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Gyal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bCs/>
          <w:color w:val="000000"/>
          <w:lang w:val="en-US"/>
        </w:rPr>
      </w:pPr>
      <w:r>
        <w:rPr>
          <w:rFonts w:eastAsia="Batang;바탕" w:cs="Batang;바탕" w:ascii="Book Antiqua" w:hAnsi="Book Antiqua"/>
          <w:bCs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anielle Steel: Mali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Published by Delacorte Pre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Bantam Doubleday Dell Publishing Group, Ine.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New York, 199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Copyright  1996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ordította: SÓVÁGÓ KATAL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>Sóvágó Katalin, 199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ANIELLE STE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Az én páratlan, szerető szív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rága gyermekeimnek: Beatrixnek, Trevor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oddnak, Nicknek, Samanthának, Victori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Vanessának, Maxxnek és Zar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i vagytok az én szívem és lelk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értetek érdemes élnem. Köszönök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és kérlek, ne haragudjat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ha fájdalmat okoztam azzal a gonosz valami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mit úgy hívnak, hírné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nnyira szeretlek bennete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goraszó felszállt a porcelánkék égbe. Madar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oltak a fákon, valahol a messzeségben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a pajtását. A templomban zengő összhan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zúgtak az ismerős zsoltárok, amelyeket Grace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ora óta együtt énekelt a családjával. De ma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telen volt énekelni. Mozdulni is alig tudott, csak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reven bámulta az anyja kopors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 Adamsről mindenki tudta, hogy jó anya, jó f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és tiszteletre méltó polgár volt egész életében.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éig iskolában tanított, és talán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gyereket, de valahogy nem jött össze. Mindig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volt az egészsége, és harmincnyolc éves koráb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dta a méhét a rák. A méheltávolítás után kemote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ával és sugárkezeléssel próbálkoztak, de a kór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átterjedt Ellen tüdejére és nyirokmirigyeire, vég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tjaira is. Négy és fél évig küzdött a betegségg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negyvenkét éves korában elm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 hunyt el. Grace egyedül ápolta, addig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fel nem fogadott az utolsó két hónapra két 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nőt. De Grace, amint az iskolából hazaért, még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órákig ott ült az anyja ágya mellett. Éjszaka is ő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hozzá, amikor Ellen jajveszékelt a fájdalomtól; ő 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ett neki megfordulni, ő támogatta ki a fürdő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 be neki a gyógyszert. Az ápolónők csupán 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tak, Grace apja éjszakára nem tűrte meg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ában. Mindenki belátta, hogy nehezére eshet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ul venni, mennyire súlyos beteg a felesége. Mos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Grace mellett a padban és úgy sírt, mint egy kis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gyvenhat éves John Adams jóképű ember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az egyik legjobb  de feltétlenül a legnépszerűbb -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 egész Watsekában. Harcolt a második világhábor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utána az Illinois Egyetemen szerzett oklev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azatért a Chicagótól délre száz mérföldre elter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ekába, ebbe a makulátlanul rendes városkába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kulátlanul tisztességes emberek éltek. Intézte per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segített minden ügyes-bajos dolgukban, felbontotta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ságaikat, figyelemmel kísérte anyagi perpatvara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békített veszekedő családokat. Mindig korrektü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ett és mindenki szerette. Védte a bántalmazott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viselte a polgárt az állammal szemben, végrendele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írt, segített az örökbefogadásoknál. Kedvelte és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e egész Watseka, majdnem annyira, mint a kisv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népszerűbb orvosát, aki egyébként jó barátja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véd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fjú éveiben John Adams volt Watseka futballcsilla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játékkal az egyetemen sem hagyott fel. Már fiatal ko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an is rajongtak érte az emberek. Tizenhat éves vo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szülei meghaltak egy közúti balesetben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a nagyszülei évek óta nem éltek, a watsekaiak a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s értelmében összekaptak azon, hogy kinél lak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rva, amíg be nem fejezi a gimnáziumot. Mind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rendes srác volt és olyan készséges. Végül két csa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 "osztozott" rajta, akik mindketten szívből szer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vről ismerte az egész városkát. Az utóbbi év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len olyan súlyos beteg volt nem egy elvált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nak és fiatal özvegynek megakadt rajta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ő sohasem ment tovább néhány barátságos szóná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legföljebb a gyerekek után érdeklődött.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singatott senk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megtehetné - szokta mondogatni egy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férfi, Adams közeli ismerőse - most, hogy El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beteg, meg minden... de John aztán nem olyan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rendes férj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, rendes volt, kedves, becsületes és sikeres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jelentős kázusokat intézett, viszont meghökken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erjedt ügyfélkörrel büszkélkedhetett. Hébe-hób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rsa, Frank Wills is elékelődött azon, hogy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John kell előbb és csak másodjára ő. John volt a 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c, holott Frank öntötte végleges formába a szerző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et, de mindig John aratta le a dicsőséget; Johnt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 telefonálók, az ő híre jutott el még a mérföld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vő városokba is. Frank érdektelen emberke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volt vonzó és jóképű, mint a társa.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gyütt dolgoztak. Egyetemista koruk óta ismerté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Frank most néhány sorral mögöttük állt és mér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ül sajnálta Johnt meg 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hn persze ki fogja heverni és újra talpra fog ál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szokta. Wills fogadni mert volna, hogy társa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n belül másodszor is megnősül, bár most azt han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ja, hogy nem is gondol ilyesmire. Inkább Grace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lesújtottnak és megtörtnek, ahogy merev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 bámulta az oltáron magasodó virághegyeket.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volt, legalábbis az lett volna, ha ad magára. Ti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éves korára magas volt és nyúlánk, csakhogy fi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lú vállát, vékony karját, gyönyörű, hosszú láb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keny csípőjét és gömbölyű mellét mindig elbúj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dvhadseregtől vett zsákszerű ruhák és hosszú, sla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 pulóverek alá. John Adams nem volt gazdag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különb holmikat is vásárolhatott volna a lány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Grace kéri. Ám a kortársaival ellentétben Grac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dekelte sem az öltözködés, sem a fiúk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érdekelte. A külsejét is inkább mintha elszürk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volna, nemhogy érvényre juttatni.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stette magát, sötétbronz haja simán omlott a há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homlokába hulló hosszú frufrujától nem lehetet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a szeme nagy és búzavirágkék. Kerülte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tekintetét és nemigen állt szóba senkivel. Akik jo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odafigyeltek rá, többnyire csodálkozva állap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milyen szép lány is ez a Grace, de aki nem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étszer, az tudomást sem vett a létezéséről. Még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z anyja egyik ócska, unalmas fekete ruháját húzt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a. Úgy lógott rajta, mint egy zsák, és harmincév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benne, amint szoros kontyba fésült hajjal, h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padtan állt az apja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gyermek! - suttogta Frank titkárnőj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Grace és az apja lassú léptekkel követték a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sót a széksorok között. - Szegény John, szegén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! Mennyit szenvedt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ek időnként megjegyzéseket tettek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fukarságára és szégyellősségére. Pár éve még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besgették, hogy talán retardált, de minden iskolatár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hatta, hogy ez nem igaz. Az átlagosnál értel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volt, épp csak keveset beszélt. Magányos termés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nagy ritkán látták csak, hogy megszólított val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lnevette magát az iskola folyosóján, de sietve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 is húzódott, mintha félne elvegyülni a többiekkel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nek tetszett a közvetlen és barátságos csalá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tér ismeretében. Grace azonban sohasem volt társ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ny. Magába forduló volt már kisgyereknek is, és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kapott csúnya asztmarohamokat, amelyek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szor hiányzott az iskol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kint John és Grace álltak még egy kicsit a dél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fényben, kezet szorítottak a barátokkal, meg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hogy eljöttek, megölelték őket. Grace élettelene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és révetegebbnek tűnt, mint valaha. Mintha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e lett volna ott, és a rémes, lompos ruhájában a 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osnál is lehangolóbb látványt ny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bbelije is kopott volt. Anyja magas sarkú, fekete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jét viselte, amely régen kiment a divatból és El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zelőtt agyonhordta, hogy ágynak döntötte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k. Mintha a ruhák segítségével próbált volna meg kö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b férkőzni az anyjához, csakhogy ezek a holmik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nem álltak jól egy ilyen fiatal lánynak. Az emb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mindig föltűnt, mennyire hasonlít Grace az anyjá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 azonban sokkal teltebb volt a betegsége előtt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ja legalább három számmal volt nagyobb a tö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 Grac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ltozatosság okáért nem vehettél volna fel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sségesebbet? - kérdezte bosszúsan az apj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rom tucat gépkocsiból álló oszlop élén hajt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városi Miasszonyunk-temető felé. Köztisztelet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ó férfi volt, vigyáznia kellett a jó hírére. Mégis furc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gyetlen gyereke úgy öltözködjék, akár e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 sose engedte, hogy feketét viseljek és az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m... azt hittem... - Gyámoltalanul nézett az ap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talanul gunnyasztott a temetkezési vállalat ócs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csönlimuzinjának sarkában, amelyet két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szalagavatóra béreltek ki a srácok. Grac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elmenni a bálba, de nem is hívta senki.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ttséginek sem akart nekivágni az anyja betegség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. A végén persze csak leérettségizett és hazavit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ni Ellennek a bizonyítványát. Föl is vették az I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is Egyetemre, de évhalasztást kért, hogy tovább áp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sa az anyját. Az apja akarta így, mert úgy érezte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k jobban esik a lánya gyöngéd keze, mint az ápo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é. Elvárja tőle, közölte kertelés nélkül Grace-s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tt maradjon és ne menjen szeptemberben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re. Grace nem vitatkozott. John Adamsszel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me vitatkozni, mert megszokta, hogy mindig az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ik, amit ő akar, és nem is óhajtott változtatni ezen.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a családjában nem. Grace nem is akadékos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hon minden kész? - kérdezte Adams. Grace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tott. Tizenhárom éves kora óta ő vezette a háztart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hozzá kifogástalanul. Négy éve mindent ő csinál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hely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z - mondta halkan. Mielőtt elindultak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plomba, mindent odakészített a büféasztalra.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ék letakarva, jókora tálcákra téve, a hűtőszekr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Az emberek napok óta hordták hozzájuk az enni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t. Tegnap este megsütötte a pulykát és a marhahú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: Johnsontól sonkát kaptak, de volt saláta is, ser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ős ragu, kolbász, két tál előétel, rengeteg nyers z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, azonkívül mindenféle torta és aprósütemény.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juk olyan volt, akár a cukrászati stand az állami na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n. Bőven jut étel mindenkinek. Grace száz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emberre számított, de jöhetnek kétszer  annyian is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annyira tisztelik az apját. A ravatalozóba sem kü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még sohasem ennyi vir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itka jó asszony volt - mondta halkan John és mi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rről jutna eszébe, odapillantott Grace-re. Olya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! És olyan elszántan titkolja! De ő elfogadta 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Kényelmesebb nem vitatkozni rajta. Másban jó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os istenáldása volt az anyja évekig tartó beteg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alatt. De furcsa is lesz most kettejüknek, bár az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ismernie, hogy ugyanakkor könnyebb is. El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okáig volt súlyos beteg és annyit kínló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nem is embernek való. Kitekintett az autó ablak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isszanézett egyetlen lány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 arra gondoltam, milyen különös lesz mo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a nélkül... bár talán... - Nem tudta, mit mond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öl ne zaklassa túlságosan Grace-t - ...bár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is így. Annyit szenvedett szegény - sóhajto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nem szólt. Többet tudott anyja szenvedésé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bárki más, Adamset is beleér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metői szertartás nem tartott sokáig. A pap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t szólt Ellenről és családjáról, felolvasott a Példa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ekből és a Zsoltárokból, majd az egész gyülek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isszahajtatott Adamsékhez. Százötven barát szorongot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 fehérre meszelt, zöld zsalugáteres, sövénykerítéses, ta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aros kis házban. Az előkertben száz szorszépek virul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és a konyha ablakából Ellen kedvenc rózsáira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evegés már-már koktélpartira emlékeztetett. Joh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 állt barátaival a tüzes júliusi napfényben. Grace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ádét és jeges teát kínált, apja előhozott egy kis b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 étel volt, hogy még ekkora sereg ember is alig-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kárt benne. Négy órakor cihelődni kezdtek az utols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ek is. Grace végigjárta a házat és összeszed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nyérokat egy tál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barátaink vannak - állapította meg elégedett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lyal az apja. Nézte Grace-t, amint némán jön-me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ban és egyszerre beléhasított, milyen egyed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. Ellen nincs, az ápolónők elmentek, nem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, csak ők ketten. De Adams nem az a fajta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ki sokáig kérődzik a bánata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yek, megnézem, nem maradt-e odakint pohá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kozott készségesen. Fél óra múlva jött vissza egy t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ra való pohárral és tányérral. Zakóját a karjára v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nyakkendőjét meglazította és ha Grace-nek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az ilyesmire, akkor megállapíthatta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mutatósabb, mint valaha. Mások észrevették.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t valamit az utóbbi hetekben, olyan karcsú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egy fiatalember és a napfényben nehezen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apítani, hogy a haja ősz-e vagy homokszőke.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pontosan őszes homokszőke volt és a szeme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éken ragyogott, mint a lányá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áradt lehetsz - mondta. Grace, aki épp a poha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és a tányérokat rendezgette a mosogatógépben,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 vont. Gombócot érzett a torkában, de meg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nyolckor a kéz- és lábbilincsbe vert Grac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ültették a Dwightba induló buszra. Nem ro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atból csinálták; a rabokat így szokták sz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. És különös módon, amikor így békjóba volt verv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rök nem is szóltak hozzá. Számukra megszűnt lét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Nem zavarta őket, de csak egy elítélt volt, hamar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jthető arc a bűnözők végtelen sor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rök szempontjából csakis azért volt emléke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, mert annyit írtak róla az újságok. Bár ebben s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különös. Nem ő volt az első, aki megölte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ekától Dwightba másfél óráig tartott az ú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sz rázott, a láncok zörögtek, Grace bokája és csukl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t. Kényelmetlen utazás volt a félelmetes úticél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egyedül volt, majd Dwight előtt egy órá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elyi fogdánál fölszedtek még négy nőt, és az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a Grace melletti üléshez láncolták. Durva képű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Grace-nél talán öt évvel idő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ártál már a Dwightban? - Grace a fejét rázta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igyekezett társalogni. Arra már rájött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kevesebbet árul el magáról, annál inkább megús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a börtönt. - Miért varrtak be? - tért a tárgyra a lán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mérte Grace-t, mert azt első pillantásra lát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sola. Azt is kitalálta, hogy még sohasem volt bört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Nem valószínű, hogy megússza. - Hány éves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ö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kilenc - hazudott hozzá a korához egy é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Hátha így elhiszik róla, hogy felnőtt. Az ő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gytizenkilenc éves már öreg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nagylányokkal játszadoztál, he? Mit csiná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korkát csór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vállat vont. Egy ideig némán zötyögte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emmi látni- vagy tennivaló. A fojtogatóan leveg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busz ablakait befestették, hogy ne lehessen ki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vastál a kankakee-i nagy narkós balhéról? - 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egy idő után a jövevény és végigmérte Grac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benne semmi titokzatos, majdnem az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átszott: kislány, aki nem tartozik ide. Az arc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ta el, hogy a lélek maradéka is elszállt belőle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búcsút vett Mollytól és Davidtól, a gondolatai mö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enki sem láthatott be többé. Ilyen is akart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Egy kis szerencsével békén fogják hagyni a bört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gdában rémtörténeteket hallott nemi erősza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éselésekről. Kényszerítette magát, hogy ne 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rájuk. Ha kibírta az elmúlt négy évet, kibírhatja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t is. Amit David és Molly mondott, annak egy p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szilánkjából mégis kicsírázott valami remé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, minden nyomorúsága ellenére, hacsak az ő 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kért is, el volt szánva rá, hogy átvészeli a börtön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ki törődött vele. Életében először volt két ba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olvastam a narkós balhéró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odtan. A másik lány bosszúsan megrántotta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. Szőkére hidrogénezett, vállig érő haját mintha b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rkéssel fazonírozták, és legalább tíz éve nem fésü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Hideg, kemény szeme volt, karján csak úgy du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dtak az izm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ták, hogy én legyek a terhelő tanú a nagy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ák ellen, de nem vagyok én vamzer. Becsület is va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n, vagy nem? Az kéne csak, hogy megkeresse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wightban és kiengedjék a belemet. Érted, mire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, ugye? - Kiejtése elárulta, hogy New York-i.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fajta volt, akire Grace számított a börtönben: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, dühös és láthatólag meg tud állni a maga lábán.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em fért benne a szó és el is kezdett mesélni a tor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mről, amelynek az építésében részt vett, és a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ról, ahol a legutóbbi büntetésekor dolgozott.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ez idő alatt kétszer került sor szökésre, d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alkalommal nem egészen egy nap alatt elkapták a sz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nyeket. - Nem éri meg, minden alkalommal rád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plusz öt évet. Te mennyit kaptál? Én most tízet,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év múlva kint vagyok. - Öt év... tíz... Grace-ne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zott, mint egy örökkévalóság. -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ttőt - mondta Grace. Ennél többet nem volt h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 elárulni. Neki ez is épp elég hosszú, bár tíz év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 halálos ítéletnél még mindig 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semmi, kölyök, lezavarod egy pillanat alatt.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- vigyorodott el, és Grace láthatta, hogy oldalt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foga se - szóval szűz vagy? - Grace ideg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 föl a fejét. - Úgy értem, most húzod le az els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? - Ez tényleg egy mazsola. Az idősebb lány mula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nak találta a gondolatot. Ő harmadjára üd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wightban, pedig csak huszonhárom éves, de jól ki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 az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felelte halkan Grac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csináltál? Betörtél, autót loptál, narkót á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? Mert én igen. Kilencéves korom óta kokózom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oltam, mikor elkezdtem New Yorkban árulni.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egy ideig egy ottani javítóban, hogy az micsod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hely volt! Négyszer voltam ott. Aztán átk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ide. A Dwight nem rossz. - Úgy emlegette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odát, ahová most megy vissza. - Van néhány jó fej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pár galeri, főleg az a barom Árja Testvériség, a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vigyázz. Meg a fekete lányokkal is, azok nagyo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gnak rájuk. Hagyd őket, és akkor nem lesz baj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? - sandított rá Grace óvatosan és mégis kívá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an erre a szerzetre, akinek létezéséről három hó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fogalma sem volt. - Te mit csinálsz, amikor 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? - Öt év valóságos örökkévalóság, azt el kell töl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vel. Grace tanulni akart. Már hallotta, hogy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hasznosabb tanfolyamok is, nemcsak kozmetik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prűkötés és rendszámtábla-készítés. Be akart irat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lyik helyi főiskola levelező tagozat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t fogok csinálni - felelte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ítélty. - Majd ellógom az időt. Nincs ott mit csinálni. V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m, aki június óta bent van. Nagyon össze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dtünk, mielőtt engem kirúgta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jó. - Csakugyan jó lehet, ha valakinek van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egy ba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és még annál is több - nevetett a másik lán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végre megmondta, hogy Angela Fontinónak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. Börtönben ritkán szoktak bemutatkozni. - Fix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bban megy az idő, ha egy aranyos kis muff vár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lládban, hogy megjöjj a mosodából. - Grace épp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jta történeteket hallott és pont ettől rettegett. Bólo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  a részéről befejezte a társalgást. Angelát azon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an mulattatta az ő szégyellőssége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atni a kis mazsolákat. Az évek során annyit járt ki-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egyintézetekbe, hogy elég sokoldalúvá bővült a ne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zlése. Voltak időszakok, amikor kimondottan jobb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rázósan hangzik, mi, kölyök? - vigyorgott 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a; kimutatva valamennyi foghíját. - Majd megszok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várj, lehet, hogy két év múlva direkt jobban fog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i a lányokat. - Grace nem tudott mit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se megsérteni, se bátorítani a másika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megdörgölni a csuklóját, mert nyomta a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cs. Angela hahotázott. - Édes Istenem, te talán té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szűz vagy, bébi? Volt egyáltalán hapsid? Mert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lehet, hogy sose kell ráznod nekik a kis valagad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megmaradsz ennél. Nem olyan rossz á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ta. Grace-nek felfordult a gyomra. A délután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ak eszébe, amikor hazament, és tudta, mi vár rá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. Bármit megtett volna, hogy ne kelljen haza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, de tudta, hogy ápolnia kell az anyját és azt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 fog történni. Olyan elkerülhetetlen volt, mint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megy a nap. Most ugyanezt érezte. Vajon meg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erőszakolni? Hogy védekezzen ellenük? Milyen 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 marad, ha tízen lesznek vagy tizenketten, vagy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etten? Összeszorult a szíve a gondolatra. 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 Mollynak és Davidnek, hogy erős lesz és túlél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sz mindent, amit tud, de mi lesz, ha túlságos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hetetlen... és ha... Reménytelenül bámulta a pad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anyarodtak az országútról, odahajtottak a Dwigh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gyház kapujához. A többiek kurjongattak, nyerít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rokoltak. Grace csak ült, mereven bámult maga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próbált nem gondolni arra, amit Angelától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bébi, itthon vagyunk! - vigyorgott Angel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m, téged hová tesznek, de majd megkeres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mutatlak pár lánynak. Imádni fognak téged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és kacsintott. Grace-nek végigfutott a hátán 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perc múlva leterelték őket a buszról. Grace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 járni, annyira elzsibbadt a lába az üléstől és a bilin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r épületet látott maga előtt, őrtornyot és egy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, se hossza szögesdrót kerítést, amely mögött k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mutpizsama-félét viselő nők arctalan tengere hull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A pizsama valami egyenruha lehetett, de Grac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ideje alaposabban megnézni, mert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zavarták őket, végig egy hosszú folyosón. Kapuk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lyos ajtókon dülöngéltek át, lábbilincsben, karperec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égő csuklóval, hangos lánc csörgés közep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hozott megint a Paradicsomban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gúnyosan az egyik nő, miközben három nagydara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ete női fegyőr morogva kergette át őket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un. - Köszönöm, irtó boldog vagyok, hogy újra itt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k, nagyon örülök a viszontlátásnak... - Néhány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indig így van érkezés után - sziszegte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nek egy fekete nő. - Az első pár napban úgy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veled, mint a szarral, de aztán többnyire bék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ak. Csak azt akarják, hogy tudd, ki a gór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hát én - mondta egy hatalmas fekete lány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zanak rá a nagy fekete seggemre, hogy rögtön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m a Színesbőrűeket Támogató Nemzeti Ligát, a Nem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 Gárdát, az elnököt. Én ismerem a jogaimat. Köpök r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ítélt vagyok vagy se, énhozzám nem fognak ny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lni. - Majdnem két méter magas volt és közel jár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mázsához. Grace nemigen tudta el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ki okoskodni mern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törődj vele - mondta a másik fekete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t meglepte, hogy sokan milyen barátságosak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nem enyhítette a fenyegető légkört. Az őr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gyvert viseltek, mindenfelé táblák figyelmezt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büntetés jár a szökésért, az őrök megtá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áért, a szabályok megszegéséért. Már a csoport i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kel jött, nagyon kíméletlennek tűnt, főleg így utc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ban. Grace-en új farmer volt és halványkék pu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, amelyet Mollytól kapott ajándékba. Remény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veszik el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lányok! - Fülsértően vijjogott a síp. Hat, l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egy női pankrációcsapat edzőire emlékezte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ruhás, pisztolyos őr sorakozott fel velük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tkőzni! Mindent egy rakásra a padlón, a lábatok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ál puncira, ha szabad kérnem! - A sípoló nő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eman őrmesterként mutatkozott be, ismét fütty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hogy hagyják abba a beszélgetést. Az őrök fele f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olt, a másik fele fehér, ami annyira amennyire h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rözte a rabok összetétel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levette a pulóverét és összehajtogatta.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ár, aki már korábban lecsatolta róluk a kézbilincs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végigjárta őket és eltávolította a lábbilincse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bújhassanak a farmerükből. Nagy könnyebb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egszabadulni a lábbilincstől. Lehúzta a cipőjé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mester harmadszor is sípolt és felszólította ők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jukból is szedjék ki a gumikat és hajcsatokat. A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kibontotta hosszú lófarkát, haja selymes,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onz lepelként terült szét a há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a hajad - dünnyögte mögötte egy nő, de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rdult hátra megnézni, hogy ki az. Kellemetle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 volt, hogy figyeli valaki vetkőzés közben. Néh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 múlva minden holmijuk - ruha, ékszer, szemüv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ba való - apró kupacban hevert a padlón. A hat 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bejárt, és megvizsgálta őket. Terpeszbe kellett áll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k, magasba nyújtott karral, tátott szájjal. Durva kez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rkáltak Grace hosszú hajában, eldugott tárgyak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tatva, majd jobbra-balra fordították a fejét. Spatu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gtak a szájába, és ide-oda mozgatták, amitől ráj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ldokló köhögés, aztán ugrálnia kellet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ik-e ki belőle valami. Utána libasorba álltak és egy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fölfeküdtek egy vizsgálóasztalra. Steril eszközö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orásztak bennük és egy irdatlan zseblámpával is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 világítottak, hogy nem rejtettek-e valamit a hü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ükbe. Grace állt a sorban és egyszerűen nem hitte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csinálják velük. De itt nem volt apellát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rémült lány megpróbált tiltakozni, mire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, hogy nekik nyolc, de ha nem engedelmesked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fogják kötözni, aztán harminc napra tök pucér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ják a sötétzár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zakatoló szíwvel kapaszkodott föl az asztal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 vizsgálat szigorúan orvosi,jellegű volt, nem 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b, mint amin eddig átesett. Épp csak megaláz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ézőközönség előtt csinálják, akik közül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tucatnyian mohón bámulják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ű, de csini! Gyere a mamihoz, kicsi mazsolám! Ját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nk doktorosdit! Én is belenézhetek? - Grace sü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ettette magát. Visszaállt a szoba túlsó vég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ba és várta a következő utasí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 zuhanyozóba vezették őket és öntözőcső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tűzforró vizet locsoltak rájuk. Minden haj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rfelületet bekentek rovarirtóval, befújtak tetűsam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, majd ismét lelocsolták őket. A végén bűzlö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szerektől és Grace úgy érezte magát, mint akit ge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ban pár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mijukat elcsomagolták a nevüket viselő műany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sakba. A tilalmas dolgokat az ő költségükre visszakül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z otthoni címre, vagy pedig ott helyben ela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például Grace farmerjét, de a pulóverét szeren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megtarthatta. Ezután megkapták az egyenruhá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vizelet- vagy vérfoltos, egy rend durva ágy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t, egy papíron az azonosítási és cellaszámot,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ték őket. Rövid tájékoztatót tartottak a szabály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és közölték, hogy másnap reggel ki-ki megkapja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sát. Ettől függően keresnek majd havi kettő-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lárt. Aki nem jelenik meg a munkán, rögtön mehe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yukba egy hétre. Aki másodszor mulaszt, egy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És aki általában nem hajlandó együttműködni, az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t fog tölteni magánzárkában, ahol semmit se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 és nincs kihez szó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nehezítsétek meg az életeteket, lányok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ltan az eligazítást tartó őr. - Parírozzatok! Ez az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módja, hogy a Dwightban megmaradjon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ószart - suttogta Grace-tól jobbra egy han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ett látni, ki volt. Megmaradt testetlen suttog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nem is hangzott olyan szörnyen.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írozik, eljár dolgozni, kajálni, kimarad a balhékbó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ben visszamegy a cellájába, annak könnyű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és menetrend szerint szabadul. De aki verek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dázik, sértegeti az őröket, megszegi a szabály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rökre itt ragadhat. Aki szökni próbál, szabhat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hogy is mondták. Félreérthetetlenül fogalmaz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itt nemcsak az őröknek kell majd bokázni, ha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 bentlakóval is ki kell jönni valahogy, azo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 keménynek látszottak, mint az őrök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áluk is keményebbnek, és egész más priussza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ek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van az iskolával? - kérdezte hátulról álta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gúnykacajt fakasztva egy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 idős vagy te? - kérdezte megvetően 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 álló elít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öt. - Ő is fiatalkorú volt, akit Grace-hez ha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an szintén úgy ítéltek el, mint egy felnőttet. Itt az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ritka madárnak számított. A Dwightban úgyszó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zárólag felnőttek ültek, felnőtt bűnökért. Ezt a lány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lkossággal vádolták, de az ügyvédjének sikerült le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sznia emberölésre, így megúszta a halálbüntetés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yját ölte meg, aki megerőszakolta. Most tanu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, hogy kikerüljön a get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eget tanultál már - mondta a kislánynak a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ja. - Minek neked még isko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lencven nap után jelentkezhetsz - közölte az ő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rátért arra, hogy mi történik azokkal, akik lesz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ostobák részt venni egy lázadásban. Grace-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 is meghűlt, amikor a foglár azt fejtegette, hogy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lázadásnál negyvenkét foglyot öltek meg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keveredik? És ha túszul ejtik? És mi van, ha csak a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dolgával törődik, de egyszer mégis megöli egy fogo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gy őr? Hogy fogja ezt kibí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ott körülötte a világ, amikor végre elindult a c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jába. Libasorban baktattak, fél tucat őr kíséret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llák között. A foglyok fütyültek, huhogtak, rikolt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hotáztak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 a kis mazsolákat! Nyam-nyam! - Csókot do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visongtak, és Grace majdnem elhányta magá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látta, hogy az előtte haladó lányt megdobják egy t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nal. Nem is tudta, hogy ilyen hely is van a vil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 legrosszabb álma vált volna valóra, ahogy er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 alá a pokolba. Nem, innen nem lehet visszatér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 és haja még mindig szaglott a rovarirtótól, é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álltak a cellája előtt, már fojtogatta az aszt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ams, Grace, B-214. - Az őr kinyitotta az ajtót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hogy lépjen be, és mihelyt Grace engedelmes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már csapódott is az ajtó és fordult a kulcs. Nag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hét négyzetméteres cellában állt, ahol volt egy 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s priccs, és a falakat női aktfotókkal tapétáztá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kivágások a Playboyból, a Hustlerből, meg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zinokból, amelyekről sohasem hitte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 is olvassák őket, de itt, úgy látszik, igen, va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az ő cellatársa olvasta őket. Az alsó priccs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volt ágyazva. Grace reszkető kézzel ágyazott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a felsőn, fogkeféjét a papírpohárral együtt oda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kis polcra. Megmondták, hogy a fogkrémet és a c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át magának kell vásárolnia. Dehát úgyse cigarett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tt az asztmá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ágyazott, felkapaszkodott a priccsre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csak ült, bámulta az ajtót és azon töprengett, mi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mennyire rossz a szobatársa. A hajlamait már a f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n levő képek is elárulták. Grace felkészült a leg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bra és igencsak meglepődött, amikor két óra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ötven felé járó, mogorva képű asszonyt bocsáto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cellába. Fölsandított Grace-re, de nem szólt, csak 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a egy hosszú pillanatig. Tökéletesen hidegen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cellatársa feltűnő szépsége, félóra múlva méltóz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öszönni és közölni, hogy a neve Sal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űrök zűrt - tájékoztatta tömören Grace-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uskus, semmi látogató a galeriktól, se pornó, 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rkó. Hét éve vagyok bent, megvannak a barátai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voltam benne semmiféle balhéban. Ha te is ez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od, jól megleszünk egymással, de ha betartasz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glak seggbe, hogy meg sem állsz a D-blokkig.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bólintott lihegve Grace. Reggel óta egyre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t a tüdejében a levegő, délre már alig bírt léleg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nyán zihált, ráadásul még az inhalálóját is el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é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segítségre van szükséged - mondták - szólj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ő csak akkor akarta ezt tenni, ha nagyon nyomó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a lesz rá. Inkább meghalt volna, mintsem fölhívj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a a figyelmet, de amikor kajára szoltak és Grace le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ódott a priccséről, Sally láthatta, hogy cellatársa b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an van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risztusom... hát nem rámsóztak egy bab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d, én utálom a kölyköket. Sose volt kölyköm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kartam, most se akarok. Itt magadnak kell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d magadra. - Ahogy inget váltott, Grace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allynek a háta, a melle és a karjai is csupa teto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. Ugyanakkor rendkívül megnyugtató jelenség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látszott rajta, hogy kizárólag a saját dolgaival tö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ok... tényleg... - zihálta, de akkor már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leve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látom. Na, ülj csak le. Majd én elintézem..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szer. - Tovább gombolta az ingét és leplez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úsággal méregette a lányt. Amikor az őr kinyi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t, hogy menjenek vacsorázni, Sally vissza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odabökött a sarokban ácsorgó Grace-re. - A maz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mnak van egy kis problémája - mondta halkan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m, asztmás vagy mi. Elvihetem a gyengélkedő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karod, Sally. Mit gondolsz, nem játszik? - 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laposabban megnézték, Grace inkább szür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ár, mint fehér és a szája is kezdett kékülni. -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 tőled, hogy az irgalmasnővért játszod, Sally - ug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z ő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ly az egyik legkeményebb rabnak számított a f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. Kettős gyilkosságért ült: a barátnőjét öl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t az asszonyt, akivel a barátnője megcsalta. "Eb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nyomatékosan a babáinak, legalább láthat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gondolkodom." De az utóbbi három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 volt a szeretője az  e-blokkból. Elkönyvelték ő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oknak és senki sem próbált meg keresztbe t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l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zogj! - szólt oda Grace-nek, és bosszúsan kilök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ellából. - Most elviszlek a nővérhez, de nekem n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j még egyszer ilyet. Ha bajod van, mássz ki belől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ért, kölyök, mert a cellatársam vagy, még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 helyetted kitörölni a segg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 - mondta könnyben úszó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Nem volt valami biztató kezdet és a cellatár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an pipás rá. Ő legalábbis így hitte.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ly sajnálta. Azt még ő is látta, hogy Grace nem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perccel később már ott is hagyta a levegő után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ó lányt a nővérnél. Az oxigént adott Grace-nek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, hogy engedélyezi neki az inhalálójá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a legkevesebb a lánnyal a zűr. De most más gyó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t is kapott, mert az asztmaroham az utolsó fél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agyon csúnyán elfajult. Grace tudta, hogy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lladt volna az inhaláló nélkül, bár úgy érezte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is jár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félórai késéssel, sápadtan és reszketve beáll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z ebédlőbe, az ehető étel javarészt elfogyott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prézli, csont és zsír maradt, meg az, ami s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llett. Egyébként se volt éhes, az asztmaroham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melygett a gyomra és a gyógyszertől mindig ráj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ketés. De anélkül se bírt volna enni, annyira föl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latva. Szerette volna megköszönni Sallynek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tte az ápolónőhöz, de meg se merte szólítani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illantotta néhány idősebb, teletetovált, vag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ű nő társaságában. Sally sem adta jelét, hogy fö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vol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kérsz? Vesepecsenyét vagy kacsasültet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pult mögül a szép fekete lány. - Bár maradt itt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et pizzám. Érde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kösz - mosolygott elgyötörten Grace.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köszönöm. - A fekete lány odanyújtotta a piz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leült egy üres székre egy négyszemélyes asztal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 három lány ügyet sem vetett rá, nem is 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A terem túlsó végében ott állt a buszon megis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a és élénken fecsegett egy csomó nővel. De lát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ők se törődtek vele, Grace pedig boldog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kén hagyják és nyugodtan megeheti a pizzájá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hezen bírt léleg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csak, nocsak, micsoda szép kis mazsolát kaptat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bédre, lányok! - mondta a háta mögött egy han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ő a kávéját szürcsölte. Nem mozdult, de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amint meglöki valaki. Mímelte, hogy nem vette és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reven bámult maga elé, de azt látta, hogy az asz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i idegesek. - Mi az, itt senki se tud beszélni? Jéz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m, micsoda bunkó spi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 - dünnyögte az egyik lány és elpály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pedig hirtelen egy melegen hozzátapadó teste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 hátán. Előrehajolt, megfordult és egy torony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, dekoratív szőkét látott maga fölött. Olyan volt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nek Hollywoodban képzelik a rossz lányt. Vasta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volt festve és szűk, átlátszó férfitrikót viselt. Val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 karikatúrája a szexi őrizete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szép lány - mondta a magas szőke. -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vagy, bébi? - dorombolta érzékien és odanyom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ípőjét Grace-hez, aki most már látta, hogy a szőke t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ja vizes, és úgy látszik a melle és a mellbimbója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semmi sem lenne rajta. - Miért nem látogatsz meg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? Az én nevem Brenda. Mindenki tudja, hol lako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és vigyor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 - mondta Grace, még mindig zihálva az a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oha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hívnak? - mosolygott rá a nagy szőke. - M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n Monroe-nak? - majmolta a lány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... aszt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szegény bébi. Szedsz rá valamit? - Aggo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hangja. Grace nem akart goromba lenni, ne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ra haragítsa. A nagy szőke vagány volt és maga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. Úgy harminc körül le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.. Van egy inhalálóm. - Előhúzta a zsebéb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u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ügyelj rá. - A szőke nevetett, megcsípte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t, aztán tovariszált a barátnői irány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reszketve bámult a kávéjába. Ez tényl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er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z vele! - suttogta az egyik asztaltárs,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visszament a cellájába. Aznap filmet ve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k, de őt nem érdekelte. Végigfeküdt a priccsén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ten sóhajtott. Akkor este még két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használnia az inhalálóját, mire ellazult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megint tud lélegezni. Még akkor is ébr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Sally este tízkor megérkezett a vetítés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ly egy szót sem szólt hozzá, de Grace megfordu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iccsén és megköszönte, amiért elvitte a nővér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adta az inhaláló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utasd senkinek - mondta az okos Sally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ekért itt ki szoktak szúrni az emberrel. Csak tart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nál és akkor használd, amikor senki se látja. -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nem mindig lehet megcsinálni, de Grace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ó tanács. Bólintott. Eloltották a villanyt, Sally l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 az alsó priccsre és már a sötétben szólt föl Gra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: - Láttam a kajánál, hogy Brenda Evanssze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. Vigyázz vele. Veszélyes. Itt sürgősen meg kell tanu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d úszni, kis mesügér. És figyelj közben a hátad mög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nem játszót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suttogta Grace a sötétben. Sokáig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 álmatlanul és néma könnyek folytak végig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n, le a matracra. Neki úgy rémlett, hogy még órá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 a kinti csörömpölést, csapkodást, ordítoz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-egy sikolyt és mindezeken át Sally megnyugtató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og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 után Grace egész jól eligazodott a Dwigh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A raktárban dolgozott, fésűt, törülközőt,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fét osztogatott az újoncoknak. Sally sze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 munkát, noha fennen hangoztatta, hogy esze 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incsen segíteni a cellatárs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Molly is meglátogatta egyszer. Rettentően el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rítette, amit látott és hallott, de Grace erőskö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jól van és csodamód eddig még senki sem zak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Továbbra is mazsolának szólongatták, hacsak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és Brenda is megállt egyszer-kétszer kaja kö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ánál, de ennél sose ment tovább. Ezidáig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snek mondhatta magát. Nem bántották,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 munkája volt. A szobatársa ugyan szófukar, de 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n véve kedves. Nem fenyegették, senki sem hív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atlakozzék valamelyik bandához. Ha ez így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dik, kibírja a két évet. David megkönnyebbülé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íma hangulatban volt akkor is, amikor az ügyvé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gatta. A férfi a gondolatát se bírta elvis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itt van, de idáig legalább semmi baja nem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lány mindegyre azt hajtogatta, hogy nincs itt sem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 veszély. Legalább volt valami, aminek örüljene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hosszasan beszélgettek Grace jövőj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már elhatározta, hogy Chicagóba fog költö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letöltötte a büntetését. A próbaidő két éve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hatja el az államot, Chicago tökéletesen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 Az ötvenezer dollár, amit Frank Wills oda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z apjáéból, épp megfelel dugipénznek. Dolg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a szabadulása után, előbb azonban minél h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bb meg akart tanulni gép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vid beszámolt neki a fellebbezésről. Bizta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, bár maga se tudta, mi lesz az eredm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ggódj, nincs itt nekem semmi bajo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íden Grace. David utána nézett, amikor a lány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elhagyta a beszélőt. Valami csodálatos, csö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óság áradt belőle. Nagyon egyenesen tartotta mag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ékonyabb volt, mint valaha. Nehezen lehetett el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róla, hogy fegyenc. Inkább olyan volt, mint egy sz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a húgocska. Csupán a szeme árulta el, hogy min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keresztülmennie. Davidnek összeszorult a szíve.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 intett neki a kocsiból, Grace pedig addig bámu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, míg az autó el nem tűnt a szeme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ki? - kérdezte a háta mögött egy hang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rdult és Brendával találta magát szemközt. -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mondta halkan Grace. - Az ügyvéd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pocsékold már az idődet - kacagott a szem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é Brenda. - Pöcs az mind. Összevissza süketel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jd ezt és ezt csinálják, így meg úgy fogn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ni, aztán szart se csinálnak, azonkívül, hogy 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nak, konkrétan is, ha engeded, meg minden má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mben. Genyó volt mind, ahányat láttam. Amily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ak szoktak lenni - mondta nevetve. - Hát te? -k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szúrós pillantással. Megint az egyik áttetsző pó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viselte. A karjára jókora piros rózsát, a rózsa alá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t, a szeme sarkába pici könnycseppeket tetov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- Van fiúd? - Grace tudta, hogy ez rázós kérdé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mit mond, veszélybe sodorhatja magát. Így csak v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 vont, ami bármit jelenthetett, majd lassan meg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elé. - Sietsz valahov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sak... csak úgy gondoltam, írok pár lev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aranyos? - nevetett Brenda. - Tisz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táborban. Van talán anyuci és apuci, akiknek í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sz? Hanem a fiút illetőleg még nem válasz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barátom van. - Mollynak szerette volna meg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David látoga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j már egy kicsit. Itt nagyon mókás tud len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. Ha benne vagy. De fárasztó is. Tőled függ, béb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jól megvagyok - mondta Grace és nézte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hetne le anélkül, hogy fölmérgesítené Brendát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önnyítette meg a dol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cellatársad egy görény és a barátnője is az.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ál már vele? - A lány a fejét rázta. Sall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zkréten intézte a magánéletét. Sohasem mesélt s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és Grace sohasem látta senkivel a cellán kívü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fekete luvnya. Hervasztóak. És te? Nem szeret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lizni? Egy kis varázspor, egy kis fű? - Már a gondol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is fölragyogott a szeme. Grace megpróbált tétováz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melni, majd megrázta a 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agyon. Csúnya asztmám van. - És nem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 a kábítószer. De ezt nem mondta. A legkevésbé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megsérteni Brendát. Már másoktól is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rendát látni rosszat jelent. Benne volt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dában, és azt pletykálták róla, hogy nemcsak nar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, de árulja is az anyagot és egyszer még nagyo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ütni a bo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köze ennek az asztmához? A chicagói cellatárs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csak fél tüdeje volt, mégis csi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nem is tudom... - habozott Grace. -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dnék, hogy egész csomó dolog van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ál még, pici lány - nevetett Brenda. Grace egy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ságos intéssel lelépett, majd rohanva igyekezett a c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jába. Alig kapott levegőt. Megérintette zsebében az 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ót. Jó, hogy kéznél van. Néha már a tudat elég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önnyebben lélegezz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Sally megint elment filmet nézni. Ez volt a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je, a film, amit még a képeslapokból kivágott mac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is jobban szeretett. Főleg, ha minél többet pofoz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benne. Grace eddig még nem ment el egyik vetítés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. Boldog volt, hogy vacsora után egyedül lehet a c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jában. Szűk, fojtogató helyiség volt, de olyan jól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újni benne, távol mindenkitől, hogy már-már l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snak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vetlenül vacsora után még nem zárták be a cel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csupán akkor, ha valaki direkt kérte, így marad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idő látogatásra, játékokra. Sokan kártyáztak, né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n sakkoztak. Hattól kilencig hallgatólagos meg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 szerint lehetett ide-oda járk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után Grace a priccsén fekve Mollynak írt l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, amikor nyílt az ajtó. Nem nézett oda.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ly jöhetett vissza a moziból. A belépő egyetlen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zólt, de Sallynek nem is igen volt szokása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csupán akkor fogott gyanút, amikor meg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aki áll a priccse mellett. Föltekintett, egy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 Brenda arcába. Brenda az egyik csupasz mellét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Grace priccsére, a háta mögött pedig egy másik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cuncimókus - dürrögte mosolyogva Bren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hanyagul cirógatta a mellbimbóját. Grace f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. A másik nő nem volt annyira magas, de még Bren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is komiszabbnak tűnt. - Ez itt Jane.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ni téged. - Jane nem szólt, csak bámult, B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pedig kinyújtotta a kezét és ezúttal Grace mellét si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meg. A lány megpróbált elhúzódni, mire Brend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 a karját. Grace-nek a kemény szorítástól, ha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is, az apja jutott eszébe és nyomban fogy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a tüdejéből a levegő. - Nem jössz játszani? -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cs volt, nem hívás. Brenda úgy állt ott szőke ragyo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ban, mint egy amaz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kább nem, én... kicsit fáradt vagyok. -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róla, mit mondjon, ahhoz pedig nem volt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, vagány vagy dörzsölt, hogy tudja, mivel rázhatja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en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jössz át hozzám egy kicsit pihenni?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egy óránk takarodó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kább nem - mondta idegesen Grace, Még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zorult a melle. - Most nem szer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udvarias! - hahotázott Brenda. - Mondj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, szivi? Tojok én rá, hogy te mit akarsz. Jöss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... de... nem... én... kérlek... - Nem akart nyafog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ég a saját fülében is nyüszítésnek tűn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e közelebb csoszogott és fenyegető képpel odav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tenyerében rejtegetett rugós k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édes? - mosolygott Brenda. - Egy m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ó Jane-től. Sok ilyet csinált már. Frankón ér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széshez. - Most már mind a ketten kacarásztak. B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szétnyitotta Grace ingét és megnyalta a lány mellb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ját. - Klassz, mi? Jaj, úgy nem szeretném, ha Jan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jedne és itt helyben elkezdene metélgetni... tu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elcsúszik a keze és akkor elég pocsék tud len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. Oké? Szóval ugorj csak le a priccsedről és gy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ünk. Egész biztos élvezni fogod. - Hát ez az. Ettől 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iba dobják, megerőszakolják, ki tudja, mivel,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arcát is megszabdalják. Erre nem készítette fö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. Még az apja s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kadó lélegzettel huppant le a priccséről,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 markában szorongatva a tollat és a levelet. Az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csak le akarná tenni, puha mozdulattal el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ejtette a papírt Sally priccsére és rákanyaríto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enda. Talán így is késő lesz. És talán már Sally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tudni segíteni rajta, vagy talán nem is akar. De ő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 tehetett, mielőtt Brenda és Jane között kilép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a cellából. Majdnem olyan magas volt, mint ők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nek látszott a két nő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kozására nem a cellájukba vitték. Elsétá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naterem előtt, onnan pedig ki a szabadba, minth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őzni akarnának, Az őrök odanéztek, de nem tal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semmi különöset, hogy három nő sétálni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 a takarodó előtt. Sokan voltak kint, akik levegő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cigarettáztak, vagy egyszerűen lazsáltak egy kicsi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vés előtt. Brenda még viccelődött is az őrökke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elment mellettük. Jane pedig hanyagul át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vállát és a lány nyakán tartotta a tenyerébe rej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gós kést. Olyanok voltak, mint három barátnő. Sen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em tűnt föl Grace retteg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enda lustán elindult egy kis barakk felé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akkor látott először. Az őrök a toronyban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ederítettek. Végül is ez csak egy ablaktalan ócs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akk volt, ahol a karbantartók gépeit tárolták. Brend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volt hozzá kulcsa. Odabent, egy szál zseblámpa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nél négy másik nő támaszkodott cigarettázva a 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khez. Tökéletes hely volt, hogy azt tegyék, ami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hozott a klubban - nevetett Brenda. - Ő is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i szeretne egy kicsit. Nem igaz, Grace? Ó, csiniba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ibaba... - duruzsolta, miközben gondosan kigom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Grace ingét. Lehetőleg nem akartak nyomokat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például eltépett ruhát, hacsak nem muszáj. H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kényszeríti őket, akkor persze ellátják a baját, de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epp esze van, akkor úgyse meri elmondani, ki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 ez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ncsi friss husi, ugye, lányok? - Hahotáztak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várakozó türelmetlenkedett, hogy ne tököl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. Már egy óra sincs takarodóig. Nem ülhetnek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utálok kapkodva enni! - sopánkodott Bren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újból kacajra fakadt a barakk. Ketten kiváltak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tból. Kötél és rongy volt náluk. Szóval megkötözi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ömik a sz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mozdulj, kölyök, hozzuk össze - mond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idősebb nő. Hátravonszolták a lányt és ledob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re, olyan durván, hogy Grace-nek elakadt a léleg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Összeszokott csapatként mozogtak. Ketten odakö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 lány karját a nehéz gépekhez, majd lerántották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redobták a nadrágját és a bugyiját. A másik kettő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 kötözte meg, az utolsó kettő ráült a lábára. Jan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olta, hogy ő legyen ebben a párban és odanyom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 a kését Grace hasához. Nem volt értelme rúgkap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sikoltozni. Megölték volna. Alig kapott levegőt, 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lten bámult ledobott ingére, amelynek zsebébe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jtőzött az inhalálója. Brendának is eszébe jutott az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ó. Megkereste, ingerkedve odatartotta a megkö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kezű Grace elé, majd ledobta a földre, Jane pedig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port ormótlan bakancs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, kölyök - mosolygott gúnyosan Brenda. - No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? Ismered a játékszabályokat? - dobta hátra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 szőke haját és fölállt, hogy letolja a nadrágját. -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mi neked, aztán te nekünk, sorjában... majd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uk, hol és mikor, és hogy hogy szeretjük.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hozzánk tartozol. Megértetted? Jössz, amikor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uk, akivel mi akarjuk, és pontosan azt teszed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unk. Felfogtad? Ha pedig visítasz, kis kurva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gjuk a nyelvedet és levágjuk a cicidet. Világos?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lőirtásnál. - Mindenki kacagott az élcen, kiv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t, aki zihálva-reszketve feküdt a hideg föld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? Miért csináljátok? Nem kell... kérlek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 viccesnek találták a könyörgését. Olyan új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riss, olyan fiatal, és ha nem ők kapják el, majd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ja valaki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leszel a mi cukorfalatunk, jó, Grace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enda. Elébe térdelt, lehajolt és ráérősen nyalo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Grace lába közét. Ezt a részét szerette csak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, amikor betörtek valakit, aki nem volt még senkié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zsongatták, megrémítették, használták, bebizony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mennyire kiszolgáltatott, kényszerítették, 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ye, amit ők akarnak. Pillanatnyi szünetet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ró fiolát húzott elő zubbonya zsebéből, kinyi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ppantott a fehér porból, egy szemernyit beledörzsö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ínyébe, egy kicsit rákent Grace-re, majd mohó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ncsi! - nyöszörögte és feldugta az ujját a lán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verjai sürgették, hogy siessen, mire az egész kezé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yomta. Grace összerándult a fájdalomtól. A többi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valyogtak, hogy ők is akarnak egy fordulót, nem la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cázhatnak egész éjszaka. Ez itt nem Brenda nász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a. - És ha igen, hülye picsa? - mordult rá az egyik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álóra. - Mert meg is tarthatom magamnak, ha jó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re. - Grace vonaglott, erőlködött, hogy arrébb f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je magát, de összekötözött lábbal nem bírt. Sik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, de nem mert, annyira félt Jane késétől.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mték be a száját, mert az is kell majd az élvezetükhö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helyt végigmente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hunyta a szemét, megpróbálta azt képzelni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is itt és ez nem is vele történik. Valami csatt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jtót csaptak volna be, hallotta Brenda hörr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, érezte, amint visszakapja a kezét és fölpattan. Ki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szemét és egy hosszú fekete lányt pillantott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ban. Nem tudta, hogy ő is a galerihez tartozik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többiek nem ujjongtak a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jól van, hülyék, oldjátok csak el. - Nagyo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 volt, nagyon flegma és nagyon jóképű. Szeme feh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hatalmasnak tűnt a zseblámpa fénycsóvájában. - 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percetek van, hogy elengedjétek, különben Sa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a góréhoz. Ha én nem megyek vissza három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, akkor is megy. Ti pedig, csajok, karácsonyig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 a lu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ószart, Luana. Vidd innen a fekete valagad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nálunk! - villogtatta a kését Jane, Brenda pedig d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s volt, de ugyanakkor valahogy bávatag is. Már el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lt a kokaintól és folytatni akarta Grace-szel,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ek a nyavalyások megzavarn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entek máshová balhézni, hülye pics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öszörögte és egy pillanatra elhúzódott Grace-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két perc - jelezte jéghidegen Luana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, eloldozni! - Félelmetes volt, ahogy ott 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eblámpa fénycsóvájában és mereven bámult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akkora izmai voltak, mint egy férfinak, a lá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és inas, akár egy maratoni futóé. Ő volt a fog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i karate- és ökölvívóbajnoka, olyasvalaki, akivel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zeretett volna tengelyt akasztani. Jane ugyan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zött, hogy nem fél tőle és egyszer még megszabja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t, de a többiek tudták, hogy ez csak vaker. Luan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lmetes kapcsolatai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nyi tétovázás után az egyik nő elold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kezét, a másik a lábát, miközben Brenda nyü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 kielégítetlen vágy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kurva! Magadnak akarod, 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kaptam, amit akarok. Ti meg mióta kúr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csemőkk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hoz épp elég öreg! - fröcsögte tehetetlen har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 Brenda. - Mi vagy te, a Magányos Hős? Menj a bús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a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kkor már az ingét próbálta gombolgatni 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ő ujjaival. Rá se mert nézni a nőkre, attól fé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e a bulinak, lányok - közölte mosolyogva Lu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- Úgy nyúljatok hozzá még egyszer, hogy kinyír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francokat beszélsz? - dühöngött Bre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ány az enyém. Hallot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iéd - hüledezett Brenda. Ezt még senki se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- És Sally? - kérdezte gyana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artozunk nektek magyarázattal - mondta f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san Luana és az ajtó felé taszigálta a ziháló-reszk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t. Egyszer annyira meglökte, hogy a lány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lesett. Nem, Luanával tényleg nem tanácsos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rgolni. De a többivel sem. Mekkora szamár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zt képzelte, hogy itt biztonságban lehe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, most már hármasban vagytok? - rikács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e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ottátok. A lány az enyém. Ne gyertek a kö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különben balhé lesz. Felfogtátok? - Senki sem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, de mindenki megértette az üzenetet. Luana túl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volt ahhoz, hogy semmibe vegyék. Egyetlen szav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tudott csillapítani egy lázadást. Bátyjai közül kett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befolyásosabb Fekete Muzulmánok voltak az egész 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ban, és a másik kettő nevéhez fűződött Saint Qu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 és Attica történetének legfélelmetesebb lázad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ana gyorsan kinyitotta az ajtót, kilökte rajta Grac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ámordult, hogy mozogjon. Öt perc múlva megér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tornateremhez. Grace halálsápadt volt, zihál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inhalálója se volt. Sally aggódó arccal várta ő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meglátta Grace-t, komolyan dühbe gu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 mi a fenének állsz le Brendával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sz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jött be a cellába. Először azt hittem, te vagy az, f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néztem, csak akkor, mikor már ott állt előttem, és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e Jane hadonászott a k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okat kell tanulnod. - Bár az azért tetszett Sa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ogy a kölyök még így is volt elég slágfertig ü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hagyni. - Jól vagy? - Luanára nézett válasz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 Nem jutottak nagyon messze. Brenda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bekokózott ahhoz, hogy sok kárt tegyen ben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elég lányt láttak az évek során, akiket egy él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kretettek baseballütővel és seprűnyéllel. Ám Lu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dühös volt a kölyökre, amiért majdnem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rángatta Sallyt. Vigyázott a barátnőjére. Éve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voltak, és senki sem próbált akadékoskodn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, mert féltek Luana bátyjaitól, akik olyan sűrűn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ák a húgukat, ahogy tehették. Amióta feltétel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lábra helyezték őket, kettő Illinois-ban lakot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, egy Kaliforniában. Mindenki ismerte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udták róluk, mire képesek, ha begurulnak. Még B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és a barátnői sem mertek kekeckedni velük, de Lu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és Sallyvel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tál nekik? - vetette oda Sally a cell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, hogy a miénk - felelte halkan Luana és düh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mérte végig Grace-t. Nem megmondta Sally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gyázzon rá? Ez a kölyök olyan friss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ház ugrani fog. Amikor visszaértek a cell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sírva 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ojok rá, hogy milyen majrés és beteg vagy! - döf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 gyilkos tekintetét Luana. - Én kicsinállak, 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ilyen helyzetbe hozod Sallyt! Nekem ne h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s itt üzeneteket, hogy ki rabolt el. És ne állj le ne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gni a gyógyszered miatt, vagy hogy ki csípett a seg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zabáldában. Ha bajod van, gyere hozzám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mi a fenéért küldtek ide és nem is érdekel. De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 mondhatok, hogy nem agytúltengés miatt került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és ha nem szeded össze az eszed nagyon gyorsan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döglesz. Úgyhogy okosodj meg minél előbb,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? És addig is megteszel mindent, amit Sally mond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ja, hogy nyald fel a padlót, akkor felnyal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etted, kölyö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, meg, megértettem... és köszönö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kezdve megváltozott az élet. Grace-t békén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és tisztelettel bántak vele. Nem zaklatták, nem csúf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nem füttyögtek utána. Mintha nem is létez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arázsolt életet élt, a maga ösvényén járt az orosz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, kígyók, krokodilok között a dzsungelben, aho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ás barátja, mint Sally és Lu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ásos lett a börtönben. Asztmája évek óta nem e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ült ennyit. Beiratkozott a helyi főiskola levelező tago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a. Ha ezt két év alatt elvégzi, szabadulása után es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hatja a tanulmányait, és megszerezheti a dip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. Ugyanakkor részt vett a titkárnőképző tanf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is, hogy könnyebben találjon állást Chicagó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David is észrevette rajta a változást. Nyugodt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alom, különös béke lengte körül Grace-t. Azt is h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n vette tudomásul, hogy a fellebbezést elutas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és nem szabadulhat hamarabb. Ekkor kerek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volt börtönben. David alig bírta elhinni, hogy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ítettek. Grace vigasztalta, mondogatta, hogy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hibája, David igazán mindent megtett, ami tőle 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 neki kell túlélnie a hátralévő évet.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ű, de nem tehet mást, mint hogy előre néz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dultan hallgatta, de fájt is a szíve, mert Grace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mindig arra kellett gondolnia, amit nem tudo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 ezért a lányért. Dühítően gyámoltalannak és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nek érezte magát. Néha eltűnődött, hogy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áltoztatta volna meg az életüket egy sikeres fell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zés? Akkor talán lett volna bátorsága bevallani a lá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hogy szereti. Így azonban sohasem mondta 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nem is sejtette, mit érez iránta Dav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ly már tudta egy ideje, de sohasem fűzött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gyzést; annál inkább az a fiatal jogásznő, ak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ss egy ideje együtt járt. A férfi örökké Grace-t em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, a barátnője pedig kereken megmondta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észséges, megmondta, hogy Davidnek hős-ko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xusa van és mondott még sok más fájó dolgot.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 meg volt győződve róla, hogy cserbenhagy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t, ezért minden láthatásnál rosszabbul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és a második évben mind ritkábban jött a Dwight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miért. A barátnője is egyre azt hajtog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k a maga életét é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nek hiányzott Glass látogatása, de be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fi már semmit sem tehet érte. Azt is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avidnek van valakije. Az utóbbi néhány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 célzott rá. Grace sejtette, hogy az ügyvédnek bűn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a van, valahányszor meglátogatja. Talán féltéke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ly továbbra is jött, ritkábban, mint szerette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olyan gyakran, ahogy rengeteg munkája enged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indig felvidult a láttán. Egyébként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 a két barátnőjével, Luanával és Sallyvel.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 töltötte második dwighti karácsonyát, csokoládé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asütemény mellett, amit Molly küldöt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voltál már Franciaországban? - kérdezte Lua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pedig a fejét rázta és mosolygott. Néha olyan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 dolgokat kérdeztek tőle, mintha egy másik bolygó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yant volna ide. Bizonyos értelemben így is volt. Sal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kansasban született, Luana a detroiti gettóban.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mast alkottak, de jó barátok voltak. Valamilyen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 módon bennük kapta meg Grace a szülőket,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megtagadott tőle a sors. Védelmezték, vigyáz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gálták és megtanították mindenre, ami a túlélésh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. Büszkék voltak a jó osztályzataira és Luana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Grace-ból egyszer még lesz vala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t nem hiszem - nevetet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sz, ha kiszabadulsz? - kérdezgette Lua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e mindig ugyanaz volt a válas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egyek Chicagóba és munkát keres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? - Luana szeretett ilyesmit hallani. Ő életfogyt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it kapott, Sallynek még három éve volt hátra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gy év múlva odakint lesz és attól fogva elő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. - Olyan modellnek kéne lenned, amilyeneket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ben látni. - Grace csak nevetett az ilyen ötleteken.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a pszichológiát és néha eltöprengett, hogyan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segíteni a magafajta lányokon vagy az olyan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on, mint az anyja. Nehéz kérdés volt. Tizen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, még egy évet kellett lehúznia a fegy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tön újév után meglátogatta David Glass. Hár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ja nem járt bent és mentegetőzött, amiért nem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semmit karácsonyra. Láthatóan kínosan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Grace először azt hitte, valami baj van, talán még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zik szabadlábra a kitűzött időben. Rá is kérd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férfi gyorsan megnyugt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változik - mondta gyengéden - ha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ítasz lázadást, vagy nem versz meg egy őr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lószínű. Nem, szó sincs ilyesmiről. -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mondania. Egy hosszú, tétovázó perci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csapongani a képzeletét. De a barátnőjének iga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Ez már őrület, hogy ennyire a mániája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Hiszen kislány, az ügyfele, és rab. - Megnősül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, már-már bocsánatkérő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örült. Apró jelekből eddig is sejtette, hog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 az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júniusban. - Még nem mondott el minden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nyasszonyom apja azt akarja, hogy mindketten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nk be a kaliforniai irodájába. A jövő hónapban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m. Be kell rendezkednem Los Angelesben. Át kell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keznem a kaliforniai ügyvédi kamarához, házat a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venni és rengeteg elintéznivalóm van még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 - mondta halkan Grace. Most értette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leg soha többé - vagy legalábbis nagyon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 ideig - nem látja a férfit. Még ha le is telik a két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aideje, akkor sem valószínű, hogy valaha is elker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iforniába. - Biztos jó lesz neked ott. - Hirtele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omorú lett az arca, hiszen elveszít egy jó bará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olyan kevés barátja volt. Glass ránézett és meg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mindig itt leszek, ha szükséged lenne r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Megadom a számomat, mielőtt elmenné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semmi baj. - A lány bólogatott, aztán csak 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desen, egymás kezét fogva. Grace múltján, David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jén tűnődtek és a kaliforniai menyasszony egy ku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egyáltalán nem is tűnt olyan fontos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ányozni fogsz - vallotta be szívfájdító őszinte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Grace. David pedig szerette volna elmond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így fog élni az emlékeiben, amilyen most: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on, gyönyör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hiányozni fogsz nekem. El se tudom képz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lehet Kaliforniában élni. Tracy úgy gondol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tszeni fog. - Most nem volt benne annyira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nagyon klassz a menyasszonyod, ha el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öl miatta. - Egymásra néztek. A férfinak erő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e magán, hogy nevetni tudjon. Az járt az eszé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linois-ért nem fog megszakadni a szíve, de Gra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igen. Akármilyen keveset látta is mostanában, j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, hogy mindig itt lehet a közelében, hátha segí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szorul. - Ha bármire szükséged lenne, hívj föl Lo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esben. Molly pedig továbbra isel fog járni hozzá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reggel beszélt a pszichiáterr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Úgy tervezi, hogy ő is hamarosan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. - David is hallotta. Ideje is már, hogy megállap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ak. Nekik megvan a foglalkozásuk, a múltjuk, a 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. Majd Grace kezdi elöről az életet, amint kiszabad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kásosnál tovább maradt benn aznap délután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még egyszer bejön, mielőtt elutaz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a búcsúnál már sejtette, hogy nem látja soh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. David elment, aztán már csak Los Angelesből kül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levelet, amelyben nem győzött mentegetőzni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mégsem látogatta meg többé. Mindketten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volt hozzá elég bátorsága. Túlságosan fájó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El kellett szakadnia Grace-tól. A menyasszony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akarta. De Grace ezt már nem tudta. Azon a tavas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t néhányszor Davidnek, aztán felhagyott a levele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. Érezte, hogy David Glass már a múlt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-kétszer szóba hozta Mollynak,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elszomorodik, ha Davidre gondol. Olya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 barátja van, hogy igazán fáj, ha el kell veszíte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. És neki olyan fontos volt a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hagyni kell elmenni az embereket - szól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 Molly. - Tudom, mennyire törődött veled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serítette, hogy nem érte el a felmentésedet és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bezést is elutasí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vid jó munkát végzett - mondta igaz 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A dwighti bentlakók többségével ellentétben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báztatta az ügyvédjét, amiért börtönbe kerü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csak hiányzik. Te találkoztál valaha a barátn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-kétszer. - Molly elmosolyodott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lánynak sejtelme sincs David érzéseiről.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6.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ghttól Chicagóig busszal alig két óra az 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száz dollár készpénzt kapott, ami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a fegyházat. David, mielőtt átkölt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nyugatra, folyószámlát nyitott neki ötezer doll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. A többi pénze betétkönyvben volt, de Grace meg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, hogy ahhoz nem nyú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ma sem volt róla, hogy Chicagóban hol sz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A börtönparancsnoksággal közölnie kellett,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, mire megadták neki Louis Marquez chicagói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tiszt nevét és telefonszámát, akinél két napon belül 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keznie kell. Az egyik dwighti lány elmagyarázta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 olcsó szál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cagóban a Randolph és a Dearborn utca sar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buszpályaudvar, onnan alig néhány saroknyira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szállodák, amelyeket javasoltak neki. De a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, miféle alakok járkálnak előttük az utcán, egysz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viszolyogni kezdett a bemeneteltől. Strichelő prosti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k lődörögtek arrafelé, meg a garniszállók más ve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i, sőt még két svábbogarat is látott a szállodai pul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csöngetett a recepciós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ppalra, éjszakára, órára? - kérdezte a svább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at hessegetve a recepciós. Ennél még a Dwigh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volt, mindenesetre sokkal tiszt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hétre nem le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. Hatvanöt dezső - mondta szemreb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 nélkül a recepciós. Grace soknak találta, de nem t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l próbálkozhatna másutt. Kibérelt hét napr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adik emeleti, külön fürdőszobás, egyágyas szob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indult éttermet keresni. Két csöves megáll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róért, a sarkangyal alaposan végigmérte,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filózott, mit keres ezen a környéken egy ilyen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ök. Persze nem tudhatták, hogy a "kölyök" most 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a Dwightből, és környezet ide vagy oda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 a szabadságnak. El nem lehet mondani, milye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 volt, hogy megint sétálhat az utcán, láthatja az eg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het étterembe, üzletbe, újságot, képeslapot 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, buszon utazhat. Aznap este körbeutazta Chicag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 mámoros hangulatában taxival vitette vissz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ll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rostik és a pasasok még mindig ott volt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ügyet sem vetett rájuk, hanem fogta a kulcsá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ment. Magára zárta az ajtót, és állásközvetítőt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, átolvasta az újságokat. Másnap pedig fogta az új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és nekivágott az utcá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állásközvetítőnél járt, mindhárom helye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ák tudni, mennyi tapasztalata van és hol dolg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előtt. Grace elmondta, hogy watsekai, ott végezte 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kola első két osztályát, azonkívül titkárnőképző tan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mon tanult gyors- és gépírást. Nem titk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szakmai gyakorlata, ennek következtében nincs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jánlásai sem, mire közölték, hogy anélkül nem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hatják titkárnőnek. Próbálkozzék inkább a rec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ósi vagy pincérnői, illetve az eladói állással. Nem r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véka alá, hogy egy húszéves, tapasztalatlan lányna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még ajánlólevelekkel sem dicsekedhet, nincse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ása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tómodellségre nem gondolt? - kérdezte a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nökségnél a hölgy és nyomban le is firkantott két c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. - Ezek itt modell- és manökenstúdiók. Talán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fölkeresnie. Megvan hozzá a külseje. -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megígérte, hogy azonnal telefonál a szállodába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t lesz olyan állás, amelyhez nem követelnek szak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rlatot, de ne tápláljon vérmes remé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Grace elment a nevelőtisztjéhez és ett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úttól úgy érezte magát, mintha a Dwightba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volna vissza, vagy még annál is rosszabbul, és ez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nem volt Luana és Sally, hogy megvéd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 Marquez alacsony, gombszemű, erősen kopa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, bajszos ember volt. Amikor Grace belépett az iro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rögtön abbahagyta, amit csinált és meghökkenve 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 föl a lányra. Grace addigra vásárolt magának két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: egy sötétkéket az álláskereséshez, és egy rózsa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éngalléros, fekete kosztümöt. Most, miután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unka után járt, a sötétkék volt rajta és a lába é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űsarkú cipő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gíthetek valamiben? - kérdezte zavart kíván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gal a rendőr. Biztosra vette, hogy a lány rossz hel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, de örült neki, hogy így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 Mr. Marqu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? - Mohón meredt Grace-re, egyszerű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, hogy ekkora szerencséje van, de akkor nyílt i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nagyra a szeme, amikor a látogató belenyúlt a re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jébe és előhúzta a próbaidő ismeretes okmányait.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quez futólag belepillantott az iratokba, és tamás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 föl a lányra. - Te a Dwightban voltál? -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odtan bólintott. - Hát az jó nehéz hely. Hogy bírta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két év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endeskén - mosolygott koravén bölcses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Ebben a sötétkék ruhában inkább huszonö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, mint húsznak. Marquez elolvasta az ítélet in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át és végleg leesett az ál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ndékos emberölés? Összevesztél a fiúdd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az apámmal - válaszolta tökéletes hidegv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 Grace, noha nem tetszett neki a nevelőtiszt modo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 - mondta élvezettel Marquez. - Akkor ve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nácsos óberkodni. - Grace nem válaszolt. A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 végigmérte kis disznószemével. - Most van fiú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nem értette, miért kérdi és nem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barátaim. - Luanára és Sallyre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nincs senkije rajtuk kívül. Meg persze ot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vid, valahol messze Kaliforniában. Még mindig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ztóan fájt neki Molly elvesztése. De nem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ndőr azt képzelje, egyedül áll a világ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vannak rokona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laksz? - Grace tudta, hogy a rendőrnek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a ilyeneket kérdezni. Azért megmondta a szállod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. Marquez bólintott és lefirkantotta. - Nem valami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 egy magadfajta lánynak. Tele van prostikkal. Bizt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ed. Ha balhéd lesz, visszazsuppolnak a Dwigh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még,két évre! - folytatta gonoszul felvillanó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. - Én a helyedben nem próbálkoznék fizetéski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éssel. - Grace legszívesebben pofon csapta voln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örtön megtanította a türelemre. Nem szólt. -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tél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rom ügynökségnél voltam és állandóan olvas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ságokat. Több érdekes dolgot találtam, aminek h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fogok utánanézni, de először ide akartam jön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elkésni a jelentkezéssel, mert Marque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ríthette volna az életét és ő nem akart visszaker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wightba. Nemhogy két évre, két percre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tudnék itt neked munkát - tűnődött a nev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. Eszményi fölállás lenne egy ilyen beoszto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re fél tőle, ugrana teljesíteni minden kívá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Minél többet gondolkozott rajta, annál jobban te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neki az ötlet. Csakhogy Grace már túl okos volt ah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hogy bedőljön a Louis Marquezeknek. Annak az id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Mr. Marquez - mondta nyugodtan. - 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önnek be a lehetőségeim, akkor majd felhív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 találsz munkát, visszaküldethetlek!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undokul Marquez. Grace-nek kényszerítenie kel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hogy ne válaszoljon. - Ezt tartsd észben!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 elhelyezkedned, ha nem tudod eltartani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, ha balhéba keveredsz, ha megszeged a próbaidő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ásait; bőven van rá alap, hogy visszafuvarozzana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yúlt az íróasztala fiókjába és egy fedeles műanya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arat nyomott Grace kezébe. - Hozzál mintát. A 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écé itt van szemben a folyos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á. Miért ne? Belőtted magad? - kérdezte gono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nyked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mondta dühösen Grace. - De minek a min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volt zűröm kábítószer mia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gyilkosság miatt igen. Bent voltál a kaptár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próbaidőn vagy, nekem pedig jogom van elren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mindent, amit szükségesnek látok. Most a vizeletvi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atot látom annak. Oké, vagy megtagadod? Mert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isszaküldethetl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! - Grace fölállt és elindult az ajt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rmális esetben a titkárnőnek is ott kellene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felügyeljen, de ma hamarabb ment el. Leg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b ragaszkodni fogok az ellenőrzéshez, de ma még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fog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! - nézett rá alig leplezett dühvel Grace. Ez i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okba szorítja, mint mindenki más, éveken át: a szüle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k Wills, a watsekai rendőrség, a dwighti fegyőrö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olyan lotyók is, mint Brenda és a barátnői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nem lesznek mentőangyalok. Magának kell állni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at az ilyen férgekkel szemben, amilyen Louis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qu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perc múlva visszajött, és a félig lefedett pohar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állította oda az asztalra, hogy billegjen. Marduez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hetőleg rá fogja borítani az irata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 vissza egy hét múlva - mondta hanyagu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őr, leplezetlen érdeklődéssel méregetve a lány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udasd, ha elköltözöl vagy munkát találsz. Ne hagy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z államot. Ne menj sehová, mielőtt nem közölted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kösz. - Felállt, elment és egy perccel az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eskeny csípőjű, hosszú lábú alakja mögött becs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dott az ajtó, Marquez fölállt és kiöntötte a vizelet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mosókagylóba. Esze ágában se volt drogteszte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. Egyetlen dolgot akart: megalázni a lányt és a tu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ára hozni, hogy azt tehet vele, a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a dühtől tajtékozva buszozott vissza a szállod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Aznap este kinézte a szaknévsorból az összes chi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i modellstúdiót. Tetszett neki, amit a munkaközvetí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javasoltak, de ő nem manöken akart lenni.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, inkább a recepcióban vagy az irodában válla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t. Hosszú listát írt össze. Bárcsak tudná, mely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! Dehát nem tudhatta, csak próbálkoz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hétkor kelt. Még a fogát most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megdöngette az ajtaját. Ugyan ki lehet?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gó vagy egy pali, esetleg olyasvalaki, aki el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tte a szobát. Törülközőt dobott a hálóingére és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t nyitott. Kezében még mindig szorongatta a fogkef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a sötétlő zuhatagban omlott a hátára. Louis Marqu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a küszöb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. - Először nem is tudta, ki az, csak azután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ész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jöttem megnézni, hol laksz. Egy nevelőtisz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is meg kell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kedves. Látom, magának is korán kezd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m haragszol? - mézesmázoskodott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quez. - Biztos akartam lenni benne, hogy tényleg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- mondta hidegen Grace, még mindig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re tárva az ajtót. Nem fogja beinvitálni. - Hogy har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-e, az attól függ, mit akar csinálni - folytatt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se reb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 gondo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mire gondolok. Miért jött ide? Hogy lás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lakom. Jól van, látta. És? Nem óhajtok reggelit szerv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em te ne szellemeskedj, te kis kurva! Azt te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d, amit akarok! Ezt ne felejtsd 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, ahogy mondta; Grace-ben valahol mélyen elp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t valami. Egy lépést tett a rendőr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 lelőttem azt az embert, aki utoljár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nekem és eszerint is próbált viselkedni! Ez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ne felejtse el, Mr. Marquez! Értjük egym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 tennéd, ha vigyáznál a szádra - mondta 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zul a nevelőtiszt. - Nem fogok eltűrni semmi pof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ságot mindenféle apagyilkos taknyostól. Most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, hogy komisz vagyok, de majd akkor tudod meg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komisz tudok lenni, ha visszazsuppoltatom a ny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kis valagadat plusz két évre a Dwightba és n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d, hogy nem fogom megtenni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 tenné, ha találna is hozzá indokot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kozik, Marquez. Csak azért, mert reggel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beállít a szobámba, még nem megyek sehová! -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ő, mi hozta ide a nevelőtisztet, akit egyébként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ámulatba ejtenie. Arra számított, hogy könnyű le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jesztenie a lányt, de csalódott, méghozzá nem 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y mértékben. - Tehetek magáért még valamit?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hogy belepisiljek egy pohárba? A legnagyobb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. - Marquez egyetlen szó nélkül megfordult és le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gott a lépcsőn. De ezzel még nincs vége. Össze van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sztva a következő két évre és a nevelőtisztnek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 lesz ideje zaklatn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Marquez elment, Grace fölvette a rózsaszí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léros fekete kosztümöt és rendkívül gondosan meg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ködött. Olyan akart lenni, mint akinek modellstúdi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helye: elegáns, magabiztos, jólöltözött,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nem annyira feltűnő, mintha versengeni akar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öken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két ügynökségnél azt mondták, nincs ür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, egyébként jóformán ügyet sem vetettek rá. A har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a Svansons volt a Tóparti Sétányon. Svansoné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űző várószobájuk volt és mindenfelé a modellj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agyított fotói lógtak a falakon. Az irodát egy hí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sőépítész tervezte és Grace ugyancsak ideges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beszólították az egyik szobába Cheryl Svanson 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eryl és férje, Bob, személyesen fogadtak minden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kezőt. Egy Svanson-alkalmazottnak meghatár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alakkal kellett bírnia. Akár divatbemutatóhoz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tózáshoz vagy reklámhoz Svansonék modelljei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kapósabbak egész Chicagóban. Sikert, szépsége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anciát sugárzott az egész stúd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erc múlva hosszú léptekkel besietett egy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. Sötét haját spanyolos kontyba fésülte,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ete ruhát viselt, hozzá hatalmas szemüveget. Rend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l érdekes jelenség volt, ha nem is szé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 Miss Adams? - mérte fel mosolyogva a lány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Cheryl Svanso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napot kívánok, köszönöm, hogy fogadott. -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 ráztak, Grace visszaült. Kezdett fulladni.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kapjon rohamot! Olyan rémes volt odakint mászká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idegben, meghallgatásokat kérni, győzködni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t, hogy alkalmazzák! Majdnem egy hete csin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minden remény nélkül. Márpedig, ha a jövő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sem talál munkát, akkor ugyancsak meggyűlik a b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velőtiszt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hallom, érdekli a recepciós munka - pillan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 Cheryl a titkárnőjétől kapott feljegyzésbe. - Nál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fontos munkakör. Az első arc, amelyet látnak,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, az első kapcsolat a Svansons ügynökséggel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gesztusának azt kell kifejeznie, kik vagyunk és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viselünk. Ismeri a stúdiót? - Cheryl Svanson l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üvegét és tüzetesebben megvizsgálta Grac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bőr, csodás szem, gyönyörű haj. - Nem szeretne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fotómodell lenni, Miss Adams? - Grace he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ázta a fejét. Még csak az kéne, hogy pasik tapog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k, azt képzelve, könnyű préda, csak mert modell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otósok elől meneküljön fürdőruhában vagy É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ztüm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hogy. Szó sincs róla. Irodai munká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él azért lehetne ambiciózusabb... - Cheryl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pillantott a feljegyzésbe - Grace... talán fontoló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hetné a modellséget. álljon csak fel. - A lány vona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fölállt, Cheryl elégedetten állapította meg, mily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nem akarok manöken lenni, Mrs. Svan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csak telefont akarok kezelni, vagy gépelni, va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 megbízásait teljesíteni, vagy akármit... bármi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? A legtöbb lány majd meghal ezért a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ásért! - Grace nem halt meg érte. Neki igazi éle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igazi foglalkozás, igazi család. Nem akarta ábrá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getéssel kezdeni új élet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én nem ezt szeretném. Nekem valami..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... - kereste a megfelelő szót és végül rátalált: - ...sz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bb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jó - sajnálkozott Cheryl - éppen van is ü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dés, bár szerintem borzasztó pocsékolás. 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lőször arra gondolt, hogy hazudik, majd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, hogy még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úsz. Elvégeztem két évet a főiskolán, tudok gép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noha nem elég gyorsan. De ígérem, nagyon k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n fogok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gal rimánkodott az állásért. Cheryl akarat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elmosolyodott. Tiszta pazarlás, hogy ez a lán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lt mögött kapkodja a telefonkagylót, másrészt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en megtestesíti a Svansons profil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tud beállni? - kérdezte anyás mosollyal.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neki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. Ebben a pillanatban. Amikor óhajtja.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tem Chicagó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? - érdeklődött Cheryl. Grace nem akar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ni, hogy watsekai, hátha Mrs. Svanson is hall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meggyilkolásáról, de azt se akarta mond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wightj, mert ott meg a fegyház a gyanú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ylorville-ból - hazudta. Taylorville apró városk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cagótól kétszáz mérföl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laknak a szüle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üleim meghaltak, mialatt a főiskolán tanu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válasz elég közel járt az igaz sághoz,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en nagyvonalú volt, hogy ne legyen belőle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vannak rokon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talában kérni szoktam ajánlást, de mivel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ai gyakorlata, ez igazán fölösleges, nemde? Leg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bb a gimnáziumi tornatanártól kaphatnék egy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let, márpedig anélkül is látom, milyen fából far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. Isten hozott a családban, Grace. Remélem, jól fog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i magad és sokáig nálunk maradsz, legalábbis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, amíg rászánod magad a fotómodellségr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ve Cheryl. Fölajánlotta, hogy heti száz dollárt fi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nek a recepcióban, amivel tökéletesen boldogg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lá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kísérte a folyosón és bemutatta mindenkinek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ügynöknek, a három titkárnőnek, a két könyv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néhány embernek, akiknek a beosztásával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egészen tisztában. A folyosó végén pedig be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egy szürke bőrrel és antiloppal kárpitozott szédület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ba és összeismertette a férjével. Svansoné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öt körülinek látszottak és mint Cheryl mes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sz éve voltak házasok, de nem születtek gyerekei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srácaink a modelljeink,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íróasztalánál ülő Bob Svanson fölmérte mag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t, és olyan meleg mosollyal nézett rá, amit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ugyan családtagnak érezte magát, majd kijö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 mögül és kezet rázott a lánnyal. Mr. Svans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agy százkilencven centi, azonkívül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ramm, sötét hajú, kék szemű és csinos, akár egy fil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ár. Gyerekszínészként kezdte Hollywoodba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erylhez hasonlóan New Yorkban volt fotómodell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n költöztek át Chicagóba, ahol megnyitották a saját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" Recepcióst" mondtál? - kérdezte a feleségét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, hogy nem "új modellt"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m volna én - mosolygott Cheryl. Rögtön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lehetett, hogy férj és feleség szereti és megérti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- Csakhogy Grace konok fajta. Azt mondja,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óasztali munk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ez a szigor? - nevetett Bob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űen csak tudom, hogy nem lennék jó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boldog leszek, ha a színfalak mögött intézhe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űködjenek a dolgok. - Úgy, ahogy az otthoni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ást vezette, meg a dwighti raktárban szorgos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érzéke a szervezéshez, hajlandó volt hosszú órák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dolgozni és minden tőle telhetőt megtenni, hogy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jön a mun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munkára, Grace. Isten hozta a fedélzet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b visszaült az asztalához és még elnézte néhány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g, ahogy a két nő távolodik a folyosón. Volt valami k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ös a lányban, csak azt nem tudta, hogy 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eryl megkért két titkárnőt, hogy vegyék a szárny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 Grace-t, mutassák meg neki, hogyan működik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központ. Délre már olyan volt, mintha mindig is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k dolgozott volna. Grace elődje a múlt héten lépett 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helyettesekkel kellett beérniük. Megkönnyebbü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indenkinek, hogy van végre egy rátermett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, aki fogadja a hívásokat, megbeszéli a találkozó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yilvántartja az előjegyzéseket. Szerteágazó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időnként ugyancsak kellett zsonglőrködni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ár az első hét végére meg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állása, rendes fizetése volt, normális életet él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te, hogy rögtön elköltözik, amint talál egy kis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t. Szeretett volna közelebb kerülni a munkahelyéhe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Tóparti Sétányon hihetetlenül magasak voltak a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rek. Egy délután épp az újságot bújta, lakást keres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négy modell megállt a pult mellett. Grace-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lenyűgözte, milyen gyönyörűek ezek a lányok.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mesés volt, a körmük tökéletes, a ruhájuk irigylés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ó, a sminkjük mindig olyan, mintha hivatásos 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ikus festette volna ki őket. Ennek ellenére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em szerette volna azt csinálni, amit ők. Nem aka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sejéből, a vonzerejéből élni, nem akart feltűnő l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nagy érzelmi megterhelés lett volna. Nem bír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ki. Azok után, amiken átment, az volt az egyetlen 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 a túlélésre, ha nem hívja föl magára a figyelme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a legjobban, ha rá se hederítettek, ám a mo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 mindig belevonták a beszélgetéseikbe. Mint mos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arról volt szó, hogy kibérelnének egy házat. Grac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űvölőnek találta az ötletet, bár neki teljesen elér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 volt ez a havi ezer dollár. A házban öt háló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de a lányoknak csak négyre volt szükségük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nnél is kevesebbre, mert hátha valamelyikük fér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me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llene még valaki - mondta Divina. Brazil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szédületes jelenség. - Téged nem érdekel? -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magától értetődően Grac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resek lakást - mondta őszintén Grace -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ném, hogy megengedhetnék magamnak ekkora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ötfelé osztjuk, akkor az fejenként csak kétsz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lár - számította ki Brigitte, a mulatságos kiejtéss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ő, huszonkét éves német modell. - Ennyit tudsz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zni, Grac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ha beszüntetem az evést. - Kétszáz dollár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havi fizetésének a fele. Nem sok marad evésre,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ásra, egyéb szükségletekre. Utált volna hozzányú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pórolt pénzéhez, de tudta, hogy megteszi, ha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alán meg is érné, ha szép házban, jó környéken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a, rendes lányo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uper! - nevetett föl az egyik amerikai lány és 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z órájára. - Négy óráig van időd meg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még egyszer megnézzük és fél ötkor közöljük a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ossal, hogyan döntöttünk. Akarsz velünk jö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, ha el tudok szabadulni. Még meg kell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nem Chery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Cheryl valósággal ujjongott. Egyébként is borza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hallotta, hol lakik Grace, még azt is felaján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özzön hozzájuk a Tóparti Sétányra, amíg nem tal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, de a lány persze nem fogad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 Istennek! - kiáltotta és valósággal kilökte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n, a többiek után. Helyes lányok, talán, ha együtt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Grace a hatásukra akár rá is szánhatja magát 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lségre. Cheryl még mindig nem adta fel az ötl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ha azt is be kellett látnia, hogy Grace szervezési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valóságos istenáldás a cég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pompásnak bizonyult. Volt benne öt tágas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a, három fürdőszoba, jókora konyha, belső udv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lyesztett nappali, kilátással a tóra, minden, ami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ni lehet. Még aznap délután aláírták a bérleti szer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hosszú ideig csak állt és bámult. Fel se bírta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mától ez az otthona. Csak egy dívány vol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néhány szék meg az ebédlőgarnitúra, de a lányo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ették, hogy elég holmijuk van, amivel beren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k. Grace-nek csak egy ágyat kell vennie és hozzá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-azt a hálószobájába. Ezt nem lehet elhinni! Volt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a, volt otthona, voltak barátai. Telefutott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kel, ahogy állt és nézte a tavat. Gyorsan ki is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ült a zárt udvarba, nehogy észrevegyék az elérz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ül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arjorie, az egyik új lakótárs, oda is utána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hogy Grace föl van dúlva és aggódott miatta.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rie volt köztük a tyúkanyó, a többiek mindig ugra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úlzásba viszi a gondosko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a könnyein át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... olyan, mint egy álom... ez minde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 valaha, meg még annál is több. - Bárcsak Mol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áthatn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napja képeslapot küldött Luanának és Sa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megírta, hogy jól van és Chicago klassz, bár gy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hogy nem fog választ kapni. Akkor is szer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ha tudják, hogy nincs semmi baja, sikerült kiköt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ket sem felejte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olyan, mint egy álom - vallotta be Mar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. - A szüleim olyan szegények voltak, hogy 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pár tisztességes cipőmet is közösen használ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t húgommal. És mivel nekik két számmal kisebb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k volt, mama mindig az ő méretükre vette a cip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ide nem jöttem, sose volt ilyen lakásom. Svan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nak köszönhetem, ha most már megengedhet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nak. - Meg a saját szépségének. Marjorie úgy ter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amint a szerződése lejár, továbbmegy model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i New Yorkba vagy esetleg Párizsba. - Há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a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riás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 még egy darabig, majd Grace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szállodába és összecsomagolt. Azt se bánja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lón kell aludnia, amíg megjön a holmija, de ő ug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nem tölt még egy éjszakát itt, ahol wécézubogá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emberek köpködésének hangjai mellett kell sv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garakat agyoncsapkodnia. Másnap még munka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 előtt elköltözött, otthagyta a holmiját az új lak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ebédidőben pedig elment a Michigan sugárút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a John M. Smythe-ben vett egy ágyat és néhány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t. Még két kis festményt is vásárolt. Azt ígér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ra leszállítják. Addig majd megalszik a sző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életében nem volt még ennyire boldog. É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 alatt a munka. De pénteken, amikor elment jele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ni Marquezhez, kiderült, hogy baj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költöztél! - bökött rá vádlóan a nevelőtiszt,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, ahogy Grace belépett az irodájába. Már 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 a lányt, így megint benézett a szállóba, ahol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hogy Grace kedden kijelentke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?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jelentetted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róbaidős előírások szerint a bejelentés határ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öt nap. Három napja költöztem, most bejelentem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lesz, Mr. Marqu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címed? - acsargott a rendőr és nekikész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ír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csak nem akar meglátogatni? - ijed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aminek Marquez nagyon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bizony meglehet. Jogom van hozzá, hogy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ssalak. Talán van valami rejtegetnivaló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Maga - nézett a szeme közé Grace. A rendő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kóig érő homlokáig elvörösöd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 meg mit akarsz mondani? - Ledobta a toll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sen meredt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, hogy van négy lakótársam, akiknek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uk, hol töltöttem az elmúlt két é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mint, hogy börtönben, gyilkosság miatt? -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quez ragyogott. Végre van fegyvere Grace ellen! -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iszem, hogy odáig lennének tőle! Egyébként mi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 alatta, hogy négy lakótárs? Ez úgy hangzik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omó telefonkurváról lenne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del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 azt m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vatalosan be vannak jegyezve a stúdiónál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r. De a cím akkor is kell... már persze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sz ellenállást tanúsítani - mondta majdhogynem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k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 az istenfáját, Marquez! - Bediktálta a címet.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őtiszt undok rosszhiszeműséggel felvonta a szem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óparti Sétány? És miből fogod kifizet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gyötöde pontosan kétszáz dolláromba kerü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rank Willstől kapott pénzről nem óhajtott beszám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rendőrnek. Ha egy kicsit megfogja a pénzt, a ker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ől ki tudja fizetni az új lakás bér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 helyet azért majd látnom kell - morogta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quez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vállat von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jtettem, hogy ezt fogja mondani. Megbeszé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alálkozót? - kérdezte reménykedve. A rendőr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em volt engedékeny hangulat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csak úgy beugr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zar. De tegyen meg nekem egy szívességet, 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 meg a lányoknak, hogy kicsoda mag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it mondjak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tudom én. Mondja, hogy autót akar eladn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. Mondjon bármit, csak azt ne, hogy próbaidő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jól viselkedj, különben esetleg még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m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ránézett a ronda kis emberre és valamilyen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lyos okból Brendára kellett gondolnia. Marqu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tözte a lábát, csakhogy most nem jön a meg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ére semmiféle Lu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7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ótársak nagyszerűen kijöttek egymással.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eszekedtek számlákon, mindenki fiz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rből ráeső részt, apró ajándékokkal lepté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 és nem filléreztek a fűszerszámlával. Mag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kély, és Grace még soha életében nem volt ilyen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ok még a barátaikkal is megpróbálták összeh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de Grace itt leállította őket. A bevásárlás egy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férfiak ajándékai nem érdekelték. Nem akart já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vel, egyáltalán, nem óhajtotta komplikálni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. Húszéves létére is tökéletesen megelégedett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sténként otthon maradt és olvasott, vagy tévé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Neki ajándék volt a legcsekélyebb szabadság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kívül nem kívánt semmi mást. Idillt pláne nem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olatától is megborzon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ótársai kezdetben ugratták, de aztán bele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hogy Grace-nek titkos élete van. Ketten meg vo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ődve róla, hogy nős férfival lehet viszonya, fől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a lány elkezdte rendszeresen házon kívül töl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étfő és a csütörtök estét meg az egész vasárn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közben egyenesen a munkából ment el és több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fél után ért haz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rdult a fejében, hogy bevallja lakótársai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t, de tulajdonképpen sokkal jobban megfelel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zt gondolják, hogy randevúzgat valakivel. Í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békén hagyják és nem akarnak fiút szerez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heti háromszori távollét volt életének igazi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. Amint egy kicsit megmelegedett a lakásban,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zdett keresni egy olyan helyet, ahol heti három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 dolgozhat: nem pénzért, hanem hogy törles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 az adósságából. Túlságosan szerencsés volt ah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hogy ne próbáljon meg segíteni másokon. Szám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szor megfogadta magának, amikor esténként a pri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n fekve Sallyvel beszélgetett, vagy Luanával tor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vel nem volt kitől tanácsot kérnie, egy hónapb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telt, mire sikerült rátalálnia a megfelelő helyre, aho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kéntes munkát végezhet. Sok újságcikket olvas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évében is látott egy különkiadást a Miasszon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helyről. Válságközpont volt, nőknek és gyerm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egy régi házban, amely olyan állapotban vol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lső látogatásakor egészen elszörnyedt tőle. 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ról hámlott a festék, csupasz égők meredtek ki a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atokból. Mindenfelé gyerekek futkostak és riko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és volt még ott több tucat asszony, többnyire sz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: néhány várandós és valamennyi kétségbeesett.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ennyit bántalmazták, volt, akit úgy, hogy kis hí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halt. Sok volt köztük a forradásos, akadtak gyógy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tlan betegek és olyanok, akik megjárták az id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inté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nhelyet dr. Paul Weinberg, a David Glassre em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tő fiatal pszichológus vezette. Grace fájó szívvel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 Mollyra. Milyen jó lenne, ha beszélhetne vele,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lhetne mindent! Megrendítő élmény volt az első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. A menhelyen jobbára önkéntesek dolgoztak, ma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fizetett alkalmazottja volt csupán, többnyire diplo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álló pszichológusok és néhány okleveles ápoló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. A válságközpontban élő asszonyoknak és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zükségük volt gyógykezelésre, szükségük volt lel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szra, fedélre, ruhára, szerető gyöngédségre, szük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k volt egy kézre, amely fölsegíti őket a szakadékbó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Grace-nek is fénysugárt jelentett a sötétségb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héten elmehetett a Miasszonyun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 is segített, amikor másoknak segített. Értel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 az életének. Hetente háromszor hét órán át dol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ami rettentő kötöttséget jelentett, ám itt megbék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magával és másoknak is elhozhatta a békét. Az it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ok és gyerekek sok olyan dolgot éltek át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itt tizennégy éves terhes kamasz lányok,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uk vagy a fivérük, vagy a nagybátyjuk erőszak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voltak monoklisra vert szemű hétéves gyerek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asszonyok, akik már nem hitték, hogy szaba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nek valaha. Sokukat már gyerekkorában is bán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ták, hogy most a tulajdon gyermekeikben záru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kör, és fogalmuk sem volt róla, miként törhet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. Erre próbálta megtanítani őket szerető gondosko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 a Miasszonyunk személy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sohasem fáradt el a menhelyen. Dolgozo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okkal is, ám legjobban a gyerekeket szerette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é gyűjtötte, ölbe vette őket, maga kitalálta mesé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, vagy órákon át felolvasott. Vitte őket éjszak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inikára, hogy orvos lássa el a sérüléseiket, va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izsgálja és beolts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ségbeejtő ez - mondta az egyik nővér egy hé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 előtt. Grace éppen egy agykárosodott kétév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t fektetett ágyba. A gyermek apja pillanatnyi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rtönben volt. De különös, hogy ezt az alakot becs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az ő apját pedig, aki majdnem ilyen förtelmeke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, úgy temették el, mint egy hő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az. Bár ők még szerencsések. Itt vannak,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lehetnének odakint is, ahol agyba-főbe verik ők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gazán kétségbeejtő dolog az volt, hogy pár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is mentek! Néhány asszony egyszerűen nem b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ni egymagában, az embere nélkül, aki ütlegel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elment, vitte magával a gyerekét is, hogy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tovább verjé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ki belehalt, volt, aki sose épült fel, de vol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zmélt, tanult, új életet kezdett és megértette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kell egészségesnek lenni. Grace órákig beszélt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 a választásról, a szabadságról. Ezeket a megrett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okat annyira elvakította a fájdalom, úgy össze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ta az, amin átestek! Grace-nek három évvel ezelő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magára kellett gondolnia, amikor börtönben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ly próbált meg hozzáférkőzni. Bizonyos értelem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érte tette, hogy visszaadjon valamit a szeretetbő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lytól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állunk? - állt meg mellette az egyik éjsza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Weinberg, a vezető pszichológus és a program 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tója, aki az önkéntesekkel vállvetve dolgozo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vehessék a főleg éjszaka érkező új jövevé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gáz - mosolygott Grace. Nemigen isme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t, de kedvelte. Aznap éjszaka két nőt kellett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 küldeni, Weinberg maga szállította be őket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ján, miközben a lány a gyerekekre viselt gond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ét asszonynak négy-négy csemetéje volt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valamennyien ágyban feküdtek. - Mozg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ogy karácsony előtt szokott. Az ünnepek köz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vel mindenki meggárgyul. Aki verni akarja a gyereke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feleségét, annak ez éppen a megfelelő id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csinálják? Hirdetést adnak fel? "Most táng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 feleségét! Már csak hat nap karácsonyig!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hogy úgy. - Weinberg töltött a lánynak egy 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kávét. - Nem gondolt még rá, hogy igaziból csiná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tem, pénz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 - vallotta be őszintén Grace, noha hí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 neki a kérdés. Paulnak ugyanolyan gyapjas haj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szeme volt, mint Davidnek, de magasab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ssnél és mutatósabb. - Már eszembe jutott, hogy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megszerezhetném a pszichológusi diplomá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bizonyos benne, hogy tényleg értek hozzá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m, amit csinálok. Szeretem az embereket és 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k neki, ha tudunk változtatni valamin. Úgy gondol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lőre elég, ha önkénteskedem. Nincs szükségem fi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ért ahhoz, amit csinál, Grace. Azért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 Arról a diplomáról meg csak gondolkodjék, ha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aznap éjszaka két óráig dolgozott. Még fél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t asszonyt vettek föl és annyi volt a munka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hatta ott őket. Amikor mindenkit elhelyeztek,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inberg fölajánlotta, hogy hazaviszi autóval, a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Grace pedig hálásan elfog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riási volt ma éjszaka! - dicsérte melegen a pszic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gus. Ugyancsak meglepődött, amikor látta, hol l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A Tóparti Sétány lakóinak többsége nem válla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i három alkalommal önkéntes munkát a Mi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nknál. - Ez nagyon divatos környék, Grace. Ne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ag örökösnő? - A lány elnevette magát. 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orvos ugratja, ám ugyanakkor kíváncsi is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gy másik lánnyal lakom együtt. - Be is hív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a férfit, ha nem jár hajnali fél háromra az idő. -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majd meg kell látogatnia, ha el tud szabadulni a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unkból. - Barátságosan mondta, de Weinber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tön látta, hogy nem kacérkodik: úgy bánik vel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vérével. Az ő érdeklődése már korántsem volt 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plátó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elszabadulok egyszer. És maga? Mit csiná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éppen nem segít válsághelyzetben lévő asszony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s gyerekekn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modellstúdiónál dolgozom - felelte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Szerette a munkáját és büszke vo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odell? - Weinberg nem lepődött meg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atlannak tartotta, hogy valaki, akinek ennyit kell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dnie magával, ennyit adjon mások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rodában dolgozom, de a lakótársaim mind 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manökenek. Ezennel meghívom, hogy jöjjön 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je meg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k eljönni, hogy megismerjem magá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ta meg az utolsó szót Weinber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xtra ügyeletet vállalt szentestén. Egyszer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hetetlen volt, hogy hány asszonyt kaptak aznap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. Fáradhatatlanul dolgozott, csupán hajnali négyr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dött haza. Ettől függetlenül másnap elment Svan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szokásos karácsonyi bulijára, amelyre meg szok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ni az összes fotósukat és modelljü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ságos volt és Grace nagyon élvezte, amin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lepődött. Csak az az egy zavarta, hogy Bob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felkérte, és mintha túlságosan is magához sz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volna; azonkívül megesküdött volna rá, hogy Sv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egyszer végigsúrolta ujjaival a mellét, miköz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ételért nyúlt. Grace elkönyvelte véletlenne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b nyilván észre sem vett. Ám később az egyik lakó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, Marjorie, a tyúkanyó, mondott valami aggasz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b bátyó bemelegedett ma éjszaka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eghökk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gondolod? Csak barátságos volt. Karác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, te szűzi ártatlanság! - nyögött fel Mar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. - Azt ne mondd, hogy hiszed is, amit mondtá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ülyülj! - Grace nem akarta elhinni, hogy Bo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alná Cherylt. Bár az biztos, hogy állandó kísér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é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már olyan naiv. Csak nem képzele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 a feleségéhez? - kapcsolódott be a társalgásba Di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- Tavaly egy órán át kergetőztem vele az irod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törtem a lábam azon a nyomorult kávézóasz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, míg menekülni próbáltam előle. Úgy bizony, Bob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ó szorgalmas fiú, és úgy látom, te vagy a következő c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ne! - riadt meg Grace. - Azt hittem, akar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, de aztán meggyőztem magamat, hogy csak képz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m. Talán tényleg azt is 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jorie a szeme közé nev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vártam, mikor tépi le rólad a ruh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Cheryl tud erről? - szomorodott el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kevésbé sem vágyott arra, hogy dolga legyen Bo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vansonnal. Vagy akárkivel. Most nem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Weinberg többször is meghívta vacsorázni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indannyiszor kitért előle. Hanem szilveszter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lány megint a Miasszonyunkban ügyelt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szkodott hozzá, hogy szánjon rá legalább tíz perc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ék meg vele egy pulykahúsos szendvics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kerül engem? - kérdezte vádlón. Grace sz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tele volt pulykasülttel, így csak egy perc múlva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válasz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rülöm magát - mondta őszintén. Épp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iszonozta a telefon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- tiltakozott a doktor. - Van valaki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 - mondta boldogan Grace, mire Weinberg arc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últ. - A Miasszonyunk, a munkám, a lakótársa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épp elég. Több mint elég. Alig van időm elolvas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ságot vagy egy könyvet, vagy elmenni moziba, d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így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ki kellene szabadulnia innen néha - mos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megkönnyebbülten a férfi, hogy Grace nem em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fiúkat. Weinberg harminckét éves volt, de még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alálkozott ilyen lánnyal. Okos volt, mulatságos,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ű, ugyanakkor félénk és tartózkodó, bizonyos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ben szörnyen régimódi, de a pszichológusnak ép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tetszett. - Legalább moziba elmehetne! - Ő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k óta. Egy ideig randevúzgatott az egyik nőv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, de nem jött össze a dolog. Grace-t viszont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 tartotta, amióta a lány először tette be a lá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nhely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szabadulni. Szeretek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t keres itt szilveszter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én is kérdezhetné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tt dolgozom - mondta erényesen a pszich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Épp csak nem fizetne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kkor is fontolóra kellene venni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vatásos... - De mielőtt folytathatta volna, kétfelé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kettejüket. Csupán a következő csütörtökön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Weinberg akkor is felajánlotta a lánynak, hogy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i, de Grace taxit hívott. Nem akarta bátorítani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t. A pszichológusnak csak vasárnap sikerült elkap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em ebédel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? - hökkent meg Grace. Négy új családo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elyez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ost. A jövő héten. Amikor akarja.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i magával - kérte fiús zavarral Weinber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csúszott ki Grace száján. A doktor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ccel? Nem nézett tükörbe ezen a héten? A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kedves és intelligens és én szeretném megism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mit ismerni rajtam. Nagyon unalma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ktor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akar 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- mondta őszintén a lány. - Az a hely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randevúz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dolgozik? - mulatott rajta a férfi. Grace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- Akkor tökéletes. Remekül ki fogunk jönni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. Én is kizárólag dolgozom, de van egy olyan érzé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amelyikünknek meg kellene törnie a kö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Ez illik hozzánk. - Egyszerre nagyon elutas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nak és egy kicsit riadt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g áldja meg, miért ne ebédelne velem egysz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próbaképpen. Ennie csak kell. Bemegyek magá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llanegyedbe, ha azt akarja. Bármit, amit óhaj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nem óhajtott semmit. Kedvelte a pszichológu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akart randevúzni semmiféle férfival és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mondja ez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beleegyezett, hogy a következő szomba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ebédeljen a doktorral. Csikorgó hideg volt. A 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alába mentek spagettit 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, akkor most mondja meg az igazat. Mi hoz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a Miasszonyunkb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busz - mosolygott fülig érő szájjal Grace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fiatalnak és játékos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anyos! Hány éves maga tulajdonképpen? - W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g huszonöt-huszonhatnak nézte, mert olyan ér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ggadtsággal bánt az összevert asszonyokkal és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úsz vagyok! - mondta Grace büszkén, mint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őstettről számolna be. Weinberg csaknem felnyög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tán. Ez sok mindent megmagyaráz. Ő legalábbi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. - Nyáron leszek huszon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riási! Most aztán úgy érzem magam, mint egy cu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bácsi. Én harminchárom leszek augusztu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nagyon emlékeztet egy régi barátomr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Kaliforniában ügyv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 szerelmes belé? - kérdezte bánatosan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inberg. Mindig tudta, hogy valahol Grace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jlik ennek a tartózkodásnak a magyaráza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. Nős ember és gyerek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ki a szerencsés fick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fickó? - kérdezte zavartan a lány. - Mon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, hogy nincs senk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li egyáltalán a fiúkat? - Fura kérdés volt,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mostanában sose tudhatja az embe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mondta őszintén a lány. Paul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elakadt a szívverése. - Még sose randev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? - hitetlenkedett az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szép rekord húszéves korban. - És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hívás. - Van erre valami különös ok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van néhány. Leginkább az, hogy nem akar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ce, ez őrülts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lenne? - kérdezte gyanakodva a lány. -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m. Talán csak így akarom élni az életemet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nem mondhatja meg, hogy nekem mi a jó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Weinberg elnézte, egyszer csak rádöbbent, mi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bolond volt. Hát ezért jött a Miasszonyunkba!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sen a magafajták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rossz tapasztalata volt? - kérdezte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. Grace meg is bízott benne, de csak egy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is mondhatni. Nagyon rossz. De nem rossz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ál, amit naponta lát a menhelyen. Ez felőrli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ükségszerűen. Túl lehet jutni rajta. Kezel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zelt. Jó barátnők voltunk. Tavaly halt meg,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gép-szerencsétlenség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családja? Ők segítet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 családom. De azért ez nem olyan rossz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nek hangzik. Vannak barátaim, remek munká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van ez a sok kedves ember a Miasszonyun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k segíteni magának, ha úgy gondol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k. - Ám az a gyógykezelés, amelyre Paul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megriasztotta a lányt, pedig tudta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á, Weinberg kizárólag orvosként viselkedne. D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szichológust igazából a nő érdekelte, márpedig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erre még nem áll készen és talán sohas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telefonálok, ha segítségre lesz szükségem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 mosolyogva. Megrendelték a kávét. Kellemes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t töltöttek együtt, sétálgattak a tóparton és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k, Weinberg azonban már tudta, hogy nem köz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Grace-hez. Túlságosan kockázatos. Amióta tud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ett az orvos érzelmeiről, máris tartózkodóbb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ce - mondta Weinberg, amikor letette a lány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nál - én nem akarom bántani magát. Én csak it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lenni, ha barátra lenne szüksége. - Kisfiúsa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, ami már-már megszépítette. - Nem mint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k ennél többet, de nem akarok erőszakos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Nagyon jól éreztem magam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Grace. Néhányszor még együtt ebédeltek,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még mindig nem bírta föladni, és Grace örült is a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nak, de kapcsolatuk sohasem lett több, mint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, amelyet betöltött a munka, a lakótársak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hely, simán folydogált tavaszig, amikor Grace-nek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meggyűlt a baja Louis Marquezzel. Ő per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hatta, hogy Marquez akkor szakított a nőjével és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s kedvében volt. Fel-feltűnt Grace lakásán. Sose ár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kicsoda, Grace csak annyit mondott, hogy az apj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barátja. De valahányszor betoppant, mindenfé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faggatta a lányokat, például, hogy kábítóznak-e?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ik a fotómodellséget? Sok pasassal hozza össze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kozásuk? Sőt, egyszer még randevút is kért Brig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ől, amin Grace rettenetesen felháboro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joga ezt csinálni! Nincs joga beállítani és 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ni a barátnőim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t zaklatok, akit akarok. Egyébként is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d fél óráig szemezett velem. Tudom én, mi kel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lányoknak. Ne gyerekeskedj, babám. A barátnő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sem szű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is vak! - vágta oda Grace, amitől Marqu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begu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kább hálás lennél, amiért nem mondom el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örtönben voltál és én a nevelőtiszted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tegye meg, hogy azonnal feljelentem és be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 perelni zaklatásért és hitelrontásér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persze tudta, hogy nem tenne ilyet, de ját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kellett a karakánt. A legtöbb erőszakos pasasho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óan Marquez is rögtön meghátrált, amint visszav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neki. Ezután ritkábban látogatott el a lányhoz, aki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te jelentkezett nála az irod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usban Brigitte leszerződött három hónapra Tok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ők pedig mást találtak a helyére: a francia Mireil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ille nizzai volt, tizenkilenc éves és a lányok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ték. Imádta a pattogatott kukoricát, a hot dog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merikai fiúkat, bár megközelítőleg sem annyir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re azok imádták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lius negyedikén Svansonék partit rendeztek B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gton Hills-i vidéki házukban. Az összes modell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 töltötte az egész napot és az estét is. Grace meg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Pault, aki túláradó boldogsággal kokettált a lány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. Lakótársnői nagyon aranyosnak találták a férf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tek, ő-e az a hapsi, akivel Grace lógni szo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 - felelte ő szemérm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a lányok rendeztek Grace-nek születésnap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iási meglepetés volt, meghívták az ügynökség mind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társát és természetesen Pault. Grace ekkor lett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egy. Utána kiültek Paullal az udvarra és Grace ö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elenül arra gondolt, mekkorát változott tavaly ót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. Eszébe jutott Luana, Sally, Molly és David és el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odva állapította meg, hogy pontosan azt teszi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ana mondott. Időnként előhívta az emléküket, meg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gatta őket a szívével, de csak egy futó pillanatra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visszatért a maga életéhez. Ők elmentek, örökre.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ról akkor hallott utoljára, amikor márciusba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ett a fia, és most már a Dwightba sem írt, mert Lu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és Sally úgyse válaszo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nézett az égre. Hulló csillagot látott, lehuny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, a régiekre gondolt és azt kívánta, hogy egy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lezárhassa a múltat. Mert Louis Marquez egy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még mindig ott volt és azzal fenyegetőzöt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ja a barátain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kívánt? - kérdezte Paul. Azt tudta, hogy ő mi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na egy hulló csillagtól. Azt, hogy Grace akarja ő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éhány régi barátom jutott eszembe - mosol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bánatosan a lány - és abban reménykedte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p távoli emlék lesz a ro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most nem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nem - mosolygott Grace. Örült, hogy ilyen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a van. - Majdnem... talán már jöv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8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sonék továbbra is azon győzködték Grac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gyen fotómodell. Addig is jókora fizeté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ést kapott, előlépett Cheryl titkárnőjévé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pár egyetértett abban, hogy igazából Grace vez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nökséget. Hatékony volt, gyors, jó szervező,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és higgadt. Ismert minden lányt, aki nekik dol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és majdnem az összes férfit. Mindenki kedvelte.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 is zajlott az élet. Brigitte már visszaérkezett Tok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most egy fotóssal élt együtt. Allyson filmszerepe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és elutazott Los Angelesbe, Divina Párizsba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Már csak Marjorie maradt és Grace, meg Mireill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ő folyton azzal fenyegetőzött, hogy összeköltö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újabb barátjával. Egy-kettőre kerültek új lányok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ek helyébe. Karácsonykor Marjorie is bejelen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egyzését, ám Grace mindig könnyen talált új lakót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kat. Chicagóba folyamatosan érkeztek a lányo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tómodellségből akartak megélni és nekik is szükség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lak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 Marquez, a nevelőtiszt, rendszeresen eljár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őrizni Grace-t és havonta legalább egyszer kénysze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hogy csináltasson drogtesztet. Ám a lány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a volt, és Marquez nem győzött bosszan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kis tetű! - mondta Marjorie, amikor a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 megint beállított karácsony után, hogy lássa az új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társakat. - Apádnak ugyancsak ótvaros barátai vo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rgelődött, mert Marquez, azzal az ürüggy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utálért nyúl, ismét megtapogatta a hátát. Bagó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ejtékszagot árasztott és tetőtől talpig műszálba 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ött. - Miért nem koptatod már le? - kérdezte ut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. Ha csak ránézett erre az alakra, máris fürdeni táma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. Grace mit sem szeretett volna jobban, mint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 a nevelőtisztjének, hogy ne jöjjön ide több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át nem tehette. Még kilenc hónap volt hátra a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időből és aztán végre vége a lidércnyo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ciusban Svansonék meghívták magukkal N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. Grace kérte Marquezt, hogy engedje el, de az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n megtagadta, így hát a lánynak más programr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hivatkoznia. Elkeserítette, hogy nem utazhat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ivel elfoglalnia magát. Hetente két estét és a va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t továbbra is odakint töltötte a Miasszonyun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alkalommal találkozott Paul Weinberggel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ra is nagyon kedvelt, noha az orvos már föl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akozást és elég komolyra fordult a kapcsola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ápolón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eryl Svanson időről időre megpróbálta össze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fiúkkal, de Grace-t továbbra sem érdekelték.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okról mindig az apja mellett átélt borzalmak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 es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júniusig, amíg Cherylt keresve be nem sétá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nökségre Marcus Anders. Az egyik legmutató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ckó volt, akit Grace valaha látott: sűrű szőke hajú, fiú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ú, szeplős, félig férfi, félig kamasz. Grace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ellnek h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érkezett Detroitból, lenyűgöző szakmai anya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. Sok reklámfotót készített és elszántan igyeke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csra, amit New Yorkban vagy Los Angelesben 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lérni, de volt annyi esze, hogy ne akarja átugor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csőfokokat. Nagyon elegáns volt és nagyon maga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, remek humorérzékkel megáldva. Meghallgatás 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gerkedett egy kicsit Grace-szel, kérdezte, hol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lakást. A lány a figyelmébe ajánlott néhány ingat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nökséget és összeismertette az érkező modell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t nemigen érdekelték. Fotómodellt látott épp 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. Neki Grace-en akadt meg a szeme és elmen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kérte, hadd fényképezze le, csak a vicc kedvé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azonban nevetve rázta a fejét. Kapott már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atokat, de hidegen hagy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köszönöm! Én tartózkodom a fényképezőg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? Körözik? Titkol valami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is, az FBI - mosolygott felszabadultan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vegni mulattató volt, de a porhintésből nem 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s fotós egyedül arra használja a gépet, hogy 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on magának. - Egyszerűen nem vagyok odáig 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otózza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os! Bár maga hihetetlenül fotogén. Pazar csontj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 és csodálatos szeme - és ahogy ránézett Gra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hirtelen többet látott annál, mint amit elsőre gy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ság volt a lány szemében és jól elrejtett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t. Grace fölnevetett, vállat vont és elfordult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Marcus túlságosan belelát, azt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 csinálnánk meg játszásból, hadd lássuk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belőle? Az összes lányt kiszoríthatná a piacról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gyetlen, amihez Marcus értett és amit szer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nyképezőgép volt az ő igazi szeret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eretném megijeszteni őket - csúfol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Most éppen szűk fekete szoknyát és fekete pu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 viselt. Majdnem két éve volt Svansonéknál,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t nagyvárosi rafinériával öltözkö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csak gondolja meg - mosolygott Marcus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tápászkodott Grace irodájának fekete bőrfoteljéb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főn vis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ár másnap odatelefonált, és beszámolt a stúdió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ahol járt. Pocsékak voltak, mondta, és ő borz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van. Grace nevetett, részvétet mímelt. Marcu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ta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nem mehetek - vágta rá kurtán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okta már, hogyan kell lerázni a férfiakat. -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 van ma este. - Mindig olyan hangsúllyal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más férfit sejt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áig dolgozom. Holnap nagy reklámfotózá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 lánnyal és Cheryl elvárja, hogy itt l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probléma. Én is jövök. - Gyerekes volt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és Grace akarata ellenére is meghatódott egy kics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fiú vagyok és nem ismerek senkit a városban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 vagyo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menjen már, Marcus! Ne viselkedjék úg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lkényeztetett kölyö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a az vagyok! - mondta ő büszkén, mir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elnevették magukat. A végén Grace csakugy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te a reklámra, és nagyon sok hasznát vette. Annyi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nyüzsögtek ott, hogy senkinek sem tűnt fel, 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többen vannak. A lányoknak pedig nagyon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mes volt, szellemes, egyáltalán nem olyan be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t, mint sok fotós. Egyszerűen szédületes pasa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. És, miután egy héten át naponta beállított az ü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ségre, Grace végül engedett és elment vele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Ez volt az első randevúja Paul Weinberg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 el se akarta hinni, amikor megmondt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uszonegy éves. Annyira érettnek tűnt, olyan ki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ult volt, hogy idősebbnek látszott. Sűrű geszten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 haját még mindig szorosan hátrafésülte, de mo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ban szívesen tűzte spanyolos kontyba, és amiko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gedhette magának, ugyanúgy öltözött, mint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enek. Marcus azonban hozzászokott a koruknál id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nek látszó fiatal lányokhoz. Egyszer-kétszer el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zt a bolondságot, hogy tizenöt éves fotómodell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devúzott, mert azt hitte, öregebb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, mit szoktál csinálni, amikor nem dolgo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lődött, miközben a Gordonban vacsoráztak. Ép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talált magának egy pazar stúdiót egy manzárd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hez volt lakás is és minden, ami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foglalom magamat. - Mostanában elkezdett ker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ozni, és teniszezni tanult az egyik lakótársától.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zórakozás, amelyre korábban nem volt ideje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sport, amit valaha űzött, némi súlyemelé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kocogás volt a börtönben. De a dwighti két év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óhajtott beszámolni. Azt soha, senkinek nem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barátod van? - lobbant fel Marcusban a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elég - mosolygott Grace. Marcus azonban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érdeklődött egy csomó embernél és meg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race sohasem randevúzik, visszahúzódó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énk és valamiféle önkéntes munkát végez. Erre is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ett a kávénál és Grace mesélt neki ezt-azt a Mi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un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olyan érdekes egy csomó összevert asszony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sztó szükségük van segítségre - válaszo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komolyan. - Ilyen helyzetben a nők azt képze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incs kiút, nincs választás. Olyan, mintha egy é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ablakában állnának. Neked kell kirángatnod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aguktól nem ugranak. - Ő csak tudta.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ásoknak ne kelljen hozzá hasonlóan szélsőség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közökhöz folyamod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nek törődsz velük annyit, Grace? - Marc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 kíváncsi volt, de a lány nagyon keveset árul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A fotós egész vacsora alatt érezte, mennyire óv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: kifelé barátságos, ugyanakkor éberen vigyáz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űen kedvem van hozzá. Nagyon soka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, főleg, ha gyerekekkel dolgozhatom. Olyan gyám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nok, annyira megsebezte őket, amin keresztü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- Akárcsak őt. - Mit tudom én, talán hajlamom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Néha megfordul a fejemben, hogy visszamegyek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ni és megszerzem a pszichológusi diplomát, de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ncs időm a munka mellett... talán majd 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pszichológusi diploma kell neked -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. Grace hirtelen olyasmit érzett, amit még so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agyon megrettent. - Hanem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vagy ebben annyira biztos? - mos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. Ez a Marcus egészen olyan volt, mint egy nag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t, szépséges kölyök. És most megfogta az ő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istentelenül magányos vagy, akármit mond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s akárhogy virtuskodsz, hogy milyen szép az élet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viszont azt súgja valami, hogy sose voltá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férfival. - Összehunyorított szemmel mérte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t. - Az utolsó tíz centemet rá, hogy szűz vagy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nem szólt, csak gyengéden elhúzta a kezét. -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m van, ugye, Grace? -  nem felelt, csak vállat v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bármit jelenthetett. - Igazam hát - folytatta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an Marcus. Grace-ből pazar nő lehet, ha egysze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 férfi veszi a szárnyai al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indenre létezik szabványmegoldás, Marcu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e egyáltalán nem huszonegy évre méretezett b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sséggel a lány. - Azért ennél az emberek egy kicsit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ultabb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fotós már tudta, hogy megfogta. Grace csupán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, szégyellős és nagyon fiatal. Nyilván valami vask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 környezetből szárma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sélj a családodról. Milyenek a szüle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altak - felelte hűvösen a lány. - Akkor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főiskolás voltam. - Ez már legalább részben ért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 teszi a dolgot. Súlyos veszteség, évekig tartó mag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tyád, húg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. Csak én. Egyetlen rokonom sincs. - Nem 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, ha olyan érettnek látszik, nyilván már évek óta á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lábán. Marcus, a saját kútfejéből merítve, má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estette Grace portré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om, hogy nem rohantál férjhez a főiskol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dhez - mondta újfajta tisztelettel. - A többsé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korodban ezt szokta tenni, ha egyszer csak egyedü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ja magát. - Grace azonban erős lány, sőt inkább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. A fotósnak tetszett, hogy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 főiskolai szerelmem, akihez feleségü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k - közölte tárgyilagosan Grac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, mit csináltál? A barátaiddal lak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Elég sok emberrel laktam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. - Fogdában, fegyházban... Vajon mit szó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rulná neki az igaz ságot? Bizonyára elszörnyedn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, hogy ő megölte a tulajdon apját. Annyira bizar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elnevette magát. Marcusnak fogalma sincs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, kicsoda ő, és honnan jött! Nemhogy Marcusnak,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sem! Akik tudták - Molly, David, Luana, Sall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 rég elmen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éz lehet az ünnepeken - mondta együttérző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- Főleg karácsonyko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- mosolygott Grace. A Dwight után n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 megszok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tor lány vagy. - De mennyire, sokkal bátr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arcus képz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után még ittak néhány pohárral egy hel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arcus fedezett föl, és ahol ócska wurlitzerből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tvenes évek zenéj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pedig bicikliztek a tó partján. Gyönyö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 júniusi délután volt, virág borított minden tal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nyi helyet, és Grace a fenntartásai ellenére is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rcusszal lehet. A fotós nagyon türelmes vol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próbálta sürgetni. Mintha belátta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nek időre és gyengéd figyelmességre van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. Nem sajnálta az időt és nem ment tovább a csó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ugyan ez is megriasztotta Grace-t, bár 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nie, hogy jól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arjorie szokása szerint megint tele volt aggály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. Ez három héttel azután történt, hogy a férfi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Chicagóba. Az ügynökség már adott neki különb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 megbízásokat és Svansonék nagyon elégedett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vele. Marcus igen tehetségesnek bizony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lvezd, amíg lehet - mosolygott Cheryl - m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 itt sokáig. Le merném fogadni, hogy máho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re már New Yorkban vagy Párizsban lesz. Túl jó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hogy itt raga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jorie azonban más mondanivalót tarto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világszerte voltak barátnői, csupa manöken, és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roiti modell sötét dolgokat mesélt Marcu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ár éve megerőszakolt egy lányt. Vigyázz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Én nem bízom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márság! Marcus nekem is elmondta. Az a lány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hat éves volt, de huszonötnek nézett ki, és Marcu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gyakorlatilag az erőszakolta meg őt. - A férf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e, hogy a lány a szó szoros értelmében letép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 a nadrágot. Négy éve történt, és Marcus azóta is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lte, hogy ilyen naiv bolondként vi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három éves volt és az apja le is akarta csuk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Marcust - mondta keményen Marjorie, aki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te az ilyen sztorikat. Rengeteg pletyka já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fiatal modellekről, akikkel erőszakoskodtak. -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fizetett, így úszhatta meg. És nem ez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történet. Azt is mesélte Eloise, hogy Marcus porn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tókból szedte össze a lakbérre va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ülyeség! - csattant föl Grace. Marcus nem olyan.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tudja. Ha van valami, amire megtanította az él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nökségi munka, akkor az az emberismeret. - I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t féltékenységből szoktak mondani. Az a lány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bukott Marcusra, és berágott, amikor nem kellett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. - Haragudott, amiért Marjorie ennyire igaz ság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szal, aki nem ezt érdemli. Marjorie olyan mere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igorú néha! Tényleg, mint egy családanya! De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nincs szüksége r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oise nem olyan! - vette védelmébe a barátnő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jorie. - Te pedig jobban teszed, ha vigyázol! Egyál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nem vagy annyira slágfertig, mint képzeled. Nem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 annyi fiúval, hogy meg tudd szimatolni a férge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tudod, miről beszélsz! - Az első alk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megharagudott Marjorie-ra. Lángolt a szem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i rendes fiú és még sosem ment tovább a csók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riási! Elvagyok ragadtatva. De továbbra i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m, hogy pocsék híre van. Ezt tartsd ész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, és ne légy ost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 a figyelmeztetést - mondta mérgesen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perc múlva elvonult a szobájába és bevág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z ajtót. Ilyen ocsmányságokat mondani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ról! Dehát ez a szakma miatt van. A lányo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aptak munkát, a fotósokat hibáztatták, a fotó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akik hiába próbáltak befutni, rémséges rágalm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tak a modellekre, azt mondták rájuk, hogy nark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, vagy, hogy be akartak bújni az ágyukba. A model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tkürtölték, hogy meg akarták erőszakolni őket. V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 nem volt az ehhez hasonló szakmai pletyká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t Marjorie is tudja. Igazán több esze lehetne, mi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llgat az efféle sutyorgásra. A pornófotózá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képp hülyeség. Marcus elmesélte, hogy Detroi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ként beállt még pincérnek is, mert kellett a pén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údió bérére. Egyetlen szóval sem említette a porn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pedig Grace ösztönösen tudta, hogy azt sem hallg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 el, akármilyen gusztustalan is a téma. Marcus hall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egyenes, becsületes ember, aki őszintén meggyó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minden bűnét és botlását. Grace az utóbbi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ben sem bízott még meg enny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lius negyedikén együtt mentek Svansonékhoz B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gton Hillsbe. Cheryl ott, mindenki előtt könyör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nak, beszélje rá Grace-t néhány fotóra. Úgy v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 épp a megfelelő férfi, aki megtörhetné a j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Grace csak nevetett és szokása szerint a fejét ráz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 rengeteget beszélgetett a lányokkal és lát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kitűnően érezte magát, este pedig Marjorie mets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 közölte, hogy a fotós két modelltől is randev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, amiről őszerinte Grace-nek tud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 férjem! - kelt ismét Marcus védelmére Grac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küdtek le egymással. A fotós ugyan kérte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azt felelte, hogy még nem kész ilyen komoly lép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noha már közel állt hozzá. Már arra is gond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bele fog szeretni a férfiba. Attól, amit Marjo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a lányokról, csak még erősebb lett benne ez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. Ennek dacára nem mert rákérdezni, amikor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találkoztak és Marcus ismét azért nyagg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dd fényképezze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, Grace, nem fogsz belehalni. Csa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nk kettőnknek... csak nekem. Olyan gyönyörű vag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dd készítsek rólad pár fotót! Ha nem fognak tetsz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utatom meg senkinek. Ígérem! Cherylnek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Oltári lennél modell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nem akarok modell lenni - felelte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nem, az ég szerelmére? Megvan minden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kell: magasság, külső, stílus, elég vékony vagy, el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... a legtöbb lány mindent megadna, ha úgy néz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ki, mint te. Viselkedj már értelmesen, Grace, va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próbálkozz meg vele. Különben is, úgy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d néhány képet. Egy hónapja járok veled, hiányzo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látlak. - Addig hízelgett neki, hogy Grace vég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adta a derekát, amin maga is meglepődött. De kiz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csak Marcus kedvéért, és megígértette vele, hogy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ek sem mutatja meg a képeket. Következő szomb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ék meg a fotózást, és Marcus figyelmez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ár ne halassza 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tem, miért vagy ilyen szégyellős - nev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, miközben együtt főzték a spagettit a manzárdla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jában. Aznap este nagyon közel kerültek 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shez, de végül Grace mégis azt mondta, hogy vár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Most éppen megvan, nem akarja így kezdeni a k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ukat. Egyébként is nyerni akart még egy kis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ét ide-oda már nem számít, sőt, csak még jobb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héten a fotózáson izgult. Utálta, hogy így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em középpontjába fog kerülni, utálta, hogy szexu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s objektum lesz. Mindent utált, amit a fotózás jelkép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dolgozni a stúdió modelljeivel, de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közéjük tartozni. Egyedül a vicc kedvéért csin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arcusért. Szombaton, ahogy ígérte, pontosan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tízkor megérkezett a műterembe. Az előző esté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sszonyunkban töltötte, késő éjszakáig dolgoz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 már bedíszletezett: egy hatalmas fehér bőr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re hanyagul ráterített egy fehérróka-takarót; a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és fehér pólót viselő Grace-tól csupán annyit ké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rüljön el a fotelban. Majd arra kérte, hogy 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le hajának erdejét, majd a pólót cseréltette ki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ített fehér ingére, amelyet sikerült egyre mél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kigomboltatnia, ám a fényképek továbbra sem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túl a szűzi szemérem határait. Grace-t magát i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te, hogy ez ennyire mulatságos. Marcus százféle p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állította, kitűnő zenét tett föl, és ahogy körbetánc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t, minden felvétel olyan volt, mint egy ciróg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délben is tartott a fotózás. A férfi töltött neki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ár bort és hatalmas adag házi spagettit ígér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ej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legalább tudod, melyik út vezet a lányok szí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- nevetett Grace. A férfi bánatosan sandított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ezőgép mö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tudnám... pedig borzasztóan tudni szeretné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a be. Grace elpirult, amitől olyan szűzies l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rcus beleborzongott. Ez tetszeni fog Chery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zelebb jutottam, Grace? Mármint a szívedhez... -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ta érzéki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t elöntötte a forróság. Mámorosnak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és csak most jutott eszébe, hogy nem reggelizett. B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ság volt éhgyomorra borozni, és ő már a második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t is félig kiürítette. Napközben nem volt szok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t inni, és ez meglepően erős volt. Marcus bátor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megkérte, hogy vesse le a farmerjét, az ing is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osszú, hogy eltakar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combközépig ért, a lány ennek ellenére vo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. De amikor a férfi ismét megígérte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erylnek se mutatja meg a képeket, csak kibújt a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jéből és hátradőlt a szőrmén. Lába mez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án a derékig kigombolt ing takarta, de nem látszott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semmije. Ott, a fotelben ülve, lassan elbóbisk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ocsúdott, hogy Marcus csókolja és simogatja.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jkát és kezét, hallotta a csettegést, látta a vaku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ását, de nem tudta, mi történt, forgott vele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ul volt, mégse bírt mozdulni, felállni, kinyitni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, Marcus egyre csókolgatta, majd megérintett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t elfogta a régi ismerős rémület, de amikor újr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ézett, már tudta, hogy álmodott. Marcus ott állt föl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és mosolygott. A lánynak kiszáradt a szája és enyh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mely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olt ez? - Félt és szédelgett szikrák pattog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előtt, Marcus pedig csak állt és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ütött a b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sztóan sajnálom. - Majd elsüllyedt szégy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ám ekkor a férfi mellétérdelt és olyan szenved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csókolta, hogy a lány körül ismét forogni kez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. De azért jó volt, mámorító volt. Szerette volna le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tani, aztán mégsem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egyáltalán nem sajnálom - suttogta Marcu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két melle közül. - Elbűvölő vagy részegen. - Grac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dőlt, behunyta a szemét, Marcus nyelve észbon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úsággal végigvándorolt a hasán a bugyijáig, al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jt, hatolt egyre lejjebb, lejjebb. Grace szemhéja fölpat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t. Összerándult. - Na, bébi... kérlek... kérlek Grace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ellesz nekem..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! - suttogta rekedten Grace. Kíván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t, mégis rettegett. Most csak arra az éjszakára b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, amikor az apja meghalt. Forgott vele a szo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int émelygett. Csakugyan elintézte a bor,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ig úgy érezte, hányni fog, de félt szólni. Marc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 ekkor már olyan helyeken járt, ahol évek ót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ntette senki. - Nem bírom! - mondta megint, d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annyi erőt összeszedni, hogy megállítsa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 istenfáját, miért nem? - Marcus most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jött a sodrából, de a lánynak addigra már újra a fej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 a bor és minden átmenet nélkül elvesztette az 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etét. És amikor magához tért, Marcus mellette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talmas fehér bőrfotelben és nem volt rajta sem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t pedig egyszerre megrohanta a rémület. Nem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ezett másra azon kívül, hogy elájult. Nem tudta, m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lehetett öntudatlan vagy hogy mit csináltak, d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, hogy történ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cus, mi történt? - kérdezte riadtan.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ra csavarta az inget. Most már nagyon rosszul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ha nem tudnád! - nevetett gúnyosan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zációs voltál, bébi! Felejthetetlen! - Kemény, hid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ragos vol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ondhatsz ilyet? - Grace sírva fakadt.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ted ezt, miközben én elájultam? - Megint a tor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rezte a gyomrát, mellkasát szorongatta az aszt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ég ahhoz is rosszul volt, hogy megkeresse az in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ját. Fel sem bírt 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od, mit tettem? - kérdezte gonoszul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s. Föl-alá járkált a szobában, nyugodtan mutoga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mpás testét a lánynak. - Bár meglehet, hogy így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csinálni. Sokkal nyugisabb. - Szembefordult Gra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, aki lesütötte a szemét, hogy ne lássa. Nem ilyen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első együttlétüket, nem is tudta, sebzett-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s. Hát neki mindig csak ez jut, az erőszak. Marcu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zt akarta. - Semmi sem történt, Grace - 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és lassan megindult a lány felé. - Nem vagyok n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fil. Nem szeretek hullákat kefélni. Te pedig az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ott vagy. Járkálsz, megjátszod, hogy élsz, cukkolo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kat, de amikor a lényegre kerül a sor, feldobo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pad, holtnak tetteted magadat és mindenfélét ki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sz ment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mentegetőzöm - mondta Grace és esetlen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ült. A padlón megtalálta a farmerjét, magára húz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talanul föltápászkodott. Pocsékul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rdult, lehámozta magáról Marcus ingét és belebúj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pólójába, nem bajlódva a melltartójával. A feje l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tt és szédült. - Csak nem tudom elmagyaráz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. - Továbbra is úgy rémlett, hogy valami borz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 történt vele. Emlékezett, amint csókolta a férf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pedig mindenfélét mondott, és valamilyen okból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mlékezett, hogy együtt feküdtek, de azonkívül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re. Még mindig reménykedett, hogy csak ross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odott, mert túl sok bort ivott éhgyomorra. Villan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időkre vissza-visszatért Marcus vérforraló tes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nem emlékezett, hogy a férfi megerőszakol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úgyszólván biztos, hogy 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bb-utóbb a szüzek is elkezdenek kefélni. M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od, hogy te kivétel vagy? - Marcus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ngött. Unta már ezt a szűzkurvát. Épp elég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akiket megkaphat és meg is akarja kap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Adamsszel vég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félek. Olyan nehéz megmagyarázni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szik annyira Marcu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félsz - mondta a férfi. Fogta a gép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 ágában se volt felöltözni. - Te elmebajos vagy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hez egy ujjal se lehet hozzáérni, különben gyilkol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jod? Leszbi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Bár, ami a gyilkosságot illeti, Marcus kö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az igaz sághoz. Talán mindig megmarad ilyennek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sohasem lesz képes nemi életet élni.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volna többet tudni, hátha mégis törté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, amíg eszméletlenül feküdt. Egyáltalán nem tetsz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zok a villogások az emléke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 meg az igazat! Mit csináltál? Szeretkezté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? - kérdezte könnyes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ámít az már? Mondtam, hogy nem csiná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. Nem bízol bennem? - Ezek után nem is. B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azért emlékezett volna ha megerőszakolja. Az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s érzés lett volna. A gondolat megnyugtatta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 történt egyéb, mint tapizás, csókolózás, sim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. Többnyire élvezte, bár meg is rettent. Úgy rém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 jártak a szeretkezéshez, de aztán Marcus mégse c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. Lehet, hogy ezért olyan düh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bízhatnék benned azok után, amit tetté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halkan, megint az émelygéssel küszkö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tettem? Hogy megpróbáltam szeretkezni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iltja a törvény. Naponta előfordul. Van, aki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 is. Te pedig huszonegy éves vagy, nem? Tehá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sz csinálni? Idehívod a rendőröket, mert meg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k és lehúztam a gatyámat? - Grace már azt is erő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rezte, hogy Marcus megpróbálta kihasználni a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ségét. Bár ilyen még sohasem fordult elő, hogy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gjon másfél pohár bortól. - Elegem van ebből a ját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zásból, Grace. Egy csomó időt, türelmet, szombat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t és spagettit feccöltem beléd. Már két hete le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feküdnünk egymással. Elmúltam tizennégy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ásom így szarakodni. Léteznek normális lányok i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hogy Grace most elnézte, önteltsége teljében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külső máz nélkül, egyszerre csak rádöbbe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egyáltalán nem az az ember, akinek ő képzelte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omisz, közönséges fráter és dehogyis szereti 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ért kedveskedett, hogy megkapja, a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hogy ilyen sok idődet pazaroltad rá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hid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ég én - mondta félvállról a férfi. - Majd be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m az ügynökségnek a csíkmintákat. Kiválaszthat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te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m látni őket. El is égethet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dd el, azt fogom tenni - válaszolta maró gúnn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. - Egyébként igazad volt, pocsék lennél mod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 - felelte nyomorultul Grace és belebújt a pu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ébe. Egy pillanat alatt idegenek lettek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a táskáját, odament az ajtóhoz és még egyszer h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ézett. A férfi az asztalnál állt, filmet vett ki a gép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arra gondolt, hogyan tévedhetett ekkorát?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megpördült a szoba, és ő majdnem elájult. Inf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za kerülgetné? Vagy csak felhúzta magát a törté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? - Sajnálom, Marcus - mondta szomorú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csak vállat vont és elfordult, mintha még őt 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 volna meg. Grace majdhogynem négykézláb k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le a manzárdból a lépcsőn, leintett egy taxi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 a címét. Amikor megérkeztek, a sofőrnek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re rá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ánat - mondta kásás hangon Grace.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melyg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kisasszony? - kérdezte aggodalmasan 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r. A lány kifizette a fuvart, bőséges jattot adott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torgott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jorie, aki a díványon ülve manikűrözött, el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dt a látványtól. Grace már nem is sápadt volt, ha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d és úgy látszott, elájul, még mielőtt odaérne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ajta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é, rosszul vagy? - pattant föl Marjorie, és oda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t, épp idejében, hogy elkaphassa a megrosk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t. Odatámogatta az ágyához és lefektette,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betakarg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influenzás vagyok - mondta Grace. - Va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megmérg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ttem, Marcusnál voltál - komorodott el Mar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. - Nem mára volt beütemezve a fényképez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csak bólintott. Ahhoz is beteg volt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 a részleteket, bár nem is igen akarta. Megin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södni kezdett a világ, úgy, mint a fehér fotelbe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ébredés után a meztelen Marcust találta maga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 Talán, ha most fölnéz, Marjorie is meztelen lesz.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 szemmel hahotázni kezdett a gondolatra. Marjor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eredt, kiment, és két perc múlva zseblámpával é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vizes borogatással tért vissza. A borogatást rá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homlokára. A lány kinyitotta a fél szemét,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? - kérdezte szigorúan Marjor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felelte őszintén Grace, majd halk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ni kezdett. - Borzalma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mertem volna fogadni - mondta dühösen Mar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. Felkapcsolta a zseblámpát és rászólt Grace-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ssa ki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! - siránkozott a lány. - Annyira fáj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m! Megha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nyisd ki! Meg akarok nézni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a a szememnek... a gyomrom fáj...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nyisd már ki... csak egy pillan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keservesen kinyitotta. Marjorie belevilágít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eblámpával. Grace-nek mintha tőrt döftek volna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jártál te 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ondtam... Marcusnál... - A szeme lecsuk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a f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ttél vagy ittál valamit? - Csönd. - Grace, mon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igazat, kábítóz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! - Kinyitotta a szemét és megpróbált fel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odottnak látszani, sőt még fel is akart könyököl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életemben nem kábítóz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ost igen - mondta dühösen Marjorie. - To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vagy szál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ől? - rémült meg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tudom én. Kokó, nyugtató, LSD. Valami szörny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yvalék. A jó ég tudja. Mit adott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sen két pohár bort... a másodikat még csa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ittam. - Visszaengedte a fejét a párn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abba keverte. Nem érezted furcsán mag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ott v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dehogynem - nyöszörgött Grace. - Olyan fu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- Fölnézett a barátnőjére és elkezdett sírni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mi volt belőle álom... és mi az igaz... csókol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enfélét csinált... aztán elaludtam, és amikor f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dtem, már meztelen volt... de azt mondta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örtént semmi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erőszakolt a mocsok! - Marjorie legszívesebb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ilkolta volna Marcust, Grace és az egész női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ében. Sohasem csípte a pasast. Utálta az ilyen piszk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főleg azokat, akik visszaélnek a gyerekek meg a tac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k védtelenségével. Milyen könnyű sport és milyen a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is tudom tényleg megcsinálta-e... Nem h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... Már nem emléksze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ért vetkőzött neki? - gyanakodott Marj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. -Lefeküdtél vele, mielőtt elájultál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sak megcsókoltam... Nem akartam... úgy fél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.. illetve akartam... de aztán megpróbáltam leállít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és ő tényleg berágott. Azt mondta, elmebajos vagyo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ak cukkolom... azt mondta, nem is szeretkezne v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, mert olyan lenne... olyan lenne, mintha egy hol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tel csinálná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ért hagyta, hogy azt hidd, mi? A kis aranyos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ényképezett meztelenül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ugyi volt rajtam és az ő inge, amikor elájultam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így emlékezett. És ugyanazt viselte magáho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ve. Még mintha akkor se lett volna meztelen, amiko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 cirógatta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 lesz, ha elkéred tőle a negatívokat. Mondd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ki, hogy ráküldöd a rendőröket, ha nem adja. 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d, felhívom én és beszélek vel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én telefonálok neki! - Meg is halt volna a sz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től, ha még valakit bele kell kevernie. Már az is épp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, hogy Marjorie-nak ki kell tálalnia, noha igazán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tó, hogy itt van. Kicserélte a homlokán a borog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, hozott neki egy csésze forró teát és Grace félór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már valamivel jobban érezte magát. Marjorie od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az ágya mellé a földre, úgy figyelt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velem is megcsinálta egyszer egy hapsi, akkor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kezdtem dolgozni. Belecsempészett valami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aramba és a következő, amire emlékszem, hogy 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óképeket akart készíteni rólam és egy másik lány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ugyanúgy be volt lőve, 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m ráküldte a rendőröket és megfenyeg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ülyére veri. Bennünket egyébként nem sikerült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eznie, de számtalan lány hajlandó modellt ál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nóképhez. Sokat még csak be sem kell etetni,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meg vannak ijedve. A pasik olyanokat mondana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, hogy soha többé nem dolgozhatnak, vagy mi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 én, ők pedig szót fogad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ő is valami ilyet csinált? - kérdezte ri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Grace. Most jutott csak eszébe Marjorie barátnőj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még nem hitte el, hogy Marcus pornóz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t még valaki a műteremben rajtad kívül? -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ött aggodalmasan Marjor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sak mi ketten. Ez biztos. Úgy gondolom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percig lehettem eszmél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 neki épp elég volt, hogy levesse a gatyáj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jorie ismét méregbe gurult. - Nem, azt én se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tette volna. Legrosszabb esetben csinált pár ak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tót. Azokkal pedig, ha felismerhető vagy, úgysem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semmit az engedélyed nélkül. Csupán akkor mu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hatja őket, ha te írásban engedélyezed. Kizár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használhatná, hogy megzsaroljon, és mit érne e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? Ugyan mennyire vághatna meg? Kétszáz dollárra?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nóhoz különben is időre és együttműködésr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. Általában két lány kell hozzá és néhány pas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legalább egy. És, ha be is etetnek, annyira m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kell lenned, hogy vedd a lapot. Márpedig úgy tűn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 nemigen tudott mit szórakozni veled, miután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ött a varázsitalával - nevetett Marjorie. Err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is elmosolyodott, órák óta most először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túlbecsülte az áldozatát, te meg magadba zuhan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llées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mindketten hahotáztak. Olyan jó volt nevet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! Grace-nek akaratlanul is az jutott eszébe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a-e nemi életet élni, ha kábítószerrel vagy erő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noszogatnák? Talán sohasem fog,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kedve még egyszer megpróbálni. Marcusszal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oktam inni és még sose narkóztam. Ez ü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zrevettem - mosolygott együttérzően Marjori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Szent Patrick-színed volt, amikor bejötté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ál gyorsan levizitelni az orvosnőmnél? Nagyon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. Majd én elviszlek hozzá. Szerintem tisztáznod kel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csinált-e valamit Marcus. Az orvos meg tudja állap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Kínos, de akkor is. Talán csak mókázott veled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ehet, hogy valami rondaságot művelt, amíg n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 magad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emlékszem... úgy emlékszem, féltem és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neki, hogy ne csinál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ondja mindenki, akit megerőszakolnak és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 se állítanak le vele, ha maga az illető nem akar le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Nem akarnál mégis biztosat tudni? Ha megerősza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följelenthetnéd. - És aztán? Kezdődjék elölről a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rcnyomás? Grace rettegett tőle, rettegett a közfi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től, az újságok csámcsogásától. A titkárnő erő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vádolja a divatfotóst! Fotós: ő is akarta, aktképek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modellt... A gondolatától is kirázta a hideg. De Mar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-nak akkor is igaza van. Legalább tudni fogja... és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rbe esett? Az sem lehetetlen. Ijesztő gondola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tiltakozott, majd mégis beleegyezett, hogy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e felhívja az orvost. Ekkor átmentek a rendelő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nek akkorra már tisztább volt a feje, de a dok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is megerősítette, hogy elkábíthatták valami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láthatólag meghökkentette, amit talált.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sem utalt nemrég történt közösülésre, ennek el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a hüvely tele volt régi forradásokkal. Nagyon tapi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föltett Grace-nek néhány kérdést, miu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tta, hogy akármekkora csirkefogó volt is a pal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elkábította, ő nem talált behatolásra vagy magöml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valló nyom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 valami. - Szóval csak a képek miatt kell izg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. Bár kit érdekel, ha Marcus csakugyan nem hasz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a fel őket az ő engedélye nélk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ce, megerőszakolták magát valaha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nő, noha előre tudta a választ. - És mennyi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k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három... tizennégy... tizenöt... tizenhat..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nő először n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szer erőszakolták meg? - Elég szokatlan.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hogy a lány lelki problémákkal küzd, azért ho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sorozatosan kiszolgáltatott helyzet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Grace szomorúan 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hanem ennyi idős koromban és majdnem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nap... az ap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nő egy hosszú percig hallga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on - mondta aztán csöndesen. - És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sem avatkozott közbe? - De igen, felelte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Magam avatkoztam közbe. Én mentette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at. Senki más nem segí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alt, attól maradt ab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t azóta... hm... közösült azóta... normális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gondolom, talán az történhetett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zsongott, biztosra akart menni, ezért beletett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talomba... egy hónapja járunk együtt, de még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örtént... én... biztos akartam lenni... nagyon f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.. ő azt mondta... azt mondta, borzasztóan meg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ltem, amikor próbálkoz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elhiszem. A kábítószer nem megoldás.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re, gyógyításra és a megfelelő férfira van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pedig ez az úr nem tűnik an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nő megadta neki egy pszichiáter ne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egköszönte, de úgy döntött, nem hívja fö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kitárulkozni többé. Megvolt mindene: a néhány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nő, például Marjorie, a lakótársak, a munka, a men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 asszonyok és gyerekek, akiket szerethetett. Neki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, akkor is, ha senki sem érti meg rajta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mentek és Grace kialudta magából a kábítósz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kor feküdt le és másnap délután kettőkor éb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jorie hüled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adott neked Marcus? Lószérum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 - vigyorgott Grac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bement dolgozni a Miasszonyunkba és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Marcusnak. Félig-meddig üzenetrögzítőr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ott, megkönnyebbülésére mégis a fotós vette föl.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i lehetett, hogy nem számított Grac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 érzed magad? - érdeklődött gúnyos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csúnya dolog volt - mondta egyszerűen a lá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ályszerűen beteg lettem attól, amit bead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. Az isten áldjon meg, csak pár szem váliu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eg egy kis varázspor. Úgy gondoltam, rászoru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segítségre, hogy ellazulhas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ett volna ezt tenn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ttem észre. Pocsékba ment erőfeszítés volt. Kö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édítettél öt teljes héten át. Marhára élve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 nem szédítettelek! Nehéz megmagyaráz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fáradj, Grace. Vettem az adást. Nem ismerem 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 történetét, de látnivalóan nincs benne helyük a f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knak, legalábbis az olyanoknak, mint én. Meg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értett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hát, lehet, hogy nem is akarom. Senkinek s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lyen móka. Azt hittem, szétcsapod a fejeme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d nyúltam. - Grace nem emlékezett ilyesmire.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lehetséges. Nyilván pánikba esett. - Neked nem 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van szükséged, hanem egy jó pszichológu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a jótanácsot. Azonkívül szükségem va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k negatívjaira is. Hétfőn hozd b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 Honnan veszed, hogy fotózt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ne játsszunk ilyet - mondta halkan a lány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ószor lekaptál, amíg ébren voltam, és kábult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m a csettegést, és láttam a villogást. Kérem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ívokat, Marcu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tküldöm majd, ha megtalálom - felelt ő flegmá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cucc van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gyelj, telefonálhatok a rendőrségre is, és föl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lek, hogy megerőszak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frászt. Kétlem, hogy évek óta vagy egyáltal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kor bárki is belefeküdt volna a betonkoporsód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ezt a rizsát nehezen fogod beetetni. Szart se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m, kivéve, hogy párszor megcsókoltalak és led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a ruhámat. Ez a nagy büdös helyzet, Szűz Mimó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asszony. Az embert nem sittelik le csak azért, ha lev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őzött a saját lakásán. Rólad meg még a bugyi sem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fotó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velük? Egy csomó kép, amin ott ülsz férfi 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csukott szemmel. Nagy túró. Még pucér se voltá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fáját. Szét se húztad azt az inget és többnyire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ál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sztmás vagyok, és fütyülök rá, hogy mennyire sz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esek a képek, nekem akkor is kellenek. Te úgyse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hatod őket az írásbeli engedélyem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ből gondolod, hogy nem engedélyezted?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ködött Marcus. - Különben, hátha én is szeretné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sztani őket az albumom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hhez nincs jogod! Vagy azt állítod, hogy aláí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valamit narkós állapotban? - Grace kezdett pán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büdös szóval se állítottam semmit. Cseréb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, hogy ennyit szívattál, jogom van mindenre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. Te meg nem vagy más, mint egy tökfacsaró, 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szuka, úgyhogy tágulj a képeimtől. Nem tartozo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 semmivel. Kopj le, világos? - Már aznap estére 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vúja volt a stúdió egyik modelljével, és Grace hétf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részletes beszámolót kapott a történt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eryl megkérdezte, hogy sikerült a szombati fo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. Grace hímezett-hámozott, hogy nem valami j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kitört rajta az influen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hét múlva, amikor betöltötte a huszonkettőt, Bo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vanson meghívta ünnepi ebédre. Cheryl éppen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 járt üzleti ügyben. Nick halvendéglőjébe m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Bob pezsgőt töltött Grace-nek, majd meleg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l és elismerő pillantással mérte végig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futottam a napokban Marcus Anderssz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közönyt mímelve szopogatta a Dom Pérign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ivott szeszt azóta, hogy Marcus elkábította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ttől a finom francia pezsgőtől is megmoz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ra. Bob lehalkította a hangját és rácsúsztatta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rét a lány kez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nzációs képeket mutatott rólad, Grace. Te b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lsz előlünk, pedig szerintem karriert csinálhat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 óta nem láttam ilyen szexi fotókat. Nem sok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l tud ennyire begerjedni. Csorogni fog tőled a pa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nyála! - Grace émelygett. Mekkora mocsok ez a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re célzol, Bob - felelte fagy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csölgette a pezsgőt, úgy próbálta leplezni zavará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ségét. - Csak pár fotót csináltunk, aztán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m, mert elkapott az influen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ilyen vagy influenzásan, akkor gyakrabban ké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esked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nem bírta tovább. Föltekintett. Mintha egy é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oszlánnal nézett volna farkasszemet. Bobnak nagy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e volt és - több modell állítása szerint - nagy ét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 pontosan mit mutat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csak emlékszel a fotóidra! Férfi ing van raj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 nyitva, és hátracsuklik a fejed... és olyan tüzes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l ki, mintha az előbb szexeltetek volna, va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né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 voltam öltözve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igen. Rajtad volt az ing, csak az látszott, am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, de az arcod mindent elmondott. - Hát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get nem vette le róla Marcus. Grace hálás volt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ró szívességekér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aludtam. Marcus megitatott valami nar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egyáltalán nem narkósnak tűntél, hanem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ian érzékinek. Komolyan mondom, Grace. Neked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nod vagy filmezned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rnót? - kérdezte dühösen a lán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- hagyta rá örömmel Bob - ha fe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dsz tőle. Szereted a pornót? - érdeklődött. -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letem, Grac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 ság szerint megvolt az már jóval az ebéd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 félreérthetetlenül közölte, hogy Grace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űdnek látszik, de különben biztos numera. - Le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odafent egy lakosztályt, a legnagyobbat. Sza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neművel! Olyan videócsatornájuk van, amelyi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 pornót hozod be, amelyiket akarod! Tal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hetnél egyet-kettőt, mielőtt nekilátsz. - Grace maj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lhányta magát és könnyek folytogatták a tor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kellett fékeznie magát, nehogy lekeverjen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vanso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ek föl veled, Bob. Se most, se máskor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zért lapátra teszel, akkor inkább kilépek. De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se prosti, se pornókirálynő, se bögre, amelyikb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tunkolsz, amikor te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eg mi van veled? - bosszankodott Svans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 azt mondta, te vagy a legtüzesebb csaj az egész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ban, így arra gondoltam, nem bánnál egy kis ety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ét... Láttam azokat a képeket! Olyan vagy, mint aki 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ben ráélvez a lencsére, akkor most mi ez a szűz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ás tempó? Cheryltől félsz? Sose tudja meg. Nem szok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a feleség nem is, csak az egész vár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kedvelem Cherylt, és kedvellek téged, de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szem le veled és nem feküdtem le Marcusszal. Nem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miért mondta ezt neked, talán azért, hogy bossz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jon rajtam. Már közöltem, hogy elkábított. Alud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mikor azokat a képeket csinálta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az ágyában - szúrta oda dühösen Bob.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amiket Marcus mondott, nem várta, hogy Grace e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 szívózzon. Ő eddig rendes lánynak tartotta, az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állt rá, de Marcus azt mesélte róla, hogy szer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rkót és az extrém szex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műtermi fotelben ül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széles terpeszben! - Svanson már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tól is izgalomba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ztelenül? - rémült meg Grac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mondhatnám, mert az ing ott lógot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 között, de az üzenetet nem lehetett félreérteni. 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zólsz hozzá? Csapsz egy kis születésnapi bulit Bo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csival? Ez lesz a mi édes titk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. - A könnyek megültek a pillák eresz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leperegtek. Huszonkét éves volt, de néha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úgy érezte magát, akár egy gyerek. Miért mindig ve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ik ez? Miért gyűlölik annyira a férfiak, hogy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asználni akarja? - Nem tehetem, Bob - mond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az asztalnál elsírta magát, amitől Svanson még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haragudott, mert az emberek odané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hagyd abba! - förmedt rá a lányra, majd ös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ott szemmel előrehajolt. - Hadd fogalmazzak egy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műen, Grace. Felmegyünk egy-két órára és meg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jük a születésnapodat, vagy repülsz ebben a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Na, melyiket választod? "Kellemes szülinapot"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utat"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lett volna olyan borzalmas, Grace talán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i magát, de így csak még keservesebben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repülök. Holnap majd fölveszem a fiz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et. - Egyetlen szó nélkül fölállt és hazament.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bement a stúdióba a holmijáért és az utolsó fizet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. Cheryl aznap jött meg New Yorkból és örömmel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a belépő Grace-re. A lánynak akaratlanul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eszébe, mennyit mondhatott el neki a férje?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se számít. Alig valamivel több mint két hó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is lejár a próbaidő és attól kezdve azt tesz, amit aka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 vagy már? - sugárzott Cheryl. A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, mind mindig, nagyszerűen sikerült. Néha sajnált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ott la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jól - mondta halkan Grace. Huszonkét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igazán fájt megválni a stúdiótól, de nem volt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b mesélte, hogy tegnap valami szörnyű ételm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ést kaptál az ebédnél és haza kellett menned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 bogaram! - Cheryl megpaskolta a karját é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nt az irodájába. Láthatólag sejtelme sem volt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race ki van rúgva. E percben belépett Bob és ü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tel nézett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an érzed magad, Grace? - kérdez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em történt volna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zetésemért és a holmimért jöttem - felelt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an a lány, hogy senki se hallja rajtuk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ükséges - mondta fa arccal Svanson. -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mindketten elfelejthetjük, igaz? - vetett egy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mondó pillantást Grace-re, aki egy hosszú percig té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zott, majd bólintott. Nem volt értelme botrányt cs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Megtörtént és ő már tudta, mit kell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rt még hat hetet a Munka Ünnepéig, aztán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. Cheryl porig volt sújtva, Bob is úgy tett, Mar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 sírt. De három hét múlva lejár a próbaidő és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ideje távoznia Chicagóból. Belefáradt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ellekbe, akik készségesen hagyják kihasználni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at és a fotósokba, akik azt hiszik, övék a világ.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a Miasszonyunkban is megtett mindent, ami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túdióban partival búcsúztatták. Eljött rengeteg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s és modell. Az egyik lány máris jelentkezett, hogy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é a szobáját. Utolsó munkanapja után Grace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uis Marquezhez. Két napot késett, mert túlságosan 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ta a csomagolás meg a felszámolás a stúdióban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rvény szerint már úgysem tartozik a nevelőtisz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lete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 most hová? - érdeklődött társalgási han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qu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is van állás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lnevette magát. Már nem tartozik magyaráz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ennek az embernek! Senkinek sem tartozik sem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! Elvégezte minden feladatát. Cheryltől fantasz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ást kapott, amelyet Bob is alá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incs, Mr. Marquez. Majd szerzek, amint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m. Úgy gondolom, nem lesz nehé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kéne maradnod modellnek. Vagy olyan mutató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többi lány, csak sokkal okosabb. - Ezt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en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 - Grace szeretett volna udvariasan visel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mégsem tette. A rendőr rohadtul bánt vele ebben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ben. Sose lássa többé. Aláírta a szükséges papí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és amikor vissza adta a tollat, Marquez megmarko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uklóját. Grace meghökkenten bámult rá, majd el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nál... na, hát tudod... lezavarni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be egy gyors numerát? He, Grace? - Marquez b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en izzadt, a keze nyirkos volt és csúszó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akarok - felelte nyugodtan a lány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élt Marqueztől. Úgyse csinálhat vele semmit. Az 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t papírok itt vannak az ő markában. Most már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özönséges polgár, mint a többi. A múlt végle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ult és ez a kis féreg nem fogja feltámaszt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Grace, legyél már haver. - Marquez elő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tala mögül, és mielőtt a lány félreugorhat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elkapta és meg akarta csókolni, de Grace akkora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lökte hátra, hogy a rendőr belecsapta a lábá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sarkába és felüvöltött: - Még mindig majrézol a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któl, mi, Grace? Na és mit fogsz csinálni? A következ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ölöd, aki meg akar dugni? Mindet megölö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lány, ahelyett, hogy hátrált volna, épp hogy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endült és elkapta Marquez gallérját. A rendőr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erősebb volt nála, viszont ő nőtt hosszabb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figyelj, zsebpiszok, ha még egyszer hozz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sz nyúlni, rád uszítom a rendőröket és az se érde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kicsinálnak nemi erőszakért! Úgyhogy tágulj tőle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ébb penderítette Marquezt, aki megkukultan figyel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fölkapja a táskáját és kivonul az irodából, a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becsapva maga után az ajtót. Vége volt. A pillan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Molly évekkel ezelőtt ígért, eljött. Mostantó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vé az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9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ezére esett elválni Marjorie-ttől, aki az egyet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barátnője volt. És fájt, hogy búcsút kell v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a  Miasszonyunktól. Paul Weinherg so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t kívánt és elújságolta, hogy karácsony u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sül. Grace örült a boldogsá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itokból nagyon is elégedett volt, amiér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hatja Chicagót, egész Illinois-t és a nyomasztó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et. Folyton attól félt, hogy egyszer csak beállí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tsekai és fölismeri. New Yorkban ilyesmi sohasem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hat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nem busszal zötyögött, mint Dwightból Chi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ba, hanem repülővel utazott New Yorkba. A spór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éhez jóformán hozzá sem nyúlt. Sohasem költöt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Svansonék pedig jól fizettek. Még félre is tudott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egy kicsit és most megint valamivel többje volt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rnél. Már át is utaltatta egy New York-i bankba. Az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 tudta, hol fog megszállni, már le is foglalta a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. Az egyik lány mesélt róla, azt mondta, buta he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abad fiúkat felhozni. Grace-nek pont ez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ülőtéren taxiba ült, és elvitette magát a Lex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sugárút és a Hatvanharmadik utca sarkára. Rögtö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tszett neki az élénk, forgalmas környék. Csa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sarokra volt a hallomásból évek óta ismert Blo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dales-tól, egy sarokra a Park Avenue-tól és háro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entral Par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lustán csellengett a Madison sugárúton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atokat nézegetett, majd kiment az állatkertbe és v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léggömböt. Gyönyörű októberi nap volt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amód úgy érezte magát, mint aki végre haza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főn felkeresett három állásközvetítőt. Keddre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atot kapott, kettőt modellstúdióktól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elhárított, a harmadikat egy plasztikai seb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ől, de az meg unalmasnak tűnt, az utolsót pedi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jelentős jogtanácsosi irodától, a Mackenz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oad és Steinwaytól. Grace még sose hallott róluk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-i üzleti életben, úgy látszik, mindenki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valyi egyszerű fekete ruháját viselte és egy piro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ot, amelyet aznap délelőtt szerzett be a Lord and Ta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rnál. Szédületes jelenség volt. A személyzeti osztál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érdezték, majd felküldték az emeletre, hogy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jék össze az irodavezetővel, a rangidős titkárnő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ét társügyvéddel. Grace titkárnői képességei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lődtek az évek során, bár diktálás után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tt elég tisztességesen írni, ám ezt hajland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elnézni neki. Nagyon rokonszenves volt mind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beleértve Tom Shortot és Bill Martint, a két ügyvé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Roppant komoly, kimért fiatalemberek volta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a Harvardon szerezte az oklevelét, a másik a Prin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on kezdett, azután ment át a Harvard jogi karára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hatónak, tiszteletreméltónak tűnt az egész cé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helye is kiválóan megfelelt. A szállodától nyolc 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nyira állt, a Park Avenue és az Ötvenhatodik utca 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ogtanácsosi iroda kilenc emeletet foglalt el és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atszáz alkalmazottat dolgoztatott, akiknek tö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ben Grace is csak egy arc akart lenni. Még sohasem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nnyire személytelen intézményt. Maga volt 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ették helyettes közös titkárnőnek a két társ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 mellé. A másik titkárnő, aki háromszor idősebb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er súlyosabb volt nála, szemmel látható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üléssel fogadta a segítséget. Már az első napo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e Grace-nek, hogy Tom és Bill kedves fiúk, aki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nagyon jól lehet együtt dolgozni. Mindkettő nő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nek szőke felesége és három gyereke va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Stamfordban lakik, a másik Darienben. Már-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ok voltak, mintha ikrek lennének, bár a cégn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több fiatalember úgy festett, mintha sokszorosítób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ek volna ki, és másról se tudtak beszélni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ról. Connecticutból vagy Long Islandről j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leginkább squasht játszottak, voltak közöttük klub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, és ugyanolyan jellegtelen titkárnőkkel dolgoz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nek épp ez az arcnélküliség tetszett. Rögtön be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kedett, elvégezte a munkáját, és senki sem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, kicsoda, hol dolgozott, honnan jött. Nem érde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ét végén talált magának lakást a Nyolcvann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utca és az Első sugárút sarkán, ahonnan metró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busszal is bejárhatott dolgozni és a lakbér ké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n kitelt a fizetéséből. Az ágyát és a bútorait el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k a lánynak, aki beköltözött a helyére a chicagó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. Elment a Macys áruházba, beszerzett néh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, de aggasztóan drágának találta. Az egyik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nőjétől hallott egy diszkontról és egyik este ki is 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zott Brooklynba. Magában mosolyogva ült a földa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. Még sohasem érezte magát ennyire felnőttnek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urának. Életében először senki sem parancsol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neki, senki sem fenyegette, senki sem akarta bán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Senki sem akart tőle semmit. Azt tehette, amit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 délutánonként komissiózgatott, a köz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űszer-csemegében megvásárolta az élelmiszert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gatott a Madison sugárút és a West Side galériái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szor kiruccant még a Sohóba is. Kipróbálta a M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a olcsó éttermeit, földerítette az olasz környe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rdult néhány árverésen, és az élmény egész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gözte. Egy hónapja érkezett és már volt munkája, 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lakása, nagyrészt be is bútorozta, nem izgalm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legánsan, de kényelmesen. A ház, amelyben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, régi volt, de tiszta. Függöny is járt a lakáshoz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zs padlószőnyeg, ami illett mindenhez, bármit is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t. A lakásban volt nappali, parányi konyha, étkezőf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, apró hálószoba és fürdőszoba: minden, ami Gra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ellett. Az övé volt, senki sem vehette el és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 tön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zi magát New Yorkban? - érdeklődöt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zeti vezető, amikor ebéd közben összefutot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 önkiszolgáló éttermében. Grace csupán akkor e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, ha fizetés előtt nagyon lelappadt a pénztárcája,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jobb szeretett ebédidőben a belvárosban cs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mádom - mosolygot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ak örülök. Jókat hallok mag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A személyzetisnek az volt a legv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bb erénye, hogy szerette a feleségét és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 Grace. De a többieket sem. Mindenki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ával törődött, és mintha eszükbe se jut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x is van a vil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leg Tom és Bill volt ilyen, a két fiatal társügyvé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gyanította, hogy azt se vennék észre, ha ő sz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lenne. Kedvesen bántak vele, de a munka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. Néha este nyolcig-kilencig is dolgoztak, ki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látták a gyerekeiket. De bejártak hétvégek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ényvázlatokat írjanak a cég vezetői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mi programod a hálaadás napjára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november közepén a másik titkárnő, egy kedv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kos, idősecske hajadon. Winifred Apgardnak hív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ndenki Winnie-nek szó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, de azért elleszek - válaszolta maga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Grac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ész haza? - A lány megrázta a fejét. Nem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, hogy nincs hová. Neki a lakása volt az otthon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en beérte ön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thívnálak, de én meg utazom Philadelphiába 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- mentegetőzött Winnie. Pont olyan volt, akár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szűz nagynéni, szemmel láthatóan szerette a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és a munkatársait. Úgy kotkodácsolt velük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úkanyó, Tom és Bill pedig örökösen ugratták. Wi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rájuk, hogy havas időben húzzanak sárcipőt, 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a figyelmüket rá, ha esetleg későn mentek haz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har közel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szel egészen másként viselkedett a két társ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: már-már úgy tettek, mintha üvegből lenne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elgondolkozott, hogy talán csak nem a fiatal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vagy a feleségük vegzatúrájától tartanak? Egy meghi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bb szó nem csúszott ki a szájukon és mindig ugyan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 a fapofával néztek rá. Szóval egész máso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Bob Svanson, de Grace ettől csak még jobb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a mun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laadás napja előtti héten, ebédidő alatt, neki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telefonálni. Már rég szerette volna megcsinálni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elfoglalta a lakás berendez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megtalálta, amit ker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hívták, hogy Szent András Menhely. Az ügyele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iatal pap, meghívta Grace-t, hogy vasárnap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gassa meg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lment a földalattival Lexingtonba, átszállt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ott Delanceyig és az út hátralevő részében gy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t. Rázós séta volt. Csövesek lézengtek az utcán, r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 roskadoztak a kapualjakban vagy csak úgy elny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járdán. Bérkaszárnyák váltakoztak raktárházakk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iharvert üzletekkel. A szanaszét elhagyogatott ron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k közül komisz képű srácok lesték, kibe köthet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bele. Rásandítottak a tovasiető Grace-re, de bé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hagy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gyszer csak ott állt a Szent András előtt. Bar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mokkőből épült, csúnyán lepusztult, ócska há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król hámlott a festék, a táblát az imádság tar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mberek jöttek-mentek az ajtaján, jobbára gyer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ok, meg néhány fiatal lány. Az egyik úgy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lehetett és jóformán mindenór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cepcióban három lány fecserészett, az egyik a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lakkozta. Akkora zaj volt, amekkorát talán még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sem hallott Grace. Az épület zsongott a hangoktól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től, valahol veszekedtek, voltak itt feketék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rek, kínaiak és latinok, valódi mikrokozmosza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mintha valaki eltérítette volna a földalatt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, hogy a fiatal papot keresi. Sokáig kellett várni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végül megjelent egy farmert és ócska pulóvert vi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, lángvörös üstökű, suhancos alak, bár a szeme sar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szarkalábak elárulták, hogy kinőtt már a kam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nnegan atya? - csodálkozott a lány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m atya - helyesbített a férfi, fülig érő szájj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ss Adam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ce - mosolyodott el ő is, mert erre az emberr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ett nem mosoly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jjön, beszélgessünk valahol - mondta a pap. Á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lalomoztak az előcsarnokban kergetőző fél tuca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között. Az épület úgy festett, mintha bérkaszárny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alakították volna át a rászorultak menedékévé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telefonon beszéltek, Tim atya elmondta, hogy 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 csak öt éve létezik és nagyon rájuk fér a segít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ul örült Grace-nek, azt állította, ő is azok köz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k közé tartozik, akikre olyan szükségü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ezette a lányt a konyhába, ahol volt három, a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yba kapott vén mosogatógép, egy nagy, kerek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, néhány szék és két hatalmas kávéskanna. Tim at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jüknek töltött egy csésze kávét, aztán átm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egy asztallal és három székkel berendezett, apró 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ba. Ez volt a pap irodája, amely előző életét lom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élhette le. A helyiség festés és tisztességes búto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kiáltozott, de aki csak egy kicsit is elbeszélget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m atyával, az úgyis elfelejtkezett a környeze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, mi hozta ide, Grace? Mármint a jó szívén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gondolatlanságán kív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, hogy már Chicagóban is végeztem ilyen önk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munkát. A Miasszonyunk Menhelyen. - Meg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Weinberg nevé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ismerem. Magam is chicagói vagyok, bár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eljöttem onnan. Bizonyos értelemben a Mi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nkról mintáztuk a saját menedékünket. Az ottani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értik a dol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lmondta, hány embert fogadott be évente a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unk: minden időszakban tucatnyi család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lakójuk. És ehhez még hozzá kell számítani az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nappal jöttek-mentek és gyakran visszajár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zék a Miasszonyunk vigasztal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is ugyanezt kínáljuk - mondta Tim atya. Töpren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nézett a lányra. Ilyen teremtés ugyan mit keres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de rég megtanulta, hogy Isten ajándékait nem fir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kell, hanem okosan felhasználni. - Nálunk még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annak: naponta nyolcvanan-százan, plusz-mínu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fő, inkább plusz. Volt idő, amikor száznál is több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tartózkodott itt egyszerre, és több mint két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. Senkit sem küldünk el: ez az egyetlen szabál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 Andrásban. Aki idejön, maradhat, ha akar. A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nem marad sokáig. Vagy hazamennek, vagy el, új 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kezdeni. Az átlagos tartózkodási idő egy héttől leg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bb két hónapig terjed, a legtöbben két hetet tölt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fér el itt ennyi ember? - csodálkozott Grac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egyáltalán nem látszott valami nag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úsz lakrészünk van, de ha kell, felmáglyázzu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Az ajtó mindenkinek nyitva áll, nemcsak katoli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nak. Nem kérdezzük, ki milyen felekezet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orvos, aki a Miasszonyunkat vezette, zsidó vol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ezte meg Grace, mire Tim atya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dáig még nem mentem, de az ember sohas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van orvo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volnék. Jezsuita vagyok és a pszichológia dok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De a dr. Tim egy kicsit sajátságosan hangzik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m jobban illik a Tim atya. - Most már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agtak. A pap kiment és töltött még két csésze ká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hatalmas kann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l tucat apáca dolgozik nálunk, persze civil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belül negyven önkéntes. Mindenkire szükségü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hogy működjék a menhely. Jár ide ügyeletet tar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nővér a New York-i egyetemi klinika pszichi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ai osztályáról, és egy csomó cselédkönyves pszich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s, többnyire a Columbiáról. Jó csapat és úgy dolg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mint az ördögök... pardon, mint az angyalok. És m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, Grac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m ezt a munkát. Sokat jelen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re ismeri? Gondolom, meglehetősen, m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két évig önkénteskedett a Miasszonyunk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ahhoz eléggé, hogy hasznos lehessek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is jól ismerte, bár nem tudta, szóba hozza-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-már szerette volna elmondani. Jobban megbí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m atyában, mint hosszú idő óta bárk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vonta hány alkalommal végzett önkéntes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 a Miasszonyun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ti két este, minden vasárnap és a legtöbb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jha! - Ez imponált Tim atyának, de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hökkent rajta. Pap létére is volt szeme a szép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; ráadásul ez a lány annyira fiatal, szinte túlságos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 ahhoz, hogy ilyen sokat adjon az életéből egy m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nek. - Ez valami küldetés magánál, Grace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óv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igen - bólintott Grace. - Én... értek e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a dolgokhoz. - Nem tudta, mondjon-e még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m atya bólintott és gyengéden megérintette a lán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. Sok útja van a gyógyulásnak, de m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dni, az a legjobb. - A lány szeme telefutot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kel. Pusztán attól, hogy itt lehetett, Tim atya kö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már így érezte, hazaérkezett. - Szükségünk v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a, Grace. Itt meglesz a helye, hogy örömet és gyóg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t ajándékozhasson az embereknek - és magá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atyám - suttogta a lány. A jezsuit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, és nem faggatta tovább. Amit tudnia kellett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érjünk a tárgyra. Milyen hamar tud beál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ngedjük ám el olyan könnyen. Még képes rá és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t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lesz most? - Már eleve azzal a szándékkal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hogy ha kell, rögtön dolgozni fog. Visszamen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ba, betették üres bögréiket az egyik moso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be. Ezután Tim atya végigkísérte a folyosón és ös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tte az emberekkel. A három recepciós lányt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ra fölváltotta egy húsz év körüli fiú, a Columbia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tanhallgatója; két asszonyt, akik egy fészekalj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 tartottak szóval, Tim atya mint Theresa nővé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gene nővért mutatta be Grace-nek, noha egyik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apácának. Harminc körüli, kedves teremtés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az egyik tréningruhát, a másik farmert és kopott 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vert viselt. Eugene nővér vállalkozott, hogy fölv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t az emeletre, megmutatja neki az asszonyok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it és az óvodát, ahová azok a gyerekek kerültek, ak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z anyját úgy összeverték, hogy nem tudták ellá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nye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szoba is volt, ahol egy farmert és ropogós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penyt viselő apáca tartott ügyeletet. Eugene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ztelen léptekkel végigvezette Grace-t a tompított vi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ású helyiségen. Két asszonynak gipszben volt a k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nek az egész arcát összeégették cigarettával, e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 hangosan nyögött, miközben a nővér kicserélte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tt bordáin a fáslit és jégtömlőt tett bedagadt szem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súlyosabb sérülteket beküldjük a kórházb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ta kifelé jövet halkan Eugene nővér. Grace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ösen megsimogatta egy asszony kezét, aki gyana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bámult rá. Milyen ismerős volt ez is! Ezeket a n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 bántalmazták, hogy már senkit sem számí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másra. - Akit lehet, itt tartunk, ez kevésbé zakl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őket. Néha tényleg csak zúzódásokról van szó. 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csúnya eseteket a mentőkre bízzuk. Mint azt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érkezett asszonyt, akit a férje először tarkón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, majd az arcához nyomta a tüzes vasalót. Kis híj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te, az agyonrémített nő mégsem hajlandó fel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t tenni. Gyerekeiket már elvitték a nevelőotth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 az asszony legalább el akart menekülni, holott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soknak nem volt hozzá bátorsága! Az ütleg jo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igetel a falnál. Akit vernek, bújik mindenkitől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 elől is, akik segíthet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az apáca átvitte a gyerekekhez. Grace-t pill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alatt ellepték a fiúcskák és a kislányok; ő mes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nikat és cipőfűzőket kötözgetett, a gyerekek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k a nevüket, és volt, aki elmesélte, mi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erültek ide; és volt, aki nem bírta el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kinek a testvéreit a szüleik ölték meg. Volt, ak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fönt fekvő, mozgásképtelenné vert anyja rá sem b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i megalázott szégyen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yolc óra is elmúlt, amikor Grace eljött 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ről. Tim atya az ajtóban állt és egy rendőrre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tt, aki akkor hozott egy kislányt: kétéves vo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,erőszakolta meg. Még ha tizenhárom éves 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! Ámbár a Miasszonyunkban látott csecsemőket is, a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az apjuk megerőszakolt és fajtalankodott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éz volt a nap? - kérdezte együttérzően T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ya, miután búcsút vett a rendőr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volt - mosolygott Grace. Az idő java részé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kel töltötte, az utolsó pár órában az asszonyokk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ett, figyelt, hallgatott, bátorítani próbá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jék megtenni, amit tenniük kell. Senki sem te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helyettük. A rendőrség csak segíthet, de megme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maguknak kell magukat. - Nagyszerű ez a hely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volt még a Miasszonyunknál is, valahogy életteli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leg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agyszerű, az egyedül a munkatársaim érd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számíthatok rá, hogy visszajön? Eugene nővér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ragadtatva 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tőle. El se tudnának kergetni! - Azon a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be is jelentkezett két estére és egész vasárnapra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aadás napján is kijö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 haza? - csodálkozott a p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hová mennem - vágta rá habozá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- Nem gond. Már megszok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szeretettel várjuk. - Ünnepeken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lángoltak a családi háborúskodások és a menh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 megduplázódott a jövevények száma. - Itt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 a b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kell nekem. Akkor a viszontlátásra, aty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áldja,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t is, atyám - mondta Grace és behúzta mag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és vacogtató volt az út vissza a metróhoz, cs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k, részegek és vagányok között, de őt nem bá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. Félóra múlva már az Első sugárúton sietett a lak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0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ce, ahogy ígérte, a hálaadás napját is odak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e a Szent András Menhelyen. Még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csnőnek is segített pulykát sütni. Ezután éle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zökkent a megszokott kerékvágásba: a mened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öltötte a keddi és a pénteki estét meg az egész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napot. Pénteken mindig zsúfolt napjuk volt, mert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ezdődött a hétvége és akkor osztották a fizetést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biátus férjek ilyenkor elmentek, leitták maguka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hazajöttek és elverték az asszonyt. Grace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rült haza hajnali kettő íg, de volt, hogy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ovább kellett maradnia. Úgy tűnt, kizárólag kedd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ként jut egy kis idő elbeszélgetni Eugene nővérr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vel karácsonyra jól összebarátkoztak. Az apác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még azt is megkérdezte, hogy Grace nem érez-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n elhiv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istenem, dehogy, el se tudom képzelni - h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t meg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az se nagyon különbözik attól, amit mos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sz. Rengeteget adsz magadból másoknak és Is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.. mindegy, milyen néven nevez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én nem nézem ezt olyan szent szemmel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zavartan Grace. - Csupán néhány régi adós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törlesztem. Egyszer nagyon jók voltak hozzám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. Szeretem elgondolni, hogy most ezt adom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máso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van barátod? - kérdezte egyszer kislá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ncogva Eugene nővér. Grace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igen találom a hangot a férfiakkal - mond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. - Ez nem erős oldalam. Szívesebben jövök id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valami hasznosat csinál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ácsonyt és az újévet is odakint töltötte a Sz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ásban. Winnie is észrevette odabent, hogy a lány a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n néha szinte ragyog a béke. Azt hitte, van valakije.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ez a boldog felszabadultság az adakozásból szül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vert gyerekek mellett átvirrasztott éjszakáko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öt hónapja dolgoztak már együ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nie meghívta vasárnapi ebédre. Grace egésze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ődött, de megmagyarázta, hogy vasárnap állandó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aszthatatlan kötelességei vannak. Inkább szomba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tak Schraffts-nél a Madison sugárúton, majd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a Rockefeller központba, hogy bámulják a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yázó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sz te vasárnaponként? - kíváncsis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nie, még mindig abban a meggyőződésb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nek fiúja van, hiszen szép és olyan fia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Delancey utcában dolgozom, egy hazulról kiv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nek és gyerekeknek fenntartott válságközpont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 - hüledezett Winnie. - De miért?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elképzelni, hogy egy ilyen bájos fiatal teremtés ef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 lehangoló dolgokkal foglalkozz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, mert fontosnak tartom. Hetente három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megyek. Nagyszerű hely az, és én szere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indig ilyeneket csináltál? - hápogott Wi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elég sokáig. Csináltam Chicagóban is, de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enit jobban szeretem. Az a neve, hogy Szent Andrá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nevetett és elmesélte, mit javasolt Eugene nővér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gyen ő is apá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! - szörnyedt el Winnie. - De ugy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sz ily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Ők ugyan nagyon boldognak tűnnek,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ekem való. Jobb szeretem így tenni, amit teh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ti három nap, az borzasztó sok! Biztosan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od sincs 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, de nekem így jó. Élvezem a munkámat, él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m, hogy a Sent Andrásban dolgozhatok. Ha idő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ra, ott a szombat meg még néhány este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m több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egészséges - korholta Winnie. - Korod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nak fiúkkal is kell szórakoznia - zsörtölődött 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. De Grace csak nev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om. Becsszó. Majd ha nagy leszek,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m fiúkra is - ugratta Winnie-t, ám az csak a fejét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a és megfenyegette Grac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kal hamarabb eljön az, mint gondolnád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letemben a szüleimről gondoskodtam, és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Philadelphiában lakik egy otthonban, hog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bb lehessen a nagynénémhez, én pedig itt ál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. Mire apám meghalt, és anya elutazott Phila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ába Tina nénihez, már túl öreg voltam. - Olya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 volt a hangja, hogy Grace megsajnálta. Gyan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Winnie nagyon magányos, azért is fogad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bédmeghívását. - Egy nap még meg fogod bá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, hogy nem mentél férjhez és nem volt saját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én nem hiszem. - Az utóbbi időben többszö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zott rajta, hogy tulajdonképpen nem is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hez menni. Épp eléggé megégette magát. E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áltoztat, hogy találkozott olyan kedves és jó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el is, mint David és Paul. Jól érezte magát egyedü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próbált férfiakkal ismerkedni, és tökéletes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 a Szent Andrásban végzett önkéntes munk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ezért őszintén meglepődött, amikor a közeli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ban dolgozó egyik társügyvéd meghívta 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 jóképű férfi volt, egyébként barátja Tom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illnek, és nemrég vá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p ebédidőben megállt a lány asztalánál és fo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hangon, zavartan megkérdezte, nem vacsorázhat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-e együtt pénteken. Grace azt felelte, hogy péntek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ként ő önkéntes munkát végez, így nem mehet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rajta túlzott öröm, az ügyvéd pedig félszeg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al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nkább meghökkent, amikor másnap délut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főnöke megkérdezte, miért adott kosarat Hal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 igazán rendes fiú - mondta - és kedveli mag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tte hozzá olyan hangon, mintha ez lenne min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egy randevúhoz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... izé... ez nagyon kedves tőle és el is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endes... de én sohasem randevúzom kollégá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rtom jó ötletnek - jelentette ki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ezt mondtam neki - bólogatott a főnök. -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m, hogy erről lehet szó. Ez okos álláspont,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kár. Azt hittem, tetszeni fog magának. És Hal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le van törve, amióta nyáron el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attal hallom - mondta hűvösen a lány. W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később megdorgálta és felvilágosította, hogy Hal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l az egyik legkívánatosabb parti az egész irod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pedig kelekótya. Vénlány lesz belőle, ha nem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jó - mosolygott Grace. - Már alig várom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 fog randevút kérni tőlem és nekem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ségeket kiagyal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őrültél! - szidta Winnie. A következő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gy joggyakornok kért Grace-tól randevút és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 is elutasította. Winnie tombolt. - Ekkora bolond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te, én még nem is láttam! Márpedig én ezt nem 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em! Tündéri fiú, ráadásul olyan magas, mint te!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csak nevetett ezen az érvelésen és az irodában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rövid idő alatt híre ment, hogy Grace Adam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devúzik kollégákkal. A férfiak többsége arra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tésre jutott, hogy barátja lehet vagy menyasszon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an pedig elhatározták, hogy azért is dacol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ssal. Grace azonban nem gondolta meg magát és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ek sem adott másfajta válasz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is, hogy akarsz te férjhez menni? - Winnie maj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iabált vele. Épp hazafelé készülődtek egyik dé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férjhez menni, Win, és kész. - Grace-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totta, de nem tántorította el az idősebb nő agg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skodása. Winnie elszürkü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ked tényleg apácának kéne menned! - sü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ltötte. - Gyakorlatilag máris az vagy!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is, asszonyom - felelte illedelmesen mosolyo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a lány. Bill, az egyik "főnök", elmenőben meghallot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z a ribillió, hölgyeim? - ingerkedett, miközb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vette a kabátját, majd az esernyője után nyúlt. Márc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s volt, és hetek óta egyfolytában esett az eső, de leg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nem havaz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bolond! - kiáltotta Winnie, és annyira beleg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yodott a kabátjába, hogy Grace-nek kellett kibogo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belől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oda, Grace? Egek ura, Grace, mit művelt mag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nie-vel?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nnyit, hogy nem hajlandó járni senkivel! - K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pte Grace kezéből a kabátját és félregombolta. - Majd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lány lesz ő is, pedig ahhoz túl szép és túl fiatal! -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látta rajta, hogy majdnem sír. Odahajolt és ősz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gyengédséggel megcsókolta Winnie arcát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van barátja - mondta nyugtatóan Bill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biztosan titkolj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nie fölnézett a kolléganőjére. Grace mosolygot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ott, mire Winnie nyomban eldöntötte, hogy Bil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igaza van. A lánynak talán egy házasemberrel van v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a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őcsarnokban búcsút vettek egymástól, Grace k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külvárosba és a tielancey utcában töltötte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jszak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fáradtnak tűnt, amikor bejött dolgo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Ez végleg meggyőzte Winnie-t, hogy főnöküknek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 van és Grace nyilván helytelenkedett az éjszak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a maga részéről attól félt, hogy kitör rajta az inf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za, mert bőrig ázott, amíg a Delancey utcán végig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t a Szent Andrásig. Tizenegykor telefonált a szem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i vezető és átkérette az irodájába. Grace nyugtalan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Winnie szemlátomást izgult. A lány nem tud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ni, mi kifogása lehet ellene a személyzeti vez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acsak valamelyik kikosarazott kolléga nem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úgy, hogy betart neki. Nem csodálkozott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helyz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ondj semmit, amit nem muszáj! - figyelme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Winnie, mielőtt Grace fölment volna. De a személy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 nem gáncsolta, hanem dicsérte. Az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nagyszerűen dolgozik és hogy az egész osztály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nökeit is beleértve, nagyon kedvel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helyzet - folytatta - hogy egy apró szíves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k kérni magától, Grace. Tisztában vagyok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zavaró, hacsak rövid időre is, kiszaka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ól, és azt is tudom, hogy Tom és Bill nem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örülni. Miss Watermant tegnap este baleset ér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alattiban. Elcsúszott a lépcsőn és eltörte a meden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tját. Körülbelül két, sőt talán három hónap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het vissza. Úgy hallom, elég csúnyán elinté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nox Hillen van, bennünket a nővére hívott fel.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, ugye? - Grace-nek, akárhogy erőltette az agyát,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eszébe semmiféle Miss Waterman. Nyilvá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ik titkárnő lehet. Ez most előléptetés vagy vissz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sítés? És kinek fog dolgozni? Remélhetőleg nem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nek, akinek visszautasította a vacsorameghív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kíno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nem ismer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Mackenzie titkárnője - mondta a személyz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ő, olyan ünnepélyesen, mintha ehhez nem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kommentár, ám Grace ugyanolyan értetlenü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lyik Mr. Mackenzie-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Charles Mackenzie-é - világosította fel 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zetis, mint egy hülyegyereket. Charles Mackenz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cég egyik feje a három kö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ccel?! - Grace majdnem kiabált. - Miért eng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még csak nem is tudok diktálás után ír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tud gyorsírni és a főnökei szerint kitűnő tit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. És Mr. Mackenzie nagyon egyértelműen közö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ényeit. - A személyzetis kényelmetlenül fesz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zt mégse mondhatta el, hogy Charles Mackenz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ja a zsémbes öreg titkárnőket, akik sokallják a 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ményeit és nyavalyognak, ha túlórázni kell. Az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zárólag a harminc éven aluli korosztályból válog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árnőit, még Grace is tudta róla. - Olyat akar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, remek munkaerő és alkalmazkodó. Termész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, mihelyt Miss Waterman meggyógyul, maga i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het a helyére, Grace. Csak pár hónapról van szó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rról, hogy Mr. Mackenzie kettyinteni akar,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lkeseredetten a lány. Ismeri a fajt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álasztásom? - kérdezte boldogtalan fintor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- mondta nyíltan a személyzetis. - Három j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zést küldtünk át Mr. Mackenzie-nek ma reggel és 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ét választotta. Nagyon kínos lenne odaállni elé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, hogy maga nem akarja - nézett zordonan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t várta, hogy ellenkezni fog. Márpedig az őrá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fényt vetne, ha Grace nem adná be a derek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ackenzie ahhoz szokott, hogy megkapj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za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 biztosan ki tudunk eszközölni egy olyan fi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emelést, amely arányban áll a munkakörév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ttől se derült jobb kedvre. Esze ágában sinc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vén szivarnak dolgozni, aki az asztal körül akarja k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ni a huszonkét éves titkárnőjét. Ha megteszi, ő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 kilép. Jobb is lenne, ha elkezdene munkát ker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 a pasinak pár nap próbaidőt, és ha tényleg akkor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, akkor ő már itt sin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 - mondta jéghidegen. - Mikor kezde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éd után. Mr. Mackenzie-nek igen nehéz délelőtt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vel senki sem segít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értette a cél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kérdezhetem, hány éves Miss Waterm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tudom, huszonöt, Vagy huszonhat. Kiváló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erő. Három éve dolgozik Mr. Mackenzíe mellett. - Ny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viszonyuk volt, döntötte el Grace, összevesztek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más állás után nézett. Minden lehetséges.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a egy óra múlva. A személyzetis az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kor jelentkezzék Mr. Mackenzie irodájában. Grac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 a holmijáért és beszámolt Winn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szen ez fantasztikus! - kiáltotta a jólelkű Wi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ányozni fogsz, de micsoda lehetőség a kitörésre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nek más volt a véleménye. Kis híján elsírt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látta a gépírólányt, aki feljött a helyére. Elb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zott a két társügyvédtől, akiknek majdnem fél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, fogta a cuccát és elindult a huszonnyolca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hallom, bunkó - sziszegte oda Winni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! Mindenki szereti, aki csak vele dolgoz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zelem - jegyezte meg pikírten Grace. Pusz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 Winnie-nek és távozott. Mintha az otthonát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volna el. Pocsék hangulatban szállt ki a liftből. 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ni sem volt ideje és irgalmatlanul fájt a feje.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idította fel, hogy új irodájából gyönyörű kilát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lt a Park Avenue-ra. Odafent úgy fogadták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álynőt, a szomszédban dolgozó három titkárnő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t kijött köszönteni, és ha Grace valamivel is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ében van, akkor elismeri, hogy mindenki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nézett néhány papírt, amelyeket a személyzeti ve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 hagyott az asztalán, valamint új főnökének aznap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i kívánságlistáját. Többnyire hivatalos telefon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köztük egy-egy személyes: időpontot kérni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tól, a fodrásztól, asztalt foglalni este két személyre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1"-ben.   Elragadó, pöfögött magában Grace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olvasta a listát, majd nekilátott telefo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Mackenzie negyed háromra visszajött az eb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, Grace lezavarta az összes hívást, átvett számos ü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t, elintézte, amit a telefonáló akart, hogy ne is kel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 visszahívni őket. Mackenzie ugyancsak elálmé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titkárnője derekasságán, ám korántsem annyi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Grace őrajta. A "vén szivar" magas, széles vállú,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zöld szemű, halántéktájt mákosodó szénfekete haj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két éves férfinak bizonyult. Markáns állá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akár egy filmsztár, és hiányzott belől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nemű beképzeltség. Mintha fogalma sem lenne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jóképű. Fesztelenül, barátságosan üdvözö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 és dicsérte, amiért ilyen hamar elvégezte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épp olyan jó, amilyennek mondják, Grac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meleg mosollyal, a lány pedig nyomban meg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nem fogbedőlni sem a vezető posztnak, s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külsőnek.  nem tartozik a szolgáltatások kö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en át pedánsan szervezte a megbeszélése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vatalos és magánügyekben, intézte a telefonokat, 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re járt a főnökével, lelkiismeretesen jegyzetelt és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ván tökéletesnek 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gyes, ugye? - kérdezte Tom Short, amiko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és előtt néhány percre négyszemközt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ckenzie-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felelte az, minden különösebb lelkesedés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rokonszenv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yek őszinte? Nem. Párját ritkítóan undo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ap úgy járkál, mint aki karót nyelt. A legs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bb alak, akit valaha láttam. Legszívesebben leö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 egy vödör vízz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ce-t De hiszen olyan kedves és alkalmazkod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engem nem bír. Uramisten, alig vá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Waterman visszajöjjön. - Négy héttel később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lizabeth Waterman olyasmivel állt elő, amivel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án sikerült földúlnia Mackenzie-t és Grace-t. So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prengett, mondta, de a balesete és azok után, a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 bántak vele, miközben ő medencecsont- és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törten hevert a földalattiban, úgy döntött, ho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ülése után örökre itt hagyja New Yorkot é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Floridába, ahonnan j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z egyformán lesújtó hír mindkettő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- mondta kertelés nélkül Charles Mackenzie.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at hete végezte kifogástalanul a munkáját, és e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lig volt egy jó szava afőnökéhez. A férfi mindig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ságosan és előzékenyen viselkedett, ám Grace ann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utálta. Bebeszélte magának, hogy ismeri a faj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: ez is csak az alkalmat várja, hogy zaklathass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b Svanson. Azt pedig nem tűri. Soha többé.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ackenzie-től. Hétről hétre látta a nőket a Sz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ásban, és mindannyiszor arra kellett gondolni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aljasak és veszélyesek a férfiak, mennyi bajt o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ak, ha az ember megbízik benn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Grace, maga nem érzi jól magát itt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Charles Mackenzie, a lány pedig ismét megállap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zöld a férfi szeme. Nyilván tucatjával zúg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 a nők, például Elizabeth Waterman és ki tudja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nem a megfelelő titkárnő vagyo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 számára - mondta halkan. - Nem rendelkezem a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lattal, amelyre önnek szüksége van. Még soha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tam jogtanácsosi irodánál, főleg ennyire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it csinált ezelő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modellstúdiónál voltam két évig - fe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Nem értette, miért faggatja a férfi. Talán most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dni. Előbb-utóbb megteszi. Mind úgy szok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 modell? - kérdezte Mackenzie, és nem is 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int titkár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sokkal érdekesebb lehetett, mint egy ügy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 iroda. Az én foglalkozásom nem túlzottan izgalma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, amitől meghökkentően fiatal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tudta róla, hogy egy ismert színésznő volt a fele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, akitől két éve elvált és sose születtek gyerekei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letyka szerint kanállal ette a nőket. Való igaz, hogy s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n kellett asztalt foglaltatni neki, bár ilyenkor nem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kel vacsorázott, hanem partnerekkel és ügyfel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több foglalkozás nem túlzottan érdekes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 józanul Grace. Meglepte, hogy főnöke hajlandó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időt elfecsérelni diskurálásra. - Az én ügynöks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m sem volt az. Ha meggondolom, ez még jobb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kedvesebbek az ember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elem van a baj - mondta már-már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Mackenz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szemlátomást nem leli örömét a munk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 szereti a céget, akkor nyilvánvalóan bennem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ba. Őszintén szólva, az az érzésem, Grace, hogy u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m dolgozni. Valósággal kétségbeesik, amiko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ek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én... igazán sajnálom... - hebegte a zavar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rösen a lány. - Én nem akartam ilyen benyomás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eg mi a baj? - Mackenzie minde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karta tartani maga mellett, mert még soha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lyen jó titkárnője. - Tehetek valamit, hogy n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nk ilyen ellenséges viszonyban? Most, hogy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h felmondott, vagy megszokunk, vagy megszök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gaz? - Grace bólintott, zavartan, hogy ennyi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rajta az ellenszenv. Hiszen a főnöke soha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otta, akármit képzelt is róla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ék, Mr. Mackenzie. Mostantól megpró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 kissé oldottabban visel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mondta kedvesen a férfi. Grace enyhe bűn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tal hagyta el az irodát. Méginkább restelkedett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mankóra támaszkodó Elizabeth Waterman besán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lt búcsúzkodni. Azt mondta, úgy érzi magát, mint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z otthonától kell megválnia és sírt.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hangzott, mintha a szeretőjének zokogna isten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d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ésük után megpróbált valamivel barátsá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lenni és valóban kezdte több örömét lelni a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n. Addigra belenyugodott, hogy valószínűl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het vissza Winnie-hez és a két társügyvédhez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apálózott ellene és bevallotta magának, hogy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 beosztása jóval érdekesebb. Májusban Charles Mac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zie közölte, hogy Los Angelesbe repül és Grac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kell mennie. A lány csaknem agyvérzést kap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testében reszketve mondta Winnie-nek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uta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, az isten szerelmére? Grace, hát micsoda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ség! - Mire? Hogy megizélje a főnöke? Nem!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nem sétál bele önmagától a csapdába! De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odaállt elé, Mackenzie olyan szeretetremél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te meg, amiért hajlandó rááldozni az idejé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 után kínos lett volna tiltakozni. Mindenesetre f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óra vette, hogy kilép és ezt még Tim atyának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át mitől fél, Grace? - kérdezte szelíden a p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félek... Ó, nem is tudom! Hogy ő is olyan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ddig mindenki és mindenfélét megenged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vagy még rosszabb. Épp azért jöttem New Yor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ttől szabaduljak, és most elölről kezdődi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a hülye kaliforniai utazáss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ta valaha jelét a főnöke, hogy bármit is meg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engedni magának? - kérdezte csendesen Tim at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tudta, mitől fél a lán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vallotta be siralmasan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kicsit se? Legyen őszinte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kicsit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ből gondolja, hogy most megvált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! Az emberek nem viszik magukkal a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nőjüket ilyen utakra, hacsak... hiszen tudja. - A jezs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a elmosolyodott erre a szemérmességre. Hallott ő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akat is. Talán még Grace igazi történetén s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dött voln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emberek, akik nem a "hiszen tudja" cél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ik magukkal a titkárnőjüket. A főnökének talán cs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szüksége van segítségre. Ha pedig helytelen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, akkor maga, mint nagylány, fölül egy gépre és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.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nnyit tényleg meg tudok tenni - bó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ott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val maga, rendelkezik, ahogy az itteni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uk mondani. És ezt maga tudja a legjobban.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, egyszerűen lel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jó, talán elmegyek vele - sóhajtott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ljesen meggyőzve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gye, amit helyesnek lát, Grace, de ne döntsön f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ből. Az olyan döntések nem visznek se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atyám. - Másnap reggel meg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ackenzie-nek, hogy el tudja kísérni Kaliforn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nöke egy limuzinnal jött érte, azon vitte ki a ret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en ideges Grace-t a repülőtérre. Mackenzie elint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ból néhány telefont, följegyzett Grace-nek p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téznivalót, néhány percig csevegett a lánnya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ságot olvasott. Az egyik hívás egész biztosan egy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zólt, egy közismert társasági hölgynek, aki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gatott az irodába és a hangnemből ítélve Ma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zie is kedvelhette, bár pillanatnyilag mintha senki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lett volna őrülten szerel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osztályon repültek Los Angelesbe, Grace fil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a férfi majdnem az egész utat végigdolgozta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filmes üzlet anyagi szálait kellett elvarrnia. He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szerint délben érkeztek, és rögtön mentek az ügyf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, ahol érdekfeszítő tárgyalásokkal telt a nap. Est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g - Grace-nek és Charles Mackenzie-nek kilencig -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 A férfi vacsorára volt hivatalos, előtte még el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lányt a szállodához, azt mondta, rendeljen, ami 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és írassa az ő számlájára. A Beverly Hills Hote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tak és Grace-nek el kellett ismernie, hogy izg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 átmenni egy olyan előcsarnokon, ahol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filmcsillagot is láthat az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megpróbálta kikeresni David Glass számá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ódására nem találta sem a Beverly Hills-i, sem a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-i telefonkönyvben. Évek óta nem látta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volna találkozni vele! Milyen jó lenne el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neki, hogy sikerült megállnia a lábán és új életet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ie, hogy jó munkája van és boldog. Remélhetőleg 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nek is jól megy a sora. De kár, hogy nem tudja elér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még mindig gondolt rá és időnként hiányzo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t rendelt a szobapincértől, tévét nézett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atott egy filmet, amelyet évek óta szeretett volna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de sohasem volt rá ideje. Vígjáték volt, Grace tele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ból hahotázott, aztán becsukott ajtót-ablakot,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cot is rátette az ajtóra. Félig-meddig arra szám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őnöke, amint hazajön, dörömbölni fog az ajta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laludt és föl sem ébredt reggel hét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ckenzie odatelefonált, kérte, hogy találkozza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tteremben, a reggelinél elmondta, milyen meg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ek vannak mára beütemezve és mit kell csinál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nek. A főnök ugyanolyan jó szervező vol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árnője. Szerette a munkáját és Grace dolgát i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ítette azzal, hogy pontosan közölte, mit vár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munkát végzett tegnap! - dicsérte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elegáns volt szürke öltönyében, ropogós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ében, amely sokkal jobban illett New Yorkho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. Grace rózsaszín selyemruhát viselt és rózsaszí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vettert kanyarított a vállára. A ruhát, amely val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debb stílusú volt irodai megszokott viseleté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e vásárolta Chicag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csinos ma - állapította meg a férfi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öppet megmerevedett, de Mackenzie nem 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. - Látott tegnap este filmcsillagokat az előcsarn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? - Grace rögtön elfelejtette a külsejére tett meg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t, izgatottan beszámolt a négy sztárról és a film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n annyit kacagott. Szinte barátok lettek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ra. Mackenzie rögtön megérezte a pillanatnyi ella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m azt a filmet - mondta nevetve. - Há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néztem meg a bemutató után. Ki nem állhato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ilm nyomasz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! - csatlakozott Grace. Megérkezett a regg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. Mackenzie szalonnás rántottát evett, Grace zab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szik eleget - mondta apáskodó hang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igyáz a koleszterinjére - pirongatta a lán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lonnás rántotta még az ilyen inas emberekn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vesz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íméljen meg, az istenért. A feleségem vegetár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s volt és buddhista. Egész Hollywood az. Megért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ni, ha megint békén ehetem a sajtburgerem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vidáman, mire Grace akaratlanul elne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áig voltak házas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sokáig - mosolygott szélesen a férfi. -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ig. - És két éve váltak el. Mackenzie-nek ráment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ymilliója, ám ennek ellenére is úgy érezte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. Azóta senki se lopta be magát a szívébe. Csak 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 bánta, hogy nincsenek gyerekei. - Harminc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voltam, amikor feleségül vettem és akkoriban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m győződve róla, hogy Michelle Andrews-zal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válik minden álmom. Csak hát a házasság Ameri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szexibb filmsztárjával egyáltalán nem lett olyan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, mint hittem. Ezek az emberek drágán megfizet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írnévért, drágábban, mint ahogy mi el tudjuk 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A sajtó irgalmatlan hozzájuk, a közönség meg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arintani a lelküket... ezt nem lehet túlélni, csak v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sal vagy narkóval, és véleményem szerint egyi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ményi megoldás. Akármit csináltunk, megint egy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cím, megint egy botrány. Nehéz így élni, előbb-ut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őrli az embert. Ma már jó barátok vagyunk, de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nem voltunk azok. - Grace a People magazinbó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Michelle Andrews azóta kétszer ment férjhe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egy nála fiatalabb rocksztárhoz, másodszor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nökéhez. - Én túlságosan nehézkes voltam neki,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n merev. Túlságosan unalmas. És maga? 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asszony? Hétszeresen elvált asszony? Hány éve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egyáltalán? Már elfelejtettem. Huszonhár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leszek - vörösödött el Grace. - Júliusba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gyok se asszony, se menyasszony. Annál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eszem van, köszönöm szé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ondja már, öreganyám! - nevetett föl Mac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e, és Grace megpróbált nem arra gondolni, hogy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vonzó így. - Persze, huszonkét évesen ahhoz is fi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, hogy randevúzzon. Remélem, nem tesz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ugyan? Nem szín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páca lesz, ha nagy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egy barátnőm, aki épp erre akar rá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z? Beszélnem kell ezzel a barátnővel. M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sdi dolog apácának lenni. Tudta ez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 - mondta nevetve Grace - mert E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e nővér is az, és nagyon jó fe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maga egy vallási rajongó. Tudtam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ért ver engem a sors ilyenekkel... a fele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karta, hogy hozassam el Tibetből a dalai lám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asszony bolond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küszöm, nem vagyok vallási rajongó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- Pedig néha vonz a dolog. Az ő életük olya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olyan irreális. Úgy is lehet segíteni a világon, 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nd le róla - mondta komolyan Mackenzie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nan ismeri ezt az apácát?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ütt dolgozunk egy helyen, ahol önkéntes mu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 szoktam végez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, hol van az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ower East Side-ban, a Szent András Menhely. Vá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központ bántalmazott nőknek és gyerekekn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ott dolgozik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hetente háromszor. Fantasztikus hely. Sok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 embernek ad födel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zért sose néztem volna ki magából - mond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ltan Mackenzi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- lepődött meg Grac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ez súlyos kötelesség, rengeteg munka. A mag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an a legtöbb lány inkább diszkóba jár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ég sose voltam diszkóban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inném, de én meg túl öreg vagyok, és az anyja v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ínűleg nem engedné el velem. - Ezt úgy mondt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volt benne semmi fenyegető, és Grace meg s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zzent, ám azt sem árulta el, hogy nincs anyja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cel tíz után megérkezett a limuzin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gye őket a tárgyalásokra. A következő napon oly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 sikerült megkötni a szerződést, hogy még elérté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ti kilencórás gépet és másnap reggel hatkor megé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 New Yorkba. Ahogy leszálltak, Mackenzie szólt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nek, hogy ma ne jöjjön be. Kimerítő két napju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és a gépen sem aludtak. A férfi dolgozott, Grace segí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nek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csúsztat? - érdeklődött a lány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em. Tízkor megbeszélés, azután egy cs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 dolog, azután munkaebéd és még meg akarok írni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eresetlevel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én is bemegy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ostobáskodjék. Majd megcsinálom Mrs. Macphe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nal vagy valamelyik másik gépír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maga dolgozik, én is dolgozom. Nincs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szabadnapra. Alhatok ma éjszaka - mondta er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az ifjúság örömei! Biztos benne? - nézett rá für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n Mackenzie. Hát mégis megmutatta az igazi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 becsületeset, szorgalmasat, kedveset, amely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ek úgy dicsérték. Jó sokáig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Grace-t a lakása előtt, a lelkére kötöt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siessen a bejövetellel, ő azt is meg fogja érte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ondolná magát. De a lány előbb bent volt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ra legépelte a repülőn készített összes jegyzete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on ott volt a tízórai találkozás emlékeztetője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tézésre váró aktaköteg. Meg a kávé, pont úgy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ckenzie szer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yűha! - mosolygott a férfi. - Ezt mivel érdeme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zal, hogy elszenvedett engem három hónapo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es voltam, bocsánatot kére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volt. Úgy gondolom, nekem is bizony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 kellett. Mindketten megtett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háromnegyed négykor Mackenzie, azonn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úgással fenyegetőzve, hazazavarta Grace-t.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érezték, hogy megváltozott közöttük valami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vetségesek voltak, nem ellenség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1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én csodálatos volt New Yorkban a június: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és buja. A forró, de szellős nappalokra az a f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balzsamos éjszaka következett, amikor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nk támad kiülni a küszöbre, vagy kikönyökölni az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n. Ilyenkor lesz szerelmes az ember vagy azt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bár beleszerethetne valaki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 hónapban két új nő tűnt fel Charles Mac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e életében. Grace mindkettőről tudott, és mérséke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gyerekkori játszótárs volt, a másik a Bro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y bombasikerének producere. Mackenzie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a színházat. Még Grace-nek is adott két jegye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adásra. Grace magával vitte Winnie-t és kitűnően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Mr. Mackenzie? - kérdezte Winni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ház után beültek Sardis-hoz túróslepén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... nagyon, nagyon kedves - ismerte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- Sokáig tartott, míg rájöttem. Állandóan azo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dtam, mikor tépi le a ruhámat és már akkor utá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, amikor még meg se próbá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egpróbálta? - reménykedett Winnie. Borzasz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szerette volna, ha Grace beleszeret valaki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nem! Tökéletes úriember. - Azza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e, mi volt Kaliforn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r - mondta csalódottan Winnie. Grace volt az, a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kiélvezhette a soha át nem élt kalandokat,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kapcsolata az ifjúsággal, a gyermek, ak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hatott a világra. Nagy dolgokat kívánt neki.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lőtt egy jóképű férj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agadnak rá a nők, de azt hiszem, úgy igazán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áig senkiért. Nyilván megégette magát a volt felesé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Nem nagyon pertraktálja és mindig igaz ságo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 róla, de úgy látom, az asszony leszakított belől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nagy darabot. Nemcsak a pénzéből, de a szívéből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sose nőt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izennegyedikről mondta egy lány, hogy maj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ymilliója bánta! - suttogta Wi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zelmileg gondoltam - igazította ki Grace. - 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, kedves ember és úgy robotol, mint egy ku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on végigdolgozza a munkaidőt. - Ha túlórá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ckenzie mindig hivatott neki taxit, és odafigye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okon az estéken, amikor Grace a Szent Andr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ügyeletes, idejében távozzék az irodából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es. - És nagyon okvetetlenkedő, amióta tu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ságközpontról. Charlesnak az volt a vélemén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 környék túlságosan veszélyes az éjszakai m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záshoz. Még vasárnap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taxival menne - zsörtölődött. Deh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agyon. Egyébként is, Grace hónapok óta jár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, anélkül, hogy a haja szála görbü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nie elmesélte, hogy Toméknál jön a negyedik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. Nevetve találgatták, hogy Bill felesége vajon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ja rá magát a következő bab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níusban Charles ismét elutazott Kaliforniába, ám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tal nem vitte magával a lányt; azt mondta, egy 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demes. A hét végén már vissza is jött. Grac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z irodába szombaton, és dolgoztak este ha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ckenzie mentegetőzött, amiért nem viszi el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de randevúj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vő héten, vagy ha kedve tartja, akár ma este i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 el valamelyik barátját a "21 "-be és írassa a cec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lámra - javasolta, láthatóan felvidulva az ötl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nyomban el is határozta, hogy Winnie-vel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ene ezt tennie - piron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ezt akarom. Magának szüksége van ki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ásra. Ha az ember a főnökének dolgozik, azért j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borravaló. Szóval, foglaltasson csak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t. - Egyszer sem próbálta vacsorára hívni a lá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külön szerette ezért. Még egyszer megköszönte 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ségét, aztán mindketten elmentek. Grace úgy v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nak valami új nővel lehet randevúja, talán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egy rivális jogtanácsosi iroda jogászával. Gyakr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hívták őket a Spielberg és Stein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nem ment sehová, tévét nézett, aztán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nie-nek és közölte, hogy meg van híva a "21"-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nnie ujjongott és esküdözött, hogy addig egy szem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st sem fog al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ásnap szokása szerint elment a Szent Andr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Még mindig meleg volt, és rengetegen jártak az ut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, amitől biztonságosabb lett a körny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és nehéz napja volt az új jövevényekkel.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kban érkeztek, amióta melegre fordult az idő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ár új ürügyeket adna a ver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nyhában vacsorázott Eugene nővérrel és T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yával. Elmesélte, hogy filmsztárokat is látott a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i szálloda előcsarno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olt minden? - kérdezte a pap. Amió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visszajött, még egyszer sem volt alkalmuk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nagyobb rendben! - ragyogott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tizenegykor indult haza, később, mint vasár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a szokott. Gondolt rá, hogy taxit hív, de olyan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volt az idő, hogy mégis inkább a metró mellett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. Saroknyira sem járt a menhelytől, amikor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arkolta a karját és durván berántotta egy kap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. Magas, cingár, fekete férfi volt, gyaníthatólag kábí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s vagy piti tolvaj. Vadul megrázta a lányt és nekil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z ajt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sziszed, olyan okos ribanc vagy, mi? Asziszed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tudsz? - Torkon ragadta Grace-t. Ez nem pén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k semmit - mondta nyugodtan 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ha a férfi majd megfojtotta dühében. - Engedj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nem is akarod te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akarom! - Kipattintotta hosszú,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 kését és gyakorlott mozdulattal rányomta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ára, akinek nyomban a börtön jutott eszébe.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ost nem jön Luana... és nem jön Sall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csináld ezt. Vedd el a táskámat. Van benne öt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lár, az mindenem... és itt az órám. - Kinyújtotta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. Cheryl búcsúajándéka volt az óra, olcsó ár az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cnak kell az órád, kurva! Isellát akar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ellát? - Fogalma sem volt róla, miről beszél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csó whiskytől és verejtéktől szagló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eségemet... elvettétek a feleségemet..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 hazajönni... azt mondja, visszamegy Clevel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át a Szent Andrásról van szó! Valamelyik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akinek odabent seg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vettem el, nem tettem ilyet. Talán inká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ddel kellene beszélned, akkor esetleg vissza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ettétek a porontyaimat... - Most már sírt,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ében rángatózva. Grace lázasan kutatott emléke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Isella nevű asszony után, de nem találta. Annyi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nyal találkozott a menhelyen. Volt egyáltalán Ise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? Általában emlékezett a nevekre, de Isellát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vá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 sem veheti el tőled a gyerekeidet, sem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det. Beszélned kellene velük. Segítségre van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. Hogy hívnak? - Talán nem ölné meg, ha a ne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íta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mnek... Mér érde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érdekel. - Eszébe jutott egy mentő gondol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apáca vagyok, Istennek adtam az életemet...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ért, mint te, Sam. Börtönben is voltam... s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em lesz jó, ha bántasz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ca vagy? - Sam a szó szoros értelmében vis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urva életbe... esse monták... kurva életbe... - Düh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belerúgott az ajtóba, de nem jött senki. N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. A Delanceyn nem szoktak odafigyelni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. - Minek ártod magad a dolgomba? Mér mon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nnyek ha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e ne bánthasd többé. Ugye, nem akarod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 többé, Sam? Nem akarsz te bántani senk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rt! - Most kezdett csak sírni igazán. - Te roh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ca - acsarogta - asziszed, mindent megcsinálhat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ér. Le vagy te szarva... le vagytok ti szarva, kurvá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orkon ragadta Grace-t, odacsapkodta a fejét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egy pillanatra minden elszürkült és összefoly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Grace csúszni kezdett lefelé, érezte, hogy Sam ha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gja, egyszer, kétszer és valaki csépeli az arcát és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 semmit. Az ökölcsapások jégesőként zápor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cára, a fejére, a hasára, a hátára, majd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beszakadtak. Hallotta, hogy Sam ordítozik, az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Grace pedig ott maradt fekve a kapualjban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a tele volt vé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jszakai járőr talált rá. Megbökdösték a gumi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, úgy, ahogy a részegeket szokták, aztán az egyik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 lámpafényben megcsillanó v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cba! Mentőt, gyorsan! - kiáltott oda a társ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rdelt Grace mellé és megfogta a csuklóját. Mé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lzus, noha nagyon gyönge. Óvatosan a hátára ford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lányt. Grace arca merő vér volt, haja csapzotta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t a koponyájához, még öntudatlanságában is a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 után kap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vele? - futott oda a másik rendő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únyán elintézték... Nem úgy van öltözve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szokás. Isten tudja, honnan jött. - Kinyitotta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káját és amíg várták, hogy a Bellevue kórházból ide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 a mentőautó, átnézte a tárcáját. - A Nyolcvann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utcában lakik, jó messze innen. Több esze is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minthogy itt flangá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itt, arra lent, az utcában egy válságközpo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szer ellenőrizték a lány pulzusát, majd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e alá tették a táskáját. - Talán ott dolgozik. H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d, utánanézek, amíg te elkíséred a mentővel. -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iztos, megél-e addig a lány, amíg fölvehetik a 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könyvet. Pulzusa és lélegzése egyre gyöng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észen öt perc múlva befutott a szirénázó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kocsi. A mentősök gyorsan ráemelték Grace-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rdágyra, oxigént adtak neki, majd betolták az au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re rossz? - kérdezte az egyik rendőr a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k vezet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gé - válaszolta őszintén a mentős. - Fejsérül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ami akármit jelenthet. - Halált, elhülyülést, élet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glani kómát. A lány iszonyúan festett. Az arcát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talanra verték, a szeme bedagadt, a nyakán vá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 vöröslött, és amikor kigombolták az ingét és le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a farmerje cipzárát, akkor látták, hogy a teste is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hatalmas véraláfutásokkal. A támadó majdne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e. - Nagyon csúnya - suttogta a mentős. - Nem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k belőle. Vajon ismerte a faszi? Hogy hív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? - A rendőr megint kinyitotta a tárcát és han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olvasta a nevet. - Na, Grace... nyisd ki szépen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... nem lesz semmi baj... nem akarunk bántani...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 viszünk, Grace... Grace... Grace... francokat!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nyomás zuhant. - Még elveszítjük! - Lejjebb, lejj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lejjebb... aztán egyszer csak nem volt seho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mentős előkapta a defibrillátort, letépte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tartóját és rányomta a műszert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úzódjon hátrébb - szólt oda a rendőrnek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yarodtak be a felhajtóra. - Megvan! - Grace test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sat rándult, a szíve újra verni kezdett, épp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ban, amikor a sofőr kivágta az ajtót és a két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 odarohant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másodpercre megállt a szíve - magya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ős. - Azt hiszem, belső vérzése is lehet a fejsér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kívül. - Grace vérnyomása megint ingadoz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nem állt meg a szíve. Infúziót vezettek a kar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három nővér kíséretében megérkezett a főorvo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utasításokat osztogatott; a mentők és a rend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éptek, és visszamentek a felvételi pulthoz, kitölt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ír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kész - mondta az egyik mentős a rendő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ák, mi történt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 szokásos New York-i útonállás - mondt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rűen a rendőr. A jogosítványból tudta, hogy az áldo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en huszonkét éves. Nagyon fiatal ahhoz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onálló verje 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valamivel több, mint útonállás - vélek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ős. - Talán a fiú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kapualjban a Delanceyn? Nem valószínű. But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való farmert viselt és az Upper East Side-on la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onállás volt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m atya, amikor a másik rendőr fölkereste a Sz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ásban, nyomban sejtette, hogy itt nem a puszta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e sújtott le Grace Adamsre. Már tegnap is j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a a rendőrségtől, mert egy Isella Jones nevű asszo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a napon gyilkolt meg a férje; végzett a két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kkel is, aztán eltűnt. A rendőr azt tanácsolta a pap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eztesse a nővéreket és a szociális munka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hogy a megszökött Jones erőszakos természetű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hogy a tájékára sem jön a Szent Andrásnak, de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ha őket hibáztatja, mert arra biztatták Isellát,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ott a férjét és menjen haza Clevelandbe? Arra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em is gondolt Tim atya, hogy Grace-nek is szó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éppen Kaliforniában tartózkodott, amikor az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vert, rémült Isella és a gyerekei beállítottak 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ba. Tim atya mindenki mást figyelmeztetett, a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kre kötötte, vigyázzanak Sam Jonesszal. Még ar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k, hogy feltűznek egy figyelmeztetést a fali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ra, ám az elmúlt két nap alatt annyi dolguk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nem lett belőle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jezsuita meghallotta, mi történt Grace-s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osra vette, hogy ennek is Jonesékhoz lehet kö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áros múltú Sam Jones ellen, aki sorozatban köve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ülönböző erőszakos cselekményeket, kiadták a k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t. A felesége és a gyerekei meggyilkolásával, meg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, amit Grace-szel művelt a kapualjban, alig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re elintézte magát, már ha egyáltalán megtalá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re rossz az állapota? - kérdezte feldú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m at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agyon csúnya volt, amikor a mentő elv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om, aty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- Ledobta fekete pólóját és magára húz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i galléros fekete inget. - El tudna vinni a kórház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hogy el. - Tim atya gyorsan elmondta E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e nővérnek, hová megy, aztán kirohant a járőr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Négy perc múlva megérkeztek a Bellevue-be.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a vizsgálóban volt, ahol egész csapat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ápolónő dolgozott rajta, ám eddig semmi bizta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k mondani. Egy hajszálon függött az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? - kérdezte az ügyeletes nővértől T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t tudok, hogy válságos az állapota. - Rá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togatóra. Ez mégis egy pap, a lány pedig az orvo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aligha ússza meg. - Akarja lá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ezsuita követte a nővért és elhűlt attól, amit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ajdnem meztelen volt, püffedt, összezúzott 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csupa fekete véraláfutás. Az arca akár a kékszi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gtömlők és pólyák borították, infúziók lógtak b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feküdt a képernyők, letapogatók és minden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szerek között. A főorvos bólintott, a pap föl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nek az utolsó kenetet, noha azt se tud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ású. Nem számít. Isten gyermeke volt, Isten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a lány milyen sokat adott Neki. Könnye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úzódott a sarokban, és imádkozott Grace-ért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 órákon át, addig, amíg az orvosok abba nem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a munkát. Grace fejét bepólyálták, arcát és nya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varrták. Jones csak a nyakát vágta meg, az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köllel vette munkába. Karja és öt bordája eltört.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operálni akarták, amint az állapota stabilizálódi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e megrepedt, a veséje is megsérült és eltört a csí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tj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, van még ép szerve? - kérdezte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a p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ok. - Az orvos megszokta a hasonló eset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ez még neki is sok volt. - Bár - mosolyodott el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 még mindig csinos. - Tim atya is megpróbált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t reggel hatkor vitték át a műtőbe és délr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tek vele. Addigra Eugene nővér is megérkezett. 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án és imádkoztak Grace-ért. Ekkor lépett oda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a fő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 a rokona? - kérdezte kissé zavartan. Előszö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, a kórház lelkészével van dolga, de aztán rá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a pap, akárcsak a mellette ülő asszony, kiz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Grace miatt van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én - vágta rá Tim atya. -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operáltuk. Kivettük a lépét, megfoltoztuk a v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, megszögeltük a medencéjét. Szerencséje van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sszes létfontosságú szervet sikerült helyrehoz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lasztikai sebész összevarrta az arcát és esküdö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fog látszani a nyoma. Már csak a fejsérül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kérdőjel. Az EEG nem mutat semmi zűrt, de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sose tudhatja. Szép leletnél is előfordul, hogy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 soha többé nem ébred föl a kómából.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napban már sokkal többet fogunk tudni.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 sajnálom, tisztelendő ú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m atya köszönetet mondott az orvosnak,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, mikor láthatják Grace-t. Az orvos azt felelte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óra múlva, amikor a lányt fölviszik a megfigy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az intenzív osztályra. Eugene nővér unszolta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, hogy menjen haza pihenni, de ő nem akarta mé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 a kór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ene telefonálni a munkahelyére? Raj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senki sem tudja, mi történt vele. Nyilván agg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miért nem ment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gondolták. Charles Mackenzie utasítására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árnő fél tucatszor hívta Grace lakását, de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föl. Persze az is lehet, hogy szenvedélyesre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étvége, de Mackenzie váltig állította, hogy ez nem 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ző Grace-re. Fogalma sem volt róla, kit ker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az is megeshet, hogy Grace elcsúszott a fürdők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s beverte a fejét. Eszébe jutott, hogy felhívj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felügyelőjét, de úgy döntött, hogy ezt elhalasz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 utánra. Amint visszajött az ebédtől, a titkár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, hogy egy bizonyos Timothy Finnegan atya kere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Grace-ról akar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pcsolja! - mondta Charles és valami ért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ngással emelte föl a kagylót. - Hal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Mackenz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vagyok, tisztelendő úr. Mit segít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félek, nem sokat. Grace-ról van szó. -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iben meghűlt a v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érhetetlen hallgatás köve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félek, nem. Tegnap este szörnyű baleset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 vele. Miután elment a Szent Andrásból, ahol önk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munkát végez, megtámadták és kegyetlenül össze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. Késő volt, és... a részleteket egyelőre nem ismerj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gyanítjuk, hogy az egyik gyámoltunk megzavar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követhette el, aki szombaton már végzett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vel és a gyerekeivel. Még nem tudjuk bizony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támadt-e rá Grace-re, de akárki tette, hajszál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 sikerült megö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? - Charles reszkető kézzel kapott a toll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otesze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Bellevue-ben. Most hozták ki a műtő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re súlyos az állapo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. A lépét kivették, de az orvos azt 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odtan elélhet nélküle. Megsérült a veséje, eltör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encecsontja és fél tucat bordája. Az arcát retten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verték és a támadó megvágta a torkát is, de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rt. De a legrosszabb, hogy koponyasérülése is van.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om, hogy ilyen rossz hírt kell közölnöm, de az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m, bizonyára tudni akarja - és így folytatt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se tudta, miért, de ki kellett mondania: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gondol önre, Mr. Mackenzie. Igen sokra tartj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őt. Tehetünk most valamit ér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mádkozz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fogok, tisztelendő úr, azt fogok. És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 értesít, ha lesz valami változ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befejezték a beszélgetést, Charles Mackenz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felhívta a Bellevue főorvosát, vala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ysebész ismerősét és megkérte, hogy azonnal né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Grace-t. A főorvos megígérte, hogy külön kór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helyezi el a lányt és külön ápolónőket rendel mel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lőbb kerüljön ki az intenzív osztály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kor megint telefonált és érdeklődött, van-e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vulás. Grace addigra már az intenzív osztályo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lőre semmi újság. A lány állapota súlyos. Ha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ég mindig az irodájában ült, amikor agyseb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a vissza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harles, nem hinnéd el, hogy mit művelt vele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. Ember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 fog épülni? - kérdezte szomorúan a férfi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érezte, mennyire a szívéhez nőtt Grace. Olyan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, tulajdonképpen a lánya lehetne. Mellbevágó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épülhet - mondta az orvos. - Egyelőre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ósolni. A többi sérülést szépen kiheverheti. A ko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már más tészta. Vagy meggyógyul, vagy nem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attól függ, magához tér-e a következő néhány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Szerencsére az agyát nem kell műteni, de bizo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tékű ödémára akkor is számítani kell egy darab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relmesnek kell lennünk. Barátnő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itkárnő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 csalá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Nem szokta emlegetni. Nekem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mesélt ról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tem itt egy apácával, az azt mondja,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gyedül van, mint az ujjam. Nem lehet kön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lyen fiatal gyereknek. Az apáca szerint szép kis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ezt pillanatnyilag elég nehéz elhinni. - Charles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ört lélekkel tette le a kagylót. Ez már túl sok. És ho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race-nek nincsen családja? Huszonkét éves f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állhat egyszál maga a világban? Nehéz el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legyen senkije egy katolikus papon és egy a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óráig ült az asztalánál, dolgozni próbá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semmire és végül nem bírt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kor taxiba ült, elvitette magát a Bellevue-be és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ftezett az intenzív osztályra. Addigra Eugene nővé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, noha azóta is rendszeresen telefonáltak a Sz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ásból, és Tim atya már közölte, hogy később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. Most csak ápolónők voltak Grace mellett, aki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változatlanul rossz állapot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odaült mellé. Nem hitt a szemének. Grace-t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 a hosszú, finom ujjairól lehetett fölismerni.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ta ezt a kezet és gyöngéden megsim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Grace - mondta halkan, hogy ne zavar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t - bejöttem megnézni magát. Meglátja,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baj... el ne felejtse ám azt a vacsorát a "21 "-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gyorsan meggyógyul, magam viszem el oda...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igazán kedves lenne magától, ha kinyitná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. Olyan unalmas csak így feküdni, nyissa ki szép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... Úgy bizony, Grace, ébredjen föl... - És így du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olt tovább és már épp menni készült, amikor megr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a lány pillája. Charles intett az asztalnál ülő áp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nek. - Mintha mozgott volna a szemhéj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reflex - mosolygott együttérzően a nőv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Grace újra pislogott. Most már az ápolónő is fölál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zgassa csak megint a szemét, Grace - mondt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 a férfi. - Ejnye, hiszen tudom, hogy tudja. Igeni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- A lány szemhéja fölpattant és ugyanolyan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csukódott. Grace nyöszörgött, Mackenzie viszont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bben üvöltött volna az izgalomtól. - Mit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? - kérdezte a nővér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, hogy ocsúdik. Küldöm az orv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klassz volt, Grace - dicsérte Mackenzie és új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imogatta a lány ujjait. - Na, mozgás,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ké csak aludni... dolgunk van! Mi lesz azzal a le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, amit megígért nekem? - És csak mondta,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eszébe jutott. A lány elfintorodott, fölnézett, és b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 bámul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... levéllel? - krákogta dagadtra vert szájj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behunyta a szemét. Bejött az orvos, Charle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ta, mi történt. Az új elektro-enkefalogra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már nemcsak az agyhullámok voltak normális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visszatértek a reakciók is. A lány elfordu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szemébe akartak világítani, nyöszörgött és sí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ntésre. Fájt neki, ami jó j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félkor Charles még mindig ott ült mellette,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képtelen volt magára hagyni. Most már szinte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ra vehették, hogy Grace agya nem károsodot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vizsgálatra lesz szükség, az esetleges rejtett sér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 földerítésére, de minden jel arra mutatott, hogy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épülni és nem lesz semmi b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ra Tim atya is visszajött, és ugyancsak o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tenzív osztályon, amikor az orvos közölte, hogy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k a kilátások. Ezután kimentek a folyosóra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jenek Grace egyik ápolónőjével, aki akkor adott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omcsillapító injekciót a 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égis meg fog gyógyulni! - mondta boldog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ommal Tim atya. Egész nap a lányért imádkoz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misét is mondott érte, az apácák pedig egész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fölépüléséért fognak könyörögni. - Micsod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lan teremtés ez! - Ugyanaznap este, valamivel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elfogták Sam Jonest, és vád alá helyezték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meg a két gyereke meggyilkolása és a Grace Adam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elmére elkövetett gyilkossági kísérlet miatt. Jone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a, hogy megtámadta Grace-t, mégpedig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 lány lépett ki elsőnek a Szent András kapu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nek Sam összes nyomorúságát tulajdonítot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nem tudhatja, mi mindent tett értünk ez 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. Mackenz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csinálja? - csodálkozott kávézgatá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sok minden van Grace életébe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m sejt - mondta halkan a jezsuita. - Úgy lá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meretlen neki a bántalmazott nők és gyerm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. Sokat szenvedett és túlélte, és most segíteni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knak, hogy ők is túlélhessék. Micsoda apáca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fenyegetően szögezte rá az uj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erészelje! Grace-nek feleségnek kell lenni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hogy rá tudná szánni magá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Tim atya. - Van, aki meggyógyul, de a több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lesz képes annyira megbízni mások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ép ember lehessen belőle. Már az is csoda, h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olyan messzire jut, mint Grace és annyit tud adni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nak. Talán túlzás lenne még ennél is többet elvá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a Grace ilyen sokaknak tud adni, miért ne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a egy férj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z sokkal nehezebb - mosolygott bölcsen T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ya. Hirtelen úgy határozott, hogy a könnyebb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 kedvéért elmond valamit a másik férfinak. -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yszerűen rettegett, amikor önnel kellett utaznia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niába, és mérhetetlenül hálás volt érte, a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ez a lány nagyon sokat szenvedett.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férfiak, akik leírhatatlan dolgokra képesek.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számított, hogy ön is valami ilyesmit művel ve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ackenzie elszörnyedt. Ilyet feltételezni ő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ég meg is tárgyalni egy kívülállóv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ért idegeskedett annyira, amikor előszö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az irodámba. Nem bízott b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. Nemigen van bizalma az emberek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ttől a mostani esettől még kevésbé lesz. Bár itt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egy vadidegentől kellett szenvednie, és az nagy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ség. A lelket az töri meg igazán, amikor az bán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ünk, például az anya a gyerekét... - Charles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n hallgatta a bölcs szavakat. Vajon mennyire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Grace-re? Mintha a jezsuita sem lenne biztos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ond. És ha nincs igaza? Ezzel együtt sokkal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meri a lányt, mint ő. Mi történhetett Grace-s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így megsebezte benne a nőt? Mit rejthet a hűvös a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kedves mod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üleiről nem tud sem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ce sohasem emlegeti őket. Annyit tud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ak. Rokonai nincsenek, de nem hinné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ná. Chicagóból érkezett ide. Egyszer sem hall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onokról vagy barátokról beszélni. Azt hiszem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magányos, de tudomásul veszi. Nem érdekli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munka maga mellett és a Szent Andrásban. 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öt-harminc órát is dolgozik a menhe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alváson kívül nemigen marad ideje m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ekem meg negyvenöt-ötven órát dolgozik. -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borzasztóan szeretett volna Grace-szel besz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őle kérdezhesse meg, miért önkéntesked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 Andr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vér visszaengedte őket a kórterembe. Tim at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rehúzódott, hogy Charles nyugodtan szólhasson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l. Grace megint bódult volt az injekciótól, d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nem szenvedett anny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.. hogy bejött... - Mosolygott volna, de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elpüffedt az aj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sajnálom, hogy ez történt magával, Grace. Le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ék a pasast, aki csinálta. Remélhetőleg felköti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dühösen Charles. A lány kinyitotta a szem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ránézett. Ezúttal sikerült kikényszerítenie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egy réveteg félmosolyt. - Aludjon egy kicsit.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bólintott. Most Tim atya lépett oda hozzá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percre, azután magára hagyták, hadd alud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előbb elfuvarozta Tim atyát a menhelyre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vitette be magát a taxival a belvárosba, de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egígérte a rokonszenves fiatal papnak, hogy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fogják a kapcsolatot. Azt is megígérte, hogy meg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ja a válságközpontot. Többet akart tudni Grace-r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ez is egy mó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árom napon lemondta az ebédet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roducer barátnőjével is - hogy meglátogath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t, mert nem akarta egyedül hagyni a lányt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Grace-t átköltöztették a különszobába, Winnie-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hozzá látogatóba. Winnie sírt, a kezét tördel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uszilta Grace arcán azt az egyetlen parányi fol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nem volt pólya vagy véraláfutás. A lány ek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vel jobb állapotban volt. A duzzanatok egy r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ohadt, de mindene fájt és fejtől csípőig nem bírta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tani semmijét. A veséje szépen gyógyult, de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olyan nyomorultul érezte magát, minth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cikáját ízekre tör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on, majdnem egy héttel a baleset utá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ónő addig hízelgett neki, amíg le nem kászál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ról és a nővérre támaszkodva ki nem vánsz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wécére. Majd elájult a fájdalomtól, de sikerül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hoz visszajutva egy pohár gyümölcslével ünnep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elmét. Falfehéren mosolygott Charlesra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utott a hatalmas virágcsokorral. Naponta hordta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rágot, a képeslapot, a nyalánkságot, a könyv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 felvidítani, de nem volt benne biztos,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t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keres maga itt? - kérdezte félszegen Grace és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 elpirult. - Szombat van, nincs jobb dolga? - zsörtö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mind jobban visszatalálva régi önmagához. Az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kek, zöldek és lilák árnyalataiban szivárványl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ajdnem lelohadt, és a varrás olyan szépen 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lt, hogy alig lehetett észrevenni. Charlest már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iállapota aggasztotta. - Nem úgy volt, hogy vidé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i a hétvégét? - Eszébe jutott, hogy annak idejé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foglaltatott le a férfinak egy quogue-i kis ház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g Island-i regattához. Az most kárba veszett, ha M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ckenzie itt maradt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halasztottam. - Tüzetesen megvizsgálta a lány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t. - Pompásan néz ki! - mosolygott és a kezébe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képeslapokat. Egész héten küldözgette neki az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ait: ágykabátot, papucsot, kispárnát, kölnit. Ez f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zte Grace-t, ugyanakkor elismerte, hogy jól is esi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. Mesélte is Winnie-nek a telefonban, ő pedig pon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kodácsolt, mint egy tyúkanyó. Grace kacagott, é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 vele, hogy javíthatatlan romantikus. - Az i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! - vágta rá büszkén Winnie, majd meg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be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a akarok menni - mondta Grace gyászos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ég odébb van - mosolygott a férfi. Az orvo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nap még három hetet emlegettek. Grace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tőle elragadtatva, mert akkor a kórházban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ülnie a születésn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olgozni akarok! - Pedig tudta, hogy még két-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hónapig mankóra szorul, de ő akkor is vissza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 az irodába és a Szent Andrásba is, abban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ban, amint kieng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jtsa magát, Grace. Miért ne engedne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némi szabadidőt meg egy kis szórakozást szaba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? A Riviérán? - nevetett a lány. Még annyi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dolgozott a cégnél, hogy hét napra elmehessen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után jár majd neki két hét. Már az is óriási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t Mr. Mackenzie mondta, a cég fizet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e nem telik a biztosítás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. Miért ne utazhatna a Riviérára? Bére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egy jachtot - ugratta Charles. - Szórakozz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atosság kedvéért. - Diskuráltak egy darabig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elcsodálkozott, hogy milyen fesztelenül lehet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ni a főnökével. Charlesnak láthatólag nem vol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ékje, még akkor is ott maradt, amikor a nővér el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t ebédelni. A karjánál fogva segített a lány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vonszolja magát a székhez és gyengéden betű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nát a kimerültségtől sápadtan, ám diadalmasan le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ó Grace háta mög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magának nincsenek gyerekei? - bökt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a lány, amikor Mackenzie éppen gyömbérs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tött egy pohárba. Csodálatos apa lett volna bel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 Grace, de nem mondt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eségem utálta őket. Ő maga akart gyere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nésznők ilyenek. Én pedig ráhagytam - mondt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 zavart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sajnálja? Mármint, hogy nem szül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. Miután Michelle elhagyott, párszor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rá, hogy megint megnősülök és lesznek gyereke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t hiszem, túlságosan elkényelmesedtem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mai lépésekhez. - Az utóbbi években már lust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 kapcsolatokhoz. Szerette a futó viszonyoka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ságot és a függetlenséget és nem látott rá o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en változtasson, ám Grace kérdésében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edezte a rést, ahol előre lehetett nyomulni. -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? Maga nem akar férjet és gyerek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meghökk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eg miért kérdezi? - fordította el a tekintet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onnan tudja, hogy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aga korában egy lány csupán akkor tölti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 önkéntes munkával és ilyen Winnie-féle hat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aggszüzekkel, ha egyáltalán nem érdekli a férj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. Jól mond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sokáig hallgatott. Nem akart hazudni, de az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 sem bírta el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ssz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mi köze a szülei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rossz volt? - Grace bólintott. - Nem seg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áig senki, aztán meg késő volt. Már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tatni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lehet és soha sincs túl későn. Nem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végéig hurcolnia ezt a fájdalmat, Grace. Jog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abadulni tőle és keresni magának a jövőre egy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ges pasa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fontosabb a jelen. Nem érdekel a jövő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halkan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kellene - nógatta a férfi. - Maga olyan fia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annyi, mint én. Magának még csak most kezdőd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Grace csak a fejét csóválta, bölcs és bánato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ggye el, Charles - a férfi ragaszkodo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kórházban így szólítsa - én nem kezdem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, hanem már túl vagyok a fel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csak úgy érzi. Még nagyon sokáig nem lesz tú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tehát nemcsak a munkára és a Szent Andrásr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 akar hozni valakivel? - kacagott a lány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óztatta hosszú lábát. Mr. Mackenzie igazán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és jót is akar, de nem tudja, mire vállalkozik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özönséges huszonkét éves lány, néhány kíno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kel és rózsás kilátásokkal, sokkal inkább egy halá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 túlél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tudnék valakit, akivel összehozhatnám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 mosolyogva a férfi. Ismerősei vagy túl örege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ostobák voltak. Nem érdemelték meg Grac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másra terelték a beszélgetést. Mackenzie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lt a vitorlázásról, amelyet szeretett, gyerekkori nya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Marthas Vineyardon, helyekről, ahol meg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is megvan a háza a szigeten, bár mostanában rit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 oda. Nem hozták többé szóba a fájó dolgokat. 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tkor Charles elbúcsúzott és a lelkére kötötte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hogy pihenjen. Azt is megmondta, hogy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necticutba utazik a barátaihoz. Grace meg volt i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dve, hogy a férfi ilyen sok időt pazaro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délután Winnie és Tim atya jött látogat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kor Grace épp az alvás előtti tévénézéshez ké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ött, egyszer csak besétált az ajtón Charles. Keki n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ot, ropogós kék inget viselt, olyan volt, akár egy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és, és a vidék friss levegőjét árasztotta mag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tam, hazafelé menet beugrok magáho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em, hogy van - mondta nem is titkolt örömm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pedig akaratlanul is boldogan mosolygott rá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yzott neki Charles aznap délután és ez némileg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nította. Végül is Mr. Mackenzie a főnöke és nem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szórakozott vidék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vágta rá a férfi. - Egész délután magá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m. Maga sokkal mulatságosabb, mint a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en bolondság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odatelepedett az ágy lábához, vicces törté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et mesélt a délutánról. Grace önkéntelenül elszont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ott, amikor a férfi tízkor búcsút vett tőle. Mackenz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e volt mehetnékje, de kijelentette, hogy a lány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ni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 Grace éberen feküdt az ágyán, Mackenzi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 és egyre jobban megrémült. Mi lelte? Mit akar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az embertől? Ha ennyire közel engedi magához,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bántani fogja. Kényszerítette magát, hogy emlékezz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ra: ő is milyen jó és türelmes volt először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elárulta. Félt még csak gondolni is Charlesra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ő is csak egy trófea. Ettől fulladozni kezd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csak a gondolataiban olvastak volna,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ben megszólalt az ágya mellett a telefon.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pzelni, ki hívhatja. Charl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ani akarok magának valamit... nyugodta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a, hogy bolond vagyok, de akkor is elmondom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a akarok lenni, Grace. Nem akarom megbán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észen ideges lettem, ahogy azt próbáltam kital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gondolhat. Nem tudom, mi történik velem,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k, hogy folyton maga jár az eszemben, egyre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ódom, mi történhetett magával akkor régen, pedi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tudom képzelni... de nem akarom elveszíteni mag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m megijeszteni, elrémíteni, nem akar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ggódjon az állása miatt. Csak viselkedjün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ideig, mint két ember, akiknek fontos a má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lhű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munkám? Nem játszhatjuk, hogy a beosztot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Mi fog történni, ha visszamegy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darabig nem fog visszajönni, Grace.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fogunk tudni. Úgy gondolom, mindketten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érezhetünk, amit egyelőre nem értünk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barátok vagyunk, lehet, hogy megriasztott benn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a maga balesete. Lehet, hogy többről van szó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ohasem lesz belőle semmi, de magának tud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, ki vagyok és én tudni akarom, ki maga... Isme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a szenvedését... tudni akarom, mitől nevet.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lenni magának... hogy segíthess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tán lelép? Talál másik titkárnőt, aki elmulat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pár hétig, amíg belőle is ki nem szedi a titka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volt tisztességes - korholta Charles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kerültem ilyen helyzetbe. Egyszer se jártam kollé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vagy munkatárssal. - Önkéntelenül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 magával nem is nagyon járhatok. Maga legfö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ék és az ágy között tud közlekedni, neke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az ízlésem, semhogy megtámadj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lnevette magát, mély, érzéki nevetéssel.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 megbízni a férfiban, de ha nem lehet.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tu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illanatnyilag nem is kell tudnia semmit... kivé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-e kifogása a látogatásaim ellen. Most csak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se el. De annyira féltem tőle, hogy amint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, elkezd összevissza gondolkozni és pánikba 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zdtem is - mondta őszintén a lány. - Kezdtem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kolni azon, hogy mit csinál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csinálunk semmit, úgyhogy fogja be a száj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uljon meg. És egy napon - folytatta simog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 hangon - ha majd elég erősnek érzi magát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elmondja, mi történt magával. Anélkül nem vár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hogy igazán megértsem. Elmondta már valaki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embernek - vallotta be Grace. - Egy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nak, egy pszichiáternek... aki a nászútján 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repülőszerencsétlenségben, majdnem három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. És egy férfinak, aki az ügyvédem volt, de már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rég nem találkoz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igen volt szerencséje, ugye, Grac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szomorúan megrázta a fejét, majd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.. az utóbbi időben van. Nem pan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hatok. - Mély lélegzetet vett. - Szerencsés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ismertem magát. - Kis híján a torkán 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n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nnyira, mint én. Most aludjon egy kicsit,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. Ebédre bejövök. És talán vacsorára is. Esetleg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k magának valamit a "21 "-bó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innie-t is oda akartam elvinni a jövő hét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bűntudatosan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sz még rá ideje, ha meggyógyul. Tessék alud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gta a férfi. Bárcsak átölelhetné és védelmezhetn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, ahogy még egy nő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éjszakát kívántak egymásnak, ki-ki letette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ég sokáig feküdt ébren és gondolkozot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sztették Charles szavai és kitartó érdeklődése,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 módon mégis örült neki. És valami furcsa borzon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sergette, amit még sose ébresztett benne férfi, ad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meg nem ismerte Charles Mackenz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2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les másnap kétszer is bejött hozzá és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naponta egyszer-kétszer, azon a három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, amíg Grace-t el nem bocsátották a Bellevu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Addigra ügyesebben közlekedett mankóval és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látni magát, de még mindig nem volt benne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szufla, mint szerette volna. Az orvos a lelkére kö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várjon még két hetet, csak utána menje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helyettes titkárnőkkel dolgoztatott,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asztó lelkifurdalást érzett, de a férfi kardos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inkább, hogy ne rohanjon, egyáltalán vissza se jöj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, amíg fel nem gyógy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órákat töltöttek együtt a kórházban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Charlesnak minden programját á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emeznie, de ő úgy tett, mintha ügyet sem vetne rá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géltek, csevegtek, kártyáztak. A férfi nem nyag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almas vallomásokért, segített sétálnia a folyosón,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özött, hogy egyetlen forradást sem lát rajta, é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Grace azon panaszkodott, milyen rémesek a kórhá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ingek, Mackenzie gyönyörű olasz hálóingeket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neki. Ha úgy vesszük, ez is borzasztó kín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gyre ijedezett, hogy hová fognak jutni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tt mit tenni ellene. Ha Mackenzie dél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, Grace nem evett, ha az estét hagyta ki, akkor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hiányzott, hogy azt ki se lehet mondani. Vala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feltűnt az ajtóban, Grace úgy nézett rá, min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, aki most találta meg az egyetlen barátját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lüssmaciját, vagy az anyját. Charles mindent elint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 az orvosokkal, konzulenseket hívott, értes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biztosítóját. Azirodában senki sem tudta,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közel állnak egymáshoz, még Winnie sem sejtet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sok időt tölt Mr. Mackenzie az ő barátnőjével.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megtanult titkot 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otthon megint azon rémüldözött, hogy most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megváltozik, egészen addig, amíg Charles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llított, pezsgővel, léggömbökkel és egy pikni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árral. Alig két órája ő hozta haza Grace-t bérelt l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non, csak utána elment, ahogy ő mondta, ügyeke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fognak szólni az emberek? - kérdezte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sszafelé hajtottak a Nyolcvannegyedik utc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képzelte, mindenki tudja, hogy főnöke éjjel-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nyüzsög az ő ágya mellett, és ki fogják írni a fény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gazat megvallva, nem hiszem, hogy bennün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éve bárki is törődne vele. Túlságosan lefogla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hogy elszúrják az életüket. Mi nem ezt tessz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a legjobb, ami valaha történt velem. - Ezt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elte, amikor ott állt a küszöbön a kosárral. D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a egy apró kék doboz is, abban pedig egy vék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 karkö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mi? - hűlt el Grace. Tiffany-karkötő volt és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en illett a karjára, de nem tudta, elfogadhatja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kin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ja, milyen nap van ma? - Grace a fejét 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Elvesztette az időérzékét a kórházban. A Függe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napját bizonyosan odabent töltötte, de azutá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összefolytak a napok. - Hát a születésnapja, bu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. Azért beszéltem rá az orvosokat, hogy ma 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k ki, ne hétfőn. Mégse ünnepelhette a születésnapj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an! - Még egy csupa csoki, csupa krém apró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snapi tortát is hozott neki a Greenber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ehet ilyet értem? - Hirtelen nagyon elrest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, ugyanakkor tetszett neki, hogy Charle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ában kényezteti a balesete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nnyen - felelte a férfi. - Nekem nincsenek srá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. Talán örökbe kéne fogadnom magát. Nem is rossz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! Leegyszerűsítené a dolgokat. - Grace kacagott.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könnyebb lenne, mint örökösen érzelmekk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lmekkel vias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hazajövetele megváltoztatta a kapcsolat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ittebb lett, szorosabb; nehezebb volt mímelni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ak barátok. Hirtelen kettesben találták mag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ónők és orvosok nélkül, akik pásztorolhattá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zavarhatták volna őket. Kezdetben ez feszély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, Mackenzie pedig úgy tett, mintha nem venné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A fejébe csapta a szülinapi tortával, az ajándékk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knikeskosárral együtt hozott muris nővérfityul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parancsolt Grace-re, hogy feküdjön le pihenni.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vele a tévét, vacsorát főzött neki a csepp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magatehetetlen! - tiltakozott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! És ne felejtse, itt én vagyok a főnö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kolta le Charles. A lány nevetett. Olyan könny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megnyugtató volt a férfival. Vacsora utá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ltak Grace ágyán és beszélgettek. Charles 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kezét, de nem mert ennél tovább menni. És vég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már nem bírta tovább, odafordult a lányhoz és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kérdést, amely hetek óta fúrta az oldal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l tőlem, Grace? Úgy értem, testileg...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se megijeszteni, se bántani. - Inkább ő félt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lyat tegyen, amivel kockáztatja kapcsolat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lveszítheti Grac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nként félek a férfiaktól - mondta őszint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szörnyűséget műveltek magával, ugy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bólintott. - Idegen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pám - mondta hosszú hallgatás után.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óta élek, mindig bántani akart vagy ki akart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 valaki. Miután az apám... az apám elment,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nököm próbált elcsábítani. Nős ember volt, nem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valahogy olyan alantasnak tűnt az egész. Mag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ődőnek tartotta, hogy joga van használni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a másik ember, akivel hivatalos kapcsolatban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pontosan ugyanezt csinálta. Folyton azzal feny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hogy elveszítem az állásomat, ha nem fekszem l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 Undorító volt. Aztán jött valaki, akivel együtt jár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se volt más. Valamit belekevert az italomba,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 lettem tőle. De legalább nem erőszakolt meg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ülyét csinált belőlem. Sötét csirkefog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od, hogy nem erőszakosko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akótársnőm elvitt az orvosához. Semmi sem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, de ez az alak így tette közhírré, egyebek között 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ömnek, aki ezek után elvárta, hogy lefeküdj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mondtam föl és hagytam ott Chicag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mre - mosolygott Charles. Átkar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vállát és közelebb húzta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 voltak az egyedüli férfiak, akikkel valah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 volt. Azon a chicagóin kívül nem is jártam sen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mnazista koromban se... az apám mia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l jártál főiskol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llinois-i Dwigh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se volt senki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lnevette magát az eml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lélek se. Az, hogy úgy mondjam, lányiskol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ta, hogy hamarosan meg kell mondania. Csak 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napján! Ez volt a legremekebb születés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így, törött csontokkal, varratokkal, mankós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hosszú évekért kárpótolta ezzel a vacsoráva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kal, a kedvesség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ugye... nagyon régen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érem, hogy egyszer majd elmondom... csak ne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nak sem volt kedve éppen Grace születés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 beszélni ilyesm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kor akarod... Én csak úgy kérdeztem..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t nem akarok tenni, amitől félsz. - De ahogy ez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és látta Grace-t, ahogyan feléje fordulva 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it, egyszerre elgyöngült és nem bírt parancs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. Szelíden a két tenyerébe fogta a lány arc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elen gyöngédséggel megcsókolta. Grace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egmerevedett volna, de aztán viszonozta a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súgta - hogy ilyen jó vagy és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rel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ne kísértsd a szerencséd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sokáig maradt. Ágyba dugta Grace-t,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a félálomba süppedt lányt, aztán elment. Köl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egy kulcsot, hogy maga is bezárhassa az ajtót.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reggel Grace mankóra támaszkodva kidülöngé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dőszobába, és éppen a haját kefélte, amikor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ésére azt kellett hallania, hogy Charles bej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ába. Hozott narancslevet, krémsajtos bagel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 Timest, szalonnás rántottát sütött a 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ok koleszterin egészséges, nekem elhih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rászólt, hogy öltözzön fel, elvitte egy rövid sé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az Első sugárúton, és amikor Grace elfáradt, haza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Délután Charles baseballmeccset nézett a tév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Grace a karjaiban aludt, békésen és gyönyö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. Egyszer csak fölpill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aga mit keres itt, Mr. Mackenzie?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osan. Charles fölébe hajolt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tjöttem, hogy gyakoroltassam veled a tollba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ra pizzát rendeltek. Charles hozott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munkát, de hallani sem akart róla,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sen neki. Mikor a férfi befejezte a munkáját,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ig még hallgatott, azután halkan meg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k elmondani neked valamit, Charles. Jog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hozzá, hogy tudd. Lehet, hogy utána másképp ér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tam. - Akkor is meg kell tennie, mielőtt tovább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egfogta a lány két kezét és a szeméb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m, hogy tudd: akármi történt, akármit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veled, akármit tettél, én szeretlek. Azt akar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jad... most és ezután. - Először mondta, hogy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, Charles - ölelte át lehunyt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. - De nagyon sok dolog van, amit nem tudsz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. - Mély lélegzetet vett, megtapintotta a zsebé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halálót. - Amikor kislány voltam, az apám folyton ü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-verte az anyámat... de szó szerint értsd, hogy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... minden éjszaka... teljes erejéből... Hall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sikoltozását, az ökölcsapások zuhogását...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m a zúzódásokat... és anyám mindig hazudott, azt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totta, semmi sem történt. És este hazajött az apá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dított, anyám sírt és akkor apám megint megv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dolgok mellett egy idő után egyszerűen nincs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nek. Nem lehetnek barátaid, mert megtu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. Nem mondhatod el senkinek, nehogy valami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k apukával. Anyám váltig azon könyörgött, hogy el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jam valakinek, tehát, az ember hazudik és színl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ssza, hogy nem tud semmit, a legnagyobb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minden, és apránként olyan lesz, mint egy zomb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re emlékszem a gyerekkorom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án rákos lett az anyám. Én akkor tizen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voltam. Méhrákja volt, valamilyen sugárkezelés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és... - Tétován kutatott a megfelelő szavak utá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..és ez valamit megváltoztathatott benne... úgy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be lábadt a szeme, torkát szorongatta az aszt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hagyta abba. El kell mondania. A túlélése mú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. - És akkor az anyám odajött hozzám, és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nekem kell "gondot viselni" apámra, legyek az ő "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a", és akkor apu úgy, de úgy fog szeretni eng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nem értettem, mit akar, de aztán egy éjszak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ek apuval a szobámba és anyám lef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fogott minden éjszaka, addig, amíg meg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m, hogy nincs választásom. Meg kell tennem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ttem, apám anyámat verte össze, nem szám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beteg volt. Nem voltak barátaim, nem mon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el senkinek. Gyűlöltem magamat, gyűlöltem a te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. Lompos ócska ruhákat hordtam, mert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hogy lássanak. Mocskosnak, meggyalázottna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magamat, tudtam, hogy rossz, amit csinálok, de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inálnám, apám megverne bennünket. Így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 néha és utána erőszakolt meg. Mindig erősza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te az erőszakot. Élvezte, hogy kínozhat enge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at. Egyszer, amikor nem akartam, mert... - vör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pirult, megint tizennégynek érezte magát - mer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ött, úgy agyba-főbe verte anyámat, hogy egy hé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jgatott utána. Akkor már a csontjára is ráment a rá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halt, annyira szenvedett. Ezután minde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m, amit az apám akart, akármennyire fájt is. -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lélegzett. Mindjárt vége. Már csak a legrosszabb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Grac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... most már semmi baj... Az anyám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múlva meghalt. A temetés után rengetegen részvé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nálunk: Több száz ember. Apámat mindenki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Ügyvéd volt, jó barátságban állt mindenkive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város a legaranyosabb fiúnak tartotta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ízott benne és senki se tudta, kicsoda valójában: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, perverz gaz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emetés napján nálunk evett-ivott az egész vár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enki az apámat akarta vigasztalni, pedi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sult. Még mindig ott voltam neki én. Nem tudom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de az én agyamban ez az egész valahogy össze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ódott az anyámmal. Érte tettem, hogy apám ne b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, és úgy képzeltem, ha anyám meghal, apám kere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valaki mást. Dehogy akart keresni, miért is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ott volt a lánya? Szóval, amikor mindenk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kitakarítottam, rendet csináltam, elmosoga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bezárkóztam a szobámba. Apám utánam jött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yegetőzött, hogy rámtöri az ajtót, és hozott egy k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ölfeszítette a zárat. Bevonszolt anyám szobájába,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még sose csinálta ott. Mindig átjött hozzám. De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 a szobában olyan volt, mintha átváltozta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má és egyszerre tudtam, hogy sosem lesz vég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fog tartani örökké, amíg vagy én nem halo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ő! És egyszerre nem bírtam tovább! - Megint fu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 történt utána. Akkor éjszaka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nagyon bántott, ütött-vágott, ő volt a győztes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m neki, verhetett, erőszakolhatott, kínozh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kedve tartotta. És akkor eszembe jutott a piszt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ám éjjeliszekrényében. Magam se tudtam, mi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vele, hogy csak ijesztgetni akarom-e apámat, vagy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-e lőni. Semmit se tudok, csak azt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t, és annyira féltem és félőrült voltam a nyomorú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, a szenvedéstől és a rettegéstől. Apám meglá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gyvert, ki akarta csavarni a kezemből, és a következ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e emlékszem, hogy a pisztoly elsül, és apámból 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 rám a vér. Átlőttem a torkát, a lövedék átszak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incvelejét és belefúródott a tüdejébe. Rámzuh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lt belőle a vér és attól fogva csak arra emlék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tt vannak a rendőrök, de azt setudom, hogy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ek oda. Nyilván én hívhatta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tad nekik, mit művelt az ap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mondtam. Nem tehettem ilyet anyá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pámmal. Úgy gondoltam, a legszigorúbb hallga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 tartozom nekik. Azt hiszem, a magam módján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szelős voltam, mint az apám. De ilyenkor ez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ják a nők és a gyerekek. Inkább meghalnak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ondjanak valamit. Bevittek a fogdába, hív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m pszichiátert, aki beutalt a kórházba, és ott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ki, hogy megerőszakoltak, illetve, ahogy az ügy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: "nemi érintkezést" folytattam vala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 mondtad el az igaz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darabig nem, pedig Molly, a pszichiáter, örö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nyaggatott. Ő tudta, de én hazudtam neki. Vég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védem elhasználta minden erőmet és akkor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 Gondolom, ezek után csak elenged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zért nem. A vád azt főzte ki, hogy szemet v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pám vagyonára és azért lőttem le, hogy azt meg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inthassam. Holott egyebe se volt azon az egy ki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kívül, ami ki se látszott a jelzálogból, és gyil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se örökölhet. Barátaim nem voltak, ak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ndhattam volna a történteket. A tanáraim úgy j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k, hogy furcsa, visszahúzódó gyerek vagyok, a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k azt mondták, sose ismertek. Könnyű volt el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szer csak kiborultam és megöltem az apáma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 meg azt hazudta, hogy én apu vagyonáról fag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a temetés napján. Egy szót se szóltam hozzá, de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bizonygatta, hogy apu egy csomó pénzzel tartozi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és végül ő vágott zsebre mindent. Nekem adott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r dollárt, hogy be se tegyem többé a lábamat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A pénz egyébként még mindig megvan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m rászánni magam, hogy hozzányúl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 ügyész rámfogta, hogy csak a pénzéért lő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le apámat, és hogy akkor is nyilván elmentem haz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kefélni, és mikor megjöttem, apu bepipult, kiab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velem, így hát megöltem. - Keserűen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ahogy felmerültek benne a részletek. - Még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k, hogy biztosan az apámat is megpróbálta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bítani! Megtalálták a hálóingemet a padlón, ott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 apám dobta, amikor letépte rólam, és azt állíto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céran mutogattam magamat neki és amikor vissza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ott, agyonlőttem. Előre megfontolt szándékkal el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gyilkossággal vádoltak, amiért halál jár. Tizen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voltam, de úgy vontak felelősségre, mint egy feln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, és Mollyn meg Daviden, az ügyvédemen kívül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itt nekem. Apu olyan jó volt, annyira tökéle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szerette az egész város, engem pedig gyűlölte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megöltem. Az se mentett volna meg, ha elmon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gaz ságot, meg már egyébként is kés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űnösnek találtak szándékosan elkövetett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ésben, kétszer kettőt kaptam érte: két év börtönt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felfüggesztettet. Majdnem napra pontosan két é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tam le a dwighti fegyházban, ott végeztem levelez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őiskola első két évfolyamát. Hát tényleg jól kiokt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, ha nincs Luana meg Sally, akkor valószínűle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ék már. Egy este elrabolt az egyik galeri, és partib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tak volna, ha Sally, a cellatársam, meg Luana,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je, a két legvagányabb és legjóságosabb nő az egész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on, le nem állítják őket. Ezután egy ujjal sem ny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m senki. Nem tudom, mi lehet velük: Luana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űleg még mindig odabent van, Sally ideje már lejár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m csinált valami butaságot, hogy Luanával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son. Amikor elmentem, azt mondták, felejtsem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mintha az egész nem is létez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 nem mentem haza, hanem elutaztam C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góba. Ott volt az a nevelőtisztem, aki folyton azza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getett, hogy visszaküld, ha nem fekszem le vel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gy sikerült megúsznom. A többit elmondtam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este. Két évig, amíg próbaidős voltam, ott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Chicagóban. Senki sem tudta, ki vagyok, honnan 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 Nem tudták, hogy börtönben ültem és megölt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at. Nem tudtak semmit. David és Molly óta t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, akinek elmesé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im atya? Ő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jti, de nem mondtam el neki. Úgy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. Dolgoztam a chicagói Miasszonyunkban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eni Szent Andrásban, mert én így fizetek azér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m és talán azt is megakadályozhatom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tlen kölyöknek ugyanazt kelljen végig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, ami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istenem... Grace... hogy bírtad k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agához ölelte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csak úgy valahogy, bár bizonyos értel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belehaltam. Egyetlen férfival randevúz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i életet pedig nem éltem az apámon kívül sen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tudom, képes lennék-e rá. Az az alak, aki elbó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azt állította, majdnem megöltem, amikor hozz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nyúlni. Talán meg is tettem volna. - És még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csókjai egyáltalán nem voltak ijesztőek.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rra is gondolt, hátha megtanulhatná, hogyan b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 a férfiban. Már ha ő ezek után kell Charlesnak. Rá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az ítélkezés jeleit kutatta a szemében, ám ot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vétet és bánatot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szívesen megöltem volna az apádat! Hogy bör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zhettek be érte? Hogy lehettek ilyen vakok és aljas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ből gondolod, hogy nem viselnéd el még egysze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iséget? Próbál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egyszerűen nem tudom el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hetném, anélkül, hogy föl ne éledne a lidérc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öbbit leráztad magadról és átléptél rajta. Ezt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nem? Tartozol ennyivel magadnak és mindenki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szeret. Ebben az esetben nekem. Hajlandó lenné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 egy pszichiáterhez? - kérdezte szelíd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aga se tudta. Valami különös módon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rulná vele Mol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etleg - mondta bizonytalanul. Bár talán még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pia is elviselhetetlenül súlyos terhet jelentene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úgy sejtem, hogy egészségesebb vagy, min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d. Nem hinném, hogy kibírtad volna, ha nem így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 Szerintem csak halálra vagy rémülve, de ki nem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 Különben sem vagy még százév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uszonhárom vagyok - mondta Grace, olyan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, mintha egy hőstettel dicsekedne. Charles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 nem taglóztál le, kölyök. Majdnem húsz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idősebb nál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ost nagyon komolyan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 meg őszintén, több ez annál, mint ami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 lennél tudomásul v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lenne? Ugyanúgy nem vagy bűnös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hogy a Delancey utcai támadásban sem. Áldo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ál, Grace, két beteg ember áldozata. Te nem követ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semmit, még akkor sem, amikor engedtél apá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is ezt tette volna a helyedben, minden megrém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azt képzelte volna, hogy a haldokló anyján seg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És meg is maradtál áldozatnak, addig, amíg tava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tóberben ott nem hagytad Chicagót és föl nem jöt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. Nem gondolod, hogy ezen ideje lenne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tatni? Tíz éve, hogy elkezdődött a rossz álom;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fele az életednek. Szerinted nem lenne már jog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ormális életre? Mert szerintem igen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és megcsókolta. - Szeretlek, annyira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dekel, mit csináltál, vagy mi történt veled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etesen sajnállak, amiért ennyit szenvedtél. Leg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bben kimosnám az agyadból, de nem lehet.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 olyannak, amilyen vagy és csak annyit akarok, a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 most tudunk adni egymásnak. Áldom a sorsot 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rt, amikor beléptél az irodámba. El se tudom 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n szerencse ért és rád tal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én vagyok a szerencsés. De miért mondod ez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, mert komolyan gondolom, úgyhogy lazulj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d egy kicsit a szorongást és örülj. Épp eleget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skodtál, mostantól rajtam a sor. Majd én aggó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nkért, jó? - Elmosolyodott és letöröl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Charles...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nnyira, mint én téged. - Magához szo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 és csókolta, majd egyszer csak halkan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olyan muris? - súgta Grace és megsim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aj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 jutott eszembe, hogy minden lelki törés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 együtt kizárólag a csípőcsontodba vert szög m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ttól, hogy lerohanjalak. De igazán, csakis ez a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gyelld magad! - szidta Grace és hirtelen arr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gondolnia, akarja-e, hogy megmentsék Charles Ma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zie-től. Érdekes kérd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két hétben Charles ápolta, eljött, a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tudott, és a hétvégeken ott aludt mellette. Meg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 érzés volt mellette feküdni, reggelente a karja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dni. Mesélt Grace-nek a gyerekkoráról, a szülei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már nem éltek, de Charles nagyon szere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i gyermek volt és rendkívül boldog életet é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pedig Luanáról és Sallyról mesélt mulat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orikat. Sajátos cseréje volt az emlékeknek és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knak. Az első hét végén Charles limuzint bérelt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Grace-t Connecticutba. A westoni Cobbs Mill In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bédeltek, ami egyszerűen csodás volt, majd 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és vidáman tértek vissza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ok szerint Grace szépen javult. Egy hét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engedélyezték, hogy visszamenjen dolgozni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rábeszélte még egy hétre. Grace valami fontos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ett az orvosoktól és elégedett volt a válasszal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kitaxizott barátaihoz a Szent Andrásba, ahol ujjo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fogadták. Megígérte, hogy visszatér dolgozni, de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űleg majd csak szeptemberben, amikor eldobha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k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étvégén Charles levitte Hamptonba.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ságos kis fogadóban szálltak meg, és gyönyörű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tenger illata. Pénteken késő este érkezt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kikövetelte, hogy akár mankón is kimenjen sé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partra. Aztán leheveredett a homokba, és hall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óceán hangját. Charles odaült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tudod elképzelni, hogy ez milyen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! Amíg át nem jöttem New Yorkba, egyszer se 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óce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várj, amíg megismered Marthas Vineyardo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elviszi a Munka Ünnepe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t azonban még mindig nyugtalanította a jöv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csinálnak majd egy hét múlva, ha ő visszatért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ba? Titkolniuk kell a viszonyukat. Különös volt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. Még nem volt viszony, de már sokkal, de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több volt, mint barát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 gondoltál? - kérdezte lustán Charles, ahogy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egymás mellett a sötét pa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d - ingerkedett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n gondolkoztam, mikor fogunk egy ágyban 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- mondta hanyagul a lány. Charles meghökkenten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hogy érted? Mellesleg - vigyorgott -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ük. Még horkoltál is pársz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 te, hogy értem - lökte meg játékosan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rá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... - Felvonta a szemöldökét és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ést mímelni. - Arra célzo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gondolom. - Elpirult. - Tegnap voltam az o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dsebésznél, és azt mondja, kutyabajom..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fejem miatt kell aggódnunk, de a csípőm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ost egy ajánlat? - kérdezte Charles olya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lyal, amely rég megolvasztotta Grace szívét, de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e is hervadt a lány fürkész pillantásától. -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játszol ve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mindkettő. - Grace-nek már napo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járt a fejében. Meg akarta próbálni, látni akarta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ik, van-e egyáltalán esélyük a jöv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ost ugorjak fel a meleg homokból, hagyj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a mankódat és a hajadnál fogva vonszoljalak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nkba? - E mellett a lány mellett mindig olyan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rezte magát. Élvezte, hogy Grace mindig meg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tetni. Olyan más, mint az erőszakos, önző, id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. Grace derűs volt, értelmes, figyelmes és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. Annyi szenvedés után is megmaradt kedves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nek, és még mindig volt humora. - Gyere! -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e a homokból. Lassan visszasétáltak a hotelb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megálltak fagylaltot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zereted a banánsalátát? - kérdezte két nya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gylalt között a lány. A férfi elmosolyodott. Grace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, mint egy kölyök, máskor meg mint egy nagyvil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. Elbűvölő volt a két arc ellentéte és el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szeretem - vigyorgott. 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Együnk holnap banánsalá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. Akkor most mehetünk? - Négy órába t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New Yorkból levergődtek Hamptonba és már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jfélre járt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akkor most mehetünk - mosolygott Grace.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áltozott a titkok asszonyá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zsás kretonnal tapétázott szobájukat viktorián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torokkal rendezték be. Volt benne tündéri márv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dótál és csodaszép, mennyezetes ágy. Már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a behűtött pezsgő, amelyet Charles rendel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kedvenc orgonáiból és rózsáiból köttetett,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cso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indenre gondolsz! - csókolta meg 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magukra csukták a szoba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mondta büszkén Charles - pedig mos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árnőm sincs, akivel megcsináltathat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 is, ha nem tesz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kitöltötte a pezsgőt, odanyújtotta az egyik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t a lánynak, de Grace épp csak beleszürcsölt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is tette. Túlságosan izgult ahhoz, hogy igyék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z, mint egy nászéjszaka. Rettegtek a várakozás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nem tudhatták, milyen kísértetek jönnének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lsz? - suttogta a férfi, miután bebújtak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bólintott. - Én is - vallotta be Charles. A lány át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ta és hozzásimult. Charles lekapcsolta a villa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gyertya égett csupán a szoba túlsó végében.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jthetetlenül romantiku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t csinálunk? - súgta Grace egy percnyi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udni fogunk - súgta vissza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gondolod? - hökkent meg a lány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.. nem igazán... - Megcsókolta a lányt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m mert többet, nem tudta, merre fordul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csináljon, hogy ne fájjanak Grace sebei. De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óztak, egyszer csak elfeledkezett a törött cson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és Grace-ról is lehullott lassan a szennyes múl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öbbé emlék, nem volt idő, nem volt senki,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létezett és az ő hihetetlen gyöngédsége, olt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szenvedélye és szeretete. Mind közelebb sim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hoz, és aztán hirtelen eggyé lettek, a lány fe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dt a férfiban és már-már el sem lehetett viselni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séget, de most egyszerre kilobbantak, Grac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 a férfi karjaiban és nem győzött hová lenni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kozástól. Soha nem élt még át semmit, ami ak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közelítette volna ezt. Szertefoszlott minde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, minden kín, Charles létezett csupán és a szere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alamivel később már Grace kívánta meg és ő ing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-csábította addig, amíg a férfi nem bírt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jó ég... olyan fiatal vagy hozzám, hogy mé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sz... de micsoda halá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Grace kikövetelte magának a banánsalá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mpás hétvégéjük volt, ami jobbára a szállodai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elt, kölcsönös felderítéssel, egyébként sétá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on és süttették magukat. Vasárnap este térte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, ahol ismét szeretkeztek Grace ágyában,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azért, hogy lássák, itt is olyan varázslatos-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egállapította, hogy még varázslat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t eszembe - motyogta utána álmosan a férfi -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rúgva,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azonnal vigyázzülésbe vág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Majdnem kiabált a sötétben. - Ezt ho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ottad - mosolygott vidáman Charles. - Lapá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t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? - Grace majdnem elsír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oktam lefeküdni a titkárnőimmel -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meg a férfi. - Ne nézz már olyan rémülten. Új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ást szánok neked. Előléptetést. Már attól függ, t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átod. Mit szólnál hozzá, ha a feleségem lenné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tökéletesen éber volt. A lány elhűlve bám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sz? - kérdezte reszk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viccelek. Mit képzeltél? Persze, hogy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. Hozzám 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? - Grace még mindig nem hitt a 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ennyire, ho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up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ömmel. - Azzal lehajolt Charleshoz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3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ce nem ment vissza dolgozni többé. Ha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, szeptemberben összeházasodtak. Elrep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Saint Bartbe egy kéthetes nászútra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átvitte csekély cókmókját a férje lakás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a keleti Hatvankilencedik utcában lakott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, de rendkívül elegáns házban. Pontosan egy he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otthon, amikor megesett köztük az első igazi v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és. Grace folytatni akarta önkéntes munkáját a Sz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ás Menhelyen és föl volt háborodva, amikor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lta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őrültél? Elfelejtetted, mi történt utolsó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? Szó sem lehet róla! - mondta Charles ellent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t nem tűrő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életlen volt! - nyakaskodott Grace, ám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ála is nyakasabbnak 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 volt. Ott minden asszonynak ilyen köz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yes alak a férje. Te pedig arra biztatod ők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bantsanak. Azoktól a fickóktól ugyanúgy kite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ked mennek, mint Sam Jonestól. Nem m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! Akár Timothy atyával is beszélek, ha kell. Grac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ilt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kkor mit csináljak? - kérdezte az asszon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elsírta magát. Huszonhárom éves volt és a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s értelmében semmi tennivalója nem akadt est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g, amíg haza nem jött a férje. Charles persze a cég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engedte vissza. Hébe-hóba ebédelhetett Winnie-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aligha tölthette ki az idejét. És Winnie is olya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egetett, hogy elköltözik Philadelphiába, mert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b akar lenni az any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él vásárolni. Menjél iskolába. Keress egy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s jótékonysági egyletet és lépj be egy bizotts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él moziba. Egyél banánsalátát - mondta er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. Igyekezett mindennap otthon ebédelni, de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, hogy nem jött ki a lépés. Felesége Tim aty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 segítségért, de ott is elutasítással tal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milyen remek munkatárs volt is Grace, ebben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ben Tim atya Charlesszal értett egyet. Ez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eleget fizetett a mások bűneiért. Most már tess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életét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jön a férjének, és legyen jó önmagához,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érdemelte - tanácsolta bölcsen a pap, ám Grac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újt és egészen egy novemberi napig - házasságuk h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hetéig - azt tervezte, hogy tanul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iért nézel olyan önelégülten, mint a macs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ik lenyelte a kanárit? - érdeklődött Charles, aki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rohant haza ebédelni. Már az egész irodában h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dt volt hosszú ebédjeiről, és a társai ugratták is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munkát ad egy fiatal feleség. Ő persz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 irigység beszél belőlük és bármit megadn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cserélhetnének vele. - Mi jár az eszedben? - Úgy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, felesége talált magának valami elfoglaltságo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hetekig búslakodott, hogy el van tiltva a Szent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stól. - Hol jártál 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rvosnál - vigyorgott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a medenc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 Gyönyörűen gyógyul. - Akkor már fülig 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a és Charles is elnevette magát. Grace olyan ara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a titkolózott. - De van valami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j? - komolyodott el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! - Szájon csókolta a férjét és lehúzta a nadr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 a cipzárt. Az óvatos kezdetekhez képest jelen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haladtak. - Gyerekünk lesz - súgt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éppen végig akarta fektetni az 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künk?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ost, szamár. Júniusban. Úgy számolom,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ten történ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hú! - Charlest teljesen kiütötte, hogy most,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három éves fővel lesz először atya. - És nem lesz b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ost szeretkez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ccelsz? Szeretkezhetünk egész június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, hogy nem teszünk kárt semmi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em. - Szokás szerint szeretkeztek ebéd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t. Charles futtában vásárolt az utcán egy hot do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isszavágtatott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 Moritzban karácsonyoztak. Húsvétra Charle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 a akarta vinni a feleségét, de aztán a közele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m Beach mellett döntöttek, mert Grace ak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hét hónapos terh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n viselte az állapotát és eddig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volt minden. Az orvos csak egy egészen 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t aggódott a páciense medencecsontja miatt, de kilá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helyezte, hogy az erőltetés legcsekélyebb jelére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 végrehajtja a császármetszést. Charles pe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, hogy ott lesz a szülésnél. Grace berendezte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szobát. Esténként hosszú sétákat tettek a Madison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úton vagy a Park Avenue-n, beszélgettek az élet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a szerencséjükről, a babáról. Még mindig csod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rajta, hogy, legalábbis az ágyban, Grace múltja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jár vissza kís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gyszer megkérdezte, mit szólna hozzá, h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a kipattanna a történet az apjáról és a börtönévei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pedig őszintén megmondta, hogy nagyon utál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kérde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z ilyesmi általában ki szokott pattanni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filozófusi egykedvűséggel Charles, aki ezt megtanu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felesége mellett, a szennylapok ostromgyűrű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Rettenetes cirkuszt csaptak a válásukból, elmon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uk mindent, ami elmondható; hogy Michelle narkó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leg, hogy Charles homokos. De Grace körül mé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lenne a botrány. Szerencsére nincsenek sz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, és senki sem figyel oda rájuk; Charles is visszamin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t kisemberré, amióta elvált a sztártó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ste épp hazafelé mentek, amikor Grace elke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vajúdni. Kirakatokat néztek a Madison sugárú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sszony jóformán oda sem figyelt az első fájások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idő után kapott észbe. Telefonáltak az orvo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ki megnyugtatta őket, hogy ne kapkodjana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babáknak általában nem siet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kérdezte Charles ezredszer. Grace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on hevert, gyümölcskocsonyát kanalazott és a tévé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. - Biztos, hogy ennek kell történnie? - ideges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a férj. Ezerévesnek érezte magát, ha ránézett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re. Félt, hogy nehéz szülés lesz, félt, hogy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a világra a gyerek. Grace viszont a legnagyobb lel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alommal nézte a kedvenc műsorait, jégkré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vett és gyömbérsört ivott hozzá. Majdnem éjfél vol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nnyira erősek lettek a fájások, hogy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 megszól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lesegítette a lépcsőn, Grace többször rá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, amin a férfi csak mosolygott. Mire bejutottak a va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ba, az asszony már lehiggadt, noha meg volt lep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erősek és hosszasak lettek a fájások. Haj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 kettőkor zihálva közölte, hogy nem bírj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indent végigcsinált, amire tanították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egített és már kezdett idegeskedni, hogy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 lesz a császármetszésre. Mind fájdalmasabb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júdás, Grace jajgatni kezdett, markolta a férje ke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mindent megadott volna, csak megszabadíthas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lódástól. Egyre azon könyörgött a nővérek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janak Grace-nek valamilyen gyógysz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a legnagyobb rendben van, Mr. Mackenz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ül dolgozik a felesége. - A feleség úgy fes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a halál küszöbén áll és már megint siko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bevitték a szülőszobába, ahol nyom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ég sose látott ehhez fogható gyötrelm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s megbánta, hogy egyáltalán gondoltak gyer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pedig nem volt hajlandó gyógyszert adni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úgy az anya, mint a gyermek szempont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nyösebb a természetes szülés. Charles meg tud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ö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majdnem egy órán át nyomott. Hajn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re járt az idő, Grace félönkívületbe esett a vajúdás k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tól, Charles szeretett volna bocsánatot kérni től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ennyi szenvedést okozott neki. Csak megússza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baba, soha többé nem tesznek ilyet! Éppen azt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egfogadni, hogy többé egy ujjal sem ér hozzá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hez, amikor Grace vérfagyasztóan fölsikoltot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, reszketeg óbégatás követett és Charles ott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előtt Andrew Charles Mackenzie-t. Nagy ké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 és sötétlőt haja volt, mint az anyjának, egyébké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ujja körme hegyéig olyan volt, akár az apja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tükörbe néz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de gyönyörű! - mondta megilletődve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olt, hogy megcsókolja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séges? - kérdezgette folyton Grace. A kisfiú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ogatták, még egyszer megvizsgálták a tüdejé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adták az anyjának, aztán visszavitték őket a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ahol a pici Andrew ott feküdt Grace mell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eglepődésére másnap reggel már mehett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. Az anya fiatal volt és erős, az egészséges ba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négy és fél kilót nyomott, természetes ú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a világra; nincs értelme, magyarázta a szülészorv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ovább rostokoljanak a kórházban. Egy egész új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 tárult föl Charles előtt. Rémisztő vállalkoz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hamar hazavinni egy újszülöttet, de Grace ú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ett, mintha mi sem lenne természetesebb. Bele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napba, amíg Charles begyakorolta magát a b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ásba; egyébként mindenkinek az újszülöttel dics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és a barátai nagyon irigyelték is érte, leszámítv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atlan éjszakákat. Reggelente úgy indult az irod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gész éjszaka egy mókuskerékben futkos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Andrew úrfi minden éjjel kettőkor felébredt táp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 és csak egy óra múlva tért nyugovóra. Számítás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Charles körülbelül két és fél órát aludt negy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s szakaszokban és neki ennél nagyjából öt és fél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többre lett volna szük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liusra kibéreltek egy házat East Hamptonban é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elték Grace születésnapját. Charles hetente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-háromszor kijárt hozzájuk. Augusztusban ő 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két hetet és ekkor elmentek Marthas Vineyardr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i házba. Októberben kiderült, hogy Grace ismét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yenek ikrek és akkor egyszerre letudtuk a p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mot - javasolta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odik baba tovább kérette magát, mint Andrew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egint esküvel fogadta az isteneknek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al sem illeti többé a feleségét, ezúttal azonban a 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 mégis engedett és adott Grace-nek valami gyó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t. Az se sokat segített, de mégis volt valami. A va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 tizenkilencedik órájában Abigail Mackenzie ki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kodott a napvilágra és álmélkodva bámult föl az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ki nyomban elolvadt tőle. A világszép Abigail min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r mása volt az anyjának, csak a fekete haját örök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ától, és csodamód éppen Grace huszonötödik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snapjára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olt az ő aranykoruk. Grace-nek rengeteg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k a gyerekek. Játszótérre, babatornára, zeneó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őket. Mindent együtt csináltak. Aggasz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rájuk fog unni, de a férje, úgy látszik, élvezt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fajta életet, a gyönyörű, fiatal feleséget, a csöpp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et és boldogan lubickolt ismerőseik irigység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, noha nem folytatta az önkéntes munkát,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mlegette, és Andrew születésekor a kisfiú nev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 Andrásnak adományozott minden fillér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k Willstől kapott. Tim atya bizonyosan jobb h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 neki. Újabb, ennél valamivel kisebb adományt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bigail születése után, de Grace sokáig el sem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menhelyre. Túlságosan lefoglalta a férje és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igail harmadik születésnapjáig a családjával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pillanatot. Az estéi Charlesé voltak: eljárta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zni, a cég bankettjeire, színházba. Charles meg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ette a feleségével az operát. Grace élete kitá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bűntudat kínozta, mert tudta, hogy vannak kev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 szerencsés emberek, akik ugyanúgy szenved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ő va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ként eszébe jutott Luana meg Sally és a nők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 a Szent Andrásban próbált segíteni. Má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ilyesmire. Gondolt néha Davidre is; ugyan, m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hat Kaliforniában? Olyan távol került azoktól a zak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évektől, párszor még arra is nehezére esett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volt valaha egy másik élete a házasság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újjászületett volna, amikor Charlest megism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bigail óvodai előkészítőbe került, Grac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 volna még egy gyereket, de ezúttal nem jött ös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ég mindig csak huszonnyolc éves volt. Az orvo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nem tudni, miért könnyebb egyszer foga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ásszor, de Grace tisztában volt vele, hogy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amiken ő keresztülment, nagyon szerencsé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hatja magát, amiért egyáltalán teherbe esett, és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ül hálás is volt a két gyerekéért, azért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tortát süthet a konyhában Andrew-val, papírbab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rhat, gyöngyöt fűzhet és gyurmaképeket alkothat 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illel. Imádott velük lenni, sohasem fárasztották,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unat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élelőtt, amikor már indulóban volt a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 az óvodába, leült a konyhában újságot olvas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sze kávé mellett. Ránézett a New York Times főcí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és összeszorult a gyomra. Egy New York-i pszichiá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tehetetlenné verten zokogó felesége szeme lát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ett örökbe fogadott gyermekükkel, egy hatéves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nyal. És ezt egy művelt ember tette, közismert 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egyetemi tanár! Mégis megölte azt a születése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be fogadott kislányt. Ezután az is gyanúsnak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pszichiáter vér szerinti gyereke két éve ha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 baleset következtében. Grace elsírta magát olvasás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rra gondolt, hogy jajveszékelt, amikor az apja ü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-verte. Még akkor is sírt, amikor elindult az óvod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agon hozta hazafelé ebédelni a gyerekeket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 megkérdezte, mi b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, mondta volna Grace, de meggondol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hazudni a gyerm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omorú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mama? - Andrew négyéves volt, a legbá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kisfiú az egész világon. Mélyvörös haját, ké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leszámítva annyira hasonlított Charlesr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 mindig mosolyognia kellett, ha ránézet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még a tulajdon gyermekeiről is a meggyilkolt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jutott eszébe és majd megszakadt a szíve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szomorú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ki bántott egy kislányt és én szomorú l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hallo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bement a kórházba az a kislány? - kérdezte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 Andrew. Szerette a mentőautókat, a rendőr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kat, a szirénát, noha szepegett is tőlük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nem tudta, mit válaszoljon. Megmondja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 kislány meghalt? Nem, ez sok lenne egy né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gyer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Andrew. De nagyon bet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ajzoljunk neki egy képet! - Grace bólintott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ította a fejét, hogy a fia ne lássa a könnyeit. 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nak már nincsen szüksége k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napig rettentő felhördülés volt egész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. Az emberek botránkoztak és háborogta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kelő magániskola tanárai, ahol a kislány az első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, mosakodtak, bizonygatták, hogy ők nem gyan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semmit. Törékeny gyermek volt, egykettőre kék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dre verte magát és sohasem beszélt arról, mi fo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. Grace tombolt, amikor ezt hallotta.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beszélnek az otthoni bántalmakról, mindig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mezik a kínzóikat! És a tanárok ezt tudjá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ek napokon át hordták a virágokat és c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at a Park Avenue-ra, a ház elé, ahol a kislány la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, amikor a barátaikhoz mentek vacsorá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és Charles épp arrafelé hajtottak, és a kislány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 viselő rózsaszín szalaggal átkötött, parányi rózs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kirakott nagy szív láttán Grace-t ismét elfogta a sír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! - zokogta. - Én tudom, mi ez... -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ik meg az emberek? Miért nem veszik észre?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nem vetnek gátat neki? Miért nem gyanítja senk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szörnyűségek történnek a bezárt ajtók mögött?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gikus, hogy néha tudják is, mégsem tesznek elle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dolgozni akar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rodában? - döbbent meg Charles. Nem értette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ja a feleségét, amikor olyan boldog otthon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kel. Grace mosolyogva megrázta a fejét és kifúj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... hacsak nincs szükséged új titkárnő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pke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ugyan nincs. Mi jár az esze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kislány... Szeretnék visszamenni a nőkhöz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hez, akiket kín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a Szent Andrásba! - tiltakozott Charles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ságuk alatt egyetlenegyszer engedte vissza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, akkor is csak látogatóba. Tavaly Tim atyát is á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zték Bostonba, hogy megszervezzen egy ehhez ha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 menedéket. Küldött nekik egy karácsonyi képes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azonban másra gondolt: valamire, ami ennél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ultabb és messzebb el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nne, ha beindítanék egy szervezetet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csak a gettókra terjedne ki, de a villanegyedekre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jobban elrejtőzik az embertelenség? Ha megtan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m a nevelőket, a szülőket, a papokat, a gondozó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t, aki a srácokkal foglalkozik, mit keresse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hez kezdjenek, ha megtalálták? Ha megszólítan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rsadalmat, az olyan embereket, mint te és én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szédaink, mint mindenki, akik naponta látna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zott gyerekeket, csak nem tudnak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ötlet - mondta gyengéden Charles - d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nagy falat. Nincs valamilyen program, amely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tlakozhat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van. - Öt éve még nem létezett sem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 Andráshoz hasonló menhelyeken kívül, az áldo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támogatására alapított különböző bizottságo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, amelyekről Grace hallott, hatástalanok voltak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ul vezették őket. - Nem is tudom, hol kezdjem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egy kis kutatómunkát kellene végez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kellene annyit emésztened magada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Charles és odahajolt hozzá egy csókra. -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, amikor arra a nagy szívedre hallgattál,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lagyabugyáltak. Most már rá kellene bíznod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ra. Nem akarom, hogy megint bajod e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 esett volna, sose veszel feleségü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edetten Grace. A férfi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ne légy olyan biztos. Már gusztálgattal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. Csak azt nem tudtam elképzelni, miért utáls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utáltalak, féltem tőled. Micsoda különbség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tak, mert eszükbe jutott, hogyan szer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, vacsoráról visszajövet, Grace ismét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 az ötletét. Másról se beszélt hetekig, amíg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m elég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, belátom! Segíteni akarsz. Hol kezdj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 néhány barátjával és kollégájával. Egy-ké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 érdeklődött, másoknak voltak hasznos ismerős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avaslataik. Két hónap múlva Grace dúskált a forr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gokban és már pontosan tudta, mit akar 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t egy ismerős pszichológussal és a gyerekek ó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jának vezetőjével. Megkereste még Eugene nővért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 Andrásban, és az apáca megadott neki több nev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mberekét, akik ugyancsak megfogják a munk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 és nem várnak érte túl sok fizetséget. Grace-nek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esekre, pszichológusokra, tanítókra, üzletemb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sőt még áldozatokra is szüksége volt. Olyan csap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szervezni, amely odaáll az emberek elé és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ítja őket, mit kell tudniuk a gyermekek elleni erő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 nevet adott a szervezetnek: "Segíts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en!" Először otthonról irányította, de hat hónap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már irodát bérelt a házuktól két saroknyira a Lex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sugárúton. Addigra huszonkét embere volt, akik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az iskolákat, szülői munkaközösségeket, pedagóg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vetségeket, felvették a kapcsolatot a balettmest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, baseballedzőkkel meg a többi szabadidős tevék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oktatóival. Őt magát is megdöbbentette, milyen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jelentkező. Reszketett, mint a nyárfalevé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kellett elmondania egy csomó vadideg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t is verték gyermekkorában, de senki sem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 és nem is akart tudni róla, míg az apját várossz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jobb fejnek tarto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az is volt, de nem énhozzám és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hoz. - Azt nem árulta el, hogy megölte az ap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sose szabadul tőle, de amit mondott, már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en megrendítette a hallgatóságot. Minden képvi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jük tudott ilyen történeteket, volt, aki közvetle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talatból, volt, aki diákoktól vagy betegektől.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ugyan komolyan gondolták, hogy segíteni kell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 lépésként forródrótot épített ki segíts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uló szülőknek, bajban lévő gyerekeknek, olya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nek, akiknek tudomásuk volt embertelen ism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kről vagy szomszédokról. Minden követ megmo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hogy pénzt szerezzen, hogy hirdethessék a for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ót számát, és, ami nem csekélység, sikerült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órás telefonügyeletet szerveznie. Már-már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ülés volt, amikor Abigail másfél év múlva óv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került, mert anyjának több ideje maradt a szerv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bár hiányolta, hogy a kislány nem jön haza fél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re. Olyan tempóban intézte a munkát, hogy a dé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ja megmaradjon a gyerekeinek. A szervezetnek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ra szabályos irodája volt és öt alapítvány támog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 élvezte. Szakadatlanul gyűjtötték a pénzt, toboro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egítőtársakat. Grace tévékampányt is akart, hogy mé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esebb társadalmi rétegekhez szólhasson. Lankad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fáradozott, hogy felkutassa a bántalmazott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és azokat a személyeket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ak róluk. A lelke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szülők kevésbé érdekelték. Többnyire annyira b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 voltak, hogy már nem is akartak segít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rródrótot éjjel-nappal ostromolták a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 telefonálók; főleg szomszédok barátok tanít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nem tudták eldönteni, vállalják-e a köz szereplést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majd csak jóval később jelentkeztek a rém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eteikkel. Grace és Charles maguk is tartotta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egy-egy hosszú telefonügye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annyira belemerült a munkájá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 sem vette a napok múlását, és ugyancsak megle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amikor magától az elnök feleségétől kapott lev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lyen emberek, mint Grace, írta a First Lady, dísz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nak a világnak, akárcsak Teréz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ost vicc? - nevetgélt zavartan Grac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utatta a levelet a hazatérő Charlesnak. Kényel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érezte magát és meg is volt hatva. Neki csak az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ott, hogy segíthessen a gyerekeken, de azért jól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ismerés. Férje sem fukarkodott a dicsérettel.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sikerének és felvillanyozta, amikor meghív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vacsorára a Fehér Házba. Ez a Nemzetközi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évben történt, amelynek alkalmából Grace-t is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ák tün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nem fogadhatom el! - feszengett 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j arra a sok emberre, akik összehozták a sze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t, gondolj a munkatársainkra! - Akik közül úgy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senki sem kapott fizetést. - Miért csak én kapja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smerést? - El se akart menni a vacsorára. A szerv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járna a kitüntetés, nem egy személ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 és ki kezdte? - mosolygott Charles. - Mégis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mennünk Washingtonba. Én mindenesetr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jól érezném magam. Ide figyelj, majd én átve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utalmat és azt mondom, hogy én találtam ki. - Ez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örlekedtek két hétig, közben Charles a felesége ne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lfogadta a meghívást és Grace végül morogva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zett, hogy fogadjanak egy bébiszittert, segítség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vezetőnőjük mellé, majd egy decemberi délutá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epültek Washingtonba. Esett a hó, Grace meg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hogy ez rossz előjel, de a Pennsylvania sugárú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a Fehér Ház karácsonyfája köszöntötte őket nyáj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porkázással, már ő is belátta, hogy szamárságo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ngerészgyalogosok bebocsátották őket. Grace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n citerázó térdekkel kezet rázott az elnökkel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rst Ladyvel. Charles sok embert ismert a fogadás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gei közül. Bátorítóan a karjába fűzte Grace kez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után összeismertette feleségét a jogászokk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gresszusi képviselőkkel. Egy öreg barátja, aki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ckenzie-cégnél volt társügyvéd, azzal bossz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t, hogy már sose lesz elég bátorsága fejest ugr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olitik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nekem találták ki. Engem túlságosan le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, hogy bevigyem a srácokat az iskolába és fölkap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m Grace helyett a telefont - mosolygott Charles. P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san érezte magát, néhány percig beszélgetett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ökkel is, aki azt mondta, ismeri a Mackenzie-irod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tulált Charlesnak egy tavalyi, kormányegyezmén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is kapcsolatos bonyolult ügy megoldás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után táncoltak. Egy angyalhangú gyerek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s karácsonyi dalokat énekelt. Már elmenőben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képviselő ismét megkereste Charlest é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e, gondolkozzék a dol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ád szükség van a politikában. Boldogan ál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kezésedre bármikor, ha beszélni akarnál vel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Charles kitartott amellett, hogy neki tökéletesen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ogtanácsos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félre járt, mire visszaértek a Willardba.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volt. Grace kapott egy csinos plakettet, a gyerm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 végzett önzetlen munkája elismerésé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ajd megmutatom a srácoknak, ha leg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vádolnak, milyen gonosz vagyok - mosolyg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a szállodai lakosztály asztalára a kitünt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hogy mégis eljöttek, igazán jól érezte magá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n még beszélgettek egy kicsit a fogadás vendég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. Grace rákérdezett a férje képviselő barát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ger? Jó ember. Mindig is kedve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szólsz ahhoz, amit mon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politizáljak? Inkább 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? Remek politikus le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 csodaszép First Lady. Talán majd az elnö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 pályázom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délután kettőkor érkeztek vissza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Charles rózsás kedvében volt, úgy döntött, az ir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hat, és inkább hazamentek mindketten.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ükben ugrálva fogadták őket és rögtön tudn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mit hoztak nekik Washington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gvilágon semmit - hazudta buta képp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. A két gyerek hitetlenkedve sipítozott. Jobba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ék ők a szüleiket, akik most se felejtettek el játé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ni a repülőtéren. Grace elmondta, milye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Ház, mesélt az éneklő gyerekekről és a fén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ilágított karácsonyfáról a Fehér Ház füv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énekeltek azok a gyerekek? - érdeklődött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, míg Abigail, a kis hölgy, arra volt kíváncsi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a volt raj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étre esett a karácsony. Hétvégén föl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k és gyönyörűen feldíszítették a fenyőfát. A csúc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ülők aggatták a díszeket, a lenti ágakra a gyere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éli szünetben Grace korcsolyázni vitte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ckefeller Plazára. Megbámulták Saksnál a Mikulást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atokat néztek az Ötödik sugárúton, egyszer még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hoz is beugrottak és elcsábították ebédelni. A Seren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tybe mentek a Hatvanadik utcában, irdatlan hot do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ettek, hatalmas pohár fagylaltos szódát itta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banánsalátát is rendelt, mire Charles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mert eszébe jutott az első banánsaláta, ami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a feleségének. Grace az utolsó falatig elpuszt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lánkságot, Charles pedig örvendezett, hogy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lesz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úfolódunk? - mosolygott Grace. Még az orr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ére is jutott egy pötty tejszín. Abigail pukkadozot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. Szerintem a takarékosság nagyon dics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er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elkedj tisztességesen, különben rendele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év után egyszer csak azzal állt elő, hogy nem f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 a ruháiba. Többször tartott telefonügyeletet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 között - tudta, hogy ez kritikus időszak a csalá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zfészkek és a kiszolgáltatott gyerekek életében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él többet akart vállalni belőle - órákig ült a telef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és egyfolytában tömte magát teasüteménny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togatott kukoric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a vagyok, mint egy elefánt! - pan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égbeesetten, míg becipzározta magát a farmerj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rkba készültek sétálni egy lusta hét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nő szeretne olyan "elefánt" lenni, mint te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gyerek után a harmincéves Grace még mindig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kár egy fotómodell és ötvenéves férje szemre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n sem fogott az idő. Szép pár voltak. Grace azt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rókakucsmát viselte és hozzá a rókaprém félkabá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Charlestól kapott karácsonyra. Tökéletes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 volt a New York-i fagyos tél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rkot befedte a hó. A gyerekeket a bébiszitterre bíz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 házvezetőnőjük szabadnapos volt. Vasárna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szerettek órákig csellengeni, vagy taxit fogtak, elv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 magukat a Sohóba, beültek kávézni vagy ebé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majd órákig bóklásztak a galériákban, festmény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ro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 délutánon beérték a csatangolással.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ilyukadtak a Plaza Hotelhez. Elhatároz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nnek és isznak egy forró csokoládét a Pálmak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Kéz a kézben, halkan beszélgetve lépték át az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s régi szálloda küszöb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rácok sose bocsátják meg, ha rájönne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ntudatosan Grace. De mikor olyan romantiku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sben elüldögélni! Beszámolt Charlesnak,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 a szervezet bővítésére. Beszélgetés közben elp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tott egy egész tányér süteményt, felhajtott két 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jszínhabos forró csokoládét, amitől émelyegni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ár bánta, hogy így bela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 különb Andrew-nál - nevetett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lazából kilépve a férfi leintett egy fiákert.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hazáig, összebújtak a hátsó ülésen a meleg t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 alatt, és úgy csókolóztak, sugdolóztak, vihorás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kamaszok vagy a nászutasok. Charles beszal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 a gyerekekért, hogy megsimogathassák a lova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keres, némi félpénzért, kapható volt egy kis pót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zásra és megkerülte négyükkel a háztömböt. El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 bébiszittert, és Grace spagettit főzött 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etekben minden percét kitöltötték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k és a gyerekek. Mostanában szokatlan módo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fáradt volt, úgyhogy két telefonügyeletet is ki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a, ami ritkán fordult elő. Charles észre is 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Néha aggódott, hátha visszaütn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a hajdani megpróbáltatások meg a Szent András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envedett támadás, és megrémült a feleség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ullét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 hogy jól! - mondta Grace, de a férjét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te meg. Az asszony sápadt volt, a szeme karik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ban szinte soha nem vette elő az asztma, de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megint olyan lenni, mint az első találkozáskor: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 túlságosan feszült, túlságosan komor és kissé kor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m, ha elmennél az orvo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ok! - mondta konokul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 el! - mordult rá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. - Persze nem ment el, arra hivatkoz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a dolga. Végül Charles kért neki időpontot és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gette, hogy ő hurcolja oda az orvoshoz, ha nem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 odamenni másnap délelőtt. Vége felé járt a j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, Grace ki se látszott a pénzgyűjtő kampányból. Sz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n telefont kellett elintéznie, millió embert meg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nia. - Az isten áldjon meg - fortyogott, amikor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reggel Charles eszébe juttatta az orvost - fárad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annyi az egész! Nem ügy. Mit cirkuszolsz! - riva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a férjére. Charles elkapta a vállát és megpördí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szemébe nézhes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fogalmad róla, mennyire fontos vagy neke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aládnak? Ne játssz az egészségeddel, Grace!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van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elmegyek - higgadt le az asszony. Utált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hoz járni, mert ilyenkor mindig eszébe jut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tapasztalat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anakszik valamire? Hogy érzi magá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ságosan a házi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om. Egy kicsit fáradt vagyok. Ez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hiszt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érjének igaza van, ha aggódik. Még valami a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ságon kív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ltűnődött, aztán vállat v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ülönös. Egy kis szédülés, néha fejfájás. -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gatellizálta a tüneteket. Igaz ság szerint az utóbbi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öbbször is erősen szédült és gyakran émely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 kampánnyal járó idegfeszültség számlájára ír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dolgo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kis kikapcsolódás nem ártana. - Vitaminokat 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, megmérte az asszony vérnyomását, és kész.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, egészséges, csak a vérnyomása alacsony; attó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fájás és a szédülés. - Egyék sok vörös húst meg s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ótot és adja át üdvözletemet Charle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gy utcai telefonfülkéből felhívta a férjé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ságolta, hogy semmi baja, majd hazafelé indult a ro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s januárban. Rég nem érezte magát ilyen pompá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agy szamárság volt egyáltalán idejönni az orv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! Elmosolyodott, mert Charles féltő gondoskodása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szébe. Micsoda szerencsés asszony ő! Be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kon az utcájukba, közben kissé megszédült, de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előtt is történt vele. Hanem amikor odaért az ajtó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, hirtelen annyira forogni kezdett a világ, hogy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 megállni a lábán. Támaszt keresve kapott elő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csak azt látta, hogy egy öregemberbe kap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, aki valahogy furcsán néz rá. Tett még két lépé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felé, érthetetlenül motyogott valamit és ájulta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el a járd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4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felocsúdott, három járókelő és két rend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csorgott mellette. Az öregember, akit csak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 rántott az aszfaltra, egy utcai telefonf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ből felhívta a 911-et, de mire a rendőrök kij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ár magához tért és ülő helyzetbe tornázt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árdán, bár még mindig annyira szédült, hogy nem b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? - kérdezte barátságosan az egyik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, egy nyájas, nagydarab ember. - Hívjunk ment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 az orvos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dehogy, semmi bajom - tápászkodott fel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 történt velem. Egyszerre csak elszéd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rvoshoz kéne mennie, asszonyom. Nagyon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elvisszük a New York Kórházba. Itt van erre le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tényleg jól vagyok! Egyébként is itt lako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ott a pár méternyire emelkedő házra, amely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sikerült odaérnie. Megköszönte az öreg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segítséget és bocsánatot kért, amiért kis híjá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ította. A bácsi megpaskolta a kezét, azt tanács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ndítson egyet, és utána egyék egy kiadós ebéd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pedig rendőri kísérettel bevonult a ház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ívjunk valakit? A férjét? Egy barátját? Szomszéd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én... - Telefoncsörgés szakította félb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ott az orv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, hogy jó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ja, hogy maradjunk még néhány percig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a rendőr, de az asszony csak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volt az? Van ott vala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félt bevallani, hogy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, csak... az orvos azt mondta, isteni for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vel beszéltél? - Charlesnak volt egy hatodik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 a feleségével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rendőrrel - sóhajtotta Grace. Hülyén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megint felfordult a gyomra, aztán elzöldül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gyant, hogy a rendőrnek kellett elkapnia. Beszéln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, annyira rosszul volt; elejtette a kagylót, lecsüccs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dlóra és a térdére hajtotta a fejét. Az egyik rendő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adt egy pohár vízért, a másik fölemelte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, halló! Mi az ott? - kiáltotta rémülten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Mason rendőr. Kivel beszé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harles Mackenzie vagyok és az ott a feleségem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ülönös, uram. Volt egy kis problémája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jult itt a ház előtt. Behoztuk, úgy látom, most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ül. Talán a gyomrára ment az influen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a? - kérdezte halálra váltan Charles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a telefonkagylót szorongatva fölpattant é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rángatta a kab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semmi. Bár mi kértük, hogy menjen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a, de ő nem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llgassanak rá. Be tudnák vinni a Lenox Hill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ott találkozunk tíz perc m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ndőr letette a kagylót és mosolyogva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érje azt akarja, hogy vigyük be a Lenox Hill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Mackenz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nem akarok! - nyűgösködött Grace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érje ragaszkodik hozzá. A kórházban várj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jól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hiszem. Akkor sem árt egy vizsgálat, amikor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ronda baci van a levegőben. Tegnap egy asszon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!  a Bloomingdales-ben esett össze a hongkongi influen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kutyabajom. - A rendőr bezárta az ajtót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ültette Grace-t a járőrkocsiba, akinek hirtelen az ju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szébe, hogy ez olyan, mint egy letartóztatás. Az éj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ra gondolt, amikor megölte az apját, és mire od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k a Lenox Hillhez, már asztmarohammal küzdöt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 óta az elsővel, és még az inhalálója se volt nál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hitt már a gyógyulásában, hogy majdnem m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otthon hagyta. A nővér gyorsan kerített neki egy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Charles megérkezett, a felesége még mindig s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t volt az asztmától meg a gyógyszerektől, és reszk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 kez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 veled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lidegesített a járőrkocsi - súgta Grac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ájultál el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jött rám az asztm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ájultál el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át kellett várniuk mire sikerült beszélniük e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sal. Grace addigra sokkal jobban érezte magát, úg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ván egyenletesen lélegzett és már nem szédü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hozott neki az automatából húslevest, édesség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 szendvicset. Az étvágya, mondta Grace az orvo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igen jó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űnő! - erősítette meg Charle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alaposan megvizsgálta Grace-t, azt mondt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influenza, de lehet más i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, hogy állapotos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zárt. - Nem védekeztek Abby születése óta, am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júliusban lesz hat éve, mégsem esett tehe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d gyógyszert? - Grace megrázta a fejét.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kizárt? Van rá valami 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űen csak nem hiszem - mondta szig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 Ő szeretett volna még egyet, de sehogyse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. Miért sikerülne hat év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pedig az vagy - mondta Charles és 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osolygott. - Ellenőrizné? - kérdezte az orv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szokványos teszt is megteszi, amit beszerez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sarki patikában. Én arra tippelek, hogy önnek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, nem a feleségének. Együtt van minden tün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inger, szédülés, fokozott étvágy, fáradtság, alu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ság, teltségérzet, elmaradt menstruáció, amit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az idegességnek tulajdonít, de én nem. Ha akar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küldhetem a nőgyógyászunkat, de ugyanígy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, ha megvásárolják a terhességi tesztet és maguk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ki az orv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köszönöm - mondta hüledezve Grace. Neki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se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ek a sarokra, megvették a készüléket, majd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axiztak. Grace aggályosan végrehajtotta az utasít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Charles stopperóráján lemértek pontosan öt perc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mindketten szentül hitték, hogy Grace terh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hogy az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mikor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zután, hogy a Fehér Házban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 - nevetett Charles, és megcsókolta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alálta. Grace másnap elment a nőgyógyászáho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negtudta, hogy szeptemberre várhatja a babát.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örtölt egy kicsit, hogy ötvenegy éves vénember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 harmadik megszületik, de Grace lehurrogta.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n és boldogan várták a gyermeket, aki gyönyörű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nak bizonyult és mindkettejükre hasonlított, épp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ja volt skandinávosan fehérszőke, ami sem az ap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z anyja családjában nem fordult még elő. Matthe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nevezték, és a testvérei első látásra belészer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y csak "az én babám"-nak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gyerekkel már szűken fértek a Hatvankilen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utcai házban, ezért a télen eladták és Greenwich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 sövénykerítéses, csinos fehér házat, amelyne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s hátsó udvara volt. Charles nagy, csokoládé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bradort vásárolt a gyerekeknek. Az élet nem is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tökélete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"Segíts a gyerekeken!" rohamosan terjesz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ellenőrzés céljából minden héten kétszer be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városba, de az iroda vezetésére felfogadott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, maga pedig egy kisebb irodát nyitott Connectic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s ott töltötte a délelőttöket, legtöbbször a bab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ban ülő csecsemő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éltek Connecticutban. A gyerekek szerették az új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jukat. Abigail elsős volt, Andrew másodikos. Az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on hallatott magáról másodszor Roger Marsha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viselő, Charles egykori cégtár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er szerette volna, ha Charles beszáll a politi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necticut idősebb képviselőjének visszavonulás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őre megürül egy kongresszusi hely. Charles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képzelni, hogy megpályázza. Épp elég dolg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nél, és szerette a munkáját. Ha elnyerné a mandá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, akkor, legalábbis egy időre, át kellene költözni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shingtonba. Ez megnehezítené Grace és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. A politikai kampányok költségesek és kimerítő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et mondott Rogernek. De amikor még ugyan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vben végzetes szívrohamot kapott Connecticut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bb képviselője, és Roger ismét jelentkezett,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ésére a felesége kardoskodott, hogy gond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mondhatod komolyan! - sandított rá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odva a férfi. - Csak nem olyan életet akarsz m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? - Az első házassága idején már alkalma volt a köz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em fókuszában állni, és egyáltalán nem él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be kellett ismernie, hogy mindig fogla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a törvényhozás, különösen a washingto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annyit mondott Rogernek, hogy majd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ik rajta. Gondolkozott is, és úgy döntött, hogy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hogy Grace arra hivatkozott, mennyi haszno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tudna csinálni, és milyen jó lenne az. Szerint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jót tenne Charlesnak a politika. Vagy ne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- nem is volt olyan rég - hogy már nem tal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kihívást a cégnél? Ötvenhárom éves fővel öre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i magát, és már semmi sem érdekli a gyerekein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újra volna szükséged, Charles - mondt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 az asszony. - Valami izgalma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vagy te - mosolygott Charles - elég izgal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férfinak. Fiatal feleség és három gyerek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munkám az elkövetkező ötven évre. Külön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sem akarsz tébolydát csinálni az életünkből. Olyan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tüzes kályhán 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zt kívánod, kibírjuk. Washington nem a Hol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Nincs is messze. Megtarthatjuk ezt a házat és it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hetünk valamennyi időt. Akár ingázhatsz is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ésezik a kongressz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csak nevetett a tervezget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hogy ilyesmin kellene idegesked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esélyünk megvan rá, hogy ne győzzek. Sötét 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, senki sem ism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ztiszteletben álló, becsületes ember vagy,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 ötlet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rám szavazol? - kérdezte a férfi egy csó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egüzente Rogernek, hogy pályázni fog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toborozni a segítőket a kampányhoz. Júni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tak rá amúgy istenigazából. Grace megte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, amit tudott: bélyegeket ragasztott, jattolt, ház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ra járva osztogatta a szórólapokat. Igazi "kis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pányt" csináltak; ugyan egy percre sem rej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ka alá, hogy Charles jó családban született és jómód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t sem, hogy becsületes, őszinte és jóakaratú.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 megbíztak benne, és még a sajtó is kedvelte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szerint kész csoda. Figyelemmel kísérté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t és korrekten közvetí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 tennék? - lepődött meg Grace. De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ismerte ezt a tere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mindig ilyen korrektek. Csak várj. Elő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 el fognak kap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már ilyen vészmadá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óvatosan távol tartotta magát a kampány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án akkor állt oda Charles mellé, ha okvetlenül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 volt. Talpalt, amennyit bírt, akár a gyerekek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magával, de nem óhajtott szerepelni. Sohasem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tte szem elől, hogy itt Charles a képviselőjelö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fontos, amit ő képvi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ját terveire alig maradt ideje. Míg tartott a k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y, a "Segíts a gyerekeken!" többnyire kény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özni Grace-t. Ha tudott, még mindig vállalt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letet a forródrótnál, de leginkább Charlesnak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Érezte, hogy a férjének kedvére van, amit csiná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sedik érte. Jártak piknikre, pecsenyesütésre,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ra, Charles beszédeket tartott politikai csopor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gazdálkodóknak és üzletember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vemberben fölényes győzelmet aratott. A cég a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-ben rendezett neki nagyszabású búcsúztató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család elutazott Washingtonba házat ker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 utánra tervezték a költözködést. A 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ultak, de féltek is, mert iskolát kellett változtatni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townban találtak egy ennivaló házat az R ut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Grace beíratta a gyerekeket a Sitwell Friends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k és negyedik osztályába, és talált egy játszócso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 a kétéves Matthew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ekre, szabadságra, iskolai szünetben, va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ülésezett a kongresszus, továbbra is visszaj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necticutba. Charles igyekezett közel maradni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ihoz és régi barátaihoz. Nagyon élvezte képvisel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át. Ahol tudta, az új törvényeket támogatta;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yűgözőnek és eredményesnek találta a vég nélküli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erjút, fényképeket kértek tőle. Grace először elhá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őket. Nem akart a kampány előterébe kerülni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csinálni, amit korábban: meg akart mara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falak mögött, hogy onnan segítse kemény munk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ét. Csakhogy az újságoknak nem ez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nem akarok interjút adni! - pan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a reggeli mellett. - Te vagy a jelölt, nem én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ak tőlem, az ég szerelmére? - Töltött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nak a kávéból. Volt ugyan házvezetőnőjü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szerette maga készíteni a regge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mondtam, hogy így lesz! - mondta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Charles. Semmi sem hozta ki a sodrából,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, ha - mint ez most elég gyakran előfordult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túl hízelgők a róla szóló történetek. A politikai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adnak ilyen a természete. Aki egyszer belépett az a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ba, azzal azt tesznek, amit akarnak. Hol volt már a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 képviselőség, amikor egyedül a választóival és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 sajtóval kellett törődnie! - Különben is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, miután felhörpintette a kávét - ha csúny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él, nem érdekelnéd őket. Változtatnod kellene a k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d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ezután szokása szerint elvitte a gyerekeket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kolába. Matthew, a pici, másodikba járt, Andrew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a gimnáziumot. Most már több barátjuk volt Was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tonban, mint Greenwichben, de azért még Connec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tban is otthon érez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niusig a legnagyobb rendben haladt minden, a k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y úgy ment, mint a karikacsapás. Éppen Greenwic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készülődtek nyaralni, amikor Charles egyszer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jött haza. Ez nem volt szokása. Grace egy fél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pillanatig azt hitte, valamelyik gyerekkel törté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. Lerohant a lépcsőn és akkor ért a hallb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letette az aktatás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? - kapkodott levegő után. Talán az apj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ák előbb... melyik lehet? Andy, Abigail vagy M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 hírem van - nézett rá zaklatott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, mi az? - Olyan görcsösen 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kezét, hogy ottmaradt a bőrén az ujja nyo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hívott fel az Associated Presstól az egyik in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orunk... - Akkor nem a gyerekek! - Grace... tu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dról és a Dwightról. - Láthatóan össze volt tör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kell mondania, de föl akarta készíteni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. Mérhetetlenül sajnálta, hogy ő sodorta ebbe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be, ahol ilyen fájó sebeket ejthetnek rajta. Most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eg, hogy nem lett volna szabad ezt tennie. Naiv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ző ostobaság volt azt képzelnie, hogy ép bőrrel túl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ik a kamp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... - Grace csak ennyit bírt mondani. Hirtel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adt. - Neked mennyire árth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Nem ez a fontos. Téged féltelek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rcolástól. - Átkarolta a felesége vállát, és bevez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ba. - A hatórás hírekben olvassák be. Sajtókon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iát is tartanak előtte, ha oda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száj? - kérdezte ónszürkén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muszáj. Miért nem várjuk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dd lássuk, milyen? Aztán majd eldöntjük, mihez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gyerekek? - Grace nyugodtnak látszott, d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ápadt volt és a keze ijesztően reszk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, ha elmondjuk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ek az iskola elé, hazahozták a gyereke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 körülülték az ebédlőasz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amával mondani szeretnénk nektek valami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halkan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áltok? - rémült meg Matt. Nemrég minden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ál sorra váltak el a szül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hogy - mosolygott rá az apja -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jó hír. Mamának nagyon fáj, de úgy gondolt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 el kell mondanunk nektek. - Charles nagyo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 volt és erősen szorította Grace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teg vagy? - kérdezte riadtan Andrew.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nak az anyja nemrég halt meg rá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om. - Grace mély lélegzetet vet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yni kezdett a tüdejében a levegő. Pedig már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elejtette az inhalálóját. - Ez még valamikor régen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. Nagyon nehéz elmagyarázni és megérte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egszorította a kezét. - Amikor kislány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idős, mint Matt, az én papám nagyon kegy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 a mamámmal. Folyton ütötte-verte - mondta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n, de szomorúan. - Aztán a mamám súlyos 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, mert a papád verte? - kérdezte Matth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. Csak úgy. Rákja volt, mint Zack ma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. Hosszú ideig, négy éven át volt nagyon bete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özben a papa sokszor megvert engem... és néha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mat is. Arra gondoltam, ha engedném, hogy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son, akkor... akkor nem bántaná annyira a mam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eltűrtem, hogy azt tegyen, amit akar...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.. és aztán a mama meghalt. Tizenhét éves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mama temetésének az éjszakáján... - lehuny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, majd kinyitotta. Be akarta fejezni a története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sohasem akart elmondani a gyerekeinek, d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tennie, mielőtt más teszi meg. - A temetés éjsz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 a papa megint megvert... borzasztóan megvert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fájt és én nagyon féltem... és eszembe jutott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mám éjjeliszekrényében van egy pisztoly és föl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.. azt gondolom, csak meg akartam ijeszteni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zokogott. Gyerekei némán hallgatták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mit gondoltam... én csak olyan nagyon félt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m, hogy bántson... dulakodtunk, a piszt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etlenül elsült... meglőttem az apámat és ő még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jszakán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lelőtted a papádat? Megölted - kérdezte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bólintott. Joguk van tudni. Csak a nemi erő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nem akarja traktálni őket, ha nem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becsuktak? - Matthew-t egészen felvillany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 sztori. Pont olyan volt, mint egy krimi a tévében,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n izgalmas, kivéve azt a részt, hogy a mamát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e a nagypap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mondta halkan Grace és odapillantot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a, aki eddig egyetlen szót sem szólt. - Két évr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ktak, és utána még két évig próbaidőn voltam C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góban. És amikor vége lett, átjöttem New York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kedtem a papával. Összeházasodtunk, meg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tek, és mostanáig nagyon boldogok voltunk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egyszerű is volt az elmúlt tizenöt év. Válla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politikai tevékenységéért a lelepleződés koc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át. Most megfizetne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! - Abigail mereven nézte az anyj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börtönben voltál? És nekünk miért nem mondtad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tartottam szükségesnek, Abby.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et, hogy büszke lehetnék rá, és nagyon szom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d, a szüleid meghaltak, de azt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d, hogy te ölted meg őket! - hánytorgatt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őket, csak az apámat - igazította ki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hangzik, mintha védekezned kellett volna -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 Abigai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a önvédelemből csináltad, miért csuktak 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hittek nekem - mondta nyomorú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t nem hiszem, hogy te börtönben voltál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y most csak a barátnőire tudott gondolni. Mit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ajd ehhez a sztori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apa szüleit is megölted? - érdeklődött moh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- mosolygott rá Grace. Matt csakugyan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 ahhoz, hogy megért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miért mondtad el? - kérdezte keserűen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ew. Abigailnek igaza van. Csúnya sztori és nem fog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i a barátaikn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 sajtó kiszimatolta - válaszolt Charles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helyett. Eddig meg sem szólalt, engedte, hadd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el Grace a saját szavaival. - Benne lesz az esti híra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Azt akartuk, hogy tőlünk halljátok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agyon kösz! Tíz perccel adás előtt! És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lvárjátok tőlem, hogy holnap bemenjek az is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? Hát nem megyek! - robbant ki Abigai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! - csatlakozott az öccse, majd kíváncsia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az anyjához: - És nagyon vérzett a pap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és Charles akaratlanul elnevet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kérdezz ilyeneket, Matt! - pirongatta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iabá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tthew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űen nem hiszem el! - Abigail könny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 ki. - Képtelen vagyok elhinni, hogy elhallgattad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nk és most azon fog csámcsogni az egész híradó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lkos vagy és sitt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igail! - szólt rá Charles. - Nem ismered a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ket. Fogalmad sincs róla, mennyit szenved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d. Mégis, mit gondolsz, miért foglalkozott annyi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ínzott gyerek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klámból - mondta dühösen Abby. -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te honnan tudod? Nem voltál ott. És különben is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ad van az egész, meg a hülye kampány miatt!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nnénk Washingtonban, nem történt volna me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volt valami igaz ság, és Charlest épp eléggé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ta miatta a lelkiismeret, anélkül is, hogy Abby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olvasta volna, de mielőtt kinyithatta volna a sz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 fölrohant az emeletre és bevágta maga mög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t. Grace fölállt, hogy utána menjen, de Charle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hú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dd csillapodjék le - mondta józanul. Andrew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for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ülye kis tyúk. Mit nyűglődtök annyit miat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szeretjük, mint ahogy benneteket is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. - Egyikünknek sem könnyű. A saját erőnk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túltennünk magunkat rajta és támogatnunk kell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, ami borzasztó nehéz lesz, mihelyt a sajtó elkez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okra tépni a mam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kkor is itt leszünk neked, mama - mondta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en Andrew. Odament Grace-hez és átölelte. M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ew-nak még mindig azon járt az esze, amit az anyj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lt. Tulajdonképpen tetszett neki a szto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Abby is le fog lőni téged, papa - mondta b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va. Charles kénytelen-kelletlen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hogy nem, Matt. Itt senki sem fog lelő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 mama... Hát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jusson eszedbe, ha legközelebb arra kér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inálj rendet a szobádban vagy edd meg a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. - Grace bánatosan mosolygott a kisebbik f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hüm - vigyorgott Matthew, kimutatva a két f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szőfoga helyén tátongó lyukat. Különös mód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véreivel ellentétben ő egyáltalán nem volt feldú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később fölment és megpróbált beszélni Abiga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, de a kislány nem engedte be. Hatkor összegyűlte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íziót nézni a dolgozószobában. Abby némán bejött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valahol hátul és nem szólt a szüle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ól nyolcig folyamatosan csörgött a telefo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átkapcsolta üzenetrögzítőre. Egy árva lél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tak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kiadás volt. A bűnügyi nyilvántartó fénykép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öltötte az egész képernyőt. Grace-t leginkább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tette meg, hogy milyen fiatalnak látszik.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lig három évvel idősebb Andrew-nál. A tulajdon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öregebbnek tűnt ná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hú, mama! Az te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sss, Matthew! - szóltak rá egyszerre, míg el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dva nézték a képernyőn kibontakozó törté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zottan ocsmány volt. Azzal kezdőd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ackenzie, Charles Mackenzie képviselő és sze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jelölt felesége tizenhét éves korában egy szexbotrán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kifolyólag agyonlőtte az apját, amiért két év börtö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ítélték. Fényképeket mutattak Grace-ről, amint megb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cselve viszik a tárgyalásra és szívdöglesztően szép ap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ól. Elmondták, hogy Adamset, aki oszlopos tagja vo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rsadalomnak, a lánya nemi erőszakkal vádolta és 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tte, mint ő állította, önvédelemből, de az esküdtbíró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nem hitt neki, hanem bűnösnek találta szándéko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ölésb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ismét Grace-ról következtek fényképek, ami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ilincselve elhagyja a tárgyalótermet, amint kéz-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bilincsben elindul a Dwightba. Aztán egy Dwightb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t fotó. Olyan hangsúllyal emlegették, mint egy g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ri közös csajkáját. Azzal folytatták, hogy 1973-ban sz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ult, miután két évet töltött a dwighti fegyházban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a sajtó legjobb tudomása szerint nem követett 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féle törvénysértést, bár ennek lehetőségét azó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izsgáljá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zsgálják? Mi a poklot akarnak ezzel mondani?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bbant ki Grace. Charles egy kézmozdulattal elhallga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évében azt fejtegették, hogy a társadalom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nem hitte el a szexbotrány meséjét. Rövid interjú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ett a rendőrfőnökkel, akitől a vádemelési javas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mazott. Még huszonegy év után is rátaláltak, és ki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, hogy pontosan emlékszik az Adams-lány le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tatásának éjszak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ügyész arra gyanakodott, hogy megpróbálta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talanul elmosolyodott, Grace attól félt, me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ni fog. - ...Hogy is mondjam, elbűvölni az ap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gurult, amikor Adams nem harapott rá a csalira. A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ban elég perverz lány volt, persze nem tudha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ost milyen, de kutyából, ugye, nem lesz sza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- Grace nem hitt a 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nak, akik még csak most kapcsolták be a tévét,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elmagyarázták, hogy Mackenzie felesége gyilko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rt elítélt bűnöző. Ismét bemutatták a bűnügyi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 számára készült fotót. Aztán Charles követke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leteszi a képviselői esküt, Grace pedig ott áll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ében és úgy fest, mint egy komplett idióta. Közöl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harles most akar bejutni a Szenátusba. Ezzel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tek is velük, és áttértek más témára. Grace hátra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tlott a székében. Minden érzés elfoly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hogy azt nem mondták, hogy én követtem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rőszakot! Hallottad, mit hazudott az a mocsok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? Nem perelhetjük be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etleg - mondta Charles, a gyerekek és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ében nyugodtra fogott hangon. - Először látn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, mi lesz belőle. Jó nagy felhajtást fognak csapni.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kell állnun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yivel lehet még rosszabb? - dühöngött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kal - mondta tapasztaltan a férfi. Ő már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re ott voltak a tévések a házuk előtt. Az egyik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ág hangszóróba bőgve szólította fel Grace-t, hogy jö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elő és beszéljen velük. Charles kihívta a rendőrö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ok csak annyit tehettek, hogy átparancsolták a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tereket Mackenzie-ék kertjéből az utca túlolda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kamerát fölszereltek a fára, hogy közvetíthesse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ájukból. Charles fölment és becsukta a zsalu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trom alatt ál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ddig fog ez tartani? - kérdezte lesújtottan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 már lefeküdtek, de a tévé még mindig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 strázs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darabig. Lehet, hogy sokáig. - Ültek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s fáradtan nézték egymást. Charles egysze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kérdezte, nem akarna-e Grace is a nyilvánosság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ni, hogy ő is kifejthesse a vélemény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kellene? Nem perelhetjük be őket azér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ik kérdésre sem tudom a választ. - Charle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ott két híres ügyvédet, a becsületsértési ü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értőit, de a végén mégse beszélt velük, mert attó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, hátha a sajtó lehallgatja a házi - sőt akár az ir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i - telefonjukat is. Padlón voltak, legalábbis pillana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ag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jtó még reggel sem mozdult. Figyelmeztetté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hogy helyi és országos szinten velük foglalkozi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telefere. Országszerte Grace volt a legszaft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szenzáció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erjúvoltak két fiatal dwighti börtönőrt, aki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állították, hogy nagyon jól ismerték Mackenzie feles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láttam őket - mondta émelyegve Grac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otthon maradt vele, hogy ne maradjon egyedü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stromlott házban. Abby nem volt hajlandó fölkel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barátjuk ajánlkozott, hogy elviszi Andrew-t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et az iskolába. Grace föllélegzett. Épp elég nek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y és jómag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örtönőrök előadták, hogy Grace egy igazi kemén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dába tartozott, és céloztak rá, ha nem is mondták ki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arkózott a börtönb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csinálják ezt velem? - Sírva fakadt és a teny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be temette az arcát. Semmit nem értett. Miért hazudo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zek összevissza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pet akarnak, Grace. Egy pillanatnyi dicsős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, semmi mást. Szerepelni akarnak a tévében, sztáro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ak lenni, mint t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sztár vagyok, hanem háziasszony - mond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tatlanul Grac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ik sztár vagy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ásik csatornán ismét a rendőrfőnököt interjú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ák. Watsekában egy nő, saját állítása szerint Grac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mnáziumi kebelbarátnője, épp azt részletezte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ásról se beszélt, mint hogy mennyire imádja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t és milyen féltékeny az anyjár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ezek bolondultak meg, vagy én? Ez a nő l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kétszer annyi idős, mint én, és azt sem tudom, k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. - Még a nevét sem hallotta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erjúvolták az egyik rendőrt, aki letartó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éjszaka. Kész öregember lett azóta.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race borzasztóan meg volt rémülve és ré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drizett, amikor rátal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nézett ki, mint akit megerőszakoltak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kertelés nélkül a ripor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héz az ilyet megmondani, tudja.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doktor - pironkodott a rendőr. - De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rajta ru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ztelen volt? - A riporter elszörnyedve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 a kamerába, a rendőr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de ha jól tudom, a kórházban a doktoro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ák, hogy megerőszakolták. Csak anny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hogy szexelt a fiújával vagy ilyesmi. Az apja tá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nyit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jük, Johnson őrmest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tán jött, megint egy másik csatornán, a hab a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: Frank Wills, aki, ha ez egyáltalán lehetséges, 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bb és ócskább volt, mint valaha, és bárdolatlan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éggel közölte, hogy Grace mindig is furcs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és roppantul érdekelte az apja pén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icsodája? - üvöltötte Grace. - Hisz ő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és isten a megmondhatója, hogy nem volt sok!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ce, ezt abba kell hagynod, hogy őrjöngesz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en, amit mondanak! Nagyon jól tudod, hogy haz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nak. Miért tennék az ellenkezőjét? - Hol volt Da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ass és Molly? Miért nem mond már valaki róla egy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ges szót? Miért nem szereti őt senki? De, miért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k? Miért halt meg Molly, miért tűnt el David? 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olban vannak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! - jajgatta hisztériku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írnod kell - mondta szárazon Charles. -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sz háromnapos cs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kell? - Azzal újra elsír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z emberek szeretik ezt a mocskot. Zabál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ég Michelle-lel éltünk együtt, le se lehete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ni róla a szennylapokat; összevissza hazudoztak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megtettek, csakhogy gyötörhessék. Tudomásu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ed. így szok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! Michelle filmsztár volt, azt ak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őrá figyeljen, biztosan azt se bánta, ami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 ahogy ezek szerint én se bánom, mivel poli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óráig ültek a dolgozószobában. Grace sír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fölment és megpróbált beszélni Abbyvel, de Abb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akart hallani. Bevette magát az anyj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 és a tévét kapcso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oltál képes ilyen dolgokra? - zok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am képes - mondta a könnyein át Grac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rult voltam, egyedül voltam, féltem... retteg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ámtól... annyit vert... megerőszakolt négy éven 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én nem tehettem ellene semmit. Még csak azt s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meg akartam-e ölni, én csak megtettem. Olya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mint egy megsebzett állat. Csak törtem kifelé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eszközzel, hogy szabaduljak tőle. Nem volt vála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m, Abby. De a többi, amit a tévében mondanak, az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 hazugság. Nem is ismertem ezeket az alakokat,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 az apám régi társát, de ő is hazudott. Ő kapari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apám pénzét, én alig kaptam valamit, és mé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odaadtam egy menhelynek. Egész életemben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fajták felé próbáltam törleszteni, hogy könnyebb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kibírniuk. Sohasem felejtettem el, min mentem 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y - ölelte át a lányát - annyira szeretle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, hogy így szenvedj miattam. A szívem szak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ha boldogtalannak látlak. Nekem olyan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korom volt, és amíg apátok nem jött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tisztességtelenül bánt velem. Az apátok ad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életet, szerelmet, benneteket... Azon kevés emb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ny közé tartozik, akik egyáltalán szerettek valaha..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udj, Abby... annyira szeretlek, kérlek, bocsá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kérek bocsánatot, amiért durva voltam... N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udj, mam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semmi baj... Szeret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, aki az ajtóból leste őket, lábujjhegyen os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a, hogy ismét fölhívja az ügyvédeket. Az egyik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aznap délután, de nem hozott jó híreket. A közé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iségeknek, például a filmcsillagoknak és a poli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oknak, semmiféle magánéletre nincsen joguk.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 azt mondhatnak rájuk, amit akarnak,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izonyítaniuk kellene állításaik igazát. Ha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ességek perelni akarnak, nekik kell bizonyítaniu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 gyakran lehetetlen - hogy amit rájuk kente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ugság; és ugyancsak nekik kell bizonyítaniu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következtében anyagi vagy erkölcsi kárt szenv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mint ahogy azt is nekik kell bizonyítaniu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uk szórt rágalmak egyetlen indítéka a rosszindu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férjek vagy feleségek, főleg ha Grace-hez hason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is részt vesznek a kampányokban, vagy megjel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ilvánosság előtt, ugyanolyan jogfosztottak, min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társaik. Grace-nek e pillanatban egyáltalán sem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ncs jo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 azt jelenti - fejtegette az ügyvéd - hogy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em tehet a szóbeszéd ellen. Másként állna a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zt állítanák, hogy maga megölte az apját, holott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tett ilyet, noha az embereknek akkor is joguk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kijelenteni, hogy elítélték apagyilkosságért; á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íresztelik, hogy a börtönben tagja volt egy ban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kkor magának kell ezt cáfolnia, és hogy fogj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nni, Mrs. Mackenzie? Eskü alatt tett írásbeli nyi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atokat szerez be hajdani rabtársaitól? Magána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ítania, hogy ezeket a dolgokat ártó szándé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k, és ezzel hátrányosan befolyásolták megélh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 lehetőség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 szavakkal, azt tehetnek velem, amit akar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pedig, hacsak nem bizonyítom, hogy hazudnak, az 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n semmit sem tehetek ellenük. így van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. Nem túl szívderítő helyzet, akkor s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sszes ismert személyiség ugyanebben a cipőben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szerencsénkre a szennylapok korát éljük. A sajt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hiedelem uralkodik, hogy a közönség nem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cskot akar, de vért is. A sajtó teremteni és puszt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, ezért széttépi az embert, hogy aztán cafato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ja le a nagyérdemű torkán. Ez nem gonoszság, ez 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kodás. Hullákon keresik a pénzüket. Keselyűk. Sz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venezer dollárt fizetnek egy sztoriért, aztán úgy k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 mint híranyagot. A hazug informátoraik pedig, ak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a pénzzel fizetnek, akármit hajlandók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inél tovább állhassanak a reflektorfényb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hassák a pénzt. Azt is elmondják, hogy látták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meztelenül táncolt az apja sírján, ha ettől be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tévébe és leesik nekik némi dohány. És az úgy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t tisztességes sajtó sem jobb, már ha egyáltalán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zik még ilyen. Rávetik magukat az ilyen ártatlanok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aga és a családja, és tönkreteszik őket. A lét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omiszabb játék, és épp ezt a rosszindulatot a leg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ebb bizonyítani. Illetve, ez már nem rosszindulat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zsiság és teljes közöny embertársaink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egfizetett azért, amit tett. Épp eleget szen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és tudom, hogy sem maga, sem a férje vagy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k nem érdemlik ezt. Csakhogy én nagyon kevese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segíteni. Rajtuk tartjuk a szemünket, és ha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dik, amiért pert indíthatunk, meg fogjuk tenni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készüljön fel ennek a következményeire. A p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ég jobban felcsigázza a zabáló dühöt. A cápá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ik a vízben a v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hangzik túlságosan biztatóan, Mr. Go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mith - mondta csüggedten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hiszem - mosolygott keserűen az ügyvéd. Ked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Charlest, sajnálta Grace-t, csak hát a törvények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lyen emberek védelmére, hanem a feláldozásu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zabáló düh, ahogyan dr. Goldsmith nevezte, még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en át tombolt. A gyerekek úgy vonszolták be m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az iskolába. Szerencsére egy hét múlva véget ért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ítás és a család elutazott nyárra Connecticutba. De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 fogadta őket, sőt, még több hecclap, még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ságíró, még több fotós. Még sűrűbben faggattak a té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adidegeneket, akik mind azt hirdették, hogy ő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Grace legjobb barátai. Az egészben az volt az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jó, hogy David Glass előkerült az éjhomályból, és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Grace-t. Most Van Nuysben lakott, és négy gyere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Mérhetetlenül sajnálta Grace-t, csak hát nincs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aki a sajtónak, a hazudozásnak, a pletykának 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 tudna vetni. Ő is tisztában volt vele, hogy ha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ná kifejteni a saját álláspontját, minden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t kiforgatnák. Elégedetten hallotta, hogy a sajt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börgő tamtamot leszámítva, Grace boldog feleség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. Mentegetőzött, amiért nem kereste eddig,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most el vezeti néhai apósa ügyvédi irodáját,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 szégyellősen bevallotta, hogy Tracy, a felesége,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dején iszonyúan féltékeny volt Grace-re. Ez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abba a levelezést, de most annál jobban ö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szélhet Grace-szel, abban pedig teljesen egye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szal, hogy legjobb szó nélkül félreállni és hagy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a sajtónak kifogy a szufl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őrjöngés még egy hónap múlva sem ha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. Grace-t továbbra is a címlapon szerepelt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nagyobb hecclapok. Mindenkit kifaggattak,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gyház kapusa volt hátra. Grace ekkor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is elő kellene állnia, mondani valamit. Egy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 napig tárgyaltak Charles kampánymenedzseréve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úgy döntöttek, hadd tartson Grace egy sajtókon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iát. Az talán leállítja a hisztér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ugyan nem - vélekedett Charles. - D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nem is árt, feltéve, ha elég ügyesen vez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osan beharangozott sajtókonferenciát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napja előtt egy héttel, főműsoridőben sugár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országos adó. Egy nappal korábban ismét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ek a házuk előtt a tévékamerák. A gyerekek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envedték. Utálták, ha jött valaki, utálták, ha ki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menniük a házból, még a barátaikhoz szólni is u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Grace mélységesen megértette őket. Vala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 a vegyesboltba, valaki okvetlenül megszól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látszólag ártalmatlan diskurzus mindig arra lyu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hogy tényleg megerőszakolta-e az apja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egrázó élmény agyonlőni, és hogy csak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ok meleg nő van a börtönök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ccelsz? - döbbent meg Charles. Leginkább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ilyesmi, ha Grace egyedül volt, vagy a gyer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. A múltkor a benzinkútnál jött oda hozzá egy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és minden átmenet nélkül elbődült: "Bum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mm, mi, Grace?" Néha már nevetnie kellett,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telen volt az egész. Bár Charlesnak is fölemleg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be-hóba, őt sosem faggatták olyan sűrűn vagy ko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l, mint Grace-t. De a feleségét mintha egyenese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zni akarták volna. Még Chicagóból is kapott egy ep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habzó levelet, amelyben Cheryl Svanson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szavonult és elvált Bobtól, ami Grace-t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pi meg, és ő csak azt az egyet nem ért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iért nem szólt neki arról, hogy börtönb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kkor nem alkalmazott volna - mondta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, amikor odadobta Charles elé a levelet. Kocs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kszámra kapták az ilyen leveleket, meg a hülye hív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egyszer egy üres lapot, amelyre vérrel mázolták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LKOS" szót. Ezt a küldeményt átadták a rendőr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De kaptak egy szeretetteljes és együttérző kedve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t is Philadelphiából, Winnie-től, meg egy mási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m atyától, aki most egy nyugdíjas kolóniának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plánja, és azt írta, hogy szeretettel gondol Grace-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kozi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on erre gondolt a sajtókonferencia napján.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san előkészítettek mindent, Charles médiaszakért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nézték a kérdéseket, ők legalábbis így gondolták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váhagyott kérdések valami rejtélyes módon kámfor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ak és a riporter rögtön elsőre azzal ront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nak, hogy mit jelentett lefeküdni az apj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jelentett? - hűlt el ő. - Hogy nekem mit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? Volt már dolga az erőszak áldozataival? Látt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, mit szoktak művelni a gyerekekkel? Megerősza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, megcsonkítják őket... megölik őket... megkínozz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a karjukon és az arcukon nyomják el a cigarett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ősugárzóval perzselik őket. Ocsmányságokat mű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velük. Tőlük kérdezte már, mit jelent neki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ró vizet loccsantanak az arcukba vagy majdnem ki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k a karjukat? Nagyon sokat jelent a gyerekeknek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lyeneket csinálnak velük. Azt jelenti, hogy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zereti őket, hogy örökös veszélyben vannak..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i, hogy rettegés minden percük. Azt jelenti nek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t jelentette nekem. - Elhallgatott. A riporter há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izé, én... mi... bizonyos vagyok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híve tudni szerette volna, mit érzett ö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üntetett előélete nyilvánosságra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omorúságot. Szörnyű bűnöket követtek el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n, én pedig megöltem az apámat. De megfi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érte, előtte és utána is. Az a véleményem, hogy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értelmetlen dolog így kikürtölni, botránnyá felfúj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zációt kerekíteni a családom kínszenvedésé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gyötörni vele a férjemet és a gyerekei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tájékoztatás miatt csinálják, hanem, hogy megh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janak bennünket. - Ezután sort kerített az interjú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ra, a vadidegenekre, akik fennen hirdették, ho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ék őt és összevissza zagyváltak, hogy font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hessék magukat. Hozzátette, nevet nem említ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gyik szennylap felháborító hazugságoka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 róla. A riporter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csak nem gondolja, Mrs. Mackenzie, hogy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 mindent elhisznek, ami a bulvárlapokban olvas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i értelme kinyomtatni őke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talan tapintatlan kérdés után a riporter vél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aziránt talált érdeklődni, hogy nem szólna-e Grac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Segíts a gyerekeken!" keretein belül végzett munk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ő pedig mesélt a Miasszonyunkról, a Szent Andr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és mindenkit felszólított, ne engedjék, hogy más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nek is ugyanazt kelljen elszenvedniük, min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riporteri tolakodás, elfogultság és ténytorz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reértelmezés ellenére Grace-nek sikerült megrendí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 varázsolnia az interjút és a végén mindenki gratu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főleg Charles volt rá rettentően büszke. Csö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éssel telt az estéjük a tévések távozás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tő megpróbáltatás volt, de végre Grace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ta a magá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 ünnepelték meg a kettős születésnapot. A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il is áthívta a barátait, de csak azért, mert a szülei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kodtak hozzá. Grace némán ült Charles mellett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ce partján. Még mindig össze volt törve, és borz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enni a lábát otthonról. Az emberek tovább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k föl a zaklatással, még a bankban vagy a nyi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wécében sem volt tőlük nyugta. Sokkal jobba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 a négy fal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ugusztusban végre visszatérni látszott az él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elméjűség ösvényére. Már nem posztoltak odakint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sok, és Grace hetek óta nem szerepelt a bulvárl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ímlap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eszem észre, kimentél a divatból - ugr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, akinek nagy örömére sikerült kivennie egy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ságot, hogy otthon lehessen a felesége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t, évek óta először, ismét erősen elővette az a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a és rosszul érezte magát. Charles bizonyos vol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hogy az idegfeszültségtől van, de Grace hamarabb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 az igaz ságot. Állapot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az őrültekházában? Hogy tudtad ez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ni? - hüledezett Charles, de aztán fölvidult. Márci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várták a babát. Grace két hónapja esett teherbe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jelenti, hogy a magzat öt hónapos lesz a szenátor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ás idején. Charles szerette volna, ha a feleség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é a szívére, ha nem hajtaná magát agyon, vagy Was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tonba visszatérve nem borulna ki túlságosan a s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. - Ötvenkilenc éves leszek, mire megszületik! - 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 fel. - Nyolcvan, mire lediplomázik! Uramis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is kezdek olyan lenni, mint életed érett 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, úgyhogy ne lamentálj itt nekem. Te kiadhatná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 harmincnak! - Hát ha annyinak nem is, de negy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yugodtan. A férfin alig hagyott nyomot az idő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kilenc éves létére Grace sem panaszkod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ben visszaköltöztek Washingtonb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pány ellenére eseménytelenül telt a nyár. A júniu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ajtás és Grace korai terhessége miatt Charles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nélkül csinálta a kamp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igail ebben az évben lett gimnazista. Andrew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én ment másodikba és új barátnője volt: a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követ lánya. Matt az általános harmadik osztál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ptatta és a szokott gondjaival küzdött: milyen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 táska, a fölszerelés, hideg uzsonnát vigyen-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meleget. Neki még kaland volt minden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nek egyelőre nem szóltak a babáról.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ta, korai lenne. Még csak három hónapos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 volt. Azt tervezték, megvárják a bejelentéssel M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i születésnapját, amelyet az anyja buliva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 volna emlékezetessé tenni. Charles társasá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kezdett megint eljárogatni hazulról. Nehéz vol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ni az emberek elé abban a tudatban, hogy az ő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letes múltja a beszédtéma a vacsoraasztalokná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etek óta nem írtak róla semmit, és bántotta a lel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et, amiért magára hagyja a kampányban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ró szeptemberi szombat délután volt, egy 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 bulija előtt. Grace éppen ehhez vásárolt pár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gkrémet, műanyag kést-villát, üdítőt - a Sutton té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megében, amikor majdhogy ott ájult el, a pénztá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ban. Charlest ezúttal nem figyelmeztették előre. Épp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rakták ki az Izgi pletykalap legfrissebb szám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volt a címlapján: csukott szemmel, hátranyakló fejje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cér terpeszben. A mellét és a fanszőrzetét egy-egy f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e téglalap takarta, egyébként a fotó semmit sem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képzeletre. "A szenátorné pornózott Chica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", közölte a szalagcím. Grace attól félt, menten 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fog. Fölmarkolta az újságköteget, és reszkető ké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nyújtott egy százdollárost. Egy pillanatig azt se tu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t csi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t kéri? - csodálkozott a fiatal pénztáro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bólintott. Alig kapott levegőt, de mostanáb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vált meg az inhaláló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még? - kérdezte rek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 Hátul. Kér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Megvett ötven Izgit, és úgy rohant a kocsi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mintha nem létezne több szennylap és neki csak ez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elrejtenie. Sírva hajtott hazafelé, és csak akko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 meg, milyen ostoba volt. Mindet úgyse 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a meg. Olyan, mintha teáscsészével akarná kime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óce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állította az autót és futott be a házba, de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ott ült hűdötten a konyhai asztalnál és a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 a szennylapot, amelyet most hozott a titká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sem figyelmeztették. Grace láttán a kampánytit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elpárolgott, Charles pedig ránézett a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és most először volt a tekintetében nyílt megren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. Grace még sohasem látta elgyötörtnek vagy elárul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és úgy érezte, ott helyben fog szörnyethal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z, Grac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ereszkedett le mellé sírva-reszk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. - Nem tu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lehetsz te. - Pedig olyan volt, mint ő.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 az arcát. Fölismerhető volt hiába hunyta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. És akkor egyszer csak beléhasított... ezek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levetkőztette... anyaszült meztelenre. Csupán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án viselt egy fekete masnit. Nyilván akkor kö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, amikor ő aludt, hogy szexibb legyen. Marcu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s felvétele, állt apró betűkkel a fotó alatt. Grac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ebbre sápadt, amikor fölfedezte. Charles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ki készít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bólintott és azt kívánta, bár megha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csak sose találkoztak volna, bárcsak sosem szü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neki gyermeke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z, Grace? - Tizenhat év alatt most először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ghideg a hangja. - Mikor csinálta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mondanám, hogy én csináltam, én... -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dt a szó. - Chicagóban randevúztam néhány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otóssal. Hiszen meséltem neked róla.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akar fényképezni és a stúdió is azt akarta... - Elcs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pornózz? - Charles fel volt háborodva. -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féle stúdió volt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modellstúdió... - Grace-ból apránként szi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el az élet. Nem bírt tovább harcolni. Nem véde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örökösen. - Azt akarták, hogy én is legyek mod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arcus azt mondta, csinálna néhány próbafelvét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ok voltunk, megbíztam benne, kedveltem.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volt, akivel egyáltalán jártam. Huszonegy éves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és tapasztalatlan. A lakótársaim utálták Marcu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több eszük volt, mint nekem. Marcus meghív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termébe, zenét tett föl, itatott velem egy kis bort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ábított. Dehát réges-rég elmondtam! - Charle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ett. - Nyilván kiütöttem magamat. Úgy rém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lefényképezett volna, míg nem voltam mag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, de férfi ing volt rajtam! Én nem vetkőztem 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ől vagy ebben olyan biz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biztos. Nem tudok semmit. Azt i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m, hogy megerőszakolt, pedig nem tette.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m megszerezni tőle a negatívokat, de nem adta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a lakótársaim azt mondták, nyugodtan felejt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ha felismerhető vagyok, Marcus úgyis csak az enge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mmel használhatja fel őket, és ha nem lehet föl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akkor minek izgatom magamat. Én akkor is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volna a negatívokat, de tudtam, hogy hiába. Marc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ég azt is megpróbálta elhitetni vel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írtam neki egy ilyen felhatalmazást, bár azt úgyse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m. Még mikor elmentem, akkor is alig láttam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egitatott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után megmutatta a fotókat a stúdióvezető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erre rámhajtott. Azt állította, nagyon szexik a felv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, de úgy mondta, hogy inget viselek rajta, ezért arr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, nem történt semmi szörnyűség. Én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láttam többé se a képeket, se Marcust. Ar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, hogy valaha ilyen helyzetbe kerülö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 emberhez megyek feleségül, amivel sebezhető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em magunkat. - Most már tehet vele Charles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p iszonyú volt, vérbeli pornó. Látni lehetett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race az eszméletlenségig be van gyógyszerez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a valami kívülálló mindenáron disznóságo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benne, hát azt vastagon megkaphatta. Marc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fényképpel tönkretette az életét. Csak ült,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Charlest és egész teste beleroskadt a bánatba, anny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om volt a férje arcán. Már az is épp elég ross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ölte önvédelemből az apját. De ezt most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megmagyarázni Charles a választóinak, a sajt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gyerekeik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t mondjak. Képtelen vagyok el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t tettél - mondta lesújtva a férfi. Reszke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. Bár ütötte volna meg inkább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n tettem, Charles - mondta fáradtan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os bizonyossággal tudta, hogy most lett vége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uknak. - El voltam kábí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agy bolond voltál... micsoda bolond... -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iltakozott. - És mekkora gazember volt e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t művelt veled, - Grace könnyezve bólintott.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ott felhozni a védelmére. Charles fogta az új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és egyedül fölment a hálószobába. Az asszo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te. Magánkívül volt, mégis tudta, hogy hétfőn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 Matt zsúrja után, el kell válnia a férjétől. Min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től. Ezt nem zúdíthatja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ti hírekben már le is hozták a fotót és a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kandalum lett belőle, hogy őket hívta minden tévé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na és hírügynökség. Charles munkatársai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en magyarázgatták, hogy nyilván tévedésről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, az a lány csak hasonlít, és nem, Mrs. Mackenz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mit hozzáfűznie. És mindennek a tetejébe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erjúvolták a megőszült és toplák Marcust, aki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g vigyorral közölte, hogy a fénykép csak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ackenzie-ról készült és ő ezt írásos engedélly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íthatja. Föl is mutatta az engedélyt, hogy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lássa, és kifejtette, hogy Grace tizennyolc éve ül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ellt Chicago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i tutajos darab volt! - fejezte be vigyor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etleg nem volt megszorulva anyagilag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együttérzést mímelve a műsorvez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volt - mosolygott Marcus. - Szerette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Vannak nők, akik szer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délyezte önnek a fényképek kereskedelmi cél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asználás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! - Marcus már a kérdéstől i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otránkozva. Még egyszer fölvillantották a fo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áttértek más témára. Grace izzó gyűlölettel mer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pernyőre. Délben telefonált dr. Goldsmith és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ken közölte, hogy ő nem írt alá Marcus Ander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féle meghatalma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nézzük, mit tehetünk, Grace. De, ha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adott a fotósnak engedélyt, akkor tökéletese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e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n írtam alá! Nem írtam alá sem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hamisította. Elkövetek mindent, ami től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. De a baj már megtörtént, Grace. Az emberek lá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et, nem szívhatja vissza, nem teheti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té. Tudnia kellett volna, amikor tizennyolc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ellt ült a fotósnak, hogy az a fénykép előbb-utóbb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fog bukkanni. Van még több? - kérdezte gondterh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. - Nem tudja, hányat készített Ander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lmam sincs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z újság jóhiszeműen vette át közlésre a képet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nders bemutatta nekik az engedélyt, akkor ők vé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van védve mindenki, csak én nem? Miér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én vagyok a bűnös? - Megint olyan volt, mintha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verték és megerőszakolták volna. Ismét ő az áldoza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ben különbözik ez attól, amikor az apja éjszakáról éj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ra megbecstelenítette? Most nem az apja csiná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em a világ. Ez nem igaz ság! Nem igaz ság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, mert Charles politikus, az emberek azt képzel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uk van tönkretenni a feleségét és a családját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csodálatos évet éltek le együtt és hirtelen lidérc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sá torzult az egész. Bezárult a kör, Grace-re rácsa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megint a börtönajtó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láthatta az engedély másolatát és nem t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, 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írta alá. Reszketegek, némileg elrajz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a betűk, de még maga Grace is fölismerte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ását. Nem hitt a szemének. Nyilván félájult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arcus megcsináltatta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 bulija nyomott hangulatban zajlott; mind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látta már a hecclapokat, vagy hallott róluk. A szül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elhozták a gyerekeiket, lapos pillantásokkal méri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ték Grace-t, ő legalábbis azt képzelte. Charles i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mellette, hogy fogadja a vendégeket, ám teg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szinte alig szólt a feleségéhez, és a vendégszob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. Időre volt szüksége, hogy gondolkodhassé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mészthesse a történtek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kel aznap reggel beszélték meg. Matthew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agyon értette, miről van szó, de Abigail és Andr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. Andrew kétségbe volt esve, Abigail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prédikálsz nekünk viselkedésről erkölcs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hogy ne feküdjünk le a fiúkkal, amikor ilyen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eltél? Gondolom, erre is kényszerítette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z apád is kényszerített! Ezúttal ki kényszerí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a? - Grace most már elveszítette az önuralmát: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fozta Abigailt, aztán nem győzött mentegetőz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t sem műveltem, Abigail. Legalábbis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osan. Egy chicagói fotós átvert és teletömött gyó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rel, amikor még nagyon ostoba és fiatal volta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tudomásom szerint ehhez a képhez sose ü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e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persze! - Grace nem vitatkozott tovább. Más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val később Abigail elment hazulról. Andrew-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barátnőjével volt program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hew mindezek ellenére élvezte a bulit. Grace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 vacsorát főzött a kisfiúnak. Abby telefonál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énél alszik. Andrew kilenckor hazajöt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egint a könyvtárban dolgozott. Grac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kell tennie. Amikor Charles átjött a hálószobáb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lyen papírokért, az asszony éppen csomag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úgy tett, mintha hidegen hagyná a dolog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olt döbben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ost mi? - kérdezte egykedv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gondolom, épp eleget kellett nyelned mia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csöndesen Grace, de közben sem fordul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á mész? - kérdezte halka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Gondolom,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nkát keresni? - Charles mosolygott, de Grac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mint pornókirálynő. Oltári szakmai anya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Grace! - lépett hozzá közelebb a férfi. -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oz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olondozzak? - perdült sarkon az asszony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ed ez csak ennyi? Ilyeneket csinálni, az bolondoz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kretenni a férjem karrierjét, meggyűlöltetni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a tulajdon gyerekeimmel, ez csak bolondoz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erekek nem gyűlölnek. Nem értik. Egyik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érti. Nehéz megérteni, miért akarna bárki is bán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. Amióta élek, ezt csinálják velem. Mostanra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megszokhattam volna. Nem ügy. És ne aggódj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em sokkal inkább bejutsz a Szenátu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fontosabb vagy nekem, mint a szenátor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haság! - mondta gorombán Grace, de ugyan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pillanatban már gyű lölte is magát mindenér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ével csinált, azért, hogy egyáltalán belészer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ert azt képzelte, lerázhatja magáról a múltat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rázhatja le. Jön utána csörömpölve, mint a kut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kára kötött, rohadástól büdös konzervdob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visszament a földszintre. Ismét külön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z éjsz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Grace reggelit készített a férjének és a két 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Charles megint kérte, hogy ne menjen sehov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egjátszotta, hogy nem is hallja. Aztán el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nnyien. Charlesnak fontos megbeszélései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gerjedt sajtót kellett valamiképp megfékeznie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ben tudott hazatelefonálni. Senki sem vette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addigra messze járt. Éjszaka már megírta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t mindenkinek; ült az ágyban és addig sírt, amig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nem folyt a szeme előtt a világ, hogy előrő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nie mindent, de megírta, mennyire szereti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nnyire sajnálja, hogy ennyi fájdalmat okoz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. A lelkére kötötte a gyerekeknek, hogy viselj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t a papára és legyenek kedvesek hozzá. Mat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ni volt a legnehezebb. Még olyan kicsi, biztos nem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megérteni, hogy az anyja miért hagyja el őket. Ér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i. Ha ő a csali, ami odavonzza a cápákat, ak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minél messzebb, hogy ne bántsák a család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 marad pár napig, amíg lélegzeth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. Arra kérte Charlest, hogy adja oda a gyerekek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l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ervezte, hogy New York után tovább megy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be. Csak talál valami munkát, amíg megszüle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csi. Majd odaadja az apjának... bár Charles talán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i, hogy megtartsa. Feldúltan, összezavarodva, zok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botorkált ki az ajtón. A házvezetőnő látta, ami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, hallotta görcsös zokogását a garázsból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zavarni. Tudta, legalábbis tudni vélte, miért s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Mackenzie. Jómaga is sírt, amikor látta a szenny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nem vitte el a kocsit. Taxit hívott és megvá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előtt. A házvezetőnő észrevette, amint a taxi elhú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látta jól, ki ül benne, azt hitte, Grace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arázsban van, talán komissiózni akar, mielőtt fölsz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 Matthew-t az iskolánál. Grace azonban már megk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barátnőjét, hogy hozza el a kis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axis teljes gázzal repesztett a Dulles repülőtér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gyfolytában beszélt. Iránból jött, és ellelken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mennyire örül, hogy Amerikában élhet, és hogy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e várandós. Be nem állt a szája. Grace oda se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. A rosszullét kerülgette, amikor az Izgit és a cím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 önmagát pillantotta meg a kocsi hátsóülésén. 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r most hátranézett beszéd közben és egyenesen ne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egy másik taxinak, hátulról pedig mindjárt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ntak beléjük. Több mint fél órába telt, mire a v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k kiordították magukat. Közben befutott a közúti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, de mivel senki sem sérült meg, nem volt más há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ogy kölcsönösen kicseréljék a kocsik meg a jogo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ok számát és a biztosítók neveit. Grace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lesz vége, dehát úgyse volt hová sietnie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i el ezt a járatot, majd fölszáll a következ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? - érdeklődött riadtan a taxis. Borzasz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félt, nehogy az utas panaszt tegyen a főnökéné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egígérte, hogy nem fog. - Héj - bökött oda az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re - ez egészen olyan, mint maga! - Bóknak sz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Grace nem volt elragadtatva. - Szép lány, mi? D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szép! - Áhítattal pislogott a fotóra. - Egy képvis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e - folytatta. - Ezt a szerencsés fickót! - Szóval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ák az emberek? Szerencsés fickó. Elég baj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nem ebből a szempontból nézi. Bár ki hibá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 ér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axis kitette a repülőtérnél. Grace-nek cseppet nyi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 a nyaka a koccanástól és kissé mintha elzsibbad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de azonkívül nem érzett semmi különöset.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űrt az iráninak, egyébként is elérte a gépet. Csak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álltak New Yorkban, akkor vette észre, hogy vér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se volt komoly. Akkor is előfordult, amikor Mat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ndrew-t várta. Az orvos minden alkalommal azt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ta, hogy pihenjen, és a vérzés egykettőre 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arlyle Hotel címét adta meg a taxisnak, a ke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venhatodik utca és a Madison sugárút sarkán. A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gépről foglalt magának szobát. Szerette ezt a hel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hat saroknyira volt a régi lakásától. Boldog emlé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űzték a Carlyle-hoz, mert egyszer Charlesszal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 benne. Charlesról mindenhonnan boldog emlé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 Egészen júniusig zavartalan volt a boldogság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Adams néven jelentkezett be a recepció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már várták. A londiner fölvitte a két bőröndjét a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ás kretonnal kárpitozott apró szobába, majd táv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orravalóval. Senki se mondta neki, milyen feltűn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ít a szennylapok pornókirálynő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nyúlt az ágyon és azon töprengett, hazaér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harles és megtalálta-e a levelét. Ő biztos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felhívni. Jobb ez így. Ha telefonálna és meghalla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jukat, főleg Charlesét vagy Mattét, akkor nem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 meg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aka még mindig sajgott, a hasát és a hátát csö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sen húzta a görcs. Annyi ereje se maradt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en a fürdőszobába. Csak feküdt, gyöngén és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an, aztán lassan megpördült a szoba és Grace belesü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t a feketeség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négykor ébredt és most már tényle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iszak voltak a görcsei. Amikor megfordult, elny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dött a kíntól. Összekuporodva feküdt sokáig, é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aga alá nézett, azt látta, hogy az ágy és a nadrá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ben ázik. Tudta, hogy sürgősen tennie kell vala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megint elveszítené az eszméletét, de annyira fá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ölállás, hogy kis híján elájult. Felmarkolta a kézitás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, szorosan magára csavarta az esőkabátját, és od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kált az ajtóhoz. Végigvánszorgott a folyosón és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tt a lif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oknyira van a kórház, most már csak annyi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e, hogy minél hamarabb odamegy. Lá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inerek és a recepciós őt bámulja. Kilépett a szep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i melegbe, és valamivel jobba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xit, kisasszony? - kérdezte a portás. Grace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és megpróbált kiegyenesedni, de nem bírt.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lállító élességgel hasított belé a fájdalom és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rővel markolta meg a görcs, hogy megroggya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de és a portásnak kellett elkapnia. - Nincs j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ok... Csak egy... kis baj van... - A portás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azt hitte, hogy a vendég részeg,de amint az arc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rögtön látta, hogy fáj valamije. Kissé minth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ős lett volna, de annyi törzsvendég és filmsztár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nehéz eldönteni, kit látott már az ember és ki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... a kórházba indul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egy taxival? Van ott jobbra egy. Átvi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rk Avenue-n és leteszi a kórháznál. Magam is elv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, de nem hagyhatom itt az ajtót. - Grace bele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hogy kocsival megy. Már alig bírt lépni. A portá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 sofőrnek a Lenox Hill címét, Grace pedig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jüknek egy-egy ötdollárost nyomott a kez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nem lesz semmi bajom - nyug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indenkit, de nem úgy festett. Amikor átvág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k Avenue-n és bekanyarodtak a kórházhoz, a sof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fordult, ám sehol sem látta az utasát. Grace le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az ülésről és eszméletlenül hevert a taxi al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5.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jokat hallott, fények pörögtek a feje fölö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betolták a műtőbe. Fém csörömpölt és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vén szólongatta. Egyre csak a nevét mon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alami szörnyűséget műveltek vele és az irtóz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ájt. Még soha, semmi sem fájt ennyire. Sikol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elfeketedett, aztán csönd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washingtoni házban megcsörrent a telefon.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hat volt, de Charles nem aludt. Virrasztott egés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és azért imádkozott, hogy a felesége felhívja. A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knak azt mondta, hogy az anyjuk New Yorkba 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"Segíts a gyerekeken!" konferenciájára és csa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úlva jön haza. Így legalább nyer egy kis idő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reshesse Grace-t. Egész éjszaka hívta a connec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ti házat: ott nem volt. Telefonált New Yorkba, a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le Hotelba: oda sem jelentkezett be senki Mackenz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ven. Csak nem valamelyik washingtoni szállod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jkál? Abban reménykedett, hogy Grace hívja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Mackenzie? - kérdezte egy ismeretlen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kézitáskájában ott volt a férje névjegye,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össze annyi, hogy Charles Mackenzie; a jo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ványát is Grace Adams Mackenzie névre áll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. - Lehet, hogy telefonbetyár? Már b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ölvette. Grace fényképe után újult erővel zú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uk a levelek és a hívá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itt nekünk egy Grace Mackenzie-nk - közölte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 egykedvűséggel a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kicsoda? - Elrabolták? Megha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w Yorkból telefonálok, a Lenox Hill kór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Mackenzie-t most hozták ki a műtőből. - Uramis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.. baleset történt... - Egy taxis hozta be, erős vérzé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? - kérdezte rekedten és rémülten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vért veszített, de már stabilizálódott, és kielé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 az állapota. - Egy pillanatra már-már emberi 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. - Elveszítette a magzatot. Őszintén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Eszméletén van? Beszélhetek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őrzőben fekszik és ott is marad úgy nyolc har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g vagy kilencig. Csak akkor szállítják át kórterem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fölvitték a vérnyomását és az most még nagyon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. Szerintem sehová se fog menni ma dél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nem hagyhatja el a kórház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t nem hinném - hökkent meg az ápolónő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m nemigen lenne hozzá ereje. A retikülj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tuk a Carlyle kulcsát. Odatelefonáltam, de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ják, egyedül vo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Köszönöm, nagyon köszönöm, amiért felhívott.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k, amint tudok. - Ahogy letette a kagylót, ugro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az ágyból. Üzenetet firkantott a gyerekeknek eg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i megbeszélésről, öt perc alatt felöltözött. Nem is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tválkozott, úgy hajtott ki a repülőtérre. Fél hétre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és el tudta csípni a hétórás járatot. Néhány légikís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ismerte, de nem szóltak semmit, csak odavitté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ságot, gyümölcslevet, fánkot, mint a többi uta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békén hagyták. Charles az út nagy részébe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 ki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 kilenckor szálltak le és éppen kilenc mú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Charles megérkezett a Lenox Hillbe. A feleségét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tolták be a szobájába. Grace meglepődve 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hogy kerülsz ide? - Zavarodottnak tűnt,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gyre lecsukódott, az arca szürk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rnyakon - mosolygott Charles. Odament az 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 és gyöngéden megfogta Grace kezét. Nem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-e már, hogy elveté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estem - mondta tétován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mlékszem... Washingtonban mentem taxi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nekünk jött... - Most nem tudta, álom volt-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. - Aztán borzasztóan fájt... - Szorongva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a férfira. - Hol 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w Yorkban, a Lenox Hill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kerültem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jól tudom, egy taxis hozott be. Elájultál a kocsi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Ugye, ittál megint? - Charles mosolygott, Grac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egyetlen szó nélkül elkezdett sírni, mert megsim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hasát, és az lapos volt. Hirtelen elsimult a három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alatt nőtt kis domborulat. Akkor már eszébe ju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nap éjszakai rettentő fájdalom és a vérzés. - Grac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em... úgy szeretlek... téged szeretlek a leg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z egész világon. Azt akarom, hogy tudd.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 elvesz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még keservesebben sírt; siratta a mag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, akit elveszítettek, siratta a gyerekei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etéltem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. Tudhattam volna, hogy tényle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, de azt hittem, csak úgy beszélsz bele a vil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szörnyethaltam, amikor elolvastam a level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erekeknek odaad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n. Meg akartalak találni és vissza akart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ni. Persze, ha lett volna annyi eszem, hogy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lek el, akkor nem történt volna ez a baleset,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sss... talán csak a feszültségtől van, am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ünk... Azt hiszem, nem is jött volna jókor ebbe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ordulá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erek mindig jókor jön, és én akarok tőled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abát - mondta gyöngéden Charles. Most nem tör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vele, milyen vének. - Vissza akarom kapni az é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suttogta Grace. Még beszélgettek egy kicsit;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a felesége haját simogatta és az arcát csókolga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amikor pedig Grace elaludt, elment megkeresni az o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t, ám amit hallott, nem volt biztató. Grace renget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t veszített, elég sokáig fog tartani, amíg felépül;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ha bizonyosan képes lesz még foganni, nem tanácso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kozniuk. Mrs. Mackenzie ijesztően tele van forr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okkal, már az is rendkívüli dolog, hogy ennyiszer s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teherbe esnie. Charles nem sietett magyarázni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helyeket. Az orvos azt javasolta, hogy Grace térj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 szállodába, aztán menjen haza Washingtonb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eküdjön egy-két hétig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délután visszaköltöztek a Carlyle-ba. Grac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bírt menni, Charles vitte be a szállodába, majd föl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. Ágyba fektette és vacsorát rendelt neki, aztá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Washingtonba a munkatársainak, és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néhány napig távol lesz, aztán felhívt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vezetőnőjüket és megkérte, szóljon a gyerekekne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pjuk is elment New Yorkba, és két nap múlv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haza az anyjukkal. A házvezetőnő megígérte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rkezésükig ottmarad a lakásban és Mattet is elviszi i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b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kkor elintéztük. Most nincs más hátra, min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yógyulj meg és felejtsd el, ami történ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ki volt ez? - szólt oda a felvételes nővér az o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nak, amikor a házaspár kilépett a kórházból. - Há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ckenzie connecticuti képviselő és a pornókirálynő f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e. Maga nem olvas pletykalapo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n. - Vajon a pornózástól lett olyan forrad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? De az orvosnak nem sok ideje volt ezen törni a f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, mert egész délután műtenie kell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másnap reggel jobban érezte magát. Charles f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a felesége egykori New York-i nőgyógyászát, ak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olyan előzékeny, hogy el is jött hozzájuk. Tablet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vitaminokat adott Grace-nek és türelemre i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kikísérte a doktort a folyosóra, ahol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hallott a Lenox Hill orvosától: De Grace nőgyó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t nem hatották meg a sebhelyek. Évek óta meg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Mrs. Mackenzie-nek sose volt miattuk semmi p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 kell szednie magát, Charles. Látszik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ok vért veszített. Nyilván vérszegény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Kijutott neki az utóbbi id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tam. Nem ezt érdemelték. Őszintén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egköszönte a szívességet, azzal a dokt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ők pedig összebújtak a díványon, régi film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k, és a szobában ettek. Másnap Charles bebugyo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feleségét, beültette egy limuzinba és kivitte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re. Először arra gondolt, kocsival mennek vissza Was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tonba, de az túl fárasztónak tűnt. Repülővel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. Első osztályon utaztak, leszállás után Charles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egy tolószéket és gyorsan átgurította a feleség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őtéren. Egy újságoskioszkhoz érve Grace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en hadonászni kezdett, hogy álljon meg. Csak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és azt hitték, nem jól lá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cclap legújabb száma volt. "New Yorkba falcol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ortálni a szenátorné!", ordította a fejléc. Grace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kadt. Egy hatalmas kép is volt a címlapon; hónap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lőtt készült, egy képviselőházi partin. Charles ina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tából sietett át vele a repülőtéren és kivitte a két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itt hagyott autóhoz. Besegítette a feleségé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s beült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 - nézett rá szívig ható pillantással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heted, hogy elpusztítsanak bennünket... vagy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... ki kell bír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felelte Grace, mégsem tudta abbahagy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legalább az aznapi hatórás hírekben nem kom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ták a sztor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-be még másnap is csak hálni járt a lélek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 végtelen gyöngédséggel vették körül, Abby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ijét is ágyba hozta. Délben letámolyg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ék egy csésze teát és véletlenül kinézett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tetők ácsorogtak a háza előtt, olyan táblákk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Angyalcsináló!", "Gyilkos!", "Magzatölő!". Abortált em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ók fényképeit mutogatták és Grace asztmarohamo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a láttu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restette Charlest, aki elszörnyedve hívta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ígérte, hogy azonnal odaküldi a rendőrséget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rkeztek félóra múlva, de a tüntetők csak az utca túl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ára voltak hajlandók átmenni. Aztán befutottak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ek is. Állt a bál. Röviddel ezután Charles is haza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volt hajlandó mondani, annyit közö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e beteg, mert karambolja volt és nagyon mé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ná, ha távoznának. Lett is nyomban harsány fütt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s és hujjog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ra, amikor a gyerekek hazajöttek, legalább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tetők eltakarodtak, csupán a stáb maradt. Grac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sápadtan főzte a vacsorát. Charles föl akarta zava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asszony megmakacsol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egem volt. Nem fogom engedni, hogy tönkret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bennünket. Ismét normálisan fogunk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árhat még egy hetet ez az erődemonstráció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ött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árhat - mondta elszántan Grace. Általá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ésre igen kellemes hangulatban vacsorá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távolléte alatt mintha Abby is lecsillapodo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; mindenesetre nagyon együttérzően és segítők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ett. Mintha megváltozott volna benne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a sok keserűség közepette rájött, hogy szükség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egymásra. Andrew szidta a kinti hullarablókat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legszívesebben a fenekét mutatná nekik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a ablakából. Ezen mindenki nevetett, még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de persze arra kérte a fiát, ne teg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nincs szükségünk további Mackenzie-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ra a szennylapokban - mondta keser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után, miközben Grace a konyhában rende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Abby odasúg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, ugye, nem igaz az abortu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Nem, szívem, nem igaz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hitte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sem szakíttatnám meg a terhességeme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eretem apátokat és örülnék még egy bab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szerinted le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 Nem tudom. Szegény apád, olyan nyomá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edi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ád is - ismerte el most először Abby. - Nico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 is beszélgettünk róla, azt mondta, borz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, és hogy az újságok összevissza hazudoz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kreteszik az emberek életét. Akkor jöttem rá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es lehet. Nem akarom még rosszabbá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e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 adott neki egy pusz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napig nyugalmas volt az élet, leszámítva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tólagos abortuszról fröcsögő leveleket. Ám a hét 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zgi ismét megjelentetett egy Marcus-fotót.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t a fekete bársonyszalagot viselte a nyaká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úgy Éva-kosztümben volt. Majdnem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az előző kép, csak a póz volt kissé más,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forralóbb. Grace már nem rendült meg, csak düh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. Persze most se tehettek semmit, az ő úgynev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élye"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 várunk? Albumra? - tajtékzott. - Nem kéne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ni azt a mocsok Marcust? Hátha eladná a többi fo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ed. Ez olyan, mintha zsarolónak fizet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ébként se adná el, vagy megtartaná egy rész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 szép kis jattot kap értük. A magadfajták kép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okat é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éten Grace elkísérte a férjét a kamp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Nehéz volt megállapítania, mennyi kárt okoz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cclapok, mert az emberek mindenütt jó szívvel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. Pedig bizonyosan fölzaklatta és megzavarta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tel később megjelent a harmadik fotó, és M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va jött haza az iskolából. Az anyja kérdésére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, azt felelte, az egyik osztálytársa csúnyá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Grace-re. Az asszony úgy érezte, mintha arcul ü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ott? - Igyekezett, hogy nyugodtan cse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szen tudod - mondta letörten Matt. - Ami k be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kezd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urtizán? - mosolygott szomorúan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A kisfiú nem volt hajlandó többet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édesem. - Magához ölelte a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egszívesebben elszökött volna megint,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szökhet sehová. Állnia kell a hajs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ék osztályában másnap megismétlődött az es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és Grace pedig csúnyán összevesztek aznap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Grace vissza akarta vinni a gyerekeket Connectic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Charles azt mondta, nem szökhet el. Maradni kel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ekedni. Grace kijelentette, hogy nem hajlandó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rítani a családját a férje "rohadt kampánya"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. Közben végig tudták, hogy nem emiatt vagda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Egyszerűen megőrjítette őket a tehetetlenség.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 volt ordítani vala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atthew ezt nem értette, és mikor Grace be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ágyba dugja, sehol sem találta a fiát.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yt, hol az öccse, de Abby akkor épp Nicole-lal besz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on és nem látta a gyereket. Andrew sem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, még mindig dühösen, lesietett Charleshoz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ószobába és megkérdezte, találkozott-e Matt-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odafent? - összenéztek. Charles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ette, mi aggasztja a feleségét. Ekkor már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 elkezdték keresni a kisfiút, ám sehol sem lelté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hetett ki - mondta idegesen Charles. -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ü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eltétlenül. Gondolod - Grace lehalk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t - hogy hallotta a veszeked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. - Charles még zaklatottabb volt, min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e. Attól rettegett, hogy elrabolhatják Mattet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án lődörög. Washington veszélyes hely sötét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Megint fölmentek a gyerek szobájába és ekko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ák meg a búcsúlevelet: Ne veszekedjetek többet mi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Elmegyek. Csók; Matt. Szeretlek, mama,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, papa. Puszedlinek adjátok át üdvözletemet. Cs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ébarna labradorjukat hívták Puszedlinek, mer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apták, Grace szerint pont úgy nézett ki, mint egy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c csokis puszed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hová ment? - kérdezte halálra rémülv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Hívom a rendőr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megtudják a botránylap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dekel. Még ma este meg akarom találn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történne vele valami. - A rendőrök megnyugt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hogy a lehető leggyorsabban elő fogják kerí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et. Az ilyen korú gyerekek el szoktak kódorog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ban nem mennek messzire. Elkérték a kisfiú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ét, legjobb barátainak névsorát, aztán a járőrkocs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ott. Charles és Grace otthon maradtak, arra az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ha Matt mégis hazajönne. De félóra múlva már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is a rendőrök. Amikor kiszúrták, éppen durranóc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kát vásárolt a házuktól két saroknyira a vegyesbo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s irtózatosan sajnálta magát; egyébként nem tan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ott ellenál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csináltad ezt? - kérdezte feldúltan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tam, hogy veszekedjetek miattam a pa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- mondta szomorúan Matt. Bár azért örömmel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, mert elég majrés volt odak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eszekedtünk, csak beszélge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eszélgettetek, hanem veszekedt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háznál előfordul veszekedés - mond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. Lerogyott és a térdére ültette a gyereket. A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ök az imént távoztak, miután megígérték Charles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fogják feltálalni a hírt a sajtónak. - Tu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d, hogy mama és én szeretjü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.. de most akkor is olyan undok minde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liban is összevissza dumálnak és mama folyto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. - Grace-t erre rögtön elfogta a bűntudat. Hát per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okat sír, de ki tenne mást az ő helyé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sson eszedbe, mit mondtam a múltkor -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tte Charles. - Erősnek kell lennünk. Mind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knak. Mindannyiunkért. Nem futhatunk el. Nem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uk fel. Össze kell tarta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mondta félig meggyőzve M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fölvitte a szobájába és ágyba dugta.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orán lefeküdtek. Grace és Charles halálos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ültek, Matthew pedig, ahogy letette a fejét a pár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már aludt is. Puszedli az ágy végében hevert és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 horty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következő héten megint megjelent egy k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szemtől szembe mutatta Grace-t: tágra nyílt, ü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szemmel és meghökkent arccal bámult a kamer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valaki éppen most valami roppant erkölcs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élvezetesen buja dolgot művelne vele. A legeroti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fényképsorozat volt, amit Grace valaha látott,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csak apránként bolondult meg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ta az információt. Maga sem értette, ho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ez nem jutott eszébe. Marcus nem Chicagóban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, nem is New Yorkban, hanem Washingtonb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z Izginél közölték vele. Pazar. Miért nem ezzel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? Úgy sincs választása. Különben is mit számít már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ik vele? Meg kell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itotta a páncélszekrényt, elővette Charles re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ét, aztán kocsiba ült és odahajtott a címre. A srác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kolában voltak, Charles dolgozott. Egyedül ő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vá megy és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F utcába érve becsengetett a stúdióba. Meglep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e rögtön beengedték, azt se kérdezték, kicsoda. 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vagy nagyon nagy és felkapott a cég, vagy oltár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ehány. Ahol ott az a sok értékes fölszerelés, ott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vigyázatosabbnak kellene lenniük, ám szerenc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ak a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 nyitva állt, és nem volt ott más, csup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. Még egy segédje sem volt. Háttal állt Grac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sztalon álló gyümölcsöstálat fénykép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, Marcus. - A fotós, annyi év után, nem 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a hangját. Érzékien elnyújtott volt, mintha a j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y roppantul örülne a találkoz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z? - Marcus megfordult, meghökkenten bazsa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 szép ismeretlenre, és... és hirtelen beléhasított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z, mire nyomban sóbálvánnyá változott, mert Gra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sztolyt szögezett rá és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hetekkel ezelőtt meg kellett volna tenn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nyugodtan. - Nem is értem, hogy halogatha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idáig. Most tedd le azt a gépet, de hozzá ne nyúlj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oldóhoz, különben szétlőlek benneteket. Tedd le!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gj! - Már nem érzéki volt a hangja, hanem metsző.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s óvatosan letette a fényképezőgépet az asz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Grace, hát legyél már haver... én csak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l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tszik, ahogy csinálod - mondta közömb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zért el kell ismerned, hogy gyönyörű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e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t nem ismerek el, te féreg. Azt mondtad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őztettél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u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láírattad velem a meghatalmazást, ami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m magamnál - mondta hidegen izzó dühvel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tiszta volt a feje. Ezúttal meglesz az elő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lt szándék. Csináljanak vele, amit akarnak.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túlélte.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ce, azok fasza képek. És különben is, mit számí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egtörtént. Odaadom neked a többi negatív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ll a fenének. Szét fogom lőni a tökeidet, után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megöllek. Még csak meghatalmazás sem kell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piszt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it, Grace! Ne csináld! Hiszen csak kép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erondítottál az életembe. Kikészítetted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met és a férj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érjed egyébként is egy balfasznak néz ki.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jó sokat kell nyelnie tőled... Atyavilág, h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mbe jut az a sok prűd szarakodás tizenkilenc év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arkósan se voltál nagy szám. Fárasztó volt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ce, frankón fárasztó - fröcsögte. Az asszony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tt volna ennyire feszült, láthatta volna, hogy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s rendesen bekokózott. Erre kellett az Izgi pénz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kkor is pocsék darab voltál. - Most legalább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z igaz 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sose feküdtél le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iért ne. Képekkel bizonyíth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beteg vagy. - Marcus ekkor elkezdett vicsog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smit nyafogott, hogy Grace-nek nincsen joga í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ni és beleavatkozni abba, hogy ő mivel keresi a p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ennyes kis görény vagy - mondta Grace és ki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otta a pisztolyt. összerezzentek a kattan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nem teszed meg, Grace, ugye nem? - nyü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Marc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egteszem. Rászolgá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kerülsz a sittre! - vinnyogta Marcus és fo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ra. Nem tett jót neki az eltelt tizenkilenc év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mindenig lealacsonyodott közben, csak elvétv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meg a törvény határain bel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dekel, ha visszakerülök - mondta hid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. - Te halott leszel és az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cus térdre ro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daadom az összes képet, úgyis már csak kett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k lehozni... Az egyik, amelyiken egy haps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, igazi remekmű... De te megkapod ingyen... -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nél vannak a képek? - Miféle hapsival? Senk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a műteremben. Vagy az alatt jött oda, míg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? Undorító még csak belegondoln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álam. A széfben. Ideh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od a fenét. Nyilván ott a stukkered. Nem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is akarod látni őket? Pedig isteni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annyit akarok, hogy itt feküdj holtan a p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n - mondta Grace. Érezte, hogy reszket a kez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se tudta, miért, de ahogy nézte Marcust, egysz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jutott az eszébe, és Matt... ha lelövi Marcust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ínűleg soha többé nem láthatja őket másut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őn... Elállt a lélegzete a gondolatra, és hirtelen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lenni mellettük, hogy magához ölelje őket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yt és Andrew-t is... - Állj fel! - förmedt rá Marcu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sírva engedelmes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ce, kérlek, ne lőj 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lassan hátrálni kezdett az ajtó felé. Marc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onnan akarja majd lelőni, és még hang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bő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élsz te? - sziszegte Grace. - Miért él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rult hernyó? Pénzért? Azért, hogy tönkretégy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? Annyit se érsz, hogy agyonlőjelek. - Sarko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, lerohant a lépcsőn, ki a kapun és beugrott a kocsi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Marcus pedig visszarogyott a padlóra, bőgött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 felfogni, hogy Grace mégse lőtte le. Annyira biz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vette, hogy lepuffantja; így is volt az utolsó öt perc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a nyáladzó, bekokózott alak látványa ki nem jó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ította Grac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robogott, eltette a pisztolyt és telefonált Char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nem kell veled - mondta türelmetlenül.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on nem akarta részletezni, hátha lehallgatják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nek tudnia kell, mit követett el majd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édig ráé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 - mondta még mindig reszketve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aggodalmaskodott Charl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 Régóta nem voltam ennyire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tál? - ugratta Charles. - Megöltél valak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éppe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egykor a Le Rivage-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óta nem volt ilyen ebéddel egybekötött randev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. Grace, aki előbb érkezett, boldogan figyelte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egy pohár bort kért; Grace sohasem ivott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és vacsorához is ritkán. Megrendelték az ebé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vés közben az asszony elsuttogta,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olyan fehér lett, mint a f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égis igaza van Mattnek. Jó lesz meghúz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, különben lelősz - sú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szben tartsd ám! - nevetett Gra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z elveszi az élét annak, amit most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el sem akarta képzelni, mi lett volna, ha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lelövi Marcus Anderst. Bár magáért se állt volna j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szembekerül a fotóssal. Ez is csak azt igazol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sen cselekszik. Még csak nem is volt igazán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lépek a kampánytól, Grace. Nem éri meg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mindenen mentünk át. Nincs szükség több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New Yorkban mondtam: vissza akarom kap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nket. Azóta egyfolytában ezen gondolkozom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t fizessünk ér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 benne? És mihez fogsz kezd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csak találok valamit - mosolygott Charle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év Washingtonban nagy idő. Elegem volt. Ez az 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magas. Van, aki simán megússza. Mi nem 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k meg. Túl sokan irigykedtek ránk. Csomóan már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orultak, hogy milyen jól megvagyunk egymássa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kel. A világ tele van szerencsétlen, irigy,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talan emberekkel. Nem lehet örökké csak vere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venkilenc éves vagyok, Grace, elfáradtam. Idej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jük a sátorfánkat és hazamenj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 egyhangúlag méltatlankodtak.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állandóra visszamenni Connecticutba. Azt mon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arat leszámítva, unalm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úgy gondolom, hogy jóttenne egy kis kör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változás - szólt Charles. - Például Európa. Egy-két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liában, Franciaországban, esetleg Svájc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papa, mi van Svájcban? - gyanakodott M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henek - mondta undorral Abby - és csokolád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ó. Én szeretem a teheneket és a csokolád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hetjük Puszedli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kivéve, ha Angliába 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mehetünk Londonba - szögezte le M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tudták, hogy Andrew Franciaországra fog szav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mert a barátnője, akinek az apját hazarendel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Quai dorsayre, most készült vissza két évre Páriz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ban az esetben, ha visszamegyek a cégünkhö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hatok a párizsi vagy a londoni irodánál. Vagy a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nkhoz verjük a garast, és magunk termesztjük a z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inket egy tanyán. Számtalan lehetőségün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délelőtt Charles, megnyerően, tiszteletre 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és látható megkönnyebbüléssel közölte a sajtó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yűlt képviselőivel, hogy személyes okok mia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 a szenátori címért folytatott verseny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ennek valami köze a felesége régi fotói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zért döntött így, mert júniusban nyilvánossá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ák, hogy a felesége büntetett előéletű? - Ilyen al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k voltak. Új kor köszöntött be az újságírás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volt rokonszenves. Volt idő, amikor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örténhetett volna meg. De ma mindenki csak mo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ódik és hazudozik meg zsigerelni akar, mind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t, csak hasfelmetszés legyen a vége. Azt hi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olvasók ezt akar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ásom szerint - nézett a szemük közé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eségemről sohasem készült semmiféle fotó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Quai dorsayn van a francia külügyminisztériu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van az abortuszával? Tényleg igaz? Mr. Ma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zie, visszajön két év múlva a kongresszusba? Más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litikai elképzelései vannak? Mit szólna egy minisz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hez? Ígért valamit az újraválasztás esetére az elnö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, hogy a felesége pornófilmekben szerepelt Chica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ölgyeim és uraim, köszönöm mindazt a jóind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 és előzékenységet, amit az utóbbi hat évben tanú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 irántam. Minden jót, és még egyszer köszönö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zte be Charles a tőle megszokott, kifogástalan ú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orban. Kiment a szobából, hátra se nézett. Ké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úlva lejár a képviselői mandátuma és akkor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585" w:top="641" w:footer="338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30:00Z</dcterms:created>
  <dc:creator>AAABBBCCC000</dc:creator>
  <dc:description/>
  <dc:language>en-US</dc:language>
  <cp:lastModifiedBy>AAABBBCCC000</cp:lastModifiedBy>
  <dcterms:modified xsi:type="dcterms:W3CDTF">2007-05-06T10:06:00Z</dcterms:modified>
  <cp:revision>5</cp:revision>
  <dc:subject/>
  <dc:title>DANIELLE STEEL</dc:title>
</cp:coreProperties>
</file>