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Erőszakkal vádo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rdítás az alábbi kiadás alapján kész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elle Steel: Now and forev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tilished by Dell Publishi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ivision of Bantam Doubleday Dell Publishi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roup In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elle Steel, 1978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ORDÍTOTTA: GÁLVÖLGYI JUD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ORÍTÓ KOCSIS JÓZSEF MUNK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garian transla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lvölgyi Judit, 199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atrix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ért csodála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indig 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. S.</w:t>
      </w:r>
      <w:r>
        <w:br w:type="page"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Háromféle lélek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féle imád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só: íj vagyok a kezedben,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szíts meg, másként elrotha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odik: Ne feszíts túl,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lpattan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rmadik: Feszíts túl, és 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el, ha elpattan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sz!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kosz Kazantzaki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més Grec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ímű műv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dő nagyszerű volt. Tiszta, kéklő égboltú nyá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, csinosan bodorított fehér felhőcskékkel az 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ton. Tökéletes vénasszonyok nyára. És mics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őség! A melegtől minden olyan lassú és érzéki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z egész annyira nem voltjellemző San Franciscóra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benne a legjobb. Ian az aprócska, rózsaszínű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yasztalnál ült, a megszokott helyén, éppen a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nyben, Enrico éttermébgn a Broadwayn. Ott hú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előtte az autók, miközben egymás után tértek be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elni vágyó párok. Nagyon finom volt a mel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ztal alatt Ian átvetette az egyik hosszú láb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on. A vázában három szál margaréta viríto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yér pedig friss volt, ropogós. Szinte túlságosan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 ujjaival letört egy kenyérdarabkát. Két fiat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bámulta Iant, és vihorásztak. Ian nem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dító volt, hanem szexi. Ezt még a lányok is tud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zép. Jóképű. Elegáns. Stílusa volt. Magas volt,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, szőke, kék szemű, remek arcformájú, a lába so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t véget, a kezét észre kellett venni, az arcát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j volt megbámulni... a testét megkívánni.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larke gyönyörű férfi volt. És ezt ő is tudta, am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ékesen. Tudta. Tudta a felesége is. No és?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 is gyönyörű volt. Őket ez nemigen izgatta. Má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annál inkább. Mások imádták bámulni őket azz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hó kíváncsisággal; ahogyan a kivételesen szép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eket szokták megcsodálni, amikor a szemlélő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ja róluk, hogy mit mondanak, hová mennek, 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nek, mit esznek... mintha mindebből rá is át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hatna valami. Ami persze soha nem történi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születni kell. Vagy nagyon sok pénzt kell köl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misítására. De Ian nem völt hamisítvány. Való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alódi szalmából készült kalapot és rózsaszín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t viselő nő is észrevette. A szalmakalap szöved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 át bámulta a férfit. Leste a kezét a kenyérrel,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lta az ajkát, amint iszik. Még a szőke szőrszálaka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a karján, mert Ian föltűrte az ingujját a nap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többasztalnyira ült tőle, de mindezt jól látta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nem vette észre a nőt. Miért is vette volna ész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sem tudta, hogy a nő a világon van. Inká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 látnivaló érdek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 hihetetlenül pompás volt. Zamatos, arany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önnyű. Iannak csak le kellett szakítania. Délelő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énye harmadik fejezetén dolgozott, és a figur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tel teltek meg, akár a Broadwayn a járókelők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lagtak, nevettek, játszadoztak. Ian számár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re elevenek voltak... Bensőségesen ismer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pjuk volt, a teremtőjük, a barátjuk. És azok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ai voltak. Olyan jó érzés új könyvbe kezdeni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gurái benépesítették Ian életét. Az a sok új arci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hogy valamennyién a kezében van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az írógép billentyűit pötyögtette. Még a bi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űket megérinteni is jól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e megvolt, a szeretett város, az új regény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e, akivel még mindig tudott nevetni és játsz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kivel még mindig imádott szeretkezni. Hét esz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je, és Iannak még mindig minden tetszett benne: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ése, a mosolya, a tekintete, ahogyan ott ült m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ül Ian dolgozószobájában, a vén, fonott hin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ben, sört iszogatott, és olvasta Ian könyvét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olyan jö volt, és most, hogy a regény kezdet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ntakozni, még jobb. Mágikus nap volt, varázsla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essie is ma jön haza. Termékeny volt a három h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Ian egyszeriben magányosnak és fickósnak kezd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ni magát... Jess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becsukta a szemét, kizárta a nyüzsgő forga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ját... Jessie... azok a kecses lábak, a selymes, sző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, az az aranypöttyös, zöld szem... amint mogyo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as-barackdzsemes mazsolás kalácsot majszol hajnal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őkor és megkérdezi; mi Ian véleménye butik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vaszi kínálatáról... "Igazán; Ian, mondd meg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, rühelled a tavaszi cuccokat, vagy minden ok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szemmel... de komolyan..." Mintha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ítana, férfiszemmel... Az a nagy, zöld sze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Ian arcát lesi, mintha csak azt akarná kérd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ő maga oké-e, vajon Ian szereti-é, vajon... És Í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a gin-és-tonikját szopogatta, Ian a feleség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, és ismét lekötelezettnek érezte magát.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összeszorult egy picit a gyomra. De ez is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tartozott: Ian sokkal volt lekötelezettje a fele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Jessie sok mindentől megszabadította. A taní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, amiért bagót fizettek, a helyettesítéstől, amiér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vesebbet, a reklámügynökségben végzett munk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, amelyet Jessie gyűlölt, mert úgy érezte, leal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ítja Iant. így hát Ian kilépett. Aztán egy kicsi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érkodott még az újságírással, miután az első regén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elent. De jött Jessie öröksége, amely szám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blémájukat megoldotta: De Iannak még marad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-é, Mrs. Clarke, egy szép napon meg fog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nni, hogy egy éhező író felesége légy. - Ian né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e arcát, amint az megrázta a fejét és bele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 a napiénybe három évvel korá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úgy nézel ki, mint aki éhezik - ütögette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pocakját Jessie, aztán gyöngéden megcsókol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étlek, 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lond vagy. De én is szeretlek. - Ian számár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erítő volt az a nyár. Nyolc hónapon át egy vas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keresett. Jessie bezzeg igen. A fene vi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lennék bolond? Mert tisztélem a munk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t? Mert jó férjnek tartalak akkor is, ha nem dolgoz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 Madison Avenue-n? És akkor mi van, Ian? 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el a Madison Avenne? Talán téged? Annyira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nyzik, vagy csak gyötörni akarod magad vele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dben? Egy csöppnyi haraggal vegyes keserűs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gyült az asszony hangjába. - Miért nem vagy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élvezni, ami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nne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író. Jó ír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meg ki mond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ritikusok, azok mond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 tiszteletdíjaim nem ezt mond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aszd meg a tiszteletdíjaidat! - Jessie olyan 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yan nézett rá; hogy Ian önkéntelenül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gazán megpróbáltam - csakhogy még ahho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kék, hogy megcsiklandozzam, nem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sszam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d már be a szád... gazember... néha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hozol a sodromból. - Ismét mosoly derítette f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t, Ian hozzá hajolt; és megcsókolta. Jessie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ta az ujját Ian combjának belső oldalán,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a férfit azzal a csöndes mosolyával, és Ian tető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pig bizseregni kezde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izsergésre még mindig emlékezett. Nagyon is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osz asszony, imádlak. Gyere, menjünk haz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z a kézben indultak el a tengerpartról, akár ké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z, magukban mosolyogva. Nem is vártak haz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mérföldnyire Lanmegpillantott egy kis p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 az úttól nem messzire, leparkoltak, és ott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tek a fák alatt, a nyár neszeinek ölén. Ian jól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t, hogyan feküdtek aztán a meleg, lágy földö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án az ingüket vették föl, s lábujjaik játszot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vicsokkal meg a fűszálakkal. Emlékezett arra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rra gondolt: soha nem fogja teljesen megért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köti Jessie-t hozzá... miért? És őt mi köti Jess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? Ezeket a kérdéseket senki sem teszi föl a háza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ról.. miért, a pénzedért, drágám, mi más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épeszű ember sem tesz föl ilyen kérdés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Ian néha kísértést érzett rá. Néha attól tar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supán az köti Jessie-hez, hogy az asszony hi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írásaiban. Ezt nem igazán akarta hinni, de kétség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, hogy része volt a dologban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sok-sok átvitatkozott éjszaka a dolgozó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n, meg a kávé, meg a bor. Jessie olyan átkozott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 benne. Amikor éppen szükség volt rá. Ez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jobb az egészben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Ian, hogy sikered lesz. Ennyi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. - Ilyen átkozottul hitt. Ezért vette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ja ott az állását a Madison Avenue-n, mert 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hitt benne. Vagy inkább azért, mert így akar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hoz kötni? Ian néha ezen is eltöpr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onnan tudod, a fenébe is? Hogy a csud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hatnád, hogy sikerem lesz? Álom, Jessie. Fant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ória. A nagy amerikai regény. Tudod-e, hány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snyolcas próbálkozik vele, és mind azt hisz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ez az igazi"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t érdekel? Ök nem te vagy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tudja? - Jessie egyszer leöntötte egy poh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ral, amikor ezt mondta, és Ian elnevette ln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astag subaszőnyegen kötöttek ki, egymás kar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Ian álláról csöpögött a bor Jessie keblé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kaca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ezért most jót kell írnia. Jessie miatt. ön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. Most muszáj. Hatévi írással eddig egy kata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fálisan rossz regényt produkált meg egy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éskönyvet, amelyet a kritikusok klasszikus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nnepeltek. Nem egészen hétszáz példányt adta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őle. A regény még ennyire sem ment el. De ez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. Ian tudta. Ez lesz az ő szellémének a szülöt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n Jessie eszének gyermekével, a Lady J-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ady J Jessie butikja volt. És az asszony őrü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t csinált belőle. A megfelelő stílus, a megfelelő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k, a megfelelő irányvonal, mindig a megfelelő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Jessie az a fajtá ember volt, aki elvarázsol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, amihez csak nyúl. Egy gyertya, egy kendő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su, egy színes fény, egy fölvillanó mosoly,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gárzó melegség, egy csöppnyi extravagancia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ányi stílus. Egy vagonnyi stílus. Jessie azzal sz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. Sütött belőle. Anyaszült meztelenül, csuk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mel is stílus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an belibbent például Ian dolgozószobá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időben, szőke sörénye lobogott, a szeme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, belecsókolt Ian nyakába, és a papírok 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re csak megjelent egy pompás, lazacvörös r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a. Egy tökéletes rózsaszál vagy egy tündök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rga tulipán kristályvázában Ian kávéscsészéje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, néhány szeletke olasz sonka, hozzá egy kis sá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nnye, egy vékony kanyarintásnyi Brie sajt... Th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 Times... vagy Le Figaro. Ilyen volt. Meg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csodás képessége, hogy amihez csak nyúlt, több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á tudta változ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gondolva Ian ismét elmosolyodott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 asztalnál ülő embereket nézte. Ha Jessie itt l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an valami enyhén botrányosat viselne. Mond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nyári ruhát, amelyből teljestn kint van a há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hosszú ujjú; vagy olyan, teljesen zárt ruh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nek óriási hasítékán át a járókelők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hatják kivillanó lábát, vagy kibírhat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ű kalapot, amely alatt csupán az egyik me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vágóan szép zöld szem látszik, mert a másikat -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kacérkodás árán - eltakarja. Amikor éppen ez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 Ian esze, megpillantotta néhány asztalny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ébb a szalmakalapos nőt. Eddig még nem látta.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- vélte Ian- érdemes volt megnézni. Ezen a ká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lai délutánon, két gin-és-tonikkal a gallérja m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Catta a nő arcát. Csak az álla csücskét tudt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csú volt a karja, formás kezén nem volt gyű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nézte, hogyan szopogat szalmaszálon valami j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alt. Ismerős bizsergést érzett, amint a feleségér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és a szalmakalapos lányt leste, Micsoda kár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nincs itthon! Az ilyen napon a tengerre ke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, úszni, izzadni, belebújni a homokba,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rzsölni egymás napolajban úszó testét. Ahogy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ajka a szalmaszálhoz ért ivás közben, ingerelte I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-t kívánta tőle. De nyom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kezett a cannelloni, de Ian rögtön rájöt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ul választott. Az étel túlságosan tejfölös,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forró és túlságosan sok volt. Salátát kel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lnie. És valami finom, könnyű sütemény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laza napon az ember ne legyen szigorú mag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engedje el magát, de legalábbis a fantáziá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n nincs semmi rossz. Ian jól érezte magát. 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az Enricónál mindig. Itt lazíthatott, nézh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neket, találkozhatott ismerős írókkal, csodál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nem volt rá különösebb oka, egy harmadik ita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rendelt. Ritkán ivott mást, mint fehérbort, ám a g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deg és kellemes volt. Nem hal bele egy harma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hárkába. Amikor az általában hűvös éghajlatú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ken ennyire nagy a forróság, az ember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ő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tterem előtt egyre nőtt a bejutni vágyók tömeg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gyűltek a járdán, körülfolyták a benti vör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kszokat. Üzletemberek lazították meg a nyakke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két, modellek pipiskedtek, festők firkálgattak, 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zenészek muzsikáltak, költők tréfálkoztak. A z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 emberi hangok még a közlekedés zaját is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ták. A hangulat Iant az utolsó tanítási napra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eztette. Az étterem két oldalán lévő topless bá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csak némák, sötétedésig még a neonreklámja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égtek. Ez sokkal jobb volt, mint a neon. Ez v való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Fiatal és eleven és játék-aromája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lapos lány nem mutatta meg az arcát akkor s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Ian távozott, de leste a férfit, aztán néanán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 vont, és intett a számlájáért. Bármikor visszajö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talán... talá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alányra gondolt, miközben kissé pityókása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annyira, mint amilyennek látszott - a kocsi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tartott. Gondolatban éppen verset írt: Óda az ari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an szépséghez: Nevetve szállt be Jessie kocsijá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gondolt, inkább Jessie-be csusszanhatna így b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Kibírhatatlanul kanos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ros Morganjával járt. És nagyon élv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k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szokul szép ajándék volt, gondolta, miközben ki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te a kéziféket. Piszokul szép ajándék egy piszok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 asszonynak. A meséskönyvért kapott előleg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neki. Az egész ráment a kocsira. Őrület. De Jess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ádta a kocsit. Ian pedig Jess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anyarodatt a Broadwayra, hazafelé indul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 elhaladt Enrico étterme előtt, és megállt a pi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, amikor a jobb szeme .előtt megvillant valami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aszínű. Az a kaláp immár egyetlen ujjon pörgött, mí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rc az ég felé fordult, s a popsi vidáman tánc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a lány ballagott fehér, magas sarkú szandál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A rózsaszínű ruha - bár nem közönségesen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ípőjére feszült, vörös haja lágy hullámokban 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zte a lány arcát. Csinos volt a rózsaszínben és át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ul szexi. Olyan gömbölyded és olyan érett é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... huszonkettő?... huszonhárom? A lányt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Ian ágyékába ismét belehasított a vágy. A lány r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ű haja szinte tükrözte a napfényt. Lanmeg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inteni. Ki akarta kapni a kezéből a kalapot, hogy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sson vele, aztán lesse, megy-e utána. Játszani aka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m volt kivel játsz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elhajtott a lány mellett, az meg fölnézet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elpirult, és elfordította a fejét, mintha nem szá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volna rá, hogy újra látni fogja a férfit, és ez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megváltoztat. Ismét Ian felé fordult, ránéz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glepetést lassú mosoly és alig észrevehető v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dítás váltotta föl. A végzet. Elvégre mára vol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lve. Ezért is öltözött ki. És most örült. Nem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dzott továbbmennie, amíg Ian nézte. Ian pe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tovább. Csak ült a kocsiban, míg a lány állt a s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; és nézte őt. A lány idősebb volt, mint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szonhat... huszonhét? De azért még friss. Friss 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gin-és-tonik és csupán néhány falatnyi é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tekintete kissé karcosan, de óvatosan m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 Iant, aztán - miközben a férfi egyre csak leste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közelebb lépett, föltárva kislányos karj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ppet sem illő, telt kebl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merem ma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megállt, kezében a kalapjával, aztán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ik lábára helyezte a testsútyát, ettől a csípője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borodott, és Ian egyszeriben szűknek ér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drá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Nem h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bá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.. ne haragudjon.:. Tetszett a kalapja. Eb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kiszúrtam. - A nő arca megenyhült, és I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kissé csalódottan - viszonozta a mosolyát.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sebb volt Jessie-nél, néhány évvel talán még Ian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 Ezzel a sminkkel tizenöt méternyiről még ól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ám közelről az illúzió már szertefoszlott. Js a vör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 tövénél vékony, fekete csík húzódott. De Ian eb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azért valóban megbámulta, ez igaz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sajnálom - nevetett rá pimaszul. - Elvi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valahová? - Miért is ne? A nő úticélja nem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het távol Ian étól. Bizonyára valami irodába tart,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sarokny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, persze. Kösz. Meleg van kutyagolni. -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solyodott, és küszködni kezdett a kocsi kilin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. Ian belülről kinyitotta, a nő lehuppant az ülés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villant csöppet sem szerény dekoltázsa. Ez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valódi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vá vihet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elgondolkodott, majd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arketre. Nem esik útjá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, éppen jó. Nem sietek. - Ám Iant megtep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ím. Munkahelynek szokatlan, lakóhelynek pocs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abadnapja van? - nézett Ianra kérdőn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smi. Otthon dolgozom. - Ian általá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nnyire közlékeny, de a nő zavarba hozta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beszélnie kell. A nő nehéz illatú parfümö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znált, a szoknyája pedig alaposan ftilcsús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mbján. Ian ki volt éhezve. De Jessie-re. Akir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tízórányit kellett vár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vel foglalkozik? - Ian egy pillanatig azt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: selyemfiú, akit a felesége tart ki. A homlo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colva fontolgatta 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ró vagyok - mondta aztán rövi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nem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mádom. Miért kérdezi? - Most meglep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úgy ráncolta a homlokát. Maga jóképü srá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ada. A kocsija isjóképű. - A nő szeme fóli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leteket. Jól szabott St. Tropez ing, Gucci cipó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kni nélkül. Azt nem tudta, hogy Gucci, de azt ig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drága. - M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Morgan. - És a feleségemé... de a szav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kán akadtak. - És maga, mivel foglalkozik? -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 szem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éppen a Condorban pincérnősködöm, de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csi voltam, milyen a környék na pal. Azért jött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 ebédelni. Ez egészen más nép. s ilyenkor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zanabbak, mint este, amikor eljutnak hozzá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ondor nem előkelő közönségéről volt híres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i topless otthona volt; és Ian azt gyanítot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féhneztelenül szolgál föl benne. A nő vállat vo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lágyan elmosolyodott. így szinte szép volt, á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n valami szomorúság bujkált. Valami távol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lanító fájdalom. Egyszer-kétszer furán a férf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t. És Ian ismét kényelmetlenül érezte magát tő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arketen lakik? - Csak hogy mondjon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. Egy hotelben. És maga? - Erre nehéz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válaszolni. Mit felelhetett volna Ian? Ám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ett kitöltenie a szünetet. - Majd kitalálom. Pacifi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ights? - A nő szemében kihunyt a fény, és a kér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sen, vádlón cseng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mondja ezt? - Lanmegpróbált úgy t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ki tréfából megsértődött, de nem ment. A n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, amikor megálltak egy dugónál a Mont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y Streeten. Lehetne titkárnő is, vagy nyúlfark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peketjátszó színésznőcske. Nem látszik olcsó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fáradtnak. És szomorú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ivi, magának Pacific Heights szaga van. Tető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p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gyja magát félrevezetni holmi illatok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inden arany, ami fénylik. . - Ezen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t nevettek, majd Ian gázt adott, amint eloszlott a d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, és befordult a Marke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ő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ár. A jó példányok mindig nő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záró ok? - Őrültség volt ilyet kérdezni, ám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 kíváncsiságból mondta, mint komolyan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az a három gin is dolgozott ben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a bukom a nős pasasokra, néha nem. Az ip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 függ. A maga esetében... ki tudja? Csípem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tisztel. Maga is csípni való, hogy a mag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val éljek. Hogy hívj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garet. Magg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ép név. - A nő Ianra mosolygott. - Ez lenne a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gie? - Ez volt az egyetlen szálloda a környék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valami gyönyö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, ez az. Az édes otthon. Hát nem gyönyörű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gúnnyal próbálta palástolni a zavarát, és Ian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pta magát, hogy sajnálja ezt a nőt. A hotel ócsk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yomasztó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jön föl egy ital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látta a nő tekintetén, hogy megsértődne, h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 mondana neki. Meg aztán, az ördögbe is,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állapotban, hogy hazamenjen, és dolgozzon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még mindig kilenc és fél órát kellett val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úlatnia, amíg kimehet a repülőtérre. Ám azt is tu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mi történhet, ha elfogadja Maggie meghívásá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smit tenni éppen aznap, amikor Jessie hazajö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piszok dolog. Három héten át kitartott. Miért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na ki még egy délutá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hogy ez a lány olyan magányosnak, oly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etre éhesnek látszott, és a gin is dolgozott Ian f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Azt tudta, hogy hazamenni nem akar. Ott v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az övé, lényegében semmi, kivéve öt darab i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ót az írásaival, meg a remek, új Olivetti írógép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Jessie-től. kapott. A strici-király.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asa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ne. Van időm még egy italra. Ha az az i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vé lesz. Mit csináljak a kocsi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itt hagyhatja a kapu előtt. Ez fehér 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. Nem fogják elvontat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leparkolt a szálloda előtt, és Maggie alap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ézte magának közben a rendszámtáblát. A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blán állt, nem volt nehéz inegjegyezni. Maggi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e, a férfi neve az. Jess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hallotta, amint a kerekek kicsusszantak a g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ából; és elmosolyodott. A biztonsági öve b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va, a feje fölött kialudt a lámpa, és azt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, a szíve hevesebben kezd dobogni, amint a g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fordul az utolsó, leszállás előtti körre. Jól látta a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ket odalen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órájára pillantott. Annyira jól ismerte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a pillanatban bizonyára kétségbeesetten ke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arkolóhelyet a repülőtér garázsában, és attól fél;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ér a kapuhoz akkorra, amikor Jessica kil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a. Aztán talál helyet, és mint az őrült, rohan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hoz és mosolyogva, lihegve, fölborzolt ideg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ja Jessicát. És ott lesz idejében. Mindig odaér.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rendkívüli élmény a hazatéré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úgy érezte, mintha egy teljes évig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vol, no de olyan pompás cuccokat yett. A tavaszi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at bűbájos lesz. Lágy pasztellszínek, finom gyapj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vetek, puha kockás anyagok, nagy mandzset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yemingek, no meg néhány csodálatos szarvasb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mi. Jessica soha nem tudott ellenállni a szarvasb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Rengeteg pénzt fizetett ki, de a tavasz óriási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tikban. Mindent jól megnézett. A tavaszi srilu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etett. Jessica szeretett előre tervezni. Szer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i, hogy mi lesz. Szerette tudni, hogy az élete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ja előre el "van tervezve. Egyesek ezt unalm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vélik, de Jessica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tervezték Lannal, hogy októberben Carmel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nak. A hálaadás napját barátokkal töltik.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kor talán síelnek egy kicsit a Tahoe-tónál, az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év után esetleg átugranak egy kis napsütésért Mex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ba. Aztán pedig indul a tavaszi szezon. Mindent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letesen eltervezett. Ahogyan az utazásait, az é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eit, a ruháit. Mindene megvolt, ami a tervezés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: a jól működő üzlet, a férje, akit szeretett és ak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számíthatott és a sok megbízható ember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vették. Nagyon kevés tényező volt bizonytal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essica ezt így szerette. Gyakran eltűnődö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van-e; hogy sohasem akart gyereket: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olyan bizonytalan tényező. Amit nem tud töké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megtervezni. Nem tudhatja, pontosan hogyan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ézni és mit fog tenni, vagy mikor fog megszüle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t sem, hogy mit csináljon vele, ha már meg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től tartott. Az élet így sokkal egyszerűbb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Jessica és Ian. Kettesben senki nem leh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senytársa Ian szeretetéért. Jessica nem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sengeni, kivált, ha Ianról volt szó. Senkije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a kív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rekek a földet érintették, és Jessica behuny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t... Ian... mennyire hiányzott az elmúlt het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A nappalok és az esték munkával teltek;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mégis fölhívta a férjét, mihelyt este vissza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odába. De megérinteni így sem tudta, megöl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kevésbé. Nem tudott ránevetni, nem csikland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ta meg a talpát, nem simulhatott hozzá a zuha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, nem nyalhatta le szeplős hátáról a vízcsöpp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lábát előrenyújtva várta, hogy a gép megál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éz volt türelmesnek lenni. Jessica alig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utazás véget érjen. Hogy futhasson Ianho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áthassa. Most rögtön. Soha nem volt más férf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ben. Nehéz elhinni, de nem volt. Egyszer-két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lgatta, de mindig úgy döntött, hogy nem ér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 Számára Ian annyival különb volt mindenki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xibb és okosabb és kedvesebb és gyöűgédebb. I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tökéletesen értette, hogy neki mire van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, és annyi kívánságát teljesítette. Házasságuk hét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Jessie szem elől veszítette a legtöbb New York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nőjét és nem helyettesítette őket helybéli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szüksége barátnőkre, bizalmasra, "legjobb"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ra. Ott volt neki Ian. volt a legjobb barátj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ője, de még a fivére is, amióta Jake meghal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számított, ha Iannak néha akadt egy-egy "kal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" ? Ritkán esett meg, és Ian nagyon diszkrét volt.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cát igazán nem zavarta. A férfiakkal előfordul ily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, amikor nagyon a szükségét érzik és a feleségük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 van. Ian sohasem élt ezzel viasza, nem kér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, nem okozott fájdalmat. Ám Jessica sej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ő is meg-megteszi. Ennyi. Jessica megért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ddig nem kell tudnia róla... A sejtés nem azono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oss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ülei is ilyen házasságban éltek, és hosszú éve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 boldogok voltak. Őket látva Jessie megtanu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nak dolgok, amelyekről az ember nem beszél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ja vele a másikat, nem használja föl elle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ó házasság alapja a józan megfontolás, és né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ontolás azzal egyenlő, hogy az ember befog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ját, és útjára engedi a másikat... szeretni.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i már nem éltek; akkor sem voltak fiatalok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Jessie született. Az édesanyja a harmincas évei 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 felé járt, az édesapja negyvenöt is elmúlt.. És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éves volt, amikor megszületett Jake. De miv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i későn házasodtak össze, talán jobban becsül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isztelték egymást, mint a legtöbb házaspár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ák egymást megváltoztatni. És Jessie ebből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hogy mind elmentek. Már három éve. A szül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 után haltak meg néhány hónapnyi külön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gel. Jake egy évvel előttük, Vietnamban, huszo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sen. Elmentek. Csupán Jessica maradt meg. De 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neki Ian. Hála Istennek, ott volt. Kellemes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rigás futott végig a gondolattól a gerincén . .  mi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na Ian nélkül? Meghalna... ahogyan az édes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desanyja nélkül. Meghalna... nem tudna Ian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 élni volt most már a mindene. Ő szorítot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ába éjjel, amikor félt. Ő nevettette meg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elszomorította. Ő tartott számon minden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ot, ő tudta, hogy Jessica mit szeret, megér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intimebb nyelvét, nevetett a legrosszabb vicce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 Ian tudta, hogy Jessica az asszonya és a kislánya.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ának nem kellett senki más, csak Ian. Mit szá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tehát, ha néha-néha félrelépett, amiről Jessic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jában nem is tudott? Hiszen amikor fontos volt,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a helyén volt: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hallottá, hogy nyílnak a gép ajtói. Az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 megindultak kifelé. Véget ért az ötórás repülő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e hazamenni. Jessie az egyik kezével végigsim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gyűrött nadrágjári, a másikkal a kabátjáért ny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énk narancsszínű szarvasbőr kabátkához béz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ű szarvasbőr nadrágot és karamellszínű, mint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yemblúzt viselt. Zöld szeme szinte világított bar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sült arcából, sűrű, szőke sörénye a vállára om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szerette, ha narancsszínű holmikat viselt,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a kabátot New Yorkban. Jessie mosolyogva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te el, mennyire tetszik majd a kabát Iannak - maj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nnyira, mint az a Pierre Cardin blézer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hozott, Élvezet volt Iant kényezt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üzletember és néhány asszony furakodot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épből Jessie előtt, de ő volt olyan magas, hogy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son a fecsegő nők feje fölött. Ian ott állt a kapu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integetett vissza, aztán gyorsan és ü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utat tört magának az emberek között. És már o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nála, már át is 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ppen ideje volt, hogy hazagyere... és 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ézel, szerencsésnek tarthatod magad, hogy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zakollak meg itt helyben. - Ian elégedettne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. Aztán megcsókolta Jessicát. És Jessie végr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ottho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 lássuk. Erőszakolj meg. Én nem bánom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álltak egy helyben, gyönyörködtek egymásban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ük beszélt. Jessie nem tudta visszatartani s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át, sem a kezét. Meg kellett simogatnia Ian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t: - Jó megérinteni az arcod. - Jessie szerette a féf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rének lágyságát és fűszeres citromill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, ha tudnád, mennyire hiányoztál... -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megértően bólintott. Neki legalább 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ányzot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áll a könyv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. - Rövid, banális mondatokat váltottak, 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az olyan emberek szokták, akik tökéletesen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ik egymást. Nem volt szükségük sok beszéd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jól. - Ian fölkapta az asszony nagy, barna b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káját a földről, ahová lepottvantotta, hogy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hassa az urát. - Gyere, szexi lady, menjünk haz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belekarolt a férjébe, és elindultak egyenletes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léptekkel. Jessie haja súrolta a férfi váll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mozdulata szinte kiegészítette Lanmozdu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ztam neked ajándé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mosolygott. Jessie mindig hozott ajándé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om, magadnak is vettél. Ez a kabát igazán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tszik? Féltem, hogy talán kissé harsán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bát szinte átmenet volt a lángvörös és a pörkö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amell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d jól áll. Neked minden jól á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ézusom, te udvarolsz! Mit követtél el? Össze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 a kocs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szép dolog ilyesmit föltételezni? Szép dolo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sszetörted? - De Jessie nevetett, és nevetett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csak elcseréltem egy Honda motorbicikl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gondoltam, azt jobban fogod szeret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mpás ötlet! Tudod, drágám, odavagyok tőle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ki vele. Mennyire van lerobbanva a járgá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robbanva? Közölnöm kell veled: nemcsak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ogástalan állapotban van, de még tiszta is, már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utazásodkor szegény kis kocsi csupa kosz vo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tudom. - Jessie lehajtotta a fejét, Ian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egy disznó, Mrs. Clarke, de szeretem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anmegcsókolta Jessie orra hegyét, az asszony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kulcsolta a férfi ny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ld ki; mire gondol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nyat találgatha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szeret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találtad! - Jessie kuncogva csókolt bele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k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a jutalom ér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dás! Elfoga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ram atyám, de jó itthon! - Jessie-ből kis sóh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adt föl, ahogyan ott állt Ian ölelésében, amíg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, hogy a poggyásza fölbukkanjon a futószala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látta a megkönnyebbülést a felesége szemé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gyűlölt elmenni otthonról, utált röpülni, f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hal, félt, hogy Ian összetöri magát a kocsi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ő oda van. Amióta a szülei meg az öccse...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ség. Nem mintha erőszakos halált halta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. Az édesanyja egyszerűen csak öreg volt. És éd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át nem egészen egy éven belül elvitte a bánat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nem volt fölkészülve a kettős veszteségre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ász hihetetlen dolgokat művelt vele. Az öccse h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 sem heverte ki soha teljesen, de a szülei elveszt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. .  Ian néha attól tartott, hogy nem fogjai kibír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ttegés, a hisztéria, a lidérces álmok. Magányo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riadtnak érezte magát. Néha nem is az az ember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t Lanmegismert: Egyszeriben annyira függővé v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tól, annyira más lett, mint a régi Jessie s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ndóan arról akart volna megbizonyosod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éppen ennyire függ tőle... Ezért hagyta I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rábeszélje: adja föl az állását, és szentelje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ét az írásnak. Jessie-nek volt rá pénze, megen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te magának. Ám Ian nem tudta biztosan, vajon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ngedheti-e magának. Bár a helyzet több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őjüknek megfelelt. És Jessie nagyobb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ságban érezte magát attól, hogy eltarthatta I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ban Ian volt most már mind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mosolyogva nézett löl a fér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érjünk egyszer haza, Mrs. Clar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kéjenc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. De ezt szereted b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y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ek nézték őket, ők azonban észre sem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. Kellemes látványt nyújtottak, az emberek önk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ül elmosolyodtak láttukon, jó érzéssel teltek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 is ilyesmire vágytak. Élvezet volt nézni őket. 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ű emberpéldány, ráadásul megvan minden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rendszerint izgalmasan vegyes érzelmeket vált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lélő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ballagtak a garázsba a Morganért, és Jessie bü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 vigyorodott el a kocsi lát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ram atyám, pompásan fest. Mit csináltál vel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mosattam. Néhanapján te is megpróbálhatn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tasztikus az eredmén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hallgass már. - Tréfásan úgy tett, minth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ná pofozni a férfit, aki elhajolt, és megfogta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ő asszony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előtt agyonütnél, amazon, inkább szállj be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esége fenekére csapott, és kinyitotta a kocsi aj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merj amazonnak nevezni, nyomorult fér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faltbetyá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szfaltbetyár? Aszfaltbetyárnak neveztél? -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ökkent képet vágott, és visszaballagott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hez.. - Hölgyem, hogy merészel ilyesmit mond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? - Ezzel fölkapta Jessie-t, és bevágta a kocs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sze neked! És hadd jegyezzem meg, hogy ek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nőtt tyúkkal, amekkora te vagy, ez egészen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ítmén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, disznó vagy. - Ám Ian tudta; hogy Jessi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zavarja a magassága. Ellenkezőleg.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szerették. - Különben is, azt hiszem, kezdek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Már csak száznyolcvan centi vagy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mosolyogva nézte az u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 a fenébe. Nagyon jól tudod, hogy csak sz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venkilenc vagyok, de a napokban megmérte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án százhetvennyolc és fél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ilván ül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beült az asszonya mellé, és a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ló, Mrs. Clarke. Isten hozott itth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ló, szerelmem. Jó itthon lenni. - Hossza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ra mosolyogtak, aztán Ian indított, Jessi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bújt új kabátjából, és föltűrte a blúza ujját. - Me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a? Még mindig meglehetősen meleg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őség volt, szinte forrt minden, de csodá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Ha holnap is ilyen idő lesz, fölhívhatod a butik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hicagóban a hóban rekedtél. Kimegyün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hóban? Szeptemberben? Elment az eszed.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beri sem tehetem, édes. - De az ötlet azért tet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nem. De ha muszáj, elrabolhat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etleg később megyek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ötlet. - Ian diadalmasan mosolygot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ke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olyan szép nap volt a ma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annál is szebb. És még sokkal szebb 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ha itt vagy. Enricónál ebédeltem, és teljesen ler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tam, aztán nem tudtam mit kezdeni maga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an kitaláltál azért valamit. - Jessie hang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nem csengett semmiféle rosszindulat, Ian arc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szott semmiféle érz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eem. Nem na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, szavamra, nem ismerek nálad gyönyörű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ezt mondhatom rólad. - Jessie a hasá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, mosolyogva nézett föl az urára. Testük ill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öltötte a levegőt, a hajuk borzas volt. Nem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ébren. Csak amíg szeretkez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te nem mondhatod rólam, csacsi. Én n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gyönyörű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e csodálatos férfi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pedig imádnivalóan szexis vagy. Biztosa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 íróval élsz. - Jessie isniét elmosolyodot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gyöngéden végighúzta az ujjait a gerincé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int bajba kerülsz, drága, ha ezt csinálo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szívott egyet közös cigarettájukból, és Ian f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ött fújta ki a füstöt, mielőtt iölült, hogy ismé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ja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indulunk a tengerre, szerelme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mondta, hogy a tengerre megyünk? Drág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száj bemennem a boltba. Három hétig voltam táv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távol leszel még egy napig. Azt ígérted,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jössz velem a partra. - Ian olyan képet vágo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duzzogó kis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íg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nem. Majdnem. Azt mondtam, elraboll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d pedig szemlátomást tetszett az ötlet: -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ve simogatta meg a férje haját. Lehetetlen 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gyerek. De milyen gyönyörű gyerek.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ellenáll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mi a helyz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? - Ian kedvtelve nézte a feleségét. Jessie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rű volt aznap r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viselhetetlen.. fickó vagy, az. Dolgozno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mehetnék strando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űen. Fölhívod a lányokat, megmon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sak holnap mégy be, és lelépünk. Ilyen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. Hogyan hagyhatnánk veszendőbe menni e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t, az ég szerelmére?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, hogy pénzt keres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et a megjegyzéseket nem szerette Ian. Mert a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ük rejlett, hogy ő nem keres pén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nne, ha bemennék, de korábban jönnék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. És akkor hagynád ott a butikot, ami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áll a köd. Jessica; te mindig elrontod a mulat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igazán nagy vagy. - Ám az asszony már ú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konyhába kávét főzni, úgy szólt há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ígérem, hogy egykor eljövök. No, mit szó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emminél az is jobb. Uram atyám, dé szere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nekedet! Lefogytál. - Jessie mosolyogva dobott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kor, ígérem. És itthon ebédelhetü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úgy értsem, ahogyan értem? - Ian ismét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, mert a felesége bólintott. - Fél egykor ot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k ért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ady J egy szépen karbantartott Viktória-korab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ület földszintjén volt, nem messze a Union Streett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árgára festett, fehérrel díszített ház kapuján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ztábla hirdette: Lady J. Jessie nagy kirakatot épí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, amelyet maga rendezett át havonta kétszer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 és hatásos volt, és amint az asszony oda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gannal a ház elé, a kirakatra pillantott, vajon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veltek vele, míg ő távol volt. Zöld bársonnya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t széken egy barna tweedszoknya, teveszőr színü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g, egy borostyán nyaklánc, egy kis horgolt kal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egy rókabundácska volt szépen elrendezve.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n jól mutatott, és illett az őszhöz . .  bár a vénassz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 nyarához csöppet sem. Ez azonban nem szá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. Vénasszonyok nyarára senki sem vásárolt. bsz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tak vásár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végiggondolta, mit is rendelt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kivette a kocsiból az aktatáskáját; és szinte fu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meg a néhány lépést az ajtóig. Nyitva volt;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 tudták, hogy korán fog be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 nézd csak, ki van itt! Zina! Jessie megjött! -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m arcú, aprócska ázsiai lány ugrott föl és cs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 a kezét, és örömmel szaladt Jessie elé. Döbbe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en néztek ki egymás mellett. Jessie világos, nyűlá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sége életellentéte volt a japán lány törékeny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nak. A, lány fényes, fekete haja csinosan levá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velt a nyakától az álla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ica! Levágattad a hajad! - Jessie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ökkent. Egy hónappal korábban a lányna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ékig ért a haja, és feszes kontyban viselte a f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bján. Kacuko volt a neve, ami békét jel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ntam már. Hogy tetszik? - Körbefordult fél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n, hogy a frizurája jobban érvényesüljön.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t viselt, mint oly gyakran, ami még jobba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te karcsúságát. Macskaszerű kecsessége miatt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neki Jessie a Gica becenev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. - Egymásra mosolyogtak, amikor han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kiáltás hangzott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eluja! Itthon vagy végre! - Zina volt az. Ge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yebarna, barna szemű, érzéki, déli lány. Csa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zzadt bögyösen, míg a másik kettő elegánsan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ű volt, széles ajka pedig arról árulkod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i a nevetést meg a férfiakat. Hajfürtjei körült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ták a fejét, a lába pedig pompás és izgató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ozgásától a férfiak elolvadtak, és Zina imádta csi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n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tad, mit csinált a hajával Gica? - A "haj"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an elnyújtotta. - Napokig sirattam. - Mosoly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ka szinte simogatta a szavakat. - Milyen vol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önyörű, csodálatos, borzalmas, ronda és dö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tően meleg. Remekül mulattam. Majd meglátját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mindent vett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ek a színek? - Ahhoz képest, hogy jó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n csak fehérben meg feketében járt, Cica bolon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ínekért. És nagyon értett hozzájuk. Tudta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színeket vásárolni, keverni, ellentétbe állí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beolvasztani. De szinte soha nem visel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upa pasztell, és olyan gyönyörűek, hogy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tok őrülni. - Jessíca végigvonult a Lady J vasta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rémszínű szőnyegén. Jó volt újra a birodalm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i. - Ki csinálta a kirakatot? Is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Zina - sietett a barátnőjére hárítani a dicsér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ca. - Hát nem pompás kontraszt az a zöld sz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szerű. És úgy látom, itt semmi sem vál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úgy össze vagytok nőve, mint a sziámi 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ek: Kerestünk valamit, amíg oda voltam? - Le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nc krémszínű bőrfoteljába, amelyben ké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en elfért hosszú lába. Várakozás közben a férfi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talában ezt a karosszéket választo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geteget. Az első két héten mindenesetre.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már gyöngébb volt, túlságosan jó az idő. - Cic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olója gyors volt, és erről Jessie-nek eszébe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supán négy órát dolgozhat, aztán jön I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rabolja, és uzsgyi a part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na feketét hozott, míg Jessie körülnézett. Az ő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lekciót látta, amelynek nagyobb részét Európ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árolta öt hónappal korábban, s a bolt krémszínű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na gyapjú- és bőrberendezése mellett igazá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atott. Két falat tükör borított, és minden sar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ágos őserdő volt zöld növényekből. A men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ről, rafináltan megvilágítva, további zöld fut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gtak 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megy a dán kollekció? - A dánok jófor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vörösre festettek - szoknyákat, pulóver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különböző szabású blézert meg azt a fantasz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s áthajtós kabátot, amelyben az ember éppe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zotikusnak és szexinek érezhette magá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őrmét viselt volna: Csodálatos kabát volt. Jessi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ak is rendelt 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dán cuccok jól mennek - tájékoztatta énekl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Orleans-i tájszólásában Zina. - Ian 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k óta nem láttuk. - Csak egyszer tért be, hogy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son egy csekket, a Jessie elutazása utáni nap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új könyvén dolgozik. - Zina szívélyesen e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lyodott, és bólintott. Kedvelte Iant. Cica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nnyira biztos benne, hogy szereti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vezette a könyvelést, és tudta, hogy Jessica pénzéb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t költ a férje. Ám Zina sokkal régebben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letben, volt ideje megismerni és megszeretni I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ca még friss volt, s még magán viselte New York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 mázát. Ott sportruházattal foglalkozott, de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radt a feszített tempóba, és úgy döntött, hogy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scoba költözik. Alig egy héttöl az érkezése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 Lady J-ben kötött ki, és legalább annyira ör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jának, mint Jessie annak, hogy a lány nál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zik. Cica ismerte a szakmát. Tekélet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rom nő vagy félórát fecsegett a kávé mell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cuko a butikról a lapokban megjelent cikkeket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ott Jessie-nek. Két olyan új vevőjük akadt, akik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vel kifosztották a készletet. Futva megbeszélt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őszi terveit is. Az asszony úgy terv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vatbemutatót rendez, mielőtt oktöberben Carmel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nak. Cica máris törheti a fejét a részlete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olt szinte új életre kelt Jessie jelenlét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rom nő együtt igen erős csapatot alkotott. Mi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mukban volt valami. Ez abból is látszott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let nem látta kárát Jessie háromheti távollét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Jessie nem engedhette volna meg magának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tűrte volna el. Ezt mindkét lány tudta, és meg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 tartani az állásukat. Jessie jól vezetett, a lány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s ruhákhoz juthattak leszállított áron, ráad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-vel igazán nem volt nehéz kijönni, ami ritka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ca New Yorkban egymás után három boszorkány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ogott, Zina pedig kanos fickók hosszú sorát 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ott, akik mind azt akarták; hogy gépírjon, gyo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jon és dugjon - nem iöltétlenül ebben a sorren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elvárta a túlórázást és a kemény munk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is mindent beleadott, gyakran még a lányokná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t. Ő tette sikeressé a hady J-t, és elvárta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tól, hogy segítsenek megőrizni a színvonalat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nem volt nehéz feladat. Jessie minden évsza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 életet lehelt, és a vevői imádták ezt. A Lady J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gathatatlan volt, akár a kőszikla. Akár maga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örötté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ost talán jobb lenne, ha átnézném a postá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sok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észes. Zina megválaszolta a nagyobb rés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uk amikor ír valami nő Texasból, aki márciu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járt itt, és arra kíváncsi, megvan-e még az a kis 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 garbó. Az ilyesmiket egytől egyig megválasz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Zina, imád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llok a rendelkezésedre. - A lány mélyen me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lt, és rikító zöld trikója, amelyet fehér nadrágj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t, jóformán megereszkedett keblének súlya ala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másik két nő már régen nem ugratta. Mind a h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 elégedettek voltak magukkal, és nem ok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bevonult aprócska irodájába, amelyhez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csőfok vezetett a bolt hátuljában, és eléged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körül. A növényei virultak, a postája rend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t volt válogatva és halmokba volt rakva, a számlá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voltak fizetve. Egyetlen pillantással fölmér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rendben. Csupán át kell futnia a dol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ostájának a felénél tartott, amikor Zina jelen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tóban értetlen képp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pasas akar beszélni veled, Jessie. Azt mon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rgős. - Szinte aggodalmas volt az arca. A fickó nei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zsvevőik egyike volt, és nem is vásárolni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lem. akar beszélni?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ondta meg. De megkért, hogy adjam 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vjegyét. - Zina átnyújtotta a kis, téglalap alakú,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 papírdarabot, és Jessie a lány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baj van? - Zina vállat vont, Jessi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olvasta, ami a névjegyen állt: "William Hough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ügyelő. San Franciscó-i rendőrség." Nem ér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tanácskérőn nézett ismét Zinára. - Történt va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, amíg nem voltam itt? Betörtek? - Hiszen ez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a jellemző lenne a két lányra. Nem akarják föl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ni rögtön. Inkább várnak egy-két ó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Jessie. Becsszóra. Nem történt semmi.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lmam sincs, miről lehet szó. - Amikor nyugtal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Zina szinte gyerekesen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sincs. Tudod mit? Kísérd be azt az em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lesz, ha beszéle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lliam Houghton nem minden érdeklődés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te Zinát. A lány fehér nadráyjában megbújó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csípő és karcsú derék éles ellentétben állt a dú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bellel. A felügyelő éhesen bámu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ughton felügyelő úr? - húzta ki magát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ában Jessie. Szemlátomást hatott is a felügyel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es volt ez a három nő így együtt; a felügyelő é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ét Kacuko sem kerülte el. - Én vagyok Jessic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lar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k négyszemközt beszélni önnel, a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ben, lehet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. Megkínálhatom egy kávéva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tó becsukódott Zina mögött, miközben a felü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 a fejét rázta, Jessie pedig felkínálta neki az íróasztal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i széket, míg ő maga visszaült a hely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ügyelő felé fordult. - Miben segíthetek, felügy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r? Miss Nelson azt mondta, sürgő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Az. Az a Morgan odakinn az öné? -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. Kényelmetlenül érezte magát a rendőr áthat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étől. Talán Lanmegint elfelejtette kifize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ntetést a tilosban parkolásért? Egyszer már a b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ből kellett kiváltania, és kétszáz dollár bünte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zetett. San Franciscóban nem viccelnek. Vagy ki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ed a büntetést, vagy dutyiba kerülsz. Nem ajánlat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hajtani a piroson vagy összeszedni kétszáz dollár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nte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az én kocsim. A rendszám az én neve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élyesen elmosolyodott, és remélte, hogy rágyúj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nem remeg nagyon a keze. Abszurd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. Ő igazán nem csinált semmit, ám volt vala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ckóban, a "rendőrség" szóban, ami nyomban bűn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tot keltett benne. Pánikot. Retteg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gnap használta a kocs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New Yorkban voltam üzleti úton. Teg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jöttem meg. - Mintha csak bizonyítania kellen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volt a városban, ráadásul tisztes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rüggyel. Ez őrület. Bárcsak Ian itt lenne. Ő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sebben tudja intézni a dol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jár még a kocsival? - Nem "jár-e még vala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sival", hanem "ki jár még vele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érjem. - Összeszorult a gyomra, amin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gnap járt vele? - Houghton felügyelő rág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a magáéból, és úgy nézett Jessie-re, mint aki 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jébe akar lá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Van saját kocsija, de az enyé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 értem a repülőtérre. Fölhívhatom, és meg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m. - Houghton bólintott, Jessica v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jár még a kocsival? Fivér? Barát? Szerető?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 szónál mélyen az asszony szemébe néz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végre dühbe gu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érjes asszony vagyok, felügyelő úr. A kocsit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senki más nem vezeti, csak a férjem meg én. - E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osan megmondta, de Houghton arckifejezés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valami, amiből Jessie arra következtetett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g nem győz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ocsi a cége nevére van bejegyezve? Üz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száma van, és a nyilvántartásban ennek a bol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íme szerepel. - Bolt! - Butik, te seggfej, buti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om, ez a bolt a magá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van. Miről van szó, felügyelő úr? - Kön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n kifújta a füstöt, és észrevette, hogy egy kicsit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keze. Valani nem stimme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k beszélni a férjével. Megadná a mlm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 címét? - Nyomban tollat kapott elő, és ftilaj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a egyik saját névjegyének a hátlapja fö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int nem fizetett parkolási díjat? Ismer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m... hogy is mondjam... feledékeny. - Meg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en mosolygott Houghtonra, de nem ért c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parkolási díjról van szó. A férje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helyének a címe? - A felügyelő tekintete akár a j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tthon dolgozik. Hacsaroknyira vagyunk inn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allejón. - A legszívesebben fölajánlotta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elügyelővel megy, de nem merte. Itáfirkanto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címet a névjegyére, és átadta a felügyelőne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 Majd jelentkezem. - De hát mi a f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l van itt szó, a pokolba is? Jessie tudni akarta. Á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ügyelő fölállt, és az ajtóhoz i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ügyelő úr, igazán hálás lennék, ha meg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 végre, miről van szó. Én... - A férfi ismét furcs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, azzal a fürkésző pillantással, amely kérd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rálaszt nem 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s. Clarke, még én sem tudom pontosan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i fogom, majd önnel is közl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 - Köszönöm? Mit? A nyavalyá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férfi távozott, és amikor Jessie kiment az üzl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, azt látta, hogy beül egy olajzöld szedánba, és elhá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olánnál egy másik férfi ült. Ezek párban dolg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A kocsi hátulján vadul táncolt az antenna: a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lejo felé vették az útj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? - Kacuko arca komoly volt,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lan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csak tudnám. Csak annyit kérdezett, ki j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sival, aztán közölte, hogy. beszélni akar La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ne vigye el, szerintem már megint nem .fizette k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ntetést a tilosban parkolásért. - De nem errő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, legalábbis Houghton ezt mondta, nem? Úris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jó itthon len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ment az irodájába, hívta az otthoni szám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lalt volt. És ekkor besétált a boltba Trish Barcla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-nek olyan hülyeségekkel kellett töltenie az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t, mint a kirakatban lévő kis bunda, amelyet Tris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ásárolt. Az egyik legjobb vevőjük volt, tehát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-nek tartania kellett a frontot. Huszonöt percce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bb jutott ismét telefonközelbe, hogy hívja Iant. 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ár nem vette fö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Nevetséges! Ott kell lennie. Füszen otthon volt,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Jessie a butikba indult. És amikor korá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ta, a vonal foglalt volt... a rendőrség pedig ú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hoz. Jézusom, talán komoly az ügy. Talán bales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zott a kcicsival, amíg Jessie nem volt itthon,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ondta el. Esetleg megsérült valaki. No de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ondott volna valamit. Az lehetetl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smi történjen, és Ian ne szóljon- róla Jessi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leg már útban van a butik felé. Tizenegy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hogy Nick Monris valami "meséset" akart v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esége születésnapjára; megfeledkezett róla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ig minimum négyszáz dollár értékben óhajtot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zni mindenféle finom holmit. Az a förtelmes b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a igazán nem érdemelte meg, de Jessie azért segített a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talan férjnek. Kedvelte Nicket, és mielőt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vozott a fényes barna és sárga dobozok súlyától 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dozva, befutott Barbara Fuller, aztán Holly Jenkin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Joan Wilcox... és már dél volt. És Iannak se hí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 hamva. Jessie ismét telefonálni próbált, és kezd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nikba esni. Semmi. Talán most már valóban ú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Azt ígérte, hogy fél egyre 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kor Lanmég mindig nem jelentkezett, és Jess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ivel küszködött. Isionyatos délelőtt volt.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ek, feszültség, szállítások; problémák. De jó itth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i! Lanmeg sehol. Az a seggfej Houghton pedig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idegesítette az ostoba kérdezősködésével a kocsiró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az irodájába menekült, Zina kiment ebéd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szeretett volna egy kicsit egyedül maradni.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kodni. Levegőt venni. Bátorságot gyűjteni;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gye azt, amit nem akart megtenni. De tudnia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. Elvégre nem is olyan nehéz kideríteni.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oda kell telefonálnia, meg kell kérdeznie, van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uk egy bizonyos Lanpower Clarke, aztán megkö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bbülten fölsóhajthat, amikor közlik, hogy n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fognia kell a csekk-könyvét, odaszalad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zetni, ha Lanmár megint nem fizette ki a büntetései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nagy ügy. De előbb még egy kávét és még egy 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rettát. Csak aztán volt képes fölvenni a kagyló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udakozó megadta a számot. Bíróság. Városi B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. Nevetséges. Jessie ostobán érezte magát, és el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te, hogyan fogja Ian kinevetni, ha éppen akkor l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, amikor ő a börtönt hívja. Egy hétig fogja ugr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onal végén fölugatott egy férfihan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rosi Börtön. Itt Palmer. - Jézusom. Most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tenni? Oké, te hívtad, hát most kérdezd meg a fi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t, l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... elnézést kérek, azt szeretném megtu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-e önöknél egy... bizonyos Mr. Lanclarke,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wers Clarke, őrmester úr. Tilosban parkolás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írják? - Az ügyeletes nem találta vicc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got. A tilosban parkolás komoly vét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larke. "E"-vel a végén. I-A-N C-L-A-R-K-E. -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et szippantott a cigarettájából, Kacuko pedig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, nem mennek-e ebédelni. Jessica hevesen 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; és intett, hogy csukja be az ajtót. Az idegei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kkal korábban kezdték fölmondani a szolgálat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ban azután, hogy Houghton felügyelő oda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telennek tetsző csönd után a hang ismét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 a telef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larke. Egen. Itt van. - Nesze neked. Jessica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csit megkönnyebbült. Kellemetlen, de még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lág vége. De most legalább tudja, és fél órán bel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hozhatja. Vajon ezúttal hány büntetést felejte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kifizetni? No de most megmondja neki a magáé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álra rémítette. Houghtonnak nyilván éppen e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élja. Biztosan azért nem volt hajlandó elismer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parkolási vétségről van szó. A gaz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órával ezelőtt hozták be. Most hallgatjá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ilosban parkolás miatt? - Nevetséges. Ami s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sok. És Jessicának mára már kijutott bőv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hölgyem. Nem tilosban parkolás miatt. 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rendbeli nemi erőszak és egy rendbeli testi sér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 való fenyegetés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úgy érezte, rászakad a mennyezet, és a fa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dulnak felé, hogy kiszorítsák belőle a szu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rom rendbeli nemi erőszak, plusz testi sért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 fenyeg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risten! Beszélhetek vele? - Reszketett a ke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két kézzel tudta megtartani a kagylót, és a gy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ól a reggeli elindult föl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Csak az ügyvédjével válthat szót; maga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csak holnap láthatja. Tizenegy és kettő között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vadék összegét még nem határozták meg. Majd c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ökön. - Az ügyeletes letette a kagylót, Jessi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fogta a süket kagylót, kifejezéstelen arccal, és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peregni kezdtek a.könnyei, amikor Kacuko rá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és egy szendvicset nyújtott felé. Némi időbe te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a lány fölfogta, hogy mit 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jö Isten, mi történt? - Megtorpant, úgy mer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tébolyult tekintetére. Jessica soha nem om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, soha nem sírt, soha nem ingott meg, soha...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uko legalábbis soha nem ismerte ezt a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mi történt. De bizonyára a leghi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lenebb, legszörnyűbb, legnevetségesebb rohadt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dés! - Ezt már ordította, és kikapta Kacuko kezé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ndvicset, és a földhöz vágta. Három rendbeli ne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zak, És egy rendbeli testi sértéssel való fenyeg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 mi folyik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.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! Hová mé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elrohant az ebédről visszatérő Zina mellett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pu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róbáljátok elhitetni velem, hogy haza sem jö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ól. Hazamegyek. De ne hívjatok. - Föltép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csi ajtaját, és beült.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osszul vagy? - kérdezte Zina a lépcső tetején 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, ám Jessíe a fejét rázta, és elszágul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na értetlenül ment be a butikba, ám Kacuko se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semmiféle felvilágosítást adni. Jessié kiboru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ca nem tudta, miért. Bizonyára összefüggésben ál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őr délelőtti látogatásával. A lányok aggódt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azt mondta, ne hívják otthon, és délutá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bb volt a forgalom, semhogy sokat törhették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üket. Kacuko gyanította, hogy a dolognak kö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 Ianhoz, de hogy mí, azt nem tudta. Ziná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atlanságban 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érve Jessica az egyik kezével ielkapta a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gylót, a másikkal a telefonkönyvét. A konyha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 félig üres kávéscsészét talált. Ian areggelije felé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hatott, amikor elvitték, és Jessie-nek valami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úgta, hogy Houghton vitte el. Vajon a szomszé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ák-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j könyv néhány gépelt lapja hevert a kávés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 mellett. Más semmi. Szárnáia nem volt üzenet.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 meg volt döbbenve. Micsoda őrült vád! B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 tévedés történt. Néhány óián belül véget ér e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dérces álom, és Ian újra itthon lesz. Jessie kijóza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 Csak egy ügyvéd kell. Nem engedheti meg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ak, hogy pánikba 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könyvében megtalálta a keresett számo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ncséje volt; az ügyvéd bent volt az irod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hívta. Ezt az embert Ian és Jessie egyaránt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ték, jó hírű ügyvéd volt, az iroda vezetője. Phi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l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Jessica, én nem foglalkozom bűnügy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számí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is sokat, attól tartok. Neked most egy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nügyi védőügyvédre van szüksége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át Ian nem követett el semmit. Csupá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kell, aki a helyére teszi a dolgokat; és kihú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t a csáv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tél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engedték. Nézd, Philip, kérlek. Men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, beszélj velük. Beszélj Lannal. Olyan abszurd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. - A telefonvonal másik végén csönd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egtehetem. De az ügyet nem vállalha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nne tisztességes egyikőtökkel szemben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féle ügyet? Csak téves személyazonosságról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d véletlenül, mi lehet a tévedés alap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ocs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rendszámod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igen, lehet, hogy összekeverték a szám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a betű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nem szólt semmit, bár érezte, hogy igazá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z lenne összekeverni a "Jessie" betűit, és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kihozni belőle. Ez volt egyedül, ami nyugtala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. Hogy az ügy valahogyan kapcsolódik a kocsi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ndod mit? - javasolta Philip. - Odamegy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ézem, mi a helyzet, beszélek Lannal, és mega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jó védőügyvéd nevét. Bármelyiket választ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mondd meg neki, hogy majd később fölhívo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jékoztatom a részletekről És ne felejtsd el megm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 azt sem, hogy én küldtele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nagyot 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Philip. Ez sokat seg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egadta a neveket, és megígérte, hogy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 Jessicához, mihelyt beszélt Lannal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leült Ian kihűlt kávéja mellé, hogy sorra hív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ip barátait. Egytől egyig bűnügyi védőügyvéd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. A hívások nem voltak szívderítő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ső elutazott. A másodiknak éppen tárgya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ügyét a bíróságon, s az ügy legalább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ig elhúzódhatott, addig viszont nem vállalt új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rmadik nem ért rá Jessie-vel beszélni: A negy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on kívül volt. Az ötödik végre hajlandó volt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telefonon néhány szót váltani az asszonn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utálta a 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riusza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. Természetesen nincs. Csak tilosban par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. 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ábszer? Bármiféle kábszerűgy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i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; csak bort, azt is csak társaságban. - Jé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m! A pasas azt képzeli, hogy Ian tette. Ez nyil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merte azt a nőt a... szóval... azelőtt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nőről semmit sem tudok. Szerintem téyed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meg miből gondol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sznó: Jessie már gyűlölte a fick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merem a férj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nő fölismer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Mr. Wald majd elmond minden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jött Iantól. - A börtönből... jaj, Jézusom...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rtönben van, de komolyan, ez az átkozott ügyv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hülyeségeket kérdez itt tőle, hogy ismerte-e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ebben a nőt, aki most nemi erőszakkal vádolja. 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el? Jessica csak azt akarta, hogy az ura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yen, a fenébe is! De rögtön. Hát senki sem képe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ni? A mellkasa elszorult, és nehezére esett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lag nyugodt hangon beszélni, hogy eltitko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erősödő rémü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hölgyem, a helyzet a következő. Magács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férje baj bán vannak. De az ügy érdekes. - Az 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mére! - Hajlandó vagyok élvállalni. De ott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 járandóságom kérdése. Amely előre fizeten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- Előre? - Jessica meg volt döbbenve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Rá fog jönni, hogy a legtöbb kollégá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 nem az összes, így csinálja. Kénytelen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re iölvenni a járandóságomat, mert ha csupán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is megjelenek a bíróságon a férje képviselet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tartásba vesznek, mint az ő ügyvédjét, és a j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már arra kötelez, hogy végigcsináljam az ügy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 fizet ön nekem; akár nem. Ha pedig a férjét elí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k, ön esetleg nem lesz hajlandó fizetni. Van pénz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t lecsukják? Dögöljön meg, édes ú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van pénzünk. - Jessie alig tudta kinyö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féle vagyonuk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íthatom, hogy ki tudom fizetn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ek biztosra menni. Ezért az ügyért tizen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r dollárt kére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 Elő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ét a vádemelés előtt kérem. Ha jól emlékszem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a; erre csütörtökön kerül sor. A másik fel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vetlenül az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tenem, a tavaszi kollekció! Alig maradt vala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kszámlá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két nap alatt nem tudom készpénzzé t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nom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attól tartok, nem tudom vállalni az ü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 - Jessica a legszívesebben a pokol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dte volna a fickót. De ismét pánikba esett. Az 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mére, hát ki fog segíteni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todik ügyvéd, akinek a nevét Philip mega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re emberségesnek tetszett. Martin Schwartz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látom, komoly bajban van, legalábbis a férj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gondol, ő tette? - Érdekes kérdés volt, és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ás volt az ügyvédnek, hogy legalábbis kételke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ig habozott. Ez az ember megérdeml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fontolt választ adjon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hiszem. És nem csupán azért, mer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e vagyok. Nem hiszem, hogy képes lenne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. Nem olyan fajta; de nincs is szüksége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es, ezt elfogadom. Csakhogy az emberek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csa dolgokat tesznek, Mrs. Clarke. Saját érdek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üljön föl erre. A férjének lehet olyan énje is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t ön egyáltalán nem ism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bizony lehetséges. Minden lehetséges. Csak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nem hitte. Képtelen volt elhi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k beszélni Philip Walddal, miután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 a férjével - folytatta Schwart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lás lennék érte. Csütörtökre van kitűzv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nevezett vádemelés. Addigra nnárjogi tanácso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nunk, és Philip nem érzi magát alkalmasnak az ü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alására. - Az ügy ... az ügy... az ügy... Jessi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ölte a sz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hilip jó ember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Mr. Schwartz... nem szívesen beszé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, d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 járandóság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járandósága. - Jessie nagyot sóhajtott, és jó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mót érzett a gyomr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beszélhetjük. Igyekszem tisztességes ár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szinte leszek. Akivel maga előtt beszéltem,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tezer dollárt kért csütörtökig. Kár is lett volna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koznom, úgysem tudtam volna összeszedni ad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valami vagyo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risztusom, már meg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van. - Jessie hangja most kellemetlenné 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üzletem, házain, autóm. A férjemnek is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tója. De nem tudjuk az üzletemet vagy a házat el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nap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véd érdeklődését fölkeltette, hogy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üzletemet" és nem "üzletünket" mondott. Vaj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nalc mi lehet az üzlete, ha ugyan van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kívánhatom, hogy tegye nyomban k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zé a vagyonát, Mrs. Clarke. - A hangja nyugod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atározott volt. Megnyugtatta Jessícát. - De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 szüksége lesz némi fedezetre az övadékhoz -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artanak a vádemelés mellett, amit persze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hatunk. Az óvadék összege nagyon magas is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zért fájjon később a fejünk. Ami az én járandó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mat illeti, azt hiszem, a per előtt megtenné kéte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lár. És ha perre kerül a sor, további ötezer.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hónapokba telik, és önök Philip barátai. Tehát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ggódom. - Jessie-be ekkor hasított bel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 nem "Philip barátai", ugyancsak bajban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Egyszeriben hálát érzett. - Erről mi a vélemén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némán bólintott,, megrendülten és meg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bbülten. Ez kétségtelenül jobban hangzott 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perccel korábban hallott járandóságnál: Kétez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ki tud fizetni. A további ötezer majd később ok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fejtörést, ha ugyan sor kerül rá. Ha kell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adjá a Morgant, gondolkodás nélkül, Ianról van sz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rá sokkal nagyobb szüksége van, mint a kocsira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vannak még az édesanyja ékszerei. Bár azok sz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 Még ha Ianról van is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old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. Mikor találkoz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kor aka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jó lenne, ha holnap bejönne az irodám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délután beszélek Walddal, és holnap reggel fö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em Mr. Clarke-ot. Be tudna jönni hozzám fél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es. Megszerzem a rendőrségi jelentést,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nézek a dolognak. 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dálatos. Úgy érzem, mintha mázsás súly esne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llamról. Meg kell mondanom, hogy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borultam. Rendőrség, óvadék, ez meg az, váde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s... Nem tudom; mi a fene folyik itt. Még azt s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 a fene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majd kiderítjük. Próbáljon megnyug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Mr. Schwartz. Nagyon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viszontlátásra hol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tte, és Jessica ismét elsírta magát. Ez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s volt. Végre valaki tisztességesen bán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ndőrfelügyelő után, aki nem árult el neki sem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eletes után, aki ismertette vele a vádat, aztá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 kagylót, az ügyvéd után, aki tizenötezer doll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az asztalán látni negyvennyolc órán belül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Schwartz végre emberi lény volt. És Phi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ld szerint Schwartz jó ügyvéd. Hihetetlen nap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i. És hol van Ian? A könnyek forró, nedves pata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gettek az arcára. Mintha egész nap peregte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össze kell szednie magát. Hamarosan meg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l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ip Wald fél.hatkor futott be. Az arca komor vo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fá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tél vele? - Jessie szeme ismét égni.kez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zdenie kellett a sír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. Idegesen; de jól. Nagyon aggódik miatta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tad, hogy én jól vagyok? - A keze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remegett, és az sem használt, hogy egész nap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után ittá a kávékat. Csöppet sem keltett olyan be-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ást, mint aki "jól"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tam, nagyon ki vagy borulva, ami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tt helyzetben természetes is. Jessica, üljünk l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-nék csöppet sem tetszett, ahogyan Philip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no de talán csak fáradt. Mindnyáju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napja volt. Soha véget nem érő n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tem Martin Schwartz-cal - jegyezte meg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. - Azt hiszem, vállalja: És azt ígerte, fölhív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 még 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. Mindketten meg fogjátok kedv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mpás ügyvéd és kiváló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a nappaliba vezette Philipet, aki leült a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ú, fehér kanapéra. Jessica abba a puha; krémszín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rvasbőr fotelba kucorodott, amely az öreg rézasz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 állt, amelyet Olaszországban találtak Lann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szútjuk során. Az asszony nagyot sóhajtott, és láb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fúrta a padlószőnyegbe. Barátságos; otthonos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volt ez, mindig megvigasztalta. Ahová haza tud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i, ahol lazítani tudott mindig... csak most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úgy érezte, hogy soha többé nem lesz sem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i, hogy már ezer éve nem érezte Ian ölelésé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a fényt a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ösztönösen megkereste a tekintete Ian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cska portréját, amelyet ő festett néhány évvel 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ban. Ott függött a kandalló fölött, és gyö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. Ez fájt. Hol van? Hirtelen beiéhasított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fájdalom, mint amikor átnézte Jake középiskol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nyképeit, miután megjött a távirat a Haditenger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től. Az a mosoly, miután már mindennek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ca? - Összerándulva pillantott föl, és Phi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látszott, hogy kínban van. Az asszony zavart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tszórtnak tetszett, mint akinek nem ott jár az e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véd látta, amint az asszony szeme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hapodott a kis olajfestményen, majd az arc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zul, akár a gyászoló özvegyé ... az a semmit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 arc, az a bánatban fuldokló tekintet. Micsoda poko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. Philip kipillantott a tájra, aztán vissza Jessic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dtalán már összeszedte magát: Jessica modor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ástalan volt, ám a szeme mindent elárult. Phili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, mennyit tud.majd elviselni, mégis el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a neki. Az egés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ca, báj van. - Az asszony fáradtan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, és letörölt egy kóbor könnycsep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om, nagyon finoman próbálsz fogalmazni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m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ip nem vett tudomást a humorosnak szánt, sz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lmas megjegyzésről Folytatta. Túl akart lenni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, hogy erőszakoskodott volná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ismerte, hogy tegnap délután lefeküdt a nővel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mondjam csak... szóval közösült vele: - A jobb 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t bámulta; és az ízléstelen szót igyekezett egyetl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szótagként kiej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- De valójában nem értette. Mit lehet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ni? Ian szeretkezett valakivel. Az pedig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kal vádolja. Miért nem érez most semmit?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iási tunyaság telepedett rá. Se harag, se semmi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nyaság. Meg talán szánalom Ian iránt. De mitől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béna? Talán attól, hogy mindezt Philiptő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ania, úgyszólván egy idegen embertől. A ciga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jának átégett a filtere, és kialudt az.ujjai között,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várta, hogy Philip folytass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 azt mondja, túlságosan sokat ivott az ebéd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nap, fe pedig csak estére voltál várható. Hogy te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 voltál, ő meg férfi ugyebár... a részletektő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méllek. Észrevette azt a lányt az étteremben, és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pohár ginnután nem is nézett ki rosszu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ölcsípte? - Jessie úgy érezte, mintha valaki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ne helyette: Hallotta a szavakat, de nem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ozog a szája. Mintha semmije sem működ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az agya, sem a szíve, sem a szája. Kis híján hisz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ásan fölnevetett, mert arra gondolt, mi lesz, h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ne mennie a vécére. Nyilván lepisili majd a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rfotelt, és azt sem fogja tudni, mit csinál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ágosan nagy adag Novocaint kap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csípte föl. Távozott az étteremből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megy, és dolgozik még a könyvén, ám útban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ismét elhaladt az étterem előtt, és a lány éppe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a sarkon, amikor pirosat kapott. És akkor a hec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éért megkérdezte tőle; ne vigye-e el valahöv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lány beszállt, már nem nézett ki valami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egebb is volt; mint gondolta. A nő a jegyzőköny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harmincéves, de Ian szerint legalább harmin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-harmincnyolc. Egy szálloda címét adta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keton, azt állítva, hogy ott lakik, és Ian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, megsajnálta, amikor fölhívta őt egy italra. Szóv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ment vele, ittak - Ian azt állítja, fél üveg whisk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szobában - Iannak a fejébe szállt az ital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sültek. - Wald megköszörülte a torkát, elfor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 tekintetét, és folytatta. Jessica arca kifejezé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volt. - Ian szerint ennyi történt. Röviden: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vette a nadrágját, és hazament. Lezuhanyozott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ott egy szendvicset, aludt egyet, és kiment elé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pülőtérre. Ennyi a történet. Ian sztorija. - Ám Phi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ból Jessie úgy érezte, hogy még nincs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ehetősen közönséges história, Philip.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zak. Mire alapozzák a vád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nő sztorijára. És nem szabad elfeledned, Jessic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lyen kényes kérdés manapság a nemi erősz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k éveken át panaszkodtak az erőszak miat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óság előtt a férfiak rendre megszégyenítetté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detektívek kiderítették azt az állítóla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ökkentő tényt, hogy az áldozat nem volt szűz,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akat nyomban fölmentették, az ügyet elejtetté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t megszégyenítették. Ez ma már több okból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. Nem számít, hogy mi történt. Ma a rendőrség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óság sokkal óvatosabb, inkább hajlamos hi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knek, sokkal tisztességesebben bánnak az áldo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kal. Ez pompás dolog; csakhogy... néha akad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nő, aki áldozatra les, hazudik, és holmi rendes fi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 húzza a rövidebbet. Ahogyan korábban egyes r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k itták meg a levét, most néha rendes fickók k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.. hm... baj 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önkéntelenül elmosolyodott. Philip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kölcsös. Biztos volt benne, hogy még a feleségév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sónadrágban szeretk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szintén szólva, Jessica, úgy vélem, Ian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eges, boldogtalan nő kezébe került. Aki lefeküd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, majd azt állította, hogy Lanmegerőszakolta. 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állítja, hogy a nő a maga módján igyekezett csá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viselkedni, és azt mondta, pincérnő egy tople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ban, ami egyébként nem igaz. Ettől még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eges lélektani játékot játszhatott a férjeddel. És 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tudja, hányszor csinált már ilyesmit, rafinált m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, fenyegetéssel, vádaskodással. Ugyanakkor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dig nem tett feljelentést a rendőrségen. Azt hiszem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kolian nehéz lesz bizonyítani, hogy hazudik. P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 semmiképpen nem ússzátok meg. A nemi er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ot nehéz bizonyítani, de nehéz bizonyítani az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történt erőszak. Ha a nő ragaszkodik a v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ásához, akkor a kerületi ügyésznek váda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nie. És az ügyet vizsgáló rendőrfelügyelő szem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ást hisz a nőnek. Tehát kelepcében vagyunk.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határoznak, hogy Ian fejét akarják, akkor bíró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 kerül az ü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hosszan hallgattak, .aztán Philip só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és újra megszó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vastam a rendőrségi jelentést. A nő azt állít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an fölszedte, és megígérte, hogy visszavisz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ahelyére. A nő titkárnő egy szállodában 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ssen. Ehelyett Ian abba a szállodába vitte a Ma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, ahol... ahol megtörtént a dolog. Tekintettel er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torira, Lanmég örülhet, hogy nem vádolják 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lással is. Mindenesetre állítólag a nőt normális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sülésre és... természetellenes aktusokra is kén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ítette. Itt lép be a második és harmadik rendbeli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 és a testi sértéssel való fenyegetés. Bár az utóbb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ára elejtik majd, ugyanis nincs rá orvosi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íték. - Philip ijesztően precízen adta elő a rész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, és Jessicának kezdett fölkavarodni a gyomra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mintha melaszban úszna, minden olyan sűrű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ú és valószínűtlen volt körülötte. Szer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sel levakarni a bőréről a szavakat. "Természet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s aktusok?" Mi a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g szerelmére, Philip, mi az, hogy "termés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es"? Ian tökéletesen normális az ágyban. - Phi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pirult. Jessie nem. Most nincs helye az álszentes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désnek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rális és anális közösülés. Az ilyesmi bűntett, 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d. - Jessica durcásan és dühösen nézett maga elé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ális szexet egyáltalán nem tartotta természetellen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ermészetellenes közösülésre nincs semmi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való bizonyíték, de nem hiszem, hogy a vád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jtenék. Ismét a nő szava áll szemben Ian szaváva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nek neki, Ian pedig sajnos beismerte még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értem, hogy közösült a növel. Az orális köz;ösül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fenékbekúrást nem ismerte be, ám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tt volna szabad beismernie a közösülés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kozottul nagy kár, hogy beisme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árt az ügy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színűleg nem. A szalagot nem vagyunk kö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ek a bíróság reodelkezésére bocsátani, arra hív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va, hogy a vallomástételkor Ian zavarodot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majd intézke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egy percig behunyt szemmel ült, nem akar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inni, hogy ilyen súlyos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csinálja velünk ezt az a nő, Philip?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hat Iantól? Pénzt? A fenébe is, ha az kell neki,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m megkapja, bármit akarjon is. Nem tudom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en elhinni ezt az egészet. - Kinyitotta a szemé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a férfira nézett, és ismét érezte, hogy elborítja a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odottság és a valószínűtlenség immár ismerős h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hogy nagyon nehéz, Jessica. De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kitűnő ügyvédetek van. Bízz benne: jó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t fog végezni. Egyet azonban semmilyen körül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k között ne csinálj: ne ajánlj föl a nőnek pén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ndőrség most már akkor sem fogja elejte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t, ha a nő visszavonja a feljelentést, te pedig b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nél el, és ki tudja, még mit varrnának a nyak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, ha megpróbálnád megvesztegetni. Komolyan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ek. A rendőrség nagyon komolyan veszi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t. Ritkán akad dolguk nemi erőszakkal a Pacifi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ights környékén, és úgy érzem, néhányuk örül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 felső tízezer végre megkapná a magáét. Hough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mester, aki az üggyel foglalkozik, igen csúny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gyzéseket tett "bizonyosfajta emberekről, aki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ik, hogy bármit megtehetnek, amit csak akarna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abb anyagi helyzetben lévők rovására". N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 barátságos megjegyzés, éppen ezért azt hiszem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mesterrel kesztyűs kézzel kell bánnunk. Az az érz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, hogy nemigen tetszik neki Ian, de te sem.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úgy érzem, amolyan perverz párnak képzel ti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, akik mindenre képesek, csak úgy, szórakozás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dög tudja, mit képzel, én csupán a benyomásaim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ek, de azt szeretném, Jessica; ha nagyon óvat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él. És tégy bármit is, a nőnek ne adj pénzt. Árta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nak és magadnak is, ha ezzel próbálkozol. Ha pén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, ha fölhív... hagyd beszélni. Később vallo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tsz róla. De ne adj neki egy vasat sem! - Ez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hangsúlyozta, majd végigsimította a ha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nem szívesen mondtam el neked minde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. Ian egészen odavolt. De nyilvánvalóan tudn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, mi történt. Nem valami szép história, de meg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om, meglehetősen jól viseled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Jessicát ismét fojtogatták a könnyek, s a legsz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ebben megkérte volna Philipet, hogy ne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kedves hozzá, ne gratuláljon, hogy milyen j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i. Jessica eltűrte a gorombaságot, de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most valaki együttérzőn megölelné, gyöngéd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ha Ian belépne az ajtón... addig tudna zokog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beleh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Philip. - Philip úgy érezte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hangja furán rideg, mintha el akarná hárít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it. - De legalább erőszakról szó sincs. Ez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tnünk a bírósággal is. Ha Martin. schwartz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s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de... Jessie, ez ronda ügy lesz. Föl kel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nöd rá. - Figyelte az asszony tekinteté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: - Pedig nem értette. Nem igazán. Még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emésztette. Hogyan is tudta volna? Reggel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óta semmit sem tudott fölfogni. Sokkos állap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olt. Mindössze két dolgot tudott, de azoka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te: hogy Ian nincs, nem láthatja, nem érezhe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allhatja, nem érintheti; és hogy Ian lefeküd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 nővel. Most ezzel is szembe kell néznie. Nyi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san. A többit majd később megemész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ip már nemigen tudott mit tenni, és nem is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Jessicát, hogy a segítségére tudott volna le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át csupán Ian ismertejól. És Philipet ideges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. Olyan hűvös maradt. Hálás volt neki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gyelmezett maradt, de Philip ettől zavart lett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igazán szívelni az asszonyt.. Azon töpren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mire gondolhat Jessica valójában. Hogy vaj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reagálna ilyesmire a saját felesége, a húga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elyik másik nő az ismeretségi köréből. Jessie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en más fajtához tartozott. Philip számára Jessi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hogyan túlságosan hűvös és előkelő volt - ám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bén volt mégis valami végtelen üresség. mint 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ört ablak. Azt jelezték, hogy odabenn nincs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 semmiképpen fölhívni? Úgy tudom,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lehetőség, hogy az ember telefonáljon a börtönbő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n Ian akkor is telefonált, amikor a büntetőcé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k miatt bevitt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van. De úgy vettem észre, hogy nem akar l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ni, Jessi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? - Az asszony szemlátomást még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ba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Azt mondta, nem tudhatja, hogyan v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sz. Valami olyasmiről beszélt, hogy talán ez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 csepp a pohár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ggfej. - Philip elfordult, és pár perc múlva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. Rendkívül kellemetlen nap volt. Azon kap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, hogy örül, amiért nem foglalkozik bűnügy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nne hozzá gyomra. Csöppet sem irigyelte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t Martin Schwartztól, bármennyi pénzt kapjo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még jóval Philip távozása után is a nappaliban 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a, hogy megszólaljon a telefon... vagy megcs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jen Ian kulcsa a zárban. Haza fog jönni: Mindig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jött. Próbálta elhitetni magával, hogy a ház nem né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údolgatott, hangosan beszélt magához. Ian nem ha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ja magára... nem!... néha késő éjjel hallotta az éd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hangját... meg Jake-ét... meg apáét... de Ian 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... Iant soha... soha... Telefonálni fog, telefonálh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. Nem hagyhatja őt így magára, ilyen rettegésb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soha nem tenne ilyet, megígérte, hogy nem tesz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soha nem szegte meg az ígéreteit... De igen. Ivz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egte egy ígéretét. Ez ötlött az eszébe, amint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 a hallban a földön, a sötétben, késő éjjel. Hogy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hallja a kulcs csörrenését, amikor Lanmegjö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meg fog jönni, bár most megszegte egy ígér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eküdt egy másik nővel, és most arra kényszerí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át, hogy szembenézzen ezzel a ténnyel. Kény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tudomást venni róla. Jessica gyűlölte azt a nő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ölte... gyűlölte... a nőt, de Iant nem. Uram 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... Ian talán már nem is szereti... talán szer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 a másik nőbe.:. talán... miért nem telefoná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ne egye meg? Miért nem... miért kellett neki..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 úgy peregtek végig az arcán, akár a forró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ri eső, amint ott feküdt a hall sima fapadlójá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a Iant. Reggelig feküdt a padlón. A telefon né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5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chwartz, Drewes és Jonas irodái a Bank of Amer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ületében voltak a California Streeten. Kiváló cí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jól fésülten, karcsún és fáradtan érkezett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gyvennegyedik emeletre. Hatalmas, sötét nap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veget és tengerészkék kosztümöt viselt. Ezt a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sét üzleti találkozókra és temetésekre tarto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i kicsit mindkettő volt. Tíz óra huszonöt perc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atott az óra. Öt perccel korábban érkezett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Schwartz már v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tkárnő vezette végig az asszonyt a hosszú, s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ggel borított folyosón, ahonnan lélegzetelállító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ás nyílt az öbölre. Schwartz irodája az épület ész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dalának egyik sarkát foglalta el. Minden jel arra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ott, hogy ez nagy és virágzó c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Schwartz szobájának két üvegfala volt, á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endezésre a spártai egyszerűség volt jellemz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chwartz fölállt az íróasztalától. Középmagas volt, b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, ősz fejjel. Szemüveget viselt, és a homlokát 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s. Clarke? - Atitkárnő bejelentette Jessicát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chwartz anélkül is megismerte volna.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lyennek elképzelte: jómódú, elegáns. Am fiát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bb, mint várta, és fegyelmezettebb, mint rem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Üdvözlöm. - Jessica kezet nyújtott, é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kkor érzékelte, mennyire magas. Gondol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 mellé képzelte az asszonyt meg a borotvá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, fáradt, de változatlanul jóképű fiatalembert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a városi börtönben látott. Pompásan mutat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együtt. Jól mutatnak majd a bíróságon is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ágosan is jól - túlságosan szépek; túlságosan fi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k. Az ügy kilátásai pedig.riem valami biztató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laljon helyet. - Jessica bólintott, leült sz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íróasztallal, és elutasította a fölkínált 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t Lann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És Houghton őrmesterrel is. A körz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ész helyettese kapta meg az ügyet. És tegnap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mint egy óra hosszat beszélgettem Philip Wal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. És most önnel szeretnék beszélgetni, aztán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juk, miféle ügy is ez. - Mosolyogni próbá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papírral matatott. - Mrs. Clarke, élt-e valah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ítószerrel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És Ian sem. Legföljebb néha-néha egy-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huánás cigaretta. De már legalább egy éve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hogy utoljára füvet szívtunk. Egyíkürlk sem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te különösebben. És bornál erősebbet nem i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is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ugorjunk előre. Térjünk vissza a kábító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hez. A barátaik közül sem él velük senki?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k róla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őfordulhat, hogy mégis fény derül ilyesmire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zsgáíni kezdik az ön és Mr. Clarke élet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ebben bizto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es. - A férfi ettől nem igazán könnyebb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kérd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csak úgy veszem észre, hogy Houghton ezz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kozik. Tett néhány kellemetlen megjegyzé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üzletéről. Valami lányról, aki úgy néz k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hastáncosnő meg egy másikról, aki úgymo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egzotikus". Meg aztán a férje író, és ugye tudja, m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nek az emberek az írókról. Houghton él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őerővel megáldott ember, tipikusan alsóbb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posztálybeli fej, és nagyon nem szereti mindaz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ök képvise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jtettem. Bejött hozzám az üzletbe, mielőtt le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ztatta Iant. A "hastáncosnő" pedig, akiről.fantazi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ifjú hölgy, aki szerencsétlenségére kény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 nagy méretű melltartót hordani. Egyébként h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te kétszer jár templomba. - Jessica nem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, Martin Schwartz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űbájos lehet. - Nagy nehezen sikerült Jessic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karnia a mosoly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pedig Houghton őrmester szerint úgy néz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mint akiknek túlságosan sok a pénze, ebben is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d. Mindazt, amit az őrmester látott, azzal magya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m, hogy a szüleim meg az öcsém meghaltak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éve. Mindenüket én örököltem, abból vett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letet. Az öcsémnek nem volt családja, és több t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em sinc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- Kis szünet után a férfi ismét Jessicár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. - Magányos lehet az élete család nélkül. -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án bólintott, de a tájat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tt van 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ek? - Az asszony megrázta a fejét, és a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 kezdett megérteni valamit. Hogy ez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nem dühös, miért akarja annyira otthon tud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t, miért nincs egyetlen rossz szava sem a váda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ban. Amiért olyan rémülten sürgető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a telefonban és most is, itt is. Ez az "ott van Ian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megmagyarázott. Az ügyvéd megér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essica Clarke számára a férje minde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jól értettem, nincs esély rá, hogy elejtsék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. Politikailag lehetetlen. Az áldozat ak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űhót csapott. Mr. Clarke tökét akarja; ha nem har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k a kifejezésért. Is úgy vélem, nagyon valószín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laposan bele fognak túrni a magánéletük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ni fogja? - Az asszony bólintott, és az ügyvéd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ítette, hogy Ian azt mondta, szerinte a feleség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 bírni a nyomást. - Van-e olyasmi, amiről tud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? Félrelépés az ön részéről? Problémák a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kkal? Nemi... mondjuk így, "különlegességek"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giák vagy ilyesm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bosszúsan 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de kénytelen vagyok megkérd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is kiderülne. A legjobb az őszinteség. És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esen mi is utánanézünk a lánynak. Van egy kivá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m. Mrs. Elárke, mindent meg fogunk t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 az asszonyra mosolygott, és Jessica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ig úgy érezte, hogy ez az egész csak álom. Ez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 nem létezik, nem kérdez tőle olyanokat, hogy jár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giákra vagy szív-e kábítószert... Ian igazából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börtönben... ez az ember az édesapjának az egy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ja, és ez az egész valami játék. Ekkor meg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érfi meredten nézi, és kénytelen volt ismét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i, mintha mindez igaz volna. És sajnos ebb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ságba az is beletartozott, hogy Ian börtönbe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juk Iant kihozni a börtönből a per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, remélem. Bár ez nagyrészt önökön fog mú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 vád nem lenne ennyire súlyos, bizonyára ki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nék akkor is, ha csupán kötelezettséget vállal ír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és nem kellene óvadékot fizetni. Ám az ilyen t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szetű vádnál biztos vagyok benne, hogy a bíró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zkodni fog az óvadékhoz, még akkor is, ha I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priusza. És a szabadulása attól fog függ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 ki tudja-e fizetni az óvadékot. Huszonötezer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rról beszélnek. Ez bizony meglehetősen meredek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jelenti, hogy önnek vagy le kell tennie a bírósá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uszonötezret a per végéig, vagy ki kell fizetnie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r-ötszázat az óvadéki kezesnek, és a kezessége f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valamiféle biztosítékot kell nyújtania. Az össz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éppen magas. De majd megpróbálju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sé- lejjebb nyom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nagyot sóhajtott, és szórakozottan le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szemüvegét. A férfi megdöbbent a látványtól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borvörös zacskó lötyögött az asszony szeme alatt;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zzadt, véreres szemében rémület ült. Egy gyermeki;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ségbeesett tekintetű asszonyt látott mag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mért hidegség csupán álca volt. Pedig Schwart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biztos volt benne, hogy Clarke-éknál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i a nadrágot, de talán mégsem, talán mégsem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csupán övé a pénz, és Ian az élete értelme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esetre ettől jobb lett a véleménye Ianról.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os, hogy Ian jobb formában volt, mint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chwartz ismét az óvadékon kezdett töpreng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pedig csak nézte a férfit. Észre sem 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t mutatott neki a valódi érzelmeib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gondol, képes lesz letenni az övadékot,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larke? - Az asszony fáradtan nézett a szemébe, és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vehetően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zálogosíthatom az üzletemet. - Az óvadéki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snek járó összeget már nem tudja kifizetni, ha od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ja Schwartznak a kétezer dollárról szóló csek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a táskájában lapult.. És nem volt válasz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védre volt szükség, mielőtt az óvadéki kez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szóba jöhetett. Majd kölcsönt vesz föl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ra. Vagy... valamire. Az ördögbe. Nem számít mo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sem számít. Még a házat. is elzálogosítja, ha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i van akkor, ha... tudnia kel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 akkor, ha nem tudjuk letenni a teljes ó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k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óvadéki kezest kell keresnie. És ki kell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nie az óvadéki kezes teljes járandóságát, és megf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 biztosítékkal kell rendelkeznie, másként Ian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ik szaba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dd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árgyalás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em. Akkor nemigen van választásom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értelem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t be kell vetnünk, amink csak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bólintott, szánakozva. Ritkán érzett szán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 egy-egy ügyfele iránt, és ha Jessica hisztériá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jgatott és sírt volna; bizonyára bosszankod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helyett ez az asszony elnyerte a tiszteletét - és 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lmát. Sem az asszony, sem a férje nem érdemelte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 bajt. Most. ismét azon töprengett, vajon mi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gazság a nemi erőszakkal kapcsolatban. A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mélyén érezte, hogy Ian nem képes ilyesmire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kérdés, hogyan lehetne bizony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vetkező tíz percben a vádemelést magya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: egyszerűen meg kell jelenni a bíróság előt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dat jegyzőkönyvezzék, megállapítsák az óvad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gét, és közöljék, hogy mikor kell Iannak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elennie a bíróság előtt, előzetes kihallgatásr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dozat nem lesz ott a vádemelésen. Jessica meg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bbü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na adni egy telefonszámot, Mrs. Clarke, aho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i nap során elérhetem? - Jessica bólintott, és fölí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tik számát. Most gondolt rá első ízben,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megyek, ha beszéltem Lannal. Most ödamegy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. És nagyon kérem, Mr. Schwartz, szólítson J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cának vagy Jessie-nek. Azt hiszem, a közeljöv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leszünk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van. És kérem, hogy. pénteken keressen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. Jöjjenek el mindketten, ha sikerül óvadék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ben kihoznia Iant. - Ettől a "ha"-tól Jessica há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futott a hideg. - Várjon csak jöjjenek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főn. Ha sikerül kihoznia, megérdemelnek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adságot kettesben. És aztán komolyan munk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unk. Nincs sok idő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yi időnk van? - Mintha az orvostól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; hogy mennyi van még hátra az életéb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vádemelés után tudjuk majd meg. Bár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zínű, hogy a perre két hónapon belül sor ke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rácsony előtt? - Ezt ismét úgy kérdezte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nagyra nőtt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rácsony előtt. Hacsak nem sikerül val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rüggyel elnapoltatnunk. Ám a férje azt mondta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 ma reggel, hogy szeretne minél előbb túl l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a, hogy elfelejthessék az egés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elejteni? - gondolta Jessica. Ki képes ezt valah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elejt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iölállt, kezet nyújtott, s egy pillanatra l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üve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ca, próbáljon megnyugodni. Egyelőre bí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próbálom. - Jessica fölállt, megszor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kezét s az ismét meghökkent, hogy mily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. - Mindent nagyon köszönök, Martin. Üzen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Iannak? - Megállt az ajtóban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ja meg neki, hogy szerencsés fickó.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e átmelegítette Jessicát, a bókra elmosoly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isurrant az ajt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Schwartz leült a székébe, az üvegablak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 vele, és a szemüvege szárát rágva megcsóv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ét. Piszok egy ügy lesz. Biztos volt benne, h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nem követte el a tettet, de a házaspár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blémát jelent majd a bíróságon. Fiatalok, boldog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ek és előkelőek. Az esküdtek megneheztel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Ianra, amiért félrekúrt egy ilyen nő melle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Jessie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k a  bíróságon gyűlölni fogják Jessie-t;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ak fújnak majd Ianra, mert szerintük az írás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a. Ráadásul úgy néznek ki, mintha nagyon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ük lenne. Martin Schwartz nem sok jót remé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től. Az áldozat pedig fura egy nőszemély volt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színűleg nem épeszű. Csak abban bízhatott, hogy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 annyit megtudni az áldozatról, amennyi eleg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 a tönkretételéhez. Csúnya játék az ilyen, de e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egyetlen remén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6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az előcsarnokból fölhívta a butikot. Zina ag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as hangon szólt bele a készülé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, jól vagy? - Délelőtt fél tizenegykor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ák otthon hívni, de addigra már elme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. - Csakhogy Zinának egyáltalán nem tet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hangja. - Nálatok minden 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, minden oké. Bejös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béd után. Viszlát. - Jessie letette, mielőtt Z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 kérdezősködhetett volna, és indult a garázsb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ganért. A bíróságra tartott, hogy találkozzon I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ezer dollárral szegényebb lett, de jobban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A csekket kék borítékban az íróasztalnál ü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tkárnőnél hagyta. Ez volt Martin Schwartz tiszte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íjának az első részlete. Jessica állta a szavát. A beté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lájukon ugyan mindössze száznyolcvanegy doll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, ám Iannak már volt ügyvédje. Micsoda ár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nak fizetni még ezér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és közben megpróbált nem gondolkodni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nnyira dühös volt, mint inkább zavarodott. 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 valójában? Ki ez a nő? Miért csinálja ez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ük? Mi baja Lannal? A Martinnal való beszélg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Jessie már biztosan tudta, hogy Ian nem tett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rosszat - legföljebb rossz nőt választott arra a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ra. Jézusorn, de még milyen rosszat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 üres parkolóhelyet a Bryant Streeten,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z óvadékgaranciát adó irodák kivilágított por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ival. Eltűnődött, vajon melyikben fog alkud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délután. Mindegyik gyanúsnak látszott.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 szeretett volna belépni egyikbe se, még az es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l sem, nemhogy üzletet kötni. A bíróságra si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fémdetektorral ellenőrizték, miközben egy őr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gkutatta a táskáját. Belépőt kellett kérnie a börtön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utatta a jogosítványát, és igazolta, hogy Ia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e. Hosszú sor várakozott előtte, de a dolog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me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adt, ápolatlan emberek várakoztak itt,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nem illett közéjük. Magasságával nem ill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 nők közé, bár a legtöbb férfinál is magasabb vol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ngerészkék kosztüm pedig abszurdnak hatott.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vrban álló fehér nők többnyire műbőr nadrá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mis párducdzsekit és túlságosan magas sarkú,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ndált viseltek feltupírozott frizurájukhoz. Ak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fekete bőrű férfiak fényes, vöröses szatén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sben és fekete nők, többnyire szintén szatén, pizs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- vagy hálóingszerűségekben. Érdekes népsé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az ember szívesebben látta volna őket filme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alóságban. Jessica önkéntelenül arra gondol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nézett-e ki az a nő is; akivel Ian lefeküdt. Rem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- bár ez nem sokat számított. Már remege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de, és nem tudta, mit mondjon Iannak. Mi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gő kézzel nyomta meg a liftben a hatodik 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 gombját. A gyomra föl-le liftezett, míg eltöpren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milyen is a börtön. Egyszer ugyan látta már 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ag, amikor kiváltotta Iant, no de akkor - hála ist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- látogatásra nem is volt alkalom. Akkor csa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, és kihozta Iant. Most más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zállt a liftből a hatodikon, és csak egyet akar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ni Iant. Egyszeriben megértette, hogy át tudja vere-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ni magát minden haragon és félelmen, ezernyi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ba öltözött stricin; csak hogy Ianhoz ju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togatók libasorban várakoztak a vasajtó elő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őr ötös-hatos csoportokban engedte be őket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 ajtón át távoztak aztán, a terem túlsó végén. Á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-nek úgy tetszett, mintha a börtön benyel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, hogy aztán soha többé ne kerüljenek 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erc múlva már ő is sorra került. A terem füll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üdös volt, ablak nélkül, vibráló világítással.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tó falakon hosszú üvegablakok, alattuk mind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dalon kis polcok, telefonnal. Jessie ekkor ér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hogy Iant csak ablakon át fogja látni. Err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. És mit mondhat az ember telefon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megjelent Ian arca az egyik távoli abla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Jessie nem tudta, melyikhez menjen, és I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állt, és nézte őt, amíg Jessie szemét perzsel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. Nem engedheti meg magának, hogy s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... nem... nem... nem! Lassan elindult a telef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. A szívét mintha satu szorította volna, a láb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utott az erő, de azért ment, és Ian nem láthat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g a keze, amikor határozatlanul integet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szerre csak ott állt Lannal szemben, a kezé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gyióval. Néhány pillanatig némán bámultá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. Aztán Ian szólalt meg elsők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ül: És 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ismét hallgatott, aztán gúnyos vagy inkább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rnyés mosoly jelent meg a szája sark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ien. - Ám a mosoly gyorsan eltűnt. - Ja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, sajnálom, hogy ilyen helyzetbe hozt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őrületes és olyan átkozottul... Csak annyit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 mondani; Jess, hogy szeretlek, és nem tudom, h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történhetett meg ez az egész iszonyat.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hogyan fogadod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képzeltél? Hogy lelépek? Úgy ismersz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megbántottnak látszott, hogy Ian aleg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en elfordult volna. Nem volt könnyű Jessie-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nie. Nagyon is nehéz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o de ez nem valami csekélység, nem oly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, mint amikor az ember mondjuk harminc dollárr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lépi a hitelkeretét. Úgy értem, ez... Jézusom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nék, Jessie? - Válaszul az asszony pará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 jutalma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mondtad. Én is szeretlek téged. Csak, ez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t. El fogjuk boronálni ezt az ü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en... de... Jess, nem néz ki valami könnyű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nő ragaszkodik a vádjaihoz, aztán az a zsaru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ughton gy viselkedik, mint akinek meggyőző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, hogy kézre kerítette a környék első számú lili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pró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des pofa, ne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t veled? - csodálkozott 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előtt elment téged letartóz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elsáp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ta, miről van szó? - Jessica a fejét rá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lfordult. - Jaj, Jess... miféle szörnyűségeken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ztülmenned! Nem tudom fölfog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sem. De túl fogom élni. - Magabiztosan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 a férjére. - Mi a véleményed Martin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chwartzról? Tetszik nekem. Csakhogy e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ba fog kerülni, igaz? - Jessie igyekezett köz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s arcot vágni, és másról akart beszélni, ám Ian fél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ította. - Mennyi? - És egy pillanatig annyi k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ség volt a tekint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neked nem, Jessie, de nekem igen. Menny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kétezer, aztán még öt, ha bíróság elé kerü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. - Muszáj volt Ian szemébe néznie. Meg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ccels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ivel előtte beszéltem, az tizenötezret kért k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ben, még ezen a hé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ézusom, Jessica... ez őrület. De vissza fogom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nalmas vagy, egyetle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Jess. Hosszan, gyöngéden néz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ra, és Jessica ismét izzó parazsat érzett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hogy nem hívtál föl. tegnap este? -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esélte el, hogy egész éjjel a földön feküdt, vá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va, rémülten, szinte hisztériásan, de mozduln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radtan. Úgy érezte, mintha a teste béna le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gondolatai vadul száguld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 hívhattalak volna, Jess? Mit mondha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? - Hogy szeretsz... - Azt hiszem, sokkos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ban lehettem. Csak ültem itt döbbenten. Kép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m megér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meg miért dugtad meg, a szentségedet? Ám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ag nyomban kihunyt Jessie tekintetében, mihe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ra pillantott. A férfi éppen olyan boldogtal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ő. Még boldogtalan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d miért vádol... izé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őszakkal? - Ian úgy ejtette a szót, mint a halá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téletét. - Nem tudom. Talán idegbezeg vagy ő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dühös valakire, esetleg pénzt akar. Honri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kolból tudnám? Mindenképpen őrültség vol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m. Jessie, én... - Elfordította a fejét, aztán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s tekintettel nézett Jessie szemébe. - Hogy tud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ni ezzel a tudattal, Jessie? Hogy fogsz ezzel é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élkül, hogy meggyűlölnél? És... nem tud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gass! - sziszegte suttogva a teleforlb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. - Hallgass el nyomban! Elintézzük ezt az ügy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rendben lesz, és. soha többet nem kell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nk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nem is fogsz? Komolyan, Jessie. Nem fog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ni rá? Ahányszor csak rám nézel, nem fogsz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cikét gyűlölni a nő miatt, meg a pénz miat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ez kerül neked, és... a fenébe! - A hajába túr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garettáért nyúlt a zsebébe. Jessie nézte; és csak ek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észre, milyen nadrág van rajta. Lanon fehér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 kórházi pizsamanadrá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jó ég, mi történt a wadrágoddal? Nem hagy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rendesen felöltözz? - Tágra nyílt szemmel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te maga elé, amint Houghton őrmester elhurcol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t megbilincselve, gaty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nem gyönyörű? A nadrágomat levitték a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ba spermavizsgálatra. - Mindez olyan átkozott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nséges, olyan ronda, olyan... - Jut eszem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m lesz egy nadrágra a holnapi bírósági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áshoz. - Aztán elhallgatott, és elgondolko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t szippantott a cigarettájából. - Egyszerű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m. Tudod, ha pénzt akar, a legegyszerűbb az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ha fölhív, és megzsarol. Mondtam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s vagyok. - Milyen kedves... és akkor, az ördö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, miért, Jessica Ianra pillantott, arra a gyűr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hér pizsamanadrágra, a kisfiús arcára meg a borz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őke hajára, aztán a körülöttük nyüzsgő tébolyd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vet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semmi bajod? - kérdezte ijedten Ian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ik, ha Jessie hisztériás rohamot kap? Bár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ik hisztériásnak, inkább nagyon is jól mu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csikám, tudod mi a helyzet? Igazán jól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zeretlek, és ez nevetséges, a fene essen belé, sz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 szépen haza. És még valamit. Pompásan nézel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zsam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ugyanúgy nevetett, mint már milliószor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azzal ugratta, hogy hajnali kettőkor mászkál a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sban az írásait fölolvasva, anyaszült meztelenü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ét füle fölé ceruzát tűzve. Ugyanúgy, mint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fröcskölték egymást a zuhany alatt, vagy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klandozták egymást, miután ágyba bújtak. Ugyan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essie, és ettől Ian elmosolyodott, pedig egyszer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edve mosolyogni, amióta ez a lidérces álam e!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ölgyem, ön teljesen eszelős, de imádom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olyan szíves kivinni engem erről a leprateleprő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azamehessek és.. - Ian hirtelen elhallga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áp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egerőszakolhass? Miért is ne? - És ismé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ogtak, de némán. Jessie most már jól volt. lé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e Ian, és tudta, hogy a férfi szereti, s ő biztonsá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an, nem védtelen. Amikor Ian egyszerre csa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, és az a rettenetes csönd vette őt körül,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a férfi meghalt volna. De nem hal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is élni fog, és testestől-lelkestől az övé. És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 egyszeriben a legszívesebben táncra perdült voln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a börtönben, stricik és tolvajok között. Ian ism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vé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. Clarke, miért szeretem én magát ennyi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kegyed szellemi fogyatékos, no de én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szeretem. Hé, hölgyem, tudna egy pillanatr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y lenni? - Ian szemlátomást komolyan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Jessie fáradt, kivörösödött szemében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és bujk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gondoltam, hogy visszafizetem.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visszafizetem. Különben is úgy gondoltam,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deje lenne már ismét állásba mennem. Ez í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egy, Jess, te is 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egy. Hogy érted, hogy nem megy? -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 ijedt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, hogy nem szeretem, ha eltartanak, még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sem, ha ez az állítólagos írói pályafutásom érde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történik. Rossz az önbecsülésemnek, és még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 árt a házasságun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ha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arhaság. Komolyan beszélek. De ez 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elelő idő és hely ahhoz, hogy erről beszélj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án szeretném, hogy tudd: bármennyi pénzed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jön is ez az egész, vissza fogod kapni. Világos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kifejezéstelen képet vágott, és Ian hangja f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ödött. - Komolyan mondom, Jessie. Ne szórakoz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m. Ezt nem te fogod fiz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- Az asszony a férfi szemébe nézett, és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őr érintette meg a vállát. A látogatás véget ért.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még annyi mindent kallett volna meg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ugalom, kedves. Holnap találkozunk a bíró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. - Ian látta a megdöbbenést Jessie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öl tudsz hívni es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az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enge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. - Pedig hallanom kell a hangodat... Szüksé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rád, Ian... é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udd ki magad jól a holnapi cécó előtt. Megíg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d? - Jessie bólintott, akár egy engedelmes kis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Ian rámosolygott. - Nagyon szeretlek, Jess. Vi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l magadra? A kedvem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ismét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is? Ian... én... meghaldk nélkü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rd ki a fejedből. Most menj, holnap talál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nk. És Jess... köszönöm. Mindent köszön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olsó szónál a telefon néma lett mindkettő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ben. Jessie búcsút intett, és követte a látogat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regét a liftbe. Ismét egyedül volt velük. Ian el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t más volt. Jessie-t eltöltötte a férfi látvány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, hajának színe, még bőrének illata is. Ian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ven volt. Vel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7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na és Kacuko éppen vevővel foglalkozo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bement a boltba, így az asszonynak vol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perce, hogy összeszedje magát az irodá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találkozik velük. Tiszta őrület. Képzeljé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l, hol voltam. Iant látogattam meg a börtön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, gyors ugrás a városi börtönből a Lady J-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ü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ok néhány hölggyel vesződtek, akik a Pa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prings-i üdülésükhöz válogattak ruhákat. A hölgy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úlyosak, túlöltözöttek, túlságosan hangos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úlságosan barátságosak voltak. Jessica szün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l Ianra gondolt, a börtönre, Martin Schwartz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ughton felügyelőre. A felügyelő tekintete való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l kísért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férje mivel foglalkozik? - kérdezte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ölgy, aki éppen az új bársonyszoknyákat néze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 A mélybordó aljakat feketé szaténnal szegték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. Laurent után szaba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érjem? Erőszakoskodik... azaz ír! -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laszt rendkívül mulatságosnak találta, de még Zi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Cicus is elnevették magukat. Jessica is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s 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n férjemnél ugyanez volt a helyzet.:. míg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apott a golfra. - A második hölgy kellem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a ezt a közjátékot, és kiválasztott két szokny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egy blúzt, míg az első visszament az előbbi fog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, válo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mlis nap volt, de Jessicának legalább nem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nie Zinával és Cicussal. Már majdnem öt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mikor végre leülhettek káv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, minden 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esetre jobb a helyzet. Van néhány prob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nk, de holnap rendbe tesszük őket. - Legalább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Lanmár otthon lesz, és mindent megbeszélh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jönne már haz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kolian aggódtunk miattad. Örülök, 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rendben.. - Zina elégedettnek látszott, ám Kacuko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szemét fürkészte. Valami nem sti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arul nézel ki, Jessica Clar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ízelegj! Csak a ruha teszi. - Jessie körül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ehetne-e föl valamit a butik őszi kínálat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 kicsit feldobja magát. De már késő volt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fáradtabb, semhogy kibújjon a kosztümjé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bújjon valami másba. Tíz-tizenöt perc múlva Z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is bezárja a bol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fölállt, nyújtózott egyet, és érezte, hogy fáj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a meg a nyaka a padlón töltött, őrült éjszakától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napi feszültségről nem is szólva. Éppen e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t megmozgatta a gerincét, hogy kiálljon belőle a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s, amikor egy nő lépett az üzletbe. Jessie, Cicus és 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összenéztek, vajon melyikük ugorjon kiszolgá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végül Jessie fordult a nőhöz. A hölgy kellemes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, s Jessie-nek jót tett, ha vevőkkel foglal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nem gondolt mag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gíth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rülnézhetek egy kicsit? Az egyik barátnőm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m a butikról, és a kirakatban igazán szép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 Kérem, szóljon; ha segítségre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meg a vevő könnyedén egymásra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aztán a hölgy a spornuházatot kezdte nézeg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gáns nő volt, úgy a harmincas évei vége felé jár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esetleg már a negyvenes éveiben, nem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i. Egyszerű, ámjól szabott fekete nadrágkosz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üt viselt krémszínű vászonblúzzal, a nyakában él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ű kis sálat és egy csomó, szemlátomást drága 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t - egy finom vonalú karkötőt, egy nehéz lánco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, nagyon komoly küllemű gyűrűt, és azt a fel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en szép, ónix-briliáns fülbevalót; amelyre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ban fölfigyelt, amint a nő belépett. Ebből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ból pénzszag áradt. Ugyanakkor az arcából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ség sugárzott és még valami: látszott, hogy ez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vezi a szép dolgokat, amelyeket visel, ám tudj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nak az életben dolgok, amelyek sokkal fonto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nézte, amint az asszony állványtól állvány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. Elégedettnek látszott, boldognak. És volt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báj, amiért jó volt nézni. Az arca fiatal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muszőke haját ősz sávok tarkították. Ki tudja, miér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z a nő sziámi macskára emlékeztette Jessie-t, kiv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orcelánkék szeme. És volt benne valami, amitő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szeretett volna többet .megtudni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valami konkrét elképzelése? A raktárban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íradonatúj holmink. - A nő mosolygott,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at vo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demelném, hogy lepuffantsanak, d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hetném azt a szarvasbőr kabátot? Van nyolcas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ben? - Az asszony bűntudatosnak látszott, ak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, aki több rágógumit vásárol az illendőn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kkor látszott rajta, hogy jól érzi magát. Meg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hogy annyi rágógumit - vagy bármi mást - v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, amennyit csak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nézem. - Jessica eltűnt a raktárban.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, van-e a kabátból kis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. Viszont volt egy hasonló; amely negyv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lárral többe került. Jessica levette róla az árcédul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ivitte a kabátot a hölgynek. Pompásan állt nek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 nézni a ruhát az ilyen emberen. No persze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magára ölthette volna az asztalterítőt is,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csodálatosán fest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yibe kerü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romszáztízbe. - Zina és Cicus összenézte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ük ágában sem volt bármit is mondani. Jessi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meg tudta magyarázni az őrültségeit, és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a volt. Talán ez a nő olyan különleges ember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így akar a bolt állandó vevőjévé tenni. Kétsé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, hogy ez a nő kinéz valakinek. És a kabát ár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pt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hozzáillő nadrág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; de már elke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ár: - Azért a hölgynek sikerült választania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hoz három pulóvert, egy blúzt és egy szarvasb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nyát; amíg végre úgy érezte, hogy aznapra el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utiknak gyönyörű bevételt jelentett, ráad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n is ment. A hölgy elővette smaragdzöld bőr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ött csekkfüzetét, és Jessie-re mosolygott. - De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éten belül visszajönnék, kérem, dobjana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uszáj ? - kérdezte gyászos képpel Jessi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parancs, nem kér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kár! -.Mindketten nevettek, és a vevő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ította a csekkét. Az összeg jócskán meghalad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száz dollárt. Ám ez a hölgyet csöppet sem iz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Bonner volt a neve, a lakása pedig a Vallejó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néhány saroknyira Jessie otthon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szólván szomszédok vagyunk, Mrs. Bonner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essie megmondta a címét. Astrid Bonner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 nézett fö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merem a házat! Az a kis, kék-fehér épület, ig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ik előtt azok a pompás virágok nyíl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rföldekre ellátszunk tő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mentegetőzzön. Igazán földobják a környé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ugye van egy kis piros sportkocsija? - Jessie ki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ott az abla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vagyok én. - Ismét nevettek, Zina pedig cs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sen bezárta az ajtót. Negyed hat volt. - Nem. in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? - Az irodában volt egy üveg Johnnie W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. Néhány vásárlójuk néha eléggé sokáig ott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s dumcsizásra. Ez is jó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ívesen, de egyáltalán nem iszom. Nyilvá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nének haza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mosolygott, Kacuko pedig herakta Mrs. B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r kincseit két nagy, fényes barna dobozba, sárg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rancsszínű selyempapír közé, és átkötötte a do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kat kockás szala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áé az üzl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gyönyörű holmijai vannak. Ez a kabát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nekem, mint púp a hátamra. De... nincs aka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m. Ez a legnagyobb baj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ölösleges dolgok néha jót tesznek a lelkü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Bonner némán bólintott, és a két nő hossz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egymást. Jessie nagyon jól érezte magát ezz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nyal. Jessie sajnálta, hogy Astrid Bonne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 ott egy italra. Nem volt miért hazasietni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sen beszélgetett volna ezzel az asszonnyal. El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dött, vajon melyik lehet Bonnerék há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vigyem haza esetleg? Úgyis indulok. - És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úszná Zina és Cicus kérdéseit is, amelyeket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kerülhetne el. Márpedig még nincs elégg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készülve rájuk: Astrid Bonnerral pedig mos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lmesen elmenekülhet. Még azt sem mondta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oknak, hogy másnap reggel nem jön be, mert a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ságra kell m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megköszönném. Igazán. Általában gyalo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tam menni, de ezzel a két dobozzal... nagysze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olygott, és most még fiatalabbnak látszott.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éves lehet? - tűnődött Jess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fogta a. kabátját meg a táskáját, és búcsút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a két lá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éjszakát, hölgyeim. Holnap találkozunk. Regg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szek bént. - Mind a négyen összemosolyog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kinyitotta az ajtót Astridnak, Zina ismét bez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öttük, és a két nő máris úton volt. Se kérdések,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ok, se hazugságok. Jessie nagy on megkönny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lt. Mindeddig föl sem fogta, mennyire félt a zár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ától egész dél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itotta a kocsit, Astrid beült, ölében a tornyo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 dobozokkal, és elindultak haza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 munkát adhat a b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ban, de szeretem. Egyébként Jessica Clar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. Csak most jutott eszembe, hogy be sem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koztam. Sajnálom. - Ismét egymásra mosolyog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z esti szellő beleborzolt Astrid Bonner fr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készült frizurájába. - Fölhúzzam a tet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. - Astrid hirtelen elnevette magát, és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-re pillantott. - Hála istennek, még nem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öreg és nyavalyás. És meg kell mondano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igylem magától azt a boltot. New Yorkban a Vogu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 dolgoztam. Ennek már tíz éve, de még hiányz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vat, minden form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is New Yorkból jöttünk. Hat esztendeje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ta id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érjem. így persze nem egészen pontos. Üz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ra érkeztem, aztán találkoztam itt a férjemm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 nem mentem vissza. - Szemlátomást jól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? Tehát azóta is várják t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t nő nevetett a lágy, esti félhomál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. Visszamentem három teljes hétre. Be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a felmondásomat, és ennyi. Pedig amolyan h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buzi nő voltam, aki azt mondja, soha nem 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hez... és aztán találkoztam Tommal. És hopp,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t is ért a pályafutá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 nem bánta meg? - Ez szemtelenül biz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és volt, ám Astrid lénye arra bátorította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, hogy merjen őszinte lenni. Jessie m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: Soha. Tom mindent megváltoztatott. -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 a legszívesebben fölkiáltott volna: "Ez szörnyű!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vajon miért? Hiszen Ian is megváltoztatott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, azonban mégsem kellett föladni mi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bántam meg soha, egy pillanatra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rendkívüli ember volt. Tavaly hal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. Sajnálom. Gyerekük va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nevetve 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om ötvennyolc éves volt, amikor hozzámen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atos tíz évünk volt kettesben. Akár egy nász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-nek eszébe jutott a saját élete Ian oldalá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látszik hasonló a gondolkodásunk.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 annyi mindent elrontha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gazán, ha az ember nagyon akarja. Ám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túlságosan öregek voltunk már. Harmin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éves voltam, amikor összeházasodtunk; és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nem anyatípus. Nem bántuk meg. Csak most 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etesen üres az élet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tehát negyvenkét éves. Jessie meglep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vállal munkát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 mihez kezdhetnék? A Vogue-nál dolg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de itt nincs ilyesmi. Viszont tíz év elteltével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gue-nak sem kellenék. Az ember berozsdásodik; 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laposan berozsdásodtam. Különben sincs szá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ban visszaköltözni New Yorkba.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próbálkozzon itt valamivel a divatszak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éldául egy buti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ezzel ismét annál a témánál vagyunk, ami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ük. Sárga vagyok az irigységtől a butikjá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ne irigyelje túlságosan. Az enyémne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annak a problémá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z örömei, gondolom. Gyakran jár vissz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t napja jöttem vissza. És tegnap a férjeme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óztatták nemi erőszakért. Már a nyelve hegy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ám Astrid megbotránkozott volna. 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ki más. Jessie nagyot sóhajtott. Egy pillanatra el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jtette, hogy nincs egyedü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rosszul sikerült. az út? - kérdezte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 Astr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féle ú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a New York-i. Most említette, hogy két 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kezett vissza New Yorkból, aztán akkorát sóhaj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meghalt volna a legjobb barátá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. Nehéz napom volt. - Mosolyogni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t, de ismét ránehezedett minden; a lidérces á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elborította. Kis szünet következett, majd Astri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-re pillantott az ölében lévő dobozok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baj van? - Átható, kutató pillantásár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z volt hazugsággal fel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olyasmi, amit ne lehetne rövid úton rend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k segíteni?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kedves asszony! Jóformán nem is ismer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, mégis érdeklődik Jessie gondjairól.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, és lassított a sarok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lényegében minden rendben. És máris 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. Vidám napsugarat hozott a mai napom v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ik ház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mosolyogva muta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z. És nagyon köszönöm, hogy hazah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r téglaház volt, fekete zsalukkal, katoná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írt sövénnyel. Jessie kis híján füttyentett. Lanmeg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kran nézték a házat, és tűnődtek, vajon kié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gondolták, hogya tulajdonos sokat utazhat, me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 gyakran látszott lakatl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s. Bonner, viszonoznom kell a bókját, amelly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unkat megtisztelte. Mi az ön házát irigyel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 És tegezz, jó? A ti házatok kül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vidámabb; Jessica. Ez valahogy olyan.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ncogott. - Felnőttes. Azt hiszem, ez rá a jó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 már Tomé volt, amikor összeházasodtun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szép holmija is volt. Egyszer gyere át egy kávé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egy ital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ldog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hetne most rögtö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ívesen mennék... de őszintén szólva, alig áll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bamon. Börzasztóan rumlis két napom volt, a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öttem, előtte pedig három héten át agyonhajs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magam New Yorkban. Átszólhatnék más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ne. És köszönöm a fuvart. - Astrid kisz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osolyogva intett vissza a háza lépcsőjéről. Jess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intett. Micsoda ház! És örült a találkoz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Bonnerral. Kellemes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a saját házához hajtott, és közben Astri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 meg arra, amit az asszony mondott. Szem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sok mindent iöladott az uráért. És úgy tetszett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gá tesz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bement a sötét házba, lerúgta a cipőjét, é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, anélkül hogy lámpát gyújtott volna. Végig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a a napját. Hihetetlen volt. Attól kezdve, hogy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kozott Martin Schwartz-cal, hogy az ügyvéd zs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vándorolt minden megmaradt pénze, hogy meg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gatta Iant a börtönben, majd udvariasan elbeszél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Astrid Bonnerral... mikor él majd ismét való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gondolt, hogy iszik valamit, de nem volt er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ölállni. A gondolatai száguldottak, de a teste megd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dt. A masina egyszerűen nem volt hajlandó mű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dni. De a gondolatai... a gondolatai... egyre az I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 tett látogatás járt az eszében. Most újra ittho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ban, ahol Ian szokott várni rá késő éjjel is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bírhatatlanul csöndes ez a ház... mint Jáke lakás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mikor odament... Jake halála után...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 állandóan Jake-re? Miért hasonlítja foly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hoz? Ian nem halott. És holnap már itthon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? Igaz. De mi van, ha... Jessie nem tudta leállí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ondolatait. Megszólalt a csengő, ám nem is hallo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a makacs csöngetés csak leszállította gondolat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hintájáról. Minden erejét össze kellett szedni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tóhoz vonszolj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az? - A hangja alig hatolt át az ajtón. De a k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ó hallotta. Hátrapillantott a háta mögött álló társ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ólintott. A másik lassan visszaballagott a zö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tó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őrség: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szíve a szóra vadul földobogott; és reszk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lt a falnak. Most mi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ughton felügyelő vagyok. Mrs: Clarke-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k beszélni. - De a férfi már tudta, hogy ő az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n belül pedig Jessica kísértést érzett, hogy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, Mrs. Clarke nincs otthon. Csákhogy az aut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láthatóan ott állt a ház előtt, a felügyelő pedig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hette az érkezését. Nem volt menekülés. A ke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z élete, és Ian élet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némán ajtót nyitott, és csak állt a sötét elő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ban. Még mezítláb is magasabb volt a felügyelő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an néztek egymás szemébe. Jessie minden; az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árulásáért érzett gyűlöletét a felügyelőre sugáro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ughton felügyelőt nem volt nehéz gyűlö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estét. Bejöhetek? - Jessie félreállt, villa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újtott, majd mutatta az utat a nappaliba. A 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pén szembefordult a felügyelővel, akit nem kí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l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felügyelő úr? Mi van? - A hangja nem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ta az érzelm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tam, kicsit elbeszélgethetü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ez a szokás? - Jessie megrémült, de attó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félt, hogy kimutassa a félelmét. Mi van,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ügyelő meg akarja erőszakolni? De igazán. Mi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... Istenem... hol van I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vett szokás, Mrs. Clar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csönösen méregették egymást, mint két szület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ség: Az őriáskígyó és áldozata. Jessie-n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edvére a szerepe. Félt a férfitól, de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atni. A férfi viszont gyönyörűnek talált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t, ám ezt meg ő nem akarta mutatni. Iant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okból is gyűlölte. És ezt k: is mu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ülhete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ppet sem örülök neki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tessék. - Helyet mutatott a férfinak a pam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, maga pedig a kedvenc székébe 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ép házuk van, Mrs. Clarke. Régen élnek it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alaposan körülnézett, magába szívott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ró részletet. Jessié pedig a legszívesebben a fen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dte volna, vagy kikaparta volna a szemét.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ad. Jessie tudta: az ember rühellheti a zsaruka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sabb, há ezt eltitkolja. Ő ártatlan, Ian is ártatl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m, most mégis f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hivatalos kihallgatás, felügyelő úr, vagy a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n baráti vizit? Az ügyvédünk azt mondta, n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köteles beszélni senkinek, ha ő nincsjelén. Né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resztbe tett lábakat meg a vörösesbarna zokni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rémült, vajon nem akarja-e ez a fickó mégerősza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A felügyelő fényes, mustársárga nyakkendőt vi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-nek hirtelen fölkavarodott a gyomra, és pánik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t: nem is vette be reggel a pirulát. A férfira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és egyszeriben tudta, hogy szükség eseté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 ölni. Meg kell ö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köteles beszélni az ügyvédje nélk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rs. Clarke, de lenne néhány kérdésem, és ú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am, kellemesebb lesz önnek, ha itt beszélgetün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csoda ke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ívesebben válaszolnék a bíróságon. -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tudták, hogy Jessie-nek nincs mire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nia a bíróságon. A vádlott felesége. Még tanú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ni sem kötel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ogy akarja. - A férfi fölállt, menni készü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t a bárszekrény előtt. - Maga is pi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dühbe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sem, ahogyan a férjem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gondoltam. A férje azt állítja, hogy b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ítva, amikor elment a szállodába az áldozattal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járt gondoltam, hogy hazudik. Nem látszik piá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szíve összeszorult, a tekintetében föliz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ölet. Ez a rohadék csapdába akarja cs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ügyelő, kérem, távozzék. Nyom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ughton ekkor hamis kedvességgel nézst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szemébe. Ám a tekintete az asszony dühét tü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zte inkább. Alig hallhatóan sziszegte, amint ott 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egylépésnyire az asszony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 mi dolga egy ilyen nyálas senkiházi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karodj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hangja is visszafojtott volt, s az egész teste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csinál majd, ha bevonul a sittre? Keres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egy másik, hasonló kis stricit? Higgye el, szíve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m, nem éri meg. Az ilyenből tizenkettő egy tuc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felé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hangja olyan volte akár az ökölcsapás. 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lő sarkon fordult, és kilépett az ajtón. Ott meg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z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tó bezárult mögötte. dessica - életében előszö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lni akar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tízkor a felügyelő ismét megjelent két civil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s nyomozóval és házkutatási paranccsal. Fegyver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ítószert keres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ughton ezúttal fapofát vágott és hivatalosa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kedett a teljes egy óra alatt, amíg föltúrták az egé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t, belemásztak a szekrényekbe és a fiókok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tteregették Jessica fehérneműjét, a táskái tartalm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gyra öntötték, kiszórták a mosóport, Ian ruhái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pírjait pedig szétdobálták a nappal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aláltak semmit, Jessie pedig nem szólt I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ről. Négy és fél órába telt, amíg rendet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kni, aztán újabb két órába, amíg abba tudta hagy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kogást. Beigazolódott a félelme: Erőszakot köv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rajta. Nem abban az értelemben, ahogyan tartott 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, de más értelemben igen. Az íróasztalát elborí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desanyja fényképei, a fogamzásgátló pirulá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része a konyhai szemétládában kötött ki,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ét elvitték laboratóriumi vizsgálatra. Az egés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 szétdobálták a házban. Ez most már az ő háborúja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És Jessie készen állt a harcra. Ez az éjszaka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 megváltoztatott. Ezek most már az ő ellenség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, nem csupán Ian ellenségei. És hét év óta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nem volt ott, hogy megvédje őt. Nemcsak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ott, de miatta került Jessie szemtől szem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zel az ellenséggel. Ő zúdította ezt a bajt Jessie-r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magára is. Jessie pedig tehetetlen volt. Ian hib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egész. Tehát most már ő is ellenség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8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a bírósági terem hátsó soraiban jóval tíz után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akozott Martin Schwartz-cal. A kelleténél több ü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itűzve, és a bírósági ügyintézés jócskán csú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ek, amelyeket Jessica végighallgatott, .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e unalmasak voltak. A vádakat csak egy-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mal jelölték, a hasukra ütve megállapították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vadék összegét, aztán új arcok következtek: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vezették Iant is a börtönből nyíló ajtón át. Mind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dalán egy-egy őr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a terem elejére ment; a vádat - szerencsér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is számmal jelölték, nem részletezték.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ék Iantól, megértette-e, mivel vádolják,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ran igent fel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óvadék összegét huszonötezer dollárban szab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 Martin csökkentést kért, mire egy nőnemű áll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ész-helyettes fölpattant, és tiltakozott. Szerin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d még nagyobb összegű óvadékot igényelt voln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a bíró nem értett vele egyet. Leszállította az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 tizénötezerre, ütött egyet a kalapácsával, és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dlottat hoztak be. Az előzetes meghallgatás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ját két héttel későbbre tűzté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mit csinálunk? - kérdezte súgva Jessic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ére visszatérő Martintól. Iant már,visszavi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rtön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fölhajtunk ezerötszáz dolcsit, hogy kifiz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k az óvadéki kezest, és adunk neki biztosítéku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t, ami tizenötezret 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öjjön. Odakís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zusom... tizenötezer? Jessicánái csak most 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. Tizenötezer. Az rengeteg. Megér ennyit bár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. 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entek áz épületből, át az utca túloldalára,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nreklámos irodák sorához. Nem voltak valami csa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óak, és amelyikbe beléptek, semmiben sem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zött a többitől. Bűzlött a cigarettafüsttől, a ham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ókból kifolyt a sok csikk, a pamlagon két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t, nyilván várakoztak. Egy sárgára festett hajú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dezte, mi járatban vannak. Martin el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felhívta a börtönt, kérdezősködött a vádról;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Jessie-t bámulta. Jessie megpróbált közöny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t vág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ll valami biztosíték, fedezet, Saját házuk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van egy saját üzletem is. - Megadta a nő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tik nevét és címét, a házuk címét, meg a bankj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szerint mennyit ér a boltja? És miféle üzle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abolt? - Jessie bólintott, és megalázottna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bár maga sem tudta, miért. Talán mert a nő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tudta, milyen vádró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ruhabolt. És meglehetősen hosszú a lel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nk. - Miért akar jó benyomást gyakorolni err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toba libára? Persze, azért, mert a nő kezében van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vadék kulcsa. Martin Schwartz ott állt, figyelte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öl kell hívnunk a bankját. Jöjjön vissza négy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kkor le tudják tenni érte az óvadékot? - I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, könyörgöm, le tudják tenni? Ismét pánik sz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 torkát, sűrűn és keserűen, mint az ep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ttól függ, hogy a bank mit mond a házró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oltról - közölte szenvtelenül a nő. - Mindkettő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z a bank kezeli az ügyeít? - Jessie sápa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. - Jó. így időt takarítunk meg. Amikor vi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jönnek, hozzák magukkal az ezerötszázat: K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zi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zpénz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gy bankcsekken. Személyi csekket nem f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n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entek az utcára, és Jessie nagyot szippan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iss levegőből. Mintha évek óta nem lélegezhet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 Ismét nagyot szippantott, és Martin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ik az olyan emberekkel; akiknek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okat nem helyezik szabadlábra óvadék ell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srizetben maradnak az ítélet megszületésé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ártatlanok zs? Mindvégig börtönben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ítéletig nem tudni, ártatlanok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 és mi a helyzet az ártatlanság vélelmé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vállat vont, és némán elfordult. Nyomasz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z óvadéki kezesnél tett látogatás. Ritkán kísérte 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 a khezeseit. De Lanmegkérte rá, és ő megígérte. 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volt ezt a magas, függetlennek látszó nőt úgy ke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mint aki törékeny és tehetetlen. De Martin gya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, hogy Iannak igaza van: a páncél mögött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n sebezhető. Eltűnődött, vajon kitart-e a pá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élja az ügy végéig. Mert az nagyon k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ogyan jutnak a szegények ügyvéd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zúsom. Most még játszhatja a szociális gondo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pé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rendelt ügyvédet kapnak, Jessica. De va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nk is éppen elegendő bajunk, nem muszáj a szeg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kre gondolnunk, nem igaz? Inkább menj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kba, és legyen túl az ügy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Elné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ell elnézést kérnie. Ez a rendszer ocsm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is tudom. De nem a szegények kedvéért találtá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tehát inkább legyen hálás, hogy maga nem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y, és érje be ennyiv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önnyű, Mart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osolyogva csóvál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ndul végre a bank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is,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es. Menjek mag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. Vagy az üzletbe beletartozik az óvó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ság is? Esetleg Ian követelőzö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 .. dehogy is... szóval... Menjen szép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kba. És értesítsen, ha már kihozta. Vagy még el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ha szükség lenne r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ünk lenne éppenséggel tizenötezer doll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csönre, bébi. Jessica mosolyogva elbúcsúzott;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sijához ment. Még mindig nem volt sejtelme se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onnan teremti elő a pénzt. És mi az ördög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 a bankban? Az igazat. És ha kell, könyörö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nekik. Tizenötezer:.. Akár a Mount Ever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 cigaretta és a bankigazgatóval folytatott, gyöt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 félórás beszélgetés után Jessica fölvett ezerötsz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lár személyi kölcsönt a kocsira. És megnyugta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rendben lesz minden, ha az óvadéki kezes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ál. A bankigazgató arcán döbbenet ült az egész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és alatt, hiába próbálta elrejteni. Nem si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essica még el sem mondta neki, hogy mi a vád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an börtönben van. Magában csupán azon im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, nehogy az óvadéki kezes elfecsegje, va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megtenné; hogy a bankigazgató fogja be a sz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egesküdött neki, hogy mindent bizalm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l. És végre a kezében volt az ezerötszáz dollár..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ben! A háza és az üzlete pedig tízszer annyit 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fedezet, amelyre szüksége volt. Valahogy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mindez nem elegendő. Mi van, ha így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ik ki Iant? És ekkor eszébe jutott. A szé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s. Clar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ólt. Csak 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s. Clarke? Óhajt még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nézést. Ó:.. igen... még valamit. Szeretné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menni a széfemhez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núél van a kulc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bólintott. Ott volt a kulcstartóján. Benyú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kájába, és odanyújtotta a férf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ss Lopez majd kinyitja ö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elgondolkodva követte a férfit, majd Mi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pezt, akit nem ismert. Aztán ott állt a széf előt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ss Lopez már ki is vette a jókora dobo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 óhajt menni vele a szobá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... hogy... igen. - Nem kellene. Nem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. De mi van, ha a ház meg a Lady J nem elegend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tudta, hogy mindez ostobaság. Hogy pánik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lekszik. Mégis jobb a biztosra menni... biztos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ért. Csakhogy olyan fájdalmas ez az egész. És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l kell szembenéz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ss Lopez betessékelte az apró, steril szobácsk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egy barna íróasztal és egy fekete műanyag sz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. A falon Velence ronda látképe függött, valószín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 valami bonbonosdoboz tetejéről vágták ki. És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ca kettesben maradt a dobozzal. óvatosan fölnyi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és kivett három nagy, barna bőrládikát meg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akult, vörös, szarvasbőr ékszerdobozt. Alul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 apró, megfakult kék doboz is. A kék dob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h Jake csekélyke kincsei voltak. A mandzset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mb, amelyet az apjuk adott neki a huszonegy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tésnapjára, az iskolai gyűrűje, a tengerész 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je. Tulajdonképpen vacakok, de annyira Jake-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zt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először a kék dobozkát nyitotta ki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i fátyolán át mosolyogva vette szemügyre Ja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csebecséit, amelyek szanaszét hevertek a krém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ű selymen. Még mindig érződött rajtuk Jake illa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-nek eszébe jutott, mennyit ugratta a fivér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kolai gyűrűjével. Hogy ronda. És Jake milyen bü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 volt rá. Most pedig itt van. Jessie az ujjára hú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nagy volt neki. Iannak is nagy lett volna. Ja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két méter maga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 barna dobozok kerültek sorra: Jessica jól 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e a tapintásukat. Beléjük volt gravírozva a szül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ogramja, ezek az apró, aranyozott betűk a jobb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 sarokban. A dobozok egyformák voltak. Ez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i hagyomány . Az elsőben talált egy fényké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ükről. Egyszer húsvétkor készült. Ő tizenegy-t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két éves lehetett, Jake hét. Ez már több volt a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. Jessica becsukta a dobozt, és a figyelmét arra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ította, amiért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örös szarvasbőr ékszeres dobozokra. Mag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vinni az édesanyja ékszereit. Ezek az éksz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becsesek voltak számára, oly szentek,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nyira az édesanyjáéi még mindig, hogy az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án Jessica egyetlenegyszer sem viselte őket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kész volt odaadni mindet egy idegennek, Ian-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vatosan fölnyitotta a dobozokat, és végigpilla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,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űrűk hosszú során. A régies foglalatú rubin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 nagymamáé volt. Két szép jade-gyűrű, ame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az édesapja hozott a Távol-Keletről. A smarag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rű, amelyre az édesanyja olyan nagyon vágyo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az ötvenedik születésnapjáia kapo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egygyűrű... az a keskeny, kopott kis aranykarik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a mama állandóan hordott és sokkal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t, mint azt a smaragdos-gyémántosat, amely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pa azért vett, ogy passzoljon a smaragdgyűrűj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ég két egyszerű aranylánc karkötő. Egy ara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a, apró gyémántokkal kirakott számlappal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gyémántokkal körberakott jókora zafír mellt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szintén a nagymamáé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ik ládikóban három tökéletesen szép gyön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 volt, egy pár gyöngy fülbevaló meg az a kis bri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lbevaló, amelyet Jake-kel közösen vettek a ma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a halála előtt egy évvel. Ott volt. Jessie-nek r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 a gyomra, amint nézte. Tudta, hogy képtelen k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az óvadéki kezesnél hagyni, de mégis itt volt,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 esetére. Két nappal korábban eszébe se jut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smi, de most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 dobozt visszarakta a fémládába, és kilép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ól, vagy két órával később; mint ahogy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. A bank már zárni kész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visszaért a Bryant Streetre, a nő éppen c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ögős sajtos hamburgert falt a délutáni lap föl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a pénz? - pillantott föl tele szájj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ölhívta a bankot a fedezet miatt? - Elege volt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ra, és a széfben tett látogatása csak az utolsó cse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gyötrelmei poharában. Azt akarta, hogy a lidérc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om véget érjen. Nyom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féle bank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kifejezéstelen képpel bámult rá, és Jessic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kölbe kellett szorítania a kezét, hogy föl ne sikolt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üh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California Union Trust Bankot. Ma este ki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hozni a férj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olt a vád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az ördögöt akar ez a nő? Arra emlékezet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ának vissza kell jönnie némi pénzzel - akkor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feledkezhetett meg a többiről? Vagy szórako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igen, dögöljön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i erőszak - ordította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valami vagyo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ranc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sterí szerelmére, mindezt megbeszéltük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délután, és azt ígérte, f"ólhívja a bankomat a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z üzlet miatt. Az ügyvédünkkel voltam itt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ük a papírokat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Hogy hívj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larke. A végén "e"-v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. Itt van. - Két zsíros ujjával előhúzta az űr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. - De a férjét most már úgysem tudja kih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? - Jessicának. ismét fölágasko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ső már iölhívni a ban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enébe! Akkor mi leg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öjjön vissza r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ná. Ian pedig töltsön börtönben még egy éjsz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szerű. A tehetetlen düh könnyei fojtogattá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hetett mást, mint hogy hazamegy, és vissza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ar beszélni a főnök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arca föld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: Benn van. Hát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dás. Mondja meg neki; hogy itt vagyok. -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em, add, hogy emberséges legyen... könyörgö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ir, aki előjött a hátsó szobából, éppen a fo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szkálta mocskos ujjával, amelyen kis aranygyű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llogott, jólcora rózsaszínű gyémánttal. A másik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ben sörösdobozt tartott. lfarmert és trikót vise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a csupa göndör, fekete szőr volt, ahogyan trikó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a kivágása is; fekete haja szinte afrikai mó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ndörödött. Alig lehetett idősebb Jessie-nél. Rá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gott az asszonyra, még egyet piszkált a fog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kivette a szájából a kezét, és kézfogásra nyújto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Jessie leküzdötte az undort, és megszor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Üdvözlöm. Jessica Elárke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- Barry York. lvüt tehetek magáért?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m a férjemet kih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ügyben vitték be? Mi a vád? Hé... vár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. Menjünk az irodámba. Kér egy sört? - Jessic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igazán jólesett volna a sör, de nem ezzel az ala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ege volt, fáradt volt és szomjas, elege volt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, félt, de Barry Yorkkal nem akart inni, még vi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kö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áv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fáradjon. Kedves, de nem kérek. - A fickó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kedves akart lenni. Ezt meg kellett becsülni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te Jessie-t aprór büdös irodájába, ahol mezte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k.képei dekorálták a falat, leült forgószékébe, zö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ellenzőt tett a fejére, bekapcsolta a sztereó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ra vigy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igenjönnek hozzánk magához hasonlók, Mr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lar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.:. nem is...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mi a hézag az öreggel? Mi a balhé? Piá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i erőszak. - Barry hosszan füttyen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közben a férfi hasát bámulta. A fickó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rohadt. Mennyi az óvad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zenötez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nagy ör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ért vagyok itt. - Neked viszont nagy öröm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, Barry bébi. Vehetsz magadnak a haszonbó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any fogpiszkálót, gyémánttal a végén. - Délutá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em már a kinn ülő hölggyel, aki megígér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hívja a bankomat,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? - komolyodott el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felej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ry a fejét ráz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elejtette el. Általában nem vállalunk kez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t ilyen magas össze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ismét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ltalában nem. - Jessica úgy érezte, rögtön elsí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- Nyilván nem akartá megmondani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hát veszítettem egy napot, a férjem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rtönben van, a bankom várja, hogy jelentkezze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... most mi lesz, Mr. York? Mi a fenét csinálj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szólna egy jó vacsorához? - Lekapcs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tereót, és megpaskolta Jessie kezét. Fokhagyma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ú volt a lehelete. Bűz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csak a férfira pillantott, és fö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az ügyvédem tévedett önnel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ban, Mr. York: És szándékomban áll ezt közö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az ügyvéd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tin Schwartz. Itt járt ma regg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zze, Mrs..., hogy is hívj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lar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s: Clarke, kérem, foglaljon helyet, és térjü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gyr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vagy vacsora után? Vagy miután meg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unk néhány lem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i a zenét? Szerintem csakjavít a hangula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bekapcsolta a sztereót, és Jessie már az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nevessen, sírjon vagy sikoltozzon. Nyilván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soha nem hozza ki Iant a börtönből. Ez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on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ar vacsorá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Mr. York. A férjemmel. Milyen esélyem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hogy kihozzam az uramat a börtönből, és vel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ázhassak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 este? Nem megy. Beszélnem kell a bankjá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ntosan itt tartottunk ma délután fél egy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lmentem inn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en, nagyon sajnálom: Magam intézkedem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reggel, de a bankok zárása után semmit sem te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pláne, ha ekkora összegről van szó. Mit ajánl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etü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üzletemet és/vagy a házamat. Maga dönti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landó vagyok fölajánlani bármelyiket vagy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őt. Vagyis voltam. Más ötletem van. - Ez őrült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ostobaság, disznóság, de Jessica már torkig vol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ett tennie. Benyúlt a táskájába, és elővet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dobozt az édesanyja ékszereivel. - Mit szó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ry York némán nézegetett legalább tíz perc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é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bb annál. A smaragd meg a gyémántok kivá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őségű kövek. És a zafír melltű rengeteget 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öngyök is.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en. Biztos. Csak az a hézag, hogy semm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k, míg meg nem nézi az ékszerész. Vagyis az ö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t mégsem tudom kihazni ma este. - Az öregemet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gfej. - Szép cucc. Honnan szed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ptu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desanyám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is tudja hogy az örege sitten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igha, Mr. York. Ugyanis hal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. Bocs: Nézze. A cuccot holnap reggel elvisz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csüshöz. Fölhívom a bankot. Az öregét délre ki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k. Esküszöm, ha az áru frankó. Korábban nem t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semmit. De délre menni fog, ha minden o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iszteletdíjam meg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édesem, fillé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, akkor megegyez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. York, miért nem veszi magához az ékszert ita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, és hozza ki a férjemet? Nem fog megszök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nap rendezzük ezt az egész pénzügyi kalamaj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 titkárnője fölhívta volna a bankot, amikor í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ba fejét rázta. Ismét a fogát piszkálta, és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 kezét fölem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ívesen tenném. De nem tehetem. Ennyi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. Az üzletem a tét. Esküszöm, hogy reggel ez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ső dolgom. Becsszóra. Legyen itt fél tizenegy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ndent elintéz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es. - Jessie fölállt. Úgy érezte, mintha a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rá nehezedne a világ minden terhe: Becsukta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bozt, és visszatette őket a tásk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agyja it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Csak akkor hagytam volna itt, ha kih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ma este. Azt hittem, képes fölmérni az érté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 Egyébként inkább az üzletemet és a háza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lottam volna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Hogyne. - Ám a fickó nem vágott valami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s képet. - Csakhogy rohadtul nagy óvadékról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fáradta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aggódjon. A ház szép, az üzlet jól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jem pedig tisztességes ember. Nem fog megló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eszít egy vasa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dálkozna, ha tudná, kik képesek lelép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lkozunk holnap fél tizenegykor, Mr. Yor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 nyújtott. A férfi mosolyogva fogott keze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an nincs kedve velem vacsorázni? Fárad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látszik. Talán jót tenne egy kis kaja. Kis bor, k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c... a francba, érezze egy kicsit jól magát, mielő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eg hazamegy. És gondoljon arra, hogy ha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i erőszakért kasztlizták be, nyilván nem a haverj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volt kugli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éjszakát, Mr. Yor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némán kiment az ajtón, ki a kocsijához, é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haj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óra múlva már aludt a pamlagon, és másnap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cig föl sem ébredt. Amikor mégis fölébredt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, mintha az éjszaka meghalt volna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jesztően reszk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semények nem múltak el nyomtalanul. A szem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ól már lehetetlen volt eltüntetni a karikákat,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ebb lett, és azt is észre kellett vennie, hogy fo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tszívott hat cigarettát, megivott két csésze kávét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szadozott egy szelet pirítóssal, és fölhívta a bútik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nap is felejtsék el. Aztán visszament fél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Yorkhoz. Pon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új ember ült az íróasztaloknál. Egy rágógumi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, akinek a haja olyan feketére volt festve, ak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onai bakancs meg egy mexikói akcentussal beszél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állas fiatalember. Ezúttal Jessie nyomban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 iránt érdekl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r. - A két tisztviselő úgy nézett az asszony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soha nem hallották volna ezt a szó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perc múlva megjelent maga Mr. York piszk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hér sortban és tengerészkék trikóban, az egyik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ben a Playboy legújabb számával, a másikban ten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t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okott tenisze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zu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a. Beszélt a bankk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elégedette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öjjön az irodámba. Kávé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nem. - Jessie kezdte úgy érez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idércnyomás soha nem ér véget. Az élete tová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ében ide-oda küldözgetik majd a Houghto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lők meg a Barry Yerkok, a börtönből a bíróság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nnan a bankba... soha nem lesz vége. Amikor már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nné, itt a vége, újabb vakajtő jön. Nincs kiút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szinte biztos volt benne. Ian pedig amúgy is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n mítosz volt. Valaki, akit ő talált ki, de nem ism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nt Grál őriz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ja, fáradtnak.látszik. Eszik maga rendese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rendesen. Ám a férjem börtönben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r. York, és szeretném kihozni. Milyen remé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nak erre a közeljövő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mpásak - ragyogott York. - Beszéltem a ba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, és minden rendben. Maga fölajánlja a háza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landó elzálogosítani a butik jövedelmét arr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re, ha az úr az idézésre nem jelenne meg. Mi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őrizzük önnek a smaragdgyűrűt meg a zafír me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 - A fickó mindezt úgy mondta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uk ebédet rendelne Jessie-nek. - Azt hisze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tett meg, Mr. York. Csak a házat és az üzl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lom föl. Megmondtam tegnap este, hogy az ék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ről csupán akkor lehetett volna szó, ha tegnap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hozta volna, anélkül hogy beszélt volna a ban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kszereket adtam volna garanciá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en. De ez a garancia most is inkább a kedvem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em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érzés lesz a férjének, ha börtönben mar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. York, nem létezik olyan törvény, amely a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san nagy fedezetet követető óvadéki kezes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újtja? - Martin említett ilyes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 vádol, hogy becstelen vagyo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risten, most ront el mindent... jaj, ne.: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Én cs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zze, szivi, eszembén sincs üzletet kötni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úkkal, aki becstelennek nevez. Én itt szívessége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k, kiteszem a lelkem a maga öregjének a tizenöt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 óvadékáért, maga meg tolvajnak mond. Pedig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 aztán nem köll a más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. - Ismét könnyek égették Jessie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nem fogja túlélni ezt az egészet. Ekko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ckó rápillantott, és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. Mandok valamit. Csak a gyűrűt tart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. A melltűt elviheti. Jobban hang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ül. - Jessiejól tudta; hogy itt valami bűzl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érdekelte már. Már az sem számít, ha I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kik; és tőle elveszik a házat, az üzletet, a kocsi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máragdgyűrűt. Semmi sem 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nak sikerült a nyomtatványok kitöltését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olyan hosszú fdeig elhúzni, mint szükséges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és sikerült megfognia Jessica mellét is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ásik tollért nyúlt. Jessica a férfi szemébe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pedig mosolygott, azt mondta, gyönyörű lenn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sen enne, és hogy a középiskolában volt nek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ilyen magas barátnője. Egy Mona nevű lány.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ca bólintott, és aláírta a nevét. Végül elkészül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 papír. York leharapta egy hosszú, karcsú sziv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ét, és iölemélte a telefont, hogy hívja a börtö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lok Bernice-nek, hogy kísérje át az utcán,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ca - szólította York a keresztnevén. - És ha bár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segítségre lenne szüksége; csak szóljon. Ne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djunk el egym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remélte, hogy soha többé nem látjá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, megszorította a férfi kezét, és kilépett az ir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Úgy érezte, össze fog esni, mielőtt kiérne az utc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. Az ereje hátárán volt. Már legalább két n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Barry York átkísértette Jessie-t a rágógumi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nyal a börtönhöz, hogy kihozzák Iant, dél lett. J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-től akár éjfél is lehetett volna. Annyira zavar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imerült volt, hogy kezdett minden elmosód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előtt. Irreális, gonosz, aljas emberekkel teli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gban 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ernice nevű nőszemély összeszedte, elrend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pírokat, aztán átkísérte Jessie-t a bíróság és börtö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ületébe. A második emeleten bedugta a Jessi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ry York által aláírt papírokat egy ablakon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ra Jessicá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tart a pasas mell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gészen 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érjével mar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.. persze... miért? - Ismét összezavarodott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kérdezi ezt ez a n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iszok rohadt egy balhé ez, kisanyám. Aztá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jóképű bula, mint te, mi a fenét akar e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ricivel? Egy rakás suskádba fog kerülni. - Csóv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, és kétszer pukkantott a rágógumi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vállat vont, és a liftek sorára mu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fölmehet a börtönbe. Kész vagyunk. -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ölgyem, én vagyok kész. A lány még egyet pukk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aztán elindult lefelé a lépcs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néhány perc múlva ért föl a börtönhöz, és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csöngetnie, hogy az őr kijöj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sék. Nincs látogatási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érjemért jö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nev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anclarke. - Tudja, a híres szatír. - Most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t ide az ügyében a Yorktowne óvadékkezesi ir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lenőrz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őizöd? Mit? Amikor elzálogosítottam a ház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zletem és mama smaragdgyűrűjét, mi a fené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llenőrázni, miszter? Dögölj meg. És dögöljö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Yorktowne... és Houghton felügyelő... és... Ian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már maga sem tudta. Nem tudta, mit érez. Düh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Ianra, de nem azért, amit tett, csak azért, mert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ellette, amikor szüksége lett voln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híján fél órát várt az ajtónál megkövülten,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lő fejjel, a fainak dőlve, jóformán nem is tudv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 áll ott. És ha soha többé nem látja? De egysz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ílt az ajtó, és ott állt előtte Ian. borotválatl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pett, mocskos és kimerült. De szabad. Jessica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na most Ian né változott. És Ian szabad volt.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ca valami szokatlan, nyüszítő vinnyogással búj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hoz, aki gyöngéden a lift felé vez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, kedves... jól van. Minden rendben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... ne sírj. - Ian volt. Igazán; komolyan,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. És olyan gyöngéden ölelte, szinte a karjában 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csihoz. Jessica nem bírta tovább, Ian pedig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. Nem ismerte az összes részletet, de amikor az ó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kpapírokon meglátta az említést Jessica édesan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smaragdgyűrűjéről, sokkal többet megérte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nnyit az asszony el tudott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baj, bébi... minden rendben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vakon kapaszkodott a férfiba, amint ott 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 kocsi mellett, az arcán patakokban folyt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, azon a döbbent. és kétségbeesett arcon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kogás közben is föl-föltörtek a melléből azok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, nyüszítő hangocsk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... drágám:..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osan átölelte, aztán hazavitte 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9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 mit csinálsz, drágá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töltött Iannak egy második csésze káv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inél, és az órára pillantott. Kis híján kilenerej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ő két napja nem volt benn a butikban.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egy hónapig lett volna távol, a maga sajá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rkületi zónájában. Ebben a soha véget nem érő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rces álomban, amely most mégis véget ért. Ian i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Az előző nap nagyobb részét Jessie a férje kar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töltötte, félálomban. És Ian ismét a régi volt.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borotvált, kipihent. Szürke nadrágot viselt borv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s garbóval. Valahányszor az urára nézett, Jess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szívesebben megérintette volna, hogy valódi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rni fog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Talán csupán azzal töltöm a nap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ól érzem magam. -De nem kérte Jessie-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licceljen megint a kedvéért. Tudta, hogy dolgoz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. Éppen eleget tett az asszony már így is érte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 néhány napban. Többet nem kér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csak itthon maradhatnék - nézett rá vá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va Jessie a kávéscsésze fölött, és, megsimo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viszlek ebéd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egy ötletem. Gyere be velem a butik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nézte a felesége szemét, és tudta, mijár a fe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ke halála után volt ilyen, hónapokig. Mintha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gne, hogy ha nem látja zant, a férfi eltűnik örö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nál dolgozni, szerelmem. Én meg töb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e itthon leszek. - És amikor nem? .Tessie meg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je kezét. Nem szölt semmit. Nem volt mit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- Arra gondoltam, beszélek néhány emberr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aüg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! - Jéssie visszahúzta a kezét, a tekintete tü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vellt. - Ne, Ian! Kérl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ca, gondolkodj józanul. Van róla fogalm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be kerül nekünk ez a katasztrófa? Pontosabban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? És most éppen olyan időszerű munkába álln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bármikor máskor. Nem akarok én semmi kü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set, csak egy kis pénzt kere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lesz, amikor a bíróságra kell majd jár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d? Vagy a per idején? Szerinted mire leszel jó? - 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 görcsösen szorongatta a férfi kezét, és Ian lá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n a fájdalmat. Hónapokba fog telni, amí&amp;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ik ez a kétségbees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d mit kéne tennem, Jes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 kellene fejezned a könyv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gynom, hogy te fizesd ezt az egész disznó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?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bólin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később elrendezzük, ha akarod. De en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nem izgat, Ian. Mit számít, hogy ki írja al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kk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sokat. - Mindig is számított, min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ítani fog. Ám Ian tudta, hogy semmire nem tud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koncentrálni, amíg a levegőben lóg ez az üg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er... a per... csak arra tud gondolni. Amíg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aludta az előző nap délutánját, az ő fejében egyr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... a per. Nem igazán lett volna alkalmas a mun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. - Majd meglát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. - Jessicának ismét könnyes volt a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, és Lanmegcsípte az orra heg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megint ilyen vizenyős szemmel fog bámu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, Mrs. Clarke, visszarángatom az ágyba, és oly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zek magával; hogy igazán lesz miért sírnia. -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evette magát, és töltött még egy kis káv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űen nem tudom elhinni, hogy itthon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hihetetlenül szörnyű volt, amikor nem voltá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... olyan... - A szó a torkán 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nagyon is békés időszak lehetett. Csa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ál, ha nem használtad ki. Csak nem hitted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re"ott maradok? Ha író volnék is, az ilyesf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színi tapasztalatszerzés is unalmassá válik egy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ülye. - De Jessica már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gyelek én znunká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i lenne - mosolygott az asszony. A csészé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osogatóba tette, és fölkapta a székről narancsvörö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rvasbőr kabátját. Hozzá pompásan szabott far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örtfehér pulcsit viselt. Ismét a régi Jessie volt;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ve a szeme környékét. Föltette a napszemüveg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ra mosolygott. - Jobb lesz még viselnem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ig: Úgy nézek ki, mint aki két héten át egyfoly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pi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önyörű vagy, és szeretlek. - Kifelé menet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ípett Jessie popsijába, ő pedig hátrahajolt, és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ta, ahol érte. - Még az illatod is cso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ehető legjobb. Eau de Mille Pieds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széles vigyorral, Ian pedig fölnyög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volt az egyik legrégebbi tréfájuk. Ezer láb vi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útközben megmutatta Astrid házát, és be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t az asszony látogatásáról a buti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llemes nőnek látszik. Nagyon csöndes és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én is csöndes és kellemes lennék ennyi pén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i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! - De a férfira mosolygott, és megsimo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át. Olyan jó volt ismét mellette ülni, nézni a prof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 vezetés közben, érezni a nyaka bőrét, amint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. Jessie egy tucatszor is fölébredt az éjj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izonyosodjék: Ian valóban ott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zenkettő tájban érted jövök. Ok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rámeredt, mielőtt bólint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an? Itt les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Jessie... Itt leszek. ígérem. - Megölel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t, aki úgy szorította, hogy fájt. Ian tud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arra a napra gondol, amikor letartóztattá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ben nem jött érte. - Légy végre nagy kislány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elmosolyodott, kiugrott a kocsiból, és bú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t dobott; miközben fölszaladt a bolt lépcsőj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a kocsiban cigarettára gyújtott, és menet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bölben horgonyzó hajókat nézte. Gyönyörű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A vénasszonyok nyara múlóban volt,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olyan meleg, mint néhány nappal korábban, á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gbolt kéken ragyogott, és enyhe szellő fújt. I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 jutott az az öt nappal korábbi nap. Mintha ö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 lett volna. Még most sem 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t a pirosnál, és megint eszébe ötlött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maragdgyűrű, amelyet Jessie elzálogosított az ó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k fejében. Megdöbbentette. Ian tudta, hogyan ér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e az édesanyja ékszereivel kapcsolatban.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ni sem volt hajlandó őket. Szentek számára, a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-régen elpusztult, ősi szentély utolsó maradvány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gyűrű pedig többet jelentett Jessie-nek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 darabnál is. Ian látta egyszer, amikor Jess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atóujjára húzta, és közben hidegrázósan resz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. Aztán visszatette a gyűrűt a dobozába, és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kereste föl a széfet. Most pedig odaadta az óvadé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snek, őérte. Ez olyasmit árult el Iannak, ami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semmi. Tiszta őrület, Lanmégis úgy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szereti a feleségét, mint mielőtt ez az egész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ődött, és talán Jessie is tanult valamit. Talán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indketten tudják, micsoda érték a kettő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a. Talán jobban vigyáznak majd rá. I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t már biztosan tudott. Számára vége a diszkr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játékoknak. Örökre. Egyszeriben lett egy fele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sokkal inkább az ő asszonya, mint valaha is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a volna. Mit akarhatna még? Egy gyereket, tal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ár megszokta a gyerek hiányát. Éppen eléggé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 volt kettesben Jessie-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reggelt, hölgyeim - lépett be az üzletbe szelí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 az arcán Jessie: Kacuko fölpillantot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 nézd csak, ki van itt! Ráadásul szombaton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ttük, jobb állást talá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olyan szerencs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Minden rendben. - Jessica lassan bóli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acuko tudta, hogy igazat mond. Jessie ismét a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ülök. - Kacukó egy csésze kávéval kínál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ráült a króm- és üvegasztal sark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Zina ho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raktárban, ellenőrzi a készletet. Mrs. Bonn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nap itt járt, téged keresett. Megvette az egyik ú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vörös bársonyszök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mpásan állhat neki. A krémszínű szaténblú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a fö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. Megvette mindkettőt, aztán a zöld bárso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drágkosztümöt is. Csak úgy szörja a pénzt. - Ig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olyan végtelenül magányos. Jessie most már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milyen ez.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visszajön - tette hozzá Kacuko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. Ha nem vásárol is. Megkedveltem.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valami elképzelésed a divatbemutató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gnap támadt néhány ötletem, Jessie. Leírtam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íróasztalodra tettem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nézem. - Lustán nyújtózott egyet, az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véjával elindult az irodájába. Laza délelőtt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úgy érezte magát, mint aki hosszú távollét, 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 súlyos betegség után tért vissza. Lassúnak, óvato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és törékenynek érezte magát. És egyszeribe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másmilyennek látszott. Az üzlet olyan ara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 lányok olyan csinosak... Ian olyan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... az ég olyan kék... minden valahogyan jobb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öbbnek ha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elolvasta a postáját, kifizetett néhány száml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rendezte a kirakatot, és megbeszélte Kacukóval a 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tbemutatót, miközben Zina kiszolgálta a vev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élelőtt elszaladt, és öt perccel tizenkettő előt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tott Ian. Egy szekérderéknyi rózsával. Lazacvörö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zsákkal, amelyeket Jessie annyira 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! Gyönyörű! - Legalább három tucat rózs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okorban, és Ian zakójának a zsebéből valami sz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s dudorodott ki. Ian elkényezteti, de nem baj,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nom. Lanmosolyogva indult az iroda fel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hetnénk négyszemközt, Mrs. Clar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uram. Három tucat rózsáért akár hetekig is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t lány nevetett, Jessie pedig követte Iant az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ba. A férfi halkan becsukta az ajtót, és a feleség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- Kellemes délelőttöd volt?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csaltál erre az elhagyatott helyre;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dezd, kellemes délelőttöm volt-e? - Ia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gott, Jessie kuncogni kezdett. - Gyerünk, mon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z igazat. Nagyobb, mint a kenyeres dob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az ajándék, amelyet nekem vetté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féle ajándék? Rózsát hozok, és te még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sz? Te kapzsi, mohó, elkényeztetett... - Ám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elégedettebbnek látszott, semhogy becsap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Jessie-t. - Hát... nesze. - Előhúzta a zsebéb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bozt, és fülig ért a szája. Tömör arany karköt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 következő bevéséssel: ÖRÖK SZERELEMMEL, 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 szerint ott állt az ékszerésznél fél délelőtt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vésték. Nemigen volt alkalmas az időpont a pén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tésre, ám a férfi tudta, hogy a feleségéne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 van valami ilyesmire, és ez jutott hirtel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, amikor leült dolgozni. Gyönyörű karkötő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formája éppen illett Jessie kezéhez. Ianna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ent minden megtakarított pén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drágám... ez gyönyörű. - Jessie iólhú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kötőt, és már le sem vette. - Hú! Tökéletes! I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bolond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rténetesen őrülten szerelmes vagyok bel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bizonyára olajat találtál valahol. Egy vagy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thettél ma délelőtt. - Ám a hangjában nem volt 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öröm, és Ian vállat vont. - Várj, amíg megmu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 lányoknak! - Belecsókolt a férfi szája sark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itotta az ajtót, és Zinába,botlott, aki éppen a rakt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haladt el. - Nézd meg a karkötőm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űha! Csak nem azt jelenti, hogy eljegyzett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képű fickó, aki a rózsát hozta? - Zina kuncogv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tott Ian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fogd már be a szád! Hát nem ist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sés. Most már csák azt szeretném tudni, hol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hatnék még egy ilyen pasa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özponti Közvetítőnél - vigyorgott Jessie vál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ött 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 mit? Megpróbálom. - Zina eltűnt a rak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Jessie pedig győzedelmesen mutatta a karkötő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cukónak. Néhány perc múlva már úton is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nal ebéd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ézusom, imádom ezt a karkötőt! -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 a gyerek, ha új játékot kap, eltartotta a kar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gette a karkötőt a napfényben. - Drágám, ez f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sztikus! És hogy tudtad ilyen gyorsan belevéset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isztollyal kényszerítettem őket, természet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-e máskép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istenem... tudod-e, hogy neked aztán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ílus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hoz képest, hogy szatír vagyok... - De,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sék, szerelmem - Lanmegcsókolta az asszo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beszálltak a kocsiba. Iannak valóban volt stíl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, inkább mint bármely más férfinak Jessie ism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i kör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moziba mentek, vasárnap sokáig aludtak.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yogó, napfényes nap volt; pufók; kelttésztaszer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ők úsztak az égen, s az egész olyan volt, min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festett dísz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na kedve lemenni a partra, Mrs. Clarke? -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ustán nyújtózkodott, majd a feleségéhez búj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. Jessie élvezte a borostás arc érint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cikét karmolt, de nem igaz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is. Hány ó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nem dé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udsz. Légióljebb ha kilen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azudok. Nyisd ki a szemed, nézd csa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m lehet. Als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Lanmegcsiklandozta a nyakát, mire Jessie el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magát, és felpattant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yd abba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n. Kelj föl, és csinálj nekem reggel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abszolgahajcsár. Nem hallottál még a n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njogúságáról? - Álmosan feküdt a hátán, ás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meg 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ozgalom, amely kimondja, hogy vasárnap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nek kell reggelit készítenie... bár... másrész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es mosollyal pillantott a karkötőjére -... a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 ki, hogy a férjeknek ilyen gyönyörű ék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kell adniuk a feleségüknek. Szóval talán mégis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ok neked reggel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kegyes vagy. De aztán ne strapáld mag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y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ogom. Rántottá jó lesz? - Jessie rágyúj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öl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 ötletem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ünk a Fairmontba talán? - Jessie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logtatta a karköt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Ségítek. Különben is, túlságosan villogtat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rkötődet ahhoz, hogy tisztességes reggelit tud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ni. Mit szólnál egy füstöltősztriga- és saj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mletthoz? - Iant elbűvölte ez a kombináció,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zasztó képet v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ülye! Nem hagyhatnánk ki a füstölt osztri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sajt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z omlett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arad a Fairmon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, te nem vagy normális... de szeretlek. -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ghúzta a kezét a férfi combján, az pedig végigsiu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z asszony tökéletes há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 órába telt, míg végül fölkeltek. Még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kezés is más volt. Furcsán keveredett benne a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beesés és a hála, az "Ó, istenem, hogy szeretlek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"Tegyünk úgy, mintha mi sem történt volna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nem volt igaz, mégis segített. Egy kicsit. 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jaik még mindig kissé gyorsabban forogtak a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együnk stranara vagy sem? - Ian föl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gyban. Szőke haja borzas volt, akár egy kisfiú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kifogásom ellene, de még mindig nem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en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aj... szegénykém. A füstölt osztrigás om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ból nem kér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játszott a férfi egyik hajfürtjév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an ízlett, amit helyette kap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égyelld ma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kiöltötte a nyelvét, kimászott az ágyb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dult a konyh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va mégy pucér fenék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onyhába, reggelit csinálni. Van valami kifo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. Egy kukkolóra nincs szükség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erc múlva Jessie hallotta a kertajtó csapódás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Lanmegjelent a konyhában a derekán töröl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vel, a karján nagy csokor őszirózsával a saját ke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k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ház asszony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; nincs itthon. Nem yehetném át hely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? - Jessie gyöngéden megcsókolta a férfit, el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 a virágot, letette a szárítóra, Ian pedig megöl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törölköző a földre csú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rágám, igazán őrülten szeretlek, de ha nem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d abba, odaég a szalonna, és soha nem jutunk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ámít? - Mindketten mosolyogtak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lonna dühödten fröcsögött, a tojás pedig bubo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kat kezdett vet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: De akár meg is ehetjük; ha már készen v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rápaskolt az asszony fenekére, aki elfordult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, és asztalra adta a szalonnás rántottát, a pirítós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rancslét meg a kávét. És meztelenül leültek reg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óra volt már, mire lejutottak a vízhez, de gy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rű volt az idő, s még hatkor is mehg volt. Haza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at ettek Sausalitóban, és Ian vett a feleségéne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gylóból készült, bolondos kis kut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 Most úgy érzem magam, mint egy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s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tam, veszek neked valami igazán drá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oha ne feledd el ezt a mai napot. - Jókedv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adtak át éppen a hídon hazafelé, ám a férfi szavá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Jessie szívébe hasítottak. Lám, emléktár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vásárolnak, emlékekbe kapaszkodó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d csak, drágám, hogy haladsz a könyv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, mint hittem volna. De még ne kérdez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Yomolyan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elégedetten nézett a férjére. Ian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szke volt magára, ugyanakkor nem igazán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szke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üldtél már belőle az ügynöködne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Előbb meg akarok írni még néhány feje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úgy érzem, ez most jó. Talán nagyon jó. - Ez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nnepélyesen mondta, hogy Jessie meghatódott.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 óta nem beszélt egyszer sem ilyen komoly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járól. A mesék óta, pedig azok nagyon jók 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. Nem valami jövedelmezők, de jók. Ez volt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is a kritikusok véleménye, haa közönségé nem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felé megálltak a jachtklub előtt, a híd köz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leoltották a lámpákat, leállították a motort. Jó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ni, nézni, hogyan nyaldossák a hullámok a parto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g a távolbari halkan szólnak a ködkürtök.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furcsán fáradtak .voltak, mintha minden nap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végtelen utazás lett volna: A néhány nap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kódtatásnak súlyos következményei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észrevette, milyen nyugtalanul alszik Ian, és ő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ndóan fáradtnak érezte magát, bármennyire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 volt is. És új szenvedély lángolt föl bennük.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y, új éhség egymásra, mintha el akarnák raktár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ményeket valami hosszú, puszta télré. Ke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k vártak rájuk. Ez még csak a kezdet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zzak egy fagyit? - Ian szemében nyugtalan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gyek őszinte? Ne. Ki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en: Én is. És még olvasni akarok. A fejeze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most fejeztem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vashatok belőle én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. - Ian szemlátomást örült a kérésnek. El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ak hazafelé. Fura volt, hogy egyikük s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menni. Megálltak a jaehtklubnál, Ian fagylal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lott - ugyan miféle rejtőzködő démontól fél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ukban? Jessica eltűnődött. Azt tudta, hogy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ki a démona: Houghton felügyelő. Állandóan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, hogy előugrik, és ismét börtönbe hurcolja I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ngerparton is rá gondolt egész nap, hogy előb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 valamelyik homokbucka mögül, és elrabolja t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t. Iannak persze semmit sem szólt. Egyikü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 Ian letartóztatásáról. Pedig mindketten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tudtak gondolni, ám beszélni nem beszéltek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akandalló előtt elnyújtózva olvasta a kézirat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pedig érezte, hogy kénytelen szólni. Rühel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t, de nem tehetett 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feledd el a holnap délelőttöt, édes - mon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an, bána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sék? - Lanmélyen belemerült a munk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tam, ne feledd el a holnap délelőttö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 holnap? - nézett rá értetlenül 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ízkor találkozunk Martin Schwartzcal. -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a úgy mondani, mintha csupán arra emlék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né a férfit, hogy bejelentkezett a fodrászhoz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ült. Ian fölnézett az asszonyra, és egy szó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. De a szeme beszélt hely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0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rtin Schwartzcal való találkozás kijózanító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an ott ültek vele, megbeszélték a vádakat,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újhattak el a tények elől. Jessica valós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ul volt: Ez a valóság. Rosszul volt attól i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kára tette a biztonságát. Csak most értett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kockára tett. A házat. Az üzlet bevétel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 smaragdgyűrűt is. Mindent... Jézusom... és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pánikba esik, és megszökik? Ha... nagy Ist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mindent elveszít. A férfira pillantott,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szorul a torka, és megpróbált arra koncentrá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ről folyt a szó. De alig hallotta. Egyre csak az jár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ben,, hogy annyira szüksége volt egy férfi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kockára tett érte. És most mi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elmagyarázta nekik az előzetes meghall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t, és megegyeztek: nyomozót kell fogad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on meg valamit az "áldozatról". Minél több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él kínosabb dolgokat. Nem lesznek könyörü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k Miss Margaret Burtonnál. Az ő porba taposása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ekülésének egyetlen ú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kell valami okának lennie, Ian. Gondo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. Alaposan. Megbántotta valamiképpen? Szexu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san? Szóval? Megalázta? Megsértette? - Martin é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nézett Ianra, Jessie elfordult. Nem bírta látni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gyötrődik Ian. - Ian? - Martin most az asszon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. - Jessie, kérem, hagyjon minket magun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perc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ívesen. - Megkönnyebbülés volt elhagyn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t. lan nem pillantott föl, amikor Jessie ki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&g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 csúnya részénél tartottak. Hogy ki mit csi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el, hol, hogyan, meddig és hányszor. lan gond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akart rá, miket fog hallani Jessie a tárgyalá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végigbóklászott a puha szőnyeggel borí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szobán, nézegette a falakon a képeket, cigarettá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a gondolataival; végül talált egy kedves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ugrót az egyik ablaknál, ahánnan ugyanolyan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latos kilátás nyílt, mint Martin irodájából. Volt m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ko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óra múlva egy titkárnő jött érte, és visszakísér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irodájába. Ian zavartnak látszott; Marti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mlokát ráncolta, Jessie pedig tréfálkozni prób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érdekesből kimaradtam? - Ám a mosol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ltetett volt; s a két férfi nem viszono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 szerint nem volt semmi "érdekes". Valami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lyes sérelemlől lehet szó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 részéről? Miért? Ismertéd korábban is? -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 meglepődve nézett a férjére. Úgy tudta, Ian nem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e a 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Nem ismertem. De Martin szerint ez a nő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i akar valakinek, bárkinek, talán elegendő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hogy az illető férfi. És sajnos én éppen rossz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tam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d még egysz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bizonyítani is tudjuk majd, Ian. Gre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muszáj kiderítenie valami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nem ártana, óránként húsz dollárért. - lán 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 a homlokát ráncolva pillantott Jessie-re, aki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vehetően bólintott. Ilyenkor nem szabad spó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Majd lecsípnek abból, amiből lehet, de ez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 spór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még egyszer elmagyarázta az előzetes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osan értsék. Ez amolyan mini per; ahál a vád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dozat és a vádlott előadják, hogy szerintük mi és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történt, a bíró pedig eldönti, hogy az ügyet elej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k-e, vagy kerüljön magasabb szintre, végső dönt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dott esetben bíróság elé. Martin szerint arra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emmi esély, hogy az ügyet elejtsék. A két,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es történet egyformán hihetőnek látszott, viszo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mények ködösek voltak. Egyetlen bíró sém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ná, hogy ilyen ügyben döntsön már az előz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lgatáson. Nem segített, hogy a nő évek óta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n dolgozott, és a munkahelyén becsülték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nek voltak olyan lélektani vonásai, amelyek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Schwartz nagyon kínosan érezte magát: a té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ant gyakorlatilag a felesége tartotta 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 óta nem volt egyetlen sikeres könyve sem,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hat esztendeje írt, bizonyos háragot gerjeszt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 a nők ellen; egy jó ügyész mindenesetre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t alakíthat ki. Green nyomozó aznap délután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délelőtt beszél majd La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és Ian némán mentek le a Lifttel, aztán az utc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érve Jessie végre megszó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Ian, mit gondo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jót. Ahogyan én látom, ha nem sikerül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snunk a nőről valami disznóságot, a kezében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adásul Schwartz szerint a bíróságok manapsá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ik jó szemmel az ilyesfajta eljárást, amikor a vádl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dló jellemét kezdi ki. Mégis ez az egyetle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ségünk. Nincs más, csak az ő állítása at enyé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 szemben, és persze az orvosi lelet, de az meg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sen gyönge. Azt meg tudják állapítani, hogy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-e közösülés, de az erőszak tényét nem. A tettl.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ség vádját már elejtették. Maradt tehát a lény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z én "nemi aberrációim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bólintott, és nem szólt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án autóztak a butikhoz. Jessica rettegv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 a meghallgatásra: Nem akarta látni azt a nőt, d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kiút. Látnia kell, végig kell hallgatnia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értenie a vádaskodását, már csak Ian érdekében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nnilyen förtelmes lett légyen is ez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yjam itt neked a kocsit, szívem? Hazame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log is. - Ian ki akart szállni a butik elő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, kedves... bár, mást jut eszemb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m lesz ma rá. Baj ? - Jessie-nek éppen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madt egy ötlete. Kell a kocsi, akár baj, akár 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rágám. Szükség esetén ott van nekem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véd szexbomba. - Ian avolvájára gondolt, és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jössz egy kávéra? - Ám egyikük sem vol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des kedvében: A délelőtti megbeszélés után táv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ék magukat egymástól, és a gondolataikb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hagylak dolgozni. Egy kicsit egyedül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nék lenni. - Semmi értelme nem lett volna megk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ni, vajon ki van-e borulva. Mindketten ki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u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, szerelmem. Viszlát. - A butik ajta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kal búcsú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gyorsan bemenekült az irodájába, és fél 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re megbeszélte a találkozót: Semmi mást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alálni. Ian le lesz sújtva, de Jessie ugyan mi mást 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ne? És Lannak.nincs joga kifogást em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mi a véleménye? - Jessie-nek csöppe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ett a fickó, máris utálta. Kövér volt, zsíros bőrű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ny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rossz. Csinos kis jószág. No és milyen t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sas úgy nézegette a kis píros Morgan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darab hús lett volna a piacon vagy valami szaj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délyban. Jessie-nek viszketett a bőre: mint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ét próbálta volna eladni rabszolgának. En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ér, undorító ala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ürgősen el akarja adn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Csak kíváncsi vagyok, mennyit kapnék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akarja eladni? Kenyérre kell? - alap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mérte Jess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Nagyobb kocsira van szükségem. -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olyan fájdalmas volt az egész. Még emléke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re és a meglepetésre, amelyet akkor érzet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Ian hazagurult a Morgannal, átadta a kulcsait;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edetten vigyorgott. Győzelem. Olyan ez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a szívét adná el. Vagy Ian szí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zze, teszek magának egy aján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yiről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gyezer... naa.. a maga kedvéért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ezerötszáz. - A kereskedő várta 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vetséges. A férjem hétezret adott érte, és kitű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pot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 maximum. És rövid távon aligha kaphat 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t. Némi fölújításra szorul. - Erről szó sem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 pasas is tudta, ám ami a rövid határidőt illet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n igaza volt. A Morgan gyönyörű kocsi, d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kevesen akartak Morgant 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meggondolom. Köszönöm, hogy időt sza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rám. - Jessie ezzel visszaült a kocsiba, és el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csoda nyomorúságos ügy. De ki kell fizet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chwartz járandóságának a többi részét, a nyomozót;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zletet és a házat elzálogosította már, s immár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ra is vett itil kölcsönt. Még jó, ha a bank megenged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adja. No de azok legalább ismerik őt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ngedik. És hiába mondja Ian, hogy elmegy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zni, mert nem tesz semmit. Nyakig belemerü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be, nem is jár sehova, csak a dolgozószobáj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ruzáva?. a füle mögött. Mindez nagyon művészie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jövedelmező. Am ha elmenne is dolgozni,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t hozhatna össze a perig hátralévő egy-ké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ban pincérkedéssel vagy valami hasonlóval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éjszakánként ír? Viszont a könyv talán jól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. Ebben még mindig reménykedhetnek.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essie tapasztalatból tudta, hogy az ilyesmi idő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ik, ráadásul már annyiszor áltatták magukat ezz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tudta. Előbb-utóbb el kell adni a Morgan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 rágódott a nap hátralévő részében, és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etésként érte, amikor Astrid Bonner lépett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okkal öt előtt. Talán enyhíti majd a nap feszü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 hallod, Jessica, téged aztán nem könnyű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ípni! - De azért pompás kedvében volt. épp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ént vett egy új topázgyűrűt, nagyon szép kő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nt érő aranyba foglalva, amelynek "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állni". A gyűrű bárki máson közönséges 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ám Astridon ízléses volt. Csakhogy ettől Jessie sz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még jobban fájt a Morganért. A keskeny gyémá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lik közé ékelt topáz valószínűleg kétszer annyi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; mint amennyire neki most oly nagy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ehetősen bolondul alakult az életem, a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jöttem New Yorkból: De gyönyörű a gyűrű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megunom, kopogtatónak még jó lesz. Való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el sem tudnám dönteni, hogy gyönyörű-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csmány, és soha, senki sem fogja őszintén meg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önyörű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igaz? - nézett huncutul Jessi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nnyira; hogy megesz érte a sárga irigysé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rnek! Igazán disznóság volt, hogy megv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 unalom képtelen dolgokat művel az emberre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céran nevetett, mire Jessie elmosolyodott. Mics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 probléma. Unalom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avigyelek, vagy akarsz venni valami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 vásárlás, se fuvar, mert kocsival vagyok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ugrottam be hazafelé; hogy áthívjalak vacsor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jeddel együtt. - A lányoktól tudta, hogy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né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dves tőled. Szíves-örömest megyünk. Miko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szólnál holnapho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tt a helyünk. - Szívélyesen egymásra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és Astrid körbejárta Jessie derűs kis irod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Jessica, kezdek beleszerztni ebbe a bolt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épzelhető, hogy hamarosan élcsaklizom tőle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ncutul nevetett, és figyelte Jessie arc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vesztegesd ilyesmire az idődet. Talán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m. Pillanatokon belül. Még be is csoma.goloin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ögtön dorombolni fo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nyugalom. Megkínálhatlak egy itallal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, te hogy vagy vele, de nekem nem ártan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erő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mindig az a probléma, amelyet a nap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ítet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bbé-kevés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gyis ne kérdezősködjek. Helyes. - Könnyed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. Nem tudta, hogy Jessica egész nap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a elfelejteni, hogy Barry York zálogjogot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az üzletére. Jessica már a gondolatnak is beteg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Ian pedig álomvilágban élt, éjjei-nappal azo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kozott könyvön dolgozott. Jézus. Jessie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nie kell valakivel. Miért képtelen Ian figyelni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most? Egyébként írás közben mindig így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ná egy ötletem, Jessi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meghökkenve kapta föl a fejét. Szinte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dkezett Astrid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nnánk valamit nál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 mit? Boldogan. De nem okoz problém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, élvezni fogjuk. Gyere, menj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gyorsan elbúcsúzott a lányoktól, és azon ka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magát, hogy örül, hogy kiléphet a butikból. Ez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nem volt így: Reggel örült, amikor belépett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n, és este elégedetten ment haza. Most utál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ni is a butikra. Megdöbbentő, hogy me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zhatnak a dolgok ilyen rövid idő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követte Astridot haza a kocsiján. Az idő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majdnem új Jaguárt vezetett. Pompásan i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: éppen olyan karcsú és elegáns volt. Astrid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ű dolgok vették körül. Az otthonát is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legzetelállító keveréke volt a legfinomabb franc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ngal régiségeknek, XV. és XVI. Lajosnak, H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lwhite-nak és Sheratonnak. A ház tágas volt. T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hér-sárga, finom organdifüggönyökkel, tojáshé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ymekkel, odafönt pedig derűs-tarka vásznakk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mpás festményekkel. Két Chagall, egy Picasso,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oir, végül a Monet, amely a nyári éjszaka hangu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t kölcsönözte a. nappal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strid, ez mesé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vallom, szeretem is. Tomnak olyan csodás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i voltak. Szép holmik; amelyekkel jó együtt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is vásároltunk néhány dolgot, ám a 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ük már itt volt. Bár a Monet-t én szúrtam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dála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büszkének látszott, és erre meg is vol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o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zok a poharak is gyönyörűek voltak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kbe a whiskyt töltötte: a papírvékony kristály 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ványlón fénylett a késő délutáni napsütésben.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önti könyvtárszobából, ahol letelepedtek a poharai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, fenséges látvány nyílt a Golden Gate hídra meg 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böl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em, micsoda gyönyörű ház! Azt sem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mondjak. - Valóban csodálatos volt. A faborítás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társzobában ódon kötetek sorakoztak. A fal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 arckifejezésű férfiú képe függött, a kis, bar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ványkandalló fölött pedig egy Cézanne. Az arck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ot ábrázolta, és a nagy korkülönbség ellenére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jól el tudta képzelni a férfit meg az asszonyt egy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. Tom szemében meleg fény csillogot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benne bujkálna a nevetés. A képet nézve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iben megértette, mennyire magányos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képű férfi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és úgy illettünk egymáshoz. Rettenetes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s volt, amikor elveszítettem. De szerencsése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nk. Tíz év sok idő, ha olyan esztendők; amilyen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tölthettünk együtt. - Jessie azonban érez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nem igazán tud most mit kezdeni az élet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hányódik ruhaboltból ékszerészig, szűcsök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ásokig. Nincs semmi, amiért horgonyt veth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an a háza, a pénze, a képek, a ruhák... de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k a férfi. Tom nélkül mindez nem sokat jelent.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tudta képzelni, milyen ez. Végigfutott tőle a há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d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a férjed, Jessic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antasztikus író. És... a legjobb barátom. Sze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eszelős és csodálatos, nagyon okos és nagyon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ű. Az egyetlen ember, akivel igazán beszélni 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k. Különleges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 ezt mondjuk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szemében szelid fény égett, és Jessie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ben elszégyellte magát. Hogy áradozhat ilye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metlenül Ianról ennek az asszonynak, aki elve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 férfit, aki legalább ennyit jelent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, ne nézz így, Jessica. Tudom, mire gondols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igazad. így kell érezned. így kell beszélned,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 a csodálatos, diadalmas arccal. Én is így érez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mal kapcsolatban. Csak tápláld ezt az érzést, k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j vele, élvezd, és soha ne mentegetázz miatta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 ne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töprengve bólintott, majd Astridra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ost nagyon komisz problémánk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mással? - lepődött meg Astrid. Ezt nem h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Jessicát nézve. Látta, hogy valami baja van, de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ihette, hogy a férjével, azok után, ahogy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 róla: Talán anyagi gondok. A fiataloknál elő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 ilyesmi. Hogy baj van, azt sejtette. Mert néh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re tört. Valami félelem, szinte rettegés. Talá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ség? Esetleg le kellett operálni Jessica egyik mell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kíváncsi volt, de nem akarta beleütni az or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rízisnek is nevezhetnénk. Méghozzá nag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nem egymással van problémánk. - Jessica azöblp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, és el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 vagyok benne, hogy megoldjátok. - Astr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Jessie nem akar beszélni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az üzletről kezdtek beszélgetni, a bolt vez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ől meg arról; hogy miféle emberek járnak a buti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megnevettette Jessie-t néhány történetév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-i Vogue-nál töltött napjaiból. Majdnem h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a volt, amikor Jessie indulni akart haza.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pp kedve sem vol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holnap. Fél nyolc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ntosan akkor fogunk becsöngetni: Alig vá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mutassam Iannak a házat: - És ekkor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 valami. - Astrid, szereted a balett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mád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d megnézni velünk a Joffreyt a jö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... én... - Egy pillanatra szomorúság csill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ében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 miért nem, ne kéresd magad. Ian örö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 elvisz mindkettőnket. Istenem, milyen büszke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ra két ilyen nővel! - Nevetett, míg Astrid hab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látszott. Aztán kislányos mosollyal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ptelen vagyok ellenállni. Pedig utálok ötö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ék lenni. Éppen elegendő alkalmam nyílt rá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ála után, és nincs ennél magányosabb érzés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sokkal könnyebb egyedül lenni. De veled szí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mennék, ha Iannak nincs kifogása 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váltak el, mint két frissiben összebarát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koláslány, akik csak az imént jöttek rá; hogy sz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dok is: És Jessie rohant haza, hogy meséljen I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ádni fogja, Éés Astridot is. Jessie úgy érezte, Astr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hasonlít, pontosabban olyan, amilyen ő szeret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i. Hallatlanul elegáns, ugyanakkor gyöngéd, nyí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derűs. Talán nem tudja éppen, hogy mit kezdj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vel; de magával már régen tisztában van, ez 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k rajta. Szeretet és békesség árad belőle,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 annyit kimarkolni az életből, mint Jessie. t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mégsem irigyelte. Neki még megvolt Ian, A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dnak pedig már nem volt meg Tom. És amikor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felé tartott, azon kapta magát, hogy gyorsít, m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él előbb látni akarja a hús-vér I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hoz közeledve látta, hogy a ház felől egy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ien férfi igyekszik egy idegen kocsihoz. A fick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an, fürkészve nézett rá, majd bólintott. És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-t ismét hatalmába kerítette a rémület. A rendő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... ismét a rendőrség. . de mit akarnak? A rémü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sütött a szeméből, ahogy ott állt, földbe gyö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zett lábbal. Ismét kezdődik a lidérces álom. D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nem Houghton felügyelő: És hol van Ian?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tani szeretett volna; de nem tudott. Meghallhat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mszéd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rvey Green vagyok. Mrs. Clarke? - Jessie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tott, és rémülten bámulta a férfit. - Én vagy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ozó; akit Martin Schwartz tájékoztatott az ön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értem. Beszélt a férjemmel? - Jessie egyszer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könnyű szellőt érzett az arcán, de még beletel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percbe, amíg a szívverése csillap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beszéltem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még valami, amit hozzátehetek? - A pén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Mindent kézben tartunk. Jelentkezni fo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átékosan tisztelgett, és a kocsijához indult. Az au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zs vagy halványkék lehetett, nem látszott jól a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mályban. Talán fehér volt. Vagy világoszöld. 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Green, teljesen megfoghatatlan és jelentékt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ckónak kellemetlen tekintete volt és feledhető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. Jól beleolvadhat a tömegbe. Kortalannak tets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ltözéke pedig divatjamúlt lett volna bármely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Tökéletesen illett a szerep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rágám, megjöttem! - Ám Jessie hangjában i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ség bujkált, ahogyan Ian éban is, amikor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ólalt. - Diágám, meg vagyunk híva holnap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ra. - Nem mintha ez bármelyiküket érdek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 Harvey Green sokkal inkább a jelen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vagyunk híva ? És ki hívott meg? - Ian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alt töltött magának a konyhában, de nem a szokás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hérbort, hanem whiskyt, pedig ilyet csak nagy r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n ivott, amikor vendégei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z új vevőm, akivel nemrégiben ismerked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boltban: Astrid Bonner. Bűbájos asszony,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ni fog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: Meséltem már. Az özvegy, aki 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glapalotában lakik, a sar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es. - Lanmosolyogni próbált, de nem sok s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rel. - Nem találkoztál a kapuban Greenn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ttem, zsaru. A frászt kap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 Hát nem mókás így é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megpróbált nem tudomást venni a megj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ről, leült a kedvenc szék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is adnál egy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Whisky és ví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? - Ma már a harma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Nem mondom, szép háza lehet az özvegy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 hangjában nem volt valódi érdeklődés. Jégko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kat dobott egy pohá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meglátod holnap. És Ian... hívtam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jjön el velünk a halettra. Nem baj? - Egy pere és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ty után jött csak válasz. Ian a felesége szemébe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ám Jessie-nek csöppet sem tetszett, amit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dvesem, ahogyan a dolgok most állnak, szai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a után szeretkezni próbáltak, és amiót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ék egymást, Lanmost először képtelen volt rá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sem érdekelte. Úgy látszott, ez a vég kezd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1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szen vagy? - Jessica hallotta, amint Ian t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 a szobában, ahol dolgozott, ő pedig éppen b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zte a fésülködést. Fehér selyemnadrágot viselt tü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zkék horgolt pulóverral, de még mindig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elelő-e az öltözéke. Astrid hajlamos volt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meséset fölvenni, ugyanakkor úgy halla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Ian még mindig a dolgozószobájában 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. - Ian! Készen vagy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otoszkálás abbamaradt; lépések hallatsz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bbé-kevésbé. - Ian a feleségére mosoly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ószoba ajtajából, és a szemébe nézve felé tar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s. Clarke, maga gyönyö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is. - Ian azt az új, sötéticék Cardin bléz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te, amelyet Jessie New Yorkból hozott neki;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rémszínű inget, borvörös nyakkendőt meg azt a béz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ű gabardinnadrágot, amelyet Franciaorsz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 neki. A nadrág kiemelte a férfi hosszú, kecses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kolian az alkalomhoz illő, és pokolian jókép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, én pedig pokolian szeretlek, éd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meghajolt, aztán magához ölelte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bben az esetben nem maradhatnánk inkább i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e rakoncátlanul csill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, ne nyúlj hozzám, Astrid borzasztóan cs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lenne, ha nem mennénk. És szeretni fog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éretek. - Ám a karját nyújtotta Jessie-nek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et közben fölkapta a székről fehér selyemkab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ját. Ian csak azért volt hajlandó elmenni, hogy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ében járjon. Az esze máson j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log tették meg a rövidke utat a sarokig.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volt először hűvös. A maga szelid módján köz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 az ősz. San Francisco ősszel meg sem közelít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 New Yorkot. Ezért is szerettek bele ebbe a 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Kedvelték kellemes, enyhe éghajl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csöngetett, és egy percig csönd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mégsem kíváncsi rá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gass! Tudom, a legszívesebben hazamenné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nál a könyveden. - De Jessie mosolygott, és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seket hall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ílt az ajtó, és ott állt Astrid. Fantaszrikusa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földig érő, fekete kötött ruhájában; hosszú gyön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áual: A haját lazán föltűzte, és mosolyogva invit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őket. Gyönyörűbb volt, mint valaha. Ian szem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megdöbbent. Valamiféle középkorú özvegy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ra számított, s csupán Jessica kedvéért fogadt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ghívást. El sem tudott képzelni ilyen Barbie-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ú, karcsú nyakú, feketébe öltözött jelenséget,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ű arcot. Tetszett neki ez a szem. Ez a tekin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nem holmi gazdag özvegy, ez igazi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t nő megölelte egymást, és Ian a háttérben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kozott. Izgatta az idősebbik nő, akit még nem ismer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fantasztikusnak ígérkező ház, amelyből már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valamicskét. Lehetetlen volt nem megbámulni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t és ezt a 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pedig Ian. - Ian engedelmesen odalépett,-ak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fiú, akit az anyukája mutat be - Köszönj szép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inek, kicsikém - és kezet nyúj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vendek. - Most már örült, hogy ezt a zakó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 nyakkendőt vette föl. Ez nem mindennapi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lesz. Ez a nő pedig biztosan elképesztően szno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k kell lennie, ilyen háttérrel. Ráadásul özv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 üjgazdag.:. ám valami mégis azt súgta I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hogy a helyzet nem ez. Astridnak nem volt ü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nobtekintete, nem táncolt föl-alá a szemöldöke.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volt, szép arca. Valódi ember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vidáman kacagva vezette föl őket a köny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zobába, Ian és Jessica pedig össze-összenézt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a lépcsőházban jobbnáljobb rajzok és metsz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haladtak el... Picasso... Renoir... megint Re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... Manet... Klimt... Ian alegszívesebben fütt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volna, Jessie pedig cinkosan nézett rá, akár az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esküvő, akinek sikerül elcsalnia a férfit a körny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sértetkastélyába. Ian fölvonta mindkét szemöldök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kiöltötte a nyelvét, Astrid előttük járt, már ben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teremben. Ian sutyorogni akart, Jessie kunc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de nem lehetett. Nem, amíg haza nem mennek. Á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végtelenül élvezte Ian arckifejezését, egysze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jobban érezte magát tőle. Óvatosan megcsíp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fenekét, aztán előkelően bevonult elő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tá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vegyes ízelítővel és egy gyönyörű pástét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 várta őket. A kandallóban tűz égett. Ian ken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kony szelet pástétomot; egy pirítóst, és Astrid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be nevet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s. Bonner, nem tudom, hogyan fogalmazz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de úgy érzem magam, akár egy kisfiú, és az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a lenyűgöz. Ahogyan a háziasszony is. - Arcáró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őszinte mosoly sugárzott, amelyet Jessie úgy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, és Astrid vele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örülök. Ez szép bók volt, ám az már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rs. Bonnernak szólít. Lehet, hogy kisfiú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i magát, de ettől én viszont százévesnek érz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m. Próbálkozzék inkább az Astriddal - nyújto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 pajzánul mindkét kezét - vagy kénytelen les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dobni. De nehogy aztán Astrid néninek szólítson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g szerelmére. - Mindhárman nevettek, Astrid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bújt a cipőjéből, és maga alá húzta a lábát a ké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 székben. - De valóban örömömre szolgál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ik a ház. Néha valósággal zavar, azóta, hogy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itt. Nagyon szeretem, mégis néha úgy ér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nőttem föl hozzá. Úgy értem... ez olyan ...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inkább az édesanyám háza volna, és én csak ide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esen őrizném. Hogy ez itt az enyém? Mindez?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nevetséges! - Pedig egyáltalán nem volt neve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. Nagyon is illett Astridhoz az egész. Ian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dönteni, vajon az asszony tisztában van-e ezz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komolyan mondta, amit mondott. Úgy képz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ezt az egészet az asszony köré repítette, a fest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ktől a kilátás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jól áll magának, és ezt tudja is. - I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szemét nézte, Jessie pedig figyelte kettőj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bizonyos szempontból. Más szemszög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t nem. Elijeszti az embereket. Ez az életstílu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azdagság. A... talán mondhatom így ... az au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ből igen nagy rész Tomé, a többi meg:.. a tár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. - Könnyed mozdulattal fogta át a szobát.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t érő tárgyakat. Tárgyak. - És egy egészen pici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nyém. - Iannak tetszett ez a megfogalmazás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elvárja, hogy az ember legyen valaki, ha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. Néha olyasmit várnak tőlem, ami nem vagyok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aradnak a közelemben addig, amíg rájönné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is, mi is vagyok valójában. Mondtam mán Jessi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bármikor boldogan elfogadnám inkább a magu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 kis házát. De... - Mosolygott, akár a napon 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etten elnyúló macska. - Azért itt seni rossz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nagyon is jó lehet... Mrs... Astri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összenevettek. - De azt már nem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ó cserét csinálna a mi "édes" kis házunkkal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bedugja a hajszárítót, a mosógép kezd fújni, s aho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ízvezeték szivárgásra hajlamos. A házacskánk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annak a hibácská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mindez jó móka inkább. - znyilván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ebben a házban nem történnek ilyen d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. Jessie széles vigyorral emlékezett az estére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kiment az összes biztosíték, és Ian nem volt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dó megcsinálni. Gyertyafénynél töltötték az es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Ian dolgozni nem akart, és nem működött a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yírógépe. Akkor aztán megszeppenve nézett Jessi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és nekiállt a javít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gyerekek? Akarjátok végigjárni a háza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ította félbe a gondolataikat Astrid. Még Jessi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tt mindent, és Ian lelkese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mezítláb lépegetett a puha szőnyegek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 után gyújtotta meg a lámpákat, nyitotta az 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kat, varázsolt még több fényt. Három hálószob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fönn. Astridéban ragyogóan tarka, virágos tapé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dte a falat, jókora baldachinos ágy állt, és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fantasztikus kilátás nyílt az öbölre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tárból. A hálóhoz csupa tükör kis budoár és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r márvány fürdőszoba tartozott, amelynek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yzöld változata a hall túloldaláról nyílt azz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fogottan elegáns hálószobával együtt, amely t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t francia parasztbútor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yám alszik itt, ha meglátogat. Nagyon szeret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ól áll neki. Ha látnütok, rögtön megértené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m nagyon eleven és kicsi és mókás, és imádj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ütt sok virág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leten él? - kérdezte Ian, aki csak arra eml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hogy Jessie említette: Astrid New Yorkból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mama itt él egy tanyán a közelben.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tendeje vásárolta, és nagyon élvezi.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döbbenésünkre kedvére van a dolog. Azt hitt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év alatt ráun, de nem. Nagyon független, sokat 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ol, és imád cowboyt játszani. Mindehhez hetv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éves. Valahogyan Colette-re emlékez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elmosolyodott, ahogyan elképzelte az apr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 hajú, cowboynak öltözött hölgyet, amint elfogla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elyét ebben a finoman berérdezett szobában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egy csöppet is hasonlít Astridhoz, jól állha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tatott Chucci csizma, és Adolfőtől vásárol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p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stridé melletti hálószoba visszafogesttabb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nt kiderült, ez volt Tom szobája. Jessie és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összenéztek... külön hálószobájuk volt?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-nek eszébe jutott a korkülönbség. A férfihál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 kis, elegáns dolgozószoba nyílt, sok-sok pi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cirrel meg egy remek íróasztallal, amelyen Astrid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i sora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gyorsan áthaladt ezen a szobán, és vissza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llba, majd amint Jessie és Ian követték, becsuk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d vendégszoba ajt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nséges ház- sóhajtotta Jessie. Olyan ház volt 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ember a legközelebbi vacsorára a legszív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magával hozta volna mindenét. És örökre i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 volna. Immár mindketten megértették,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rja be Astrid a házat, és költözik kisebbe. Ez a há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emberekről mesélt, akik törődtek a szépségge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ődtek egy mással, és szerettek jól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enti részt láttátok. Nem valami izgalma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s. - Jessie azon tűnődött, vajon miért nem lá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lyzetnek nyomát sem. Az ember legalább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hér kötényes szobalányra vagy egy inasra számí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strid szemlátomást egyedül 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itek a rákot? Igazság szerint meg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kérdeznem előre, de elfelejtettem - mondta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sszúsan Astr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jük! - válaszolta kettejük nevében Jessi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mpás! Eddig valahányszor rákot rendelte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elejtettem előre megkérdezni a barátaimat,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derült, hogy valaki ki nem állhatja. Én imád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atlan lakoma volt. Astrid töméntelen rákd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t tornyozatt föl egy jókora tálon az ebédlőasztal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pén, mellé rakott egy nagy kancsó fehérbort, salát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orró péksüteményt, és felszólította vendégei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gálják ki magukat. Föltűrte fekete kötött ruh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az ujját, szólt Iannak, hogy nyugodtan vegye l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kóját, és úgy viselkedett, akár a gyerek. Verseng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talál előbb rákolló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, maga csibész! Én láttam meg először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! - és gyöngéden férfi kezére ütöt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cagott, és belekortyolt a borba. Olyan volt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lány, akit otthon hagyott a mamája a barátai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ássa őket vendégül, "ha jól viselkednek". 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 volt, Jessie és Ian egyaránt beleszer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s este volt. Úgy néztek ki, mint aki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gondjuk, csupán kiváló ízlésük van, és 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k a szép és élvezetes dolgokat. Már elmúlt éjfél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Ian fölállt, és nyújtotta a kezét Jessi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strid, a legszívesebben hajrali négyig maradn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korán kell kelnem, hogy dolgozzak a könyvö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pedig szörnyeteggé váli.?;, ha nem alussz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- Am szemlátomást mindnyájan sajnál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este véget ért. - Eljön velünk a baletthoz a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ő hét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ömmel. És el kell még mondanom, hogy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ósolta, kedvelni fogom magát,: és ebben száz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lékig igaza volt. Nem tudok elképzelni még egy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párt, akik mellett szívesebben lennék ötödik kerék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es. Mert nem is az. Még hogy ötödik keré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tek, és Astrid megölelte mindkettőjüke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elmentek, mintha évek óta barátok lennéne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 is így érezték, mert Astrid mezítláb állt az ajtó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becsukta mögöttük a fényes, fekete ajtót a r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oszlánfej kopogtatóval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risztusom, Jess, micsoda pompás este. És mi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 fantasztikus asszony. Elképesz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nem? De pokolian magányos lehet. Bizony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próbál bevonni másokat az életébe. Mintha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eg fölösleges szeretet lenne benne, és nem tudná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ek adni. - Az utolsó szavaknál Jessie ásított,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bólintott. Megbeszélni az este eseményeit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legjobb. Jessie már nem is emlékezett árr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re, amikor nem volt vele Ian, hogy megosszák t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ikat, megbeszéljék a kérdéseket, véleményt cser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nek. Ian örökké vel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d milyen lehetett a férje, Jess? Nem 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, hogy ugyanolyan szórakoztató, mint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ből gondolod? - Meglepődött Lanmegjegy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n; semmi okuk nem volt föltételezni, hogy T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nner kevésbé volt szórakoztató, mint a fele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Jessica elnevette magát, mert rájött, mi jár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fejében. - A külön hálószobák? - Ian szégyenl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, Jessie belécsípett. - Diszn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ok disznó. És hadd közöljem önn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om, hogy ha kilencven évig élek is, akkor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kitenni a hálószobájából... sem az ágyából! -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 elégedettnek látszott, amint a feleségét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va megtették a rövid utat haz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ígéretnek tekintsem, Mr. Clar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kell, írásba adom, Mrs. Clar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esetleg szaván fogom. - Megálltak, és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óztak, pedig csak néhány lépés volt hazáig. - Ü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k, hogy kedveled Astridot, kedves. Én nagyo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em. Szeretném jobban megismerni. Jó beszél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d... kis híján elmeséltem neki, milyen hely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vagyunk. Az egyik nap beszélgetni kezdt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... - Jessie vállat vont. Ian összehúzta a szemöld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. - Olyan ember, akinek el kell mondanod az iga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anmegállt, és Jessie-r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ond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es. Mert azt hiszem, becsapod magad, Jes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kedves asszony, de szerintem senki sem tu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ni, hogy milyen helyzetben vagyunk.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ondanád el valakinek, hogy valószínűleg a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ság elé kell állnom,, mert nemi erőszakkal vádol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gy mindkettőnknek nagy szívességet, drágám,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j róla senkinek: Reméljük, majd csak kikev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nk ebből a gödörből, és elfelejthetjük az egészet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ecsegjük, évekig kísérte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így gondoltam. De hallod-e... igaz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zhatnál bennem! Nem vagyok buta. Tudom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k többsége nem értené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ne is kívánd től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nem felelt, Ian pedig előrement, ajtót nyi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emlékezetében korábban soha nem ad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alkalom, amikor a világ többi részétől való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es elkülönülésük magányos elszigeteltség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 Nem beszélhet senkivel, csak Lannal. Lan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ltotta. Azelőtt maga dönt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követte a férjét a házba, a kabátkáját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n 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sz lefekvés előtt egy teát? - Föltette a k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zet, és hallotta, hogy Ian bemegy a dolgozó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kö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állt a dolgozószoba ajtajában, és mosolyogv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, amint Ian leült az íróasztalhoz. Az íróasztal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onyakospohár meg egy halom papír volt.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azította a nyakkendőjét, hátradőlt, nézte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ló, szép höl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Üdv. - Egy pillanatra elmosolyodtak, és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rehajtotta a fejét. - Dolgozni akars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bólintott, és sietett levenni a kannát a tűz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hangosan fütyült. Jessie csinált magának egy 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 teát, leoltotta a lámpákat, és halkan a hálószob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. Tudta, hogy Lanmég órákig nem jön. Nem jöh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próbálhat meg szeretkezni vele ma este. A t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 éjszaka után nem. Megmaradt bennük a kudarc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rű íze. Ahogyan mindaz, ami éppen történt velük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új volt, fájdalmas és kegy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lett megtekintése Astriddal éppen olyan jól si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, mint a vacsora Astridnál. Éppen kezdésre ér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, és Jessie előkészítette a késő esti vacsorát előa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ra. Tatárbifsztek volt, hideg spárga, többféle saj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a kenyér és házi sütemény. Kiegészítőül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tál eper meg egy mély kristálytál tele igazi te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habbal, az eperhez vagy a sütemény hez. Való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oma, és a közönségnek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des lányom, hát van, amit nem tudsz meg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jaj! - De azért Jessie-nek jólesett a dicsér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iggyen neki. Mindenre képes - duplázott r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cséretre Ian, és csókot is adott, miközben kitl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55-ös évjáratú Chateau Margaux-t. Az alkalomra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 két palackkal a kedvenc bor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összeszoktak mind a hárman, tréfálko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ekdotáztak, jól érezték magukat. A második pal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nél tartottak, amikor Astrid fölállt, és az órár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ram Isten, gyerekek, két óra. Nem mintha bár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m lenne holnap, de nektek van. Disznósá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sokáig maradtam. - Ian és Jessica összené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másnap valóban korán kellett kelniük. Astr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nem látta ezt a pillantást. A táskáját ker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csacsiskodj. Ajándék egy ilyen este - moso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a barátnőjére Jess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még nekem! Nem is tudjátok, mennyire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tem. Holnapra mi z terved, Jessica? Nem csáb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lak titeket el egy ebédre a Villa Taverná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eem... sajnálom, Astrid, holnap nem tudun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elni. - Jessie tekintete ismét Ianra villant. -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l üzleti tárgyalásra megyünk, és nem tudom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z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még együtt ebédelhetnénk, hármasb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lálta a táskáját, indulni készült. - Fö,lhívhat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, amikor végezt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strid, majd máskor, bár nagyon sajnálo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szomorúan, de határozottan 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ép tőletek. - De az asszony most valami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tséget érzett a két ember között, amely korá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. Valami egy picit kibillent, de Astrid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i lehet az. Viszont eszébe jutott, hogy Jessic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féle problémát említett. Többé nem került sz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og, és Astrid föltételezte, hogy anyagi természet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ről lehet szó. Nehéz volt elhinni, de nemigen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más. Nem betegség, nem is házassági problém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ágosan sok volt az ölelés, a csók, az apró fenék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kolás, a gyors összesimulás - sokkal több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dség volt, semhogy bárki föltételezhette voln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házasság nincs ren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etleg elmehetnénk együtt moziba a hét végé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a Ian föloldani a kínos csöndet. - Nem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kelő dolog, mint a balett, de a Unionban egy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a krimit adnak. Van rá jelentkez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ünk! - tapsolt Jessie; és Astridra nézet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vatos képet v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csak ha megesküsztök, hogy vesztek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nagy zacskó pattogatott kukoric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küszöm - emelte ünnepélyesen esküre a kezét 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élj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éljek. - Elnevették magukat. - Sokat köve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uszáj. Meghalok a pattogatott kukoricáért. V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l! - Az asszony keményen nézett Ianra, aki test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sen megölelte. Astrid viszonozta az ölelést, és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-hez hajolt, hogy puszit nyomjon az arcára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jó éjszakát mindkettőtöknek. Próbáljatok al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egy kicsit. Sajnálom, hogy ilyen sokáig mara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sajnáld. Mi nem sajnál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kikísérte az asszonyt, aki fura érzéssel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. Szinte nyugtalanító érzéssel. Semmi konkrétum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tt kitapintani, de volt valami a levegő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egy betontömb függne lezuhanni készen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k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volt az előzetes meghallga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2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Ian kezét szorítva lépett a kis tárgyalóterem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a tengerészkék kosztümöt viselte nap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veggel; Ian sápadtnak és fáradtnak látszott, nem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aludt az éjjel, és az esti borozgatástól fájt a f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masban megitták a két üveg b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Schwartz a tárgyalóteremben várta 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egy iratgyűjtő tartalmát nézegette a szoba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rkában álló kis asztalnál, és intett nekik, hogy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nek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Zárt meghallgatást fogok kérni. Azérw szálo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lepődjenek meg. - Nagyon profinak látszott,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pár pedig zavarban volt. Ian szólalt meg a homlo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colv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z a zárt meghallgat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az áldozat nyíltabban.mer beszélni,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emben nincsenek nézők. Csak ő, maga, az áll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ész-helyettes, a bíró meg én. Azt hiszem, ez józ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vigyázatosság. Ha a nő elhozná a barátait,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ának akarna mutatkozni, mint a frissen esett h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setleg rosszul reagálna Jessica jelenlétére. -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ta, miért, de a neve hallatára Jessica össze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zze, ha én kibíram, ő is kibírja. - Jessie r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esen ideges volt, és valójában nem akaródzott látn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 nőt. Szívesebben lett volna bárhol, mint itt. 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ek minden sejtje tiltákozott az ellen, ami várt rá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ség: Annyi mindennel kellett szembenéznie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z egyetlen nőnek a személyében. Ian hütlen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, a maga alkalmatlanságával, a bizonytalan jövő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szabadlábra helyeztetésének szinte megoldha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 feladatával. Mindez benne rejlett abban a n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látta, milyen idegesek mindketten. Sajn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, és tudta, mi az oka Jessie idegességének: Ma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 Burt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ízzon bennem, Jessie. Szerintem az összes é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félnek a zárt tárgyalás lesz a legjobb. Nemsok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ünk. Addig sétáljanak egy kicsit az előcsarn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De ne menjenek messzire. Majd kijövök, és s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k, ha a bíró készen áll a kezdésre. - Ian bólint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visszament a terembe. Ian úgy érezte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lmot cipelne a karján. Jessie volt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mit beszéliliük, amíg ségigballag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csarnokon, majd visszafordultak, visszasétá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azon kapta magát, hogy egymás után villan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 benne élete eddigi márványcsarnokai... a váz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, ahol Lannal összeházasodtak... amikor az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ói iroda előtt várakozott az iskolában... a bosto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vatalozó, Jake halálakor... aztán a szülei temeté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sék? - Jessie hunyorított, mint akinek n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re esik visszatérnie a jelen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? - Ian aggódott. A felesége eszel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ította a karját, és egyre gyorsabban szedte a lá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ett ráznia az asszonyt, hogy magához tér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. Jól. Csak elgondolkodt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ne gondolkodj. Niinden rendben .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j meg. - Jessie mondani akart valamit, és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a szemében, hogy az nem lesz kellemes.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sebb volt, semhogy óvatos vagy kedves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len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... sajnálom... de rémes ez a nap. Nem gon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d? Vagy csak nekem az? - Jessie eltűnődött, vaj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an-e még az ép e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Ronda, az igaz, de semmiképpen nem rém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anmosolyogni próbált, de Jessie nem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álmatag szemmel meredt a távolba. Ian kezd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ódni érte. - Ide figyelj, ha nem szeded össze mag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rögtön, hazaküld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Hogy ne lássam azt a n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ez izgat, az ég szerelmére? Hogy ne lásd?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? Jézus. A nyakamon a kötél, téged meg ez izgat. 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el az a tyúk? Mi van, ha visszavonják a szab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ra helyezéseme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onják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an tu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... én... jaj, Ian, nem tudom. Csak nem tehe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 az egész. Miért tennék? - Erre eddig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. Most ezért is aggód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 tenn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ha elcsábítottam volna Houghton felügyelő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Barry Yorkot, szeretett óvadéki kezesünket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nem tennék. így lehet, hogy megteszik. -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keserű és sértődöt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 haza, Jessi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 a pokol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kkor Ian elhallgatott, és valahová Jessica há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é nézett. Mintha megállt volna az idő, amikor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ca is odafordult. Margaret Burton közel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z a kalap volt rajta. De szolid kis bézs szín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ztümöt viselt hozzá. Fehér kesztyűvel. A holmi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nak látszott, de ápolt és az alkalomhoz illő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igazán jelentéktelennek látszott. Akár egy ti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s tanítónő vagy könyvtárosnő, aki nagyon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eljesen aszexuális. A haját hátul szoros kontyba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lte, jóformán ki sem látszott a kalap alól.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estve, a lábán lapos sarkű, tramplis cipő. Az 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szemlátomást csak akkor fekszik le valakivel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sztollyal kényszeríti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egy szót sem szólt, csak bámult, aztán el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pedig olyan gyűlölettel nézte a nőt, amilyet.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oha nem látott az arcán. A lába valósággal föld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kere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... gyere már; szívem. Kérlek. - Megfog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könyökét, és megpróbálta vezetni, de nem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. Margaret Burton eltűnt a tárgyalóter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élkül, hogy bármi jelét adta volna: észrevet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pedig még mindig nem mozdult. Hougth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ügyelő sietett Margaret Burton után, Mar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chwartz pedig kijött, intett Iannak, Jessie me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, és bá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. ülj le szépen a padra. Sietek vissza, 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csak tuáok. - Az asszony rettenetes állapo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Iannak pedig volt éppen elég, amiért fájha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? - Jessie olyan arckifejezéssel nézett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nak összeszorult a torka. - Már semmit sem ért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könny sem volt a szemében. Csak fájd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sem. De most be kell mennem. Itt marads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inkább hazamégy? - Ian nem tudta, mag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hatja-e. Jessie tekintete nagyon is ismerő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mara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eltűnt a tárgyalóteremben;. és Jessié egyedül 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deg márványpadon. Nézte az embereket.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uk semmi különös. Férfiak diplomatatáskával. N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pír zsebkendőt szorongatva. Rongyos kis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, félretaposott sarkú cipőben, a sovány lábu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työgő; bő nadrágban. Törvényszolgák, ügyvédek,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k, áldozatok, vádlottak, tanük... emberek:.. Jött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k, Jessie pedig ült, és Margaret Burtonr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. Ki ez a nő? Miért tette? Miért éppen I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annyira átkozottul büszkének, annyira ön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tnek látszott, ahogyan bevonult a tárgyalóterem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rgyalóteremb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kintete hirtelen az ajtóra esett. Sötét, fényez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 volt rézgombokkal és két, szernhez hasonló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lakkal, amelyek mintha kifelé néztek volna..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nek... benéznek... be:.. ott kell lennie... benn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ássa azt a nőt... hogy hallja... hogy rájöj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re, miért... ott kell l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tó egyik gombján kis tábla függött csálén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RT TÁRGYALÁS. Az ajtó mellett szürke egyen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s törvényszolga leste érdeklődés nélkül a járók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 Jessica fölállt, kihúzta magát, lesimította a 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ját, és egyszeriben nagyon nyugodtnak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. Kis mosolyt varázsolt az arcára.. A jobb szemé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csöppet rángatózott a sarka, akár a pillangó s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, de ki figyel oda? Nagyon határozottan az ajtó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ett, és rövid mosolyt villantott a törvényszolg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megfogta a gomb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asszonyom. Zárt tárgya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Tudom. - Szinte elégedettnek láts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m, így teljesítik az utasításait. - Én foglalkozo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gy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Ügyvéd? - A férfi félreállt. Jessica szeme rán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zött, mintha a szernhéja le akant volna szakad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érée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Jézus! Nem. És ha igazolványt kér?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megy megkérdezni a bírót? De a férfi csak kinyi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e az ajtót, és Jessie kimérten bevonult a szobáb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 annyira jellemző volt Jessicára. Soha,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nta kérdőre. De most? Mi van, há a bíró fél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ítja a tárgyalást? Ha kidobatja? H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író apró, jelentéktelen ember volt szemüvegg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ülő, szőke hajjal. Egy rövid, érdektelen pillan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tt a belépőre, majd kérdőn nézett Mar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chwartzra. Schwartz metsző pillantást vetett Jessic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kelletlenül biccentett, az ügyészre nézett, aki vál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t. Jessica tehát ben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ughton felügyelő a vádlottak padja mellett ü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jelentést körmölt. A falakat faborítás fedte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 sor széken bőrhuzat volt, a hátsó sorok fapado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. Az egész alig volt nagyobb Martin Schwart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odájánál, de a levegőben volt valami iszonyatos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tség. Ian és Martin egy asztalnál ültek, kissé bal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őlük mindössze néhány lépésnyire foglalt h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Burton és az ügyész, aki Jessie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atárá nő volt. Fiatal volt és harcias, a haja csu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k, pufók képe csupa púder. Öreges, zöld ruhá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t szolid gyöngysorral, szájának sarkában dühöd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cok húzódtak. Éppen jogosan fölháborodott a k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se nev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fjú ügyésznő Jessie felé fordult. Egyidősek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tek, ő is a. harmincas évei elején járt. A két nő h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 nézett össze. Ám Jessica megvetést is észrevet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észnő tekintetében. És már tudta, mi lesz itt. 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yharc. Ez az előkelő, egyetemet végzett, csúny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úrifiú a Pacific Heightsről megerőszakolta az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 származású, megbántott, elnyomott, m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t szegény kis titkárnőt, akit meg fog védeni e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a, kemény, puritán, elhivatott, középosztályb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fjú ügyésznő. Jézus. Már csak ez kellett! Jessicá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 eszébe, hogy talán nem az alkalomhoz illően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ött föl.. Bár mindegy volt. Farmerban és ing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elegáns tudott lenni, hogy azt az ilyen nők gyű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lték. Micsoda ostobaság a ruháján töpreng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ss Burton nem látta, hogy Jessica bejött, 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is semmi jelét nem adta. Ian sem. Jessie gyors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 mögé surrant, és leült az egyik fátámlás szé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Ian, mint akit villámcsapás ért, hirtel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, és döbbenten látta maga mögött 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ét rázta, oda akart hajolni, hogy mondjon vala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Jessica tekintete olyan volt, akár az acél. Meg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ította a férje vállát, és Ian elfordította a tekinteté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értelme vitatkozni. Ám amikor elfordult,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es válla megroggyant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ughton felügyelő fölállt a székről, ahonnan a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hoz beszélt, köszönetet mondott a bíróságn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tért Margaret Burton mellé. És most?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 hevesen vert. Talán mégsem kellene itt lenni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fog hallani? El tudja-e viselni? Vagy összer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n? Megőrül... sikoltozni kez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ss Burton... legyen szí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Margaret Burton elhagyta a helyét,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 ki akart ugrani a helyéből. Lüktetett a halánték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nt reszkető kezét nézte, attól félt, hogy el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julni. Miss Burtont megeskették, és Jessica egész 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ben remegett már. Miért éppen ez a nő? Olyan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telen, olyan csúf... olyan olcsó. Pedig nem i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csúnya. Volt benne valami, a térdén kecs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font kezében, az egykor szép arcban, amel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már keményebb volt, semhogy vonzó lehet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. Valami... talán. Jessie eltűnődött, vajon mit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 Ian, amint ott ül előtte. Mintha sok ezer mérfö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e lett volna tőle. Margaret Burton most valah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sokkal közelibbnek tetszett. Jessica látni vé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minden pórusát, minden egyes hajszálát, a kissé t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rcimpákat, az olcsó, drapp kosztüm minden rán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d vágy fogta el, hogy odarohanjon, hogy megfogj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leg megpofozza, megrázza, kiverje belőle az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t. Mondd el nekik; mi történt, a fene beléd!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at! Jessicának elakadt a lélegzete, és köhög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, hogy kitisztuljon a f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ss Burton, lenne szíves elmesélni, hogy 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 a kérdéses napon, attól a pillanattól kezdve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eglátta Mr. Clarke-ot. Egyszerűen mondja e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át szavaival. Ez nem tárgyalás. Csupán előz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lgatás, amelyen azt kell eldöntenünk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 további tárgyalásra érdemes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író úgy beszélt, mintha valami mosópor haszn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i utasítását olvasná föl. Ezerszer elmondhatt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et a szavakat, jóformán nem is hallotta őket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Burtonnek csak ez kellett. Fontoskodv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ülte meg a torkát, az ajkán egy röpke kis mos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lant. Houghton felügyelő összevort szemöldö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te, az ügyésznő pedig szemlátomást a bírót figyelto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ss Burton? - A bíró valahová a levegőbe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d közben, és mindenki v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is, bíró úr. - Jessica úgy érezte, hogy az "á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zat" valahogyan nem eléggé zaklatott. Inkább di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asnak látszik, nem zaklatottnak. Nem meg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nek. Inkább mintha élvezné a helyzetet. Ez őrü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élvezné? Ám Jessie-nek mégis ez volt az érzé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nézte a nőt, akit a férje állítólag megerőszak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ezdődött az előadá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nrico-nál ebédeltem, aztán elindult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oadwayn. - A nőnek színtelen, kellemetlen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Kissé magasabb a kelleténél. Kissé hangosabb.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hat veszekedni. És hangosabban beszél, mint ak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elem esett. Mint akinek megbántották a legbenső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éseit. Jessica kíváncsi lett volna, vajon a bíró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i-e ezt, vagy csupán a nő szavait hallja. Nem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ki, mint aki nagyon odafig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tem a Broadwayn, ő pedig iölajánl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isz - folytatta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fenyegette, vagy csak hívta; hogy elvisz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szinte sajnálkozva 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fenyegetett meg. Nem igaz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ti azt, hogy "nem igazán"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azt hiszem, dühös lett volna, ha elutasíto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latát, de nagyon meleg volt, és sehol egy bus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tem, hogy nem érek vissza időben az irodába,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ölpillantott a bíróra, aki kifejezéstelen arccal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. - Szóval, megmondtam neki, hol dolgozo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ra elhallgatott, lenézett a kezére, 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a legszívesebben kitekerte volna a nyakát.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etikus kis sóhajtás. Gondolkodás nélkül meg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ta Ian vállát, aki fölugrott, megpördült, és ag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asan nézett rá. Jessie kis mosolyt erőltetett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a, Ian pedig megpaskolta az asszony kezé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 Margaret Burtont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lytassa - nógatta a bíró. Mert a nő mintha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tette volna a fonal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bíró úr... nem vitt vissza az ir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, és... szóval, tudom, bolond voltam, hogy el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az ajánlatát. Ez olyan szép nap volt. és rendes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nek látszott. Azt hittem... sohasem gondoltam volna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rtelen egy könnycsepp gördült ki az Pgyik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, majd a másikből is. Jessie már-már elviselhetetlf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l szorította Ian vállát. Ian óvatosan elvette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kezét, és fogta, amíg az idegesen el nem hú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em, folytassa, miss... Miss Burton. - A pap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 olvasta föl a nevet, ivott egy korty vizet, és fö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. Jessie ismét tudomásul vette, hogy a bíró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mindennapi munka, semmi köze a drámá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nek ők, többiek a szereplő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... ő... szóval egy szállodába v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ele ment? - A bíró hangjában nem volt ítél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án kérd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ttem, visszavisz az irodába. - A nő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iben éles és öblös lett. A könnyek eltűn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mikor látta, hogy nem az irodába viszi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ent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nem is tudom. Azt hittem, hogy..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csak inni akar egyet, azt mondta, és nem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tlen, csak hóbortos. Azt hittem, ártalmatl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bb, ha beleegyezem... az italba. Úgy ér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kor beléptek a szállodába, volt ort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a fejét rázta. - Portás? Látta magukat valaki?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érhetett volna segítséget? Nem ltinné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r. Clarke pisztollyal kényszerítette, nincs igaz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elpirult, és kelletlenül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látta magukat vala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- A szót alig lehetett hallanl. - Nem volt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. Olyan:.. garniszállóféle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mlékszik arra, hogy hol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ismét megrázta a fejét, és Jessica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nyugtalanul megmoccan. Amikor rápillantott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ot látott az arcán. Végre. Végre megint elev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, ahelyett hogy megadta volna magát a bá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és a hitetlenség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zölni tudná velünk a szálloda címét, Mi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rton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fejrá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Annyira ideges voltam... nem is néztem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 ember... ez... - Hirtelen ismét megváltoz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a. A szeme kigyúlt, s az arca szinte izzott a dühtő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űlölettől úgy, hogy Jessie kis híján hitt nek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is látta, hogy Ian csak elcsöndesedik. - Ez fogt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tte az életemet, aztán eldobta! Tönkretette! E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kogott egy percig, azután .mély lélegzetet vet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n kihunyt a fény. - Amikor bementün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agadott, bevonszolt egy liftbe, föl egy szob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... - A csöndje mindent elmondott, amint megtör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orgasztcat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mlékszik a szob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- Nem nézett l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ölismerné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Nem hinném. - Nem? Miért nem? Jessi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 képzelni, hogy valaki ne ismerje föl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, ahol megerőszakolták. Az ilyesmi örökre bevés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 az ember emlékezet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állodát fölismern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De talán igen. - A nő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nézett föl, és Jessie még mindig kételkedett a t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etében - és ekkor rájött, hogy mi is történik: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kételkedik a történetben, akkor lennie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pontnak, amikor elhitte, hogy akár igaz is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 a könnyes dühkitöréssel a nő mindannyi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őzte. Legalábbis átkozottul közel járt hozz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meggyőzte Jessicát is: Majdnem. Ianr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ott, s azt látta, hogy a nőt nézi, és könnytől fé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e. Ő is jól tudta, mi történik. Jessica meg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 kezéért nyúlt, de most szelíden és erővel.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megcsókolni, megölelni, azt mondani neki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rendben lesz, de ebben most már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biztos. Csak egyetlen dologban volt biztos: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öli Margaret Burt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Schwartz sem látszott boldognak. Ha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személy azt állítja, nem emlékszik, hol volt a száll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, akkor semmi reményük tanút találni, aki láthaf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: Ian volt annyira italas, hogy ne emlékezzék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ím, amely derengett neki, tévesnek bizonyult.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bordélyház volt. Azon a környéken sok gyanú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szálló akadt, és Martinjó néhányba elküldte Ian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zetes meghallgatás előtt, de egyik sem tetszett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ősnek. Marad tehát Ian szava a nő szava ellen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iket sem támaszthatja alá senki. Schwartz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kevésbé tetszettek a kilátások. A nő átkozott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csék tanú volt. Összevissza beszélt, érzelgős vol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pillanatban kőkemény, a másikban szívet tép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írós. A bíró minden. bizonnyal elrendeli a tár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t, már csak azért is, hogy ne neki kelljen az üggy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lalkoz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, Miss Burton - játszott ceruzájáva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ó, és a szemben lévő falat nézte - mi történt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ban; amelyre nem emlékszik? - A hangja száraz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telen vol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tett Mr. Clarke, miután bevonszolta mag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? Mert ugye azt mondta, hogy bevonszol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bólintot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nem használt fegyver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a fejét rázta, és végre fölpillantott a közön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Csak a... a kezét. Többször megütö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a, megöl, ha nem teszek a kedv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meg mi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... ő... kényszerített... hogy örálisan ... e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ítsem ki... hogy csináljam neki. - De fájdalmasan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d előadni! Jessica a legszívesebben megint föl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z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egte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kkor? Volt... volt Mr. Clarke-nak orgaz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em, feleljen a kérd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z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llenes módon megerőszak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tlen és unalmas hangja volt. Jessie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an összerándul. Ő is egyre kényelmetlenebb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. Drámát várt, nem ilyen lassú; unalmas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tatott előadást. Krisztusom, milyen megalázó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! Száraz és ronda és szörnyű. A szavak, a tettek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ok, minden olyan idejétmúlt és rém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mét elélvez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... nem tudom. - Volt benne annyi jóérz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pi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, mag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erekedett a szeme, Houghton és az ifjú ügyész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szülten les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? Hogyan is élvezhettem volna? Hiszen... ő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rőszak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ány nő az akarata ellenére is élvezi ezt, Mi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rton. Maga élvez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hát maga nem élvezett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kezdte élvezni, hogy a nő kín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ehogy! Nem! - A bírót szemlátomást 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untatta Miss Burton fölháborod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es. És az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án ismét megerőszak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... csak úgy... megerőszakolt. Tudja... mos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ásos mó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majdnem fölnevetett: nemi erőszak "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sos módon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ájdalmat okozott magá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persz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nő ismét lesütötte a szemét, távolinak tets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prengőnek és szomorúnak. Az ilyen pillanat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 szinte sajnálta. Egy futó iölvillanásig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ra tette a maga érzéseit. Ha ezt a történetet b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 máskor hallja, bizonyára meghatódik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. De most... ugyan hogy is engedhetné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son rá? Nem hitt a nőnek. De mit gondolhat a bír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az utolsó kérdésére nem kapott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ss Burton, azt kérdeztem, nagy fájdalmat 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-e Mr. Clar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Nagyon. Mert... ő... nem törődött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... csak ... -  Lassan peregtek végig az arc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, és mintha nem Ianról beszélt volna, n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 idegenről, aki megerőszakolta. Ugyan miért is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dött volna vele olyan férfi, aki éppen megerőszak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? - Nem érdekelte, hog teherbe eshetek va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. Csak... elment. - s a könnyek ismét a har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adták át a helyüket. - Ismerem ezt a típust!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nak a magamfajta szegény lányokkal: Az olyan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kal, akiknek nincs pénze, nincs flancos csalá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kkor... azt teszik, amit ez tett... és lelépn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ngja ismét suttogóra halkult, és vakon az öl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t. - Elment, visszamen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hez? - értetlenkedett a bíró. és Miss Burton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 ismét, most teljesen zavarodott tekintettel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hez ment viss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eleségéhez - mondta nagyon magától érte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en Miss Burton, de nem nézett Jessi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ss Burtón, ismerte talán Mr. Clarke-ot rége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, az eset előttről? Nem volt véletlenül szerelmes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? - Tehát a bírónak is föltűnt, hogy talán Lanmég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teljesen idegen a nő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honnan tud a feleségéről?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ősnek látszott. Különben mondt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Szóval otthagyta magát a szállodába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ismét bólintott. - És azután mit csinált? Hív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őrséget? Orvoshoz ment? Taxit hív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Sétáltam egy ideig. Zavart voltam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mentem, és megmosakodtam. Iszonyúan érez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. - Most ismét hihetően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ent orvos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után fölhívtam a rendőr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erre mikor került sor? Nem nyomban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éltem. Át kellett gondol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 biztos a történetében, Miss Burton?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 igazság? Amit először elmondott a rendőrség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kissé különbözött ettől a történettől;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mit mondtam nekik akkor. Meg 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zavarodva. De ez most az igaz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küt tett, Miss Burton, tehát merem remé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 az igaz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- bólintott a nő kifejezéstelen arccal, halot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t nem óhajt változtat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biztos benne, hogy nem félreértésről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? Valami rosszul sikerült délutáni kaland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szemében hirtelen fölizzott a gyűlöle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osan lehuny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nkretette az életemet - sziszegte a néma te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Miss Burton. Mr. Schwartz, van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néhány, bíró úr. Gyors leszek. Miss Burt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-e már önnel korábban valami hasonl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ti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erőszakolták-e már valaha, akár csak am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ékosan? Mondjuk a szeretője, a barátja vagy a fér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nem - vágta rá dühösen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 férjn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yasszony sem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- Most sem hab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olt felbontott eljegyzés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féle komolyabb, tönkrement szerelmtí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ata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van barát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Miss Burton: No és romantikus köz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ok? Máskor is csípett már föl idegen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ek szerint egyetért velem, hogy iölcsípte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larké-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Azt ígérte, elvisz... és én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aga elfogadta az ajánlatot, bár nem ismert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s dolog maga szerint az ilyesmi olyan helye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Francisco? - A hangja udvariasan aggod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argaret Burton pedig dühösnek és zavarod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láts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én... soha... nem, soha nem csíptem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t. És csak azt gondoltam, hogy... szóval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oké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ért azon, hogy oké, Miss Burton? Hiszen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g volt;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egy kissé italos, de nem tökmák. Meg az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val... rendes ürgének láts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gyis gazdagnak? Vagy előkelőnek? Va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? Mondjuk Harvardon végzett diplomás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Csak normálisnak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jóképűnek? Jóképűnek talál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- Lesütötte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ámított esetleg arra, hogy beleszeret ma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? Komolyan? Nem olyan lehetetlen elképzelni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jó külsejű nő, miért is ne? Forró, nyári nap, jóképü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ckó, magányos nő:.. hány éves, Miss Burt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rmincégy - dadogta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rendőrségen harmincat mondott. És esetl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incnyolc inkább? Nem lehetséges, ho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ltakozom! - pattant föl dühösen az ügyésznő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író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t adok a tiltakozásnak. Mr. Schwartz,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gyalás, és nyugodtan későbbre tartogathatja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tikát. Miss Burton, erre nem kell válaszolnia.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osan végez, Mr. Schwart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marosan, bíró úr. Mis Burton, milyen ru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t aznap, amikor találkozott Mr. Clarke-k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mit viseltem? - A nő idegesnek és zava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ttnak látszott. Az ügyvéd kemény kérdés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zta. - Nem... nem is tudom .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smit, mint most? Kosztümöt? Vagy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bbet, ami többet mutat magából? Talán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xit? - Az ügy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megint komoran ránc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öldökét, és Jessica kezdte élvezni a helyzetet.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te Martin stílusát. Még Ian ban is felébredt az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lődé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nem tudom. Talán valami nyári ruh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hetett rajtam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? Mélyen kivág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Nem hordok oly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 ebben, Miss Burton? Mr. Clarke azt állít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gen rövid mélyen kivágott rózsaszínű ruh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 kalappal. Ugyan ez a kalap volt az? Na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os kal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nem tudta, most a bókra vagy a célzásra re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ljon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ordok rózsaszí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ez a kalap rózsaszínű, nem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nkább semleges, talán bézs. - Csakhogy a kal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zsaszínes árnyalatú volt. Ezt mindenki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Tehát a ruha is bézs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. Gyakran jár az Emzcos-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csupán néhányszor voltam ott. De eljá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ta már ott Mr. Clarke-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Ilyesmire nem emlékszem. - Kezdte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rni a magabiztosságát. Ezek könnyű kérdése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mondta neki azt; hogy topless pincérn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oadwayn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lyet soha nem mondtam. - A nő ismét dühö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pedig elgondolkodva bólint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. Köszönöm, Miss Burton. Köszönö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ó ú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író kérdőn nézett az ügyésznőre, aki megráz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. Nem volt mit hozzátennie. Intett, hogy Marga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rtan a helyére mehet, aztán a bíró kimondta 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kat, amelyektől Jessica rette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r. Clarke, kérem, foglalja el a hel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és Margaret Burtpn egymástól néhány centim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nyire haladtak el, az arcukon nem látszott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perccel korábban a nő azt mondta, hogy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kretette az életét, most pedig egyszerűen át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a. Jessica egyre kevésbé értette ezt a 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t megeskették, és a bíró a szemüvegén át Ian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. Clarke, lenne szíves előadni, hogy mag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 mi történt? - A bíró szemlátomást nagyon u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Ian belevágott, hogy elmesélje az aznap tör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et. Az ebédet, az italokat, ahogyan a nő félcsípte 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csábító öltözetét, a sztoriját, hogy topless pinc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, az autózást a Market Streetre, a címre, amelyet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tt meg, s amelyre Lanmár nem emlékszik: Vég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nő fölhívta a szobájába, ahol ittak és szeret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é volt a szo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Azt hittem, az övé. De olyan ür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Nem tudom. Sokat ittam ebédnél; és nem for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az agy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nnyira igen, hogy iölmenjen Miss Burtonn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elpirult. Úgy érezte magát, mint a kisiskalás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hívat az igazgató... Ian, benéztél Magg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nyája alá? Cö-cö-cö! Csakhogy ez mégis más.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több forog kockán, semhogy gyerekjáték leh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eleségem távol volt. Már hetek óta. -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 ismét vadul dobogott. Szóval ő a hibás? Cél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? Tehát Ian ezt gondolja, azt akarja tőle, hogy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ze? Ő a hibás azért is, mert Ian sikertelennek ér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 azután, amikor végz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ávozt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így? Szándékában állt újra találkozni Mi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rtonn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Nem állt szándékomban újra találkoz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úgyis pokoli bűntudatot éreztem a történtek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tt. - Martin ettől összerándult, Jessica összerezzen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ó pedig kapva kapot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űntudato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értem, a feleségem miatt. Nem szokram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csi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z, hogy ilyesmit, Mr. Clarke? Nem szok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i erőszakot elkövet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hogy, az isten szerelmére, hiszen nem erő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tam meg! - harsogta a tagadást Ian, és apró izza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csöppek götdültek le a homlokán. - Nem szok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alni a feleségem, azért éreztem bűntud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őszakkal cipelte föl Miss Burtont a szállodá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Ő vítt föl. Az ő szobája volt, nem az eny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hívott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célbó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italra. És föltehetőleg abból a célból, a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aga szerint most miért vádolja azz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rőszakolta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- Ian értetlennek és kimerültne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, a bíró a fejét csóválta, és körülnézett a terembe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ölgyeim és uraim, én sem tudom. Ennek a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ásnak az a célja, hogy tisztázzuk, nem történt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féle félreértés, nem lehetséges-e a problém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oldani itt és most, hogy történt-e egyáltalán ne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zak, és hogy érdemes-e ez az ügy további bírói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lemre. Az én feladatom eldönteni, hogy tová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djem-e az ügyet magasabb fórumhoz; vagy le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. Ahhoz, hogy ezt az ügyet elejthessem, teljes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yossággal azon a meggyőződésen kellene len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történt erősz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Amennyiben képtelen vagyok dönteni, és az eset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ilágos, nincs más választásom, mint tovább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i az ügyet magasabb bírósági fórum elé, hogy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senek. És nekem úgy tetszik, hogy nem e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tel állunk szemben. A két fél két merőben ellen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 történetet adott elő. Miss Burton szerint erősz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, Mr. Clarke szerint nem történt erősz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re sincs bizonyíték. Tehát az az.érzésem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nek magasabb bírósági fórum elé kell. kerü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jthetjük el egyszerűen. Komoly vádak hang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el. Elrendelem, hogy az ügy továbbíttassék a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bbviteli bíróságnak, és Mr. Clarke jelenjen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lebbviteli bíróság előtt mához két hétre, Sizn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rber bíró tanácsa előtt. A meghallgatást berek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m: s minden további nélkül fölállt, s kiment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ből. Jessica és" Ian fölálltak, és zavartan néz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, miközben Martin a papírjait rendezgette.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ret Burtont Houghton felügyelő cipelte 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? - kérdezte súgva Jessica Ian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ettad, Jess; tárgyalás lesz. 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en. - Még egy pillantást vetett az elvonuló n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lyre, és újabb gyűlölethullámot érzett ir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tönkretette az életüket. Nem tudott több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három órával korábban: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, Martin? - fordult most a nagyon komol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ó ügyvédhez Jessica. - Mi a vélemén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megbeszéljük az irodámban, de érzek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, ami nem tetszik nekem. Nem vagyok benne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, de mintha lett volna egy hasonló ügyem év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lőtt. Őrült eset volt őrült áldozattal. Bosszúró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. Nem azon a fickón akart a nő valójában bossz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ni, akiről azt állította, hogy megerőszakolta őt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alaki rüáson, aki valóban megerőszakalta ti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zser korában: Huszonkét évet várt, hogy aztán b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út álljon egy ártatlan emberen. Nem tudom, mi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valahogy ez az ügy arra a másikra emlékezt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hallhatóan suttogott, Jessica pedig odahaj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, és egészen lázba hozta az ötlet. Neki is fura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e volt ezzel a nőszeméllyel kapcsolatban. Lan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tebbnek látszott, semhogy reagálni tud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sszúsan pillantott Jessi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tam, várj k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ír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éreztem, hogy itt fogsz kikötni. Jó mulat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nem? - Keserű és fáradt. volt. Már csak ő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ak a tárgyalóteremben, és Ian úgy pillantott kör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ki rossz álomból ébred. Fárasztó tárgyalá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Jessica is úgy érezte, hogy ezen a délelőttön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t öreg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lesz a tárgyalás? - kérdezte Martintól J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ca. Nemigen tudta, mit mondjon Iannak: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dó lett volna, túlságosan 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t hat múlva. A bíró azt mondta; hogy a felle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eli bíróság vádemelése két hét múlva lesz. A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lás meg az után négy héttel esedékes: - Martin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t és józan volt, Jessica rettenetesen szer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dezni, hogyan végződött az a másik ügy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r az a nő bosszúból erőszakkal vádolta azt a férfi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t megtudni a történet végét. A kérdést Ian sem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, Martin pedig magától nem mesélte el. - Azt a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, hogy Green éjjel-nappal foglalkozzon az üggye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k pedig mindig legyenek elérhetőek, bár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m lehet magukra. - A hangja határozot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érhetőek leszünk - szólalt meg Jessie,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it nyelve. - Megnyerjük a pert, igaz, Marrin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suttogott, maga sem tudta, miért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rá szük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héz ügy lesz. Az ő szava áll Ian szavával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De akkor is meg kell nyernünk a pert. - Mind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angzott Jessie számára eléggé meggyőzőnek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 súlya ismét összeszorította a szívét. Hogy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hetett meg? Mivel is kezdődött tulajdonképp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ban az lett volna az oka, hogy ő túlságosan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New Yorkban? És Ian egyszerűen fickós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szerencsés vóletlen az egész? Eszelős ez a Bur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úk, aki mindenkire lő, vagy csak Iant szemelte 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? Kinek a hibája ez az egész? És mikor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álytalanítják Ian szabadlábra helyezésé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ttől rettegett szüntelenül. És Ian is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tehetnék, de nem fogják. Nincs rá ok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elenik a bíróság előtt, és a bíró nem említette.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ük se utazzon most el sehová. Semmiféle üz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, eltűnés, családlátogatás a keleti parton. Marad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Szükségem lesz magukra. Hely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nnepélyesen bólintottak, Martin pedig ünnep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sen kikísérte őket a tárgyalóteremből, miköz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a szavain rágódott. Családlátogatás? Miféle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d? Ian szülei olyan öregek és törékenyek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ozzájuk nem lehetett fordulni. Ebbe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apodtak. Ian szülei végtelenül tisztességes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lídek voltak, s ahhoz túlságosan öregek, hogy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ől bármit is megértsenek. Ian volt az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gyermekük, s egy ilyen ügy megölte volna őke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ek kellett volna elmondani nekik? Úgyis rend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 minden. Musz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és Jessie kezet rázott Martinnal, aki ott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 a tárgyalóterem előtt. Soha véget nem érő dél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aladhatok a vécébe? - pillantott ide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ra Jessie. Kényelmetlenül és idegenül érezt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val, mintha most közölték volna, hogy I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kja van. Jessie azt sem tudta; most sírjon, bátorít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szökjön meg, és rejtőzzön el. Még azt s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jában mit is ér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. Azt hiszem, az előcsarnok tulsó vég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Nekem is kell. - Sután beszólgettek. Nehéz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lálni a visszavezető utat. De amint az előcs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kban mentek, Ian egyszerre csak megállított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t, megfogta a karját. - Jessie; nem tudom;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k. Nem követtem el, de kezdem úgy ér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ez nem is számítana. Nem bírom nézni, ami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 veled csinál. Hogy én hülye voltam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n át, és ennek most te fizeted meg az á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válaszul fáradtan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? Te talán élvezed? Benne vagyunk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végig kell csinálnunk. Az ég szerelmérre. Ne a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föl. - Olyan gyöngédséggel nézett a férfira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t Ian egész nap nem látott rajta. Az asszony át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lta a férfi nyakát a hosszú, márvány előcsarno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meg magához szorította a fele ségét. Pokoli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 volt rá, és Jessie tudta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e, te bestia, pisilnem kell - dorombolta 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en Jessie, és Lanmosolygott rá, miközben kéz a k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mentek. Nagyon különleges volt ez az ő kapcs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k. Mindig az volt, mindig is az lesz, ha túlélik a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most történik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pillanat. - Jessie puszit nyomott a férje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a, megszorította a kezét, és eltűnt a női mosdó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benn bement az egyik fülkébe, és magára r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lte az ajtót. Mindkét oldalán foglalt volt a fül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ra tőle teletalpú, piros cipő és tengerésznadrág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csú boka és egyszerű, fekete körömcipő jobb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megigazította a harisnyáját, lesimította a szo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ját, és abban a pillanatban nyitotta ki az ajtó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a fekete körömcipő kilépett. A mosdó felé indu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tó pillantást vetett arrafelé, és földbe gyökere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a; mert Margaret Burton arcába nézett - gyakor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lag lenézett rá a magasságbeli különbség miatt -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vány rózsaszínű kalap alig takarta el az ellen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Burton mozdulatlanul állt, és csak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. lessicával megfordult a világ. Itt áll előtte... a ke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ében... most kellene megragadni... megütni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ni:.. de képtelen volt moccanni. Aztán a B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-tyúk levegő után kapkodva tért magához, és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t az ajtóhoz. Rózsaszínű kalapja szelíden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a elé röpült. Mindössze néhány másodpercig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; de óráknak, heteknek, éveknek tetszett... és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, Jessie pedig ott állt tehetetlenül, és potyog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i: Nagyon lassan lehajolt, és fölvette a kalap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az ajtóhoz indult. Hallotta, hogy valaki vadu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mülten kopogtat. Ian volt az. Látta Margaret Burt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rohanni, amikor kilépett a férfi vécéből a terem tú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dalán. És megrémült. Mi történt? Mit tett Jessic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némán jelent meg, kezében a kalap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n könn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rázta a fejét, szorongatta a kalapo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inált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ismét néma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drágám. - A karjába szorította az asszo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ette a kezéből a kalapot, és letette egy közeli pa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ünk már innen a fenébe, haza. - El akarta vi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-t a városból. A pokolba Martinnal, el kell ut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uk. Talán Carmelba. Bárhova. Nem tudhatta, m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ja Jessica a feszültséget. És ő? A kalap vádló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a pádról, miközben Ő a feleségét ölelte, és Lan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zongott. Ez a kalap volt a nixi aznap az étter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... azon a napon, amelyért évekkel fizet,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úgy. Az egyik karjával átölelte Jessica vállát,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te a lifthez. Szerette volna áttölteni az asszony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lkét, bár abban sem volt bizonyos, hogy elegendő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magának, nem hogy még adjon belőle m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karta, hogy a szörnyűség véget érjen, ez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csak a kezdete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jött a lift, Jessie némán beszállt. A tekint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tóra szögezte, és Ian alegszívesebben meg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 látta az asszonyon, hogy megint kezd elús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dbe, ahogyan már máskor is előfortl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 lift az előcsarnok zűrzavarába köpte őket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ütt rendőrök, nyomozók, ügyvédek és ügyész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 meg a börtönbe való bejutásra várakozó emb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és Jéssica beleolvadtak az embertömegbe. Itt-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dtak nyugodt, derűs arcok is: aki csak parkol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tség miatt jött, vagy éppen az autója rendszámát k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ta bejegyeztetni. De olyan kevesen voltak az i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hogy beleolvadtak a tömegbe, ezért neyn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 sem Jessica, sem Lanastridot, aki azért j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 ragasztható rendszámot kérjen, mert az autómosó-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 leesett a másik. Csupán néhány lépésnyire va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ól, de nem vették észre. Astrid viszont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, és megdöbbent az arckifejezésüktől. Háro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snyire voltak tőle, ám Astrid nem szólt neki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uk olyan volt, amilyen az övé akkor, amikor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sak megmondták neki, milyen súlyos beteg i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3.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 Ian határozott. Jessicának el kell ut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a. Illetve mindkettőjüknek. És mialatt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it csinált, megbeszélte a dolgot Martinnal.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 beleegyezett, és Ian egyszerűen bejelentette Jes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nak a kész té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csinálunk? - kérdezte hitetlenkedve Jessi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ott állt köntösben, mezítláb a konyh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él óra múlva indulunk Carmelba. - Ezúttal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. - Csomagolj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lond vagy. Martin azt mondt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... hogy küldjünk neki egy lapot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dalmasan Ian, Jessica kuncogott. 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mond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m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ölhívtad? - kérdezte kétkedőn, de örömmel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tettem le a kagylót. Szóval, szerelmem -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edett az asszonyhoz mosolyogva Ian- csipkedd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önyörű fenekedet, nehogy elveszítsünk egy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lond vagy. - Lanmegcsókolta az asszony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kott szemmel simult hozzá. - De kedves bol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óra alatt értek Carmelba. A Mor ant Ian vez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vegő hűvösebb volt, mint már hetek óta, de a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ágra sütött. Lenyitották a Morgan tetejét, szédfú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, de boldogan érkeztek meg. Mintha az ország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le elfújta volna a gondjaikat is. Az utazás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olyan rossz ötlet. Az első ötven mérföld utá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sem képzelte azt, hogy Houghton felügyelő kö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i őket. A fickó állandóan nyugtalanította, de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ennek is vége. Az volt a legnagyobb baj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ügyelő valahogyan mindenhatónak látszott.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e elment, aztán újra visszajött, házkutatási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necsal, fegyverrel, a tekintetével... a grimaszával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alálra rémítette Jessie-t. .Meg sem merte mond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nak, hogy mennyire félt tőle. Nem is említette.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ztották a kirándulás költségei is, ám Ian azt áll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még van rá pénz a számláján. Megparancs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nak, hogy törődjön a maga dolgával, és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te, hogy turistaprogram lesz, semmi luxus.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ntudatot érzett, amiért nem hitt neki, de vég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lanította az anyagi helyzetük meg a per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ó; döbbenetes költsége. Ian pedig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zel bánni, talán azért, mert soha nem volt pénz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lamos volt fantasztikus ajándékokat és csodás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okat varázsolni, amikor nem volt rá pénzük.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s volt az utolsó fillérjét kidobni az ablakon, h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gáns gesztus ezt kívánta. Régebben ez mulat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-t. Most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carmeli útért hálás volt. Tudta, mekkora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 van rá. Az idegei az összeomlás szélén tánc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zt is tudta, hogy Ian sincs másként, hiába próbá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an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mesélt nekik egy kis szállodáról, ahol az el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 tavaszán járt, s szerinte rendkívül olcsó volt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 a Del Monte luxusfényeit fölcserélték a L Aube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ias kockás abroszos, fenyőfás légkörével. A 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t egy középkorú francia házaspár vezette, s az 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uk nyújtott számtalan élvezet közé tartozott az ágy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t reggeli "Café Complet". A Café Complet házi sü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ű briósból és croissant-ból állt, jó sok tejeskávé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entek a partra, végigjárták a bolt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 pedig egy, a tengerre néző szikla tetején pikni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egy kis bort, szerelm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bólintott, és kisimított egy hosszú; szőke fürt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szeméből. Egymás mellett feküdtek, és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az eget nézte, míg a férfi félkönyékre tám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va lenézett rá. Megsimogatta Jessie arcá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géden megcsókolta az ajkát, a szemét, az orr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ezt csinálod, soha nem ülök föl, és nem kap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bort. - Ian ismét mosolygott, és Jessie csókot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ok én valamit, 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boldoggá teszel. - A férfi arcára felhő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lt ettől, ám az asszony tenyerébe vette Ian áll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felé fordította az arcát. - Komolyan.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mondhatod éppen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ez a most különbözik minden mástól, I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s dolgokat teszel értem. Megadod azt, a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m van, márpedig nekem sok kell. És ezt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 fizetni. És oké, ez most nehéz, de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 lesz. Nem mehet így örökké. Mindent össz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, azt hiszem, nagyon szerencsések vagyunk. -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ült, a férfi szemébe nézett, de az el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ncsések, mi? Hát így is fölfoghatju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ngja keserű. volt, és Jessie a kezéért ny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zed már szerencsésnek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. De vajon szerencsésnek érzed-e magad 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, komolyan? Légy őszinte. - Szokatlan teki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 nézett az asszonyra, és Jessie megijedt ettől a furc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íltságtól: mintha Lanmindent megkérdőjelez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-t. Önmagát. Kettőjüket. Az életet.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szerencsésnek érzem magam - suttog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tóberi napfényben, a könnyű szél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ca, szerelmem, hűtlen voltam hozzád. Le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em egy másik nővel. Egy idegbeteg ringyóva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csak egy másik nővel. Támogatsz immár hat 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deje. Nem vagyok sikeres író. Hamarosan bíró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 állítanak nemi erőszak vádjával, esetleg börtön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ök, de ha nem is, akkor is ez lesz életünk legoc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nyabb eseménye. És te szerencsésnek tatrtod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? Ezt a kis trükköt hogy csiná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hosszú időn át nézett maga elé, majd ismét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te a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, nem érdekel, hogy lefeküdtél egy másik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. Nem örülök neki, de nem sa.ámír. Nem változt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n. Számomra nem. Ne hagyd, hogy változt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. Fölteszem, ez volt az első alkalom, de nem aka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i: Nem ez a lényeg. Hát akkor mi a lényeg? I: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él valaki mással, no és? Vagy kiverted, no 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dekel. Föl tudod fogni? Nem érdekel. Te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sz, a kettőnk sorsa érdekel, a házasság, a karr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d. És nem "támogatlak". A Lady J eltart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nket. Szerencsések vagyunk, hogy ez a bolt v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marosan eladsz majd egy könyvet, aztán egy film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egy másik könyvet, egy csomó remek írás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geteg pénzt fogsz keresni. Hát mi a gon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ca, bolond vagy. - Mosolygott, ám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vagyok. Komolyan beszélek. Boldogg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zel. Tőled sugárzom, miattad érdemes élnem, 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az, aki szeretsz, aki mindig itt vagy nekem.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d, ki vagyok, mi vagyok, miért vagyok olya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vagyok. Ian, ez olyan ritka. Elnézek másoka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k nincs meg az, ami nekünk megvan. -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izzott, s a színe olyan volt, akár a jade-k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mit mondjak, Jessie... szeretle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m van rád. Nem csak azért, hogy eltarts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írok. Kell, hogy... jaj, a pokolba - mosolyg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önmagában - hogy ott ülj pucér fenékk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 képpel hajnali kettőkor, és magyarázd, mi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jó a negyedik fejezetem. Kell, ahogyan kivágo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t, amikor este hazajössz, és az a diadalmas vigyor 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rcodon... kell, ahogyan, tudod... ahogyan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ni, becsülni tudsz engem, még ha én nem becsülö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ag 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, Ian. - A férfi karjába siklott, és becsuk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mel feküdt az ölelés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 szükségem van rád, Jess: De... valam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 változnia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lassan kinyitotta a szemét. Lanmos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sat mondott. Az asszony ezt nem annyira 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iból értette meg, hanem abból, hogy Lanmás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meg hogy érted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tudom. De valaminek meg kell 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a, ha átéljük ezt a katasztrófát, amely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hónapban ránk v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ek, a fenébe? Minek kell megváltozni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hangja szokatlanul éles volt, és kissé távola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ódott a férfitól, hogy jobban lássa a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ugalom, Jessie. Amolyan nagyjavítás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ok. Nem tudom, talán ideje lenne feladnom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ülyeséget, hogy író vagyok. Mit tudom én!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, hogy így nem mehet tovább. Nem műkö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úgy érzem, kitartasz. Te fizeted a számláka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is a legtöbbet, és nem tudok így élni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d-e, milyen az, amikor az embernek nincs jö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me? Minden alkalommal bűnösnék érzem mag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ányszor csak a kas$zába nyúlsz, ahányszor csak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el egy-egy összeget az úgynevezett közös sz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król, hogy vegyél néhány trikót nekem. Tudod-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érzés nekem, hogy te fizeted ennek a szörn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nek a számláját? Hogy te fedezed az én állítóla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erőszakomnak" a költségeit? Jézusom, Jessie.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lladok tőle. Megöl. Mit gondolsz, vajon miér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az utóbbi időben impotens? Mert annyira el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k bűvölve az életvitelemtől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nem gondolhatod komolyan. Rettenetes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tségben élsz. - Jessie a szőnyeg alá akarta söpör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roblémát, de Ian nem 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. Rettenetes feszültségben élek. De a feszü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nek része az is, hogy nem úgy mennek a dolgai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an kellene. Gondolkodtál-e már azon, mi l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volna a Lady 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kalmazott lennék valaki másnál, te pedig a 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mszakmában dolgoznál; és utálnád. Olyan jó l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De mi lenne, ha te egyáltalán nem dolgoz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?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pedig valami mást csinál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éldául? - komorodott el Jess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tudom. Még nem találtam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; te nem vagy észnél. Soha életedben nem d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ztál ilyen keményen egyetlen könyveden sem,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dben nem voltál még ennyire biztos egyetlen í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d sikerében sem. És most abba akarod hagy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zt mondtam. Még nem. De talán ezt is.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m. Hogy mi lenne velünk, kettőnkkel, a 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ságunkkal, ha nem te tartanál el minket, hanem 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 te jövedelmedet félretennénk, befektetné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t csinálnék egész nap? Hímeznék vagy b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zseln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Másra gondoltam. Talán későbbre. -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olyan távoli és lágy volt a tekint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nne... ha végre... mégis lenne...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nk, persze ha ez a lidérenyomás már elmúlt.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en nem beszéltünk. Azóta, amikor... - Jessi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gondol. Amikor meghaltak a szülei.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t örökölte... azóta. Ebben a szóban benne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. Mindketten tudták. - Jessie... drágám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k gondoskodni rálad. Különben is, megérd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ted azt, hogy "miért"? - zavarodot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kellene most fölborítanunk mindent?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néd most egyszeriben magadra az egész terhet?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k dolgozni, számomra a munka nem teher.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kább mulatság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gyerek nem lehet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nem mondtam - felelte feszülten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g szerelmére, Ian, miért most kell errő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nünk? Évek óta nem került szóba ez a té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ondtam, hogy azonnal. Föltételes mód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vetséges. Mint valami játék. - Jessie elfor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szeriv a karián érezte Ian kezét: Súlyos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játék. Komolyan beszélek, Jessie.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 évben valóságos strici lett belőlem. Sikertelen í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, megdugtam egy lökött kurvát, aki most a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anul erőszakkal vádol. Próbálom kibogoz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a fontos az életemben, és mi nem az, min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ztatni. És talán a kottőnk életén is kellene.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. Biztosan. És most hajlandó vagy-e végighall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és beszélgetni velem, vagy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némán nézte a férjét. De tudta, hogy nincs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ztása. Ian elengedte az asszony karját, és bort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zidkettőjü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om. De nekem fontos, Jes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. Megpróbálom. - A borospohárra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nagyot sóhajtva az égre. - És mindez azér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ertem mondani, hogy boldoggá teszel? Ajjaj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foghattam volna a számat! - A férfira mosolyg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válaszul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csalfa vagyok. Csakhogy, Jessie..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ém, ha működne. A kettőnk kapcsolata.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, hogy boldoggá teszlek, és te is boldoggá tes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m. Nagyon boldoggá. De lehetne még jobb, 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. Éreznem kell, hogy az urad vagyok, férf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, hogy a terhét én hordom vagy legalábbis 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bb részét, még ha ez azt jelenti is, hogy el kell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nk a házat, és olyan helyre kell költöznünk, ahol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 fizetni a lakbért. Mégis, szükségem van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én tegyem érted. Beletáradtam; hogy te "gond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sz rólam. Nem szeretném, ha hálátlaünak tar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, Jess, de... szükségem van erre, értsd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? De miért? Miért éppen most? Amiatt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 kurva miatt? Margaret Burton miatt? Miatta ke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hagynod az írást, miatta kell valami odúba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nünk; amelynek ki tudod fizetni a bérét? -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iszkodni kezdett, Ian észre is vette. A megjegy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rülte el a figyel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; drágám. Margaret Burton tünet csup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an az őt megelőző száz vagy kétszáz másik ku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 Hát így akarsz játszani, Jessie? Mocskosan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nesen? Választhatsz. Én mindkettőre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lehajtotta a maradék bort, és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t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éppen ez az. Akkor sem értesz, amikor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t említem. Azt sem érted, igaz? Hát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jelent számodra, Jess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komoran rázta a fejét, és kerülte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egyszerűen én nem értem: Miért? Néz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, a fene egyen meg! Nekem ez fontos. Mindk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nknek. - Ám amikor az asszony végre a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, Lanmeglep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ré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gyerek? - Jessie ezt soha nem vallotta be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nek. Ilyenkor többnyire gorombáskodni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ta orsan lezárták a témát. Iant most gyöngéd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az asszony iránt. Megrémíti a gyere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sz tőle, testileg? - Jessie kezéért ny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Hanem azt jelentené... hogy osztozno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vel rajtad, Ian... és képtelen vagyok rá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s volt a szeme, remegő állal nézett a férjét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gy ok osztozni rajtad senkivel, Ian. Nem m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va a mindenem. Te va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kicsim... - Megölelte és gyöngéden rin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t. Neki is könnyek csiklandozták az orr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bolondos ötlet... A gyerek nem olyan.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 ilyen. A mi kapcsolatunk különleges. 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 nem kevesebb lenne, hanem több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de az a gyerek a tiéd lenne. Igazi család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ekkor megértette. Neki persze élnek a szülei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távol, és olyan öregek: Alig találkozott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t a bébi nagyon is közeli, nagyon is való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lenne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vagy az én igazi családom, csacsi. Mindig is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el az én igazi családom: - Hányszor is mondt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-nek a szülei halála után? Ezerszer? Tízezersz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a volt visszagondolni a régi időkre. Amikor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sodtak, Jessie szélsőségesen független és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 volt. Igaz, szerette a szüleit, és imádta a fivé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beszélt róluk, ahogyan a nagyon kedves baráto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 szokás, akikkel az ember sok boldog órát töltöt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ükkel lenni rendkívüli élmény volt: négy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esen szép ember, akik okosak, mint a nap,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nek, és elképesztő stílusérzékük van. Igazá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ük spiritusz. És amikor a szülők és Jake meg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egy kicsit velük halt Jessie is. Ez kívülről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föltűnő. Még mindig szellemes volt, elev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gáns, de a lelkében egyszeriben árva lett. Azelő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lant, de nem volt rá akkora szüksége.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olyan lett, akár a háborús övezetben reked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: az egyik emlék izzó aknájától a mási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dorolt. Elveszetten és magányosan. Jake hal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jött az öngyilkossági kísérlet. És azután más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 lett. Függő. Önállótlan. Akkor Ian kalauzolta bi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ságba ismét. Attól kezdve hívta Jessie a férjét "iga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nak". Míg korábban a kapcsolatuk lazán 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es fátyol volt, akkor egyszeriben megszűn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lazaság, s ez a viszony az évek során szinte foj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ossá vált. És Jessie szívében immár egy bébi sz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 sem maradt hely. Ian ezt már régen tudta, de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te, hogy a. pánik idővel majdcsak alábbhagy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tte, hogy erről szó sincs. Keserűen értett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em, Ian, annyira szeretlek, és annyira fé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átkozottul félek! - Ian ismét érezte a karjába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ét, a gondolatai is visszatértek hozzá, el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prengéseitől. Jessie nagyot sóhajtott, Ia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imogatta a szorosan belékapaszkodó asszony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tűnődött, amit éppen az imént értett meg, ami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fogadnia. Kell. Soha semmi nem fog megvált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, néhány dolog mégis, arról ő majd tész, de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többé nem lesz képes megállni a maga láb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nem, hogy gyerekre gondolhass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félek, Jess. De minden rendben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 lenne, ha az események után még akar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ztatni mindent? Azt akarod, hogy adjam el a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, szüljek gyereket, te pedig abbahagyod az írást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tözünk, és... jaj, Ian! Ez rettenetes! - Ismét zoko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 Ian karjában, aki szelíden nevetett. Talán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ncs szüksége másra, csak Jessie-re. Talán nem is n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lis, hogy egy férfi annyira akarjon gyer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nnyire ő. Talán csak önzés. Elkergette a gond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ézusom, azt mondtam volna, hogy ennyi v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t akarok? Hát ez bizony sok. Talán elegendő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álasztanunk néhány dolgot közülük. Mondjuk é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t választanám, te a munkát és... sajná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, nerü akartalak egyszerre ennyi mindenne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ítani: Csak érzem, hogy .valamiféle változtat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szük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lyen sok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bizonyára nem ilyen sokra. És ha nem ért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m egyet, akkor úgysem teszek semmit. Hiszen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álna be. Mindkettőnknek akarnunk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t mondtál, úgy hangzott, mintha a kettő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 már sohasem vehetne a rég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nem is lesz, Jessie. Nem is lehet. Gondoltál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er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nem is akarsz, mi? Nézd csak meg magad, a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kuporodsz, akár valami indián asszony, és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sz nem hallani semmit, amit mondok neked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egy hangya mászik a karodon... - Várt.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dpercbe telt. Jessie sikoltva ugrott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... nyugi... hogy is felejthettem el? Fél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yától, tudom. - Ian könnyedén végighúzta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t az asszony karján, miközben ő is iölállt, Jessi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belecsípett lán mell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sten verjen meg, Lanclarke! Komoly dolgok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ünk. Hogy csinálhatsz ilyenkor ilyesmit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olt hangya a karomon, igaz?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hazudnék én neke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űlöllek! - .lessie még mindig remegett az ér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 tombolásától: rémület és düh és félelem a hang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 meg az egy perccel korábbi, nagyon is valós ér-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mektől. A hangyát Ian találta ki, hogy oldj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tség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ted, hogy gyűlölsz? Azt mondtad,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gá teszlek. - Ártatlan képpel ölelte meg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nyúlj hozzám! - omlott ernyedten a férfi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 Jessie, és alig tudta visszafojtani a kuncogás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d... - suttogta lágyan - néha nem is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sz-e igaz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a mindenkinek vannak kétségei az ilyen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ban, Jess. Erre nincs semmiféle ezerszázalékos 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ncia, életem. Szeretlek éppen annyira, a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d és apád szeretett, amennyire Jake szer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nnyire... bárki más szerethet. De nem vagyok ő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én vagyok, a férjed, a férfi, ahogyan te a felesé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és nem az anyám. És talán .egy napon majd r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nsz, és elsétálsz a lemenő nap felé kéz a kézben vala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sal. Az anyák általában nem tesznek ilyet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ikkel, ám a feleségekkel előfordul. Ezt tudom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v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sz ezzel mondani nekem? - ölelte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osan át a férfit Jess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t, csacsi. Csak azt, hogy szeretlek: És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is csak ez és ez lehetsz, ennyit meg ennyit teh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csak azt akarom mondani, hogy ne lé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re bizonytalan, ne aggódj ennyire. Néha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ok, hogy azért nézel. el nekem annyi disznó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, azért fizeted a számlákat, s a többi, mert így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sz benne, hogy a tiéd vagyok. De elárulok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titkot: mindezzel nem tudsz megfogni. A hely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 valójában az, hogy:. a tiéd vagyok, de nem ez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más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éldául? - .Tessie ismét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... mert gyönyörűen varr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rrok ? Nem is tudok varrni. - értetlenül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 ira, majd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tanít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rága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ről jut eszembe, hölgyem, hogy maga is az.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valami. Nyúljon csak be a zsebembe.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öldöke fölszaladt, amint az asszony huncutul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epetés? 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a pucerájszám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ülye. - Am a kezét beszéd közben óvatos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zakójának a zsebébe dugta, és a szeme izgat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llogott. Könnyen megtalálta a kis szögletes dobo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húzta, és mosolyogva szorongatta a mark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nyitod ki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 legjobb benne. - Jessie kuncogott, Ian pe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ére vigy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érem, hogy nem a Hope gyémánt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az ég szerelmére... - És Tessie ekkor hirte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nyitotta a dobozt, Ian l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... hát ez... ó, Ian! Elment az eszed! - kitör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le a kacagás, és hitetlenkedve bámult a férfi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csudában szerez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áttam, és tudtam, hogy kell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nevetve tette a nyakába a vékony aranylán-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t, amelynek a függője limabab formájú volt.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korában mindennél jobban utálta a limabab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risten, soha nem hittem volna hogy egysze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yakarriban hordom majd ezt a förtelmet. Ráad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anyból. - Nevetett, megcsókolta a férjét, és behúz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lát; hogy lepillanthasson a nyakában lógó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any éksz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nagyon elegáns. Aki nem tudja, mi 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fogja kitalálni. Választhattam lóbab, limaba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öbb más babfajta közül. Az összeset ugyanaz a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tos tervező találta 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csak úgy megláttad a kirakat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. És akkor eszembe jutott a szöveg; ho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nnyi hitetek lenne, mint egy mustármag,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ket tudnátok elmozdítani, s a többi. No,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ha pedig annyi hitetek lenne, mint egy limaba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zdíthatnátok a világ fel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lyik fel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melyiket, bűbájos hölgyem. Jöjjön, térj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szállásun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imabab... drága, te. Bolond. Megkérdezhe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vagyonodból mennyit költöttél erre a szen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ós limababra? - Jessie látta, hogy az ékszer tiz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 karátos aranyból készült, és egy igen div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letből származik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nem. Hogyan is kérdezhet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t?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íváncsiság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ne légy kíváncsi. És tégy nekem egy szív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. Ne edd meg. - Jessie ismét nevetett, és a marad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ért nyúlva megharapta a férfi ny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des, egyvalamiben egészen biztos lehetsz.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ben nem eszem többé limababot. Még ha ar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van is. - És mindkettőjükből kirobbant a nevet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Jessie pontosan ezt mondta nyolc évvel kor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amikor Ian először főzött neki vacso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sznósültet készített, tört krumplit és limabab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jóízűen elfogyasztotta a húst meg a krumplit;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azon kapta, amikor visszatért a konyhából, ahov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egy pohár vízért küldte, hogy Jessie villámse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lapátolja be a babot a virágvázába. Akkor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pillantott, széttárta a kezét, kirobbant belőle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és, és kijelentet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, soha az életben nem eszem többé limabab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ha szíriaranyból v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pedig valóban színaranyból volt. Jessie-nek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ra összeszorult a gyomra, amint az ékszer ár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. No de ez volt Ian. Elegánsan fuldoko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tornában. Piknikkel, szerelemmel és arann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étvége hátralévő része valódi ünnepi hangul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t. Jessica, amikor csak tehette; mutogatta az ara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mababot, és ugratták egymást, ölelkeztek, csókoló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. A L'Auberge-nek sikerült visszavarázsolnia a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mi életüket. Gyertyafénynél vacsoráztak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jukban: sült csirkét lakmároztak, s hozzá megit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üveg pezsgőt, amelyet útban hazafelé vásárol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cagtak, mint a gyerekek, hancúroztak, mint a n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sok, és megfeledkeztek a félelmekről. Minden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eledkeztek, kivéve Iant és Jessie-t. Csak ők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tottak, k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egyetlen, ám titkos bánata az volt, hogy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át ismét el kellett űznie. Eszelősen, kétsé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ten szeretett volna gyereket nemzeni még mos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 előtt, mielőtt... mi lesz, ha... ki tudhatja, mi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hoz kilenc hónapra talán börtönben lesz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él. így gondolkodni nem túlságosan vidám 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, de a realitások kezdték megijeszteni.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abb, a hamuból kibúvó üvegcserép lenne. És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értette Jessie félelmét, a témát lezár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nyvei a gyerekei. Majd még keményebben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zik ezen a mostan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árnap Jessie vett Iannak egy Sherlock Holm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pkát meg egy kukoricacsutka pipát. Ebédre 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ttek egy banánfagylaltot, tandemet béreltek, kör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ikázták a szállót, és nevettek, hogy képtel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re mozogni. Egy domb elé érve Jessica föla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hogy "nem"? Gyerünk, Jessie, nyom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omja az ördög. Nyomd te. Én gyalog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usta dög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zd csak ezt a dombot! Hát mi vagyok én?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n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zd csak meg a lábadat; az ég szerelmére!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, hogy akár engem is föl tudnál vinni ve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bra, nemhogy a bicikl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ülye 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... pók mászik a lábad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... micsoda?. . Húú... Ian! Hol? - De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ett, és amikor fölpillantott, Jessie már tud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clarke, ha még egyszer meg inered ezt tenni ve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... - lessie fröcsögött, mire Lanmég hangosab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ett. - Én... - Jókora ütést mért a tandemen ü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vállára, mire Ian az ösvény melletti magas fű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tyant. Ám esés közben elkapta a nevető asszo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agával rántotta a földre. - Ian, ne itt! Itt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gyók vannak! Ian! A fene vigyen!! Hagyd abba!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enek kígyók. Esküszöm. - Olyan kéjsóv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pel nyúlt az asszony blúzába, hogy Jessie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... komolyan - ne! Ian... - És szinte nyo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eledkézett a kígyó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4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hogy éreztétek magatokat kedvenc carm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vóhelyemen? - dugta be mosolyogva a fejét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odájának ajtaján Astr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ien. Gyere be. Kérsz káv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mosolya mindent elárult. A Carmelban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 a béke szigete valt a gondok tenger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nkább kihagynám most a kávét. A városba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, Tom ügyvédeihez. Talán hazafelé újra benéz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megmutatta az arany limababot, röviden és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yos dolgokat kihagyva beszámolt a hétvégéről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t dobott a távozó Astridnak. A nap további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ben a Lady valóságos bolondokház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u érkezett, új kuncsaftok jöttek meg régiek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 valami újat szerettek volna, de rögtön az a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ra igazítva, tévesen postázott számlák futottak 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t nem jött meg két fontos szállítmány, amel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égető szükség lett volna. Kacuko pedig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eni, mert a bemutató részleteivel volt elfogla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át Zina kötötte le a vevőket, míg Jessie a prob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kat próbálta megoldani. És rendezni a számlá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vetkező két hét hasonlóképpen tel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vey Green, a magándetektív kétszerjelent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utikban, hogy megbeszéljen Jessie-vel néhány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ságot, de sok mondanivalója nem volt. Jessi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. Egyszerű életet éltek, nem volt mit titkolniu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ok még mindig nem tudták, mi folyik, s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atlan és eszelős eltűnései óta eltelt időszak rum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bb volt, semhogy kérdezősködni lehetett volna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ék, hogy a probléma - bármi lett légyen is - elm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pedig tapintatosabb volt; semhogy kíváncs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j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bélemerült az új könyvébe, és a két soró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kező bíróságijelenésük békésen zajlott le. 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megjósolta, Ian ideiglenes szabadlábra he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ét nem hatálytalanították, föl sem merült az öt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mind a kétszer elkísérte Iant a bíróságra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igen akadt látnivaló. Odaballagtak Martinnal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 elejébe, néhány percig susmogtak a bíróval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ennyien távozhattak. Lassan a mindennapi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 részévé vált, volt éppen élegendő egyéb ü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k foglalkoztatták őket. Jessie-t az őszi kollekci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része nyugtalanította, amely nem akart menni;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ítmány, amely soha nem érkezett meg, és 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nkszámlájáról egyre fogyott a pénz. Iant a ki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dik fejezet nem hagyta nyugodni, semmi más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elte. Erről szólt az igazi életük, nem pedig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dőnként meg kellett jelenniük egy unott bí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vey Green egy hónappal később jelentke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lája első részével. Ezernyolcszáz dollár. A szám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utikba érkezett, ahogyan Jessica kérte, s az asszo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gő után kapkodott, amikor megnézte. Ezernyol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z dollár. Semmiért. Green semmit sem talá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nevén kívül, akivel Margaret Burton kétszer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ázott, ám egyszer sem feküdt le. Peggy Bur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látomást tiszta volt. A munkatársai szerint ti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séges nő volt, nem valami barátkozó termész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gbízható és kellemes munkatárs. Többen eml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, hogy néha szeszélyes, és elkalandoznak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ai. A múltjában nem szerepeltek viharos szerel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k, sem alkohol, sém kábítószer. Soha nem 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szállodában sem a Market Streeten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ve, hogy Green figyelni kezdte, és a lakásáb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t föl férfit. Munka után mindénnap egyedül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; a hónap során háromszor volt moziban, szin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, és amikor egy férfi kikezdett vele a buszon;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 kudarcot vallott. Green egyik munkatársa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san kísérte, szemezett vele, amiért biztató pillan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ott cserébe, de amikor meghívta a nőt egy italra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rozottan elutasíto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ckó szerint a nő még bosszús is volt a meghív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t. Mindenesetre zavarba jött. Mindenesetr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Burtori valóságos Szűz Máriának látszott,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 pedig egyre reménytelenebbnek. Találniuk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. De nem találtak. És most Harvey Greén e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száz dollárt akart. És még el sem küldh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azt mondta, hogy a nőt figyelni kell egész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gyalásig, talán még a per alatt is, bár Gre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chwartz abban egyetértettek, hogy a rendőrség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ra figyelmeztette a nőt, hogy viselkedjen rend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d nyilvánvalóan nem örült volna, ha Miss Marg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 Burton valami futó kalanddal tönkreteszi a jó hír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héttel a per megkezdése elő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ennek nem sikerült előásnia semmi mocskot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jából. Egyszer ugyan férjnél volt, tizennyolc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an, ám a házasságot néhány hónap múlva s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snek nyilvánították. Green azonban nem tudt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, azt sem, hogy ki volt a férj. Semmit. A házassá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a sem maradt. Nyilván ezért tagadhatta le Mi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rton az előzetes meghallgatáson. (Green Marga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rton egyik munkatársnőjétől szerezte ezt az in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ciót.) Jessie tehát a nő feddhetetlenségi bizonyít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ért fiz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ült az íróasztalánál, nézte Green számlá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átnézte a többi postát. Martintól is volt 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la az ötezerről, amellyel még tartoztak neki, az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i kilenc számla New Yorkból, még a tava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lekcióért. Ian két hónappal korábbi orvosi vizs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ának a számlája, kétszáznegyvenkét dollár,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kas röntgene negyvenéri, meg annak a han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zboltnak a hetvennégy dolláros számlája, aho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ew Yorkba utazása előtt vásárolt. Ahogy ott ül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 az eszében, vajon hogyan is képzelh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vennégy dollár lemezekért nem túlságosa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g. Emlékezett még, hogy Iannak ezt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en... nem túlságosan sok, ha közben nem jön össz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nek tízezer dolláros tartozása ügyvédi kö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kből... aztán a virágos... a tisztító ... a dro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a... Jessie-nek összeszorult a gyomra, amint 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összeadni az összegeket. A kagylóért nyúl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a noteszában a számot, és tárcs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ni akart a bankjával a következő szemé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ás előtt, és többé-kevésbé szerencjéj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mlája korábbi állása alapján hajlandók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övetelni fedezetet a neki nyújtott kölcsön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adhatta: Titokbaw azt remélte, hogy a bank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 engedni. De így már nem volt más válasz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 kettőkor eladta a Morgant. Ötezer-kétsz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lárért. A fickó "nagylelkű" volt. Jessie letétbe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zte a csekket a bankban még zárás előtt, és öte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lárt átutalt Martin Schwartznák. Martin ki volt f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ve. Az ügy rendezve volt. Most már nyugodtan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ezhetett. Heteken át lidérces látomások gyötör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örténik vele valami, és senki sem segít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nak... iszonyú rémképeket látott, hogy Lankac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nak könyörög pénzért, de az nem ad neki, mer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ókat akar vásárolni a bolt számára, Barry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börtönbe hurcoltatja Iant. Most már meg v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ve. Ha vele bármi történne is, az ügyvéd ki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zetve, Iannak van ügyvéd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után kölcsönvett ezernyolcszáz dollárt a La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sszájából; hogy kifizesse Greent. Fél négy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 bent volt, és majd szétment a feje, úgy fájt. A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d fél ötkor állított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hinnéd, ha azt mondanám, hogy mindennel b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?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Van valami, amit el akarsz mondani 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strid a kávét kortyolgatta, amelyet Zina töltö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Jessie pedig fölsóhajtott, és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igen van mit mondanom. Hacsak nincs 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z órányi időd, hogy végighallgass, de nekem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ncs hatszáz órányi szabadidőm, hogy elmondj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. Hogy telt a nap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an, mint a tiéd. De nem kockáztattam.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kor keltem, délután pedig fodrászhoz ment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zus. Hogyan is mondhatná el neki? Hogyan is é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né meg ezt Astri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itt hibáztam. Tegnap este magam mos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at. - Kesernyésen a barátnőjére mosolyg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komoly maradt. Aggódott. Jessie már het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radtnak és zaklatottnak látszott, és mégsem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való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csukod be a boltot, és mégy haza ah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óképű, fiatal férjedhez? A pokolba is, Jessic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 ilyen pasim lenne, hat lóval sem tudnál az 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ben tar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 mit? Azt hiszem, igazad van. - Ez vol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 őszinte mosoly Jessica arcán egész nap. - Haza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y? Örülnék, ha el tudnál vi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a bébi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organ? - Jessie habozott. Nem akart hazu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... Astrid bólintott, és Jessie-nek fájdalom hasí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... a szerelő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gond. Hazavisz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látta, amint Astrid kiteszi Jessie-t a ház előtt,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kozott. Mindenképpen ideje volt egy kis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et tartania, hiszen reggel óta dolgozott megszakí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. Ajtót nyitott Jessie-nek, mielőtt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vehette volna a kulcs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 a kocsival? A butiknál hagy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.. én.. - Jessie fölemelte a fejét, és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hogy kifut az arcából a vér. Meg kell mond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, én... eladtam a kocsit. - Hátrahőkölt a férfi 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ejezésétől. Megállt a vil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csináltál? - Ez rosszabb, mint amitől tar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adtam. Dxágám, muszáj volt. A következő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ben kis híján hétezret kell kifizetnünk Marti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Greennek, aztán úgy két hét múlva esedékes Gre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zetségének a második.fele: Minden mást elzálogos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m. Nem tehettem mást. - Meg akarta érinte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t, de az ellökte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galább megkérdezhettél volna! Megkérdez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l volna, szólhattál volna! Az isten szerelmére, Jes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, hát már semmit nem beszélsz meg velem? Azt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t én adtam neked ajándékba. Sokat jelentett nek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 léptekkel a szoba túlsó felébe ment, és iál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whiskys üveget. Töltött magának, Jessie meg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ra nem gondolsz, hogy nekem mit jelentet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hangja remegett, ám Ian nem hallotta.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csak bámult, amint Ian bedobta a fél pohár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hiskyt, tisztán. - Drágám, annyira... nem lá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. . - Könnyes szemmel elhallgatott. Jól emlé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pra, amikor Ian hazahozta neki a kocsit. És most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an kiitta a maradékot is, és a zakójáért ny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vá mé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. - Az arca olyan volt, akár a márv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, kérlek, ne csinálj semmi őrültséget. -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t megrémítette a férfi tekintete, de Ian csak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, és a fejét csóv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ell semmiféle őrültséget csinálnom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 pillanat múlva becsapódott mögötte az ajtó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félkor jött haza csöndesen és leverten, és Jessic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, merre járt. Félt: hátha Houghton. felügy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 meglátogatja őket. Ám gyűlölte magát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ért, amikor látta, hogylan leveszi a cipőjét. A c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őkből két kis maréknyi homok ömlött ki, és Jessic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 arcát leste. Jobban nézett ki. Azelőtt ezt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ták: kimentek éjjel a partra megbeszélni a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, gondolkodni vagy csupán némán sétálni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akkor is odavitte őt, amikor Jake meghalt. A par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. Mindig együtt. Most pedig félt még megérinteni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t. Pedig szüksége volt rá. Ian némán rápilla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bement a fürdőszobába, és magára zárta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leoltotta a lámpát, és letörölte az arcáról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ket. Érezte a nyakában a fura, arany limababo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 mosolyogni, de nem ment. Túl volta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; hogy limababokon mosolyogjanak, túl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zon, hogy mosolyogjanak bármin, és ki tud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egy napon a limababot is el kell adnia. Gyűl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ahogy ott feküdt a söté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, hogy nyílik a fürdőszoba ajtaja, h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halk lépteit, majd érezte, hogy az ágy túlsó f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üllyed. Ian egy örökkévalóságig ült az ágy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garettázott. A fejtámlának támaszkodott, a lábá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otta. Jessie ismerte minden mozdulatát, és m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atlanul feküdt, hadd higgye a férfi, hogy al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tt mit monda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számodra valamim, Jess. - Ian hangja rek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ély volt a néma szo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jó nagy pof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nevetett, és a kezét az asszony csípőjére t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, csacsi. Fordulj ide. - Jessie gyerek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ta a fejét, aztán hátrapis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ragszol rám, I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magamra haragszom. Nem tehettél 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. De rettenetesen dühös vagyok magam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helyzetbe kerültünk; és sok mindent adtam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cl szívesebben, mint a Morg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bólintott, mert még mindig nem talált sz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 - Ian odahajolt, megcsókolta, majd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ű, homoktól szemcsés dolgot tett a kezéb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sék. A sötétben találtam. - Gyönyörű, hó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gyló volt, a közepén apró kövület lenyoma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rágám, de gyönyörű! - Jessie a kagylóval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rén a férfira mosolygott."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. - És szelíd, gyöngéd mosollyal a kar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ta az asszonyt, és ajkával követte azt a finom ö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nyt egészen a combj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vetkező két hét elszáguldott. A boltban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k, hosszú ebédek otthon, vad viták, hogy ki fele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el meglocsolni a virágokat, aztán szenvedé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békülések, kibeszélések, szeretkezések, álmatlan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úlalvás, étkezések kihagyása és zabálás, ál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észtési panaszok, rettegés a számlák miatt és pén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rás Gucci levéltárcára Iannak meg szarvasbő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nyára Jessie-nek. egy másik üzletből, holott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éban önköltségi áron megkaphatta volna, me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féle szemétre és csecsebécsére, s mindez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a számonkérés napja soha nem jönne el.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ület. Semminek semmi értelme. Jessie heteken 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mint aki faltól falnak ütközik, és többé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állhat meg. Ian úgy érezte, megfull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rgyalás előtti napon aztán minden leállt. Jess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tban megbeszélte, hogy kivesz egy hét szabad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, esetleg kettőt, ha a dolgok úgy alakuinak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ozott, és hosszú sétát tett, mielőtt hazament Ian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töprengve üldögélt otthon, a kilátást nézte.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először kapta azon, hogy nem dolgozik meg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an az új könyvén. Pedig az utóbbi időben nein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t mást, azon kívi.ü persze, hogy szórta a pénz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némán és mohón a magáévá tette Jessie-t.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ben nem beszéltek még ilyen keveset. Az étkezé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agy néma katasztrófák voltak, vagy vad és ve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atságok, de soha nem zajlottak normáli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aznap este együtt gyújtottak tüzet, és éjsza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tek. Jessie úgy érezte, mintha hónapo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ta volna Iant. Végre ismét beszélt Lannal,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val, akit szeretett, a férjével, a szerelmesével,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jával. Nagyon hiányzott a férfi barátsága ezek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telen hetekben. Ez volt az első alkalom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k segíteni egymásnak. És most szolidan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k a földön ülve, a tűz előtt. Ettől a békességt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gyalás kevésbé látszott ijesztőnek. S a dolog re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a is csökkent, amióta Iant kiengedték a börtön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i is az a tárgyalás? Merő formalitás. Párbeszéd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zetett szereplő között, az övék meg áz állam embe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tt, amelyre egy érdektelen bíró felügyel, és a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ben ott az a nő, akit senki sem ismer: Margaret g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. Egy hét még, talán kettő, és vége. Ez az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ali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a hátára fordult a tűz előtt, és álmosan a férj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, aki lehajolt hozzá, hogy megcsók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, felejthetetlen csók volt, amely visszaidé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bi szenvedélyüket, és Jessie teste vadul reag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és pár perc múlva már mohón szeretkeztek. A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a ritlsa éjszakáknak az egyike volt ez, amikor t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élek összeolvad, lángra lobban, és izzik óráko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okat beszéltek, de újra meg újra szeretk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pirkadt, amikor Ian álmosan az ágyba fek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Jessie: Most aludj. Holnap hosszú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nk lesz. - Suttogott, és Jessie a hangjától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aludt el. Hosszú nap? Ó... valóban... a divat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ató... vagy visszamennek a tengerhez?... Ig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piknik... emlékszik... Erről van sz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... - A hangja elhalt, amint álomb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 a férfi mellett, de még mindig ölelte a nyakát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sgyerek. Ian gyöngéden simogatta az alvó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karját, ült az ágyban, cigarettázott, és lepill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Jessie arcára, de ném mosolygott. Álmos s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át jobban szerette, rizint valaha, ám szám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 nyüzsgött a fe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yos virrasztással töltötte az éjszakát. Né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ét, járt az agya, figyelte az asszony lélegzés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uszogását; töprengett, hogy mi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 kellett bíróság elé állnia nemi erősz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d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5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rosháza tárgyalóterme csöppet sem hasonlí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ányi bírósági szobához, ahol az előzetes meg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ást tartották. Ez olyan volt, mint a filmeken lá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gyalótermek. Aranyozások, faborítás, hosszú sz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ok, magas bírói emelvény, és jól látható hely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rikai zászló. A térem tele volt emberekkel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neveket olvasott fel. Tizenkettőnél abbahagyt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küdteket válágatták össz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martinnal a terem elején ült, a védelem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jelölt helyen. Néhány lépésnyire tőlük egy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véd ült, mellette Houghton felügyelő. Marga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rton seh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izenkét esküdt elfoglalta a helyét, és a bíró e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rázta a perjellegét. A nők közül néhányan meg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ten pillantottak Ianra, egy férfi a fejét csóv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gyorsanjegyzetelt, alaposan szémügyre 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jelölt esküdteket. Joga volt akár tíz embert is ki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tni az esküdtszékből. Az ügyésznek szintén.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k semmitmondóak voltak, akár a busz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reggel megmondta Iannak és Jessie-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lyen esküdteket szeretne. Semmiképp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vénlányokat  akik már a nemi erőszak vádjátó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otránkoznak, vagy azonosítják magukat az á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ttal; de néhány középkorú, tisztes háziasszony j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, akik nyilván elítélik Burtont, amiért 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tilcsípni magát. A fiatalok esetleg szimpatizáln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nal, ugyanakkor irigységet ébreszthet benn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házaspár túlságosan konszolidáltnak látsz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hoz képest. Borotvaélen táncol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az első sorból nézte a tizenkét embert, les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ukat, ahogyan a bíróét is. De amikor Martin föl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érdéseket tegyen föl az első esküdtjelöltne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ó ebédszünetet rendel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ú folyamat volt. Az esküdtszék csupán a má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 délutánra állt össze. Mindkét ügyvéd kifag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, hogy mi a véleményük a nemi erőszakról;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lalkozásuk, kivel élnek, hány gyerekük van.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 elmagyarázta, hogy azok a férfiak, akiknek B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nel körülbelül egyidős lányuk van, szintén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k, mert túlságosan védelmezni kívánnák az áldo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. Az embernek sok mindent számításba kell ven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 még így sem oldható meg minden. Még mo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dtak az esküdtszék tagjai között olyanok, aki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rték meg Martin teljes tetszését, de a kifogásai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ználta, most már csak reménykedhettek. Mar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dén csevegett az esküdtekkel, néha-néh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és kísért egy-egy tréfát vagy but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csak összeállt az esküdtszék. öt férfi, köz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nyugdíjas és két fiatal, hét nő, közülük ö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pkorú és házas, két fiatal és egyedülálló. Ezt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nek érezték. Martin remélte, hogy kiegyenlít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nyugdíjas férfit, akik nem tetszettek neki. Álta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éve azonban elégedett volt; és Lanmeg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értette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második este kijöttek a teremből,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hogy álmában is fel tudná mondani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ek életrajzát, foglalkozását, de még a házastár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is. Ezer ember között is megismerné őket, és az é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végéig emlékezni fog rájuk, akkor is, ha soha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alálkozna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 Az első megrázkódtatás a harmadik napon ér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ngerlékeny ügyésznő helyett szereplő jámb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ész nem jelent meg a bíróságon. Mint kiderült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jel vakbélrohamot kapott, és hajnalban meg is o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lták. Immár békésen pihent a Mt. Zion Kórház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nem sok vigaszt nyújtott Jessicának. Mind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eg egyik kirllégája jelentette be a bírónak, aki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lenül éppen az egyik szomszédos teremben tar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gyalást. Biztosította a áíró urat, hogy kijelölte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ttest a beteg helyére, aki perceken belül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ik. Jessie és Ian elkeseredtek. Az előzetes meg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áson szereplő nő kápta vissza az ügyet. Igazá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csésnek érezték magukat, amikor a per első nap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nem jelent meg, de mos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súgott valamit Iannak, a bíró pedig rövi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netet rendelt el, amíg az új ügyészre vártak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ki fölállt, a bíró kiment a teremből, az emberek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ingóztak az előcsarnokba. Még korán volt, jól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-egy csésze kávé az előcsarnokban álló gép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. Jessica ére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kebol. Meg lekötötte az em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smét a hatalmába keríti a depresszió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kolta az apró műanyag poharat a gyanús küllem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véval. Csak arra az átkozott ügyésznőre tudot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ni meg arra, hogy milyen káros hatással lesz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re. Ianra pillantott, de az nem szólt semmit. Mar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el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véd meghagyta, hogy ne beszéljenek a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 a szünetekben az előcsarnokban, és egyszeri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nehéz volt valami banális témát talá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örjék a csöndet. így tehát hallgattak szoro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 mellett, akár a vonatra váró menekültek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igen értik, mi is történik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sz még káv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m? - Jessie gondolatai a pokol tornácán ka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zta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ávét... Kérsz még? - próbálkozott újra Ian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csak a fejét rázta, és erőltetetten mosolyog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. - Ne aggódj már annyira, Jessie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n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- Szavak. Csak szavak. Nincs mögöt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. Semminek semmi értelme immár. Minden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os, nem lehet megérteni. Mit csinálnak ők itt?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 állnak itt, akár a gyászolók valami fura temetése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eltaposta a cigarettáját a márványpadló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nézett a mennyezetre. Díszes volt, gyönyörű,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ölte. Túlságosan csicsás. Túlságosan cirá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 juttatta, hogy hol van. A városháza. A p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jabb cigarettára gyúj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dobtad el, Jess. - Ian hangja halk és szom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: Ő is tudta, mi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 - pislogott rá az asszony az öngyújt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gja mö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. Ne menjünk 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. Miért ne? - Mosolyogni próbált, és 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ag poharat a nagy, homokkal töltött, fém ham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óbá dob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 mellett; de nem érintve egymást 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a tárgyalóterembe. lan lassan az asztalhoz 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Martinnal ketten, mindenki mástól elválasz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ek. Jessica követte a tekintetével, és nézte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gyzetel Martin a hosszú, sárga noteszba. A töké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véd A képet bearanyozta a berakásos márv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dlórói visszaverődő napfény. Jessie egy pillana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ok nélkül bámult a fénybe, majd szórakoz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 az ügyész padja felé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ott valt. Matilda Howard-Spencer, magasan,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yan, körülötte és rajta minden vonás élesnek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t. Keskeny arca volt, rövidre vágott, szőke ha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, mozgékony keze, amelyet hajlamos vol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ott mutatóujjal vádlón fölemelni. Szolid, szür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ztümjéhez világosabb szürke selyemblúzt vise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e majdnem ugyanolyan szürke volt, min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ztümje: Hidegszürke, acélos. Hosszú, vékony l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az egyetlen ékszer, amelyet viselt, a kari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rűje volt. Matilda Spencer bíró felesége volt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fölvette a nevét is. Matilda volt az ügyészi hivat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t szörnyetege. S leginkább a nemi erőszak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sége. Ian és Jessie nem sokat tudott erről, de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 igen, s a legszívesebben elsírta volna magá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ta bevonulni az ügyésznót. Matilda olyan szel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inom völt, mint a páncélököl. Martin egyszer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ett valakit ellene. Nem nyert. A kliense a tárgya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encedik napján öngyilkosságot követett el. Nyi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úgy is megtette volna, de mégis... Matilda, a dr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ilda. Ian és Jessie viszont csak annyit tud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nnyit láttak és éreztek.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olyan nőt látott, akitől ideges lett, amikor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lalt helyet, mintha az asztalát láthatatlan kalit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né körül. Jessie egy jégből faragott nőt látott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 áradt valami, ami félelemmel töltötte el. E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játék. Ez valódi háború. Már abból érezte, ah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a nő Ianra nézett. Egyszer végigmérte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ször átnézett rajta, mintha nem is lenne 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esetre nem lenne férfi. A nő gyorsan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 Houghtonnak, aki bólogatott, majd ki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, hogy ki parancsol. Jessica átkozta magá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 vakbélgyulladásos embert. Mert erre a nőre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ppet sem volt szükség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ki álljon föl... - A bíró visszatért a hel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a levegő megtelt feszültséggel. Szemlátomást ö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j szereplőnek, és tisztelettel üdvözölte. Hát ez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ilda Howard-Spencer néhány gyors, barát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t intézett az esküdtekhez, akik szemlátomást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agáltak a mondataira. Bizalmat éppúgy tudott 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zteni, mint félelmet. A hangjából és a modor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ély áradt, amely meghazudtolta a korát: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ett több negyvenkét-negyvenhárom éves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embernek látszott, akire számítani lehet, ak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 rábízhatja magát, aki gondoskodik ról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jen a szekér. Olyan nő, aki jó hadvezér, képes i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ítani egy hadsereget; ugyanakkor arra is van g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, hogy a gyerek megtanulja a latint meg az algebr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volt gyereke. Nem egészén két éve volt férjné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og volt a nagy szerelme. Az egyetlen barátja pe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, aki alaposan benne járt a hatvanas évei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sszecsapás az egyik legérdektelenebb tanú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ődött. A vizsgáló orvos állt a tanúk asztaláho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mondott, az nem ártott Iannak és nem hasz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Burtonnek. Csupán annyit adott elő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t megvizsgálta, hogy történt közösülés, de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nem volt megállapítható. Matilda Howar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pencer erőteljes biztatására sem mondott más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emmi bizonyítékát nem látta annak, hogy er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 történt volna. martin tiltakozását Matilda zakl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ései ellen gyorsan elutasították, ám a vallo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lenebb volt, semhogy sok vizet zavar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nagyon unta az egészet, és egy óra múlv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 figyelmét a zászló középső vörös sávjára ös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sította. Azt nyugodtan nézhette legalább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 valahogyan elszakadni, kiszakadni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n... a végtelen, unalmas mormogástól... "fört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n a természet ellen"... erőszak... közösülés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bél... vagina... sperma... akár valami gyerek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táziálás. Mindazok a disznó szavak, amelyek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tizennégy éves korában föllapoz a lexikon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siklandozzák. Most Jessie kipróbálh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t érnek a valóságban. Vagina. Az ügyész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látomást imádta. Aztán nemi erőszak. Ezt val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gal csupa nagybetűvel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re véget ért a nap, és éppen olyan némán 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, mint a hét többi napján. Kimerítő volt ott l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izni a látszatot az esküdtek előtt, meg bárki előt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leg odafigyel rájuk. Ha Jessie a homlokát ráncolj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sküdtek még azt hihették volna, hogy haragszi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agszik Ianra - vagy dühös. Dühös? Nem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hogy. Ha mosolyog, még azt hihették voln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ágosan is könnyedén fogja föl a dolgokat.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illően öltözik föl, túlságosan gazdagnak látszik.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léggé komor színeket visel, komolytal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hogy szexi legyen valaki a bíróságon?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i erőszak a vád? Isten mentsen. Vagina? Ho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, nekem nincs is olyan. Már nem is volt ijeszt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kimerítő. Az az átkozott nő pedig fáradhatatl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 tanúkból az utolsó szót, az utolsó gondolato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préselte. Martin pedig olyan rehadtul úriember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it számított már? Ha képesek kitartani, és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kalommal megjelenni a bíróságon, hamarosan v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. Hamarosan... de úgy tetszett, csak éppen elk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dött. Az örökkévalóságig tark még. A vacsoránál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ak egymáshoz, és Jessica már mélyen aludt a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köpenyében, amikor Ian kijött a fürdőszob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aj. Ian úgyis fáradtabb volt, semhogy bármi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ott volna. ps ugyan mit mondhatott voln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álmosan nyújtózkodott a kocsiban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, és fáradtan mosolygott az épületekre hull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a reggeli fény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 mosolyogsz, Jes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rültség. Hogy ez most olyan, mint amikor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dultunk dolgozni New Yorkban. - Jessie elgond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ott, ám Ian nem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gés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Van még időnk útközben egy gyors kávé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ggelizni nem volt idejük, és már későre j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 lesz, ha ott iszunk kávét, a gépből, Jess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k elkésni. Nem akarom, hogy a bíróság megs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éért visszavonják a szabadlábra helyezésem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 Jézus. Egy csésze kávé miat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, drága: - Gyöngéden megérintette Ian váll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újabb cigarettára gyú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karolt a férjébe, amikor fölfelé mentek a 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 lépcsőjén. Minden ragyogott, fényesnek és új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ett. Pompás reggel volt, nem számított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e szörnyűségek történtek velük. Mintha Ist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a semmiről. Folytatódott a napfényes, derű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k so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perccel kezdés előtt értek a terem előtti cs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kba, és Jessica a kávéautomatához si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sz? - Lanmár nemet akart mondani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bólintott. Hogy mégjobban fog égni a gyom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számít? Elvette a kávét Jessie kezéből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remegett, hogy kis híján kiönt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.Drágám, egy évbe fog telni, amíg helyrerázód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re a bűbájos remegésre gondo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visszamosolygott a feles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nyémet láttad? - Kinyújtotta a kez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nev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szakmai árt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atíroknál? - próbált tréfálni Ian, nem sok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r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, Ian, ebből elég. - Ezzel a rövid beszélg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t is ért, és Jessica lázas tevékenységre lett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 egy felirat nélküli ajtó előtt. Emberek jöttek-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 Négy férfi, egy nő, hangok, mintha valami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érkez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yüzsgés fölkeltette Jessie figyelmét, és Ian is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billentett fejjel, feszülten figyelt. Jessie szer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megkérdezni, mi történik, de nem merte, Iant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a lekötötték az események. Aztán csapód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, és a sarkon egyszerű, fehér ruhába öltözött n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kkant jól: Jessicának elakadt a lélegzete. Marga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rton völt az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kinyitotta, majd becsukta a száját, de egyi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mozdult. Jessica dermedten állt, kiverte a hid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ejték, tekintetét Margaret Burtonbe döfte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orpant, egyet lépett hátra, aztán döbbent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, amint ott álltak mind a hárman: Mintha néma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ult volna az egész épületre, mintha ők hárman 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volna csak az egész világon. Semmi sem moccan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argaret Burton arca. Lassan, olyan lassan, 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a viasz olvad el a napon, az arca hihetetlen 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ba olvadt. Diadalmas mosoly volt, és kizáró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nak szólt. Jessica rémülten bámulta, aztán a t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álló életre kelt: vadul előrelendült, és a ke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kolt táskával a nő felé sú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Az ördög vigyen el, miért? - szakadt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om sikolya Jessica szívéből. A nő meghökken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rált, Ian pedig odaugrott, és megragadta Jess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szörnyű történhetett volna. Jessica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ilkos tűz égett. A "miért?" még egyre visszhang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remben, miközben Margaret Burton, cipősarkaiv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adt staccatót verve, rémülten menekült, Jessi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karjában zok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k csődültek elő futva, aztán elfordu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látták, hogy Ian és Jessie ott állnak.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semmiféle verekedés, amelyet szét kell oszla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gy veszekedő házaspár, és az asszony éppe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írta magát. Ám Martin is hallotta a zajt, és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épett volna a tárgyalóterembe, valami azt súgt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hogy nézze meg a zaj forrását. És amikor látta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ret Burtont besietni, tudta, hogy történt valami.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ve Jessie-t látta a padon reszketni, miközben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títani prób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ul Ian komoran pillantott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. Csak... váratlanul... találkozott a ti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re méltó Miss Burton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inált valamit Jessie-vel? - Martin könyör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ban, hogy úgy legyen. Ez lett volna a legjobb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 a per folyam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olygott. - Jessie abbahagyta a zokogás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agyaráz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olygott? - csodálkozott Mart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Mint aki éppen znegölt valakit, és most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zd, Jess... - próbálta megbékíteni Ian, ám J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 tudta, hogy igaza van. Mert Margaret Burton 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 ilyen képet vágott, de sajnos csak ők ketten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ntosan tudod, milyen arcot vágott. - 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agyarázni Martinnak is, de az nem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 már jól va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bólintott, és mélyet léleg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es. Mert be kell mennünk a teremb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he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imbolyogva állt föl, a két férfi aggódva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 mélyet lélegzett, és lehunyta a szemét. Mics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rtelmes regg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Hagyjatok, rendben leszek. - Tud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 mondani Ian. Hogy menjen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beléptek, több fej fordult feléjük. Jessie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csi lett volna, hányan hallották a sikoltásá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urton-tyűk elmenekült. Gyorsan kiderült, hogy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. Alig tettek meg néhány lépést, amikor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asan elébük állt Houghton felügyelő, és egyen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még egyszer ilyesmit csinál, letartóztatom,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adlábon való védekezést olyan gyorsan vissza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om, hogy arról kódulnak. - Ian kínban volt,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gő után kapkodott, Martin pedig elébük 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mint mit, felügyel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fenyegette Miss Burt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ca, megfenyegette Miss Burtont? - Marti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képet vágott, mint az apa, aki ötéves kislány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ja kérdőre, vajon beleöntötte-e a vécébe anyuc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ni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Én... csak sikoltot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t sikoltö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; hogy "miért?". Mindössze ennyi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helyett 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ámomra nem hangzik fenyegetésnek, felügy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annak tartja? Ami azt illeti, amíg kiértem az e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rnokba, hallottam mindvégig, hogy Mrs. Clark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őt sikoltozza, azért is mentem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ez fenyeg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em seggfej vagy; mondta volna a legszí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en Jess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onnan én jövök, felügyelő, ott a "miért"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, és nem fenyegetés. Hacsak azt nem érzi feny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nek, ha ilyesfajta kérdéseket teszünk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Houghton szó nélkül sarkon fordult, és vi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ment a helyére, Matilda Howard-Spencer mellé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szott valami elégedettnek, ahogyan Ian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remegett Jessie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 ólom a gazembert, még mielőtt vége lesz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- g Martin arckifejezése mindkettőjüke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ította. Ijesztő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az ördögbe is! Hanem úgy fognak itt ü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Mr. és Mrs. Amerika, ha beledöglenek is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ban. Világos? Mindketten megértették? Ez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ra is vonatkozik, Jessica. Mosolyogjon, szépen,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ogjon. Szar. Jobban. Maga pedig karoljon b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. Jézusom, még csak az kéne, hogy az esküdte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ggyék, baj van. Nincs. Egyelőre. Ezt ne feledjé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zel a terem elejébe indult komoly, de csöppe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odalmas arccal. Rámosolygott az ügyésznő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ságosan nézett végig a termen. Jessie és Jan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ennyire ügyesek, bár igyekeztek. És még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élniük Margaret Burton vallomását. Ám e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 módon az után a démoni mosoly után nem i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szörnyű végighall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rebegte a már ismert történetet, miközben tisz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tudóan ült a tanúk padján. Fehér ruhája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ának, nagyon finomnak mutatta. Olyan illend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, mintha a két lábát összeforrasztották voln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a bíróságra indult, és Jessica azt is észre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haja nem annyira vörösesre, inkább barn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festve. Ha volt rajta smink, hát nem látszott, s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elle, hát ügyesen elrejtette. Mintha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tt volna t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s. Burton, lenne szíves elmondani, mi történ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észnő komor, fekete ruhát viselt, éles ellen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tanú fehér öltözékével. Akár valami másodo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yú fihnecske szereplő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zt követő elbeszélés igazán ismerős volt. A v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ás végén az ügyésznő meg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rtént-e már önnel valaha ehhez hasonl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anú lehajtotta a fejét, és alig hallhatóan suttog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földre hulló falevél zizzenése. Jessie körm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yerébe mélyedt. Életében nem gyűlölt még 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érzett, amikor otthagyta magát abban a mo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 hotel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zu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egszívesebben megöltem volna magam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ig gondolkodtam is a dolgon. Azért fordu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csak később a rendőrséghez. - Micsoda előadás! Ál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ne tapsolni, bravózni. Csakhogy mindez csöp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olt mulatságos. Jessie tudta, hogy szendeség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Burton a maga oldalára állítja az esküd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mint egy órai kérdezősködés után Matilda H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rd-Spencer végzett a sértettel, és Martinon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. Jessica érezte, amint összeszorul a gyomra.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volna Ian ba kapaszkodni. De nem tehett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ta tovább. De muszáj volt. Eltűnődött, vajon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het Ian, amint ott ül, a világtól elszigetelv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dlott. A szatír. Jessica megborzon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s. Burton, miért mosolygott Mr. Clarke-ra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a tárgyalóterem előtt? - Martin első kérd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t megdöbbentett, még Jessie-t is. Az esküd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 megdermedt, Houghton pedig súgott valam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észnő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olyogtam? Én... én nem... én nem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tam rá! - Elpirult, és fuldoklott a dühtől. Csöp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hasonlított az előbbi szende szű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hát mit csiná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... semmit, a francba... én... úgy értem... ja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 nem tudom, mit... - Most ismét az ártatlan szű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ett. - Egyszerűen megdöbbentett, hogy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m, a felesége pedig csúnyát mondott rám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Mit mondott? - Martin szemlátomást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rakozott: Jessié azonban sejtette, hogy ez csak 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. Napról napra kiismerhetetlenebbnek látta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ünk; Miss Burton, ne legyen szégyenlő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 csak el, minek nevezte magát. Csak azt ne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dje közben, hogy esküt tett. - A nőre mosolyg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ett, mintha választ vár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mlékszem, minek neve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-e? Hát ha olyan felkavaró élmény volt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nie kellene, nem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ltakozom, bíró úr! - ugrott föl bosszúsan Mat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 Howard-Spencer. Nagyon bosszú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iltakozásnak helyt a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. Akkor csak egy apróság... igaz-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rávigyorgott Mr. Clarke-ra, mint ak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ltakozo.m! - az ügyésznő hangjától a beto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epedt volna, Martin azonban angyali türel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. Sikerült elérnie a cél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iltakozásnak helyt a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nézést, bíró úr. - De sikeres kezdés volt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 ismét a jól ismert sztori. Hogy hogyan lett ő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a lealjasítva, meggyalázva, kihasználva, megaláz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rőszakolva. A szavak már kezdtek nevetsége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ni. - Tulajdonképpen mit várt Mr. Clarke-t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ti ezt? - kérdezte fennhéjázva, de z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 Burt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arra számított, hogy megkéri a kezét 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odai szobában, vagy jegygyűrűt kap elő a zs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, vagy... szóval, mire számít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Én... azaz... azt hittem,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alról van szó. Különben is kissé részeg volt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nzónak találtá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iért fogadta el a meghívását egy ital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... jaj, nem tudom. Mert azt hittem, úri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. - Szemlátomást elégedett volt a válaszával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ezzel mindent megmond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. Szóval ezért? Úriember. Egy úriember el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egy olyan szállóba a Market Street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. Clarke vitte magát a Market Street-i szál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.. vagy maga vitte őt? - A nő dühében elvörö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, aztán a kezébe temette az arcát, és motyogot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t, amíg a bíró rá nem szólt; hogy beszéljen ért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ittem sehov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vele ment. Bár nem találta vonzónak. Annyi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ánta azt az italt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hát mit akart csinálni? - Remek kér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Jessie majdnem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csak... csak... barátkozni akar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arátkozni? - Marrin mégjobban mulatott.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ülyét csinált magá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barátkozni. Jaj, nem tudom.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m menni 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hát miért egyezett bele, hogy elmegy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ital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ro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viszketett valamije, Miss Burt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ltakozom!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almazza meg másképp a kérdését,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chwart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közösült utoljára, Miss Burt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laszolnom kell, bíró úr? - Könyörögve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a bíróra, ám az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rülbelül - makacskodott Mart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- A hangja bántóan él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jából. Nagyon régen? Nem olyan régen?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ja... két hónapja... egy hete? Néhány nap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Hogy érti azt, hogy nem? - Martin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sszan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értem, nem, hem néhány n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égis mikor? Válaszoljon a kérd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kor. - A bíró dühösen nézett a nőre, Marti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közelebb lépett hozzá. - Hát jó, régen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. - Legalább egy 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annál is régeb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z az illető fontos volt magá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nem emlékszem... én... igen! -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t szinte kiál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ki, aki valamiképpen megbántotta, Miss Bu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? Aki nem szerette magát annyira, min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aki... - A hangja olyan lágy volt, hogy a 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mőt is álomba ringatta volna, de az ügyésznő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rqtt; és megtörte a varázs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ltakoz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mint két óra hosszat tartott, amíg Martin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ezte, és mire a végére ért, Jessica úgy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atatlan kis pöttyé olvad. EL sem tudta képzelni;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hetett Margaret Burton, amikor sírva elvez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ughton felügyelő támogatta, miközben Matilda H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rd-Spencer átrendezte a papírjait. Jéssica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hogy a rideg ügyésznőt az ügy érdekli, nem az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író szünetet rendelt, és elbocsátotta őket hét o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ideig bénán álltak a teremben. Még csak ébéd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ám Jessie a legszívesebben lefeküdt és egy év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 aludt volna. Életében nem volt még ilyen fáradt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ült. Ian pedig öt évvel látszott öregebbne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r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nyomukban Martinnal kiléptek a. te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, Margaret Burton nem volt sehol. A bírói szobá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sérték ki, és Martin gyanította, hogy valami diszkr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ékajtón vezetik majd ki az utcára, hogy elkerülj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ggelihez hasonló találkozást. Gyaní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ughton sem bízik a nőben, és nem akar több baj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eglevők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kiléptek a napfényre, Jessie úgy érez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évek óta nem látta volna a napot. Péntek. P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ván. Véget ért ez a soha véget nem érő hét, mos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uk lesz kettesben. Két és fél. Jessie pedi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 akart: hazamenni, és elfelejteni ezt a poklot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bolond nőszemély tönkreteszi az életüket.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görög dráma, ahol az esküdtszék játssza a kór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p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gondolsi? - Lanmég mindig aggódott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i kiborulása miatt. Jobban, mint valaha. A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lás nem volt szívderí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Azt hiszem, már nem is tudok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kodni. Csak lebeg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hát lebegjünk haza, jó? - A kocsihoz 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nyozta az asszonyt, kinyitotta előtte az ajtó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legalább kétszáz évesnek érezte magá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ült a Volvóba. De a kocsi meghitt volt, otthonos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a pillanatban erre volt a legnagyobb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volna kitörölni a lelkéből az egész délelőttö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 mit gondolsz, kedves? - A cigarettafüstö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llantott a férfira, aki lassan hajtott haza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ted? - Ian ki akart bújni a kérdés e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d hogy megy? Mondott valamit Marti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okat. Veszélyesen j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bólintott. Martin valóban nem sokat mon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kijöttek; csak annyit, hogy szombaton 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k föl az irodájában. "De ugye minden rendben?"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. Rendben. Úgy kell l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minden öké. - Oké? Jézus! Rémes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kell lennie?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em Martin stílu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hitték mindketten, hogy megnyer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t, de most kezdték megérteni, milyen árat kell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ni érte. Nem pénzben, nem autókban, hanem hú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vérben, léle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6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baton Ian fölkereste Martint az irodájá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eszéljék a jövő héten esedékes vallomását. Jessica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 maradt, mert migrénje volt. Szívességből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 este elment hozzá, hogy megtárgyalják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lomás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árnap délután pedig telefonált Astrid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spár a tévé előtt ült, akár két zombi, és régi fi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né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vasztok, gyerekek. Mit szólnátok egy spa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vacsorához nálam ma este? - Jessie most az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rtán le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Astrid, nem meg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dé sokat tudtok dolgozni, ti ketten. Egész 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próbáltalak elérni, de az üzletben sem talált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Itthon volt dolgom. Segítettem Iann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nyv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mulatság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. Olyasmi. - De nem állt jól neki a hazugság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iölhívlak a jövő héten. Azért köszönjük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ást. - Letették a kagylót, és Jéssica elcsodál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enki sem tudja, mi folyik. Meglepőnek tets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újságok nem haraptak rá az ügyre, de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e fölfogni, hogy ami v elük történik, csöppet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kívüli, Tucatnyi ilyen ügy van naponta. Szám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új, de az újságok számára nem az. Ráadásul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szaftosabb ügyekből válogathatnak -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vsszik figyelembe a Pacific Heightst meg Jess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gáns butikját. Teljesen tönkretenné a butikot,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 napfényre kerülne. De ilyen veszély nem fe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ett. Eddig egyetlen újságíró semjelentkezett,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ság sem mutatott érdeklődést. Ennek pedig örül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 Martin megígérte, ha mégis arra tévedne vala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bor riporter, fölhívja az újságot, és diszkréciót k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 volt benne, hogy megteszik neki. Megt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kor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-bén rossz érzést keltett, ahogyan elutas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ot: Egy ideje nem találkoztak vele, más barát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már két hónapja nem látták. Nehéz lett volna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el összejönni. Egyre nehezelib volt még Astridda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ni. És képtelenség lenne beszélni a lányokk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tban. Jessie messzi el akarta kerülni a butikot.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, túlságosan sokat olvasnának le az arcáról. Ian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 mindenkit a letartóztatása óta. Megelége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val. Az általa kitalált szereplők alkották a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özben gyűltek a számlák. Zina naponta bedob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postáját a per ideje alatt, s ez a posta több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lákból állt. Köztük volt Harvey Green másod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lája is, kilencszáz dollárról. Persze ismét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ért. Ez amolyan "abban az esetben" pénz vol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n az esetben, ha Iviargaret Burton valami oly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t volna, amit nem kellett volna tennie, abb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ben, ha kiderült valna valami, abban az eset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... de nem derült ki semmi. Green abszolút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derített ki. Egészen vasárnap est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vetlenül azután, ügy Jessie Astriddal besz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telefonált. Greennel együtt Jessie-ékhez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ak éppen. Az asszony fölébresztette Iant, és i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en várták a két férfit. Alig bírták kivár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udják; mit derített ki Gre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fényképet hozott. Margaret Burton férjé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vel a házasságát olyan villámgyorsan érvény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ítették, csaknem húsz évvel korábban. A képen ak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is lehetett volna. A fotón látható férfi maga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őke, kék szemű, és nevetett. Egy MG mellett 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a Morgan jóval korábbi évjárata volt, ám 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etes volt a hasonlóság mind a két férfi, mind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si között. Ha az ember egy kissé összehúzta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, a képen Iant látta a Morgan mellett. A férő h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csöppet hosszabb volt, mint Ian é a kocsi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nem tűzpiros... néhány aprócska részlet elt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lig. Döbbenetes volt a képre pillantani. El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. Itt volt a miért kulcsa. Martin kezdeti gy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úja beigazolódott.. Bosszúról volt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égy ember némán ült a nappaliban. Green Mi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rton egyik unokatestvérétől kapta a képet.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ből indult el ezen a nyomon. Pompás megérzé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kid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chwartz megkönnyebbülten sóhajtott fó:, és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ő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tehát tudjuk. Az unokatestvér hajlandó v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ást t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en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ja, nem hajlandó. Nem akar belek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dni. Azt mondja, Burton megölné. Tudják, ú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 az a nő, mármint az unokatestvér, mint aki fé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rtontől. Azt mondja, nem látott nála bosszúálló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? Kötelezni akarja, hogy jelenjen meg a bíró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n, ha úgysem hajlandó elmondani az iga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ta azt is, miért érvényteleníttette Burton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ság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kérdezés közben töprengve rágta a ceruzáj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és Jessica némán figyeltek. Lanmég mindig a ké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. Nagyon ideges lett tőle. A hasonlóság döbb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argaret Burtyn érvényteleníttette a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t. Hanem a fér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zartinnak fólszaladt a szemöldö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?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unokatestvér szerint Margaret terhes volt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 csak föltételezés - folytatta Green: - A nő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ezte be a középiskolát, és a fickó apjának az ir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n dolgozott. ügyvédi irodában. A Hillm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nowles cégnél, bizony ám. - Ian fölkapta a fejét, m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füttyentett. - Knowles fiához ment hozzá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d Knowles nevű kölyökhöz. Akkoriban még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re árt, és a szünidőben az apja irodájában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. látható a képen - mutatott Green az Ian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lévő fotó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óval a n ár végén sietve, de nagy tit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házasodtak. ys az apa nagy balhét csiná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ne tudja a dolgot senki, hogy híre ne menj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hogyan. A Burton-tyúk szülei a Közép-Nyugaton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nem volt itt senkije az unokatestvérén kívül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nem hiszi, hogy az ifjú pár akár egy nap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élt volna. Csak összeházasodtak, aztán Ma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 néhány hétre kórházba került. Az unokatestv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valószínűleg komplikált abortusza leh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leg elvetél, vagy ilyesmi. Knowles közvetlenül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fólbontotta és érvényteleníttette a házasságo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pedig ott állt férj nélkül, állás nélkül és 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 nélkül. Ekkor ideg-összeroppanást kapott, és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hónapot töltött valami katolikus otthonban: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tem a házat, de tizenkét éve fóloszlott, és az ot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vérek ma Kansasban, Montrealban, Bostonb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blinban élnek. Nem nagyon hinném, hogy tal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nk bármit is az irataikbúl, de ha igen, akkor is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i titoktartás véd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Knowles fiú? Utánanéz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 - felelte nem nagy örömmel Green. -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 vett valami első bálozó úrilányt még abban az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a hálaadás napján, nagy fölhajtással. Bálok, ü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pségek, hirdetmények minden újságban. A Ch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le azt írta, hogy több mint egy évejegyesek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 Knowles papa intézte így. Nem akarta nyi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sságra hozni a tényt, hogy a drágalátos fiacskájá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a Burton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t Knowlessz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en elkeseredetten rázta meg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fjabb Knowles meg a felesége tizenhét hóna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l az esküvő után lezuhantak egy kétmotoros re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géppel. Az idősebbet idén nyáron szívroham vitte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ya pedig Európában utaz at, senki sem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re j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  - ráncolta a homlokát Martin, és ism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gni kezdte a ceruzáját. - Testvérek? Bárki, aki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ja, mi történt valój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Zsákutca, Martin. Testvér nincs. A barátok köz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ugyan ki emlékezne bármire? Jed Knowles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nyelc esztendeje halott. Az pedig pokolia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. Ahhoz is, hogy valaki a sérelmét dédelgess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rancba! Tudunk mindent, még sincs a kezün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.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hogy semmi? - szólalt meg Lanmost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óta, hogy a kezébe vette a fényképet. - Szerin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ünkben van minden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Martin megdörzsölte; majd ismét kiny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 szemét. - Minden, de semmit nem haszná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nk föl belőle a bíróságon. Az egész találgatás csup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. Tudjuk a valós lélektani magyarázatát an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ért vádolta magát nemi erőszakkal Marga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rton. Maga pont úgy néz kí, mint az a gazdag fiú;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rbe ejtette, feleségül vette, valószínűleg kén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ítette az abortuszra, aztán faképnél hagyta, és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múlva elvette előkelő, társaságbeli barátn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ss Burton találkozott álmai hercegével,. aki aztá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rta. Visszamehetett Hamupipőkének. És azóta, hú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tendeje, egyfolytában bosszút akar állni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 ezért nem is próbált maguktól pénzt kicsi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Nem pánzt akar. Bosszút akar. Az első alkalo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 kapott egy kis pénzt. Egyeseknek a pénz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dolog. - Jessica az égre emelte a tekintetét, de 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allga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ényeg az, hogy ez a nő börtönbe akarja jutt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fütyül a pénzére. Az ő szemében maga i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d Knowles, tehát nyugodtan elviheti helyette a b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. Maga félelmetesen hasonlít rá, a kocsija is hasonl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ára még a hangjuk meg a modoruk is hason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 az Enrico-nál szúrta ki magát. Hiszen tör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dég ott. Nyilván mindent jó elre elterv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j csak az, hogy mindezt nem tudjuk bizonyít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óságon. - Ismét Greenhez fordult. - Biztos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unokatestvér nem szívesen tanúskod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ljesen - vágta rá röviden és érzéssel Gre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csóválta a fej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dás. Ezért nem tudunk bizonyítani semm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óságon, Ian. Mert az ellenséges tanú, aki az ötöd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radékrá hivatkozik, többet árt, mint aki el sem 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ég ha vállalná is a tanúskodást, akkor sem tud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t bizonyítani. Csupán annyit tudunk bizony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i, hogy Burton hozzáment Knowleshoz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később Knowles érvényteleníttette a házas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. A többi színtiszta spekuláció, találgatás. És a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 meg a bíróságon, Ian, szilárd bizonyíték nélkü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 meg. A vád tíz perc alatt kihajíttatja az egészet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uk, hogy valójában mi történt, de nem tudjuk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yítani az esküdtszéknek, hacsak valaki nem tanú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tja, hogy a nő terhes volt; amikor Knowlés feles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, hogy rlvetették a gyereket, hogy Burton id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roppanást kapott, és hogy valaki hallott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sküdött, hogy bosszút áll. Hogyan lehetne mi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bizonyítani még akkor is, ha az unokatestvér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dó lenne tanúskodni?" Attól tartok, hogy ez az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, de nem tudjuk sehogyan sem bizony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szemét könnyek égették, Ian pedig sáp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bb volt, mint valaha. Szinte szür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hát mit tesz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róbálkozunk és imádkozunk. Fölszólítom B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t, hogy vonja vissza a vallomását, és meglát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hajlandó. És mennyivel úszhatjuk meg mi. De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reménykedjen, Ian. Ne számítson semm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en néhány perccel később megszorítatta Mar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 a hallba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. - És e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bólintott, és pár perccel később ő is táv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főn folytatódott a per, és Martin,visszahívta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ret Burtont a tanúk padjára. Volt-e Jed Knowles 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e? Igen. Mennyi ideig? Két és fél hónapig. Tíz 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g? Igen. Tíz hétig: Valóban azért vette el Knowl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terhes volt? Szó sincs róla. Volt-e valaha id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roppanása?... tiltakozás!... elutasítva!... volt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-összeroppanása a házasság érvénytelenít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? Nem. Soha. Nem hasonlít-e a vádlatt döbb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en Mr. Knowlesra? .Nem. Neki nem tűnt föl: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sült-e Mr. Knowles szinte nyornban azután, ho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ltakozás! A tiltakozás elfogadva. Figyelmeztet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küdteknek, hogy az előbbi kérdéssorröl ne ve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tudomást. A bíró figyelmeztette Marti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 tárgyhoz tartozó és zaklatö kérdéseket inté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úhoz, Jessica pedig úgy látta, hogy Margaret B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 néma és sápadt, de teljes mértékben fölajzott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túlságosan is. Azon kapta magát, hogy imádkozi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a nő veszítse el az önuralmát, omoljon öss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cijen el sikoltozni, és vallja be, hogy tönkre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i Iant, mert hasonlít Jed Knowlesra. Ám Marga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rtan nem tett ilyet. Elbocsátották a tanúk padj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essica nem látta soha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 délután Martin arra kérte Iant, hogy kerítsen 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barátot, akik tanúsítják, hogy tisztességes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an Jessica vallomását, természetesen ezeke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agultnak fogják tekinteni, de nem árt az ilyesmi.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gérte, hogy fölhajt néhány embert, de olyan ké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beesés volt a tekintetében, hogy Jessica majd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sztult. Mintha Margaret Burton már meg is ny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a pert. Egyszerűen eltűnt. Bedobta a bomb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itorlázott. Számukra csupán a fényképet 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yarázat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rühellte elmondani bárkinek is, hogy mi a he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, és az utóbbi években messze nem voltak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i barátai, mint régebben. Az írás egyre több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t, energiáját, lelkesedését emésztette föl. Be akar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zni még egy könyvet, el akarta adni, hogy aztán 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 szórakozni járhasson a régi haverokkal. Előbb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i akart lenni, valami, föl akart építeni valamit. U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 magyarázkodást az elutasításokról, ügynök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.. ről, átírásokról. Hát abbahagyta a magyarázkod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nem találkozott a haverokkal. Az idő nagyo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ét úgyis Jessie-vel töltötte. Jessie értette a mód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izárólagossá tegye magát a férfi életében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megosztani Ian idejét más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Ian fölhívott egy ismerős írót, egy egyetemi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amtársat meg egy tőzsdei brókert, aki szin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atra költözött. Megdöbbentette őket a vá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éreztek, segíteni akartak. Egyikük sem raj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Jessie-ért, de mindkettőjüket sajnálták. Az í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vélte, hogy Jessie túlságosan sokat akar Ian 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ágosan ráakaszkodik, nem hagy neki elegendő 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, hogy írhasson. Az egyetemi barát mindig is ön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űnek tartotta Jessie-t. Jessie nem volt a nekik való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mindketten kejlemesen, világosan beszél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óság előtt. Az író, aki jól szabott öltönyt viselt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hogy a közelmúltban díjat nyert, három el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ése jelent meg a The New Yorkerban meg egy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 kötéses regénye. Azaz komoly írónak szá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ól beszélt a bíróság előtt. Az egyetemi barát is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es benyomást gyakorolt, ha más szemszögbő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ízható, felső középosztálybeli férfiú volt, tiszt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apa, aki "évek óta ismerte Iant", hip-hip-hur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megtették, ami tőlük telt, de ez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den a bíró korán hazaküldött mindenkit, I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is hazamentek pih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bírod, kedves? Egyikünk sem néz ki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az utóbbi időben. - Ian szomorúan mosolygott, 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itotta a frizsidert. - Kérsz egy sö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láda sört. - Jessie lerúgta a.,cipőjét, nyújtó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ott. - Jézusom, hogy undorodom ettől az egésztő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egy és megy és megy... közben olyan, mint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 óta nem beszélgettem volna veled. - El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rt, a pamlaghoz ment, és ledőlt. - Ráadásul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ogynak az illedelmes ruháim. - Ronda, barn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kosztüm volt rajta, amelyet utoljára még diák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t, New York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arj rá. Holnap gyere bikiniben. Az eskü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egérdemlik, hogy végre lássanak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azt hittem, a per sokkal drámaibb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a, de nem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olyan drámai ügy ez: Az ő szava áll sz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nyémmel arról, hogy ki dugott meg kit, miért, ho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 célból. Már nem is zavar, hogy ott ülsz, és hall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allomásokat. - Hiszen Margaret Burton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j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gem sem. Csak mindig röhögnöm kell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szor azt mondja valaki, hogy "förtelmes bű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mészet ellen". Túlzás. - Hosszú ideje nem nevet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jót. Ahogy ott pihentek otthonuk melegében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per rossz tréfának tetszett. Valaki gonosz tréf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űzött vel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sz moziba menni, Jess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 mit? De igen! - A feszültség múl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ék, sikerülni fog. Hogy megnyerik a pert;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kkor is, ha nincs kézzelfogható bizonyítékuk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nézve, hogy Margaret Burton csupán bosszú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ni egy immár csaknem húsz esztendeje halott férf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 és? Ian ártatlan. Végül is ilyen egyszerű az egés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yük magunkkal Astridot is, drág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. Miért ne? - Lanmosolyogva csókolta meg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csak fél óra múlva hívd föl. - Jessíe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ta végig az ujját a férfi kar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örült a meghívásnak, és elmentek mozi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yogtak a könnyeik, úgy nevettek. Jessie-n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nak éppen erre volt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azt hittem, soha többé nem látlak titeket.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óta nem találkoztunk! Miben sántikáltatok?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a könyvön dolgoztok? - Egyszerre bólin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témát váltottak, és elmentek kávéz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s este volt, jót tett nekik. Astrid is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, hogy látta őket. Ian nyúzottna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fáradtnak, de ismét boldogok voltak. Talán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 lezárniuk azt a problémát, bármi lett légyen is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elmesélte, hogy szinte naponta járt a buti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és a divatbemutató hatalmas sikert aratott. Kac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 pompás munkát végzett. Astrid a bemutatott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 közül meg is vett, négy-öt darabot, ami Jessi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 csacsisá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vetséges. Ne vegyél többet semmit, ha n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ott. Mert ha ott vagyok, engedményt ado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, De legalábbis a nagykérárat számítom. És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 dolgokat önköltségi áron is adhatok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londság, Jessica. Miért akarsz nekem olcsó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ni dolgokat? Akkor inkább osztozzunk a vagyon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éttárt karjairi csak úgy csillogtak az ékszerek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hárman nev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olvón mentek haza, és amikor Astrid a Morg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 érdeklődött, Jessica azt mondta, hogy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kellett volna javítani a motorján. Persze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értettek, hogy kár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sés este volt! - csusszant az ágyba mosolyogv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, és Ian ásítva, de boldogan helyeselt. - Örülö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imozdul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megmasszírozta Ian hátát, és semmiségekrs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csegtek. Sok ilyen estéjük volt régebben. Néh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t a filmről, megjegyzés Astridról, Jessie egy k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aláfutást vett észrelan lábán, és megkérdezte,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zte, Ian viszont megkérte az asszonyt, hogy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vágassa le a haját. Éjszakai csevegés. Mintha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örtént volna velük semmi rossz. Még aludniu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ült egy kicsit, ami annál figyelemreméltóbb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Iannak másnap kellett vallomást t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7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vallomástétele két óra hosszat tartott. Az eskü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sé nagyobb érdeklődést mutattak, mint az el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kon, de nem sokat. Valójában csak az utolsó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ban ébredtek föl. Amikor Matilda Howard-Spenc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Iant. Ian előtt sétálgatott löl-alá, mint aki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n jár az esze, miközben a teremben minden 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szegeződött, kivált Ian é. Végül megállt a férfi 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ba fonta a kezét, és kissé félrebillentette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Keletről való? - A kérdés meglepte Ia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an a nő barátságos arckifejezés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New York-i vagyok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lyik egyetemre já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Yal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iskola. - A nő Ianra mosolygott, az meg vissza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re. - Szerettem vóina bejutni a jogi karukr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xxi egészen feleltem meg. - Matilda végül a Stanfo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 végzett, amit Ian nem tudott, és azt sem tudt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ogyan kell reagálnia: legyen együttérző,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son vagy mosolyogjon. - Szerzett valamilyen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zatot? - Matilda nem szólította a férfit sem Ian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Mr. Clarke-nak. Úgy beszélt vele, mintha ismerné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legalábbis őszintén meg akarná ismerni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érdeklődő vacsorapartner lenne egy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él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Folytattam a tanulmányai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? - Ismét érdeklődvé billentette félre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nem ilyen kérdésekre készítette föl Iant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könnyebb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Columbián. Újságíró sza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z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reklámszakmában helyezkedtem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nél? ian megnevezett egy .nagy New York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get. - Nos, valamennyien ismerjük. - Matilda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ra mosolygott, majd töprengve kinézett az abla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sszejárogatott emberekkel egyetemista korába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a, most kezdi, bár ez még mindig csak szelíd k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skö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ány embe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k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lány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omszédos iskolákból? Kivel? Mondan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nevet? - Ez nevetséges. Ian nem látta semmi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veca Harreford. Maddie Whelan. Fifi Es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ook. - Úgysem ismeri őket. Miért kérdez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tabrook? Az Estabrook és Woyd cégtől? Ő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ll Street legnagyobb részvényügynöksége, ne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képet vágott, mintha dicséretesnek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Ian teljesítmé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almam sincs. - A nő megjegyzésétől Ian kezd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elmetlenül érezni magát. Persze hogy az Es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ook család azonos volt, de ő nem ezért járt Fifivel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g szerelm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Maddie Whelan név is valahogyan ismer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g. Nézzük csak, Whelan... ó, tudom már, az á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 Fhoenixben, igaz? - Ian elpirult, ám Matilda H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rd-Spencer még mindig angyalian mosolygo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nek tetszik ez a tár sasági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mlék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persze. Ki volt m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mlékszem. - Nevetséges kérdések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nem értette, hová akar az ügyésznő kilyuka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túl, hogy őt nevetségessé teszi. De ilyen e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ez az eg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. Mikor találkozott először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nyolc éve. New Yo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sok pénze volt, igaz? - kérdezte zavart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észnő, mint aki valami intimitásról tudakozó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ltakozom! - dobta be magát Martin. Ő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vá akar kilyukadni Matilda, akár sejtette I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 nem. De Ian is kezdett rájönni, hogy csapd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iltakozásnak helyt adok. Fogalmazzon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bíró úr. Helyes. Tehát tudomása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eségének csodálatosán, jövedelmező butikj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, San Franciscóban. New Yorkban is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Amikor megismerkedtünk, tervező volt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 az ügynökségnél, ahol dolgo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dvtelésből? - Az ügyésznőnek most már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 volt a hang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Pénzért. - Ian kezdett aggó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em azért dolgozott, mert szüksége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lhetés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 nem kérde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 sem kell dolgoznia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... - Lanmartinra pillantott, hogy seg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, de Martin nem reag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laszoljon a kérdésre. Dolgoznia kell, vagy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dő jövedelme van ahhoz, hogy abból megéljene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 a ketten, méghozzá luxus színvonal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luxusról szó sincs. - Krisztusom. Marti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egyszerre rándultak össze. Micsoda válasz. Á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ések úgy záporoztak Ianra, akár a gumilöved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, nem volt idef e elugr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zért a felesége jövedelméből meg tudnak 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 a kett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Ian sápadt volt: És nagyon dühö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dolgo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De túlságosan halkan mondta; és Matil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nézést, de nem hallottam a választ. Dolgo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lásban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Otthon dolgozom. Író vagyok. - Szegé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gény Ian. Jessie szeretett volna odarohanni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ölelje. Miért kell végigcsinálnia ezt? A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dt szu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sok írását adja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ppen eleg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e eleget? Hogy megéljen belőlük, h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illanatnyilag nem. - Matilda elől nem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é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ettől dühös? - A kérdés úgy hangzo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simogatás. Ez a nő egy vipe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vagyok dühös. Ez csupán tény,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nyilag. Jessica megérti.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egcsalja. Azt is megért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-.Tiltakozom!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iltakozást elutasít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is megérti, 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csalo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 már. Hiszen maga mondta, hogy szí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est lefeküdt Miss Burtonnel. Ez maguknál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napos esemé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volt az első alkalo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lesütötte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mlék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kü alatt vall, válaszoljon a kérdésre. - Szi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, akár a lecsapni készülő kob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Nem ez volt az első alk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akran megcsalja a feleség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gyakr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lyen nőkkel? Magafajtával vagy "alanta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", alsóbb osztálybelivel, szajhákkal, szegény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kal, még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ltakoz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utasít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szoktam "használni" a n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Megcsalná-e a feleségét Fifi Estabroo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az rendes lány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vek óta nem láttam. Tíz-tizenegy éve.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m még nős, amikor jártam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értem, megcsalná-e feleségét egy hozzá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ló nővel, vagy csak "olcsó" nőkkel fekszik 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kel nem találkozhat a maguk társadalmi köreibe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égre az ilyesmi kínos lehet. Sokkal könnyebb,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ától minél távolább játszad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van. - Ó, istenem. Ian... ne... Marrin a fa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ta, hogy semmi ne látszódjék az arcán,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ezte a közeledő katasztróf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Tehát "olcsó" nőkkel hál, hogy minél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abb legyenek maguktól, igaz? Maga szerint te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ss Burton is "OLCSÓ" n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- De annak tartotta, és a "nem" halván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em tartozik a maguk köreihez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ában? - A szó beker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öltételezte róla, hogy a rendőrséghez fog for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- És aztán még eszébejutott valami, és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kban hozzátette. - Nem volt neki miért. -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 volt. A baj meg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ilda Howard-Spencer azzal bocsátotta el Ia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ésőbb esetleg még lesz kérdése hozzá. Pedig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is kis híján megö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némán ellépett a pulpitustól, és fáradtan hu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nt le Martin mellé. És öt perc múlva a bíró ebéd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et rendel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ballagtak ki a teremből. Ian a fejét csóv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, míg végül kiértek az utc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t elrontottam. - Jessie nem látta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iseltebb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het róla. Matilda így dolgozik: Valódi gyi: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. - Martin nagyot sóhajtott, és szomorkásan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. - De ezt az esküdtszék is látja. És ők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 angyalok. - Nem volt értelme lánt még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ségbe ejteni, de Martin aggódott. A házasságtör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asztotta kevésbé; az osztályok közötti konflikt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ál inkább. - Ma délután Jessicát fogja kihall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ebből a szempontból végzü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en, legalább lemészárolhat mindkettőnke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n. - Ian fáradtnak és levertnek látszott,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légy sza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d, föl tudod venni vele a verseny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keserű gúnnyal Ia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om; miért. Mert ha fölveszi ellen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cot, Ian garantáltan veszít - avatkozott köz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Mártin. - Magának kell a legszelídebb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; legbéketűrőbb feleségnek lennie. Ha megprób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iszkadni, Matilda porrá zúzza ott, az emelvén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ét végén megbeszéltük az egészet. Tudja, hogy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tennie. - Jessica komoran bólirított, Ian 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vele is átvett mindent, csakhog az az át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egészen más kérdéseket tett föl. csak az is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, mit fog kérdezni Jessie-től. - Hely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es. - Jessica szelíden mosolygott, és Mart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marosan kitették. Martinnak vissza kellett me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 az irodájába, ők viszont inkább hazaszaladtak, laz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í. Jessica egy kicsit meg akarta nyugtatni I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nak szüksége volt erre a délelőtt után, Jessic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meg legalább élterelte a figyelmét arról, hogy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 majd dél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 lefektette Iant a kanapéra, levettette ve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pőjét, megoldatta a nyakkendőjét, és lágyan a ha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rt. Ian feküdt néhány percig, és csak nézte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... - Ian nem tudta, hogyan fogalmazza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Jessie tud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bből elég. Csak feküdj, lazíts. Csinálok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et. - Ezúttal Ian nem tiltákozott. Kimerültebb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Jessie belépett a gőzölgő levessel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dvicsekkel teli tállal, Ian aludt. Olyan sápad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ötört volt az arca, mint amikor az embe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 valakije, halálosan beteg a gyereke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kremegy a boltja. Amikor minden f"tilboru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gyorsan hazarohan, ritkán hordott gúny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jik, és nagyon fáradt, és nagyon fél. Jessie csak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és elöntötte a szánalom. Vajon miért érzi úg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kell megvédenie? Hogy Ian nem tud megküzd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zel, de ő igen? Miért nem dühös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ől a szemszögből látja az ügyet? Amikor Ian b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ben volt, akkor dühös is volt, de most itt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intheti, megölelheti, gondját viselheti. A több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étezik. Szörnyű, de vége lesz. Fájni fog; Ian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 gyötörni, meg fogja szégyeníteni, de megö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gja. És elvenni sem. Amint némán ül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, és az ölébe vette a kezét, tudta, hogy soh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nem veheti el őt tőle: Sem Margaret Burton,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ész, sem a bíróság, de még a börtön sem. Ma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 Burton megszűnik, Matilda Howard-Spencer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t kap, ahogyan Martin és a bíró is, és vége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án a felszínen kell maradniuk, amíg élmúük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. És sokkal nagyobb szüksége van Ianra, sem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ngedhetné, hogy bármi veszélybe sodorja a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atukat. Nem engedheti meg magának, hogy düh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yen. Egyszerűen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s keserűséget érzett, amint elnézte az öblö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pjára gondolt. Az nem tett volna ilyesmi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 volna, hogy az anyjának ezt kelljen átéhl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jobban megoltalmazta volna a feleségé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an őt Ian. No de az az apja volt. Ez pedig 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értelme az összehasonlításnak. Ian az övé.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. És ő sokat követelt Iantól, tehát sokat is ke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nia. És szívesen ad. Most pedig rajta a sór, hogy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a férfit, aki ott aludt szürke szoknyájá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nézett ki; mint egy nagyon fáradt kisfiú. Kisi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 homlokából a haját, és nagyot sóhajto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élutánra gondolt. Most rajta a sor. És nem fog 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teni. Ezt a katasztrofális délelőtt után határozt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fogják nyerni a pert. Ennyi. Őrület már az i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gok idáig jutottak. De nem tovább! Jessi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g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valamivel kettő előtt ébredt, meglepőd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aludt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Fejbe vágtalak a cipőmmel, és elájul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a feleségére mosolygott, és beleásított a 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i illatod van. Tudod-e, hogy minden eg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adarabodon érződ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sz egy kis levest? - Jessie örült a bó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y, hogy Ian óriási csávábajuttatta mindkettőjük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 is biztos, hogy azért nagyon szereti. Nem csup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 van rá, szereti. Hogyan is lehetne mérg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eleget szenvedtek. Most már ideje befej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űha, de elszánt képet vágsz! Miben sántiká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ben. Kérsz levest? - Csábosan nézett a f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ra, az egyik kezében levesescsészével, a másikb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anyja legszebb leveseskanal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előkelő! - Ian fölült, megcsókolta az asszony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tálcára pillantott. - Tudod-e, Jessic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m soha nálad csodálatosabb nőt? Sem jobbat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szívesen ugratta volna, hogy vajon jobb-e Fi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abrooknál is, de nem merte. Sejtette,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issek a délelőtti seb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nnek, milord, csakis a legjobb való. - bvató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párgalevest mert a csészébe, és két kis marhasült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dvicset tett a tányérra. Volt friss salát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vagy az egyetlen nő, aki a szendvicset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 tálalni, mint valami főúri lako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. - Jessie átkarolta a férfi nyaká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apta a fülét, azitán nyújtózkodott, és fö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sz enn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ettem. - Hazudótt, de egy falat sem ment 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kán, hiszen egy óra múlva vallomást kell termie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jára pillantott, és indult a fürdőszobába. - Rend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om a képem. Tíz perc múlva mennünk kell. -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űsen mosolygott, Jessie eltűnt a fürdőszo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szen vagy? - mént be Ian öt perccel késő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rdőszobába, megigazította a nyakkendőjét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a tükörben borzas haját. - Jó ég, úgy nézek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ki egész nap 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vel így is volt, drágám. - Jessie elégedett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sszesen egyórai alvás jót tett Iannak. Az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 percek mindkettőjüknek használtak. Jessie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óta nem érezte magát ilyen erősnek. Margarét B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 nem érhet föl hozzájuk. Ugyan hogyan is tehetn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elhatározta, hogy semmibe veszi, megfosztj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ejétől azt az aljas boszorkányt. És Ian szint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a felesége újjászület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pzeld, jobban érzem magam. Délelőtt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, vége mindennek. - Ian elkeseredve gondolt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n kell átesnie Jessie-nek délután, de úgy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, az asszony képes lesz rá. - Átöltöz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az alkalomhoz illőbbnek találtam. - Csod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, elegáns ruha volt Jessie-n, amilyet délutáni te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ás viselni: Lágy, szürke selyemruha volt igen nő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, buggyos ujjal, azonos anyagból készült övvel. F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m és könnyed, nem föltűnő, inkább előkelő. -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úgyis arra hivatkoznak folyton, hogy mennyi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 felső tízezprhez tartozunk, kinézhetünk akár rend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 Unom már a tweedszoknyákat. Mihelyt ennek v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, az összeset elég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önyörű vagy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ok ez a ruh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kéle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jó. - Belebújt lapos sarkú, fekete cipőj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tette gyöngy fülbevalóját, fogta a táskájá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rdróbba indult a fekete kabátjáért. Ian tényleg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rűnek látta. Nagyon büszke volt a feles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csak a külsejére, de arra is; ahogyan ezt az egés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már nem volt ennyire elragadtatva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óságra értek. Látta Jessica fekete kabátját meg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lanó, szürke selymet. Éppen ezt nem akarta.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 holmiján látszott, hogy drága. Minth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éppen azt akarná bizonyítani, amire Matil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ward-Spencer célozgatott. itristen! Hová tetté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üket? Ezek a bolond kölykök föl sem fogják, mi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ik itt. Volt bennük valami nagy magabiztosság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elfoglalták a helyüket, mintha mindent elrend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volna, s nem lenne mitől tartaniuk. Rosszkor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ták az erejüket fitogtatni; még ha csak finom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talán ném is baj, ha egy kicsit magabiztosabba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k magukat. Hiszen délelőtt éppen eléggé lever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 új magabiztosság csak még jobban hangsú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zta a kettejük közti köteléket. Persze az ember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érezte: hogy ők ketten egy pár, nem csupán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essie, de valódi pár. Ijesztő volt arra gondolni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velük, ha valaki megpróbálja megszakítani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eléket. Ha veszíté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igazán nyugodtnak látszott, amikor el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helyét a tanúk padján. A szürke ruha lá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mozdult vele, a bő ujjak törékenyebbnek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ták fantasztikus magasságát. Letette az eskü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ra pillantott, mielőtt Martinra fordította a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rdésekből egymáshoz hű, rágaszkodó házas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 y y aki jobban tisztel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 e alakult ki és ol an asszon 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rát, semhogy kétségbe vonja, hogy az igazat m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elégedett volt Jesslea nyugodt, méltóságtelj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dorával, és amikor átadta a tanút az ügyésznek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jtott egy mosolyt. Várta, amint a két nő nekigyürk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k, és birkózni kezd a teremben. Méltó ellenfe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. Legalábbis Martin ezt remél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ilda Howard-Spencer nem  akarta Jessic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egetni az idej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ja, Mrs. Clarke; volt-e tudomása már kor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is arról, hogy a férje csal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zve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meg hogy érri? - hökkent meg az ügyész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öltételeztem, hogy ez lehetséges, de nem komo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Csak könnyű szórakozás? - Ott folyt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abbahagyta, de Jessie számított 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Ilyesmiről szó sincs. Ian semmit sem v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dén. Érzékeny ember. De én sokat utazom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sítc, ami meges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ával is megesik? - Az ügyésznőnek ismét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ott a szeme. Most megfogtal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esik me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kü alatt vall, Mrs. Clar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A válaszom: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ilda meglepődö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incs kifogása a férje félrelépései ell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öltétlenül. Az a körülményektől függ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valódi úrinőnek látszott, és Ian nagyon büsz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ezek a mostani körülmények, Mrs. Clark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ről mi a vélemén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akod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akodó? - Az ügyésznő még jobban meg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t, Martin nem nézett oda. - Hogyan lehet biz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ó, miben bí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bban bízom; hogy ebben az ügyben kiderü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ság, és a férjemet felmentik. - Martin az esküd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nézte. Jessica tetszett nekik, de ez még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gendő. Szeretniük kell Iant is, ráadásul el is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nniük, ámit m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dálom az optimizmusát. Maga állja enn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nek a költsége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 - Nem, valójában nem. - Ian összerándult. Jessic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udik, pedig esküt tett. - A férjem igen okos bef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ést talált, amikor eladtá a legutóbbi könyvét.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házást az én gondjaimra bíztá, és úgy döntött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djuk el; hogy fedezzük a per költségeit. í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om, hogy én fizetem a számlát: - Brav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organ! Jessica igazat mondott! Ian alegszív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megölel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szerint az önöké j.ó házassá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jó?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kívül jó - mosolygott Jessi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érje mégis más nőkkel h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őford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t magának Margaret Burton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elyik másik nőjé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De nem hinném, hogy sokan lette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bátorította a félrelépés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míg jelentéktelen kis senkikről volt szó,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dekelte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ltakoz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iltakozásnak helyt adok. Tendenciózus kér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ket tesz fel a tanú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nézést; bíró úr. - Matilda ismét Jessicához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. - Erőszakoskodott magával is a fér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at iszi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ak-e valaha is problémái a férfiasság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maga fizeti a számlákat? - Micsoda kérdé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szeret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édelmezi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ti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oltalmazza a kellemetlenségekt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. Bármire hajlandó vagyo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oltalmazzam a kellemetlenségektől. A feleség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ilda Howard-Spencer arcára elégedett mos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leértve a bíróság előtti hazudozást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anú elm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észnő sarkon fordult, és visszament a hel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. Jessica levegőért kapkodott. Az átkozott nő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nek megint si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8. fejezet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 ismét a helyén volt mindenki arra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, hogy a védőügyvéd és az ügyész összefoglal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edményt az esküdtszéknek. Iannak és Jessicá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tetszett Martin stílusa és mondandója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eknek, úgy érezték, sikerült mély rokonszen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bresztenie. Mindent a kezében tartott. Aztán föl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ilda Howard-Spencer, és valóban démoni volt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lázott, meggyalázott, megtört szívű, brutáli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használt nő képét vázolta föl, a keményen dolgoz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a életű Peggy Burtonét. Aztán élénken ecset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olyan férfiaknak, amilyen Lanclarke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szabad megengedni, hogy kedvükre cicázza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iporjanak bárkit, akit csak megkívánnak, meger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olják azt, akire éppen gusztusuk van, hogy az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t félrelökjék, és hazamenjenek a feleségükhöz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artja őket, és aki "bármire hajlandó, hogy megol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zza őket", ahogyan Jessie mondta. Martin tilt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és a tiltakozásának helyt adtak. Később elmagy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, hogy a záró érvelés ellen igen ritkán szoktak t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ozni, de ez a nő tüzet fújt már Ian nevének az em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ére is. Jessica még mindig füstölgött, amikor a bí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 ebédszünetet rendel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ottátok, mít mondott az a dög? - A hang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s és átható volt, Martin és Ian apillantásu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ák elhallgat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kabban, Jessie - könyörgött Ian. Semmi éu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 magukra haragítani még valakit, a legkevésbé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küdteket, akik éppen mellettük szivárogtak ki, 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ebédelni. lan látta, hogy közülük ketten is Jes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k, amikor az beszél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ütyülök rá. Az a nő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d be a szád - ölelte át Ian, és megszorítot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szájú. De így is szeretlek. - Jessie nagyot só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majd elmq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kolian rám ijesz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, rám is. Most felejtsük el egy kis időre az eg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, és együnk valamit. Hely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 - duzzogott Jessie, amint átvágtak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rno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"oké"; komoly ígéretet kérek. Kikér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nak, hogy tönkretedd az ebédemet ezzel.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d azt, hogy az esküdtszék tagjai vagyunk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hetünk ról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azt hiszed, hogy nem beszélnek 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közömbösen vállat vont, és megcibálta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hajfürt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dekel. Csak az érdekel, hogy ígérd meg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ót sem az ügyről. J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. Megígérem. Te erőszako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vagyok. A te erőszakos férjed: - Ia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snek látszott, amint lesiettek a lépcsőn,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ogyan jókedv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mentek ebédelni, Jessie átnézte a postáját,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az újságba kukkarnott bele, de még akkor is 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ta, amikor Jessie hozta a szendvicse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ül elszórakoztatsz ma. - Jessie pulyk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dvicset majszolt, és megbökte Ian újságjá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p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itva a slicc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sék?- Lepillantott, aztán elhúzta a száj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j, az ég szerelm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csuda vigyen már! Beszélgess velem! Magá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t perce olvasom az újságot, és máris magá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. Kérsz egy kis bo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kihagyom. Kólánk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nézem. - Jessie kiment, és Ian ismét olvas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behozta a hideg dobozos kólát. - Hát ide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lj, te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szt.  - Intette le türelmetlenül Ian, és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vasott. Volt valami az arcán, a szemében, ahogy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ott. Megdöbben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í az? - Ian nem vett róla tudomást, befej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kket, végül fálpillantott, teljesen letaglóz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vasd. - A második oldal első hasábjára mu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és Jessie-nek összeszorult a szíve, amikor el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ta a címet: NEMI ERŐSZAK - KEMÉNY KÉZ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SZÜKSÉG. A cikk beszámolt egy büntetőjogi 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ság előző napi üléséről, amelyen a nemi erősz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ntetéséről esett szó. A cikkben szó esett szigorú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ntetésekről, a próbaidőre való felfüggesztés eltör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ól, az erőszak bejelentésének könuyebbé és kev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 megalázóvá tételéről. Úgy tetszett, ezentúl aki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erőszakkal vádolnak, azt minden további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kötik, Jessie letette az újságot, és Ianra meredt. 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 balszerencse, hogy ez a cikk éppen aznap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; amikor az esküdteknek ítéletet kell hozni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d, hogy befolyásolni fogja őket, I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író azt mondta, ne hagyják magukat befolyás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haság, Jessica. Ha én mondok neked valami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alaki más azt mondja, hogy vedd úgy, mint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d volna, akkor nem is hallottad.? Emlék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sz rá vagy sem? Ők is csak emberek, az ég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e. Hát persze hogy befolyásolja őket, amit h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Ahogyan téged is, engem is, a bírót is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jába túrt, és félretolta az ebédet. Jessica össze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és az asztalra dobta az új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, tehát vagy olvasták ma az újságot, vagy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zen nem segíthetünk. Akkor miért nem hagyju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nébe, drága? Felejtsd el. Megpróbáljuk? Hát nem 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tetted meg velem, hogy nem beszélünk az ügy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szel? - Gyöngéden a férfira mosolygott. I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 olyan volt, mint a zafír: sötét, csijlogó és zav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Igen, de Jessie... az isten verje meg... r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Igazad van. Sajnálom. - Ám ezután idegesen 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és mindketten otthagyták az ét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án hajtottak a városházára, és befelé tartva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ca hallotta, hogyan kopog a márványon a cipősar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íve hasonló erővel vert, és fölvette a ritmust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metési haran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író pár percet beszélt az esküdtekhez, akik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onultak egy másik terembe, bezárkóztak, és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, a terem előtt egy törvényszolga állt ő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, uraim? - kérdezte Jessie Martintó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tól, akik odamente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várunk. A bíró szünetet rendel el, ha öt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atároznak, és akkor reggel visszajönnek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nyi? - csodálkozott Jessi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nyi. - Milyen furcsa. Vége. Majdnem. Vég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tyogásnak és az unalomnak, amely feszültségg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atlan drámai pillanatokkal váltakozott. Vége.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at lezárza a vitát; a bíró rövid beszédet inté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küdtekhez, akik bezárkóztak egy terembe,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egymással, ítéletet hoznak, .mindenki hazame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pernek vége. Ijesztő. Mint valamijáték. Vagy tán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mesen szervezett és rituális. Törzsi szertartás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lettől Jessie kis híján elnevette magát, ám I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komolyak voltak. így csak a férjére moso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, az ügyvéd pedig aggódva nézte őt. Ez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ban nem érti. És talán Ian sem. De talán nem is b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véleménye, Martin? - fordult az ügyvéd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, ám Marrin úgy érezte, inkább a felesége, mint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kedv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Látta a ma reggeli lapot? - Ian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józanabb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Délben. Nem használ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véd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galább jó műsort csinál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jobb lett volna, ha Green előszed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kézzelfoghatót Burtonról és Jed Knowlesről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lán tudom, hogy ez volt a kritikus pont - csóv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 dühösen Martin. Lanmeglapogatta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 nő is ott lesz? - aggodalnnaskodott Jess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Már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ajha. - Mélyen, sziszegve szakadt ki belő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! - akarta gyorsan elnémítani Ian, de Jessi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hetett elhallgat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Szétrombolja az életünket, kis híján cs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juttat minket, az idegeinkről már nem is beszél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szépen kisétál a képből. Szerinted mit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nem iránta? Hál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e semmi értelme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 lenne? - Jessie ismét hangos volt,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ől is látta, mennyire ideges. - Martin, nem per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nénk be, miután megnyertük a pe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, minden bizonnyal. No de rüit nyerhetn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? Nincs annak semmi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az államot pereljük. - Jessie már korá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 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zze, sétáljanak inkább egy kicsit az előcs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kban. - Éles pillantást vetett Ianra, aki bólint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telik; egy időbe, amíg az esküdtek kijönnek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janak a közelben, ne hagyják el az épület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bólintott, fölállt; Ian kezéért nyúlt. Martin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 őket, visszament áz asztalához: Ijesztő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an Jessica nem volt hajlandó tudomásul v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k a lehetőségét, hogy a pert el is veszíthe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csak ihatnánk valamit! - Jessica a falnak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zkodott, miközben Lanmeggyújtotta mindket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k cigarettáját. Az asszonynak remegett a lába,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eddig képes még adni a szenvtelent. A leg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ebben a földre vetette volna magát, és kétsé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ésében átkulcsolta volna Ian térdét. Jól kell menni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... kell... szeretett volna dörömbölni az esküd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 ajtaján,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marosan vége, Jess. Tarts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. - Félmosollyal karolt a férjébe, és sét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ek a folyos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an hallgattak, és Jessie szabadjára enged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ait, hadd kóboroljanak és vágtassanak;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gjenek, miközben cigarettázott, ment, és kapasz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Ian ba. Kis híján egy óra hosszat ment így, de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a gondolatok vihara elült; nyilván a kimerült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. Magányosnak, fáradtnak és szomorúna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de végre nem érezte, hogy wincs a megfel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ességben. És ez is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gondolt, iölhívja a butikot, hogyan áll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. Nem a legalkalmasabb idő volt a telefonálás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Jessie szeretett volna végre valami valóságosb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zkodni, tudni, hogy a világ nem zsugor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végtelen folyosóvá, ahol Lannal az életük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ig rémült csöndben kell föl-alá járkálniuk. Hiá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a butik. nyüzsgése. A mindennapi semmisége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ok beszámoltak a történtekről, és ettől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érezte magát. Mint amikor moziba 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dal. Valami normális. A velük történő rém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ányait kissé elviselhetőbbre csökkent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 órára Ian is megnyugodott kissé, szópóke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 Fél ötkor régi vicceket kezdtek mes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hordanak a skótok szokny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- kuncogott már előre Jess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megspórolják a nadrággombokat. - Ian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gott a viccén. Olyan ök voltak, mint az osztály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üldött másodiko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, nagyokos. Mi a különbség... - De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ák, hogy Martin izgatottan integet nekik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rnok túlsó végéből. A tréfálkozás véget ért.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állt föl, Jessie-re nézett. Az asszony elsápad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almába kerítette a rémület. Sápadtnak és ür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, mintha a váza össze akarna omlani. M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féle játékkal nem lehet elhárítani... itt van.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em... 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, nyugalom! -Ian látta az asszony arckif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ét, megölelte, és magához szorította. - Szeretlek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. Szeretlek. Ezt tudd, és hogy ezen soha,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áltoztat, és csodálatos vagy, mindig is az vo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d? - Jessie bólintott, de remegő állal nézett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re. - Csodálatos vagy. És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vagy csodálatos, és szeretlek... úgy ér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zve nevetett, és Ian ismét magához szor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vagy csodálatos, csacsi. Nem é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 talán nem vagy csodálatos? - Jessie már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olt. Mindig jobban lett; ha Lanmeg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Jessie... - Elengedte az asszonyt. -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n lesz. Most menjünk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drága, bárcsak tudnád, mennyir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lek. - Könnyek vakították el, amint ott szapo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éseket Ian oldalán, és túlságosan sokat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elmondani túlságosan kevés idő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vagy. Ez mindent elárul. És most már ne l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drámai, inkább töröld le az arcodról a szemfes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 - Jessie idegesen kuncogott, és végighúzta a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rcán. Fekete csíkok lettek a tenyeré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örnyen nézhete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önyörű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ár ott is voltak. A tárgyalóterembe nyűö aj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? - Ian hosszan, mélyen a felesége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, amint ott álltak egymással szemben. A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nyszolga nézte őket, majd elfordu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- Jessie csöndesen bólintott, aztán egy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bementek a terembe, az esküdtszék és a bí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elfoglalták a helyüket. A vádlottat fölszólíto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álljon föl, és Jessica kis híján maga is fölállt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ban ismételgette: "Oké... oké... oké..." Ujja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 párnájába mélyesztette, becsukta a szemét, v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oké lesz, csak ez a várakozás szörnyű.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golyót operálnak ki az ember karjából. Nem h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 az ember, de rettene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kérték az esküdtszék elnökét, hogy olvassa lö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téletet. Jessie visszafojtotta a lélegzetét, és szeret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Lanmellett állni. M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 vélekedik az esküdtszék a vádlottról ne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zak és fajtalanság vádj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űnös, bíró úr. - Jessié szeme kinyílt; és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an összerándul, mint akit korbácsütés ér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rdult meg, hogy a feleségére nézz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döbbenten ült. Ian nem moz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az asszonyra pillantott, akinek pere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ek az arcán a könnyek, miközben az esküdt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bocsátották, és azok kimentek a teremből. lan le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odament hozzá. A férfi szeme üres volt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nézett. Jessica nem tudott mit mondani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szeméből két árva könnycsepp gördült az álla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9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ttem, Jessie. A többi nem érdekel, de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od kell. Nem erőszakolta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- Alig hallható suttogás volt. Jessie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be kapaszkodott, miközben az ügyésznő agili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ézkedett, hogy a vádlottat az ítélet meghozatal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gyék őrize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 perc alatt lezajlott. Iant elvézették, Jessic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maradt a tárgyalóteremben egyedül; Martinba 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zkodva: Egyesegyedül volt a világban, egy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didegen emberbe kapaszkodott. Iannak vége.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ége. Mindennek vége. Mintha valaki kalapácc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te volna szét az életét. És nem tudta különvál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 tükröt a pohártól, Iant Jessic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tt mozogni, nem tudott beszélni, alig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t levegőt. Martin pedig lassan, óvatosan vez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elé a tárgyalóteremből. Ez a magas, egészséges 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jű, fiatal nő egyszeriben zombivá változott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belsejében semmi sém maradt volna, egész lény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párolgott volna. A tekintete egyre az ajtóra tapad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n át Iant elvezették, mintha a nézésével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áa hozni. Martin . nem tudta, mit kezdjen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nyal. Soha nem maradt egyedül ilyen állapo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vő klienssel. Arra gondolt, talán hívnia kellene a ti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nőjét vagy a feleségét. A bíróság kiürült, már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vényszolga várta, hogy bezárhassa a termet. A bí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nakozva nézett Jessie-re, amikor Iant elvitté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nem vette észre. Azt sem látta, hogy nem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után Houghton is távozott. Nem baj. Egyre cs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 visszhangzott a fülében. Bűnös... bűnös... b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, hazaviszem. - Martin szelíden, a karjá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va vezette, és örült, hogy az asszony megy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, vajon Jessie tudja-e róla, hogy kics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hogy hová mennek, de örült, hogy legalább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ekszik. És Jessie hamarosan megállt, és zava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me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meg... megvárom Iant itt. Én... azt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... kell... szükségem van Ianra. - Állt a közép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 ügyvéd mellett, és bőgött, akár a gyerek, az arcá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be temetve, rázkódó vállal. Martin Schwartz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ette az előcsarnokban egy padra, adott nek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ebkendőt, és megpaskolta a hátát. Ian száraz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 ment el. Bilincs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... mit csinálnak... most... vele? - dad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in át Jessie. - Ha... haza... jöhet? - Mar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az asszony közelebb jár a hisztériá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hogy az igazságnak akár csak a felét is közölni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ne vele. Némán megpaskolta inkább ismét a váll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alpra seg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őbb maga legyen otthon. Aztán majd megnéz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t. - Azt hitte, ez vigasztalni fogja az asszony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ég zaklatottabb let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 Látni akarom I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a este, Jessica. Most hazamegyünk.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megfelelő hangnem. Jessica fölállt, belekar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ba, és követte ki az épületből. Akár egy mechan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s bábu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ti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? - Kint voltak végre a friss levegőn, és Jes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 mély lélegzetet 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el... fellebbezhetnénk? - Már nyugodt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Néha elhagyta ájózan esze, de legalább nagyj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lelte a történ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megbeszélj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. Most akarom megbeszélni. - A városhá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csőjén állva, eszelősen és hisztériásan, este hat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éz volt elhinni, hogy ez a megtört asszony azono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biztos, nagyvilági Jessica Clarke-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Jessica, nem most. Előbb Lannal akarok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ni. Magát pedig haza akarom vinni. Ia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ges lesz, ha nem viszem haza. - Jézus. És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ehezíti az út minden centiméterét. Már a kocsi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jutni vele is egy örökkévaló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t akarom. - Állt a lépcső tetején, duzzogv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 a durcás gyerek, megint megfeledkezve a re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ról. - Szükségem... szükségem van Ianra.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folyni kezdtek a könnyei. így könnyebb vol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szkolni a kocsiba. Amíg rá nem eszmélt, hogy 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ót neki kellene hazavinnie. A kocsi Ian é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holnap elviszem magának, Jessica.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kolójegyet és az autókulcsot adja ide. -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adta, Martin pedig beindította az új, csokolá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na Mercedest. Útközben le nem vette a szem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ról. Jessica ijesztően zavartnak és eszelő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, hát Martin megkérdezte, ne hívja-e ki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sát, amikor hazaérnek. Megkérdezte, de Jessic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 tilta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egy barátnőt? Hívjak valakit? - Nem akar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zott az asszonyt egyedül hagyni, de az csak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, némán, eszelős tekintettel. Az esküdtek jár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n... Margaret Burton... Houghton felügyelő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t meg akarta ölni... ellopták Ian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ca! Jessica! - Az asszony üres tekintette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az ügyvédre. A ház előtt álltak a Vallej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. - Jessica némán bólintott, és óvatosan ki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 kocsi ajtaját. - Én... most találkozik Lann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Mondjak meg neki valamit? - Jessica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bólintott, és megpróbált normálisan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hogy... hogy... - De a sírástől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tadom, hogy szereti. - Az asszony hálásan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tott, és amikor az ügyvéd szemébe nézett,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ra mintha ismét önmaga lett volna. A hisztéri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odottság tűnőben volt. .A helyét döbbene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ász foglalta el. - Jessica, én... rettenetesen saj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- Ezzel megfordult, becsukta a kocsi aj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, és a házuk felé indult. Úgy ment, mint valami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öreg asszony, a hosszú, barna Mercedes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elhúzott. Jessicát rossz volt nézni. Tisztess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nek tetszett, ha hagyja egyedül gyászoln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soha nem fogja elfelejteni, amint ott ment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a téglaúton, lehajtott fejjel, kócosan. Elvisel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látvány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hallotta távolodni a kocsit, és üres tekint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rágágyakra pillantott a ház felé menet.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n ebédelt Lannal még ma? Ebben a házban él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nézett a házra; mintha soha nem látta voln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t, mint aki nem tud továbbmenni. Lassan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te az egyik lábát, és aprót lépett, ám a másik lá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nehéz volt. Nem tudta fölemelni. Nem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 bemenni abba a házba. Ian nélkül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nem... így...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fstenem, ne! - Térdre ereszkedett a lépcsőn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 a kezére hajtotta, zokogva szorongatta minda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Ian zsebében volt. Egy hang a nevét mondt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rdult oda. Nem Ian volt. Miért kellene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nia... nem Ian az... ő nincs. Senki sincs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mintha Lanmeghalt volna a tárgyalóte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.. vagy talán ő maga halt meg. Nem tudta 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. A hang ismét szólította, és ő úgy érezte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süppedne a téglába. Táskájának a tartalma sz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ródott, a szoknyája felhajtását leszakította a lépcs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ja úgy hullt az arcába, mint valami sápadt özveg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ty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.Jessica! Jessica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 lépteket hallott maga mögött, de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ordulni. Ném volt ereje. Mind elfo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... drágám, mi baj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volt az. Jessica lassan megfordult, a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, és potyogtak a könny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? Mondd el szépen! Minden rendbe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yugodj meg. - Simogatta Jessie fejét, ak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ét, és törölgette egyre patakzó könnyei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? Mondd csak, drágám, I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meggyötört, gyászos tekintettel bólin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nak elállt a szívverése... jaj, de, Iant ne...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an Tom... 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ítélték nemi erőszakért. - A szavak úgy bu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tak ki Jessie szájából, mintha valaki más beszél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pedig úgy nézett rá, mint akit arcul ütött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rtönbe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ntséges ég, Jessica, nem! - De így volt. Tu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 az igazság, amikor Jessica bólintott, és hagy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barátnője gyöngéderi bevezesse a házba, é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tesse. A piruláktól, amelyeket Astrid ado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egy p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anaton belül aludt. Astrid mindig magá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rdta a gyógyszert - Tom ó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nali fél négy volt, amikor Jessie fölébredt. H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óraütést. A ház néma volt. A hálószobában sö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de a nappaliban fény égett. Jessie fülelt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ira: az írógépre, a székcsikorgásra a dolgo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a padlóján. Fölült, figyelt, nem hallott sem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szédült. Ekkor eszébejutott a gyógyszer. És As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d. Meg hogy hogyan is kezdődött az egész. Az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ülve, remegő kézzel cigarettáért nyúlt. Rajta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lóvere, a harisnyája meg a bugyija. A kosztüm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ja meg a szoknyája szépen a székre voltak akasztv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mlékezett rá, hogyan került ágyba. Csak Astr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ra emlékezett, ahogyan lágyan duruzsol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; amit nem is értett, miközben álomba merül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volt vele valaki... valaki::. most pedig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. Egyedü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üdt a sötétben, száraz szemmel cigarettá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sé kavargott a gyomra, és az agya még mindig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gott a gyógyszertől. Egyszerre csak a telefon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lt. A tudakozótól megkapta a számot, és 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rosi börtön. Itt Langdorf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- Lanclarke-kal szeretnék beszélni: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dolgozik ? - kérdezte meglepetten az ügyele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Tegnap vették őrizetbe: Per után. - Az ü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benlétét nem óhajtottá taglalni. És hangjána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biztossága magát Jessie-t is meglepte. Csöppe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agabiztos, de tudta, ha nyugodtnak mut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 magát, talán megadják neki, amit kér. Csupán rett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en nyugodtan és némi méltósággal kell beszélni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ilván a megyei börtönben van, hölgyem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. Különben sem beszélhetne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Tudja a megyei börtön számát? - Már-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a, vészhelyzetről van szó, de nem mer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dni nekik. A városi börtön ügyeletese mega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ei börtön számát, és Jessie gyorsan tárcsázot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ikerült. Közölték vele, hogy két nap múlv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gathatja a férjét, de Ian nem fogadhat telefonhí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. Azzal let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vállat vont, lámpát gyújtott. A szobában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g volt, Jessie fürdőköpenyt vett a pulóver-bug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ésére, és harisnyában kicsoszogott a nappal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t a szoba közepén, és körülnézett. A szob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cikét rendetlen volt, de nem nagyon, éppe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, hogy emlékeztesse... lenyomatok a pu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mlagon, bemélyedés a fej helyén a párnán, a könyv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Ian ahétvégén olvasott, a cipője a szék ala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kogás fojtogatta, és kiment a konyhába, hogy i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... teát... kávét... kólát... valamit... a sz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záradt, szédült, de egyébként tiszta volt a feje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nél használt tányérokat a mosogatóban találta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ságot pedig az asztalon, ahová ledobta. Az erős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 szóló cikk volt kifelé hajtva. Mintha Ian csak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 lenne a szobában, mintha csak lement volna 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ni a ház köré, mintha... leült akonyhaasztalhoz,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otta a fejét,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gozószoba ugyanilyen rossz volt. Még 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b. Sötét, üres és magányos. Mintha dermed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a volna Ian jelenlétét. Ian kellett ahhoz, hogy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a életre keljen. Ian volt a szoba eleven lelke.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vé. Jessie-é. Neki nagyobb szüksége volt rá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ájának. Jessie azon kapta magát, hogy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áról a másikra áll, akár a zavarban lévő gyerm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-megtorpan az ajtókban, végighúzza a kezét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ein vagy ingein, magához szorítja a férfi cip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t, megrebben, amikor egy-egy fura fény árnyé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. Egyedül van. A házban, az éjszakában, a vil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 ban. És nincs senki, aki segítene rajta, vigyázna 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tyülne rá, aki... kinyitotta a száját, hogy sikoltso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jött ki hang a torkán. Csak leroskadt a föld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ipőt ölelve, és várt. De nem jött senki.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0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előtt fél tíz volt, és Jessie a kádban ülve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a elfojtani hisztériás rohamá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ólalt a csengő. Jól van. Jól. Minden r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. Még egy kicsit a vízben marad, aztán egy csé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vé, valami reggeli, fölöltözik, és bemegy a buti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egész nap ágyban marad. Vagy... de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n. Először a forró fürdő, aztán... de Ian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fölhívni. Nem tudott beszélni vele. Beszélni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. Újabb mély lélegzetet vett, és fülelt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ngettek volna, de az is lehet, hogy csak a csob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íz nesze. Mégsem. A csengő egyre szólt. De 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t nyitnia. Elegendő, ha mélyeket lélegzik, nyugo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, aztán a meleg víz majd ellazítja. Lanmu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hogyan kell nyugodtnak maradni, amikor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z anyja.,. és Jake... de a csengő. Kiugr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dból, fölkapott egy törülközőt, és az ajtóhoz szal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a Ian az? Jessie-nél vannak a kulcsai: Mi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... futott az ajtóhoz, csöpögött róla a víz útköz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kán félmosoly, a szeme ismét nagy és csillogó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ülköző alig takarta a testét: Meg sem kérdezte, ki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yitotta az ajtót, aztán megdöbbenve hátrahőkö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meglepődött, hogy eszébe sem jutott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kni az ajtót. Csak állt ott, félelemtől dobogó szív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reggelt. Én mindig így nyitnék ajtót a mag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ében. - Jessie végigpillantott magán, és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fogta a törülközőt: A látogató Houghto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l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... jó reggelt. Mit tehetek önért? - Jessie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ta magát, és törülköző ide vagy oda, fenségesen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t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t. Csak gondoltam, megnézem, hogy v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szemében a győzelem gúnyos fénye csillogo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Jessie az előző nap nem vett észre. A leg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en kikaparta volna a fickó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ok. - Mocskos disznó. - Óhajt még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egy kis kávéja készen, Mrs. Clark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sas szájából még az udvarias szavak is szinte 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en hangz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dolog úgy,áll, felügyelő, hogy nincs. És h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an munkába kell mennem. Ha hivatalos ügyben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 beszélni velem, azt tanácsolom, hogy igyo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vét a Union Streeten, aztán keressen föl az irod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egy óra mú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 a szája, mi? Pedig tegnap csúnyán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ődhetett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behunyta a szemét, hogy leküzdje a hány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rét. Ez az ember szadista. De ő nem ájulhat el m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 Hallotta Ian hangját, azzal a sajátos hanglejtésse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é", és alig észrevehetően biccentett: "Oké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nagy megrázkódtatás volt. Élvezte, felü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? Szívesen lát boldogtalannak máso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így látom. - A fickó cigarettát vett el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-t is megkínálta, aki a fejét rázta. Pedig"élvez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had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m, Miss Burton nyilván elégedet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. - Jessie-re mosolygott a cigarettafüs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, s az asszonynak uralkodnia kellett magán, hogy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pqfozza. Ehhez több önuralom kellett, mint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yomja a hánying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 mi lesz magával? - Szóval er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meg hogy érti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nak terve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a munka. Holnap pedig meglátogatom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met. A jövő héten barátokkal vacsorázom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sas megint mosolygott, de a vigyorá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de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börtönbüntetésre ítélik, a házasságának anny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rs. Clarke - pattintott ujjával. Szinte gyöngéd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ehet. Egy házasságot tönkretehet bármi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i az ember. Attól függ, mennyire jó a házasság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akarja az ember, hogy az is mara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ma áé annyira j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váló. ős szívből köszönöm az érdeklődését,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lő. Nem felejtem el majd megemlíteni a férjem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z ügyvédünknek. Tudom, hogy Mr. Clar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ségesen meg lesz hatva. Maga igazán rend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ékeny ember, felügyelő, vagy csupán szívesen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kozik házassági tanácsadáss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ughton dühösen nézett Jessie-re, de már ké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é akarta. Őjött ide, ő csöngetett be, ő követte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etleg még a főnökét is fölhívom, hogy el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 neki, milyen csodálatosan figyelmes. Hogy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e aggódik a házasságom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ügyelő visszatette a zsebébe a cigarettát, é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en nem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, 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Hogy milyen gyorsan vág az esze,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lő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ibanc. - Ezt összeszorított foggal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s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tam, "ribanc", és ezt is elmondha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ttesemnek. De a maga helyében, szivi, én nem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nék ezzel. Van magának elég baja, és jó ide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 látni errefelé az apuciját. Jobb, ha hozzászok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hoz. Maga meg a kis irodalmár-buzi 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 mindennek. Szóval ha megunta, hogy itt üld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ljen egyedül a sötétben, nézzen körül. Sokkal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psik is szaladgálnak, mint ez a maga kis buzi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ban? Itt van, gondolom, rögtön maga? -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 már reszketett a dühtől, és a hangja legalább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a éles volt, mint a férfi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csíp föl, akit akar, de hogy fölcsíp valaki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her. Nem adok két hónapot, és ott lesz a placc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karodjon, felügyelő. És ha még egyszer ide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elne jönni, házkutatási paranccsal vagy anélk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 én kihívom a bírót, a polgármestert és a tűzoltó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talán mégsem hívok senkit. Csak megcélzo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lakom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fegyvere van? - Érdeklődve húzta f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incs, de lesz. Úgy látszik, szükségem van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 ckó kinyitotta a száját, hogy mondjon valami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Jessie kecsesen hátralépett, és bevágta az orra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tót. Taktikai szempontból gyönge lépés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jobban érezte magát tőle. Egyelőre. Vissza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, és a konyhában hányni kezdett. Két órába t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a reszketése elm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tizenegykor jött. Virágot hozott meg sült cs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essie csipegesse; és egy nagy kosár gy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 mölcsöt. Meg egy kis fiola sárga pirulát. Ám hú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nyi kitartó csöngetés ellenére sem nyitott ajt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. Pedig Astrid tudta, hogy Jessie otthon van,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n már fölhívta a butikot. Végül már komolyan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dni kezdett, és gyűrűivel megkopogtatta a kony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lakot. Jessie óvatosan kilesett a függöny mögü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nnyebbülve látta, hogy Astrid az. Már azt hi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ughton jött vissz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gyerekem, már azt hittem, történt valami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 nem nyitottál ajtót? Félsz az újságírókt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; azzal semmi gond. Csak... jaj...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egint könnyes lett a szeme, ahogy ott ál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nagyra nőtt kisgyerek, és beszámolt Astri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ughton látogatásáról. - Nem bírom elviselni.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... annyira gonosz; és úgy örül annak, a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. És azt mondta, hogy a házasságunknak...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ságunknak... - Úgy bőgött, hogy nem tudta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ni. Astrid leül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kedved egy időre átköltözni hozzám, Jes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? Ott a vendégszoba, néhány napra elszabadulhat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n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! - Jessie fölugrott, járkálni kezdett,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-megérintett egy-egy széket, fölvett, majd újr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tárgyakat. Fura kis staccato mozdulatok vol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fölismerte őket. Ő csinált így, amikor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Köszönöm, Astrid, de itt akarok mar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... a... - Maga sem tudta, mit akar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 holmijaival. Tudom. Csakhogy nem biz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 jó ötlet. És megéri-e, hogy olyan emberek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gassanak, amilyen az a rendőr? És mi van akkor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k is zaklatni kezdenek, hasonló módon? Ezt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nyitok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lhetsz így, Jessica. Ian sem akar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. Becsszóra. Komolyan... én... Iste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; meg fogok bolondulni. Nem tudok...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k Ian nélkül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iszen nem élsz Ian nélkül.. Látni fogod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nem tudom, mi történt, de föl kelt dolgoz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nem távozott el, Jessica. Nem halt meg, az is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mére. Ne viselkedj hát úgy, mintha meghal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incs itt. - A hangja szánalmas volt. -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m van rá... itt. Megőrülök nélküle... é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őrülsz meg. Hacsak nem akarsz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ülni. Szedd össze magad, Jessica, ülj le. Most rögt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, ülj le. - Jessica már vagy öt perce hol ide 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 oda mint valami keljfeljancsi. Astrid hangja e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lt volt. - Reggeliztél? - Jessica a fejét rázta, és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magyarázni, hogy nem kér semmit, de Astr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emelte a kezét, és eltűnt a konyhában. Öt perc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már jött is pirítóssal, lekvárral, friss gyümölccs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ő hozott, és gőzölgő teávál. - Inkább ká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sz? - Jessie a fejét rázta, és becsuk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elhinni, Astr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 gondolj rá. Úgysem tudod fölfogni,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se próbáld. Mikor beszélhetsz Lannal? -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itotta a szemét, úgy sóhajtotta el 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es. Akkor annyi a dolgod, hogy holnap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t maradj. Erre pedig képes vagy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bólindott, de nem volt egészen biztos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ban. Az egy nap, egy éjszaka meg egy délelőtt.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szaka lesz a legrosszabb. Csupa szellem meg rémü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visszhang. Huszonnégy órát kell túlélnie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atja I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valamit már most akart. Most. Mielőtt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Lannal. Martinnal akart beszélni a fellebbezés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véd az irodájában volt, amikor hívta, s a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hetősen levertnek hang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, Jessic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jól. És Ian? - Martin a homlokát ráncolta a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l túlsó végén. Nem felejtette el, milyen állapo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 az asszonyt az előző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rtja magát. De nagyon megrázta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el tudom képzelni. - Ezt halkan mondta,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rű mosollyal. Megrázta. Mindkettőjüket. - Marti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hívom, mert most szeretnék kérdezni mag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. Még mielőtt beszélek La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szeretném kérdezni, hogy fellebbezhetünk-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csináljuk, megteszi-e maga meg ilyesmi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enében fizetjük ki? De ez már más kérdé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ről csak az ítélet után beszélhetünk, Jessica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függesztett büntetést kap, akkor nem sok értel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a fellebbezésnek, hacsak olyan szempontból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annak ne legyen priusza. Talán Ian szeretné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ene várni az ítéletet. A fellebbezés benyúj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ra korlátozott idő áll rendelkezésre, de az is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gen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hoznak ítélet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naphoz négy hé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ért kell addig várn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, Jessie, mert nem tudhatjuk, mi lesz. Ha I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függesztett büntetéssel hazaküldik, 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ja majd az utolsó centjét, vagy éppenséggel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. centjét fellebbezésre költeni. Nincs olyan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s helyzetben szakmailag, hogy a priusz ártso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. Rendben van, árthat - fogalmazta újra Martin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mailag mégsem olyan nagyon. És ha szabad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ak mi más számí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ti azt, hogy ha? - zavarodott meg is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zze, ha nem adnak neki próbaidőt, akkor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 lehetőség az, hogy börtönbe küldik. Akkor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 fellebbezni akar majd. Ám a fellebbezéssel csup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éri el, Jessica, hogy újabb tárgyalás lesz. Ismét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esniük az egész megpróbáltatáson. És nincs m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ányi olyan. bizonyítékunk sem, amelyet ne terj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ünk volna be. Nem fog változni semmi. Vagyis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esnek az egészen, föltehetőleg a semmiért.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rra kell törekednünk, hogy Ian felfüggesz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ntetést kapjon. És fellebbezésre akkor gondo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nk, ha már látjuk, mi a helyzet. Hely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vonakodva igent mondott, és letette a k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t. Hogy értette Martin, hogy ha" Ian szabad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az, hogy ha"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1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- Jessie mosolygott, a keze önkéntelen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kában lógö arany limababhoz vándorolt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ig játszott vele, miközben Iant nézte. Túlé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szonnégy órát, és Houghton nem jött vissza. -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lek, 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rágám, én is szeretlek. Tényleg jól vagy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látomást nagyon aggódott Jessie-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ül. És 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szeme mindent elárult. Most a megyei bört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ák fogva, és az ott kapott mocskos kezeslába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te. A ruháját egy bevásárlószatyorba tetté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adták Martinnak, aki az előző este visszaküldte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-nek a Volvóval együtt. Ezután az asszony be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őt Astrid pirulái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tin szerint kaphatsz felfüggesztett bünte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 - Ám mindketten emlékeztek a cikkre, amely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gyalás napján olvastak. Abban az állt, hogy ne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zak esetén nem kellene felfüggesztett bünte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ni. A közhangulat tehát nem kedv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meglátjuk, Jessie, de ne számíts rá. -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, Jessie a könnyeivel küzdött. Mi lesz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rtönbe küldik? Ezzel még meg sem próbált sz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ni. Később. Egy újabb "később", mint a tárgya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es vojtál? Semmi pánik, semmi ájuldozás? -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e 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voltam. És Astrid úgy vigyáz rám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re. - Houghtonról nem tett említést. Sem a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ülten eltöltött éjszakáról, amelyen csak a pirulák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ítették át: Egy vonszolta át magát azon az éjszak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valami aknamez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is itt van veled? - nézett körül Ian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Astrid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de lenn vár. Nem akart a terhünkre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ztán gondolta, hogy egy csomó megbeszéln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nk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d meg neki, hogy szeretem. Örülö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agy itt egyedül. Jessie, halálra aggódtam mag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ad. ígérd meg, hogy nem csinálsz semmi bol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t. Kérlek. ígérd meg. - A szeme könyör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ígérem. Becsszóra, drágám. Jól vagyok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úgy nézett ki. Mindketten pokolian fest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ötörtek voltak, megrendültek, kimerül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nak nem állt jól a kétnapos szaká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órán át összefüggéstelen banalitásokat fecseg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an az olyan emberek szokták, akik még nem 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magukhoz a megrázkódtatásból: Jessie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írni, és ez sikerült is mindaddig, amíg vissz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stridhoz: Akkor a fájdalom és a düh könny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ordu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trecben tartják, mint egy állatot. - Az az át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nőszemély pedig minden bizonnyal a munka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én van, végzi a munkáját, éli az életét. Siker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sszúja, most bizonyára boldog. Miközben I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rtönben rohad, Jessie pedig megőrül egyedül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hazavitte, vacsorát főzött neki, és meg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félig elalszik. Ez az éjszaka valamivel könny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telt, talán mert Jessie kimerültebb volt, semh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prenghetett vagy mászkálhatott volna. 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 Astrid már korán ott volt friss eperre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e New York Timesszal meg a legújabb divatlapp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Jessie kíváncsi lett voln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rágám, mit csinálnék nélkü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ovább alhatnál, gondolom. De mivel fölébr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, gondoltam; átjövök. - Jessie megcsóválta a f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elte a barátnőjét, aki éppen kitöltötte a két csé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át. A következő menet hosszúnak ígérkezett, és A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d Isten ajándéka volt. Az ítélethozatalig még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hét nap volt. És aztán csak Isten tudja, mi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-nek az üzletre is gondolnia kellett,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telen volt rá: Megoldotta a dolgot néhány -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tkább - telefonnal és a Kacukóba vetett bizalo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magával vitte a fodrászhoz, hogy még o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mel tarthassa. Jessie hetente csak kétszer lát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ta Iant, és közben ijesztően céltalan volt. Néh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ni kezdett, és elfelejtette, mit mondott, más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vett a táskájából dolgokat, de nem tudta, mi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átnézett Astridon, aki éppen hozzá besz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nem látná, nem hallaná. Nem sok haszná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t venni. Úgy nézett ki, ahogyan valójában érz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 az elveszett, otthonról messzire esett gyerek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ségbeesetten kapaszkodik új mamájába. Astrid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Ian nélkül semminek nem volt értelme. Legkev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 az életnek: És mivel nem érintkezhettek, Jessie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en tudta észben tartani, hogy Ian azért még 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próbálta tartani a lelket Jessie-ben az La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 találkozáso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űnösség kimondása után az újság hátoldal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 egy kis hír, de senki nem telefonált, csupán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barát, akik elmentek a bíróságra Lanmellett tanú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ni. Megdöbbentette őket a hír. A hívásokat Astr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dta, és Jessie mindkettőjüknek írt néhány s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 beszélni senk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főn dolgozni ment, és Zina meg Kacuko mé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rtnek látszottak. Kacuko látta a cikket, de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ban nem említette. Meg akarta várni, amíg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sen mondvat valamit Jessie-nek. És érezte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n a telefonban, hogy nem akarja, hogy ők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k. Fájdalmas pillanat volt, amikor Jessie és Astr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éptek a boltba. Jessie leolvasta a lányok arc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udják, és Zina nyomban sírni kezdett.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elte mindkettőj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ok most már tudták, mit keresett Houghto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letben, miért volt olyan zaklatott Jessie, és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 el a Morgan. Végre megért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, tehetünk valamit? - kérdezte mindket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k nevében Kacuko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egyet. Ne beszéljetek róla. Most úgys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k mit mondani. A beszéd nem seg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van I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l. Ennél többet nem mondh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valami elképzelésed, hogy mi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a fejét rázta, és leült a megszokott hely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. Fogalmam sincs. Mindenre válaszolta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a két lányra. Már fáradtna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tthon nincs szükséged segítségre, Jessie? - szo-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t meg végre Zina. - Magányos lehetsz. És én nem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 mes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drágám. Majd szólok. - Megszor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kezét, és sarkában Astriddal hátra indult az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jába. Amire csöppet sem vágyott, az az vol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nakozó Zinával töltse az estéit. Az rosszabb l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z egyedüllét. Az ajtóból visszafordult,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cal. - Volna azért valami. A következő hete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igen leszek itt. El kell intéznem dolgokat I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kkel kell találkoznom az ítélet ügyében é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lók. Bejövök persze; amikor csak tudok, de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tsatok arra, hogy nektek kell vinni a boltot.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dig. Oké? - Kacuko tisztelgett, Jessie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 - Két hülye. Jó újra veletek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én is beszállnék segíteni? - nézett rá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an Astrid, amikor Jessie leült a hely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szintén szólva nagyobb szükségem van rád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 másutt, mint az üzletben. Cicus remekül ké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ja. A nagy .probléma magam vagyok. A reggele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ék, az éjszakák... tudod: - Astrid tudta. Látta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 arcát reggel fél kilenckor, hallotta a hangját ket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. Ebből tökéletesen megértette az éjszakáit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ttól rettegett, hogy soha többé nem virrad meg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soha többé nem jön haza. Hogy a világ elnyeli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-t, és soha többé nem kerül felszínre. Hogy Houg,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 betöri az ajtót, és megerőszakolja. Valós és irreá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elmek, a maga teremtette démonok meg a férfi név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tatlan férfiak mind összekeveredtek Jessie fe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végzel várhatóan? Érted jövök. Vacso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unk nálam, ha van hozzá kedv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úlságosan jó vagy hozzám. - Ami csodá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tekintetbe véve, hogy nem is olyan régen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egymást. Ám Astrid tudta, milyen 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az erőfeszítéseit jobbára Ian ítéletére össz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ította. Kétszer is fölkereste. az üggyel foglalko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et, aki Ianra felügyelt volna feltételes szabadláb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zés esetén, és éjjel-nappal üldözte Martint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mit csinál? Mit tervez? Beszélt-e ő is a tisztt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az érzése? Nem kellene-e beszélnie fickó fel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ivel is? Egyszer még a bírót is elkapta ebédszün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A bíró együttérzőnek mutatkozott, de nem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te befolyásolni magát az ítélettel kapcsolatban.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-nek az volt a lialvány érzése, hogy ha ő kevésbé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úrinő, a bíró még kevésbé lett volna barátság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én szólva így sem volt túlzottan biztató.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leveleket is gyűjtött közeli barátoktól, amel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 Ian feddhetetlenjelleméről tanűskodtak.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nökétől is beszerzett egy levelet, amely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nök azt állította, hogy Iannak szabadon kell él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efejezhesse a könyvét, és a börtön tönkrete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ályafu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laadás napja úgy jött el és múlt el, mint bár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 nap. Jessica legalábbis ezen igyekezett. úgy 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minden olyan napon, amikor nem dolg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ngedte meg magának, hogy az előző évi ünnep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jon. És nem volt hajlandó ünnepehú sem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sok lett volna. Az estét Astridnál töltötte, Ian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a börtönben. A hálaadás napján a megyei bört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nem volt látogatás. Ian hideg csirkés szendvics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vett, és Jessie levelét olvasgatta. Jessie pedig mar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ltet evett Astrlddal, aki a -kedvéért az idén le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arról, hogy semmibe vegye az ünnepet, és lemo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arról is, hogy egy hosszú hétvégét töltsön a 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n az édesanyjával. De megérte. Nagyon agg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miatt, aki mostanában valami állandóan köd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potban volt, meg-megállt, majd nekiindult,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letből a másikba esett: vagy kába volt a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pirulától, vagy túlságosan is élénk a sok kávé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éjjel-nappal dolgozott. Törte a fejét, hogy mi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ne még az ítélét ügyében, és úgy árasztotta az en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áját a Lady J-re, ahogyan évek óta nem. Ismét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zott szombatonként. Otthon is megcsinált bár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- kitakarította a pincét, rendbe tette a 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st, átrendezte a gardróbját, kicsinosította a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ószobát - akármit, csak ne kelljen gondolkodnia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ha mindent megcsinál tökéletesen; talán; talá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 végén Ian hazajön. Talán próbaidőre bocsát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... Jessie nyüzsgött, mint a kerengő dervi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száj is volt, másként a gondolatai megőrjítetté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ndóan félt. Nem volt menekülés. Üldözte a nyer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d, végtelen rettegés, amely meghaladt minden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i mértéket. Csakhogy Jessie sem volt már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evett, nemigen aludt. Nem engedte meg mag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rezzen. Nem mert ember lenni. Az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tesnek. És ettől félt a legjobban. Hogy szétes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mesebeli tojásember, mint a király katoná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ttől rettegett, Ian tudta ezt, de nem segíthetet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Jessie-t megérinteni, megölelni, érezni, érzé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Csak nézhette az üvegen át, csak telefonon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t vele a börtönben, miközben az asszony ide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szott a telefonzsinórral, és szórakozottan birizg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lbevaló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Ian is egyre rosszabbul nézett ki - borotvál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osdatlan, rosszul táplált, a szeme alatt söté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kák, amelyek egyre sötétebbek lettek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lszol idebenn? - Jessie hangja most él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Magasabb, élesebb, idegesebb. Ian sajnálta ő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tt rajta segíteni. Mindketten tudták ez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azon tűnődött,. vajon mikor fop;ja Jessie meg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lni ezért. Hogy cserbenhagyja. Rettegett a nap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nem lesz képes többé elűzni a mumust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ajától, és Jessie ellene fog fordulni. Jessie sokat v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től. Mert sokra volt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a alszom is - próbált mosolyogni Ian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 nem gondolkodni. - És te? Kissé sok a fes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d táján, szerelmem.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szoktál te tévedni? - Jéssie a férfira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, vállat vont, és ismét a fülbevalóját birizg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hat kilót fogyott, de egy kicsit jobban 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ég nem látszott rajta. Viszont az új, piros t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a segített. Sokkal jobb volt a sárgánál meg anná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kéknél is, amelyet Astrid a sárga után adott.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fajta volt, csak erősebb: A piros viszont másf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Jessie erről nem beszélt Iannak. Ian ellen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 És Jessie óvatos volt: A tabletta volt napjá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kellemesebb része. Hetének elviselhető pillanat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ok voltak, amikor Lannal lehetett, de közben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élnie a napokat. Ebben segített a tabletta. A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d mégis csak darabonként adagolta, nem volt haj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ó nála hagyni az üv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dühöngött volna, ha megtudja. Jessie ünnep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sen megígérte neki Jake halála után, hogy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gyógyszer. Ian az ágya mellett ült egész éjj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kimosták a gyomrát, és megígérte neki ak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tesz többé ilyet. Néha eszébe juto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bevette a gyógyszert. De szüksége volt rá.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n. Úgyis meghal. így vagy úgy. Jessie olyasmik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, hogy például kiugrik az ablakon anélk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karná. Vagy démonok szállják meg, é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ra kényszerítik, amelyeket nem akar tenni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tt a vevőkkel beszélni az üzletben. Az ir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 maradt, nehogy valami őrültséget mondjon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ura önmagának. Jessica immár képtelen volt i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ítani az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űnösség kimondása és az ítélethozatal közötti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egyetlen összefüggő lidércnyomás volt, de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jött az ítélethozatal napja. A bíró végighall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aidő iránti kérelmet, és ezúttal Jessie Lan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va várakozhatott. Most nem volt a dolog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jesztő, és Jessie nem győzte simogatni a férfi ke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t. Egy hónapja nem érinthette. Iannak rémes sz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a körme is megnőtt. A börtönben kapott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tva összekarmolászta az arcát. Mégis Ian volt.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ismerős a világban, amely Jessie számára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idegenné vált. Most ott állhatott Lanmellet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vé lehetett. Szinte elfeledte, milyen komoly dolo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télethozatal. Ám a tárgyalóterem magához térítet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rvényszolga, a bírósági tudósítás, a zászló.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terem, ugyanaz a bíró. És minden annyira valód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nem kapott próbaidőt. A bíró túlságosan 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snak érezte a vádakat. És ahogy Martin később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yarázta, az adott politikai légkörben a bíró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 tehetett mást. Iant négyesztendei, az állami b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ben letöltendő szabadságvesztésre ítélték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 minimum a negyedét mindenképpen le kell tö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: egy év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rvényszolga elvezette Iant, és Jessie mo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2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nap múlva Iant átszállították a mégyei fogd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lami börtönbe. Ahogyan minden észak-kaliforni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foglyot, őt is a vacaville-i Kaliforniai Orvosi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pre vitték "kiértékelésre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nap múlva Jessica is odautazott Astriddal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e Jaguáron, két sárga tabletta után. Astrid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ez az utolsó kettő. De mindig ezt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.ssica tudta, hogy Astrid sajnálj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ekintve a főkapu fölötti őrtoronytól meg a fé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ektortól, amely a fegyverek jelzésére szolgált,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ville-i börtön ártalmatlannak látszott. Odab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dékbolt volt, amely a börtönben készített, ro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tárgyakat árusítottá, és a fogadópult ak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rház recepciója is lehetett volna. Minden csu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veg, króm és linóleum volt. Kívülről pedig úgy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mint valami óriás garázs. Emberek számár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lték, hogy Iant szeretnék látni, kitöltö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böző nyomtatványokat, és azt mondták nek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janak a váróban, vagy sétáljanak az előcsarn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íz perc múlvajött egy őr, hogy kinyissa a belső udv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aját. Azt mondta nekik, hogy menjenek át az ud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n, aztán be egy másik ajtón, amely nyitva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dvaron lévő rabokon farmernadrág és trik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no meg mindenféle cipő a csizmától a tornacipő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iólvont szemöldökkel pillantott Jessie-re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szik börtönnek. Mindenki a világ legterm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ebb módján szórakozott az italautomatákkal,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nőjével beszélgetett. Inkább úgy hato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főiskola, szünidőben. Csak itt-ott látszott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omorabb arc vagy könnyező 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tottak némi reményt öntöttek Jessie-be.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hat Lannal az udvaron, megérintheti, nevethet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hatja a kezét. Őrület volt ez hétévi házasság 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ég mindig jobb, mint az "állatkerti" látogatás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ei börtön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kiderült, a helyzet mégsem lett jobb. I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hónapjai voltak hátra, amíg az udvaron fogad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volna látogatót - ha egyáltalán ebben . az int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ben marad. Még mindig retteghettek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somba vagy a San Quentinbe kerül: Minden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s volt. Egyelőre mindenesetre csak olyan lát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ok vártak rájuk, amikor üvegenés telefonon á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hettek. Jessica izzó vágyat érzett, hogy szétverj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gylóval az üveget, miközben mosolyogni 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ra. Elepedt, hogy megérinthesse Ian arcát, érez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körül a karját, a haja illatát. Ehelyetf mind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ék műanyag telefonkagyló volt a kez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llette lévő kélyen rózsaszínű kagyló volt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ébb sárga. Valaki, akinek humorérzéke volt, p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lszínu" készülékeket helyezett itt el. Akár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vegablakos óvodában. Ahol az ember telefono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het az édes csöppségekkel. Jessie-nek azon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e kellett; nem holmi telefonpartn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Ian jobban nézett ki. Soványabb volt, de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tiszta. A látogatás tiszteletére még meg is bor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kozott. Fölelenevítették néhány régi tréfájukat;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nként Astrid is beleszólt a kagylóba. Olyan fu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egész, ahogy ott ültek, és az üvegfalon á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tek. Ian szemében látszott a feszültség, és t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lkozásuknak kesernyés él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valóságos hárem. Szatíroknak. - Ian ide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yorgott a saját rossz vicc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azt hiszik majd, hogy strici vagy. - A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ük fémesen, üresen cs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alóság pedig az volt, hogy Ian börtönben mar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imum egy évig. Jessie azon tűnődött, vajon m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fogja bírni. De talán nem is kell kibírnia. Sem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Iannak. Meg akarta beszélni Lannal a fellebbe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tél Martinn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Nem lesz fellebbezés. - Ian ünnepélyes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tározottan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 - Jessie hangja él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ottad. Tudom, mit csinálok, Jess.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etben sem változna semmi. Martinnak ugyan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leménye. További öt-tízezer dollár adósságba m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nk bele; és a következő tárgyaláson sem tudná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vel többet mondani. A csekély bizonyíték a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n a férjével kapcsolatos gyanúnkat egyetlen bíró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nné figyelembe. Mindössze egy régi fénykép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vad elképzelés van a birtokunkban. Senk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tanúskodni. Semmink nincs tehát a vak remé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ül. Azzal pedig egyszer már próbálkoztun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juk végig még egyszer. Az újabb pernek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rohadt eredménye lenne, csak még jobba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mra haragítanám ezeket az embereket. Martz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 jobb, ha végigcsir.álom, jó fiú leszek, és akkor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hamar kegyelmet kapok. A lényeg az, hogy é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roztam, és igazam va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mondta, hogy igazad van, a fene vigyen, és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ett meg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ólam van szó, az én büntetésemről, nem a tiéd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döntök é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hogy mindez az én életemre is kihat. -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megtelt könnyel. Fellebbezni akart, még e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őséget akart, valamit, bármit. Nem bírta 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várjon, amíg Ian talán kegyelmet kap. Arró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ek, hogy a kaliforniai törvények változni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de kinek van ideje azt kivárni? Martin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Iannak még ebben az esetben is le kell töl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-két évet. Két évet? Jézus. Hogy fogja Jessie túl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? Fogta a kagylót, de alig tudott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, bízzál bennem. Így kell lennie. Ninc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l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adhatnánk valamit. A házat. Bár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ztán újra veszítenénk: Minek? Inkább szor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k össze a fogunkat, és bírjuk ki. Kérlek, tessie,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, próbáld meg. Most semmit sem tehetek érted,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ül, hogy szeretlek. Erősnek kell lénned. És nem t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ig. Nem hinném, hogy több lenne egy évnél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kedvéért megpróbálta derűsen monda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több mint egy év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on fájjon a fejünk akkor. - Válaszul Jessié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regni kezdtek a könnyei. Hogyan határozhattak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élkül; hogy őt megkérdezték volna?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ják ismét megpróbálni? Talán megnyerhetn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t... talán... amikor fölpillantott. Ian és Astrid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éztek, és Ian a fejét csóválta. - Bébi, szedd 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bajn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fejcsóválva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 úgy rlenne! - Hála az Istennek, hogy Astr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ideig beszélgettek még a többi rabról, a vizs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okról, amelyeken Ian átesett, végül arr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vel jobb lenne, ha Ian itt maradna, mint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 börtönbe küldenék. Vacaville legalább civiliz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nek látszott, és Ian remélte, hogy ha eltölt 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időt, és megnyugszik, tudna dolgozni a könyv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 Jessie arról győzködte magát, jó tudnia, hogy I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érdekli a könyve. Tehát szellemileg, lelkile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. Ám azon kapta magát, hogy valójában ez csöp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érdekli őt. Vele mi lesz? A fellebbezéssel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os kifakadás után még magányosabbnak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. Megpróbált életet erőltetni a mosolyába, de tú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an fájt, hogy nem érintheti meg Iant, és I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heti át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hosszan nézte a feleségét, és ő is azt kív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árcsak megérinthetné. Még ha nincsenek i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i, még ha túlságosan gyakran hallgatnak is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megy a b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. Izemekül. Soha ilyen pompásan. - Ám ez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gság volt. A bolt soha nem ment ennyire rosszu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óta csak megnyitotta. De ugyan mit mond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nak, mit lehetett mondani gyötrelmes vádask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, ujjal mutogatások megfogalmazása nélkül, a dü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kétségbeesés szavai nélkül? Mi maradt? Az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, hogy az üzlet pocsékul megy; és Iannak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ne lennie, hogy segítsen kifizetni a számláka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gazság, hogy nem kellene börtönben lennie..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ság, hogy förtelmesen nézett ki, és a rövidre ny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ól öregnek és fáradtnak látszott... az igazsá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még attól is rettegett, hogy a börtönben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moszexuális lesz - vagy ámi még rosszabb,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i... az igazság, hogy már nem tudja fize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lákat, és attól fél, hogy nem éli túl a magányos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ákat... az igazság, hogy meg akar halni... az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, hogy nem kellett volna megdugni Margaret B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t... az igazság: hogy Ian rohadt stríci, és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ölni kezdi, mert nincs otthon... mert.nincs: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éssica nem mondhatta el az igazságot: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is sok lett volna, és Jessica tudta, hogy meg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I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újra beszélt: Jessicának összpontosítani kell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, megkérnélek valamire. Ha hazamégy, fény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ltasd le a kéziratot, a másölatot tedd be a bank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redetit küldd el nekem. Megpróbálok engedé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zni, hogy dolgozhassak, és mire a kézirat ideé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ára sikerül elintéznem. De ne felejtsd el. P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d meg elintézni még ma. - Ahogy beszélt; az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űs volt, ám Jessica arckifejezése gondolkodóba 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stridot. Jessie ugyanis meghökkent. Ian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ítélték el, és máris a könyve izgat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vel több mint egy óra után a látogatást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fejezniük: Szenvedélyes búcsúszavak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n; Astrid néhány vidám mondata, Ian utolsó,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i ölelései, aztán pillanatnyi pánik, amelytől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híján megfulladt. Meg sem csókolhatja. De ha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szüksége van Ian ölelésére? Hát nem értik ez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világon senkije sincs Lanon kívül? Mi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, hogy megy ellan lassan, kelletlenül, á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n széles, kisfiús mosollyal, és ő is mosolyogni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t. De a tartalékai kifogytak, és titkon örül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gatás véget ért. A találkozás egyre többet vet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őle minden egyes alkalommal. Itt még rossz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nt a megyei börtönben. Szerette volna az ök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szétverni az üveget, sikítani... bármit, végül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 Ianra, aztán bénultan követte, Astrido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si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még azokból a bűvös kis pirulákból; tünd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ztanyám?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. Nem hoztam magammal. - Astrid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ólt, de gyöngéden megérintette Jessie kar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megölelte az asszonyt, mielőtt kinyitotta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t. Nem tudott mit mondani. És meghagyta Jess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 méltóságát azzal, hogy nem nézte a könnye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hazahajtottak. A rádió halkan duruzsolt köz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gyelek le otthon; hogy pihenj egy kicsi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mosolyogva állította meg a kocsit a Broadway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az országútról visszajutották a városi forgalom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saroknyira elhaladtak az Enrico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. Tehát itt kezdődött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sék? - Astrid észre sem vette, és megfordu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látta, hogy Jessie a járdára kitett asztalokat bám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. Hideg volt már; de néhány elszánt vendé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üldögélt odakin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rico. Itt találkozott Ian azzal a nővel.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it csinálhat az a dög? - Jessica arca elgyötö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, szinte álomban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, ne törődj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semmi értelme. Vége. Inkább előre kell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d. Haladnod kell tovább az alagútban. És észr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ed maj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haság! A te szádból valóságos tündérmes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zik, az ég szerelmére. Mit gondolsz, milyen ér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vegen át nézni a férjemet, hogy nem érhetek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hogy... Istenem! Bocsáss meg! Nem bírom, A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d, nem tudom élfogadni, nem akarom, hogy ez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jen az életemmel, nem akarok egyedül lenni.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m van rá. - Alig hallhatóan fejezte be, fojtoga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nn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iszen most is a tiéd. Minden olyan szemp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 ból, ami fontos. Oké, üvegfal mögött van, de n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 ott örökre. Mit gondolsz, én mit éreztem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pillantottam Tomra abban az átkozott ládában?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többé nem szól már hozzám, soha nem ölel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lesz szüksége rám, soha többé nem szer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, Jessie. Soha. Nálad meg Iannál ez közjáték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n. Az egyetlen dolog, amelyben hiányt szenved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jelenléte éjjel a házban. A többi meg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hogy Jessie-nek nem az kellett. Hanem Ian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"többi", ami megvan? Nem emlékezett rá.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"többi"? Létez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. - És abba kell hagynod a gyógyszert, Jessie. - A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d hangja magához térítette. Már csak néhány sar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a voltak a ház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Nem árt. Csak... csak segít. És k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egy idő után nem fog segíteni. Inkább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pressziósabb leszel tőle, ha nem vagy az máris.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igyázol, annyira rákapsz; hogy komoly prob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t fogjelenteni. Velem így történt, és átkozattul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z volt leszoknom róla. Heteket töltöttem anya far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n, ott próbáltam "leszokni". Légy tehát jó magad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agyd abba m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mintha meg sem hallotta volna. Inkább fésű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 elő a táská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. Talán egyenesen a boltba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mégy legalább öt percre haza, lazít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nne j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. Förtelmes lenne. Kibírhatat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De csak ha bejössz egy kávéra. - Jessi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egyedül lenni. - Magamhoz kell vennem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ét, hogy lemásoltassam. El akar kezdeni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zni: - Astrid észrevette a hangjában a feszült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féltékeny Ian munkájára? Ez szinte lehe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ezekben a napokban Jessie-nél minden Lehet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galább engedik 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látszik - vont vállat Jessie, és Astrid a ház 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t fog ten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ismét vállat vont, és kisz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llban némi rendetlenség volt. Minden féle zak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abátok, amelyeket Jessie fölpróbált, de lev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elindult a látogatásra. Astrid észrev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kabátjai a gardrób egyik sarkába vannak bez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va, minden mást női holmik töltenek ki. Ia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öt hete volt távol, s a ház máris kezdett elnő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dni. Kíváncsi lett volna, vajon Jessie-ben tud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lt-e ez a vált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ávét vagy te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ávét, kösz. - Astrid mosolyogva ült le od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nnan bámulhatta a kilátást. - Segítsek? - Jessic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 rázta, és Astrid lazítani próbált. Nehéz volt 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ában Jessicával lenni. Annyi volt benne a fájdalom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 ember olyan keveset tudott segíteni. Legfölj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t, hogy ott volt. - Mit csinálsz karácsony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megjelent két virágos csészével, és kes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tudja? Talán harisnya helyett magamat ak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ca, ez nem vic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d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mély sóhajjal tette le a csés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, ne sajnáld már magadát ennyire. Val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, valahol találnod kell valamit, amibe bele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zkodhatsz: A magad kedvéért, nem pusztán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éért. Ott az üzlet, a lányok, én, valamelyi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, bármi vagy bárki, amire csak szükséged v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száj valamibe belekapaszkodnod. így nem élh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nemcsak a házasságod nem fogja túlélni, hanem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. - Astrid tudta, hogy Ian ettől fél. Néha össze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és az asszony megértette. - Ez nem tart örökk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n tudod. Visszakapod mindazt, amid volt.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nincs-e? Te meg honnan tudod? Még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om. Ezen a ponton magam sem tudom, hogy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ne volt, és hogy érdemes-e egyáltalán visszakap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ca megdöbbent a saját szavaitól, de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 leállítani magát. Összekulcsolta reszk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. - Mi volt? Én eltartottam Iant, ő pedig gyűlö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, de annyira, hogy muszáj volt megkettyenten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mő csajt, hogy férfinak érszze magát. Szép kis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ság, mi, Astrid? Amilyenről a kislányok álmod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így érzed? - Astrid figyelte Jessica meg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arcát, és megsajnálta. - Amit én láttam; a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több a házasságotok. - Annyira fiatalok és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ok voltak, amikor megismerkedett velük, de rá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ok mindent nem tudott. Nyilván. Elkapta Jes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 tekintetét, és fájt érte a szíve: Jessicár.ak még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sok mindenre rá kell jönnie a következő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; Astrid, úgy érzem, mindent rossz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tam, és most helyre akarom hozni. De késő.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. És bármit mondasz is, a lelkem mélyén ér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oha többé nem jön hazá. Áltatom magam, le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épteit, mászkálok a szobájában - aztán elmegy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, és úgy látom viszont, mint egy majmot a ketre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Astrid, Ian a férjem, és bezárták; mint egy állato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nny és zavar volt a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ban ez bánt, Jess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fölháborodott a kérdé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! Mí m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de érzésem szerint vannak más dolg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k legalább ennyire bántanak. Szerintem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sz, hogy minden meg fog változni. Ian is meg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zni. A kqryvét akarja, és te félsz et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élek. Bosszant..- Legalább most őszint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isme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bossza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itt ülök egyedül; megőrülök, küszködö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ággal, ő meg mit akar? Vacakolni a könyvé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mi sem történt volna. És... jaj... Nem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, olyan bonyolult. Már semmit sem értek, és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belebolondulok. Nem .bírom. Egyszerűen nem bí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bírod, és Ian is bírja. A legrosszabbon már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tok. A per rémes lehetett. - Jessie józanul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. De mégis ez a rosszabb. Örökké t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 sincs róla. És Jessie, sokkal többet bírsz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nnéd. És Ian is: - Amint kimondta, Astrid őszin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té, hogy így ig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an tudod? Emlékezz csak vissza, hogy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ma. Szerinted meddig bírhatja, Astrid? Ian e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eztetve, piszkosul el van kényeztetve, k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hez és civilizált emberekhez szokott. És most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Mi nem ismerhetjük a valóságot, de szerinted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, ha valamelyik fickó kést ránt rá; vagy éppen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l szeretkezni akar vele? Mi lesz? Biztos vagy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írni fo a, Astrid ? - A hangja már hisztériku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s volt. - Tudod, mi a legnagyobb vicc az eg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? Hogy miattam van ott. Nem Margaret Bur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. Miattam. Mert elvettem a férfiasságát és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hogy bizonyítania kell: Én tettem. Akár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ttem volna rá a bilincse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volt a legnagyobb tragédia, vélte Astri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hitt ebben. Odament hozzá, megpróbált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ni, de Jessíe zok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ca... ne, ne, kicsim. Tudo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így igaz. Tudom. Ő is tudja. Még az a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dt tyúk is tudja. Látnod kellett volna, hogy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 a bíróságon. Isten tudja, mi súgta meg neki. De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ölettel néztem rá, ő pedig... szánakozott raj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nébe, Astrid, adj már abból a gyógyszerből. -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törten nézett Astridra, de az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? Szükségem van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ra van szükséged, hogy gondolkozz. Tiszta f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, nem ködös aggyal. Amit most elmondtál őrült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yilván még sok őrültség jár a fejedben. Jobb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át, ha mindent tisztáznál magadban. A gyó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egít eb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gít túlélnem - fogta könyörgőre Jess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egít. Képtelen vagy tisztán látni a törté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, s ezen a gyógyszer csak ront. Egy dolgot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ra mondhatok. Ha nem teszed rendbe a dolg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edben, egyre rosszabb lesz, és valóban tönk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 a házasságod, mire Ian kijön. Végül már gyűlö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od, legalább annyira; amennyire most önmagad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ölöd, ha ez egyáltalán lehetséges. Tartozo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nak azzal, hogy komolyan elgondolkodj, Jessi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 gondoskodni akarsz róla, hogy megtegy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? - mondta keserűen Jessi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erre nem vagyok képes. Nem tudlak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szeríteni, hogy gondolkozz. Ugyanakko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k többé semmi olyat, amitől nem vagy képes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an gondolkodni. Nem tehetem, Jessica. Nem t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. - Jessica szinte ellenállhatatlan vágyat ér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ölálljon, és megüsse Astridot, és ettől rá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t, hogy bizonnyal elment az esze. Astridot megü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nagyobb őrültség. Ugyanakkor nagyon ké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vő. Akarta azokat a pirulá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őbb-utóbb úgyis szembe kell nézned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essie újra sír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- És mi van, ha megőrülök? De igazán?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őrülnél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nem bírom elviselni. Egyszerűen nem bírom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visszaemlékezett, hogyan állt mell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anyja, amikor ő volt hasonló állapotban Tom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a után. Ettől támadt egy ötlet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sz lejönni karácsonyra a farmra? Any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 lenne, neked pedig jót t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már akkor rázta a fejét, amikor Astrid még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fejezte a mond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annal kell töltenem a karácsonyt - mondta 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s képp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"kell"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akkor akarom. - Karácsony Ian nélkül? 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lehe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is, ha köztetek az ablak? - Jessica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. - Miért, az isten szerelmére? Vezeklésül a bű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, amelyeket magad halmozol a fejedre? Jessica,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gy nevetséges. Ian bizonyára örülne, ha arról 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lne; hogy valami kellemeset csinálsz, például lejö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anyára. - Jessica nem felelt, és némi szünet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kimondta, amit valójában gondolt. - Vagy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d kínozni, hogy látnia kelljen, mennyire tud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vedni karácsony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ának .ettől kikerekedett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ézusom, úgy beszélsz, mintha bántani akarn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talán úgy is van. Szerintem most éppe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d eldönteni, hogy kit is gyűlölsz .jobban: 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önmagadát: Ugyanakkor szerintein már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gendő büntetést kaptatok. Ian az államtól, te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dtól. Nem lehetnél végre egy kicsit jó magadhoz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? Akkor talán jó tudsz majd lenni hozzá i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szavaiban több igazság volt, mint ame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az adott pillanatban el tudott 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pes vagy gondoskodni magadról, Jessie. És Ia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yáz rád, a távolból is. A barátaid segíteni fo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 először azt kell belátnod, hogy sokkal többr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s, mint hinn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an tu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Meg vagy riadva, és ehhez jogod va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egy kicsit lecsitlapodsz, és számadást csinálsz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dal, szeretettel, sokkal kevésbé fogsz félni. D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bba kell hagy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gyógyszert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bólintott, Jessie hallgatott. Még nem vol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 erre. Tudta jól, anélkül hogy megpróbál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ért megpróbálta. Astrid úgy ment el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tt neki gyógyszert, és Jessica lemásoltatta Ian k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atát, az eredetit levitte a bankba - reszkető kézz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zkető térddel, de anélkül, hogy újabb pirulát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be. Onnan a postára ment, onnan a boltb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egy órát töltött a Lady J-ben, majd haza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jszakát egy székben kuporogva töltötte a napp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hányingerrel küzdve, reszketve, ébren, Ian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lóverében. Még érződött rajta a férfi kölnijének 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a,.így úgy érezte, mintha Ian vele lenne. Szin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 érezte Ian tekintetét, amint a kandalló előtt 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űzben arcvkat látott: Lanét, az anyjáét, Jake-é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áét. Késő éjjel jöttek el hozzá. Aztán fura hang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lt hallani a garázsból. Sikoltani akart, de nem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rulákat akart, de nem volt egy sem. Aznap éjj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nem feküdt le, és reggel hétkor fölhív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ost. Akitől megkapott mindent, amit csák kér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3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kor Astrid három hetet töltött a tanyá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anyjánál. Jessica agyondolgozta magát a but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Immár menetrendszerűen látogatta Iant. Hete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hétköznap reggel és vasárnap ment hozzá. Liete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száz mérföldet autózott, és a Volvón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ár nem bírja sokáig: Jessie néha már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hogy együtt fognak kimúlni a kocsival.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en fölfordulnak az út szélén, és kinyúlnak. A Vol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 ez az öregségtől lesz, lessie-nél a feszültségtől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erültségtől. Meg a túlságosan sok tablettától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jól funkcionált a gyógyszer segítségével.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n észre sem vették rajta, Ian pedig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ta kérdőre: Jessie úgy vélte, Ian nem akarta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ni, hogy mi történik. Neki meg így volt j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üldhetett Iannak karácsonyi ajándékot. A b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ben Ian csak pénzt kaphatott, így hát kül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egy csekket. A két lánynak meg elfelejtett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kot venni. Nemigen érdekelte más, mint ho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 benzin a kocsiban, túlélje a látogatásokat Lann,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veg innenső oldalán, és sikerüljözi újabb gyó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t íratnia. Semmi más nem számított. A marad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ergiája arra kellett, hogy valahogyan kiegyenlíts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lákat. Kissé sikerült előbbrejutnia, és reggel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bred, hogyan izetheti ki ezt, ha lecsíp onna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azt nem fizeti ki addig, amíg... nagyon rem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karácsonyi bevétel majd egyenesbe hozza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ady J-nek is megvoltak a maga problémái.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 képtelen volt annyira odafigyelni, mint az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ady J most csak eszköz volt, nem öröm. Eszkö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izethesse a számláit, hely, ahol eltölthette a nap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bújhatott hátul, a kis irodában; és ott sakkozha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lákkal. Ritkán ment előre, hogy vevőkkel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zék. Néhány perc múlva a pánik immár ism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lláma szorongatni kezdte a torkát, és ő elnéz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... egy sárga pirula... egy kék... egy kortyin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hisky.:: valami... bármi, ami elfojtja a páni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bb volt üldögélni az irodában, és hagy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ok foglalkozzanak, a vevqkkel. Amúgy is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a volt. A számlákkal. Meg azzal, hogy ne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jék. Nagy erőfeszítésébe került nem gondolkodni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ált késő éjjel és kora reggel. Egyszerre csak,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először tökéletesen emlékezett az anyja hangj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pja nevetésére. Olyan régen elfelejtette már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újra hallotta: És a szülei mindenfélét mondt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ról... róla... Ianról... és igazuk vol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ák, hogy gondolkozzon. Jake egyszer mondo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. De ő nem akart gondolkodni. Még nem jö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deje. Neki még nem kell... nem akar... nem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s... nem kényszeríthetik rá... ők se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rácsony nem esett látogatási napra, tehát még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hette Lannal. Egyedül töltötte hát, három piros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sárga tablettával. Föl sem ébredt másnap dél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ig, akkor pedig visszamehetett a boltba. Le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azni bizonyos darabokat, kiárusí.tásra. Karácsony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eségesek voltak, most akarta behozni. Egy kiad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árusítás majd segít. Kis meghívókat küldött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vevőinek. Seregestül jönnek majd.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lveszterkor lekötötte a könyvelés; és végre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jutott, hogy adjon Zinának meg Cicusnak egy-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kket a kihagyott karácsonyi ajándék helyett. Ian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ajándékot és egy verset kapott. Astrid egy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 és csinos arany karkötővel lepte meg, Zina és 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us apró figyelmességekkel: Zina házi készítésű ill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tó keveréket ajándékozott neki szép, francia dob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Cicus pedig ezüstkeretes grafikát. És karács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egyre csak Ian versét olvasgatta. A papír hama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szamárfüles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val vitte az irodájába, nála volt a táská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, hogy bármikor elővehesse napközben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megkapta, másnap már kívülről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cuko meg Zina el nem tudták képzelni, mit csi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ndóan az irodában: Néha előjött kávézni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ézett valamit a raktárban, de alig beszélt vel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oha nem tréfált. A családias pletykák és könny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jtársiasság napjai elmúltak hármuk számára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is eltűnt volna, amikor Ian. Zárás előtt meg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rodája ajtajában, gyakran ceruzával a füle mög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rakozott tekintettel, a kezében néhány száml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éha véreres vagy dagadt volt a szeme. Gyors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ingerült apróságokért, és ilyenkor rászólt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ra. És a szeme mindig üres volt. A tekintete ar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ulkodott, hogy éjszakánként ébren fekszik.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okkal jobban fél, mintsem szeretné elárulni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 a szemén a gyógyszer félreismerhetetlen hat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ok a napok voltak egy kicsit mások;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t látogatta. Olyankor élt. Valami szikrázott a fal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l, amelyet önmaga és a világ közé épített. Olyan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is más lehetett, de ezt nem volt hajlandó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ztani senkivel. Még Astriddal sem, aki egyre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t töltött a boltban, egyre jobban megismer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nával és Kacukóval. Bizonyos mértékig Astrid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lalta Jessica helyét. Most ő volt olyan kedve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d, mint régen Jessie. Élvezte a boltot, az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t, a ruhákat, a lányokat. Volt ideje beszélge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ni. Új ötletei voltak. Szerette a Lady J-t, és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is lett a látszata. A lányok megkedvelték. Azo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pokon is bejárt, amikor Jessie Iannál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játok, azt hiszem, azért ülök itt, hogy láss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ségben megjön-e. Mindig aggódom, amikor ve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is - csóválta a fejét Kacuko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azt mondta a napokban, hogy "autom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óta" módjára csinálja. - Zina szavai nem nyugta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őket. - Azt mondja; néha azt sem tudja, ho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mit csinál, amíg meg nem látja a táb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. - Astrid ivott egy korty kávét, és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émes, hát nem? Nem tudom, meddig fogja bí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csinálhatja ezt a végtelenségig. El kellen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e ide-oda, emberek közé, néha mosolyogni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meg aludnia. - És kijózanodniá. Kacuko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ki, de mindhárman erre gondoltak. -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úgy néz ki, mint azelőtt. Ian hogy bír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vel jobban. Bár egy ideje nem láttam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m, ő nem fél anny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ez a baja? - döbbent meg Zina. - Azt hittem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csak kim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s. De a fő dolog a félelem. - Astrid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 benne, hogy szabad erről beszélnie a lány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a hajtás. A Lady J az utóbbi időben bőven 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t neki. És gond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Azt hittem, jól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cuko a fejét rázta; de nem akart erről többe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. Az utóbbi időben többször vette föl a kagyl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olyanok telefonáltak, akiknek Jessie tarto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zlet először volt bajban, és nem volt tartal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hez nyúlhattak volna. Jessie valamennyi pén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olsó centig Ianra költ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belépett Jessie, és a beszélgetés megsz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zott volt és sovány, de csillogott a szeme att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ől, amit csak Ian volt képes visszavarázs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é. Az élet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ölgyeim; hogyan bánt önökkel ma az élet?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itt költöd a pénzed, Astrid? - Jessie leü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kortyolt valakinek a kihűlt kávéjába. Alig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venni a kis sárga pirulát, amelyet bevett vel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észr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n. Ma nem költök. Csak benéztem a káv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társaság kedvéért. Hogy van I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jól. Nyakig a könyvében. Hogy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az üzlet? - Nem akart Ianról beszélni. Ritká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 immár fontos dolgokról még Astridda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ehetősen Lsöndes nap volt. - Kacuko be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tiolt, Zina pedig Jessie r eszkető kezét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i. Döglött üzlet, döglött kocsi. A Volvo ki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te a lelkét. - Könnyedén mondta, mintha nem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tana, meu otthon még egy tucat autó vár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afel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. Stoppoltam két srácot Berkele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Egy 1952-es Studebaker teherautóval. Piro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festve, zöld szegéllyel, és Görögdinnye a leve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is megy. - Mindezt vidáman akarta előadni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nő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ol a kocs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rkeleyben, szerelőnél. A tulaj hetvenöt doll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t érte, és megígérte, hogy a vorztatási díjat sem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tja fö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adtad? - még Kacuko is megdöb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Nem lehet. Lané. De azt hiszem, el fogom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í. Az a kocsi kiszolgált már. - Ahogyan én is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de a többiek szinte hallani vélték. - Kön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, könnyen megy. Majd veszek valami olcsó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járjak Ianhoz. - De miből? Honnan szerzek rá pén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én fuvarozlak. - Astrid hangra csönde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urcsán nyugodt. Jessica ránézett, és bólintot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értelme tiltakozni. Segítségre volt szüksége, é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. És nemcsak a fuvarozás terén. 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ttől kezdve Astrid vitte Jessicát hetente három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gatásra lanhoz. Jessie-nek így nem kelle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nia a két sárga pirula bevételét, amíg odaér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kettőt bevett reggel, és újabb kettőt a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ás után. Néha bedobott egy-egy zöld-feketé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apróság seg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stríd már nem tudott beszélni vele.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lme megkísérelni sem. Csupán annyit teh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ott állt Jessica mellett, várva, hogy mikor szak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a tető: Ha Leszakad és amikor leszakad, bármikor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hogyan. Jessica teljes sebességgel száguldott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lnak. Semmi sem állíthatta meg. És Ian sem érhete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. Astrid ezt már világosan látta. Ian nem.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nézni azzal, ami Jessie-vel volt történő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nem tudott segíteni. Ha pedig segíteni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hát látni sem akarta. És valahányszor csa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 Jessie, még meggyötörtebben, még kimerült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még törékenyebben, még fájdalmasabban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jókedvet tettetve, csak egyre nagyobb kí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zott Iannak. Még nagyobb bűntudatot érzett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bb lekötelezettséget, még nagyobb volt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nja. A tekintetük már ritkán találkozott. Csa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ek. Ian a könyvről, Jessie a butikról. Sohas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ról, sem a jövőről, soha a jelén realitásairól.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eszéltek érzelmekről, csak egyszerűen bed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: "szeretlek", mint valami kötőszót. Réme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ni, és Astrid gyűlölte a látogatásokat. Szer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fölrázni mindkettőjüket, beszélni a fejükkel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dályozni a folytatást. De azok ketten csak foly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 a haldoklást az üvegfal két oldalán, a maguk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-külön poklában, Ian a bűntudatával és Jess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éval, a vakságukkal, önmagukkal és egym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n. Astrid mindezt némán és rémülten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legalább egymáshoz érhettek volna, valóság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tudhatták volna egymást. De erre nem volt mó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tudta ezt is; ahogy nézte őket. Látta Jessi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ben. Állandó fájdalom égett abban a szemben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 értetlensége is. A férje elveszett számár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az a férj, és hová lett? A tablettáktól zavaros; e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dott világba került, amelyből nemigen lépett már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 állt ahhoz, hogy belefulladjon ebbe a zava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gerbe, és az is lehet, gondolta Astrid, hogy Ia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 is fulladt. Astrid igazán elengedte volna eze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gatásokat. De immár kötötte mindhármukat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pük. Férj, feleség, barát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anuár beleolvadt a februárba, s az átsántikált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usba. A butik kéthetes kiárusítást tartott, amely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ott hasznot. Senki sem ért rá, mindenki eluta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pénztelen volt. A téli kollekció maradéka rossz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yott; a gazdaság pangott, nemigen költöttek lux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kkekre. A Lady J nem a közönséges igényeket elé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ki. A nemzetközi divatot követő luxuscikk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ult. A férjek pedig megálljt parancsoltak. A k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ftok már nem ugrottak le egy "kis" pulóverér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"semmi kis" szoknyáért, amely kis híján kétsz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lárba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ézusom, mit csináltunk ezzel a sok kacatta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kált föl-alá Jessie, és kibontott egy újabb csom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garettát. Aznap reggel látta Iant. Megint üvege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üvegen át. Mindörökké üvegen át.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látta maga előtt, hogy a legközelebb akkor ér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ik meg egymást, amikor mindketten kilencven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ek lesznek. Már nem is álmodott arról, hogy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jön. Beérte volna annyival, ha megérinth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leszünk igazán bajban; Jessi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ön a tavaszi kollekció - nézett körül töpreng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cuko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, a dögök. Már a múlt héten meg kel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ie, de késnek. - Becsörtetett a raktárb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ézze, mi van ott. Most már szinte álland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sszús volt. A fájdalom másként jelentkezett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in volt elegendő elbújnia: több kellett, hogy el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ssa a belső han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gondolkodtam. - Kacuko követte a r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ba, és nézte Jessie-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 - És fájt? - Jessié félszegen elmosolyodot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at vont. - Bocs. Min gondolicodtál, Cicus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égi Jessie. De az ilyesmi ritkán fordult mostan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jövő őszi kollekción. Elmégy hamarosan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? Hogyan? Seprűnyélen röpülv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sz az őszi kollekcióval, ha nein mégy? -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dott Kacuko. Jóformán nem volt pénz új kollekci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és Jessie asztalán még mindig kifizetetlen száml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mozó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Cicus. Majd meglá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ment az irodájába, becsapta az ajtót, a száj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szült: Zina és Cicus összenéztek. Zina vette föl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, amikor megszólalt. Jessie-t keresték..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lemezbolt. Zina. átcsöngetett az irodába, és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essie fölveszi a kagylót. Zina készülékén a lám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másodperc múlva ki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-nek remegett a keze az irodában, amint a 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zával játszott. Megint egy olyan hívás volt. Bizto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hogy elkerülte a figyelmét, de elfelejtett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deni a csekket az összegről, amellyel tartozik..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udvarias volt. Az orvos titkárnője az el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telefonált, és perrel fenyegette. Ötven dollár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beperelné ötven dollárért?... A fog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ilencvennyolcért... az italokat árusító üz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lája is ott volt még, Ian bora, száznegyvenöt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r... ő huszonhat dollárral tartozott a tisztítón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inchárommal a drogériának és a telefonszám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gyvenegy dollár volt... új virágok az üzletbe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lanyszerelő, aki a karácsonyi kivilágítást csinált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 bádogos számlája a házra... és így tovább, és a Volv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volt, a Lady J csúszott lefelé, Ian börtönben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egyre rosszabb lett ahelyett, hogy jobb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 Szinte már élvezte. Mintha csak azt játszan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lehetne még rosszabb? Közben Astrid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tségi áron vásárol nála, miközben "jópofa" ara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kötőket vesz Shreves-nél, és hetente három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tatja a friziwáját, alkalmanként huszonöt do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rt. És most törheti a fejét az őszi kollekción. A re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jegy háromszáz dollár; nem is szólva a szá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ról meg azokról a cuccokról, amelyeket meg kell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rolnia. További eladósodás, de nincs más válasz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 kollekció nélkül akár bezárhatja a Lady J-t máj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ején. De lassan félt már bemenni a bankba bevál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-egy csekket. Mindig biztos völt benne, ho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meg fogják állítani, és az igazgatóhoz kísér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ddig nézi még el a hiteltúllépést, a probíémá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 svk marhaságot? És ő meddig bír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New York-i út költségein törte a f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ólalt a berregő, jelezte, hogy hívása van.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 kozottan vette föl a kagylót, meg sem kérdezte Zin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ia, gyönyörűm, mit szólna egy kis teniszhez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délyeskedő hang izzadságszagú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az? - Azt hitte, valami disznó, és már le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i, amikor a fickó a vonal túlsó végén lenyelte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jában volt. Föltehetőleg sö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arry vagyok. 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féle Barry? - Visszahőkölt a telefontól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gyótól. Ném ismerte a fick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arry York. Hiszen tudja. Az óvadéki kez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 - Fölegyenesedett, mint akit arc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om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ottam. Azért hívott, hogy menjek magával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sze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. Miért, nem játszik? - kérdezte meglepet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valami csalódott kis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. York, jál értettem? Maga teniszezni akar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en. És? - Halkan beleböffentett a telef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ész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. És mag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ok részeg. És nem értem, miért hív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ngja olyan hideg volt, mintha az Északi-sark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zze, maga jóképű baba, én meg teniszezni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ök. Gondoltam, megkérdem már, nem akar-e ját-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ni. Nem nagy ügy. Ha nem csípi .a teniszt,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liatun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ent az esze? Mi a csudából gondolja, hogy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iszezni, vörös pecsenyézni, vacsorázni vagy bár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csinálni akarok magával?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 már, szivi. Hát nem bizsereg a micsud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iért kapod föl a viz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nem tudná, férjes asszony vagyok. - Már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ított. Zina és Cicus is hallották a másik szobából.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csiak voltak, ki lehet az. Cicus fölhúzta a szem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két, Zina ment kiszolgálni. Odabenn a párbesz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, szóval férjes asszony vagy. Az öreged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 csücsül a sitten. Ami nem nagy öröm, viszont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még itt vagy a többi hapsi között, akik marh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ek teniszezni, vörös pecsenyézni, vacsorá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amaty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d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-nek most már fölfordult a gyomra. Eszébe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a fickó sűrű, fekete szőrzete, a szaga, a ronda 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je a piros kővel. Ez nem igaz. Ez a pasas, ez a diszn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vadidegen ürge egyszerűen fölhívja, és k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olásról" beszél neki. Csak ült sápadtan, reszketv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 kezdték csiklandozni a szemét. Kész röhe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valahol kész röhej ez az egész. De nem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t kedve nevetni. Inkább sírni szeretett volna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menni, és... ezt hagyta neki Ian. A világ B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jait meg a csekkeket, amelyeket "elfelejtett"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deni, és el is fog felejteni elküldeni még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, vagy hét, vagy kilenc, vagy tíz hétig, vagy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ig. Annyira, hogy már nem mert bemenni a vi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hoz egy csokor margarétáért, mert minden bi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l tartozott .ieki. Mindenütt tartozott. És most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t a telefonban kamatyolni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... Mr... én... - Nagyokat nyelve küzd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 mi van; szivi, a Pacific Heights környéki fér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ok nem szoktak begerjedni, vagy már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psid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nézte a telefont, az álla remegett, a keze 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ett, a könnyek patakzottak az arcán, és az alsó aj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rcásan legörbült, akár a gyermeké, akinek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örték a kedvenc babáját. Végre fölfogta. Hát ez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 az életével. Lassan megrázta a fejét, és óv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tte a telef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4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zlát, hölgyeim. - Fogta a táskáját, és indul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a boltból. Április eleje volt, gyönyörű, meleg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zi reggel. Minden csupa tav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vá mégy, Jessie? - néztek össze meglepőd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arihoz: Holnap más dolgom van, ezért m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dd át üdvözletünket. - Rámosolygott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ra, és csöndesen kilépett az üzletből.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ben nagyon csöndes volt. Furán csöndes. B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 hívása óta nem volt ingerlékeny. Ez három hé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ban történt. Iannak nem szólt róla. De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ztatás látszott 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, Houghton, a kifizetetlen számlák miatt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ók, nem számított. Ő tehetett róla: Ő maga oko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jt magának. A nagy Jessica Clarke. A mindenhat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udó; mindent fizető Mrs. Jessica Clarke.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csodálatos férje, Mr. Ian Clarke. Már látta világ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matlan éjszakáknak lassan értelme lett.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thatott el előle. Gondolkodni kezdett, emlék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ni dolgokat. Most úgy hallotta, mintha a 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ben régi magnószalagok szólnának. Nem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tennie, csupán emlékeznie... incidensek,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ok, apróságok, hangok. Már nem az anyja hang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Jake-é. A saját hangja és Lané. "Mesék, drág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ól fizetik az olyasmit?" Mintha csak az számí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érvelt, magyarázkodott - mintha magyaráza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zott volna Jessicának - és a mesék valóban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rűek voltak. De nem számított, mert Jessica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tésük előtt megölte őket. "Jól fizetik?" Ugyan 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el, hogy jól fizetnek-e? Valószínűleg ezért 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adótól kapott előlegből neki Ian a Morgant. Ez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ő legszembeszökőbb vál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ás alkalm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perába, drágám? Miért operába? Olyan drá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át élvezzük: Vagy nem élvezed, Jessie?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em, szereted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de... egye fene. Majd lecsípek a háztart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ez a bökkenő? - Hosszú szünet. - Má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m a jegyeket, Jess. Az "én" pénzemből. - De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 mégsem meritek el. Ian az utolsó pillanatba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ött, hogy inkább dolgozik. Nem ment opéráb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évad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ányi pillanatok, kis mondatok, amelyek ü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nak a szívbe, akár a tőr, és sebet hagynak az éle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asságon, a fér in. Miért? Amikor olya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 volt Ianra?... Vagy ez lett volna a baj?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szüksége volt Ianra, és tudta, hogy Iannak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akkora szükség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eki is szüksége volt rám - mondta han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sija magányában. Nem engedhette, hogy Astr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varozza hetente háromszor, ezért bérelt kocsival 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togatásokra. Ezt a kiadást se nagyon engedh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magának. De vezetés közben legalább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hatott. Mire voltak jók a tüskék? A kis döfés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 során? Hogy lenyesse Ian szárnyait, hogy ne 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ülhessen el soha? Mert ha elröpült volna, azt 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te volna túl. És az volt a dologban a vicc, hogy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röpült. Egyetlen délutánra - vagy akár ezernyi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ra már azelőtt is - ám ez a délután az életükb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. Olyan nő kellett neki, aki nem nyit nagy száj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nem dorongolja le. Akinek nincs rá szüksége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i, nem bán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őrület. Mert Jessica bármit tett is, félelemből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hogy el ne veszítse Iant. És most itt tartottak.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a a gondolataiba merült, hogy kis híján túihaj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érőn, és még akkor is töprengett; amikor Iant v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blak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Ian érkezése után is inkább a múlton jár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ai, mint a jelenen. Szemlátomást Ian is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ataiba burkolőzött. Jessica a férjére pillan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ni próbált. Iszonyatosan fájt a feje, és f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Szüntelenül Látta a saját tükörképét a kettőj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álasztó üvegen. Ettől úgy érezte, mintha ön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szó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lami beszédes ma, Mr. Clarke.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csak a könyvön jár az eszem. Ott tart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igen érdekel más. Nyakig benne vágyo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csa fényt látott Jessica szemében, amikor befe-j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mesélni kezdett neki a könyvről. Jessica 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percig, majd félbeszak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hallod, elképesztő vagy! Idejövök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zem; mi van veled, és elmondjam, mi történik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. Erre a könyvedről mesélsz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ebben a rossz? - lepődött meg Ian az üveg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dalán. - Te is mesélsz a Vady J-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más, Ian. Az valódi, az ég szerelmére: - É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hangja, és ez bántotta Iant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önyv is valódi, nekem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yira, hogy a drága idődből már egy órács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sz szakítani rám? A fenébe, úgy ülsz i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zombi, és egyre az átkozott könyvedről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gsz. És valahányszor én kezdek beszélni magam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apcso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gaz, Jess. - Idegesnek látszott; cigarettá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lt. - De jól haladok a könyvvel, és el aka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 neked. Úgy érzem, soha nem volt még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hletem, ennyi az egész. - Amint kiejtette, már tudta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rosszat mondott. Jessica arckifejezése elképesz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- Jessie, mi bajod? Olyan képet vágsz, mint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seggbe rú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gy képen töröltek. A rohadt életbe, itt üls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ól fecsegsz, hogy nilyen remekül megy az ír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"soha nem volt még ennyi ihleted", minth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káción lennél. Hát azt tudod-e, hogy velem 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ik? - Mély lélegzetet vett, Ian pedig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méreg fröcskölne rá a telefonból. Jessica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tette az önúralmát, és már nem tudott leál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kíváncsi vagy, hogy mi történik ve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neked "annyi ihleted" van? Hát elmon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ágám. A Lady J tönkremegy, éjjel-nappal szól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on, hogy f zessem ki a számlákat, vagy pere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csid szétesett, az idegeim iölmondták a szolg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, minden éjjel lidérces álmokat látok Houghto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lőről, és az óvadéki kezes három héttel e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ndira hívott. úgy gondolta, szeretnék már k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olni. És a rohadéknak talán igaza is van, cs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. Nem tudom, hány hónapja még a kezede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intettem, és megbolondulok. Az egész rohadt él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tonyra futott, és neked pompás ihleted van! És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d-e, mi csodálatos még, drágám... - mérget csöp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ett Ian fülébe, és a teremben a többiek elkép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ták. Nem titkolt semmit senki e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 legcsodálatosabb, Ian, szerelmem, hogy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az úton immár legalább kilencezredszer maga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báztattam mindazért; amit elrontottam a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nkban, a nyomásért, amelyet rád gyakoroltam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csok dolgokért, amelyeket mondtam. El tudod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ni, hogy visszajátszottam a házasságunk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jelenetét, mindent, amit eltoltam, és amiért ágy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ál bújni egy olyan szemét ribanccal, amilyen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 Burton ? Magamat okolom, amiót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örtént. Már azért is magamat hibáztattam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eszéltelek, hogy ne törődj mással, csak az íráss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azt hittem, ezzel fosztottalak meg a férfiasság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. És míg én keresztre feszítem magamat, te mit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sz? Életedben nem volt ilyen pompás ihleted.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d mit, drágám? Fölfordul tőled a gyomrom. Amíg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ülsz az írók eme dicső paradicsomában, amel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rtön a neve, nekem szétrohad az életein, és te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jjadat sem mozdítod, hogy segíts, egyetlenem.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. És mondok mást is. Hányok ettől a förtelmes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tól, meg attól, hogy ki kell tekernem mag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a saját képemet lássam benne. Hányok att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izzad a kezem, meg a fülem; meg az agy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ni tudjak veled ezen a nyavalyás telefono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ok ettől az egész rohadt szartól! - Úgy ordíto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ár mindenki őket nézte, de ők nem vették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. Mindez hónapok óta érlel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d, hogy én élvez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szerintem jól érzed magad itt. Írogató stric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p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y van, drágám. Ez az. És nem is csinálok m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írok. Soha nem gondolok a feleségemre, arra s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jutottam ide és miért, arra az átkozott né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re sem, vagy a perre. És soha nem kell vigyáznom a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gemre, hogy valami begerjedt buzi meg ne dug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d, szívem, ha azt képzeled, hogy ezt az életform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m ideálisnak, hát nagyon tévedsz. De mon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is. Ha azt hiszed; hogy a házasságunkat tarto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ális életformának, akkor is nagyon tévedsz: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em, a miénk házasság volt. Azt hittem, a kettő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a valami volt. És tudja-e, Mrs. Clark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a helyzet? Nem volt nekünk semmink. Semmi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 srácok, se becsület, csak két félig sikerült karri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félig sikerült ember, ahogyan most látom. És te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l töltötted az utóbbi hat esztendőt, hogy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tál nem felnőni, és a lelki nyomorékot játsz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id halála után. Ráadásul megpróbáltál ben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ntudatot ébreszteni, hogy a szoknyádon lógj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m a kezed. És én voltam olyan ostoba, hogy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lenyeljem, mert voltam olyan marha, hog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selek, meg vágytam az írói pályára is. Hát ez a pá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ált be, kedves asszonyom. Befejeztem.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 kell, nem bankár, sem holmi idegbeteg cse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ő. Talán ezért is vagyok boldog itt, akár hiszed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, bármennyire rohadt hely is ez. írok, és t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asz el. Ehhez mit szólsz; bébi? Nem tartha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mel, és én nem tartozom neked semmivel; e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ve attól, hogy a per során végig a kezemet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d, és csodálatos voltál. De azokat a számlákat is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om neked fizetni. És ha most az a célod, hogy m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szenvedjek és minél nagyobb bűntud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zek azért, amiért ki vagy borulva, azért jön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lák, amiért a kocsi lerobbant, akkor pukkadj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bent semmit sem tehetek. Csak ehet a fene miatt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hálás lehetek, amiért eljössz, csak befejezhe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emet. És ha nem akarsz látni, tégy neke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sséget, és ne gyere többé. Kibí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érezte, hogy a nagyon is ismerős pánik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ngatja, amint Ian arcát nézte. De ez most rossz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Még sohasem beszéltek így egymással. És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ta abbahagyni. Még mindig forrt benne az ep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akarod, hogy látogassalak, drága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m? Találtál magadnak idebenn másvalakit? Ugy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gyalom? A nagy kan beleesett egy másik nagy k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? - Ian fölugrott, mintha meg akarná ütni az üve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. A néma tömeg az üveg mindkét oldalán nagy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lődéssel figyel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ről van szó, szívecském? Buzi let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ndorodom tő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helyes. Majd elfelejtettem. Hiszen u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dsz a "természetellenes közösüléstől". Vagy ne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bírhatatlanul bájos volt, ahogy fölhúzta a szem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két, és a szíve vadul kalapált. - Talán mégis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rőszakoltad azt a 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ölgyem, ha nem lennék itt benn, most szét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 a képét. - Jessica fölé magasodott az üveg túl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án, még mindig fogták a kagylót mindkett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rca is fölállt, hogy szembenézzen Lannal.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jött a pillanat, és nem akarta elhinni.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nem volt képes abbahagy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étvernéd a képem? - Már mindketten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ek. Ian az olyan férfi kimértségével szólt, aki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ján bevégezte. Jessica meg a lecsapni készülő vipe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üstös suttogásával. - Szétvernéd a képem? - is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te mosolyogva. - De miért, drágám? Eddig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hozzá vér a pucádban. Vagy igen, drág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szinte suttogva válaszolt, és Jessicának el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verése, amikor látta a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Jess, nem volt. De már nincs mit veszíte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elveszítettem mindent. És így sokkal könnyebb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, furcsa mosollyal nézett Jessicára, amelytől meg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ereiben a vér, egy rövid percig el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va a feleségére nézett, letette a kagylót, és ki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se nézett, és .Tessicának tátva maradt a sz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etében. Mit is mondott Ian az imént?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, hogy visszajöjjön, hogy megkérdezhesse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.; . hogy is értette, hogy "így sokkal könnyebb"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rt... a rohadék... otthagyta őt faképnél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hozzá joga, ezt nem teheti... és ő mit tett?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? Sokkos állapotban ereszkedett vissza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ére, és körülötte a többi ember hamarosan ismé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ett. Ian régen eltűnt az ajtó mögött, nem lá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a sem: Jessica tévedett. Iannak volt vér a puc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n. És éppen azt tette; amitől Jessica a legjobban f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. Faképnél hagyt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érelt autó első sárhányója végigsúrolta a ház elő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vényt, amikor odahajtott vele. Lehajtotta a fej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mányra, szorított a torka. Valahol megrekedt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a zokogás, nem tudott kijönni. A fejének súly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ólalt a duda, és úgy érezte, a hangtól széthasa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e. Ez jó. Nem veszi le a fejét a kormányról. Úgy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, amíg két férfi oda nem rohant. Bekopogtak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 ablakán, ő lassan feléjük fordította az arcá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s, hisztérikus hangon nevetni kezdett. A férfi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néztek, kinyitották a kocsi ajtaját, és Jessicát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hátradöntötték az ülésen. Ő egyikről a másikr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hisztérikusan nevetett, aztán hirtelen zoko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. Végre kiszakadt a torkából a hosszú, bána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naszos vonyitás. Lassan csóválta a fejét, és zokog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csak egy szót hajtogatott: "Ian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ölgyem, részeg? - kérdezte zavartan az idő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k férfi. Ő azt hitte, a kocsiban .ülő megsérült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ul lett, azért borult a kormányra, és vert ak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csajt a dudával. De ez a nő vagy reszeg, vagy eszelő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be van lőve. Erre pedig ő nem vevő. A fiatal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rápillantott Jessie-re, vállat vont és vigy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lassan csóválta a fejét, és ismételgette .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szót, amelyre képes volt összpontosíta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Ian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 vagy lőve, testvér? - Jessie nem felelt, és a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abb ismét vállat vont és vigyorgott. - Jó áru lehe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az az Ian? A barát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abb vad fejrá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t férfi ismét összenézett, és becsukták a ko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aját. Legalább duda elhallgatott, a nő úgysem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nodik ki még órák hosszat. Elmentek hát. A fi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bb mulatott az eseten, az idősebb nem anny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 benne, hogy be van lőve? Szerintem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b zavarodott. Már hogy zavaros eszű. Téb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bolyultan be van lőve. - A fiatalabb nevete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cakjára csapott; aztán átfogta az idősebb vállá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Astrid éppen megjött a kocsiján, és látta, a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férfi elballag nevetve. Leállította a kocsit, a h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kát ráncolta, és egy pillanatra végigfutott a há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elem hidege. Ezek nem látszottak rendőrnek, de..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asok észrevették őt, a fiatalabb integetett, az i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 mosolygott. Astrid nem értette, mi történik, á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fickó beszállt egy piros kocsiba, és csöppet sem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ttek elmenni. Mozdulataik komótosak voltak,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nem zaklatottak, és Astrid most már Jessie-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vette a bérelt kocsiban. Minden rendben. Astr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dált. De Jessie nem fordult meg. Astrid ismét 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lt, mire a két pasasból kitört a röhög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maga is, testvér? Az a tyúk a kocsiban úgy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lőve, hogy le kellett hámoznunk a kormány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bbahagyja a dudálást. - Jessie kocsijára mu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beindították a kocsijukat, és elhúztak a park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ről, miközben Astrid kiugrott a kocsijából, és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t Jessie-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még mindig ottrlt, zokogott; és ismétel 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z egyetlen szót: "Ian": Astrid nem volt bz 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hogy be van lőve. Talán egy kicsi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, mint látszott. Inkább sokkos állapot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megpattan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ca? - Gyöngéden a háta mögé csúszta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karját, és Jessica ismét megroggyant ültéb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, Jessie, én vagyok, Astrid. - Jessica ránéz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. A két pasas elment már. Mindenki e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 - mondta most már tisztá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 Lannal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gyöngéden megtörölte Jessie arcát a z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dő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 Lannal? - Astridnak dobogott a szí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 világosan gondolkodni, figyelte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t. Nem hitte, hogy gyógyszer-túladagolásról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 szó. Inkább a bajbóljutott neki a kelleténél tö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írta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 Lannal, drágám? Mondd szépen. Bet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a fejét rázta. Tehát Ian legalább épség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: Astrid először ilyesmire gondolt, mert átfu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n a sok szörnyűség, amelyeket az újságok ír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rtönökről. No de Jessica nemet i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mélyet lélegzett, és bólintott. Ismét mé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legzett, és kissé hátradőlt az ülése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... vesze... veszekedtünk: - A szót alig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ni, de Astrid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vállat vont, a szeme ismét zavaros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 veszekedtetek, Jess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... nem...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mléks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megint vállat vont, és becsuk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... mindenen... azt hiszem. Mind..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... szörnyű... dolgokat mondtunk.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z, hogy vége? - De már sej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ége.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ek van vége, Jessie? - Astrid hangja gyöng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Jessie könnyei megújult erővel kezdtek zá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házasságunk... vége... - Kábán csóválta a f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ismét becsukta a szemét. - Ian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nek sincs vége, Jessie. Csak nyugodj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 mindkettőtöknek sok minden nyomta a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ét. Nehéz időket éltetek át mostanában. So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kódtatást. Ki kellett jö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Jessie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vége... Én... olyan ocsmány voltam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... aljas voltam vele. Én... - De nem bírt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ünk be inkább, feküdj le egy kicsit. -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ét rázta-és nem mozdult, Astridnak meg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nia. - Jessie, figyelj rám egy percre. El akarlak v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valahová. - A lány rémülten nézett fel. -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, szeretni fogod. Együtt megy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órhá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az utóbbi percek után most mosolyodo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sz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, csacsi. Édesanyám tanyája. Szerintem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tenni neked,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makacsul 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én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ülyeség. Leviszlek, és jól kipihened magad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em most már tényleg elég volt. Nem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némán bólintott, és újra becsuk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, sok tablettát vettél be 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rázni kezdte a fejét, aztán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yit? Mondd meg szép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.. biz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rülbelül. Kettőt? Négyet? Hatot? Tízet? -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remélte; hogy ném ilyen s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olcat... nem tudom... hetet... kilencet... 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áskádban van? - Jessica bólintott. Astrid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a táskáját az ülésről. - Elveszem, Lessie, oké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most először elmosolyodott, és mélyet léleg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ismét önmag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... más választásom ?. - Nevettek, az egyik 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san, a másik idegesen, és Jessica hagyta, hogy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nője betámogassa. Nem volt annyira begyó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zve, mint amilyennek látszott. Lassan lecsúsz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re a nappaliban, és nem mozdult, hiába tett-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a hálószobában meg a fürdőszobában. Jó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sze tenni mindentől, még Ian látványától i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vegfal mögött. Tudta, hogy soha többé nem fogja I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ni ott. A többit majd földolgozza magában, d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tudta. Nagyot sóhajtott, és elaludt a széken: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bb Astrid fölébresztette, és kivezette a Jaguar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omagjai ott álltak, a házat bezárták; és Jessie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 kisgyereknek érezte magát, akire vigyázn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t nagyon szer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sz a kocsi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bérelttel? - Még mindig ott állt csálén a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. Jessica bólintott. - Majd elvitetem valakivel.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ódj. - Jessica nem aggódott. Ez is a pénz áldás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é tartozik: Hogy elvitetem valakivel". Ismer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ok és kezek végzik el a fizikai murdkát. - Fölhív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okat az üzletben, hogy velem jössz: Holnap 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hívhatod őket, és kiadhatod az utasítás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fog... ki fog... érted; ki fogja vinni a bolto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fejében minden összezavarodott. Astrid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den megpaskol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. Alig várom. Micsoda pompás megoldás: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henés, nekem munka. - Jessica mosolygott, és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nt hasonlított mag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őszi kollékci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meglepetten húzta föl a szemöldökét, é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dította a ko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zdesz kijózanodni. Az anyagiakról gondo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, majd később visszafizeted. - Jessica a fejét rá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barátnőjére pillantott. A néhány perces alvá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zan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később visszafizetni, Astrid, a La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nnmaradásért küzd. Lzért nem utazott még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fogad-e a Lady J tőlem némi kölcsö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De a mamája esetleg. Gondolkod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 raj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. Majd ha Kacuko visszajött. Elküldöm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. Mondok neked valamit. A következő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ben nem dönthetsz semmiben. Semmiben. Mé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döntheted el, hogy mit eszel reggelire. Ez i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alapszabálya a vakációdnak. Mggelőlegez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 kollekció árát, és majd később elboronál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is kénytelen vagyok valamivel csökkente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ó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d be a sz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 mit? - nézett rá halvány mosollyal,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t, vörös szemmel Jessie. .- Talán elfogadom. Ő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ilclcció nélkül úgyis tönkremennénk. Egye f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cuko örül az út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gondolsz? - Ismét mosolyogtak, és Astri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át háza elé hajtott. - Föl tudsz jönni a lépcsőmö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bólintott, és lassan követte Astridot a házb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 csak néhány dolog kell, csak ma éjjelre m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k. Holnap már dolgozni akarok. - Sugárzott. É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dóra múlva már a kocsiban ültek, útban az au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lya felé. Jessie még mindig úgy érezte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mba vitte volna szét az életét, és most minde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jutott újra a veszekedés Lannal, amint né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adtak. Becsukta a szemét, és Astrid azt hitte, al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agyon is ébren volt. Túlságosan: Sokkal inká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immár jó ideje bármikor. Újabb tabletta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de Astrid mindet lehúzta a vécében. Min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irosakat, a kékeket, a sárgákat, a zöld-feketé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em maradt. Csak a feje, amely lüktetett Ian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itól... szemétől... és... miért tették ezt egymáss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a méreg, a gyűlölködés, a düh? Nem 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 sem értett. Talán mindig is gyűlölték egymás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boldogságuk is csak hazugság volt.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nehéz kideríteni. Meg amúgy is késő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laszt megtalálni körülbelül olyan könnyű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lálni a nagymama kis ezüstgyűszűjét, miu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d porig égett. Lannal közösen, kettesben lobb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ák lángra a házasságukat az üvegláp két oldal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ézték, hogyan ég, és szították a lángokat, és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ig abba sem hagyták, míg porrá nem égett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5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ismét megérintette a vállát, erre fölébredt,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ülten és zavarodottan, mert nem tudta, ho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abletták hatása már elmúlt, ideges, zaklatot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ugalom, Jessie. A tanyán vagy. Mindjárt éjf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nden rendben. - Jessica nyújtózkodott és k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. Sötét volt, de fönn ragyogtak a csilla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vegőben friss illat szállt, a közelből lovak nyi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sa hallatszott. Jobbra nagy kőház állt, sárga zsal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, jól kivilágítva, tárt ajtó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már bement pár pillanatra, mielőtt föléb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Jessie-t. Az édesanyja nem botránkozott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eg sem lepődött. Az évek során sok krízist 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át Astriddal, barátokkal, rokonokkal. Az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kel történik ez-az, kiborulnak, ám a legtöbben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ik. Néhányan nem; de a többség igen s a tanya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 a fölépülés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e, te hétalvó, anyám forró csokoládév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dviccsel vár. Nem tudom, te hogy vagy vele, de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rkaséhes vagyok. - Astrid a kocsi nyitott ájtaja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állt, Jessica gyászos képpel végighúzta a haj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sű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blettákkal hogy ál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hogy. - Astrid fürkésző pillantást vetett Jess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. - Baj ?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bólintott, és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életben maradok. Forró csokoládé? Haszná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conal helyett? - Astrid elhúzta a száját, és ki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röndöt a csomagtart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en én is átestem Tom halála után. Megérkez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nyám mindent kidobott. Az összes gyógyszer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sokkal kevésbé jámborul fogadtam, mint te ma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úlságosan kába voltam, hogy reagáljak.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d volt. És add ide azt a bőröndöt. - Nyúlt a bőr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rt, és Astrid odaadta. - Ian azt szokta 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 olyan amazon, mint én... - A hangja el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 Astrid nézte Jessie lehajtott fejét, amint a ház felé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gott. Örült, hogy elhozta, csak azt bánt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ban. Nem tudhatta, mennyire volt komol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veszés Lannal. Valami azt súgta, hogy na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pőik csikorogtak a házhoz vezető murván; s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gő tele volt a friss fű és a virágok illatával.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vette, hogy az egész vidáman fest még a söté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 A ház körül mindenütt különféle virágok tarká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az ajtó előtt még több. Elmosolyodott, amiko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adt a jókora ágyás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gyázz a fejedre! - kiáltotta Astrid, mert kis hí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verte a fejét az ajtófélfába, és együtt léptek a halli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, pirosra festett pianínó állt odabenn, hosszú tükö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bronz köpőcsésze, s a fal tele volt színes, 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ikus kalapokkal. Beljebb a fenyőfa padlón ron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őnyegek; kényelmes kerevetek és egy hintasz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dalló előtt. Meleg árnyalatú olajfestmények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falon végig könyvek. A berendezés fura k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ke volt a jó modernnek, a derűs viktoriánusna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kényelmesnek és a kellemesen régin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 együtt pompásan hatott. Növények; régi g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fon, ugyanolyan pirosra festve, mint a pianínó,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ek és egy igazán szép; modern heverő halv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bszínű szövettel bevonva. Az ablakokon régimó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pkefüggönyök, az egyik sarokban nagy cser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lyha. A szoba meleg és barátságos volt; ráadásu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ogy elegáns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es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#ca megfordult, s egy aprócska asszonyt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meg a konyhaajtőben. Ugyanolyan őszes sző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a és búzavirágkék szeme volt, mint a lányának, 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 szikrázott és nevetett. Mintha a "jó estét"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ása is jó kedvre derítette volna. Lassan, a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va Jessica felé tar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örülök, hogy eljöttél, drágám. Astrid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yára figyelmeztetett, hogy micsoda házsártos v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vagyok, a tanya meg olyan tznalmas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gyos mosogatólé. De örülök, hogy itt vagy. -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ben úgy táncolt a fény, mint a lán 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ilyet nem mondtam, anya. g adóztam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ról, így hát jobb lesz, ha ehhez tartod ma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ézusom, ez rémes! Most aztán eldnghato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 pornográf könyveimet, és elküldhetem a fiú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mi? Szomorú. - Szörnyülktidve csapta össze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t, aztán fiatalosan fölkacagott. Barátságos mozd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 a heverőre mutatott, s a két fiatalabb nő letelep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űz közelében. Az ígért forró csokoládé fino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ázott, francia porceláncsészékben vár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szép, anya. Új? - emelte fel az egyik 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t Astr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rágám. Nagyon régi - ha jól emlék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880-ból való. - A két nő huncutul összenézett.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 rajtuk, hogy nem csupán anya és lánya, de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barátok is. Jessicába beléhasított az irigy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nézte őket, de szeretetükből rá is sugár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értem, nálad új? - kortyolt bele Astrid a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ádé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szóval ezt akarod tudni. Nálam valóban ú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szorkány! Tudtad, hogy észreveszem,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cegsz vele ma este. - De szemlátomástjólese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jtett bók. Az anyja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ljesen igazad van. De szép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. - Anya és lánya szeme vidáman csi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, és Jessica mosolyogva nézte őket. Meglep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fiatalos Astrid édesanyja. És mennyire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ns a kora meg a tanyán töltött évek ellenére. Jól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 tt szürke gabardinnadrágot és igen szép sely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lúzt viselt, amelyről Jessie tudta, hogy csak Párizs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rmazhat. Nagyon előnyös színe volt, kiem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színét. Gyöngysor volt a nyakában, a kez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nagy és elegáns aranygyűrű, az egyikben jó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émánt. Sokkal helyénvalóbb jelenség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n vagy Connecticutban, mint egy tany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kis híján elnevette magát a képen, ahogyan A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d korábban lefestette az édesanyját: cowboy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sben. Amit látott, egészen má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kor jöttél, Jessica. A vidék annyira buja és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rü ilyenkor. Lágy és zöld és szinte pelyhes.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az időszakban vásároltam a tanyát, nyilván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szerettem bele. Annyira csábátó a föld tavassz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kicsit keserűe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gészen így terveztem, Mrs. Williams. -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m börtönben van, én meg az altatók.és a nyu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k rabja, lettem, és nagyon igyekeztem ideg-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ppanást kapni, és az a rémes veszekedés ma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... a fejét rázta. - Semmi ilyesmit nem terveztem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kedves, hogy hajlandó fogadni, pedig előre: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jelente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gond. - Mosolygott, de mudent meg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lt. Látta; hogy Jessica nem evett egy falatot s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 csokoládét kortyolgatta. Már a második c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át szívta, amióta megjöttek. Gyanította, hogy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cának ugyanolyán problémái vannak, amily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nak voltak Tom halála után. Tabletták.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d magad itthon, drágám, és maradj, ameddig j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örö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 sincs róla. Megunod egy héten belül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egasszony szeme megint csillogott, Astrid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sem unod meg, 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 nem, de aztán . elutazom Párizsba,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, Los Angelesbe, vagy meglátogatlak abban a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uzóleum-házadb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ya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az, te is tudod. Nagyon szép mauzóleu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ttól még... tudod, mire gondolok. Már tavaly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hogy el kéne adnod, és új házat kéne ven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ebbet, fiatalosabbat, derűsebbet. Még én s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annyira öreg, hogy ott éljek. Megmon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nak is, amíg élt, miért ne mondhatnám meg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ca házát imádn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? Bizonyára van egy fükunyhója Tahiti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hárman nevettek, és Jessica megpróbált meg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endvicset. A gyomra vadul tiltakozott, ám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te, hogy ha eszik valamit, talán nem remeg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a keze. Sejtette; hogy nehéz napok várnak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legalább jó társaságban. Máris imádta Astrid nyí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dű édes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dálatos, kék-fehér házban lakik, tőlem egy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nyira. És a ház előtt az a rengeteg virág!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bbé-kevésbé emlékszem a házra: Aranyo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- mondta két harapás között Jessi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ndvicsen krémsajt volt, sonka, friss zsázsa és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írvékony paradicsomszel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már nem tudom elviselni a várost. Legfölj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gatóban. Egy idő után mindig örülök, ha haza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k. A szimfóniák untatnak, az emberek túlöltöz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a vendéglők közepesek és a forgalom ijesztő.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reggel lovagolok, sétálok az erdőben, s az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nap valóságos kaland. Öreg vagyok én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oshoz. Te lovagolsz? - Olyan fiatalos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telenségnek látszott, hogy ötvenöt évesnél idő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yen, ugyanakkor Jessíca tudta, hogy hetven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tendős. Elmosolyodott a kérdé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vek óta nem lovagoltam, de szeret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tedd azt. Tedd azt, amit akarsz,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d. Én hétkor csinálok reggelit, de ezért ne kel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. Az ebéd szabadon választott, vacsora nyolc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artom magam a falusi szokásokhoz. Hülye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kor vagy hatkor vacsorázni. Különben sem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kor még éhes. És még valamit. A lányom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rs. Williamsként mutatott be, de Bethanie a nev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obban szeretem, ha tegeznek. - Csípős volt a 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, ám kék szeme gyöngédséget sugárzott, s a sz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mindig nevetésre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szép név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teszi. É most, hölgyeim, elbúcsúzom.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án szeretnék lovagolni. - Szívélyesen a vendég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, megcsókolta a lánya feje búbját, köz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dal, hogy Jessica a tetszése szerint választ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t, és elvonult a hálószobájába. Három szob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ül lehetett választani, és mindhárom készen 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dégfogadásra. Bethanie-t gyakran keresték iti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ai, magyarázta Astrid. Ritka volt az olyan h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 lett volna vendég a tanyán. Európai bará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ktatták be a tanyát bonyolult útitervükbe,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-i ismerősök béreltek kocsit, ha úgyis erre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ak, hogy idelátogassanak, aztán akadtak Los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les-i barátok is. És persze Astr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strid, ez valami mesés. - Jessicát még mindig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űgözte az egész. A ház, az anya; a vendégszere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ek nyíltsága és a háziasszony csípős szívé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. - És anyád csodálatos. - Astrid örömmel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Tom is csak azért vett feleségül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ében lehessen. Imádta anyámat, és viszon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ismét mosolygott, igen elégedett volt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kifejezéséve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tem, hogy szerette. Ian rögtön belebo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na. - Amint ezt kimondta, megváltozott a hang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ismét távolinak tetszett egész lénye. Némi időbe t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visszatért Astrid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jó lesz neked itt, Jess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lassa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zhelynek tétszhet, de máris jobban érz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m. Egy kissé rozogán - mutatta reszkető ujjait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. Akkora megkönnyebbülés, hogy 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 éjszakát töltenem egyedül abban a 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d, ez őrület. Felnőtt asszony vagyok.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, miért borít ki annyira, de rémes, Astrid.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zt remélem, hogy az egész átkozott hely le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, amikor éppen nem vagyok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mondd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gondolom. Meggyűlöltem azt a 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mert egykor olyan boldog voltam ott, azért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 kétszeresen. A dolgozószoba pedig a legítirt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 kudarcaimra emlékez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úgy érzed, kudarcot vallottál, Jessic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lassan, de határozotta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csak te voltál az ok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tudod; hogy ez hülye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mi bánt a leqjobban? Hogy azt hi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ptasztikus a házasságunk. A legjobb. És most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képp néz ki. Ő nyelte a sérelmeit, én men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 fejé után. Ő megcsalt; és nem mondta, én s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m, de nem akartam tudni. Minden olyan zavar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i időre lesz szükségem, amíg kibog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ddig maradsz itt, ameddig akarsz. Anyám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g rád u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nem, de nem szeretnék visszaélni a vend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ével. Azt hiszem, ha egy hetet tölthetek i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ké hálás leszek. - Astrid csak mosolygott a for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koládé fölött. Az emberek gyakran mond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anyán öt napot fognak tölteni, maximum egy he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öt hét múlva még mindig ott voltak. Bethanie-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ta, amíg őt nem akadályozták semmiben.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olt a maga napirendje; a barátai, a kertje,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i, a tervei. Szerette a maga útját járni, és hagy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vendégei is ezt tegyék, ezért is volt annyira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 vendéglátó. Rendkívül független volt, és mé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sen tisztelte mások magányát, ahogyan a magá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megmutatta Jessicának a választható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. Jessie egy kis, barátságos, rózsaszínű szobács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tott, ahol az ágyon régimódi takaró, a kandalló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zedények voltak. A szoba magas, ferde teteje ga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ni látszott, hogy fölkeléskor ne verje be a fejét.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ett ülni a csalogató ablakfülkébe, be lehen ku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zni a kandalló előtti hintaszékbe. Jessica sóhaj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 az ág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; Astrid, talán többé haza se megy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egy mosoly meg egy ásítás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éjt, cica. Aludj. Reggel találkozunk. -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, és megint ásított. Integetett, amikor Astr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csukta az ajtót, és még utána küldött egy álm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kösz"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nia kellene másnap reggel Lannák, hogy tudas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re van. írni kellene valamit. De ráér ezzel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nap foglalkozni. Pillanatnyilag fényévnyire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blémáitól. A butik, Ian, a számlák meg az a kib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atlan üvegfal Vacaville-ben. Mindez nem volt ig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. Most itthon van. Legalábbis így érezte.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dott a gondolatra, miközben a hálóingébe bújt. T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cel később már aludt. Hónaptik óta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ógyszer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hogy elaludt, máris kopogtak Jessie ajtaján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kinyitotta a slemét, napfény áradt be a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gandifüggöny résén, és egy gömbölyded, tar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cska ásítozott az ágya végében, a napfényben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a negyed tizenegyet mu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? Ébren vagy? - dugta be a fejét Astrid.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mas, fonott, fehér tálcát hozott, megrakva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ilyen nincsl Ágyban kapom a reggelit! Astri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életre elkényeztetsz! - Mindketten nevettek.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 fölült az ágyban, szőke haja sűrű csigákban hu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ára, Most olyan volt; mint valami fiatal lán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meglepően kipihentnek látszot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kívül egészségesnek tűnik ma reggel, h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éhesnek. Úgy aludtam, mint a bunda. -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sült volt előtte, szalonna, két tojásból rán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őzölgő kávé, mindez finom, virágos porcelánban e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va. A tálca sarkán kis váza is állt, benne egy sz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rga rózsa. - Mintha születésnapom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nekem is! Alig várom, hogy az üzletbe érje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nevetve vetette magát a hintaszékbe, míg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mározott. - Hagyhattalak volna tovább is alu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vissza akarok menni a városba. Anya szerin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ső napon ágyban kellett kapnod a reggel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Zavarban vagyok. Bár annyira nem, hogy föl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ljam mindezt. - Kuncogva nyúlt újabb pirítósér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vagyok éhe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csoda. Nem vacsoráz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yád mit csinál délelő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 tudja. Nyolckor elment lovagölni, haza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öltözött, és öt perccel ezelőtt elgurult valahová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ján. A maga útját járja, nem szereti a kérdés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mosolyogva f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átkozottul bűntudatosnak kellene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, hogy itt vagyok, miközben Ian ül, de öt hó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először nem vagyok az. Jól érzem magam. Szó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, mesés érzés. - És micsoda megkönnyebbül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kell csinálni semmit. Nem kell az üzl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i, nem kell úton lenni Ianhoz, nem kell szárülá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vasni, nem kell fölvenni a telefont. Más világ.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adnak érezte magát. - Csodálatosan érzem mag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. - Vigyorgott, nyújtózkodott; ásított, tele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a, az ágya napfényben ú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élvezd. Ilyesmire volt szükséged. Már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ra is ide akartalak hozni. Emlékszel? -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atosan bólintott, mert emlékezett, hogy mit csi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tte. Eltüntette a karácsonyt egy maréknyi t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tudtam voln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mogatta a tarka macskát, az nyalogatta az ujja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meg a hintaszékben ringatózva nézte 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jét. Egyetlen jól átaludt éjszaka, és máris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nézett ki. Pedig még rengeteg megoldandó v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: Nem irigyelte Jessi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maradsz néhány napig te is, Astri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dacosan 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elmulasszam az élvezetet, hogy vezeth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utikot? Elment az eszed. Akkor sem tudnál itt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i, ha a kapufélfához kötöznél. Évek óta vágy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hasonló mulatsá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strid, bolond vagy; de szeretlek. Ha nem l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dőzsölhetnék itt édes semmittevésben. Érezd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i magad a Lady J-ben. A tiéd! - Jessie vágyako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hozzá. - Szinte azt szeretném, ha soha nem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visszam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d eladni nekem a Lady J-t? - Astr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ban volt valami, amitől Jessie fölkap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besz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. De lehetnénk partnerok is, ha nem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d eladni az egészet. Én már sokat gondolkodtam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csak nem tudtam, hogy mondjam el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ogyan most tetted. Én még nem gondolko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. Hadd rágjam meg. Meglátjuk azt is, hogy fog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i neked, amíg nem vagyok ott. Talán a jövő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 ere már utálni fog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 Astrid érezte Jessica hangjából, hogy nem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álni a Lady J-től, Tulajdonosi büszkeség csen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ngjában. A Lady J az övé volt, akkor is, ha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nyilag gondjai volta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 - Komolyan gondoltad egyébként, amit Kacuk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-i útjáról mondtál? - Jessie még min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t magához mindattól, ami huszonnégy óra alatt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Szóltam neki, hogy holnapra tervezze az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ást. így megadhatod neki az utasításaida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agiakat majd később rendezzük. Jóval később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át ezzel ne gyarapítsd a gondjaidat. Mi legy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 kollekcióval? Van valami elképzelésed, kíván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, utasításod, bár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. Mindent Kacukóra bízok. Ügyesebben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rol nálam, és régi beszerző, tehát tudja, mit csinál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i szezon után nem is tudom, alkalmas vagyok-e é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erz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kinek lehet egy rossz szezon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. Minden téren. - Jessie mosolygott, Astr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tel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jobb lesz, ha elhúzom a csíkot. Hosszú v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 áll előttem. Üzensz valamit az otthoniak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. Egyet. - Jessica nevetve vetette hátr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z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ülye. Érezd jól magad itt. Engem is a tanya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rend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szerintem pompás eredménnyel. - Jessie lus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ászott az ágyból, nyújtózkodott, és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elte. Astridot. - Csókoltatom a lány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, amint Astrid elmegy, integetett neki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ablakából. Jessie kettesben maradt a házban a ma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val, amely lassan sétált az ablakpárkányon.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ről falusi neszek törtek be, egyébként finom csö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körül a tágas, napfényes házban. Mezítláb sét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 a hosszú, emeleti hallon, szobákba kukka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, itt-ott megpördült, könyveket nyitott ki, kép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getett, a macskát kergette, majd lement a fö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re, ahol ugyanezt csinálta. Szabad volt! Szaba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éve, tíz éve, ötven éve, ezer éve most először: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. Nem szorították terhek, felelősségek, rémlátá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őző nap a gödör fenekére ért. Omladozó alapj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utolsó köve is leomlott dübörögve... és ő nem 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t vele. Astrid megtartotta, elmenek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legjobb mégis az, hogy nem roppant össze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 végéig emlékezni fog a percre, amikor két ide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dte le a kormánykerékről, hogy ne nyomja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dát. Éppen akkor határozta el, hogy hagy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olonduljon, hogy elmerüljön a feledés tav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oha többé ne térjen vissza az ocsmányság;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 és a gonoszság földjére, az élnivágyás földjére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mégsem bolondult meg. Megsérült. Súlyo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mint bármikor. De nem őrült meg. És most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ezítláb kószált egy nagy, derűs házban, vi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, a poéakjában pompás reggelivel, mosollyal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 volt a legdöbbenetesebb, hogy nem volt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 Ianra. Nélküle sem szakadt rá a tető. Ez új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-nek, még nemigen tudta, mit kezdjen vele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megváltoz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6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anyán töltött első nap késő délutánján határozt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, hogy leül levelet írni Iannak. Tudatni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, hol van. Még mindig úgy érezte, be kell jel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nie. De nehéz volt elmagyaráznia Iannak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 van ott, Miután oly sokáig őrizte a látszato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önnyű elmagyarázni, hogy valójában milyen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potban is volt a külvilágnak mutatott álarc m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, az előző nap szétrombolta ezt az álcát, de most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ülnie, hogy nyugodtan elmagyarázza I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ttől minden egyes "jól vagyok", amelyet I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, hazugsággá változott. Mert hazugsá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 sem volt hajlandó bevallani korá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messzire is volt a "jól"-tól, és most ezt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vallania mind önmagának, mind Ianna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több vádat zúdítani Ianra, de magyarázato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avak nehezen jöttek: Mit mondhatott?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lek, drágám, de gyűlöllek is... mindig fél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veszítelek, de most már nem is tudom... men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nébe... elvigyorodott az ötlettől, de az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 komoly lenni. Hol kezdje? Aztán a kérdé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 kérdés volt. Hirtelen eltöprengett, vajon 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 nő lehetett. És miért? Amiért ő nem val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ő, vagy mert Ian ki volt éhezve, vagy mert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ítani akart valamit, vagy... miért? A szüle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tettek löl egymásnak kérdésekev, de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igazuk. Eddig a szülei példáját követte;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válaszokat akart, legalábbis így ér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kkor fölismerte annak a lehetőségét is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ok esetleg a saját válaszai is lehetnek.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Iant? Vagy csak szüksége volt rá? Rá volt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, vagy csak valakire? És hogyan tesz föl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évre való kérdést egy fél oldalas levélben...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sz engem? Miért? Hogyan tisztelhetsz? Mag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vajon szereti-e, tiszteli-e Iant vagy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volna a könnyebb utat választani,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en csak mesélni Mrs. Williamsről meg a tany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zt nem tartotta becsületesnek. így két órájába t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megírta a levelet. Mindössze egy oldal vol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ta: az előző nap bebizonyította neki, hogy pihen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szüksége. Astrid pedig csodálatos ötlettel állt elő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desanyja tanyá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Éppen ez az a hely, ahol végre lazítani tud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s vagyok magamhoz térni, újra lélegezni,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 Lenni. Önmagam, ami mostanában furcs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veréke annak, ami egykor voltam, annak, amiv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 utóbbi fél év tett és annak, amivé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. Mindez nem kevéssé ijeszt meg. De még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áltozik kissé, Larc. Belefáradtam, hogy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re féljek. Nagy teherlehetett rajtad mindv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 én állandó félelmem. De kezdek felnőni. Talá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em tudom. Dolgozz csak a könyvö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ad van, sajnálom a tegnapiakat. Sajnálni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m egész életünket; amelyet olyan nagy méltó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l és önuralommal viseltünk. Ha sikoltoztu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dítoztunk, vagdalkoztunk, fröcsögtünk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gyalóteremben, ha a hajunkat téptük volna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most mindketten jobb állapotban lenné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bb-utóbb ki kellett ennek jönnie. Mos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om rajta. Xelyes? Hát ez van; drá ám.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 lek, J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an habozott a lévéllel a kezében, végül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otta, és borítékba tette. Sok mindent nem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: Még nem akarta elmondani. És gondosan íáí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ítékra Ian nevét. De a magáét nem. Kíváncsi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jön-e Ian, hagy nem véletlenül nem írt féladót a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ítékra. Mert nem volt véle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a nappaliban ült le Astrid édesanyjáva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a utáni ital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d, milyen boldoggá tetted Astrid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ágám. Kell valamit csinálnia: Az utóbbi időben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mást nem csinált, mint költötte a pénzt.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séges. Értelmetlen tárgyak állandó beszerzé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szta időtöltésből. Nem is élvezi, csak azért te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itöltse az űrt. De a te butikod sokkal jobban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 tölteni ezt az ű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butik hozott minket össze: Egy szép napo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, és megkedveltük egymást: Astrid pedig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volt hozzám. Remélem, valóban örömét leli maj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tban a héten. Nekem pedig könnyebbsé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ll ott l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strid eirilítette, hogy az utóbbi időkben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kat éltél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leverte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égül gazdagabb, felnőttebb leszel tőle. Csakhö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fájdalmas dolqg felnőni! - Nevetett, kezé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mparival; Jessie mosolygott. - Én mindig szen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yesen utáltam a jellemépítő helyzeteket. Am vég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szem, többnyire kiderül, hogy meg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vagyok olyan biztos benne, hogy az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em megéri. Gyanítom, hogy ezzel ér vég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sságom. - Jessica tekintete mélységesen szom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égis úgy érezte, már döntött. Csak eddig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sem akarta beisme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akarod, gyermekem? Megszabadulni a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dtól? - A kis öregasszony békésen üldögélt a tű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, fürkészte Jessica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szabadságot akarok. Soha nem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ódtam a "szabadság" után. Szeretek házas lenni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zem, oda jutottunk, hogy így csak elpusztít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, és egyre rosszabb lesz. Ha most vissza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magam sem tudom, vajon nem pusztítottuk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 kezdettől fogva. De most ez más. Látom.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 látja, nincs ürügye, hogy engedjé foly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a kezedbe kell venned a dolgokat.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dnek mi erről a vélemén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egy kicsit haboz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A férjem... most éppen bört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- Ném tudta, vajon Astrid említette-e m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anyjának, mindenesetre Bethanie rezzenés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dta. - És a látogatások légköre annyira fesz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ott nehéz beszélni. Még nehezebb gondol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 kötelességének érzi, hogy kitartó és bátor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es tégyen, és önmagának sem meri beismerni,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 másiknak, hogy egyszerűen elege van az eg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hát eleged van? - Gyöngéden mosolygott;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komolyan bólintott. - Nehéz lehet neked, Jes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. Tekintettel a bűntudatra, amiért olyan em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sz elhagyni, aki, nehéz helyzetbe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ezért nem engedtem meg magam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gondolkodják. I-Fogy ne jussak túl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n. Mert nem mertem őt elárulni még gond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sem. És mert nemes, megértő asszonynak kép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magam. És mert... féltem. Féltem, hogy ha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ek az úton, soha többé nem találok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dig az ember sokat kiáll. Valamennyien erő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k vagyunk, mint hinné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kezdem megérteni: De nagyon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. Csakhogy tegnap minden szétesett. Teg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halálharcot vívtunk Lannal; minden egyes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unkkal egymás torkának estünk, utána pedig 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tem magam. Szinte kísértettem a sorsot, hogy z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 össze. És... - Filozofikusan vont vállat. - It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. Még mindig eg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ezen csodálkozol ? - mulatott az idős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oltál még krízishelyzet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. Meghaltak a szüleim. Az öcsém elesett Vi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mban. De... ott volt nekem Ian. Ian kivédet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csapást, ezernyi szerepet játszott, milliónyi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atkört betöltött a kedvem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z komoly követelmény egy emberrel sz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bb mint komoly. Túlzott. Valószínűleg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börtön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Magadat hibáztatod?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onyos szempont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ca, miért nem hagyod meg Ian jogát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báihoz? Bármi juttatta is börtönbe, és mind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közelről érint téged a dolog, vajon nincs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nak joga ahhoz a hibához, bármi lett légyen is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i erősz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És te követted el helyette a nemi erősza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idegesen kunc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persze, hogy nem. Én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rn tettem boldogtalanná. Túlzott nyomás alatt 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fizettem a számlákat, megfosztottam a férfias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ndezt te tetted vele? - mosolygott az ö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, és mosolygott Jessica is. - Szerinted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ott volna nem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elgondolkodott, majd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nem. Talán f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de akkor nem te vagy a felelős, igaz? Miér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 bűnt magadra venned? Élvez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atalabb nő a fejét rázta, és elfordította a tek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És az a legabszurdabb, hogy nem követe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i erőszakot. Tudom. Ám az egésznek az a kulc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ért került egyáltalán olyan helyzetb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zel vádolhassák: És nem menthetem föl maga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nőt fölmentheted, bárki volt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, én... - És Jessica megdöbbenten em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l a fejét. Margaret Burtont. fölmentette. Val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et közben megbocsátott neki. A Margaret Bur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i háborúnak vége volt. Ezzel is kevesebb teh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ta a szívét. - Erre nem is gondoltam, mostán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Egyébként őszintén érdekel, hogyan f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d meg az uradat a férfiasság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tarto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.dolgozott? - Bethanie hangjába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allás, csak kérd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keményen dolgozott. ír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ublikált m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bbször. Egy regényt, egy meséskönydet,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kket, ver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hetség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... csak anyagilag nem sikeres. Egyel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 lesz. - Maga is meglepődött, milyen büszk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. Béthanie azonban nem lepődö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igazán szörnyű volt, hogy bátorítot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csoda mégbotránkoztató dolog ilyesmit tenni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hanie mosolyogva kortyolt bele a Campar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én... Csak úgy érzem, gyűlöl, amiért ki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színűleg. És valószínűleg szeret is érte.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d, Jessica, minden éremnek két oldala van.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 benne, hogy ezt ő is tudja. Csak azt nem tu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, miért akarsz megszabadulni ettől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ság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ondtam. Csak azt mondtam, hogy úgy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m: ennek a házasságnak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ától? Senki sem segít be? Drágám, ez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nem mindennapi! - Nevettek, aztán Betha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t. Ügyesen tudott kérdezni. Astrid ismerte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sségét, és nem figyelmeztette Jessicát. Betha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kodóba ejtette az em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hosszú szünet után nézett föl, egyen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hanie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a házasságunk már véget is ért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ól. Senki sem ölte meg. Csak hagytuk megh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ünk sem volt kellően bátor, hagy megölje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entse. Csak használtuk önös céljainkra, és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tük lejárni. Ahogyan a könyvtárjegyet 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osban, ahol már nem él az ember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könyvtár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váló. Egy adott id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a jegyet ne dobd el. Idővel talán szeret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menni, és akkor a jegyet meg kell új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n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Ian boldogtalanná t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osszabb. Elpusztítan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sten szerelmére, gyerekem. Hálálosan un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, hogy mindig ennyire nemes akarsz lenni. Ne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j mindig, gondolj néha magadra is. Remélem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teszi. Nagyon remé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a nem vagyok jó neki, és soha nem is v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neki és... mi van akkor, ha utálom ezt a mai é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, utálok várni rá? - Most már a dolgok gyökeré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edtek. - Mi van akkor, ha mindig csak kih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tam, s még azt sem tudom, szeretem-e egyáltal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csak szükségem volt valakire, nem kifejez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van min gondolkodnod. Amióta el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tál más férfiakkal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? - Jessica megdöbbent, Bethanie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tt. - Ne nézz rám így, drágám. Vén vagyo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alott. Astridnak is ezt mondogatom.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m, mi baja a ti nemzedéketeknek. Állítólag ti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njogúak, fölszabadultak vagytak, az igazság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z, hogy roppant álszentek és illedelinesek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rra lenne szükséged, hogy szeressene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s az utcasarkon áruinod magad, de találhat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ellemes bará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, hogy képes lennék barátot tarta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nal mar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eglehet, el kell őt hagynod egy idő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rájöjj, valójában mit is akarsz. Ian talán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csak a múltad része. De az a legfontosabb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egesd a jelenedet. Én sosem tettem, ezért i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boldog öreg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vagy ör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hanie grimaszt vágott a bó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hízelgés nem használ! Rettenetesen öregnek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magam, valahányszar tükörbe nézek, de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veztem az életemet. Pedig nem voltam éppensé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ados. Nem ám. Csak nem zártam be magam hol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ckóba, aztán nem gyűlöltem valaki mást azér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aját elhatárazásom.ból tettem. Mert te most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csinálod. Olyasmiért bünteted a férjedet, am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het, miközben érzésem szerirn már amú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elegendő büntetést kapott, ráadásul igaztalan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ről el kell gondolkodnod, de nagyan komolyan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, hogy el tudod-e fogadni a történteket. Ha igen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minden rendeződik magától. Ám ha kárpótl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sz követelni a férjedtől most már az életetek v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, akkor akár most is föladhatod. Az ember nem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ig együtt élni a bűntudatával. A megtorlás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csúnya tud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az volt. - Jessica a vacaville-i veszeked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, miközben álmodozva bámult a tűz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etlen férfi sem tűri el. De nő sem. Ugyan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e állandó bűntudatot érezni? Az ember hi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k; elnézést kér; megfizeti az árát, és kész. Nem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d tőle; hogy csak fizessen és ízesen és fiz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égén meggyűlöl, Jessica. Ráadásul talán nem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niért bünteted. Talán valami régi tartozá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karsz behajtani rajta. Lehet, hogy tévedek, d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vel előford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józanul bólintott. Pontosan ezt tette. A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 akarta behajtani Lanon, a férfi gyöngeségei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éit is. A saját bizonytalanságát és félelmét.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ődött, amikor Bethanie hangja szakította fél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most arra gondolsz, hogy törődjek a mag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mosolyogva dőlt há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hanem azon, hogy valószínűleg igazad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igen vizsgáltam az ügyet távlatból. Ami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sz; abban sok az igazság. Több, mint amennyi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nék bevallani, de még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szórakozás beszélgetni veled, gyerekem. -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 egymásra mosolyogtak, Bethanie fölállt, kecs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ózkodott, gyémántjai csillogtak a tűz fény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ete nadrágot viselt, a szemésel azonos színű pu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t, és Jessica ismét arra gondolt elnézve őt;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gyönyörű lehetett fiatal korában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 csinos és nőies volt, a nőiesség finom fátyla bor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rra, amit tett vagy mondott. Tulajdo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bb volt a lányánál. Lágyabb, melegebb, csinosabb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talán csak eleven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megbocsátasz, Jessica, akkor most lefek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n szeretnék . kimenni Lovagolni; és nem hívlak,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gyere velem. Én roppant civilizálatlan időp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szoktam fölkelni. - Nevetés táncolt a szem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ajolt megcsókolni Jessica homlokát, az pedig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magához ölel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s. Williams, szeretlek. És hosszú ideje t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etlen ember, aki valami értelmeset mondo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kem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bben az esetben, légy szíves, drágám, ne szólít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rs: Williamsnek. Ki nem állhatom. Nem hívhat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hanie-nak vagy akár Beth néninek, ha az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ik? A barátaim gyerekei így szólítanak, de Astr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ismerős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h néni. Kedves. - És lessica egyszeribe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új édesanyja van. Családja. Olyan rég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ár senkije, csak Ian. Beth néni. Mosolygott,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ség öntötte el a lel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éjszakát, drágám. Aludj jól. Reggel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elték egymást, és Jessica is fölment fél ór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, még mindig Bethanie szavain töpreng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ünteti Iant... ezen rágódott. Vajon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agszik Ianra? És miért? Mert inegcsalta őt?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börtönben van, nem pedig mellette, hogy vé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zhesse? Mert megtörtént az a dolog Margaret B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nel? Számított volna-e a kaland, ha ő nem k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ül tudomást szerezni róla? Vagy másért? Az el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atlan könyvekért, Ian írói szenvedélyéért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, hogy csak ő kereste a pénzt? Maga sem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ggeli már várta Jessicát, amikor másnap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ent. Az a vidám kis cédula, amelyet "Beth néni" 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, tájékoztatta, hogy meleg briósok várják a sütő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pogósra sült szalonna meg egy tál friss eper. Arró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, hogy délután átkocsiznak a dombokon a dzsi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is történt, és remekül érezték magukat. Beth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i mesélt a szörnyű emberekről, akik korábban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n éltek, amelyet barbár állapotban hagy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merem kockáztatni, hogy a fickó első uno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e volt Attilának, a hunnak, és a gyerekei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en ijesztőe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időtlen idők óta nem nevetett ilyen jóka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dzsip a dombon kapaszkodott, ráeszm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lyen jól megvan tabletták nélkül. Se nyugtat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 altató, semmi. Beth néni társaságá tartja életbe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pfény meg a nevetés. Együtt főztek vacsorá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landi mártást a spárgához odaégették, a sülte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tötték át, és együtt nevettek minden újabb balfo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. Mintha csak egy vele egykorú szobatársnővel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nem a barátnője édesany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lső férjem mindig azt mondta, hogy meg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zném, ha nem vigyázna. Pocsékul főztem akkor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intha mostánában remekelnék. Nem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főtt-e ez a spárga. - Óvatosan megharapta az egy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 szárát, és elégedettnek látszott az eredménnye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tszer voltál férjn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Háromszor. Az első férjem meghalt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szas éveim elején jártam; kár, hogy így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 fiú volt. Vadászbaleset érte, kétéves háza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unk. Akkor egy ideig igen kellemesen élte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llogott a szeme - aztán harmincévesen hozzá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Astrid apjához: Harminckét évesen szültem A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dot. Tizennégy éves volt, amikor az apja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rmadik férjem aranyos volt, de rémesen unalm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 éve elváltam tőle, azóta sokkal érdekesebb az él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abb spárgafejet kóstolt meg, Jessica pedig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h néni; micsoda feslett nőszemély vagy! Sz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volt az utolsó férj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ényegében halott, csak elfelejtették megmond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 Az öreg emberek olyan kínosan unahnasak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lenni. Igazán kellemetlen volt elválni tőle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yke rémesen megdöbbent. De átvészelte.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n járok; meg szoktam látogatni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olyan unalmas, szegény jószág. - Angyal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, Jessicából pedig kirobbant a nevetés. 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i nyilvánvalóan nem volt olyan léha, amily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atta magát, de az is biztos volt, hogy képtelen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unalmas életet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? Több férj nincs? - Megkérdezhette.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o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n koromban? Ne légy nevetséges. Kinek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öregasszony? Tökéletesen elégedett vagyok így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fiatalabb koromban kiélveztem áz életet.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abb az olyan vénasszonynál, aki úgy tesz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na az. Vagy egy fiatal nőnél, aki meg úgy t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vén lenne. Te meg Astrid pompásan ért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tettem úgy ed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strid sem, amíg Tom élt. Ideje lenne, hogy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 magának valakit, és fölgyújtsa azt a kripta-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em az a ház ijesz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olyan szép, Beth néni: Több mint szé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emetők is szépek, mégsem szeretnék temet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ni, amíg van más választásom. Amíg az embe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más lehetősége, élnie kell vele. Az üzleted talán 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z majd Astridnak. Miért nem adod el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kkor én mit fogok csin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mást. Mióta van meg a b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nyáron lesz hat 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yi bármiből elég. Miért nem próbálkozo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 mással? Ha egyszer a házasságból is elegen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 azt akarta, hogy szüljek gyereket, és maradj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. Legalábbis az utóbbi .időben ilyesmirő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. Néhány éve még tökéletesnek találta a mos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ál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most találtad meg éppen az egyik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pedig?.- Jessíca nem 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hát néhány éve Ian "tökéletesnek találtá a 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i fölállást". Mi változott ez alatt a néhány év ala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elfelejtettél változtatni, Jessica? Növeked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szen növekedtünk... - De hogyaa?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ilván te nem akartál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így van. Úgy ondoltam, hogy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 el az ideje, még korai. ős boldogok voltunk 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aj, ha valaki nem akar gyereket. - Beth né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nesen a szemébe nézett. Nagyon is mélyen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sem akart soha gyereket. Azt mondta, nem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, és azt hiszem, igaza volt. Nem hinném;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ánta volna. Meg aztán Tom egy kissé öregecs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mikor összeházasodtak. A te férjed fiatal, ig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gyereket akar. Nos, drágám; nyugodtan sz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d a tablettát, és mondhatod neki, hogy prób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l te is, nem igaz? - Az idős hölgy kutatva nézett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cára, aki kerülte a tekintetét, és töprengeni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.Nem ten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nem? Helyes. - Jessica tekintete vissza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h nén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gondoltam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persze. Sok nő teszi. Sokan nemcsak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rá. Néha persze igazuk is lehet. Csak kínos becs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k lenni. Magam sem nagyon tudtam, akarok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t. Astrid némileg meglepetés volt. - Béth né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elpirult. Inkább azonban csak a tekintete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ult el, amint a mültra gondolt, és mintha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ra Jessicáról is megfeledkezett volna. - De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erettem. Pici korában nagyon édes volt.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vel később meg egyszerűen rémes: Ugyanakko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nagyon édes. És én nagyon élveztem. -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gfogalmazásban Astrid inkább kalandnak h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személynek, és az asszonyt nézve Jessic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. - Nagyon jó volt hozzám, amikor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t. Úgy éreztem; vége lenne a világnak, ha A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d nem lenne. - Jessica szinte irigyelte, amint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. Mintha Astrid lététől az élet kevésbé lenn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yos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meg mindig féltem, azt hiszem. Féltem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től, úgy éreztem, akadály lenne köztem és Ia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. Hogy magányossá t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hanie mosolyogva 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Jessica. Nem, ha a férjed szeret. Akko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fog szeretni a gyerek miatt. A gyerek tová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és kettőtök között, mindkettőtök kzterjesztése,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a keveréke, amit a legjbban szerettek és a legj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gyűlöltök, amire a legnagyobb szükségetek v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a legnevetségesebbnek tartotok egymásban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jó dolog. Sok okát ismerem annak, amiért fél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nő gyereket szülni, de ez nem tartozik közéj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sz egy embernél többet szeret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kérdés volt, és Jessica őszintén akart válasz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, Beth néni. Már nem. Hosszú i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erettem senkit Lanon kívül. így valószínűleg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om képzelni, hogy ő mást is szerethessen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kívül, akár egy gyereket. Tudom, ez önzőn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k, de így ér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m hangzik önzőn. Inkább ijedten, de nem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n önz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 talán meggondolom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Mert szükségét érzed? Vagy akar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mégjobban büntetni akarod a erjedet? - 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i minden ütése célba talált. - Hallgass rám, Jes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. Ha nem szívből akarod a gyereket, hagyd a f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. Szörnyen idegesítőek, és több kárt tesznek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zésben, mint a macska. - Komoly képp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és az ölében ülő tarka macskát simo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elnevette magát a váratlan megjegyzés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már a háziállatoknál tartunk, a lovakat kedv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inkább. Az ember bűntudat nélkül kinn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ja őket. - Ismét angyali mosollyal pillantott iti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vigyorgott. - Ném kell minden szavamat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yan venned. A gyerek pedig valóban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ügye. Bármit teszel is, ne engedd, hogy m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i vagy tettei befolyásoljanak - kivéve a fér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. De micsoda szerencséd van, hogy én bele m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logolni olyan témába is; amelyet mások emlí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mer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tek, és témát váltottak. Jessicát megdöb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 megvitatott témák nnélysége. Titkokat ár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, érzésekről vallott Beth néninek, olyan dolgok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ket még Lannal sem osztott meg soha. Lelk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más és más darabkáját tárta föl, porolta le,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ra, és valahogyan ettől egyre inkább ép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pok derűsen és pihentetőn teltek a tanyán, fri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gővel, lóháton töltött kellemes délelőttökkel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yos kószálássál a dombtetőn, kényelrriés sétá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Beth nénivel az esték megteltek kacagással.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 azon kapta magát, hogy délutánonként szundít egy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emista kora óta először újra Jane Austent olv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is vázlatokat rajzol a jegyzetfüzetébe. Néhány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 vázlatot készített Beth néniről is egy esetleges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bbi festményhez. Nem akarta megkérni új barát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t nyíltan, hogy üljön modellt neki. De Ian év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ban festett portréja óta ő volt az első, aki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Festeni. Beth. néni arca szinte kínálkozott a po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hoz, s a kép kedves ajándéknak ígérkezett Astri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aki - Jessica legnagyobb bánatára - két hét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el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t jelenti, hogy haza kell men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fáradtnak, de boldognak látszott. Jessic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t úgy elkeseredett, mint gyerekkorában;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anyja korán. akarta elvinni egy-egy szüli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úr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a ne merj menni, Jessica Clarke! Csak any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em megnéz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ül érezzük magun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es. Akkor ne hagyjátok abba. Én is boldo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 leszek, ha visszamégy a városba; és elveszed tő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átékomat. - Beszámolt Kacuko New York-i útj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rról, hogy a tavaszi kollekciójobban megy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an Jessie remélni merte. Mintha évek telte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el azóta, hogy megvásárolta, évek a hazatérése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letartóztatása óta, és évszázadok a per óta.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kódtatások kezdtek elhalványulni. A sebek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ogtak. Jessie három kilót hízott, és kipihentne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. Astrid levelet hozott neki Iantól, amelye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 bontott #"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Nem tudom elhinni, Jess. Nem tudom elhi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olyanokat mondtam neked. Talán ez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sztrófa most jön ki rajtam: Jól vagy? Furcs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ásod, még furcsább a távolléted. És nem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, hogy tulajdonképpen mit is akarok: hogy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 megjelenj, vagy hogy eltűnjön közülünk a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kozott üveg. Tudom, mennyíregyűlölöd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legalább annyira. De Le tudjukgyőzni. Mily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henésed? Nyilván csodát műyel veled. Meg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ted. Biztosan ezért nem kapok hírt felő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Szorgalmasan pihensz. Annál jobb. Szoká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 én nyakig belebújok a könyvbe. Hihetetlenül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ad,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 már a könyvről szólt. Jessie kettétépte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zbe dob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h néni érdeklődött később, Astrid távozása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vélrői. Kettejük összeesküvéséből immár Astrid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kihagy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írja, szeret és jól. halad a könyvvel, mind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lélegzetre. - Derűs akart lenni, de mindössz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vésbé keserű let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! Szóval féltékeny vagy a munkájára! - 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i szeme szikrát szórt. Most meglátott valami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ban nem vett észre, legalábbis nem ilyen tisz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kép most már él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ok féltékeny a munkájára. Nevetsége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zel egyetértek, De miért sajnálod tőle az ír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lenne, Jessiea, ha már nem kellene eltartanod?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nem uralkodhatnál rajta? Ha egyszer csak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es lenne? Akkor mit csináln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ülnék neki. - Ám ez még magát Jessicá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őzte meg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Meg tudnál birkózni a sikerével?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tékenyebb vagy annál, semhogy akárcsak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d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bszurd. - Nem tetszett Beth elmé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abszurd. De szerintem még nem tudsz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t, Jessica. A helyzet az, hogy vagy szeret tég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nem. Ha nem szeret, úgysem tudod megtar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szeret, úgysem tudod elveszíteni. Ha pedig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zkodsz az eltartásához, drágám, a végén tal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magának valakit, akit ő tart el, aki megenge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hogy férfinak érezze magát. Aki talán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kel is megajándékozza. Ne feledd, amit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hallgatott, elmentek lefeküdni. Ám Beth né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i célba találtak. Ian ugyanezt mondta Jessic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ga módján. Carmelban említette, hogy a dolg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meg kell változniuk. Hát meg fognak változn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úgy; ahogyan Ian gond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7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reggelt, Beth néni, jó reggelt, Astrid. -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n olyan elszántság volt; amikor leült a reggeli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teljesen új volt a baráta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jó ég, gyerekem, mit keresel itt ilyenkor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tíz előtt nemigen kelt föl, amióta a tanyá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lepődött meg Beth né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- pillantott óvatosan .Astridra, mert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salódott lesz - ki akarom élvezni az utolsó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mat. Ma este hazamegyek veled, Astr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rátnője elkeser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, Jessie!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dolgom van a városban, és eleget lustál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kedvesem. Meg ha most nem megyek, talán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egyek. - Próbált könnyed lenni, miközben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ahéjas pirítósból, de tudta, hogy az elhatároz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ásként éri Astridot. Neki sem volt öröm oda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 tanyát. Csak Beth nénit nem hozta ki a sodráb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yának már szóltál, Jessie? - kérdezte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t látva Astr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ólt - vágta rá Beth néni. - De tegnap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éreztem. Azt hiszem, Jessica, igazad van. Ne vág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képet, Astrid; ráncos leszel. Mit képzeltél?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megy vissza a saját boltjába? Ne légy osto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 valaki velem lovagolni? - Megvajazta a pirító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pedig kisimította a ráncait, ahogyan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li el a homokba írt üzenetet. Az édesanyjának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szetesen igaza volt Jessie dolgában. Viszont ő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élvezte a Lady J-t, mint hitte voln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figyelte, és szinte lelkiismeret-furdalás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kedvesem. Igazán nem szívesen te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veled. - A két fiatalabb nő hallgatott; Beth né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 csóv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nalmasak vagytok. Megyek lovagolni. Ti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 nyavalyoghattok, ha akartok. Az egyik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s bűntudatot érez, a másik gyerekesen kifosz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i magát, és mindkettő hülyét csinál magából. Cs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lom, hogy van erre időtök. - Jessica és Astrid el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ék magukat, és úgy határoztak, hogy kilovago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indig okosabb mam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s volt a lovaglás, jól telt a nap, és Jessie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úan búcsúzott el Beth nénitől. Megesküd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teheti, visszajön, és kereste a szavakat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, mit jelentett neki ez a két h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gyógyítot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gyógyítottad meg magadat. híost aztán ne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rosban megint valami hülyeségre vetemed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át tudta. Döbbenetes volt. Semmit sem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itkolni 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ogom helyéselni; ha valami butaságo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sz, gyerekem. Nem tetszik nekem a szem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ya! - Astrid látta Jessie zavarát, és a kis kité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Bethanie nem folytatta. Csak adott neki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cskó almát, egy doboz házi süteményt meg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dvic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zel kihúzzátok hazáig. - Már szelídebb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l karolta át Jessica dere át - Gyere vissza ham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ányozni fogsz, tudod. - Lágyan karolta a derek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géden nézett rá, és Jessica lehajolt, hogy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ja a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sokára vissza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es. Aztán óvatosan vezess, Astrid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getett az ajtóból, amíg a karcsú, fekete Jaguar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rdult a sarkon, és el ném szágul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rühellek elmenni. Évek óta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szép két h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mindig ezt érzem, amikor el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költözöt ide, Astrid? Ha nekem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m lenne, én megtenném. És a vidék is szép. -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 kényelmesen elhelyezkedett a hosszú úthoz, tű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 az elmúlt két héten és Beth néni utolsó szava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ramatyám, Jessica, meghalnék itt az unalomtó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nem unnád egy idő múlv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a fejét rázta, és a homlokát ránc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hiszem, hogy megunnám. Eszemb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 ilyes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igen. Anyám ellenére. Itt nem csinálha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, mint Lovagolhatsz, olvásgathatsz, sétálhatsz.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 még mindig szükségem van a város őrület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nincs. Színte rühellek vissza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aradnad kellett volna. - Astrid hang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ismét ott bujkált egy pillanatig az elkényezt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hettem, Astrid. Vissza kell mennem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hadt dögnek érzem magam, amiért vissza kell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 boltot: Valóban csodás vakációval ajándékoz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 - Astrid elmosolyociatt dessie szava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emészd magad. A két hét is szép ajándék valt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strid halkan sóhajtatt, és követte a kanyargós v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ki utat. A nap éppen lebukott a dombok mögö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gő csupa virágillat volt. Egy messzi mezőn lova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k az esti szürkül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hosszan nézte az immár ismerős táj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új barát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ok én valamit, Mrs. Bonn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yd elvigy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lenne az, Mrs. Clar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mádam az édes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 - Mosolyogtak, és Astrid Lopva Jessie-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. - Jó valt hozzád? Vagy keményen bán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d? Igazán kemény tud lenni, és féltem is egy kics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úlságosan kezelésbe vesz. így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gazán. Becsületes, nem kemény. És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áljas. Csak egyenes. Néha fájdalmasan egyenes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többnyire igaza völt. És arra késztetett, hogy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kodjak. Megmentette az életemet. Nézz r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vagyok a gyógyszerek rabja! - Jessica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harapott bele az egyik almába. - Kérsz alm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kösz. örülök, hogy bevált. Egyébként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Volt a levélben, amelyet hoztam? Már aka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ni, de elfelejt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arcvonásái megkeményedtek a kérdéstől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az utat figyelte, és nem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ért megyek viss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baja van? - Astrid gyorsan Jessicár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Kutya baja. - Ám a hangja furcsán hid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mégy vissza, hogy találkozz vele, Jessi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már semmit sem ér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Hogy Martinnal találkozz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tinnal? Ian ügyvédjével?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elfordította az arcát, és az elsuhanó dom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nézte. - Válni aka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 - Astrid lelássított, és döbbente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 Jessicával. - Jessica, ne! Ezt nem akarhato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még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- kezében áz almacsutkával -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válni aka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vetkező száz mérföldet némán tették meg. A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d nem talált szav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nak volt ideje fogadni Jessie-t, amikor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telefonált neki. Jessie tehát nyomban oda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égigvezették a fájdalmasan ismerős folyosón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ik, csak élete drámai fordulópontjain keresi föl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e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az asztalánál ült, mint mindig, a szemüve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tolva a feje búbjára, arcán a megszokott aggod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ejezés. December óta nem látta őt Jess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Jessica, hogy teltek a napjai? - Végig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az asszonyan, miközben fölállt, és kezet nyú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-nek még mindig rossz érzés volt találkoz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véddel. Martin a maga módján éppen olyan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len emlékeztető volt, mint Houghton felügy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orszak része volt. Ám ez a korszak a végéhez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,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jól néz ki. - Annyira, hogy az ügyvéd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lepődött rajta. - Foglaljon helyet. És mondja el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 hozta erre? Iantól a múlt héten kaptam leve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etszik, kezdi megemészteni. - Martin arcán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hant valami. Sajnálkozás? Szánalom? Bűntud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Jessie csak szerette volna. Miért nem volt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őnizni Ian szabadságát? Miért nem beszélte r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lebbezésre, és aztán miért nem nyerte meg neki?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tesz, Jessie most nem lenne itt. Vagy itt len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azt hiszem, túlé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mlítette, hogy úgy néz ki, el tudja adni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t. Hogy újabb híreket vár az ügynókétő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. - Ez újdonság volt. - Remélem, el tudja 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jót tenne neki. - Különösen most. De hát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ílönben is erre vágyott. Egy új könyvre, és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műre, nagy sikerre. Rá már nem is lesz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ez sikerül. Nem is fog hiányoz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? Még mindig nem, mondta el, miért jöt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 voltak az illendő udvariaskodáson. Jessica m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legzetet vett, és az ügyvéd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lni akarok, Martin, azért jöttem. - A férfi arc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szott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El akarok válni Iantól. - A szíve legmély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reszketett a szavaktól, fölfordult, levegő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kodott, meg akart kapaszkodni az ismerős ké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szabad. Az sem érdekli, ha feneketlen mé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be zuhan, ennek meg kell lennie. És már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úl fogja élni a feneketlen mélységet. Mer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ca, beleunt a várakozásba? Vagy van val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? - A kérdés indiszkrét volt, de talán tudnia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Tulajdonképpen egyik sem igaz. Hát, tal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akozást unom egy kicsit. De csak azért, me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m, hogy a házasságunk még házasság lesz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jön. Akkor meg mire várj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zelőtt házasság volt a házasságuk? - Mar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soha nem volt biztos. Úgy tetszett, kette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t erős kötelék és elkötelezettség van, de hát so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 t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bólintott a kérdésre, majd az ölében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lcsolt kézzel elfordította a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ttem, házasság volt. De... akkoriban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ét mondtam magam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éldáu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nem tudta, miért kell ezekről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éldául azt hittem, boldogok vagyunk. Ez i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gság volt, más hazugságok mellett. Ian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velem igazán boldog. Túlságosan sok minden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tjában. Az én boltom, az ő munkája, mások.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ent volna el azzal a nővel, ha igazán bold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ezt hisz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Eleinte nem így volt. De most kezd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ni, hogy mit nem adtam meg neki. Az önbecsül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gtön az elején. Az időmet... talán a hiteme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mint a hitemet abban, hogy egyszer igazá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et fog í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isztel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almam sincs. Szükségem volt rá, de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óm, tiszteltem-e. És nem akartam, húgy valah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udja, mekkora szükségem van rá. Mindi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m, hogy azt higgye: neki van szüksége r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, nem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De nem is ritkaság. De minek ezért elv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nem rázza a helyére a dolgokat; és őrzi meg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azt, ami van? Ez a házasság még mindig jo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többnél, és maga szerencsés: látja a hibákat, pe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többek nem látják. Ian is ilyen világosan látja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almam s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eszélt vele erről? - Amikor Jessie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, szemtátomást megdöbbent. - Nem is tud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válni akar? - Jessie ismét a fejét rázta, majd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dított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tudja. És... Martin, én így akarom.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 már helyreráznr a dolgokat. Sokat gondolko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a, és tudom, hogy így helyes. Gyerekünk ninc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... most éppen olyan időszerű válni, mint bár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bólintott, és a szemüvege szárát rá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tem a gondolkodását, Jessica, és mag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. Nagy teher lehet olyan férfi feleségének l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t nemi erőszakért küldtek börtönbe. Talán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adulnia kellene, hogy új életet kezdh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is. - De miért érzem úgy, minth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ulnám Iant? Micsoda aljasság... de meg kell t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. Jessie önmagáért akarta. Ó döntött. De egyre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a Beth néni hangját az előző esti búcsúzáskor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gom helyeselni, ha valami butaságot csinál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m . De ez nem butaság. Ez így helyes. De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szólni Ian?... Ugyan, mit érdekli! Csakhog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is érdekelte. A fenéb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folyásolná-e a döntését Jessica, ha Iannak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ne eladnia az új könyv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elgondolkodott, aztán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befolyásolná. Mert nem változn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. Idővel hazajönne, keserűen a börtönben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ok miatt és még keserűbb érzésekkel irán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idővel megint csak én tartanám el, és nem 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semmi. A honoráriumból folyósított előleg nem t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ig, pénz csak akkor van, ha a könyv siker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aga szerint Ian nem képes sikeres könyvet 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hangjától Jessie elszégyellte magát, és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ütötte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így értem. Különben sem erről van szó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változatlan maradna. Nekem változatlanul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letem, bankszámlám... nem, Martin. Válni aka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biztos vagyok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zze, Jessica, már elég idős ahhoz, hogy önáll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sön. Mikor mondja meg Ia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 este akarom megírni neki. És... - haboz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csak meg kellett kérnie az ügyvédet - ...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ztam, hogy maga úgyis bemegy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mondjam meg neki? - kérdezte nagyon fá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 Martin. Jessie lassan bólintott. - Őszintén szól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, nemigen foglalkozom válási ügyekkel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 válóperes ügyvéd. - Ez pedig ronda ügy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Ian a kliense. És itt ül előtte a kliense felesé 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néz rá, mintha ő tehetne róla, hogy válni ka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miatta ment volna tönkre a házassága. És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 mindig bűntudatot, ha valami nem siker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zze csak, azt hiszem, azért el tudom int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nyolult ügy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Nagyon egyszerű. Az üzlet az eny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 kettőnké, és ha Ian akarja, eladom, és az ő rés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eszem a bankba a nevére. Ez minden. Én kap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virágok gyámságijogát, ő megkapja az irattartó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dolgozószobáját. Egy házasság vége. - A bút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kihagyta, de ez egyiküket sem izgatta, kivéve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darabot, amely Jessie szüleitől maradt,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at nyilvánvalóan Jessie kapja. Ilyen egysze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nyomorultul egyszerű, hét év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ban nagyon gyors és egyszerű ügynekl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zért Martin kételkedett ebben, és sajnálta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fe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orsnak gyors, de nem olyan egyszerű. Szám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k rá, hogy hamarosan meglátogat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hét végén. Maga is meglátogat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óvatosan rázta a fejét. Iant utoljára... azo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tenverte napon látta, amikor a férfi fölállt, elmen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agyta őt, ő meg csak nézte az üvegen át, kezé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ket telefonnal. Az emléktől könnyes lett a szem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Schwartz elfordította a fejét. Gyűlölte az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. Annyira fölösleges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visszafojtotta a könnyeit, és fölnézett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nra. A hangja alig volt hallh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Martin, én nem fogom látni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 azt mondta, hogy a válást hat hónap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ák kimondani. Szeptemberben. Egy évvel Ia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óztatása után, egy évvel a házasságuk végé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e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8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utik virult. A nagy teremben át vott rendez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, s a kirakat valósággal a tavasz látomás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maga csinálta. És a halvány krém- és paszte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ek, amelyeket Jessie fél éve vásárolt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pompásan festettek. Az irodájában két új növ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z egyik telis-tele élénk, sárga virágokkal, 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letnek olyan tiszta és üde hangulata volt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formán már el is felejtett. Csak két hétig volt táv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a Lady újjászülete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an ő is. Olyan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kkor volt, amikor megnyitotta, amikor veszett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mes volt belé, és szívét-lelkét beleadta a létre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ába. A bolt most Astrid friss lelkesedésének jele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atta. Lényegében semmit sem változtatott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összerázta az egészet. Még Kacuko és Zina is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abb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volt a vakáció? - pillantott föl Kacuk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mel, hogy Jessie megjött, de kérdeznie sem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. Jessie ismét Jessie-nek látszott, s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ntosan azt kaptam, amire szükségem volt.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t! Mintha kifestettétek volna vagy mi. Olyan derű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zé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z új kollekció teszi. Átkozottul jól néz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ogy fogy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zik, mint a cukrot. És majd meglátod, m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m észre! Minden narancs és vörös. Sok a feke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éhány fantasztikus, ezüst kötött cucc, operáb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él barnáit már elfeledték. A jövő év vörös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énk, nyüzsgő, eleven, talán jójel az új életéhez..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 életéhez. Jézus. Még nem akart gondolni rá. És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 embernek kell elmondania... elmagyará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hogy . 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betelepedett az irodájába, élvezettel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, valóban élvezte, hogy otthon van. Ez enyh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élelőtt nyomását, a találkozást Martinnal. 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gondolni rá. Este majd ír Iannak. Utoljár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ánt hosszú levélváltást. Ian nagyon is ért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áshoz. A levelei... az már sok lenne. Mindent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zhetnek az ügyvéd közvetítésével. Minél kev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 közölnek egymással, akár csak levélben is, an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. Ő már határozott. így lesz, és így lesz a legjo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előre kell néznie, nem szabad rágódnia a múl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. Ian csupán egy része a múltjának, mint az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tmúlt div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? Van egy perced? - Zina dugta be fürt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, és Jessie mosolyogva pillantott föl. öregebb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tabbnak érezte magát, de fáradtnak nem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 volt. Hónapok óta először nem rémítették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yos éjszakák. A házat már nem járták kísért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ét már nem fertőzték lidércek. A házban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 éjszakája békés volt. V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kényszerítette a figyelmét Zin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, Zina. Rengeteg időm van. - A vidéki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úbb tempója még benne volt. Nem rohant állan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, és ezt élv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nézel ki. - Zina leült a Jessie íróasztala elő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re, és szemlátomást zavarban volt. Föltett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ést Jessie vakációjáról, és minden szünetnél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zni látszott. Végül Jessie megelégelte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, kislány, mi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mit mondjak, Jessie, de... - Fö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és Jessie egyszerre megérezte. A nehéz hón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iseltek mindenkit, nemcsak őt. Meglep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ddig egyik lány sem mondott föl. Talán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ágosan lojálisak voltak. Mély lélegzetet vett, és 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é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n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érjhez megyek - mondta szinte mentegető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 - Jessie azt sem tudta, hogy Zin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valakije. Amikor a legutóbb beszélgettek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... de hat mikor is volt az? A múlt hónap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hónapja? Több mint fél éve. Azóta jobban le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ék a saját problémái, semhogy érdeklődött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figye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rom hét múlva férjhez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Zina, ez pompás hír! Most miért mentegetőzö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csi? - Jessie szívélyesen mosolygott, és Zin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bb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rossz itthagyni téged. D Memphisbe k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nevetett. Zina úgy mondta ezt, min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séget, ám Jessie tudta, hogy nem úgy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, és most, hogy már kibökte, Zina magánkívül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rácsony este találkoztam vele egy bulin, és ó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! Ő a legcsodálatosabb ember a világon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pontból! És szeretem! És rengeteg bébink lesz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edetten vigyorgott, Jessica pedig fölugr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elte. - És nézd a gyűrűmet! - Zina amolyan iga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vidéki szépségnek tetszett, amint megcsillan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ányi gyémán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hordtad, amikor vakációra mentem ? -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tudta, miből is marad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A múlt héten kaptam tőle: De nem aka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élben közölni veled, gondoltam, megvárom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jössz. - lés Astrid megtiltott minden kommu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ciót Jessie-vel, ami ióldúlhatta volna a nyugal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ldául az olyan hitelezők hívásait, akik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elték a nekik járó pénzeket. - Olyan szép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rű, nem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önyörű. Bolond vagy, de szeretlek, és örül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d! - És ekkor fájdalom hasított a szívébe. Z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hez megy, ő válik. Az ember jön, az ember me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ezd és bevégez, próbálkozik és veszít, aztán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leg újra próbálkozik, ismét nekivág, és akkor ny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. Vagy talán nem is számít. Remélte, hogy Zi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 nekifutásra nyer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ínos, hogy csak most szólok, Jess. De csa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öttük el. Becsszóra. - Lehajtotta a fejét, de szé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yorát így sem tudta elrej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yd a mentegetőzést, az ég szerelmére! Gra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ok, te csacsi. Hol lesz az esküv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w Orleansban, másként anyám megölne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múlva hazaröpülök, anyám már úgyis belebo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 az előkészületekbe. Ő is csak most tudta meg. T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este négyszer hívott, és csak hallottad volna ap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nevettek, és Jessica gondolkod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uhára nincs szükség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dédanyám esküvői ruháját fogom 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kelengyére szükséged van. Igaz? Egy-két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s ruhára, me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Jess, de... 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rődj a magad dolgával, vagy ki leszel rúgva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jjával megfenyegette Zinát, és ismét nevettek.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árta az irodája ajtaját, Zinát odavezette a megh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t Kacukó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icus, új vevőnk van. Nagyon fontos személyi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ss Nelson, akinek kelengyére van szüksége. -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uko csodálkozva pillantott rájuk, aztán megértet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ő is kuncogott. Megkönnyebbült, ho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n ment. Aggódott Zináért. Az utóbbi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kban nehéz volt kijönni Jessie-vel. De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látomást rendben volt. Látszott rajta. És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csegett Zina kelengyéj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kéletesen illenek majd hozzá a tavaszi szí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cus, adj neki mindent, amit akar húsz százalé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 olcsóbban, egy ruha pedig az én nászajándékom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... tudom is már! - Fölcsillant a szeme, be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ktárba, és a párizsi krémszínű selyemkosztü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t vissza. A szoknya iábközépig ért, a kabát reme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arta Zina méreten felüli,keblét. Hozzátett egy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zöld selyemblúzt is, és Zina szinte doromb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zzá egy elegáns, bézs cipő meg egy kalap .... 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fantasztikusan fogsz kinézni! - Még Kacuko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csillogott, Zina pedig meg volt döbben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, ne! Nem teheted! Ezt ne! - suttogot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ára több mint négyszáz dollár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, ezt. - A hangja most gyöngéd volt. - Ha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, ami jobban tetszik. - Zina meghatottan 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, Jessie megölelte, rákacsintott, és visszame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odájába. Meghökkentő reggel volt, és újabb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ökkentő ötlete tám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ot a fodrásznál érte ut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aj van ? - Talán Jessie-nek nem tetszett a kira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amit az árukészlettel csinált. Astrid aggódva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, miközben a fejéről csöpögött a hajbalzsam az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rvasbőr Gucci cipő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csi, mi baj lenne? Nem akarsz egy áll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cce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Zina férjhez megy és Memphisbe költö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bolond vagyok, mert így már. hárman lenn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olyanok, akik egyedül is képesek lennének vez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 kócerájt, de ha nincs kifogásod az ellen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ig te légy a legalsó a szamárlétrán, az állás a ti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! Elfogadom! - Astrid szélesen vigyor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izgatta a cipője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föl vagy véve! Nem akarsz velem ebéde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ögtön ott leszek. De mégsem. Nem megy, a f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, vizes a hajam... a fene vigye! - Nevettek, és Astr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szélesebben vigyorgott. - Egy órán belül ot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k. És Jessie... kösz. Szeretlek. - Mindketten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 mosollyal tették le a kagylót, és Jessie ör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ál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esben bezártak, pontban ötkor fél hat hely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essica előhozta a palack pezsgőt, amelyet dél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atott. Zina úgy döntött, hogy a tervezettné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tel korábban megy el, hiszen Jessie-nek immár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helyette Astrid. Fél óra alatt megitták a pezsg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Astrid hazafuvarozta Jessi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jössz be egy italra? Még meg sem ünnepel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j álláso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mosolygott, de a fejét rázta. Hosszú nap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zal kezdődött, hogy beszélt Martinnal a válás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a, hogy mindig elfelejti. Mintha a reggel f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kel lett volna távolabb. Bárcsak már túl len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ás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; kösz. Ma este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sz fraternizálni a személyzettel? -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Astr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csi! Fáradt vagyok, kótyagos a pezsgőtől és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 írnom egy levelet. - Astrid elkomolyod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komoran bólintott, már egyáltalán nem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tt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I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megpaskolta a kezét, és Jessica kiszállt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ból. Kinyitotta a ház ajtaját, és egy pillanatig 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ilágított előszobában. A ház néma volt. Kibírha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ul csöndes. Már nem ijesztő. Csak üres. Most már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vigyázni rá? Fura volt fölfogni, hogy senk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, mikor jön haza, mikor megy el, hol van.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ja, és senkit nem érdekel. Persze ott van A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d, de nincs kinek beszámolni, magyarázkodni,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hez hazarohanni, nincs kiért ügyeket intézni, föl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dni, beállítani a vekkert, ételt venni... Leteper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resség érzése. Könnyek peregtek az arcán, amin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pillantott a házban, amely egykor az otthonu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pedig üres kagylóhéj. Az emlékek csarno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vá este vissza lehet térni, munka után. Min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más, a ház is egyszeriben a múltba csúszott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olyan gyorsan változott: Emberek mentek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ztak, tűntek el, új emberek foglalták el a hely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.. Zina férjhez megy... Astrid jön helyette...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űnt... és hat hónap múlva elválnak. Jessica le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ban, ahogy volt, kabátban, a vállára akasztott 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val, és hangosan ízlelgette a szót. El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éjfél volt már, amikor a bélyeget ránya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ítékra. Százévesnek érezte magát. Iant kiszor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éből, mostantól kezdve ő dönt mindenbe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ntól kezdve nincs senkije önmagán kív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9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űha, de csinos vagy! Miben sántiká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zavartan gombolta be a nercbundáját. Máj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de még hűvösek voltak az esték, és Astridnak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a ner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éppen bezárta az üzletet. A fölállás jól be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, Kacuko és Astrid jól megértették egymást. 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atot alkottak, talán túlságosan is erőset, de élv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, és a butik sokkal jobban ment. Ritkábbak let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elezők telefonjai. A megkönnyebbülés látszott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, nem bánom, te minden lében kanál -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Astrid Jessicára, aki huncutul nézte őt - rand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- Úgy mondta, mint valami tizenhat éves kis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el is irult, Jessie pedig elnevette magá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lálosan szégyelled magad. Ki a pasa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hülye. Egy barátunk mutatta be. - Astr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kín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yi idős? - Jessie gyanította, hogy Astr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csak a hatvanon fölüli férfiakhoz vonzó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Tomot ker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gyvenöt éves. - Astrid szűzies képpel fej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a gombolko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galább a kora megfelelő. A változatosság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Jessie néni. - A két nő nevet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fésűt vett elő a táská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 nagy helyzet, hogy nekem is randim va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kis mosol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? Kivel? - Fordult a kocka, most Astrid mu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. Bár Jessie meglehetősen sokat járt el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kben. Fiatal férfiakkal, idősebbekkel, egy f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ésszel, egy bankárral, még egyjogászhallgatóva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óval soha. És soha nem beszélt Ianról. A téma tab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Ian említésére hallgatás vagy borús tekin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vál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New York-i barátom barátjával találk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étig itt van San Franciscóban. És miért ne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k el vele? Telefonon kellemes volt. Kissé a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-i pubi, de legalább félintelligens.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ban jó humorérzékről tett tanúbizonyságot. R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, illedelmes lesz - tette vissza sóhajtva a fésű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kájába Jessica. Selymes, szőke haja már jóval a vál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 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ged izgat, hogy illedelmes lesz-e? Amek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, egykönnyen elbánsz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lencéves korom óta nem verek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hogy?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sszekerültem egy nálam nagyobb gyer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yorogva tette föl a lábát az asztal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gyelek haza, Jess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, nem kell, kedvesem. Idejön értem. Meg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om neki, hogy zajlik az élet a Jerrys-nél. - Astr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, ám a Jerrys nem az ő világa volt. Tele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nőkkel meg reklámszakemberekkel, akik mind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nak feküdni valakivel. Magányosnak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 köztük. Ő a L'Etoile-ba készült vacsorázni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illett hozzá. Jessie-hez is jobban ülett voln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 volna. De ő még mindig kereste a stílusát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 újat. Bármit: Jessie tudta, hogy a Jerrys nem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 hely, ám a nyüzsgés lekötötte, élvezettel figy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szövődnek a kalan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zlát hol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búcsút intett Astridnak, aki egy fiatal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 találkozott a lépcsőn. A fickó valamivel maga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Jessie-nél, és sötét, bozontos sörénye volt. Garb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armert viselt. Jóképű volt, de Astridnak túlz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zonborz. Astrid eltűnődött, hogy bírja ezeket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; hiszen mind egyformák voltak, bármilyen szín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is a hajuk, bárhogyan öltözködtek is, mind kié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nek, kanosnak és unottnak látszott. Astrid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ár nem harmincéves. A harmincéves férfia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oly sok a tanulnivalójuk. Sóhajtva ült be a Ja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ba, ráadta a gyújtást. Vajon hogy van Ian? írni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már vagy egy hónapja, de nem mert. Jessica á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nak. vélhette volna. Astrid látta a fölbont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tépett leveleket, amikor az irodában ürí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tkosarat. Jessie könyörtelen tudott lenni, h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. És úgy akarta. Nyílt a bolt ajtaja, és Astrid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a fiatalember be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ia, Mario, Jessie vagyok. - Gondolta, ez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ember, akit vár, és kezet nyújtott. A fickó lez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 mosolygott, és nem fogott ke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m, itt dolgozol. - Se köszönés, se be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kozás, se kézfogás, se semmi. Csak végigmérte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etet, és vele együtt Jessie-t. Oké, szivi, ha te ú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Itt dolgozom. - Jessie úgy döntöt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li, hogy az üzlet az ö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. Azt hiszem láttam a főnöknődet a lépcs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z öreg tyúk volt, bundában, nem? Mehetün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már fortyogott. Astrid nem volt "öreg tyúk"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t a barátnőj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ckó szemlátomást unta a nyüzsit a Jerrys-né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bedobott négy pohár vörösbort. Elregé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műíró, legalábbis az akar lenni; de mellékesen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lt, matekot és olaszt tanít. New Yorkban nőtt fö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est Side egyik meglehetősen zűrös részében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is így mondta, de Jessie nemigen hitt neki.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b középosztálybelinek látszott, mint utca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ynak. Sőt villanegyedbelinek. Viszont határo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 mosdatlan, barátságtalan és közönséges benyo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tett. Jessie már abban a barátjában is kételke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, aki ennek a pofának megadta az ő telefon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t. Igaz, csak üzleti kapcsolat volt... mégi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dhették ezt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van New York? Régen jártam arra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en? Milyen rég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gy nyolc hón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a helyén van még. A múlt héten vettem ré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nagy kokainpartin a St. Marks Place-en. Itt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okain? Gőzöm sincs - kortyolgatta a bo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csíped? - Szemlátomást unatkozott, é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igyekezett einikusnak látszani. Nagyvárosi srá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déken. Jessie azt kívánta, bárcsak fordulna föl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ne el legal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nem csíped a kokaint? - folytatta a ta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; De ez szép város. Jó itt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baszott unalmasnak l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ragyogó mosollyal nézett fói abban a re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hogy kiábrándítja a pasit. Mario, az író első 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yú vadbaromnak bizon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Mario, nem olyan izgalmas, mint 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-i West Side, de nekünk is megvannak a jó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i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allom, intellektuális szempontból kész s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te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ttól függ, kivel beszélsz. Van itt is néhány író.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ók. Nagyon jók. - Ianra gondolt, akit a legszív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lepasszírozott volna ennek a hülyének a tor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minőség volt. Ian sármos volt. Ian okos volt.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ű volt. Mi a fenét csinál ő itt ezzel a disznó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zel a vadkannal? Ezzel 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en? Példáu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sék? - zökkent vissza Ianról Mari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tad, van itt néhány jó író. Én azt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m, ki. Science-fiction írók talán? Olyan undorr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cinikus vigyorral mondta, hogy Jessica a leg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en beleverte volna a pofájába a borospohar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csak science-fiction írók vannak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ényírók, prózaírók, dokumentaristák: - Nev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 sorolni, és rájött, hogy mind Ian barátai. Mari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ta, de nem szólt semmit. Jessica füstöl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-e, mitől fekszem 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 De mondd gyorsan, mert kiderí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egy ilyen gógyis nő; mint te, ruhát árul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boltocskában. Nem tudom, de azt hittem,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reatív melót csinálsz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éldául ír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 írás, festés, szobrászat, valami tartalmas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. Miféle létezésmód rongyokat árulni bundás, v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úkok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zd, tudod, hogy van ez. Az ember azt csinál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tud. - Jessie próbált nem mosolyogni. - Mi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on dolgo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jj színház. Az összes szereplő nő, és mind puc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benne egy óriási jelenet, a második felvoná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omoszexuális szerelmi jelenet, miután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sz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izgalmas. - A pasas nem vette ész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ban a gúnyt. - Éhes vagy? - És még mindig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bírnia a vacsorát ezzel a nagyképű marh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szívesebben bejelentette volna, hogy kitört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ubópestis: Bármit, csak hogy lerázza. De túl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ni. Nem egy hasonló estét élt már végig. Több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mennyire szívesen emlékezett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. Csípnék valami jó kaját. - Jessie több h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vasolt, az ürge a mexikói éttermet választotta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n ritka a jó mexikói vendéglő.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hhez nem volt hülye. Jessie egy kis étterembe vi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bard Streeten. Ha már a társaság pocsék,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tel legyen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a után Jessie néhányszor hangosan ásí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n a reményben, hogy a pali veszi a lapo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. Látni akarta az "éjszakai életet", ha ugyan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. Éjszakai élet volt ugyan, de Jessie nem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tt rá. Nem aznap, nem ezzel a hólyaggal. Egy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házat javasolt az Union Streeten, közel az ottho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. Gyorsan megiszik egy capuccinót, és kirúgja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. Úgyis inni akart egy kávét. Legalább három-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hár bort ivott a vacsorához. Mario viszont minimu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szer annyit dobott be. A szavai kezdtek össze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ültek a kávéházban, Mario egy ír kávéval, Jess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puccinóval, és a férfi sandán bámulta az asszony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széje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vagy rossz külsejű tyúk. - Ez úgy hang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jából, mint valami orvosi lelet. A vércsoportod 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zitív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laksz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-két dombnyira innen. - Jessie leitta a ká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ól a meleg tejhabot, és igyekezett kitérni. Mari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óhajtotta közölni a címét. Már így is eleg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 domb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zepesek.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már nem akarok több kibaszott nagy domb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zni, kicsikém, azért. Rohadt fáradt vagyok.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csikét piás is. - Csippentett az ujjaival, és kéj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an vigyorgott. Jessie majd elhányta magá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gond, Mario. Hívjál egy taxit, és letesz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megszál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ted, hogy "ahol megszálltál"? -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hösen csillogott, de aztán zavart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okos fiú vagy. Te hogy értetted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úgy, mintha valami hülye, álszent, prűd tyú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él. Mert én azt hittem, nálad szállta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egy pillanatig azt akarta mondani, hogy fér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 van, de ez úgysem oldott volna meg semmit. J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agyarázta volna meg, hogy elment az ürg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io... - mosolygott bájosan a tagra - téved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, vidéken ez nem szokás. Legalábbis nálam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meg mit jelentsen? - Kellemetlen képpel,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oskadtan ült a szék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, hogy köszönöm a szép estét. - Jessie föl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mbolni kezdte a kabátkáját, de a pasas az asztal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tt áthajolva megragadta a karját. Fájdalmasan sz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Jessie csukló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zd, te ribanc, vacsoráztunk, vagy nem?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&amp;ancba képzeled, hogy... - Az arckifejezése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Jessie nem szerette volna még egyszer lá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szqbe jutott a beszélgetés Astriddal: "Ha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edelmes, egykönnyeni elbánsz vele". Kiszabad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uklóját, és az arca azt súgta a fickónak, hogy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nem erőszakosko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maga mit gondol, ember. De azt ig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n mit gondolok. Azt gondolom, nagyo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 bánni, ha még egyszer hozzám mer nyúlrii. Jó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ár ott sem volt, mielőtt a Eckó reagálhat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. így aztán a pincérekre zúdult a pásas haragja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ról egyetlen mozdulattal lesöpörte a csészé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poharakat. Két pincérnek sikerült csa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őznie, hogy némi friss levegő jót tenne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addigra már majdnem otthon volt.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felé baktatott az utolsó dombon a ház felé, az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i levegő lágyan simogatta az arcát, és meglepő 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séget érzett. Rohadt egy este volt, de végr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adult az ürgétől. És soha többé nem fogja látni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alakoktól viszketett a tenyere, de végre rá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kell bánni velük. És magával. Eleinte meg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ült az ilyen estéktől. Ám mostanáig már minden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ival randizott, a disznók birodalmának mindenf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sznajával. A rendes fickók vagy bujkáltak valah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házasok voltak. A maradék meg mind egyfor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Sokat ittak, sokat vagy egyáltalán nem nev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képűek voltak, idegbetegek vagy félbuzik, ká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sok vagy a csoportos szex megszállottjai, és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ól akart mesélni, hogy már négy éve nem volt 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ója attól, amit a volt felesége művelt vele.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-már arra gondolt, sokkal kellemesebb lenne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 maradni, egyedül. A szabados élet nem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rakozt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volt a tegnapi este? - kérdezte Jessie A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dtól, amikor megérkezett az üzletbe másnap r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te, hogy így elkerülheti Astrid kérdezősködés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nem akart Marióról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llemes este volt. Élveztem. - Astrid boldog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egyensúlyozottnak és szinte meglepett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tétben Jessie-vel, ő nemigen várt semmi jó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ndevúktól. így könnyű volt a kedvében já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te estéd milyen volt? Azt hiszem, találkoz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épcsőn a fiatalembe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. Én is azt hiszem. Kár, hogy nem lökted le a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rémes volt? - kérdezte együttérzőn Astri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még bántóbb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annál is rosszabb. Mindennek az alja. - A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d szerint úgy is nézett ki. - No, gyerünk 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összehozott egy halvány mosoly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végignézte a postát, különválogatta a Lev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és a számlákat. Csak egy pillantást vetett egy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ú, fehér, egyszerű borítékra; majd kettétépte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pírkosárba hajította. Astridot mirdig bán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zt látta. Annyira szeretetlen, bántó geszt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Nem tudta, vajon Ian sejtí-e, hogy Jessie nem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sa el a leveleit. Tűnődött, vajon miket írha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nézz így, Astrid - szakította meg a gondolata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tha a szívedet tépném félbe, valahányszo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pem a leveleit. - És tovább szortírozta a post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közömbösen. De csak majdnem. Astrid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észen picit reszket a ke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ért tesz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már nincs mit mondanunk egymásna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m hallani, olvasni, nem akarok ajtót nyitni.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vezető lenne. Nem akarok vele semmiféle párb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ellene mégis lehetőséget adnod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ja, amit akar? Ez nem tisztességes. - Astr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szinte könyörgött, Jessicá pedig ismét a post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, miközben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ámít. Fütyülök rá, hogy mit mond.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em. Ő csak megnehezítheti a dolgokat. Nem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ztathat meg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; hogy válni akar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Astrid szemébe nézett, úgy fel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biztos. - A Mariók ellenére, a magány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resség ellenére, biztos volt benne, hogy a válás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. Ami nem jelentette azt, hogy nem fá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vevő lépett be ebben a pillanatban, és ez meg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te Jessicát a további kérdezősködéstől. Kacuk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benn, Astridnak kellett kiszolgáln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bement az irodájába, és halkan betette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tudta, mit jelent ez. A téma le van zárva.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galmas nap volt, aztán mozgalmas hét, moz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 hónap. Az üzlet immár jól ment, az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rra vásárolt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ajött egy-egylap Zinától; aki már állapot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cuko pedig ismét növesztette a haját. Az élet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tért a hétköznapi apróságokhoz: ki utazik Euró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, milyen lesz a szoknya hossza, átfestessék-e az üz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rtálját, mikor ültessenek friss muskátlit Kacuko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yi kertjébe. Jessie örült minden ilyen aprósá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nek hangszerelésé hosszú időn át annyira fen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 volt, annyira bombasztikus, ez pedig megint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rt volt és Vivaldi. Egyszerű, könnyű és derűs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elhatározta,. hogy elválik, nem kellett tová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döntéseket hoz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a rémtörténet soha meg sem es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anyja smaragdgyűrűje ismét a bank bizton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olt. A ház meg a bolt tulajdonjoga megint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iszta. És az üzlet jól ment. Am voltak változá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több, mint amennyit szívesen beismer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áltozott ő is. Függetlenebb lett, kevésbé rém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ttebb. Az élet ment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ennyien kávéztak az üzletben egy regg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Jessie fölállt, és nézegetni kezdte a holmi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 akarsz vágni a magasságodból öt-tíz centi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 Astrid, mikor észrevette; hogy Jess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as méretet né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gass már - vigyorgott hátra Jessie, maj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mlokát ráncolta. - Cicus, milyen méretet hord n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lis állapotban Zi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ézusom, nehéz kérdés! Csípőben négyest, me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tizennégy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mpás. Szerinted kismamafazonból hányas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e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olc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keresek. - Diadalmas pillantást vetett Astri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. - Arra gondoltam, küldhetnénk neki ajándé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alami gazdag a srác; akihez hozzáment, és.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sen nehezeri fog megfelelő ruhát találni magának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éleményetek ezekről? - mutatott három sátor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ú, fagylaltszínű ruhát a tavaszi kollekci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uper! - helyeselt Kacuko, és Astrid megh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kedves gesztu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szinte zavartan adta oda a holmikat Kacu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... marhaság. - Jessie visszaült a kávé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. - Ugye még ma elküldöd, Cicus? Szerintetek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e küldenünk valamit a babának is? -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, de ünnepelni akarta Zina gyerekét. Mint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ba különleges lény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. Hiszen csak hónapok múlva esedék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rossz ómen. - Astrid kicsit kényelmetlenül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: - Honnan ez az érdeklődés a kismamaság irá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vélem, ha már soha nem leszek anya, kere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ma még lehetek. Ezért akarom idejében megve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ni Zinát. - Astrid nevetett, Kacuko pedig gondo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sárga selyempapírral tette dobozba a ruhá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Jessie-re pillantott, de az fölállt, és odé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. Egyszerre magányosnak érezte magát. És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először nagyon szeretett volna gyereket.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most? Nyilván azért, gondolta, mert már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ismét szeretni valak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Zina nagyon fog örülni neki, Jessie. És ki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oha nem leszel anya? - kérdezte Kacuko.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beszélt először nyíltan a gyerekről. Kacuko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jtette; hogy gyerekügyben Jessie valamiféle el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zásra jutott, de hát nagyon ritkán beszélt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s dolgairól. Nem az a fajta nő volt, aki a nemi él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legbenspségesebb álmait megtárgyalja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helyén. Am ma szokatlanul beszédes hangul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És már nem volt Ian, akivel megoszthatta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ait. Gyakran szinte szomjazni látszott egy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beszélgetésre. Mindenesetre most leült, úgy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mondom, hogy nem leszek anya. Hát láttát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manapság a kínálat? Mert én már látta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 mintapéldányt, s ha láttam volna csak egy n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lisat is, nem lenne kifogásom a szaporulat ellen. N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így megfontolandó! - A másik két nő nevetett,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 pedig kiitta a kávéját. - Féleszűek, eszetle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elősök és eszementek. Nem is szólva azokról, ak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z LSD vitte el az eszét, a félrekettyintő kurafik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humortalan fajankókról. Elvárnátok, hogy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menjek egy ilyen édes pofához, és még gyereke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jek neki, mi? - elkomolyodott. - Meg öreg i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 - Ne légy nevetséges - szólalt meg Astr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 sincs róla. Őszinte vagyok. Mire eljutn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ig, harmincnégy-harmincöt éves leszek. 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na korában kell szülni. Hány éves is? Huszonh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szonhét? - Kacuko el ondolkodva bólintott, ma 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kérdést tett föl Jessie-nek, amely mellbe vá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... most már sajnálod, hogy nincs gyer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t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laszt hosszú csönd előzte meg, és Astrid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, hogy Jessie dühbe jön, de nem így történ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Talán csak azért mondom ez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mérföldnyi messzeségben voltam a gyerek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hogy szomorú - több mint szomorú, elveszt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és üres - ennyi évet leélni egy férfival úg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arad utána semmi. Néhány könyv, néhány 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ny, pár bútordarab, és egy lerobbant kocsi. De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igazi, semmi tartós, semmi olyan, ami azt mon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voltunk", akkor is, ha már nem vagyunk, semmi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ja, "szerettelek", ha már nem szeretlek i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s volt a szeme, szelíden vállat vont, és fölál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gy. Ez van. És most munkára, hölgyeim. És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jtsd el nyomban elküldeni a ruhákat Zinának, 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us. - Ebédig nem látták, és sem Astrid, sem Kacuk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erte kommentálni a beszélge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alapjában véve mind boldogok voltak.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lan és ideges volt a férfiaktól, akikkel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ott; de semmiképpen sem boldogtalan. Az él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dódott újabb trauma, újabb krízis. Astrid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azzal a férfival járt, akivel tavasszal isme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 meg. És jobban élvezte, mint amennyire be 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lani magának.: A férfi gyakran vitte őt színház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ismeretlen, fiatal szobrász alkotásait gyűjtöt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gy kis háza Mendocinóban, és Astrid végül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vallotta; hogy járt már ott. Ott töltötte a hétvégé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nem hallott róla Jessie péntektől hétfő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is elfoglalt volt.. Szombatonként dolgo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dy J-ben, és mindig új férfiak bukkantak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j az volt, hogy ezek soha nem "régi" férfia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akiket már ismert volna annyira, hogy kelle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hette volna magát velük. Minden alkalom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és volt, soha valami bevált, régi bútordarab.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unta az állandó magyarázkodást. Igen, sí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, teniszezem. Nem, nem szeretem az autóstop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, vezetek. Nem, nem vagyok allergiás a kagyl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szeretem a kemény fekhelyet, keskeny nyolc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ú cipőt és tízes méretű ruhát hordok, száznyol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centi magas vagyok, szeretem a gyűrűket, a f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valókat, utálom a rubint, szeretem a smaragdo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állandóan új állásra jelentkez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 gondjai voltak az alvással, ám a tanyán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k óta nem nyúlt gyógyszerhez. Tud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ógyszer nem megoldás, és egy napon... eg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... majd jön valaki, és ő majd azt szeretné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jon is. Talán. Vagy talán nem. Már arra is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hogy esetleg nem jön senki. Senki; akit szer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a. Rémes gondolat volt, de be kellett látni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épzelhető. Ezért..bánta egyszerre annyira kegy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l, hogy nincs gyereke. Mindig azt hitte, csak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. Most elveszítette ezt a lehető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talán nem számít, hogy nem született gyerek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fog már szeretni senkit, vagy... talán csö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 sem számít. Talán már betöltötte a sorsát. Hét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nal, a végén robbanás, egy butik, néhány ba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ennyi. Az élete most egyhangú volt, fénytel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éltalan, és ezen sokat töprengett. Az élete annyi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, hogy fölkelt, elment dolgozni, bent volt a bol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nap, fél hatkor bezárt, hazament átöltözni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vacsorázni, jó éjszakát kívánt, és lefeküd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elölről kezdődött az egész. Fáradt vol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rt. Nem volt boldog, de legalább nem volt rém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magányos. Semmilyen sem volt. Csak bén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üzent Martinnal, hogy ne adja el a háza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vel megveszi Jessie felét is, ha szükséges, de kér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adja el. Tehát Jessie továbbra is ott lakott, de e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án egy ház volt. Rendben tartotta, megfele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leteinek, kényelmes volrés ismerős. Ám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 holmiját bevitte a dolgozószobába, és bez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zzel a ház elveszítette a fele személyiségét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gy ház volt. A Lady J csak egy bolt volt.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csak egy rövidesen-már-elvált asszony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reggelt, asszonyom. óhajt mára egy partner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ált be Astrid az üzletbe egy nagy csokor gyöngy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ggal, amelyből egy maroknyit Jessie kávéscsész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é dob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ézusom, de vidám vagy kora reggel - pisl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, és már bánta, hogy este megitta azt a fél üv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hérbort. De még ő is örült Astrid vidámságának,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hogy szinte állandóan kibontva hordta a ha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e boldogan csillogott. - Oké, napsugár kis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ny, miféle partnerról van szó? - mosolygott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ra. Nem lehetett nem mosolyogni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érfiról - mondta szinte lányosán Astr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tem is. Szóval zsákbamacska-randevú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hinném, hogy a fickó zsákbamacsk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. Csak harminckilenc éves. - Nevettek, és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ca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, miért ne? Mil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aranyos, csak egy kicsit nem elég maga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aggodalmasan Jessie-re Astrid. -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 kell hajolnom hozzá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kuncogva 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És tényleg aranyos. Elvált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mindenki válik? - Jessie állandóan csod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hogy milyen sok házasság futott zátonyra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igen. vette észre addig, míg maga nem adtá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ókeresetet. Mindig minden ismerőse háza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előtt. Most meg mind el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esben vacsoráztak azon a csütörtök esté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lovagja nagyon kellemes volt. Elegáns;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tató és jóképű. Tulajdonképpen hosszú idő ó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 ember, aki tetszett Jessie-nek. Ugyanolyan ke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férfias volt, mint Ian, csupán a haja volt ezü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rke, és ápolt, keskeny szakállt viselt. Sokat uta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atos volt a zenében és a művészetekben, igen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ságosan tudott mesélni, és csodálatosan visel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dal. Jessica szívből helyeselte ezt a kapcsolat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örült Astrid boldogságának. Astrid megtalál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ak a tökéletes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esti partnere kellemes volt, kedves és hal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ul unalmas. A háromgyerekes elvált férfi egy ba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élosztályán dolgozott. Ráadásul csak százhetve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nti magas volt, Jessie pedig magas sarkú cipőt vi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egy fejjel volt magasabb a férfinál. Ám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Astrid javasolta, hogy táncoljanak, Jessie-n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zíve nemet mondani. De a fickó legalább nem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ta le a kápuban. Kezet rázott vele; és közö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kezni fog. Jessie nem nagyon várta ezt a jel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st. Mindenesetre békében és egyedül ment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 volt benne, hogy másnap reggelre elfelejti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ét. Mit törődjön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tkőzött, lefeküdt, de csak két óra múlva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aludni. Úgy érezte, csak az imént csukta be a sze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ásnap reggel megszólalt a telefon. Mar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chwartz volt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Veronica Lake. - A hangja rekedt volt, fé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t m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hogy iölébreszt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baj, úgyis mennem kell 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nálam valami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válásom? - Fölült az ágyban, cigarettáért ny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gészen volt fölkészülve a hí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Az még legalább négy hónap. Más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k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fenéért? - Mindez nagyon zavaro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ízezer doll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ézusom. Kitől? És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érje kiadójától, Jessica. Ian eladta a könyv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. - Jessie gondterhelten ráncolta a homlok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s, utalja Ian számlájára, Martin. Nem az enyém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g szerelm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z. Magának címez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címezzék át. Nekem nem kell. -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gett a keze és a hangj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 - Azt mondjá, ezzel kívánja kiegyenlíteni az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eletdíjamat, Greenét meg egy csomó egyéb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evetséges. Közölje vele, hogy nem kell. A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a számlákat én fizettem, és nem tartozik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ca... átíratta mag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ütyülök rá. Húzza át. Tépje szét. Csináljon v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akar; de nekem nem kell! - A hangja idegesen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tt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ogadhatná el a kedvéért? Neki szemláto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jelentene. Úgy látom, nála ez az önbecsülés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inti. úgy érzi, tartozik ezzel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tév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én tévedek. - Martin érezte, hogy a hom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t kiveri az izzadság. - Talán csak ajándékba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ni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. De bármi légyen is a helyzet, Martin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 nem kell. - Martin hangja könyörgő volt, és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dul rázta a fejét, miközben elnyomta a cigarettáj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ze. A dolog egyszerű. Ő nem tartozik nekem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vel. Én nem akarok semmit. Nem fogadok el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ök, hogy eladta a könyvet, igazán csodálatos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tartsa meg a pénzt, és hagyjon nekem bé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is szüksége lesz pénzre, amikor kijön. Enny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tin. Nem akarom. Pont. Ok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- Martin leverten tette le a kagylót.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zketett; Martin kibámult az ablakon, és törte a f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mondja meg Iannak. A férfinak úgy csill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e, amikor arról beszélt, hogy megfizeti a 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át Jessie-nek. És most ezt kell közölnie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napja rosszul indult. Kifutott a kávéja, a 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y hidegre sikerült. Beverte a lábát az ágyba, az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kihordó elfelejtette hozni a reggeli lapot. Való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l dühöngött, mire beért a boltba. Astrid félén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, jól van. Tudom. Utál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t? - Jessica nem 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ickót, akit tegnap este bemutattunk.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m, hogy ennyire unalm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, de nem miatta dühöngök, tehát felejtsd el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megpillantotta Astrid zavart és megbá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gyerekes arcát. - Jaj, Astrid, sajnálom. De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 hangulatban vagyok. Ma minden rosszul sül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chwartz telefonált r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- kérdezte aggodalmasan Astr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.Ian eladta a köny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ez miért baj ? - Az aggodalmat ismét zavar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aj. Csakhogy pénzt akar adni nekem,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nem kell és az egész púp a hátamon. - Ká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 roagának, leült. De Astrid arca immár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iszen tudod, mit érzett. Amikor elfoga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jelentsen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t mondtam. Néha könnyebb adni, mint el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beszélsz, mint az any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hetnék csúnyább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bólintott, és bevonult az irodájába. Délig 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fél egykor kopogott a csukott ajtón.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elűzni az arcáról a mosolyt... nehogy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ssa! De végül hivatalos képet vágott, és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r volt, amikor Jessie kinyitotta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roblémánk van, Jessi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játok elintézni? A számlákat ellenőrzö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Jessica, de egyszerűen nem tu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ol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szerű. - Jessica a háta mögötti íróasztalra dob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ollát, és kilépett a nagyterembe. Astrid idegesen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yugtát ő írta alá. Lehet, hogy Jessie megöli érte, d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érdekelte. Ennyivel tartozott Ianna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körülnézett. A boltban nem volt senki,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áló Kacukón kív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? Ki az? Mi a probléma? - Nagyon bosszú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szállítmány, Jessie. Odakinn óriási ruml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tak, hogy nem hajlandók behozni. Mondtak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, hogy nekik csak odakinn kell lerakniuk, szállí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élről fecsegtek, és elhaj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ördög vigye őket! Hiszen a múlt hónap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áztuk velük, és megmondtam, hogyha még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... - Fölrántotta az ajtót, kivonult, és keres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ítmányt, amelyet kinn raktak le. És meg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csifelhajtón, ahol néhány órája még Astrid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arja park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csú és kecses, élénkzöld Morgan volt fekete 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tésekkel, vörös bőrülésekkel. A teteje lenyi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ű volt. Jessica megdöbbent, Astridra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és sírni kezdett. Tudta, hogy Iantó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0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éjjel-nappal nyúzta, mire végül elhatáro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tartja, "mintegy ajándékként Iannak"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hajlandó beismerni, hogy menízyire szereti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t, és nem volt hajlandó továbbra sem fölbontani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l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úniusban ötnapos vakációra szánta el mag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ogassa Beth nénit a tany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ördögbe, Astrid, megérdemlem, jót fog ten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 ugyan kínban érezte magát, amiért odamegy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sem tudta, m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ne mentegetőzz. Én három hetet veszek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úliusban. - Asxrid Európába készült a lovagjáva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ől nem volt hajlandó beszélni. A magánügye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ztotta meg senkivel, még Jessie-vel sem. Jessi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lte, talán a kudarctól f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egy szerda délután indult a Morgannal,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űen, lobogott utána a haja. Beth néni örö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 lám csak, új autód van, mint látom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mos. - Meghallotta Jessica kocsiját, és kiment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p lenyugvóban volt a dombok m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 ajándéka. Eladta a köny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ép ajándék. És te hogy vagy, drágám? -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l megölelte Jessicát, aki lehajolt, hogy meg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ja. Erősen megszorították egymás kezét. Egyfor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tek egym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an nem is lehetnék, Beth néni. Te pedig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san nézel k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cről percre öregebb vagyok. És állítólag ko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b is. - Boldogan nevetve, karonfogva mentek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 semmit sem változott a két hónap alatt, és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ca sóhajtva pillantott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tha otthon lennék. - Beth nénire néz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, hogy az átható, kék szem fürkészve figye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telt az időd, Jessica? Astrid keveset árul e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leid még még annál is kevesebbet. Tudni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, hogy mennek a dolgaid. Teát? - Jessica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Beth néni töltött az Earl Grey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ok. A hazautazásom után beadtam a v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etet, de ezt már az első levelemben megír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h néni kifejezéstelen arccal bólintott, várta a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i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bán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csupán egy másodperc töredékéig hab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megrázta a fé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De a múltat szinte állandóan bánom, jo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be merem vallani. Rágódom rajta, újraé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okra gondolok, hogy "ha akkor így" meg "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úgy". Értelmetlennek látszik. - Szomorú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; amint letette a csészét, és Beth nénire emelte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lmetlen is, drágám. És nincs szomorúbb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emlékezni az elmúlt, szép időkre. Vagy csup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i időkre. Van híred 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onyos szempontból - . próbált titokzatosko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ted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hogy ír nekem, én meg eltépem és kidob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l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h néni fölvonta a szem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olvasás előtt vagy 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őtt. Nem nyitom löl őket. - Hülyén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, kerülte az idősebbik nő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élsz a leveleitől, Jessic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h néninek megmondhatta az igazat. Lassan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Félek a viszontvádaktól; a könyörgésektő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sektől és a szavaktól, amelyek pontosan úgy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megfogalmazva, ahogyan - és ezt ő jól tudja -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ani akarom őket. Már késő. Vége. Befejeztem.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sen cselekedtem, nem akarom újrakezde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m másokat, akik megpróbálták, és nincs értel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bűntudatot ébresztene b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te teszed magaddal. De tudod, elgondol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sz. Ha nem lenne börtönben, akkor is válni akar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Talán akkor is idejutottun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hogy nem élsz-e vissza a helyzettel, Jessic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Ian szabad lenne, kényszeríthetne rá, hogy me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d vele a dolgokat. Most csak írni tud, és t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d meg neki még azt a lehetőséget sem, hogy el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d a leveleit. Nem tudom eldönteni, hogy ez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dvariatlanság, gyávaság vagy egyszerűen tapin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ság. - Kemény szavak voltak, és a tekintete is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 volt. - És a kocsit sem értem. Azt mondtad, t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ad az autót: Azt elfogadtad... a levelei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ettől összerezz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strid tehet róla. Ő mondta, hogy tartozom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val Iannak, hogy a kocsit megtartsam. Vissza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zetni nekem a perköltségeket, és nem fogadtam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kket az ügyvédünktől. így aztán Ian megv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nekem a kocsit. És gondolom; a többi pénz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ég sem köszönted neki a kocsit? -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a. Nem írtál köszönőlevelet a háziasszony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csoda? Jessica majdnem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. köszönte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És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: Három hónap múlva a válás végleges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nny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nem látod őt soha többé? - Beth néni hite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ett, ám Jessica határozottan rázta a fejét. - Sze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meg fogod bánni, Jessica. El kell búcsúzni. fi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nem teszi, örökre szilánkok maradnak a l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: Nagyon zavaróvá válhat. Nem törölhetsz ki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t az életedből búcsú nélkül. Vagy igen? Mind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re úgy látszik, te már döntöttél. - Nézte a leha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ű, fiatal nőt, aki a tarka macskával játszott. -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öttél, igaz? - Mindenképpen ki akarta deríte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at, már csak Jessie érdekébe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... igen, hát... a fene vigye. Nem tudom, 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i, néha egyszerűen nem tudom. Döntöttem, és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g akarom csinálni, de időnként, azt... jaj,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nem is bánod, gyerekem. Hanem ké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sz. Talán mégsem akarsz igazán elválni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... csak... annyira hiányzik. Hiány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an ismerjük egymást. ő a világon az egyetl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igazán ismer. Én ugyanígy ismerem őt. Ez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k. És hiányzik, amiről álmodozni szoktunk, ami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nk, ami akartam, hogy Ian legyen. De talán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em mégsem. Talán csak hiszem, hogy isme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állandóan megcsalt. Talán az a nő a barátn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azért vádolta meg erőszakkal, mert val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agudott rá. Talán gyűlölt, amiért én fizet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lákat, vagy talán azért maradt velem. Már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ok. Csak azt, hogy hiányzik. De az is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mi hiányzik nekem, az soha nem is lét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kérdezed meg tőle? Nem bízol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gazat mondana? Vagy éppen attól féls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ondaná az igaz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úgy van. Talán az igazság az, amit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k hallani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hát eltéped a leveleket; és gondoskodsz ról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oha ne tudd meg az igazat. És mit fogsz tenni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jön a börtönből? Másik városba költözöl, és ne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ztatsz? - Jessica nevetett a merész ötle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addigra már ő sem akar majd beszélni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ez nem hangzott valami meggyőző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ra ne számíts. De ami fontosabb, Jessica.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d-e, mit is mondasz? Azt mondod, hogy az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is szeretett téged, hogy nem volt mit szer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ad, kivéve a képességedet, hogy fizesd a számlá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 nem ezt mon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. - De a szemében makacsság izzott. Ele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gyötrő kérdésekből. - Mit számít m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is sokat. Hogy úgy tudhatod-e, hogy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k, vagy úgy, hogy kihasználtak. No és ha kih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t is, de közben mégis szeretett? Nem használtad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te is őt, Jessica? A legtöbb emberpár, akik szeret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, megteszi, és többnyire ebben nincs is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. A megállapodás része; hogy kielégítsük egy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yagi, érzelmi, bármiféle - szükséglet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 nem gondoltam erre így. És az a fu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úgy éreztem, én használom ki őt. Ian nem fé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ytól. Én mindig féltem. Teljesen elveszet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m magam a családom halála után. Nem volt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, csak Ian. Eldönthettem én bármit, megteh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mit, büszke lehettem magamra... amíg ot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 Ian. Ő tartott olyan állapotban, hogy bolond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sam a világot és magamat, hogy milyen kemény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faragtak. Erre használtam, de nem gond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udta. - Szinte szégyenkezve ismerte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tudta? Mi van, ha tudta? Nem bűn,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nek vannak gyöngeségei, és ha használja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rejét, akit szeret. Amíg nem használja rosszul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? Erősebb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ősebb, mint gond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boldog vagy? - Ez volt a lény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habozott, majd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Nem vagyok boldog. Az életem..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res, Beth néni. Olyan halott. Néha úgy érzem,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élnem. Minek? Magamért? Hogy minden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öltözzem, aztán délután hatkor átöltözzem?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jek vacsorázni valami büdös szájú, lélek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nnel? Hogy locsoljam a virágaimat? Miért él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utikért, amelyre már fütyülök?...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h néni leintette, és Jessie él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írom hallgatni, Jessica. Astrid pontosan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. És mindez hülyeség. Megyan mindened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 élni érdemes, akár akadnak büdös szájú fiata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ek, akár nem. A te korodban mindenekelőtt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magadnak te, akiért élned érdenies. Még előt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 minden. Fiatal vagy. Nézz rám, én még mindig t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k dolgokat, amelyekért élni érdemes, sok mind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m irigykedve. Tökéletesen élvezem az életem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n köröm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irigyellek. Reggel fölébredek, és isten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y, eltűnődöm. Mert egész nap úgy teszek-vesz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valami robot. De mim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, ami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az? Harmincegy éves elvált asszon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tikkal, egy fél házzal, néhány növénnyel me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portkocsival. Nincs gyerekem, nincs férjem,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om, senki sem szeret, és nincs, akit szeres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zusom, hát minek töröm magam? - Forró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tötték el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keress valakit, akit szerethetsz, Jessi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próbál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h néni szeme villogott, Jessica könnyezve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látnád a kínálatot. Förtelmesek. - Ismét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ogni kezdtek a könnyei. - Igazán rémesek.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sem ismer engem. - Az utolsó szavakná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nyta a szemét, lehajtot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strid is mindig ezt mondta, és most nézd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. - Beth néni Jessica széke mögé lép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géden simogatni kezdte a lány haját. - Vihánc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gy diáklány, diszkrét akar lenni, és élvez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t. Körülbelül annyira diszkrét, mint a napk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örülök neki. Végre boldog. Talált valakit, és tal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sz te is, drágám. Csak idő kell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yi idő? - Jessie tizenéves kislányna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aki mindentudó nénikéjétől érdeklő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rajtad mú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ajtam?  Jessie fölnézett Beth nénire. -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mesek. Fiatal fickók, aki le akarnak feküdni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rel és minden második nővel az utcán, ak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lőasztalon akarják hagyni a tornacipőjüke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rdőszobában a kábítószeres táskájukat.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zi magát mellettük, mint valami parkolóóra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bnak egy dollárt, aztán majd visszajönnek..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... ha el nem felejtik, hol parkoltak le. Mellet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vtelen senkinek érzem magam. És az idősebbe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ben. Mind önimádó, bár mind úgy tesz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e lenne a női egyenjogúságnak, mert ma már így 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k... de Ian soha nem... Istenem. Mindez halálra 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. Minden halálra untat. Uritatnak az ismerősei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ntatnak az idegenek. És... - Tudta, hogy nyüszí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ppet sem látszolt unottnák, inkább kétségbeese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; drágám, te meg engem untatsz. Az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ülyeségekkel. Helyes, változásra van szüks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junk egyelőre ennyiben. Akkor hát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ol el egy időre San Franciscóból? Erre nem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ál még? - Jessie bólintott, és Beth néni úgy n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ahogyan a nagyon elkényeztetett gyerekekre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s. - Visszamennél New York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nem tudom. Az lenne a legrosszabb.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b a hegyek, a tengerpart, a vidék. Olyasmi. 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i, belefáradtam az emberekbe. - Hátradőlt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otta a lábát, sóhajtott, megtörölte a szemét. 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i bosszúsan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gass! Tudod-e, mi a te bajod, Jessica? At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ul el vagy kényeztetve. Volt egy férjed, aki i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aki mellett nőnek érezhetted magad, ráad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csak szeretett asszonynak, volt egy butikod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t élveztél, volt egy otthonotok, amelyet megosz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ok, és úgy látszott, szintén élveztétek. Nos, sajá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rozásodból már nincs férjed; amit csak leh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acsartál a boltból, és talán a ház is kiszolgált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 szabadulj meg mindentől. Mindentől. És kez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. Én így tettem a válás után, és akkor hatvan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voltam. Jessica, ha én meg tudom tenni, meg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d tenni te is. Eljöttem Keletről, megvettem ezt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t, új emberekkel találkoztam, és azóta is pompá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k. És ha öt év múlva megunom, eladom a tany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ébbállok, és csinálok valami mást- ha még éle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élek, akkor élni is fogok. Nem itt rohadni félholta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olyasmit csinálni, ami már nem érdekel. Szóval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sz csinálni? Ideje lenne, hogy végre csinálj valam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öregasszony szeme láng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ra már gondoltam, hogy a bolton túladok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t nem adhatom el. A fele La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iért nem adod 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jó ötlet volt. Jessie-nek még soha nem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. És meglepődött azon is, amit néhány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 korábbán mondott. Eladni a boltot? Mikor gond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erre? Gondolt-e rá egyáltalán? A szavak csa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úsztak a szájá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t végig kell gondol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alkalmad lesz rá, Jessica. Örülök, hogy eljöt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 Olyan tehetetlen lennék nélküled. -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z öregasszonyhoz, meg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hes vagy m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zdek megéh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es. Odakozmálhatjuk a vacsorát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hahúspogácsát sütöttek, hozzá articsók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landi mártással, Beth néni egyik kedvenc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úttal a mártást se oda nem égették, se össze nem f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ták. Finom vacsora volt; és majdnem éjfélig ftin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ak, és fecsegtek, lényegesen könnyedebb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król, mint vacsor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elnyújtózott a már ismerős, rózsaszínű 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ában, nézte az izzó, lobogó tüzet; és az öreg tar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cska a lábához telepedett. Jó volt újra itt lenni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ban otthon érezte magát. Erre a helyre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u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h néni már lovagolt, amikor Jessie reggel fölk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hagyott egy cédulát a konyhában, hogy melyik lov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vagolhatja, ha kedve van. Jessie már megisme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epet annyira a múltkor, hogy nyugodtan elin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tt a hegyekbe egyedü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okkal tizenegy után el is kocogott egy szelíd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ztenyebarna kancán. Széles karimájú szalmak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 viselt, s a lás nyeregtáskába betett egy köny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egy almát. Egy darabig egyedül akart lenni, s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zvást megtehette. Félórai lovaglás után kis pata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kkant, s a lovat kikötötte egy fa törzséhez. A kan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iltakozott, hát Jessie levette a csizmáját, és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zolt a vízbe. Nevetgélt, énekelt, és kigomb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dzsettáját, hogy föltűrje az inge ujját. Embe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ezet óta nem érezte magát ilyen szabadnak.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a meg a férfit; aki őt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adtan kapta oda a tekintetét, a férfi mentegetőz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vissza. Ijesztő volt, hogy egyszeriben val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 ott, amit, a maga külön kis vadonjának h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agas volt, nagyon elegáns az őzbarna lov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ruhájában, és szelíden, angol.akcentussal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sson meg. Korábban kellett volna szóln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ön annyira boldognak látszott, hogy nem aka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rontani az örö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níost örült, hogy nem vette le az ingét.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ndékában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ánterületre tévedtem vol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mezítláb állt a vízben, az egyik ingujja föltű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, a haja laza kontyba fogva a feje búbján. A férf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sággal jelenésnek vélte. Aranyhajú, görög isten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dern lovaglóruhában. Az ember ritkán lát ilyen n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ált vidéken. A dombok közt, mezítláb a pata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 valami tizennyolcadik századi festmény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t volna odafutni hozzá, hogy megérint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leg megcsókolja. A gondolatra elmosolyodo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nézte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attól tartók, én tévedhettem idegen terü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. Reggel kijöttem lovagolni, de nemigen ismer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epet, a határokat meg miegymást. Meglehet, é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a betolakodó. - A kiejtés előkelően angol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Etonban csiszolódott. Az állítólagos behato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őtől talpig gentleman volt. És amint Jessie né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 it, mellbe vágta, hogy mennyire hasonlít Ian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sabb volt, egy kissé robusztusabb is, de az arc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... a fejtartás... a haja nagyon szőke volt,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-énél is szőkébb. Mégis volt benne valami Ian-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, ahhoz éppen elegendő, hogy fölzaklassa Jess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elfordult, leült csizmát húzni, de előbb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letűrte az ingujját. Közben az ismeretlen szé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attam nem kell elmennie. Nekem már úgyis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nom kell. De mondja meg, hol lak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lassan megrázta a fejét, .lebontotta a ha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nézett a férfira. Nagyon jóképű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akom itt, vendég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 - Igazán? Én is. - Megmondta, kiknél lakik, de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 nem emlékezett rá, hogy Beth néni említ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. - Sokáig mar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ány napig. Aztán vissza kell m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vá? - Nagyon kíváncsi volt. Szinte bosszan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, csakhogy nagyon jóképű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n Franciscóba. Ott élek. - így kivédte a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ő kérdést és most rajta volt a sor. - És mag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mattatta, hogy kérdezheti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os Angelesben élek, de még ebben a hónap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költözöm San Franciscóba. - Jessie majdnem el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magát. A férfi teljesen úgy beszélt, ahogy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képű angolokat szokták parodizálni. Annyira br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mint ott állt a dombtetőn kifogástalan lovag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jában, lovaglópálcájával a tenyerét ütögetv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kármilyen látv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vicceset mondtaz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uram. - Félmosollyal indult föha dombr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felé, hiszen a lova nem messze tőle volt kikö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cégem áthelyez San Franciscóba. Három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em át Londonböl, és már elegem van Los Ange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i fogja San Franciscót; csodálatos váro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elős párbeszéd volt ez két idegen között a puszta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pén, ahol úgy viselkedtek, mintha a Fifth A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e-n lennének vagy a Ilnion Streeten vagy a F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urg St. Honorén. Jessie-ből kitört a nevetés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találta magát a férfi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látom, akaratomon kívül kiválóan el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ta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mosolyogva vont vál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 minden elszórakozt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- Kezet nyújtott komolyan, de a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 táncolt. - Örvendek. Geoffrey Bate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lo. Jessica Clarke. - A fák alatt kezet fog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a férfira mosolygott. Közelről nem hasonl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Ianra. De veszettül csinos volt így is,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ffrey Bates Londonból. Aki arra gondolt épp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tetszik neki ez a lány, amikor mosoly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pedig szemlátomást sokat mosoly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tes habozott, mielőtt föltette a következő kérd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. aztán mégis iöltette. Tudni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ébként kinél szállt meg? - Egyébként.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ának ismét mosolyognia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barátnőm édesanyjánál. - A homályos válasz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osolyogva húzta föl a szem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nem óhajtja elárulni, ki ő? Megígér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ozom kellemetlen helyzetbe, és nem állítok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atlanul vacso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lessie nevetett, hülyén érezte magát, de az ango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odott. Csak most jutott eszébe, hogy a görö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tennő talán férfitársaságban nyaral. Az kínos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kezére pillantott, és megkönnyebbülten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incs rajta gyűrű, kivált sima arany karik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hette észre a kis bemélyedést és a valamivel ha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bb csíkot az ujjon, amelyen Jessie hét évig vis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gygyűrűjét, amíg néhány hónapja le nem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s. Bethanie Williamsnél lak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emlékszem, hallottam a nevet említe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szemlátomást megkönnyebbült. - Segítsek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ni? - Jessie a lova mellett állt, és ismét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amint visszafordult a férfi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nagyon szükséges. Azért mondjak igen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a férfi elpirudt volna, míg ő könnyedén a I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ant. Ostobaság volt ilyesmit kérdezni olyan ma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től, amilyen Jessie volt, ám a férfi még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sabb volt. Legalább tíz-tizenkét centivel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bb volt még Iannál is... 195? 198 centi? Még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olt ennyire magas... "még Ian sem"...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 így rá? Mintha ő lenne a tökéletes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kéletesség mintája, akihez gondolatban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férfit hasonl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átogathütom Mrs. Williamsn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óvatosan bólintott. Ez valóban szokatla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kozás volt, sejtelme sem lehetett, kicsoda-mics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aradok sok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t jelenti, hogy hamarosan föl kell keres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csoda makacs disznó! Jessie töprgngve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. A fickó nem látszott disznónak. Rendes 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látszott. A harmincas évei közepén járhato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lágy és szürke volt, a haja szőke és selymes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uhája drága. A jobb keze kisujján kis aranygyűrű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t; s mintha a gyűrűnek taraja is lett volna, de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 nem akarta nagyon megnézni. A fickón minden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lan és elegáns volt. Lovaglónadrágjához fényes,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e csizmát viselt, puha, kék inget. Őzbarna zak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faágon lógott, s a vadregényes környezet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kissé oda nem illően hatott, de gyönyörű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szebb, amint Jessie nézte. A férfi is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bbnek látta Jessicát, aki éppen arra gondolt;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csak kócos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ülök, hogy megismertem. - Jessie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getve akart éllovag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álaszolt a kérdésenire. - Megfogta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 lovának kantárját, és a lány szemébe nézett.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 tudta, mire gondol. És tetszett neki Bates st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u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Meglátogat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hátralépett, és ragyogó mosollyal, mé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jolt. Ez tetszett benne Jessie-nék. A mosolya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dáman lovagolt el a tanya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1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llemes. volt a lovaglás, drág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. És találkoztam egy nagyon különös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Kivel? - kérdezte kíváncsian Beth né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anya körül nemigen akadtak különös emb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kinél vendégeskedik. Borzasztóan bri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kellemes megjelenés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h néninek tetszett Jessie kép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csak, nocsak. Egy magas, sötét, jóképű ideg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yámon? Te jó ég! Hol van? És mennyi idő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kunc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láttam először. Egyébként nem is sötét. S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, és sokkal magasabb nál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a tiéd, drágám: Sohasem szerettem a ma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mádom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h néni komoly képpél lesett ki az olvasó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vege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igen van más választásod. - Mindkette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k, és élvezték a naplemente izzó szín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jabb békés este után Jessica másnap reggel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kelt. Kószálni vágyott, de most nem lóháton.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 magának kávét - mért ez egyszer korábban k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h néninél - és a lehető leghalkabban útra ké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gannal. Errefelé még nemigen autózott, és haj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fedezés vág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p már magasan állt, amikor rátalált. És igen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ú állapotban volt. De így is gyönyörű volt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 elvesztette volna a magas fűben, és évtized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 ezelőtt beleunt volna a keresésébe. És most itt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yosan és szeretetlenül, a lépcső mellé-es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tűzött KIÁDŐ cédúlával. Kicsi, de tökéletes 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, Viktória korabeli ház volt. Jessie próbálkoz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val, de zárva volt. És aztán azon kapta mag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 a lépcsőn, legyezi magát széles karimájú szalm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pjával; és mosolyog. Nem tudta, miért, de jól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És hihetetlenül boldo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venmérföldes sebességgel hajtott haza a földút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zéles vigyorral vonult be a házba. Beth néni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ostáját olvasta; meglepetten pillantott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oltál? Olyan korán elmentél. - -Luncutság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űs gyanakvás bujkált az öregasszony kék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 - Majd meghallod, mit találta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jabb férfit a birtokomon? Biztosan franci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m. Édes lányom, te napszúrást kaptál. - 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i együttérzően cöcögött, Jessie-ből kitört a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, és a levegőbe hajította a kalap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érfi! Beth néni, egy ház! Egy hi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ű, csodás Viktória korabeli ház! És eszel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szerett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em, Jessie, csak nem az, amelyikre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k? A vén Wheeling-ház a North Roadon? - 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tudta, melyik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almam sincs, csak azt tudom, hogy imá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meg is vetted, és a lakberendező holnap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l érkezik New Yorkból. - Beth néni képte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De komolyan. Meseszép. Megnézted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posan? Én legalább egy óra hosszat nézegettem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, aztán vagy még egy órát üldögéltem a lépcsőj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ül milyen? Zárva volt, a fene vigye. Pedig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lakokat is megpróbáltam kinyi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 tudja, milyen belül. Legalább tizenöt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akik ott senki. Igaz, nagyon bájos, de nem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d tartozik hozzá, így nem akarja megvenni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 Bár most több földet is vásárolhatsz hozzá, mert P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ék, akik mögötte laknak, eladnak egy szép darab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negyven holdat, ha jól emlékszem. Tu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m szerint a Wheeling-ház üres. Évek óta. Az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lanosok nekem is mutatták, amikor megvet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yát, de nem érdekelt. Túlságosan sok ház, kev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ddel, ráadásul én valami modernet akartam.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nének neked egy viktoriánus ház a semmi kell ö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pén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Beth néni, olyan gyönyörű! - Jessica fiata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romantikusnak látszott, amint a barátnőjér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, az i Júság illúziói: Talán ha az ember fiat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mes, akkor akar ilyen házat. Nekem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aktikusabb kellett. De megértem, miért tetszi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. - Látta fiatal barátnője szemének a csillogás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, mire gondolsz? - kérdezte halkan,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tudom. De gondolkodom. Sok mi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n. Talán csupa őrület, de valami kialakulóban v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szemlátomást elégedett volt magával. Cso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előtt volt, és történt valami a fejében vagy a szí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nem tudta, melyikben, mert ismét elevennek,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ottnak és újnak érezte magát: Tiszta őrület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ült, és nézte a házat, eszébe jutott a Biblia egy so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a vasárnapi iskolában tanult. "Nézd, a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 elmúltak. Mindenek megújultak." Err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és tudta, hogy igaz. A régi dolgok kikop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ből... még a per rémségei is... még Ian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Jessie, majd közöld a szándékodat, h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alakult". Vagy előbb, hogy segíthes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: Majd talán kés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h néni visszatért a postájához, Jessie pedig d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va ment föl a lépcsőn. Megállt, visszanézett 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nézhetném meg a házat belül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ívd föl az ingatlanközvetítőt. Boldogok les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inném, hogy gyakrabban kellene mutogatniu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t, mint öt évben egyszer. Keresd ki a számot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onkönyvből. Hoover Megyei Ingatlanközvetítő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h néni eltölirengett... de nem tudta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ni Jessie-t. Nyilván múló szeszély, hangula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elszórakoztatja. Már az is jót tesz neki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z unalmán rágódik. Az biztos, hogy amiko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ett, nem látszott unatkozni. Aznap nem. És az el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ffrey Bates telefonált délután, amikor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otthon, aztán öt körül ismét, amikor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futott: Bates udvariasan megkérdezte, benézhetne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italra, vagy elvihetné-e Jessie-t a vendéglátói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inkább a férfit hívta Beth riénihez. És pomp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tes elbűvölő volt, nagyon szórakoztató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edelmes, és nagy hatással volt rá Beth néni, ami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t Jessie-nek. De még nagyobb hatással volt rá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, ami viszont Beth-nek tetszett. Ráadásul még v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óbb volt, mint ahogyan Jessie leírta. Blézert vis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fántcsontszínű nadrággal, Wedgewood-kék ingg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gerészkék selyem nyakkendővel. Pompásan 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k Jessie-vel: mfndkettő magas volt, szőke és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s mozgású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lovagoltam a dombokat ma délelőtt, Jessic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magát kerestem. Merre já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házban, ahol a fürdőkád másfél méter mé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konyhabútor múzeumba va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 gondolom, maga volt benné az aranyhajú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lylány. Megjött a három medve, mielőtt távozott?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volt a zabk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. - Jessie nevetett, és kissé elpiru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a kezéért nyúlt, de Bates csak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ta meg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gnap látomásnak véltem, ott a dombon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nt valami isten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h néni szerint én kaptam napszúr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tes vacsora előtt távozott; de meghívta őket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gazdáihoz másnapra ebédre. Beth néni kime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hogy dolga van a tanyán, de Jessie elfoga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ívást. Bates csokoládébarna Porschén hajtott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essie szeme lányosan csill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szólsz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úlságosan magas. - Beth néni komoly akart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de nem bírta, és elvigyorodott. - Egyébként sz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 ajánlom. Nagyon helyes, Jessica! Elragadó. - 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i majdnem olyan izgatott volt, mint maga Jess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tkolni.akarta, de nem si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anyos, igaz? - kérdezte Jessie álmodoav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ördült fél lábon. - De nem olyan aranyos ő s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ház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ca, teljesen összezavarsz! öreg vagyok é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játékokhoz! Miféle ház? És hogy mersz egy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 egy házhoz hasonlít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űen: aljas vagyok. És az én házamró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ek. Arról, amelyet ma kibéreltem egész nyár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h néni elkomolyodott a hír halla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bérelted nyárra a Wheeling-ház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És ha tetszik, maradok tovább is. Beth né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 vagyok itt; és igazad volt, változásr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gyerekem. No de ilyenre? Ez az élet ö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nak való, nem neked. Nem zárkózhatsz be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ken. Kivel fogsz beszélni? Mit fogsz csin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led . fogok beszélni, és újra elkezdek fes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 óta nem csináltam, és imádom. Talán még téged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est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ca, Jessica! Meggondolatlan vagy!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jesztesz. A múltkor kaptad magad, és hazaro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 válni. Most meg mit művelsz? Kérlek, drág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d meg alap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gondoltam, és akarom, és így lesz. Csak ny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béreltem ki. Aztán majd meglátjuk. Nem álland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k ideköltözni. De megpróbálom. Csak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leges döntést hoztam: eladom az üz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ramisten, hát te nem vesztegetted az idődet!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ondoltad? - Beth néni nagyon meghökk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javasolta az üzlet eladását, de nem hitte; hogy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 veszi. Mit t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is jól. Eladom a Lady J-t Astridn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is fölajánlom neki, mihelyt vissza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pedig meg fogja venni. Ebben biztos lehet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. És nem mondhatom, hogy sajnálom.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t fog tenni neki. De nem fogod megbánni? A but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látomást sokat jelent neked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lentett, de ma már csak a múlt része. Olyan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, amelytől meg kell szabadulnom. Nem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bánn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. - Ismét változott a hangulat,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érezték. De Jessie ismét eleven volt, nem un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akható az a há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bbé-kevésbé. Csak alaposan ki kell takar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alap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bút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lózsákban alszom majd. - Szemlátomás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ppet sem zav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nevettesd ki magad. van néhány fölösl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torom a fészerben és a padláson. Válogass kedved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kényelmesen élsz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boldog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... remelem. És kérlek, ne dönts elha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ottan nagy dolgokban. Ne sajnáld az időt.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kozz. Mérlegeld a döntései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ezt teszed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h néni nem titkolhatta, hogy nevetnie kell 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De az öregasszonyok ilyen tanácsokat 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dni a fiatal lányoknak. Én mindig belevágo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teszem, amit akarok, aztán később hozom hely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klövéseimet. És őszintén szólva, örülnék, ha a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t a közelemben töltenéd. - Az öregasszony gyö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mosolygott, Jessie elkom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a nyár elmúltával is marad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bezárom előtted az ajtót, és lőni fogok rá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haablakból. Mégis, mit képzelsz? Termész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ni fogok. De nem biztatlak, hogy költözz ide az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mért. Még Astridot sem bátorítom erre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itte komolyan, hogy Jessie le fog költözni; ny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ére megunja majd a csöndet... és az angol, aki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scóba készült költözni, fölöttébb ígéret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ebéd előtt eljött Jessie-ért, aki pompás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latban tért haza. Tetszettek Bates barátai, akik 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hogy Jessie nyárra a környékre szándékozik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ni, és hívták, hogy bármikor ugorjon csak be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juk, amikor kedve tartja. Ötvenes házaspár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 gyakran hívták meg a barátaikat; Geoffrey is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é tar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látom, az idén nyáron sok időt fogok itt tö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- mondta Ba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és átkozottul hosszú az út San Franciscó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áig. igazán választhatott volna közelebbi nyári 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t is, Jessica. - Jessie még nem említette a férfi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setleg végleg leköltözik. így csak Bates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ett, az pedig kitette Beth néni háza előtt. - De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itt tartunk, Miss Clarke, mikor szándékozik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menni a város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nap. - Ám a "Miss" Clarke elbátortalan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.. Miss? Furcsán hangzott. Olyan... olyan üre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holnap megyek vissza Los Angelesbe. De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... - szinte alattomosan nézett a lányra, és el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ettnek látszott magával - hogy szerdán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scóban leszek. Nem lenne kedve velem vacsorá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ül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 - Batés igen komolynak látszott, amint a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mentek, és csöndesen megfogta Jessic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2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ot megdöbbentette Jessica ajánlata, de kap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ott rajta. Azóta szerette volna megvenni a butik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őször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jól meggondol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. A tiéd. Megsaccolom neked, mennyit ér t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-vonóval, beszélek az ügyvédemmel, és adun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ajánlatot, - Beszélt Philip Walddal, és két nap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ondták az árat. Astrid nem hab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te a maga ügyvédeit, hogy készítsék el a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írokat. A Lady J az övé lesz nyolcvanötezer do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rt. Mind ő, mind Jessie elégedett volt az árral. Jes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t csak az bántotta egy csöppet, hogy a butik ne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Lady A-ra kívánta változtatni. A vevő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ez majdnem ugyanúgy hangzik. Végre el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orszak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rodában tárgyaltak az adásvételről, amikor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uko jelent meg az ajtóban mo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, keres valaki. Ráadásul igenjóképű az ille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? - Jessie kidugta a fejét az ajtón, és Géoffie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a meg. - Ő! Helló. - Behívta az irodába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atta Astridnak, és elmesélte; hogy Mrs. Wílliam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édes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meri anyámat? - lepődött meg Astrid. Az éd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nemigen ismert Geoffreyhoz hasonló fér i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bban a szerencsében volt részem, hogy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hattam vele a hétvégén a tanyán. - Astrid csod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va nézett Jessicára, mire Bates gyorsan hozzátet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barátaimnál töltöttem a hétv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strid arcán egyszerre látszott, hogy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iti, miért akarja a nyarat Jessica odalenn tölteni,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 lerobbant, bérelt Viktória korabeli 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-már azt hitte, talán a boltot is ezért adja el. D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a történet valahogyan nem teljes. Jessic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tkai .lennének? Fölpillantva azt látta, hogy Geoffr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eg tekintettel nézi Jessicát. És Astrid leny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lvén lévő kérdéseket. Hogyan? Mikor? Mi 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? Mr. Bates már... Mr. Bates még... A férfi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gyverző mosollyal szakította félbe a gondolat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hívhatom a bájos hölgyeket ebédelni? -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is futotta a figyelmességéből, hogy menteget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ást vessen Kacukóra, mint aki tudja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letben is kell maradnia valakinek. A modora ki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stalan volt. Ez tetszett Astridnak. Szinte kísér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tt, hogy elmenjen velük ebédelni, már csak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csiságból is, de ezt nem tehette Jessie-vel. Ám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ca gyorsan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is csábítson minket ebédelni, Geoffrey.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letről tárgyalunk, a butik eladásáról, és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g szerelmére, Jessica! - szakította félbe Astr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tiltakozását. - Ne légy csacsi. Tárgyalha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 is. Nekem úgyis van egy csomó elintézn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m. Be kell mennem a városba - pillantott sajnálko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ffreyre - de ti csak nyugodtan ebédeljetek. It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kozunk kettőkor vagy fél három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nkább fél háromkor, Mrs. Bonner - vágta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ffrey. Jessica csak ült, és nézett. Tetszet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an a férfi intézi a dolgokat. Látszott raj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szokott a hatalomhoz. Ettől viszont ő bizton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érezte magát, s nem fenyegetettnek. Most;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ának már nem volt szüksége arra, hogy a gond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jék, a férfi figyelmessége luxus volt, nem élt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lazma. Jessie élvezte a különbséget, és azon. 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hogy azon töpreng, milyen lett volna Lannal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nincsenek olyan kétségbeesett igényei, ha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abb. De elűzte a gondo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zelben ebédeltek, a Union Street egyik ko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déglőjében, és nagyon kellemes volt. Bates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délyesen szerette a lovakat, saját repülőgép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maga vezetett, a következő télen Afrik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ndékozott utazni, és Cambridge-be járt, Eton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zemlátomást oda volt Jessie-ért. S valahányszor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villantotta ellenállhatatlan mosolyát, Jessie el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kell mondanam, Jessica; egészen másként n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itt, a váro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antasztikus különbséget jelent, ha megfésül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m. - Mindketten mosolyogtak az első találk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én. - Errefelé még cipőt is hor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ban? Milyen üdítő változatosság. Hadd 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. - Tréfásan félrehúzta az asztalterítőt, és igen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s, fahéjszínű Gucci cipőt látott. Majdnem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volt a színe, mint Jessie szarvasbőr szokny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amelyhez lazacrózsaszín selyemblúzt viselt. A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crózsaszín Ian kedveng színe volt, és Jessie-nek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l erőt keltett vennie magán, hogy a blúzt felve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 és, ha Ian kedverree volt is? Azért még nem kell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nia róla. Hónapok óta nem hordta a blúzt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e; ezzel valamiképpen megtagadja Iant. Most h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ségnek látszott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tszik a cipője. Egyébként szép a blúza is. -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 elpirult a bóktól, főként azért, mert a férfi Ian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tette. Geoffreyben volt valam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e gondol? - A férfi észrevette a Jessica arc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suhanó árnyé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égyellje magát. Hazudik. Valami komoly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hant át az agyán. Valami szomorú? - Mert úgy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 sincs róla. - Jessie-t bosszantotta, hogy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észrevett. Túlságosan sokat. Nagyon jó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 nem volt férjnél, Jessie? Csodálatra méltó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szerencse ilyen asszonyt találni, aki szabad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ggetlen ráadásul, vagy ezt csupán én fóltételez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fóltételezi. Szabad és független vagyo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, volt már férj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tes fantasztikusan időzített, mintha csak olvas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gondolataiban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ek? - vonta föl kíváncsian a szemöldök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e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es? - Ilyesmit nem szokás mondani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i a gyerekeket; Geoffrey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agyon. A másokéit. - Mosolygott,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ban. - Azt állítják, csodálatos nagybácsi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rettenetes apa len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ből gondol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úlságosan sokat utazom. Túlzottan önző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szeretek egy asszonyt, semrpiképpen nem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landó ósztozni rajta, márpedig ha jó anya akar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akkor meg kell osztania a szeretetét a férj és a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 között. Talán magam is túlságosán gyereke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, ám kedvelem a hosszú, romantikus estéke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atlan utazásokat Párizsba, a síelést Svájcban, a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 hogy három kis taknyos bőgne a kocsiban...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olhatnék ezernyi szörnyű, önző okot. Ám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e. Megdöbbenti? - Nem mentegetőzött a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akért, de kész volt tudomásul venni, ha Jessi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sli. Már régen nem keresett kifogásokat. 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képpen gondoskodott is róla mindig, hogy n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ssen félreértés". Ő így határozott, és a döntése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hatatl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döbbent meg. Az az igazság, hogy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m is mindig így éreztem, pontosan így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ti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hangjában egy "de" bujkált. - Ezt nagyon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 mondta, és Jessie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Nem tudom. Nagyon határozott elkép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sem volt valaha minderről. De nem tudom...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válással természetes módon együtt jár a v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. És most egyszeriben úgy érzi, szeretne gyer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em inkább állandó szabadságra vágy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óltétlenül. És a gyerekkel kapcsolatba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ztattam alapvetően az elképzeléseimen. Csup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ezdtem kérdéseket föltenni magam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zze, Jessie - fogta meg Bátes gyöngéden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 - azt hiszem, gyerek nélkül boldogabb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nagyon hasonló hozzám. Eltökélt, szabad, é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, amit csinál, valahogyan nem tudom elképze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ndezt fólrúgja egy pelenkás, nyáwogó kis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elvigyorodott a gondol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ris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ntosan. - Nevettek, és ittak a borukbó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ingózni kezdett az ebédelni vágyók második t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sa. Már majdnem két órája ültek ott. Fura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gtön a gyerekről kezdtek beszélni. Jessie.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og nagyon fontos lehet Geoffreynek, ezért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gtön az elején tisztázni. És kétségtelenül ugyan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véleménye, amilyet Jessie is vallott jó egy év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de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kinyújtotta a lábát, megitta a borát, és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, hogy vissza kellene mennie a boltba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, hogy a férfi is fontos programokat mulaszt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a. De olyan kellemes volt együtt, hogy nem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zott befej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jövő héten üzleti ügyben Párizsba utazom,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ca. Szüksége van valamire onnan, hozzak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szép is Párizs. - Jessie szeme tánc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tól. Párizs. - Nézzük csak... elhozhatná a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uvre-t... a Sacré-Coeur-t... a Café Flore-t... a Br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rie Lippet... a Champs Esélyes-t... ó, az egész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urg St. Honorét L kuncogott az ötlettő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szeretem. Ha egy nő tudja, mit akar. No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kedve velem jö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réf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 sincs róla. Csupán három-négy napra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 időre csak el tud szabadulni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 persze, no de egy vadidegennel! Csak az Is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, ki ez az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z igazság, hogy New Yorkba akartam uta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zlet dolgában, de erre már nincs szükség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, mit mondjon. A sok hülye után, akik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akartak mászni, most itt egy mennyei férfi, aki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zsba akarja vi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ükséges..,. - Bates félszeg volt, de éde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ükséges, hogy egy szobában szálljunk meg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 kényelmesebb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eoffrey! Maga egy angyal! És hagyja abba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yleg magával megyek, és itthagyom az összes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znivalómat. Igazán kedves a meghívása, de nem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unajd meglátjuk. Talán még meggondo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űha. Geoffrey, tényleg elképesztő. Párizs?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híján igent mondott, de... miért ne? Mi az ördög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? Párizs?... Istenem, csodálatos lesz, de... a f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ye, miért érzi úgy, mintha megcsalná Iant?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ít már? Ő szabad. Ian meg sem fogja tudni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nak soha többé. De... mégis... Ian ott volt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mas tekintettel, mintha nem akarná, hogy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n. Jessie megpróbálta elűzni maga elől az arcot,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ffreyre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 az aján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m, ha jönne. Látja, így értem én az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vezzük a váratlan utakat. Én szeretem az ilyesm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nagy élvezet, ha az embernek magával kell cip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 egy dadát meg négy srácot, vagy otthon hag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, és furdalja a lelkiismeret. Nagybácsinak l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egyszerűbb. Vannak unokaöccsei, unoka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i? - Jessie némán rázta a fejét. - Testvére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enek. Volt egy fivérem, de meghalt a há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ffrey meghökk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ásodik világháborúban vagy Kore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ét esetben jóval idősebbnek kellett lenni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Vietnam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persze. Milyen ostoba vagyok. Ez szörny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közelálltak egymáshoz? - Egy picikét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ította Jessie kezét, mintha támogatni akarná.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lmessége nagyon tetszett a lá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Nagyon. Szörnyű állapotba kerültem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eghalt. - Életében először tudta ezt ki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óbbi néhány hónap többféleképpen szabad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l, mint sej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mosolyogv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agának hány testvére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t húgom megjegy f"ólöttébb riagyképű báty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úgaim teljesen eszelősek, de nagyon szórakoztató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anában is sok időt tölt még Európ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ehetősen. Néhány napot itt, néhányat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élvezem ezt az életet: Jut eszembe, Jessic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llene visszavinnem az üzletbe. a tárgyal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d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ézusom. Egészen elfelejtettem. Igaza van! -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beesetten nézett az órájára, majd ismét a férf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. Igazán kellerriés vol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ilván maga is elmulasztott miattam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gramot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én... - De elnevette magát, és huncutu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a lányára. - Nem. Nem volt egyetlen fontos pr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mom sem. Csak azért jöttem ide, hogy magát láss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radőlve hahotázott, mint aki nagyon elég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magával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? - döbbent meg Jessi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egkomolyabban. Remélem, nincs ellene ki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. Csak meglep. - Meghökkent. Mit jelent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? Geoffrey azért jött, hogy őt lássa... aztán páriz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ást javasol... a fenébe is olyan lesz, mint 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, aki egy étkezésért cserébe a testét akar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látná az arcát, Jessic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 vele? - rievetett zavartan Jessie. És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, ha ez tényleg olvas a gondolataiban? Mer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úgy néz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ni akarja igaz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ké. Halljuk. - Pimaszsággal még kivédh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ha azt mondom, arra gondolt, hogy szob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m vinni magát, nem járok messze az igazság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! Maga! - csapott oda a szalvétájával. Én n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v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nevettek, Bates nagy címletű bank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t tett a pincér tányérjára, majd fölállt, hogy föl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ítse Jessica kabát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nézést kérek a gondolataimért - hajtotta le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t vigyorogva Jessi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miért. - De barátian átölelte kifelé men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úton viccelődtek, nevetgéltek. Astrid nyugo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 várta őket: Örült, hogy Jessie-t ismét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nak látja egy férf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itt hagyom önöket a tárgyalásukkal, az üz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kel, vagy a tudom-is-én-micsodájukkal. Jessic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 jöjjek magá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? - Jessie meglepődött. Furcsa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törődnek vele, kísérgetik és érte jönnek,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iszik. Hosszú időn át kimaradt mindez az életé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ost nem tudta, hogyan fogadja ismét. .Mint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 hónapokig mezítláb jár, és újra cipőb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j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áért jöhetek munka 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ogy gondolja. - Boldogan nézett a férfi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hallgattak. Jessie már majdnem föl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a neki a kocsiját, de ezt mégsem tehette. Nem..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gant nem: Disznónak érezte magát, a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ljá föl, de nem teh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nne jobb, ha hagynék magának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t, hogy hazamenjen és lazítson? Ne menjek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ért? - Mivel tudta, hogy ez Jessie-nek ké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ja, mindketten nevettek, ám az asszony bólint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juk hétkor? Vacsora nyolc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uper. - És ekkor hirtelen eszébe jutott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tes már majdnem az ajtóban volt, amikor Jessie u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. - Maga ugye nem ismeri igazán San Franciscó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: De azért megtalálom, amit akarok. - M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ta, hogy Jessie aggódik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szólna egy esti városnézés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mpás öt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szerű. HOL lesz öt óra táj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ol aka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. Ötkor fölveszem a St. Francis Ho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. Ok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tes gyorsan tisztelgett, majd leszaladt a lépcső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pedig visszament Astrid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ogyan nemigen tudott odafigyelni a La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adásával kapcsolatos részlet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, Jess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 - Astrid mosolygott rá, amikor föl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ét. - Jaj, a franc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nem vagy szerelm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 sincs róla. De nagyon helyes ember. Ne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érizyelte Astrid helyesl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néz ki, Jess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a barátnőjére pillantott, és kuncogot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áklány. Órákba telt, míg rendezték az üzleti ügy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indketten elégedettek voltak az eredmény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iölállt az íróasztalától, megpördült szép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cci cipője sarkán, majd az órájára pillant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 mennem kell. - Fogta a táskáját, csókot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tt Astridnak, és egy pillanatra boldogan megállt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atnál. - Tizenöt perc múlva ott kell lennem Lanér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búcsút intett, és már ott sem volt, anélkül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jött volna, mit is mondott. Astrid a fejét csóválta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ik, soha nem lesz túl rajta. Aztán tűnődött, hogy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 Lannal. Hiányzott neki a férfi. És Lán fölidézése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 elhomályosította Jessie új barátj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pedig már farolt kifelé a kocsival, hogy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jon Geoffrey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3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késtem? - állt meg aggodalmasan a St. Franc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. A belvárosba vezető út a szokottnál zsúfolt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: Ám Bates derűsnek és nyugodtnak látszo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lyan ember, aki arra vár, hogy találkozni fog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el, s nem dühöng azon, hogy várnia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már órák óta it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u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ek! Ily fdítelmes sértéssel illetni egy férfiú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örülni látszott Jessie-nek,   még azt is megenge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, hogy egy könnyed puszit nyomjon az arc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. Jessie-nek tetszett a baráti gesztus. Az apró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kedés a szenvedély előtt fontos volt neki. A k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ű érintése, gyors csók az arcra. így a dolog nenn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nnyira ijesztő. Barátok lettek. Ez megfelelt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vá vi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hová. - Élvezettel nézte végig a férf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ftilfelé indultak a Nob Hill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tán az ígéret. Azt legalább tudom, ho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 vagyunk. Az ott a szállodám: - Jessie oda se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lt, Geoffrey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 Nob Hill. - És megmutatta a katedrálist, a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fic Union Clubot meg a város három legelegán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odáját. Onnan a California Streeten leereszke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arcaderóra, a Rév épülethez, majd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ézték a dokkokat. A Ghirardelli Sduare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t és a Cannery, ahol Jessie megmutatta a kis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 méhsejtjeit közvetlenül azután, hogy elhagy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ászok Rakpartját (ahol Jessie megállt, és vásár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ffreynek egy nagy stanicli friss, apró rákot egy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a darab kenyérrel)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 városnézés! Drágám, oda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essie is remekül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nnan elmentek megnézni az öregeket az öböl p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n, onnan pedig a St. Francis Jacht Klub kikötőj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egyre újabb és újabb pazar házak követk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a Golden Gate Parkban kerestek menedéke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tenien időzítettek. Közeledett a napnyugta, és a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itot meg a virágokat megvilágító fény aranyló róz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 volt és elragadó. Jessica ezeket a perceket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jo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telen virágágyások mellett haladtak el, kány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s ösvényeken, kis vízesések között, megker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s tavat, és végül odaértek a japán teakert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ca, ez pompás városnézé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olgálatára, uram. - Gyors pukedlit vá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ffrey pedig gyorsan megfogta a vállát.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volt, és Jessie kezdte úgy érezni, mintha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ismerné a férfi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ettek neki Geöffrey reagálásai, a gondolkodá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umorérzéke, és ahogy gyöngéden törődött az ő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eivel is. És a férfi annyira hasonlított hozzá.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szabad és könnyed vott, ugyanúgy függe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re vágyott. Szemlátomást kedvelte a munkáját;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úgy nézett ki, mint akinek anyagi gondjai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Tökéletes társnak látszott. Mindenesetr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re. És kedves volt Jessie-hez. Jessie pedig hálá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, anélkül hogy túlzottan a férfira akart volna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z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csinál a legszívesebben a világon, Jessica?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d teát ittak, és apró, japán süteményeket majsz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aker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egszívesebben?razt hiszem, fes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- A férfi meglepődött: - És jól fest? Os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kérdés, de az ember úgy érzi, föl kell tennie,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értelmetlen is. Az igazán tehetséges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azt mondják, hogy pocsékok. És persze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abbak állítják magukról, hogy a legjobba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erre mit mondjak? - Nevettek; és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elezte a férfival az utolsó süteményt. -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, tehetséges vagyok-e vagy sem, de szer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ét fe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ttól függ. Embereket. Tájképet. Bármit. Víz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kel és olajja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 mutassa meg, jó? - De úgy beszé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nem nagyon vészi komolyan a dolgot. Bates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néha valami atyáskodóan megnyugtató, am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kislánynak érezte magát mellette. Különö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ost, amikor végre felnőtt lett, fölbúkkan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aki lehetővé tette volna, hogy továbbra is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jon. Csakhogy Jessie már nem volt olyan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hogy az akar maradni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kert bezárt, visszasétáltak a kocsi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Geoffrey mintha most látott volna elősz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gyönyörű, Jessica. Valósággal gyűjtőnek va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 szerez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illik-e bevallani ilyesmit, de ajánd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elte büszkén Jess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nséges ajándék! - Jessie némán bólintott; Ba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ézte, és nem kérdezett semmit. De bárkitől 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 kocsit, fontos lehetett Jéssica életében. Valószín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 a férje. Jessica nem az a nő volt, aki komoly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kokat lett volna hajlandó elfogadni bárkitől.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e már ismerte. Jól nevelt és fölöttébb stílusos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öpült már egyedül? Úgy értem, hogy mag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ett-e már repülőt? - Lessie nevetve rázta a fej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ja megprób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moind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? Egyszer iölmegyünk a gépemmel.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ülni csöppet sem nehéz. Pillanatok alatt megtanu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 ötl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ffrey tele volt ötletekkel. De az ötletek tetsz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-nek. És a férfi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s estét töltöttek együtt. Az Etőile-nál re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étel, a bárban szelíden szólt a zongo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ffreyvel lenni kellemes volt. A menü chate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iand volt szarvasgombával, bármi mártással,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párgával, pálmarüggyel és endíviasalátával, fi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stáros öntettel, a bor hozzá 1952-es évjáratú Mo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-Rothschild, "nagyon jó évjárat", biztos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precíz, angol modorában Geoffrey, de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is hozzá Jessie kedvéért: Sikerült mindig bens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s..légkört teremtenie anélkül, hogy feszély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Jessi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acsora után az Alexis-nél táncoltak. össz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ett hasonlítani azzal az estével, amelyet Jessi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által szervírozott partnerral töltött ott. Geoffr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kül táncolt. Jessie-nek évek óta nem volt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éje. Csupa fényűzés és románc és izgalom.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 nem volt hozzá, hogy hazamenjen és elbúcs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 a férfi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án hajtottak Jessíe házához, és az ajt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ffrey gyöngéden megcsókolta Jessicát: Most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ta meg először igazán, és ettől az asszonyt nem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gette gutaütés, hanem megbizsergett a comb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ffrey ellenállhatatlan volt. Kissé hátralépet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ja sarkában parányi mosoly bujk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dálatos nő vagy, Jessí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jössz egy italra? - Jessie maga sem tudta,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-e igazán, és ezt elárulta a hangja. Szinte rem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érfi nemet mond: Hiszen nem is akarja..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.. Ám Geoffrey annyira vonzó volt, és Jessi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 régen nem volt senki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 fáradt? Nagyon késő van, kisasszon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gyöngéd volt, annyira figyelmes; annyira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olyan, mint... Geoffrey. Jessie visszatért a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be, és a férfira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ok fáradt. - De kissé megmeréved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egérezte. Mosolyogva nézte Jessie hátá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nyitotta az ajtót. Nincs mitől félnie. Géoffrey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t akart, mint amennyit Jessie egyetlen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hatott. Nem akarta lerohanni. Bates már tud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. Ezt az asszonyt, de örö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ajtót nyitott; lámpát gyújtott, Geoffréy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újtotta a gyertyákat, míg Jessica konyakot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 két jóképű pohá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nyak jó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kéletes: Akárcsak a kilátás. Szép ez a ház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meglepve: Ilyesmire számított. - És mics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vagy... ízlés... stílus... elegancia... sz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... intelligencia... te ezer erényű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llatlanul elbizakodott is, ha nem hagy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abba. - Átnyújtotta a konyakot, és le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nc székébe. - Szép innen a kilá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. Néhány hét múlva magam is kerese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on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- kacagott Jessie. - Vagy azt is csak ki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áltad, hogy San Franciscóba költözö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ffrey kisfiúsa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ez igaz. Nehéz ilyen házat tal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nni akarsz? - Jessie föltételezte, hogy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relni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ttól függ. - Az asszony szemébe nézett, maj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akra, míg Jessie nézt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etleg kiadom neked ezt a házat a nyárra - 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tta Jessie. Bates iölvonta a szem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mon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- Jessie szeme szomorú lett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tyát bámulva beszélt. - Nem Lennél itt boldog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firey. - Nem is akarta a férfit ott tudni az "ő"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kban. Kellemetlen érzés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 boldog vagy itt, lessic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így gondolkodom. - Ismét a férfi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; s azt meghökkentette a Jessie tekint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úvó fájdalom. Évekkel látszott tőle öregebb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ámomra ez már csak egy ház. Tető, szobák; cí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nek vége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el kellene költöznöd. Talán talál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... találok majd... egy nagyobb házat. Nem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ál még arra; hogy ela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csak kiadnám. Nem az enyém, nem adha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- Ivott egy kortyot, majd újra Jessie-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. - Nemsokára mennem kell, Jessica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álosan fáradt leszel holnap. Foglalt vagy reggeli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ltalában nem - nevetett Jessie az ötlet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es. Akkor reggelizzünk együtt valami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 helyen, mielőtt visszarepülök Los Angelesbe.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 jöhetek taxival. - Jessie-nek tetszett a közös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li gondolta. Szívesebben készített volna ugyan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lit neki, és ült volna vele meztelenül a konyh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egyensúlyozta volna tálcán az ágyba a füss ep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jszínhabbal. De vajon szokott-e Geoffrey ilyes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ni? Mert Bates úgy nézett ki, mint aki köntös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yempizsamát hord. Ugyanakkor volt benne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rozott érzéki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szoktál reggelizni? - Bolondos kérdés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tudni akarta. Egyszeriben fontos lett neki.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reggelizem? - mulatott Geoffrey. - Által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könnyűt. Bevert tojást, pirítóst, te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ennyit? Még szalonnát sem? Sem sonkát?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a pirítóst? Se papayát? Csak buggyantott toj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pirítóst? Hül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ffrey liahotázott Jessie reagálásán, és élv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e a játé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 mit eszel reggelire, szerelmem, ami anny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galmasabb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leg vajas süteményt mogyoróvajjal és bara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zsemmel. Vagy lyukas perecet krémsajttal. Naran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t, szalonnát, omlettet, almahabot, banánforgácso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yta szárnyalni a fantázi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na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nap. - Komoly akart marádni, de ném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k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igazad ván... nagyjából. De a mogyoróv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krémsajt igaz. Szereted a mogyoróvaj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igen. Olyan, mint a vizes ce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 olyat ettél már? - nézett érdeklődéssel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zes cement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. Vékony pirított búzakenyérr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tení. De hajlandó vagy holnap velem reggeli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an tudunk neked szerezni mogyoróvajat és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croissant-t. így megfel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kéletesen. - Jessie kezdett Jessie lenni, és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vonzónak találta. Minden tetszett neki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lerúgta a cipőjét, és maga alá húzta a láb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ffrey - próbálkozott ismét komolyan - szok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regényeket olvas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llandóan. Leginkább a Superm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 Nem a Batma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azt is, de Superman volt mindig a ked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m. - Egy pillanatra abbahagyta a játékot, és a p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 nézte. - Jessica... Kedvellek. Nagyon kedvel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-t meglepte szavainak nyíltsága és 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. A beszéde furcsa elegye volt a formalit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melegségnek. Eddig Jessie nem hitte, ho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bináció létezhet, de szemlátomást be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én is kedvellek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sal szemben ültek, és a férfi nem közel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 lerohanni Jessie-t. Az ilyen nőhöz csak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atosan lehet közel férkőzni, óva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eszéltél róla, mégis úgy érzem, sokat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dtél. Sőt nagyon s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ből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okból a dolgokból, amelyeket nem mondasz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ghátrálásaidból. A falból, amelyet a most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közé vonsz. Nem akarlak bántani, Jessica: í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, nagyon fogok igyekezni, hogy ne bánts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nem válaszolt, csak nézett a férfira; és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 az ígéretekről milyen gyakran derül 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ugok. De arra vágyott, hogy Geoffrey bizonyítsa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; hogy téved. Geoffrey pedig meg akarta prób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4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Milyen volt az este? - Astrid már az üzletb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Jessie másnap beért. Jessie már nem kel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n. Nem volt szüksége rá. És nem is 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llemes - ragyogott Jessie, akit még jobb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völt a reggeli a Mark tetőtermében aznap regge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ívánt mesélni róla Astridnak. - Nagyon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s. - Titokzatosnak és elégedett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ő is "nagyon, nagyon kellemes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ya, ne erőltesd! - Nevettek, és Astrid ár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ltakozással emelte föl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ek erőltetni? Az az ember nem szorul a m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cséretére. Szerelmes vagy belé, Jess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elkomolyodta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szintén? Nem. De kedvelem. Régen nem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tam ennyire jóravaló embe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talán megjön a többi is. Adj neki lehető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. - Jessica bólintott, és megnézte a postáját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eretett osztozni a bolton. Más volt a helyze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csak meghosszabbította a végjátékot. Szeret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búcsút mondani a Lady J-nek, és eltűnni a 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. Mint egy másik válás. És a postájában újabb lév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Iantól. Külön rakta. Astrid észrevetté;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 semmit. Most fordult elő először, hogy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 tépte össze Ian levelét. Jessie látta Astrid arc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at vont, és kávét töltött.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azon jár az eszem, hogy talán meg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szönnöm neki a kocsit. Ennyit megtehetnék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ünk róla anyáddal a múlt hé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t mond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okat. - Ami csupán annyit jelent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nem akarja elmes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mégiscsak olvasatlanul a szemétkosárba dob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level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vetkező két délutánt az ügyvédeknél töltötté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elrendeztek. Szombat reggel Jessie fölker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ingatlanügynököt, hogy vegyék nyilván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ba a házát, mert ki akarja adni nyárra. De gond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ogassák meg a bérlőnek jelentkezőket. Minden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t a házban hagyott. És Ian dolgozószobája zá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. Úgy érezte, ennyivel tartozi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árnap már majdnem éjfél volt, amikor le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jon neki pár sort, autóügyben. Végül öt-hat sor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 arról, hogy mennyire örült, milyen szép a kocs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ogy Iannak nem kellett volna ilyet csinálni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szó közöttük semmiféle. tartozásról. Ian nem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zik neki semmivel. Ám a rövid levélke megírás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négy óra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 nappal később a házat bérbe vették július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ödikétől szeptember elsejéig, és Jessie majdnem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 állt elhagyni a várost. Remélte, hogy egy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ül utazik. Geoffrey még egyszer meg akarta 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ni, hívta Los Angelesbe is egy hétvégére, ám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-nek sok volt a dolga. Talált neki két alkalma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ó házat meg egy lakást, ám túlságosan lekötö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át ügyei. Szóval pillanatnyilag nem volt i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ffreyre, inkább távol akarta tartani; amíg l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rta a házat, el nem adta a boltot, nem végzett a mú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. "Tiszta" és új emberként kívánt találkozni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, amennyiben az hajlandó időt adni rá. Meg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ie. Egyedül akarta elvágni az utolsó kötelé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nehezebb volt, ám Geoffrey még nem tartoz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hez. Majd találkoznak falun, ha már beköltöz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ritkán járt be az üzletbe, legföljebb ha Astr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e. Ám Astrid meglehetősen kiismerte már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acuko sokat segített. Cicus maradt. Jessie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igen kívánt már odamenni. Munkások dolgo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j cégtáblán, és a törzsvevők értesítést kaptak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vváltozásról. Még mindig fájt, de Jessica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őzködte magát, hogy minden változás fáj, kivál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jobbra fordul. De nem fogja sajnálni, ha el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rosból. No de mit fog csinálni? Igen, festeni fo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eddig? Nem szándékozott holmi naiv festőv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ni, amilyen például Moses nagymama. De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dódik valami... valami jobb. Geoffrey? Talán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l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péntek délután ment be utoljára a boltba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múlva akart indulni, vasárnap. A házban elrak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apró kincset; amelyeken nem kíváni oszt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 bérlőivel. És Ian fényképeit. Csomagolá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annyi minden került felszínre. És most mindm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t. Minden pillanat tele volt múltjának fájó emlék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állította a kocsit Astridé mögött, és besétá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tba. Már volt néhány változás. Astrid hozot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újdonságot, többek között egy szép festmé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egykori irodájába. Amely immár egészen Ast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 volt. Az, üzletért járó pénz meg egészen Jessie-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cces volt, hogy ez most mennyire nem izgatta. Kil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pal, héttel, hattal korábban...,könyörgö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ek a pénznek a tizedrészéért... és most..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ított. A számlák ki voltak fizetve, Ian eltűnt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neki még? Semmi. Nem tudta, mit kezdj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zel, és nem is érdekelte. Még föl sem fog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zlet eladásával rengeteg pénzhez jutott.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örülni fog, de most még nem. És még mindig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mintha eladta volna az egyetlen gyerekét.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nak ugyan, de mégis... elhagyta az egyetl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ő teremtett és nevelt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sta, asszonyom - nyújtotta át a leveleket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 Astrid. Boldognak látszott mostanában és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abbnak, mint amikor Jessie megismerte. Nehé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inni, hogy már betöltötte a negyvenhármat. És j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usban Jessie is harminckettp lesz. Műlik az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 - vágta zsebre a leveleket Jessi.e. Majd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bb megnézi őket. - Becsomagoltam, készen állo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dul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áris honvágyad van - gyanakodott Astr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tek ebédelni, és Jessie a szokásosnál .több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t ivott, de jobban érezte magát tőle. A bor seg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hangulatban ment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itotta az ablakot, és leült a földre, a besütő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nyben, körülnézett a nappaliban, ahol oly sok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dögéltek Lannal. Szinte látta elnyúlva a pamlag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hallgatja, ahogyan ő az üzletről mesél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cseteli, milyen. nagyszerű ötletei vannak az új f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hez. Ez hiányzott: megosztani valakivel azok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nak az izgalmát, amelyeket csinálni szer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zös nevetés, amikor olyanok voltak, mint ké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ük egy-egy napfényes, nyári délutánon vagy hid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li estén, amikor Ian begyújtott. Egy olyan férfi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Geoffrey, elkényeztetné, elvinné a világ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ttermeibe és szállodáiba, de nem szedné ki a szálk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rkából, nem tudná megvakarni pontosan ott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ket... nem böfögne egy pohár sörrel a kez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valami pocsék horrorfilmet néz az ágy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nézne ki úgy, mint egy kisfiú, amikor reggel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bred. Nagyon jóképű lenne, és illatos az arcvíz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a vacsoránál is érzett rajta... de nem volt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Jake meghalt... amikor meghaltak a szülei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Ian ott volt. Ezt nem lehet helyettesíteni mással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nem is érdemes megprób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prengve nézte az öblöt, majd eszébe jutottak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k, amelyeket Astrid adott oda neki. Előszedte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bátzsebéből... remélte... remélte, hogy nem..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... és ott volt... egy levél Iantól. Felbon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futott a tekintete a sorokon. Ian megkap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élkéjét a kocsi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.. Ezt már magamnak írom, merc nem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olvasod-e a Leveleimet. És akkor váratlanul 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d néhánygyors, ideges sor, de a kocszt megt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d. Csak ez a fontos. El sem tudod képze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akartam; hogy megtartsd, Jess. Kö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m, hogy megtartottad. 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om, föl sem bontod a leveleimet... ism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. Egy tépő mozdulat, összegyűrés, k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elmosolyodott a képen. És persze Iannak ig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kkor is írnom kell, ahogyan az ember füty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ötétben, vagy beszél magában. Most kive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sz, Jess? Ki ölel át, amikor sírsz?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en tudsz kinézni, amikor sírsz, és Iste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hiányzik. Elképzellek az új Morgan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jánál, és az a Levélke... mintha a nagymam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jobb barátnőjének írtad volna. "Köszönet,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larke, a rendkívül bájos autóért. Éppen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re volt szükségem a Legjobb szoknyámhoz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nc kalapomhoz és kesztyűmhöz." Drág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lek. Csak abban bízom; hogy most már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abb leszel. Bárkivel, bármikor. Jagod van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. És tudom, hogy szükséged van valakire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-e jogod hozzá? Úgy fáj a szívem a gondolat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sem toporzékolhatok vagy veszekedhetek.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is szólhatnék egy szót is mirtdezek után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ok mást, mint hogy sok szerencsét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lek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zomorít, hogy most, amikor sikerült elad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nyvet, és megpihenhetek, és végiggondolha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emet, nem vagy itt, hogy élvezd a változá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. Itt fölnőttem. Kemény iskola ez, de soka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ultam rólad és magamról is. Nem elegen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t keresni, Jessie. És fütyülök rá, hogy ki fiz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tákat. Én szeretném fizetni, de nem hinn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ég egyszer az életben gyomorfekélyt kapnék,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ányszor aláírsz egy csekket. Az élet anny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zdagabb és egyszerűbb ennél, Legalábbis az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a módon az életem most sokkal gazdaga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üres nélküled. Drágám, ez Lehetetlen,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szeretlek. Távozz tőlem, lépj ki a gondolata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, hagyj elmennem békében, vagy gyere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tenem, be szeretném, hogy visszatérj!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sz. Megértem. Nem haragszom. Csak azon 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döm, vajon másként történt volna-e, ha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egyek el, és nem hagylak ott a.kezedben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onkagylóval. Még mindig Látom, milyen volt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az arcodt . . de nem,-nem az az átkozott nap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a mindennek. Mindketten réges-regi bűnökért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ünk most - mert még mindig hiszem, hogy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fáj a veszteség: Vagy már megszabadultál tő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már nem érdekel. Nem tudom neked leí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ürességet érzek tőle, de idővet nyilván elm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k, gondolom. Egyikünket sem izgat majd csöp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. De nem várom a napját. Sok szép év "vét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rból, és porrá lett. Elmúlt. És én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lak és Látlak és látlak. Érintem a hajadat,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dbe mosolygok. Talán érzed most is - a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mat a szemedben, amint mégy a magad út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j békén, legdrágább Jessie-m, és ügyelj a gy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kra meg a hangyákra. Nem fognak megma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em, de a szomszédok esetleg rendőrt hívna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oltozni kezdesz. Csak legyen mindig kézné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lakk,.és vigyázz magadra. Örökké a tiéd, 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ett a könnyein át, amikor olvasta... gyíko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yák. Az a két dolog, amelytől mindig a leg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t. A magányon kívül. Ám most azzal élt együtt,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megszokhatja még a gyíkokat meg a hangyá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.. de az életet Ian nélkül? Az már sokkal nehez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el nem olvasta a levelet, nem is tudatosult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hiányzik neki Ian hangja. Mert a levél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 volt. A szavai, a hanghordozása, a nevetés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, amint beszéd közben beletúr Jessie hajáb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kintete, amelytől Jessie biztonságban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gondolkodás nélkül fölállt, és az íróasztal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. Még talált rajta papírt. Tollat fogott; és írt I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Megírta, hogy eladta a boltot, meg a házró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anie néni tanyája mellett. A legapróbb részletekig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ta a házat, ahogyan Ian tanította, amikor Jessi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tte, írni akar. Jessie nem volt tehetséges, d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ulta, hogyan írjon olyan részletes leírásoka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lvasó lássa mindazt, amit ő lát. Azt akarta, hogy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robbant, gaz között omladozó viktoriánus há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 pompájában lássa. Majd ő kipucolja és meg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íti. Ez egy időre leköti majd: Megadta a címet is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mlítette azt is, hogy a házukat kiadta egy keí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 házaspárnak; akiknek se gyerekük, se háziállatu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yázni fognak rá; és azt is tudatta, hogy termész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Ian dolgozószobáját lezárta. A dossziéi bizton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annak. Ő pedig őrizkedik majd a gyí?coktól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yáktól. Mindezt beleöntötte a levélbe. Mintha r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ott barátnak írna. Ian mindig az volt. A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ja. Bélyeget ragasztott a borítékra; majd kisétá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rki postaládához, és bedobta a levelet, amikor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a kocsiján hazafelé tartó Astridot. Integ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befordult, és meg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terved estére, Jessie? Nincs kedved v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nem ér rá véletlenül, Mrs. Bonner? Meg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döbbenve. - Jessica nevetett, már régót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ilyen boldog. Alig várta, hogy elutazzon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óbbi hetekben rágódott, hogy vajon jól cselekszik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 olyan brutális, olyan végleges volt.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tudta, hogy igaza volt, és örült. Megkönnyebb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a lelke legmélye is megnyugodott volna.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ott élt. A lelkében. Most is. Meg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erelni a gondolatait Íanról, miközben Astridr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is, nagyokos, véletlenül ráérek. És megha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tál spagettiért. Hogy halad a csomagol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szen van. És a spagetti jól hang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anessis zajában és zűrzavarában vacsorá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kiültek egy kávéház teraszára egy capuccin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ék a nyár első turistáit, és a levegő meglep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e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kedvesem, hogy érzed magad? Félsz, el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eredve, vagy örü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lutazás miatt? Mindhárom igaz. Kicsit ol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mikor az ember végleg elhagyja az otthoná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an Iant... - már megint. A magánkincs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csebecsék elcsomagolása ismét annyi érzést ho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zínre. Amelyek inkább eltemetve maradha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 Soha többé nem nyitja ki azokat a dobozoka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holmijait külön csomagolta. Nagyon könnyű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k lesz már, ha eladják egyszer a házat: A világij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k már nem egyetlen halomban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a házaddal lesz gondod elég. Anya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rtelmes állapot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. De nem sokáig - mondta büszkén Jessi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is szerette azt a házat. Akár egy új bará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próbálok odautazni, hogy megnézzem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júliusban elmenné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ülnék neki - mosolygott derűsen és boldog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. Mintha valami azonosíthatatlan súly hul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le a válláról. Mint amikor az embernek elmúl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ok óta tartó tompa fogfájása, amelynek a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te egy picit beteggé tette, bár alig tudatosul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ca, boldognak látszol: Tudod, egy ideig 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etes bűntudatot éreztem, amiért elvettem tőle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tot. Attól féltem, meggyűlölsz érte. - Astrid fi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és bizonytalannak látszott, amint Jessie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, de az csak nevetett, és megrázta szőke sö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Ezért nem kell aggódnod: - Megpask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nője kezét. - Nem vetted el, Astrid. Eladtam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. El kellett adnom. Akár neked, akár másna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t is egy csöppet. És akkor már jobb, ha neked. Ö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k, hogy most a tiéd. Azt hiszem, kinőttem.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zrevettem. Remélem, beválnak az elképz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 - Szinte bánatosan mosolygott. Kiit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véikat. Olyanok voltak, mint két katona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harcolták végig a háborút, és már ninc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dtémájuk, kivéve néhány megjegyzést a béke 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iről: Beválik? Jessie remélte. Astrid tűn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nagy utat tettek meg az utóbbi hónap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Astrid tudta, hogy megkapta mindazt, amit 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ebben nem lehetett ennyire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valami hír Geoffreyről a héten, Jess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Telefonált, hogy a jövő héten meglátogat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u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tesnek volt annyi érzéke a dolgokhoz, hogy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-t most egyedül kell hagynia a váro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t fog neked 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bólintott, és nem szólt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 kilenc ötvenkor megszólalt a cseng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össze volt csomagolva, és Jessica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i edényeit mosogatta, fél szemmel a kilátá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ködve. Emlékezni akart mindenre, élvez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 pillanatig, aztán elmenni. Gyorsan. Szint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, mint amikor befejezte a főiskolát. A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ket naftalin közé csomagolták, és kiléptek az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be. Azt tervezte, hogy visszajön, legalábbi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dé ki tudja? Ő nem tudta. Az a furcsa érz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egyetlen nyárnál hosszabb időre megy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örö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engő ismét szólt, beletörölte a kezét a farmer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, és futott az ajtóhoz a haját hátrarázva, mezítláb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ge be volt ugyan gombolva, de nem eléggé.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volt, amilyennek Ian szerette. Tiszta Jess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az? - Mosolyogva állt az ajtó előtt. Nyi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rid vagy Kacuko. Jöttek még egyszer elbúcsú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Jessie most nevetni fog, nem sírni, mint a bol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ughton felügyelő. - Jessie-ben mind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medt. Reszkető kézzel nyitott ajtót. A jókedv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t, és hónapok óta először ismét rémület ült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ben. Döbbenetes; hogy milyen gyorsan vissza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ni minden. Hónapokba telt az új alapok kiépítés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gendő volt annyi idő, amennyi a csengő meg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ához kell, hogy az élete ismét romokban hever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is így ér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? - A szeme olyan volt, akár a zöldesszür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ge, az arca, akár a masz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reggelt. Én... szóval... ez nem kifejezetten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talos látogatás. Meg... megtaláltam a férje nadrág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pokban a raktárban, és gondoltam; elhozo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ézem, hogy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Köszönöm. - A férfi suta mosollyal át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barna zacskót. Jessie nem mosolygott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utazik? - A férfi tekintete végigfutott a cso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on és ládákon a hallban, Jessie is hátrapilla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ismét a férfi szemébe nézett. Disznó. Mi jog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lenni? Jessica bólintott válaszul a kérdésre, és le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e a szemét. Az időpont alkalmas lett volna befej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borúságot, kezet nyújtani, békében távozn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képtelen volt rá. A felügyelőtől ismét sikí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t volna, a legszívesebben ütötte-karmol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a férfit. Látni se bírta. Úgy csapott rá a rémüle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ölet, akár az árhullám, és a legszívesebben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kuporodott volna a fal mellett, és sírni kezd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mintha elragadta, majd kiköpte volna érzelm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hara. Hirtelen fölpillantott a férfira, s a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ílt fájdalom é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jött ma ide? - Az arca olyan volt, ak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len kisgyereké, és a felügyelő lesütötte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Azt hittem, szeretné megkapní a férje... - 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elhalt, az arca elkomorodott. Ostobaság volt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ie, most már tudta. De napok óta ezt ér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átni akarja az asszonyt. - A férje nadrágja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vert a raktárban. Gondol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Miért gondolta? Vagy úgy véli, a férj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marosan hazajön, és szüksége lesz rá? Vagy a b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ben már nem zsávoly a divat? Nem tudom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am arrafelé az utóbbi időben. - Nyomb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a ezt az utóbbit. A felügyelő szemében ismét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 érdeklődés gy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olgo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roblémái va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elyű. De ismét a férfi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érdekli? - Most már nem engedte el 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lő tekintetét. Szerette volna kikaparni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érdekel. Talán... sajnálom. Tudja, saj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magát végig az egész ügy alatt. Szemlátomást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a hitt a pasasban: De tévedett. Most már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gyűlölte a hangjá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Nem téved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sküdtszék szerint tévedett. - Olyan öntel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 a dög, annyira elégedettnek. Annyira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indenben, Ian bűnösségét is beleértve.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karta ütni. Alig bírt 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sküdtszék döntésétől sem változott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évedtem, felügyelő. - Szorította a barna zacsk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ost... szabad már, Mrs. Clar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érti, elhagytam-e a férjemet? - A férfi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és cigarettát vett elő. 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íváncsi vagyok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fickó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érrjött ide? Kíváncsiságból? Hogy elhagytam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jemet? Akkor boldog lenne? - Jéssie fortyog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meg miért ném hozta az üzletbe? - mutatta a ba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cskót Ian nadrág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da vittem. Tegnap. Azt mondták, már nem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zik ott. Igaz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van. És? - Ismét a férfi szemébe néz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iben lehullott róla majdnem egyévi retteg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ughton próbálkozhat, amivel akar, ő megöli.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an. Öröm szembeszállni vele. Ismét a férfira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él évi fájdalom sugárzott a tekintetéből a felügy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. Houghton szenvedést látott ebben a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egy súlyosan sérült embert, ezért nagyot szi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ntott a cigarettájából, és elfordította a fej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indul? Nincs ideje ebéde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zus. Ez szinte nevetséges lenne, ha nem volna s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va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lassan megrázta a fejét, lehajtotta, majd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nézett, de ekkor már könnyek peregtek 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 van. A düh és rémület és a rettegés és a fájda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 maradéka folyt végig lassan az arcán; a per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küdtszék és az ítélet és a letartóztatás és Hough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ügyelő mind néma könnyé válva peregtek le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n. A férfi nem bírta nézni. Rosszabb vol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fon. Bánta már, hogy eljött. Nagyon b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sóhajtott, de hagyta folyni a könn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 volt rájuk, hogy lemossák a mocs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hagyom el ezt a várost, felügyelő, hogy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uljak ettől a lidércnyomástól. Nem azért, hogy 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peljem. Ugyan miért akarnék magával ebéde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eszélgessünk a régi, szép napokról? Fölidézz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ert? Csevegjünk a férjemről? Hogy... - Zokog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jtogatta, a falnak dőlt, behunyta a szemét, ke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a barna zacskót szorongatva: Ismét el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ította minden. Houghton mindent visszaho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na zacskóban. .Lessie a homlokára tette a ke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zorította a szemét, mélyet lélegzett, és kinyi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ét. A felügyelő már nem volt ott. Ebben a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ban csapódott a kocsijának az ajtaja, és a zöld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n elhajtott. Houghton felügyelő vissza s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lassan becsukta az ajtót, aztán leült a napp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drágon, amelyet kivett a zacskóból, az ágy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ján nagy lyukak voltak vágva. Onnan vettek mint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aboratóriumnak a spermavizsgálathoz: A nadr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ve eszébe jutott, amikor először látta Iant a b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ben, fehér pizsamanadrágban. Ez a nadrág cso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csúajándé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t ismét tudatosult benne, miért hagyja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ost. És örült. Amíg itt maradna, vele maradna ez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vagy úgy. Állandóan gyötörné, nem bukkan-e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 Houghton: Valamikor. Valahol. Valahogya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eltűnt. Örökre. Ahogyan a lidércnyomás.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. Az egész. Még Ian is. De ehhez itt kellett hagy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. A jót már nem lehetett elválasztani a rossz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rossz volt, romlott, mérgező, rákos. És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ben már nem is haragudott Ianra. Vagy Hough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ügyelőre: Megtörölte az arcát, körülnézett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és megértett valamit. Már nem az övé. Semm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vé. Se a nadrág, se a problémák, se a felügyelő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 rossz emlékek sem. Már nem tartozna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étbén a helyük, a kezében tartott nadr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. Elmegy innen. Már el is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ötte az egész. Ian papírjai a dolgozószo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aját régi csekkellenőrző szelvényei a pincében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elyik ládában. Mindezt örökre itthagyja: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 emlékeket viszi magával, a régmúlt gyöngéd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eit, Ian portréját, amelyet a házasságuk kezde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stett - azt nem hagyhatta itt a bérlőknek -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nc könyvet, féltett kincsel. Csak a jót. Ügy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ozott, hogy mostantól kezdve csak a jónak van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 nála. A pokolba .Hoüghton felügyelővel.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örült, hogy a fickó eljött. Most legalább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abad. Nem szabad akar lenni, vagy próbál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vagy igyekszik lenni. Hanem igazán szab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5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bb volt elhagynia San Franciscót, mint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te. Nem hitte volna. Egyszerűen ráhajtott az au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lyára, és ment. Senki nem integetett utána,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ullatott keserű könnyeket, és Jessie ö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ughton felügyelő Látogatása után ivott egy te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fejezte a mosogatást, fölvette a cipőjét,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nézte a házat, csukva vannak-e az ablako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v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t kellemes és szép volt, fiatalnak és kaland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ónak érezte magát, amikor elérte omladozó ház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n North Roadon. És meghatódott, amikor belép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átta, hogy mit művelt Beth néni. A ház makulá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l tiszta volt, és a korábban otthagyott hálózsá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szükség. A hálószobában keskeny ágy ál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ében gondosan összehajtogatott, tarka ágytakar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z, amely Beth néni házában borította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át... Egy fiatal lány Viktória korabeli íróaszta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a sarokban, és két lámpa borította fénybe a szobá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nyha föl volt szerelve, a nappaliban nagy asz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két hintaszékkel meg egy könnyű szék a kanda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: Mindenütt gyertyák, a tűz mellett fahasáb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, amire csak szükség 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vacsora Beth nénivel másnap örömteli volt.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 egyedül töltötte a házában az első éjszakát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, és szobáról szobára járt, akár a gyerek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 magányosnak; csak izgatottnak.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kaland kezdete. Úgy érezte, újjászül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hogy tetszik? Nem akarsz még hazamenn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ncogott a teájánál Beth né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. Kész vagyok örökre itt maradni. És kö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k mindent. A ház csodálatosan barátság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hoz több kell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amit Jessie elhozott a két ládában, sokat seg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nyképek, növények, egy kis márvány bagoly,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c könyvek, két pompás festmény és Ian portré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ítők, takarók és réz gyertyatartók, aztán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e csecsebecse, amelyeket Jessie szeretett. És me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e a házat mindenféle növényekkel és virág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. A hét végén a saját kincseit kiegészítette újabb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, amelyeket kiárusításon vásárolt. Két alacs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rván gyalult asztalt meg egy ovális, hurkolt s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get szerzett be. Elhelyezte őket a nappali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edetten szemlélte a szerzeményeit. A ház nap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ra otthonosabb lett. A bőröndökben volta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 könyvek, és elhozta a festőcuccait is, de még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e festeni. Sok tqnnivalója volt a házz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h nénf kertészének a fia a hét végén Jessie-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mlált, lenyírta a füvet, s még egy roskadozó nyá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ra is rábukkantak a kert végében. Jessie két hin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at akart. Az egyiket a nyári lak közelében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zereltetni egy magas fára, hogy onnan nézhess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lementét a hegyekben, a másikat a ház elé képz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 fajtát amelyben a fiatal házasok szoktak üldög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ri estéken, és amíg azt suttogják egymásnak, "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lek", csikorogva és lassan hintáznak, és azt his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párjuk a vilá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levele szombat reggel érkezett. Jessie hat 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t új ház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vagy hát, te mókás lány, poros hajjal, fes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 orral, és büszkén mosolyogsz, amint a káosz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t teremtesz. Látlak magam előtt, mezítlá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an, a szádban szalmaszállal. Vagy Gucc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tsz, és utálod? Milyen ott? A házat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m, bár téged nem tudlak elképzelni, amint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an alszol a földön, hálózsákban. Azt ne mon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, hogy ilyen harcedzett lettél! De jónak tűn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-m, és jót fog tenni neked. Amit az üzlet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tál, megdöbbentett. Nem fog hiányozni? Meg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jam, az ár tisztességes. Mi a csudát csinál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 Lóvéval? Errefelé az a hír, hogy a könyvem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lmet akarnak csinálni. De ne izgulj, én sem iz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k. Az ilyesmiből úgysem lesz semmi. Csa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nek rola. Igaz, azt sem hittem volna soh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adod a boltot. Milyen érzés? .Fájdalmas,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, de talán megkönnyebbülés is? Ideje m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lalkozni. Utazni, festeni, rendbe tenni .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rra bérelt palotádat - vagy tovább is megt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d? Valamit éreztem a legutóbbi Leveled hang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ében. Mintha beleszerettél volna a házba,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kbe és Beth nénibe. Csodálatos asszony lehe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van a gyíkokkal meg a hangyákkal? Egy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kén hagynak? Vagy már mindet befújtad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hajlakkoddal, ők meg élve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ncogva olvasta. Egyszer Floridában a szállod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jukban a hajlakkjával próbált elpusztítan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íkot. Nekik ki kellett menekülniük a szagtól, á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ík élv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fejezte az olvasást, majd leült a Beth nénitől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t nagy asztal mellé. "Be akart számolni Iannak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ról a dolgokról, amelyeket Beth néni helyezett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n meg a saját új szerzeményeiről is. Nem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 Iant abban a hitben hagyni, hogy ő a padlón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k hálózsá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egyszerűen indult meg köztük a levelezé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szott a kommunikáció megszakításának sz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 déka. Jessie nem gondolkodott a dolgon, csak megí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nak a híreket. Veszélytelen volt, de a film hír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t. Talán most sikerül. Remélte, Ian kedv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is meglepte válaszlevelének a hossza. Hat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t írt sűrűn tele, és már majdnem sötét vo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zárta a borítékot, és bélyeget ragasztott rá. Vacsorát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őzött a vén tűzhelyen; korán lefeküdt, és másnap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korán kelt. Bement a városban, bedobta a level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azafelé megállt egy kávéra Beth néninél. De 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i éppen lovag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élután nyugalmas és szép volt. Jessie kész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vázlatot, a tornácon ülve, a lábát lógatva.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slábasában, vörös pólójában, mezítláb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Huck Finn nővére lenne. A nap melegen sü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e az arcát, a haja aranyló fürtökben hullt alá a 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rk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Jó napot, mademois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fölugrott, a vázlattömb kiesett a kezéből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e, senki sincs a közelben. De amint fölnézett, el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magát Geoffrey volt az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em, halálra rémítettél! - Ám könnyedé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rott a tornácról, miközben a férfi fölvette a váz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zetet, és meglepett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igen, hiszen te tudsz rajzolni! De ami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érdekesebb, gyönyörű vagy, és én imádl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géden meleg karjába zárta a lányt, aki mezítlá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a hosszú fűben. - Jessica, egyszerűen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y? - nevetett Jessie, de nem igyekezett kib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ozni az ölelésből. Csak most tudatosult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hiányzott Geoffre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így imádlak. Amikor először láttalak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ezítláb voltál és lófarkad volt. Mondtam már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él ki, mint egy görög isten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- Nagy ég!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nem lesz idegenvezetés, miután móstan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távol tartottál magadt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ne hogyne! - nevetett Jessie, és fen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dulattal a házra mutatott. - Fáradjon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onnal. - Am előbb hosszú, gyöngéd csó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kezett. - Most kész vagyok megnézni a háza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ránevetett, aztán szemügyre 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vagy k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-e? - csodálkozott Geoffrey. - Aztán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őbb vedd le a nyakkendő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o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előtt bemennénk? - Jessie makacsul bóli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Bates a lányra mosolyogva levette fehér pöttyö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gerészkék nyakkend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ép nyakkendő, de itt nem lesz rá szükséged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gérem, hogy senkinek sem árulom el, hogy l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ígér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csszóra. - Esküre emelte a kezét, mire Geofir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nyerébe csókolt. Pompás érzé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ez fi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ingerelsz. Rendben van, így már jó? -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 végigmérte, és a fejét rázta. - M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dd le a zakóda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örnyű vagy. - De kibújt a zakóból, a kar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, és meghajolt. - Elégedett, milad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járja - utánozta Jessie a férfi kiejtését, Geo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y nevetett, és végre követte a lányt a 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szobáról szobára vezette, és izgult, hát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ik neki. Mikor ő azt szeretné, hogy tessen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s volt neki. A ház sokat jelentett számára.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változást jelképezte, amelyek végbementek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. Még mindig csupasz volt kissé, és Jessie íg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. Itt szabadabbnak érezte magát, mint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ciscóban. Itt minden új és friss vol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mi a véleményed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éppenséggel túldíszítve, igaz? - Jessie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 a férfi nevetésén, de azt akarta, hogy tes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a ház, ne viccelődjön rajta. - Jó, jó, Jessica, ne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kenykedj. Bájos, és nagyon fogod élvezni a nyá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egy életen át? Jessie még nem beszélt errő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sem volt biztos benne, tehát nem lett volna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me. De nem is számított. Ha Geoffrey beleszer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röpülhet hozzá a gépén, hogy lássa: így hét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lehet, hogy kószáljon, festegessen, meg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sa Beth nénit, a hétvégeken meg együtt leh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 töröd a fejed? - Jessie összerezzent. -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állhatatlan mosoly volt a szád sark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? - De nem beszélhetett a gondolatai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a dolognak lassan és magától kell kibontakoz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ázolhatja föl a férfinak idő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, és tetszik a házacskád. Édes. - De ez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ostobán hangzótt, és Jessie csalódott volt. Geo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y jót akart, de egyszerűen nem 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sz teát? - Hőség volt, ám Geoffrey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ható volt egy forró teára. Vagy egy whiskyre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Martinira. Ezt Jessie már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ívesen innék. És aztán, Jessica; szerelm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etésem van számo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? Imádom a meglepetéseket! Add i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. - Egészen kislánynak látszott, amint lehupp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mlagra, és v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nem. De arra gondoltam, hogy este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különleg eset csinálhatná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éldául? - Ő is valami különlegeset akart csiná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 is a mosolyán, ám Geoffrey nem vett róla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akarlak vinni Los Angeiesbe; parti lesz a k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látuson. Úgy vélem, élvezn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os Angelesben? - De miért Los Angeles?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lun szeretett volna mar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kellemes parti lesz. Természetese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kedved hozzá... - Ám a férfi hangja nem sok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őséget hagyott Jessic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, dehogy... boldogan mennék... csak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m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mit csinálhatnánk itt? Úgy véltem, kell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 lenne egy kicsit bemenni a városba. És szeret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 bemutatni néhány barátomnak. - Olyan ked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hogy Jessica már bánta a vonakodását.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szeretett volna egy csöndes estét tölteni Geo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yvel az új házban. No, de lesz még rá alkalom.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alk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es. Izgalmasan hangzik. - Próbálta bele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- Miféle parti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hér nyakkendős. Késői vacsora. És egy csom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s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kér nyakkendős? Hiszen az frakkot jel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ltalában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, de Geoffrey, mi a csudát vegyek föl? Itt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m. Csak sportos cucc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jtettem, hogy ez lesz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mit tegyek? - Jessie szörnyülködött.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ott fehér nyakkendőt, hogy az édesanyja el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ta arra a sok, rémes első bálra, vagy tizenöt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előtt. És egyáltalán semmi odaillő ruhája n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jobb darab San Franciscóban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ca, ha nem haragszol meg rám, vettem a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ságot... - Jessie még soha nem látta a férfit 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snek. Geoffrey tudta, hogy a lánynak pompás 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se van, és félt. - Remélem, nem leszel dühös, de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m, hogy tekintettel a körülményekre... é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csuda ez? - kérdezte félig mulatva, fé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jedten Jess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ttem neked egy ruh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csináltál? - Jessie megdöb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hogy nevetséges ilyesmit tenni, de fti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ztem, hogy valószínűleg nincs itt semmi ol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... - Jessie nevetett. Nem haragudott. - Nem har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haragudhatnék? Soha senki nem vet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t nekem. - A legkevésbé olyan férfi, akit alig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. Micsoda csodálatra méltó ember! - Ez ara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tőled. - Megölelte Geoffreyt, és nevetett. -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het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. - Kiviharzott az ajtón, és öt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tért vissza, mert távolabb parkolt. Meg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pni Jessie-t, és a Porsche erre nem igazán alkalm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atalmas dobozzal a karján jött vissza me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tyorral, amelyben több kis doboz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csudát csiná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entem vásárolni. - Most már elégedettne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. Mindent a pamlagra dobott, és kifulladv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an nézte a doboz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lassan kinyitotta a nagy dobozt, és elállt a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zete. Ilyen gyönyörű anyagot az, életében nem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. A lehető legkönnyebb selyemkrepp volt.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folyt az ujjai között, halvány elefántcsontszín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 pompásnak ígérkezett barnára sült bőréhez.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zból kiemelve a ruhát a fazon is érdekes volt: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vállon záródott, a másikat meztelenül 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megpillantotta a címkét,. és ez nyomb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yarázta az anyagot is, a fazont is. Geoffrey egy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 szalonban készült, egyedi darabot vásárol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estélyit, amely minimum kétezer dollárb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em, Géoffrey. - Nem jutott szó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ts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réfálsz? Csodálatos. De hogy vehettél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tszik, vagy sem? - Nem értette, mit akar Jess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ttől ideges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tetszik. Gyönyörű. De nem 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m el. Ez borzasztóan drága ru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 és? Szükséged van rá ma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nevetett a logi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gészen. Olyan ez, mintha egy új kocsit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k föl. - Ráadásul egy Rolls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tetszik, szeretném, ha viselnéd. Jó lesz? -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 föl sem akarta próbálni, de annyira kíváncsi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áll rajta. Legalább egy pillanat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ölpróbálom. De nem fogadom el. Szó s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csi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ért elvonult fölpróbálni, és mosolyogva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. És a látványtól Geoffrey is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ég, gyönyörű vagy, Jessica. Soha nem lá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t, akin így mutat a ruha. - Mintha neki varr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 - Ezeket is föl kell próbálnod hozzá. -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lt a szatyorba, és elővett egy kisebb dobozt.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s, magas sarkú elefántcsontszínű szaténcipellő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 elő belőle. Ismét tökéletes darab. Geoffrey két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ül ügyesen vásárolt. Egy kis ezüst és fehér,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kkel hímzett kézitáska. Mindent összevetve, 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sztő volt az egész. És mindketten odavoltak a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rűségtől. Geoffrey az asszony látványától, Jessic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lyen holmikat viselhet. Megszokta a szép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, de ezek nem mindennapi darabok voltak: És b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yosan drág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akkor minden rendben. - Geoffrey eltöké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és elégedettnek látszott. Hol a te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nem képzeled, hogy így szolgálom föl a te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Vedd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drágám, leveszem, és lenn is hagyom.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rű, de nem fogadhatom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fogadhatod, és elfogadod, és nem .vitat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Ennyi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eoffrey, én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önd legyen - hallgattatta el a férfifi egy csó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essie úgy érezte, kivette a kezéből az irányí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ffrey nagyon erőszakos tudott lenni. - És mos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 a teá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etlen vagy. - Levette a ruhát, hozta a te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Geoffrey győzött. Hatkor Jessie kiszállt a k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, kifestette magát, megfésülködött, és belebúj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ba. Halványan úgy érezte, mintha prostituál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Egy kétezer dolláros ruha nem apró ajánd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ffrey ugyan úgy adta, mintha csak egy sál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zsebkendő lett volna, de hát nem az volt.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a ruhába bújt, szinte doromb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dorombolt Geoffrey is, amikor húsz percce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bb megpillantotta Jessicát új hálószobájának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jában. A ház helyiségei nyilván nem szoktak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grandiózus jövés-menéshez. Geoffrey a barát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ment átöltözni, és amikor visszajött, kifogás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kk és fehér nyakkendő volt rajta. Az ingmelle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letesen volt keményítve. Mintha semmi sem ár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volna a rajta lévő ruhának. Akár egy szereplő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önyörű, uram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sszonyom, nem tudja, milyen rendkívüli a 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kell mondanom, hogy mindez remek, d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 Hamupípőkének érzem magam. Biztos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hogy éjfélkor nem változom vissza? - Jessi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nem is kicsit zavarta az egész különcsé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agyta, hogy Geoffrey nyakassága magával sodo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e kellett vallania, hogy mindez szórakoztató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hetünk, drág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is, uram. - Lepillantott csupasz kezére.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lenne kesztyűje, ékszere! Az ilyen hivatalos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ásokon hosszú szárú, fehér kesztyűt illik viseln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kszert... ékszert... már indultak, amikor eszébe j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valami. - Várj egy pillanatig, Geoffrey. - Elho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eljesen megfeledkezett róla. Eldugta, a bizton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éért. De tökéletes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baj van?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. - Titokzatosan mosolygott, és vissza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dt a hálószobába, és óvatosan lehajolt az ágy alá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tett kis csomagért. Nem jutott eszébe más hely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 magával akarta hozni. Nem tudta, miért, de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kivette a dobozt a rejtekhelyéről, kinyi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ette belőle a puha, szarvasbőr ékszerzacskó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be öntötte az ékszert. Gyönyörűbb volt, min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ha, és amint megpillantotta, elállt a szívverés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nyi fájdalmas emléket idézett, de annyi szépe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előtt Látta az édesanyja kezén... aztán elzálo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totta Lanért... majd a per után visszavette. Az éd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smaragdgyűrűje. Soha nem tudta rávenni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iselje, mint valami közönséges ékszert, tárgy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catot. De a mai este alkalmasnak látszott, hogy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vegye ezt a gyönyörű darabot, amelyre büszk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t mint olyan különlegességre, amelyet ő kap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i este jelentette új életének a kezdetét. Ez tök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 alkalqm. És könnyes lett a szeme, amint fölhú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rűt. Érezte az édesanyja helyesl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ca, mit csinálsz? Hosszú az út Los Angeles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ss, kér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mosolygott magában. Pontosan ez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. Volt egy pár gyöngyös fülbevalója is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tól kapott évekkel korábban. Más ékszert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hordott. Belepillantott a tükörbe,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és szaladt Geoffrey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övö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kélet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szen vagy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is, ura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ébként ezeket elfelejtettem oda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"ezek" két további doboz volt, egy hosszú, lap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egy kis kocka alak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? Geoffrey, te bolond vagy! Mit csinálsz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karácsony lett volna. De miért csinálja?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nem is akart ajándékokat, ám a tiltakozás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ffrey annyira megbántódott, hogy csak hozzá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itni a dobozokat. Egyetlen férfi sem csinált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lapos dobozhoz nyúlt, Geoffrey fölki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ca, milyen szép! Micsoda különleges darab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édesanyjának a gyűrűjét csodálta, hát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tartotta reszkető kezét. - Nagyon sokat jelen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, igaz? - Jessie bólintott, hallgattak, majd Geoffr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an megkérdezte: - A jegygyűrűd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nézett komolyan a férfira Jessica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anyámé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?... Talán... - Tehát ezért nem beszélt so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járól. Az öccsét említette, de a szülőket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ffrey most értett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édesanyám és édesapám halála közt csup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hóna volt. Azt hiszem, régen történt, b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zem. ps még soha... soha nem viseltem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rűt. Csak 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tiszteltetés számomra, hogy az oldalamo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ed. - Egy ujjal gyöngéden magához húzta Jessie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t, és végtelenül finoman megcsókolta. Jessie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e belebizsergett. Ekkor Geoffrey hátralép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. - Gyerünk. Fejezd be. - Jessie már 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jtette a dobozokat, de most eszébe ju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 A hosszú doboz rejtette a kesztyűt, amelyre 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dés közben gondolt. Mintha Geoffrey olvas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ondolataiban. Is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re gondolsz! - nevetett Jessie, de el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en húzta föl a kesztyűt. - Honnan tudod a méret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hölgy soha nem tesz föl ilyen kérdést; Jessi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arra is utal, hogy túlságosan ismerem a n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! - Mulatott az ötleten: És nyitotta a köv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 dobozt. Ez olyan kicsi volt, hogy elfért a tenye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Geoffrey érdeklődve leste, amint föltépi a papí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lőbukkan a kis, tengerészkék bőrdoboz. Jessie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intotta a dobozt, és elállt a léleg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ézusom! Geoffrey! 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ffrey nem tudta, most haragszik-e vagy örü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tte Jessie-től a dobozt, és kivette belőle, majd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 füléhez emelte a gyémánt könnycsepp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ppen erre van szükséged. Vedd föl. - Ez csö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ancs volt; ám Jessica hátralépett, úgy bámult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eoffrey, nem tehetem. Igazán nem. - Gyém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? Hiszen alig ismeri. És a fülbevalók nem is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k. Isteni szép volt, de nem fogadhatta el. - Geo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y, 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légy csacsi. Csak próbáld föl ma estére.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ik, visszaadha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elvesztem az egyi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ca, hiszen a tiéd. - Ám Jessie szelíden, d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ntan 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lek. - Geoffrey olyan boldogtalannak látszo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essie megsajnálta... de nem fogadhatta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émántokat tőle. Már úgyis elfogadta a rajta lévő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éket, és az is túlságosan drága volt. No de gyém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at? Hát ki ez az ember? Persze mindegy. Azt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tudta, hogy ő kicsoda, hogy ő mit tehet és m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t meg. Ezt nem. Nem. Ám Geoffrey olyan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an nézett rá, hogy egy pillanatra megingott.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d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es, Geoffrey, de nem fogom viselni ma es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artom meg. Tedd el. És talán egy napon... -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ztalni akarta Geoffreyt, miközben nyúlt, ho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dje a maga fülbevalóját, amikor eszébeju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Iantól kapott gyöngyö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öngyök messze nem voltak annyira mutatós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gyémántok, de szerette őket. Föl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ffrey egyik vakító könnycseppjét, és az kápr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 mutatott a bal fülén... de a jobbon ott volt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s kis gyöngy, amelyet a férfitól kapott, aki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... Iantól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tszik? - Geoffrey le volt súj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vagyok bűvölve tőle. De nem m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volt az arcod az imént, mintha valami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elszomorít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légy nevetséges: - Jessie mosolygott,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ta a fülbevalót, majd szűzies csókot nyomott Geo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y arcára. - Soha senki nem volt ilyen jó hozz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ffrey. Nem is tudom, mit kezdjek ezzel az egés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azíts, és élvezd. Most. Gyerünk. - Nem eről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ülbevalót, így itt is hagyták elrejtve Jessie íróasz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ókjában. Jessica megkönnyebbült, hogy 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nie. Geoffreynek igaza volt. Elszomorította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levette volna Ian gyöngyeit. Még nem volt k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. Majd eljön az ideje. Még mindig ragaszkodik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közös emlékhez. Mint Ian pornéjához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 kandalló fölött füg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rti olyan volt, mintha egy sokmillió dolláros fi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 vágták volna ki: Folyt a pezsgő, nyüzsögtek a li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ás inasok, a feketébe öltözött szobalányok. A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ypadlós térmet hatalmas kristálycsillárok vilá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ák be. És a teremben pillérek és oszlopok és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aszőnyegek és XV. Lajos korabeli bútorok é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t érő rubinok és gyémántok és smaragdok és zaf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 és sok száz nercbunda. Az ember az ilyen partik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vasni szokott, de képtelen elképzelni, milyen i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jában. És Jessie ott volt, Geoffreyvel. A jelenlév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mind britek vagy hírességek, esetleg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k voltak. És Geoffrey szemlátomást mindenkit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. Filmszínésznők, akikről Jessie addig csak az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ban olvasott, rohantak a férfihoz, hogy üdvözölj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erték meg, hogy fölhívják, és hagyták az arcán a r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ukat. Követek csaptak le rá a pástétom mellett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ék táncra Jessie-t. Üzletemberek és diploma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sági hírességek és politikusok, filmsztárok és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 hírű nevezetességek. Mindenki ott volt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ti volt ez, amelyért emberek évekig törik magu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hogy ott lehessenek. És Jessie ott v-olt, Geoffre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, akiről kiderült, hogy nem is "Mr.", hanem "Sir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mondtad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Csacsiság. Nem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A nevedhez tart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most már tudod. Számít? - Mulatott, Jess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 csóválta. - Rendben van. És most nem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 táncolni velem, Lady Jessic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, sir. Felség. Kegyelmességed. Méltóság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hallgass má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rti kettőig tartott, és ők végig maradtak.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négy óra volt, mire visszaértek a hegyek közt 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úvó kis viktoriánus 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már tudom, hogy Hamupipőke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jól érezted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sés este volt. - Jessie egy csöppet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Geoffrey mutogatta volna, mint valami szép,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bát, de bemutatta mindenkinek, hogyan is pan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hatott volna hát? Hány vacsorapartner ajándék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nek kétezer dolláros ruhát és gyémánt fül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t? Micsoda este! A kocsiból kiszállva ism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anyja gyűrűjére pillantott. Örült, hogy fölhú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csak azért, mert smaragd volt, hanem azér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mert az édesanyjáé vol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sággal sugároztál ma este, Jessica. Büsz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m r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 ruha tehe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ha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 - nevetett fáradtan Jessie. - Sir Geo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y azt mondta; "marhaság"? Nem hittem voln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eket szoktál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dig mondok: És még sok olyasmit, amirő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sz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izgalmasan hangzik. - Kölcsönös érdeklőd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k egymásra a ház előtt. - Nem tudom, mivel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jalak: konyakkal, kávéval, teával vagy aszpiri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ik leg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eldöntjük odaben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egy pillangó kecsességével libbent föl a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őn a fenséges, fehér ruhában. Még most is olyan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nt valami látomás, és nem látszott fárad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tetszett Geoffreynek, aki elhatároz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ár sokkal tovább. Jessica az volt, amire vágy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ideje volt már döntenie. Réges régen várt Jessi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az asszony még nincs teljesen készen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t már gyorsan fog menni. Ő majd segít neki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dni a pókhálókat. Időről időre kísérteteket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tiltűnni az asszony szemében, dé ideje, hogy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gyja őket. Geoffreynek szüksége volt erre a n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essie remekül viselkedett a partin.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akran jársz ilyen partikra? - nyomta el az á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át Jessie, és kibújt a férfitól kapott cipő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ehetősen. Valóban élvez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lyik nő ne tenné, az ég szerelmére? Geoffrey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csáss meg, Sir Geoffrey - mosolygott - ol 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királynő lehettem volna egy,napra. ys a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 mindenki ott völt. Be kell vallanom, nagy hat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r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meg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meg rájuk. Te voltál ott a legszebb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Jessie tudta, hogy ez nem igaz, s a figyelem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a fele a ruhájának szólt. Geoffrey valóba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te föl a bemutatkozáshoz, a szűziesen fehér ru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beleértve. Csakhogy a partin ott volt a világ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szebb nője is. Jessie nem lehetett komoly veté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. Nem volt az a fajta. Akit tetőtől talpig gyémán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ítanak, és csincsillát húz maga után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utóbbi Givenchy modellt viseli. Az ilyen nő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menő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 - Egyszerűbb volt nem vitatkoz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érek. - Geoffrey töprengve, kissé szór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an nézte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d, ha begyújtanék a kandallóba? -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 magát a férfival, ahogyan egykor... 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nem tehet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ki? - mutatott Geof&amp;ey a kisfiús arcra a k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ló fölött, és Jessica mosolygott. - Az öcsé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Valaki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. Clarke? - Jessica komoly arccal bólint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rtottad a kép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fest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még nem ok rá. Szoktál még találkozni vel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hitte, nem, bár nem beszéltek soha er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Már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ál jobb. - És ekkor olyasmit tett, amitől el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 szívverése. Nagyon nyugodtan, minden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és, egyetlen szó nélkül leemelte a képet a falr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noman letette Jessicá íróasztala mellé a földre, a f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fordítva. - Azt hiszem, ideje ezt eltenhi, nem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od; drágám? - De a hangjában nem volt kérdez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essie megdöbbent. Ő a falon akarta látni a ké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. Elhozta San Franciscóból. Vagy Geofire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igaza van? A képnek nincs már helye ná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tudták, hogy úgy lenne hely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érsz teát? - Nem jutott eszébe más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reked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- Geoffrey szelíd mosollyal megrázta a f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állt Jessie előtt. Vágyakozva megcsókolta.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e is beleremegett. Jessicának szüksége volt er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ra. Kezdte lehántani róla azt, amit túl kellett élni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Jessie-nek kezdett szüksége lenni rá. Nem vehett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 Iant, de azt akarta, és Jessie hagyta. Összefonó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ak, a szájuk mohón fedezte föl a másikét; és Geo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y végtelenül gyöngéden szétnyitotta a kapcsot Jess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jának a vállán. A ruha leomlott derékig, s Geo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y ajka lejjebb csúszott Jessie keblére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teste sikoltott a férfi után, de odabenn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et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eoffrey... Geoffrey... - A férfi csak csókol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uha teljesen lehullott Jessicáról. A lábánál heve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pompás selyemkrepp, amint a férfi óvatosan, de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zántan levetkőztette. Jessie küszködött a férfi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ített, fehér ingmellével, de nem boldogult.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n a Geoffrey nadrágjában fölmeredő kidudorod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ám a cipzárral sem járt sikerrel. S egy pillan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ott állt a férfi előtt, meztelenül, míg azo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frakk volt fehér nyakkend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em, Jessica, hogy milyen gyönyörű va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mem... gyönyörű, gyönyörű, elegáns ki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rkám... - Lassan bevezette az asszonyt a háló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ba, közben szerelmes szavakkal becézte, és ő 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önkívületben, aztán lefektette finoman az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; és levette a zakóját, míg Jessie várt. A férfi való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l megbabonázta Jessicát. A zakó már lenn vol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ényített ingmell még nem. Ettől úgy nézett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valami sebész, és ahogy Jessie elfordította a fej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nán, valami megszúrta a fülét: A fülbevalója,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nyúlt, hogy kivegye, s a markába pöttyan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gyök. A gyöngyök... Ian gyöngyei... itt meg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vetkőzik előtte. Aki levetkőztette őt. Ő már me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, és nemsokára a férfi is az lesz, aki levette Ian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t a falrói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! - Hirtelen fölült az ágyban, és úgy mere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ra, mintha az hideg vizet öntött volna az arc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c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leült mellé, a karjába zárta, de ő kiszaba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magát, kezében még mindig a gyöngyöket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nga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félj, drágám. Vigyázni fogok rád, íg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! - Immár könnyek törtek iölfelé a 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an, és elugrott a férfitól az ágy végébe, fölkapt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elé húzta a Beth nénitől kapott ágytakaró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, mi baja? Egy pillanatig azt hitte, megőrült.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másodperce csupán még vadul kívánta ezt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t, legalábbis azt gondolta. És möst már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sem. Nem kívánhatta. Most már mindent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ca, mi baj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az ablaknál kucorgott; potyogtak a könny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ekhetek le veled. Sajnálom... é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 történt? Egy perce még... - Geoffrey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sem értett. Ilyesmi még sohasem fordult vele 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 gy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sajnálom. Őrültségnek tetszhet, d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? - Ott állt az asszony előtt idegesen. A zak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án hevert a földön, mintha odadobták volna. -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 ve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ptelen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drágám, hiszen szeretlek. - Ismét meg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ni, de Jessie nem 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eretsz. - Jessie azt csak érezte, meg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ni nem tudta. És ami még fontosabb, ő sem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ffreyt. Szeretni akarta. Tudta, hogy szeretnie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e. Tudta, hogy az a fajta férfi, akiket a nők szer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tak, akikhez hozzá akarnak menni. De 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, nem tehette, és tudta, hogy soha nem is teh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ted, hogy nem szeretlek? Az ördög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ca, feleségül akarlak venni. Mit képzelsz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szottam veled? Nem olyan nő vagy, akit az embe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őjévé tesz. Azt hiszed, elvittelek volna ma a p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ra, ha nem gondolom komoly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em ismersz. - Ez panaszos nyüszítés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ro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merlek elégg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ismersz. Nem tudsz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neveltetés megl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zu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lelkem? Amit gondolok, amit érzek, am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, ami kell 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megismerjü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? - Jessica megrém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an így csinál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én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mi az ördögöt művelsz. És ha csö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ed van, olyan férfihoz mégy hozzá, aki megmon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tégy és mikor. Sokkal boldogabb len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hiszen ez az. Valaha ezt akartam, Geoffre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ár nem akarom. Adni akarok, nemcsak kap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nőtt is akarok lenni, nemcsak gyerek. Nem aka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öltöztessenek, és körbehurcoljanak, mint a vé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dot. Ma ezt tetted. Tudom, hogy jót akartál;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m több egy Barbie babánál, és soha nem is len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. Nem! Hogy tehet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natot kérek, ha megbántottalak: - Lehaj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emelte a zakóját. Csodálkozott ezen a nőn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ond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Jessie csöppet sem érezte magát bolondnak.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b jól érezte magát, és tudta, hogy helyesen csél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k. Talán senki más nem gondolja így, de ő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gyereket se akarsz. - Nevetséges volt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vágni reggel ötkor egy férfi fejéhez, aki frakko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hér nyakkendőt visel, amikor az ember ott ál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 ágytakar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 akarsz gyer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stobaság. .Ostobaság ez az egész, iessica.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ok itt állni és vitatkozni veled. Tudod, hol talá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lek, és feleségül akarlak venni. Ha reggel ész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sz, hívj föl. - Élesen nézett Jessicára; odament a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ba, megcsókolta Jessie feje búbját, megpask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át. - Jó éjszakát, drágám. Reggelre jobban le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egy szót sem szólt, amikor elment; de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vozott, az összes ajándékot becsomagolta a nagy,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r dobozba, amelyet Geoffrey hozott. Majd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küldi oda, ahol a férfi megszállt. Talán őrültség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eltökélt volt. Életében nem volt még 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 semmiben. A gyöngyös fülbevalót letette a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iszekrényre, és már álmos sem volt. Boldog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ztelenül állt a nappalijában, és forró feketét iv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nap fölkelt a hegyek fölött. A portré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volt a fal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6. fejezet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ogy van a fiatalember? - Jeges teát ittak 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ivel a hosszú lovaglás után, és Jessie szok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a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féle fiatalember? - De Jessie nem tudt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ni az öreg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Bújócskázol vele, vagy kiesett a vers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? - Beth néni fürkészve nézte Jessie-t, aki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találtad. Ki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 miért? - Most Beth néni lepődött meg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m rólatok egy igen látványos képet, amely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gáns partin készült, Los Angeles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a csudában láttad? - Jessica nem ö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űha, ugyancsak kieshetett a kegyeidből!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s Angeles-i újságban. Konzulátusi parti vagy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. Meglehetősen sok illusztz-is ember kóválygot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öt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ettem észre - mondta borúsan Jess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da vagyok. - Oda volt Jessie is. De nem jó 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ben. Kíváncsi lett volna, ki látta még a képet.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értelme immár, hogy összehozzák Geoffreyve?. N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, mint minden, a pletyka is elül majd egyszer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ffreyt nyilván sokkal kényelmetlenebbül érin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együtt kell élnie azokkal az emberekkel.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 - Valami disznóságot művelt, vagy csák unt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törődjek a magam dolg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. Nem, csak egyszerűen képtelen v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nem tudom másképp fogalmazni. Szeretni akar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ment. Tökéletes volt. Megvolt mindene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mindent. Maga volt a minden. De... én...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 megmagyarázni, Beth néni. Úgy éreztem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 azzá formálni, amit ő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kellemetlen érz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tha kipróbálna, mint valami versenylov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... magányos voltam mellette. Hát nem őrül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emmi okom nem volt rá. - Beszámolt a ruháró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émánt fülbevalóról. - El kellett volna, hogy b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öljenek. De nem. Megrémítettek. Túlságosan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.. nem tudom. Annyira idegenek voltun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őször mindenki idegen. - Jessica bólin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itta a teáját. - Helyes embernek látszott, de ha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nyzik az a különleges tényező, az a különlege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s... akkor tényleg nincs értel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ttől Jessica visszaemlékezett az előző éjszak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nem valami elegánsan hátráltam meg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diliztem. - Elmosolyodott, az öregasszony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ilván csak használt neki. Túlságosan is jól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, biztos. És frakkban, fehér nyakkendőben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, amikor megbuggyantam, és balhézni kezd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visszaküldtem az ajándék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dobáltad őket az ablakon? - mulatott Beth né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zinte remélte, hogy így történt. A fér iaknak kel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g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pirult el Jessica. - Az egyik mezei mun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ddal átvit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ezzel töltik a délutánj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sajnáld. Bármelyik volt is, bizonyára élve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ndben ültek a teájukkal, és Jessica a homlo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c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mi zavart m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ig várom, hogy megtudjam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viccelj, komolyan beszélek. - De élvezte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nője ugratását. - Nem akart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sem akarsz. Akkor meg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kérdés, de történt valami. A gyerek gondol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rémít annyira. Arra gondolok... nem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is öreg vagyok már hozzá, de az jár az eszemb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ta, hogy nem öreg, de azt akarta, hogy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eket akarsz? - döbbent meg Beth néni. -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y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e korodban még nem késő. Még harmincket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agy. De meg kell mondanom; hogy meg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pv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olyan mélyen gyökerezik a félelmed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em volna, hogy valaha is képes leszel szembené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versenytárssal. Mi lenne, ha volna egy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od? El tudnád viselra? Gondolkozz. Egy any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lyesmi nagyon fájdalmas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nagyon kielégítő. Vagy ez közhely? Szamár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m magam. Foglalkoztat már egy ideje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em elmondani senkinek. Mindenki annyira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n, hogy az vagyok, ami vágyok. Dolgozó n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városi dáma, gyermekgyűlölő, most éppen v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özvegy. És amikor az ember megváltozik, akkor sem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landók leszedni róla a ráragasztott cím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égesd el. Ezt kell tenned. Megszabadultá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dtől, az üzlettől, a várostól. Már nem sok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megváltoztatnod. - Szomorúan mondtá, de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l. - És pokolba a mások kitalálta címkékkel.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en nem változtathatunk, de ha vannak ol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k, amelyeken tudunk, nosza;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képzelem, hogy lenne egy gyerekem...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ogva ült ott, élyezte az öt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képzeld. Soha nem voltak romantikus ér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im a témával kapcsolatban, de Astriciot na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olyan ez, mintha egy bizonyos módon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volna le az életem több fejezetét, és most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nék lépni. Nem kidabni a múltat az ablakon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haladni. Mint egy utazás. Amikor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gendő időt töltött egy országban, ideje továbbut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Azt hiszem, ez történt. Továbbmentem más hely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igények felé. Ismét érzek, Beth néni. Csak az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ú, hogy nincs kivel megosztanom az érzései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kaphattad volna Geoffreyt. Gondolj csa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, mit veszítettél! - De Beth néni sem gondolta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n, hogy Jessie bármit is vesztett volna. Abb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ben nem volt elegendő tűz, merészség, vad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dozás. Jól kitaposott úton járt. Ha semmi, már e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unalmas lett volna. Tudta, hogy Jessie he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cselekedett. - Valami más is nyugtalanít mos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mire gondo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nem, tudod. Jól tudod. Nemcsak azt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d, hogy mire gondolok, de a többit is. Meg mer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káztatni, hogy éppen ez volt a baj Geoffrey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? Szegénynek nemigen volt köze hozzá. - Jessi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etett, de nem szólt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úlságosan ismersz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és végre te is kezded megismerni maga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ök. No de most mi a szándék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elmegyek néhány nap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ák nem tőlem kérsz rá engedélyt? -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h néni, és Jessica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 hatkor indult a kocsival, amikor a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dugta az orrát Beth néni dombja fölött. Hosszú ut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megtennie. Hatórányit vagy hétórányit, és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ben ott akart lenni. Az útra könnyű inget és szoknyá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, mert az kevésbé meleg a nadrágnál. Egy termo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 volt jeges kávéval; a táskában szendvics lap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zacskó alma és némi mogyoró meg sütemén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bozban. Jól fölszerelkezett. És eltökélt volt. De f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 Immár két hónapja hetente kétszer-háromszor ír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nak. Csakhogy a levél egészen más. Négy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á nem látta. Négy hónapja történt, hogy sar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, és faképnél hagyta; miután olyan dolg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tak egymás fejéhez, amelyeket hem kel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óta annyi minden megváltozott. A levelei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óvatosak voltak. Óvatosak, félénkek,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idámak. Nevetés robbant minden oldalon, csa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 megjegyzések, hétköznapi tények, bolondság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megint óvatosság, mintha félnének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sokat elárulni egymásnak. Maradtak a bizton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máknál. Jessie háza, Ian könyve. A filmszerződés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em lett semmi, de a könyv megjelenése őss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sedékes. Jessie izgult a könyvért. Ahogyan 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házáért: Mindig Jessie házaként emlegett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an áz is volt. Egyel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már különálló személyiségek voltak, nem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fonódott ember. Szétválasztották őket az es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k, az, amit egymással műveltek, amit egyikü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tettetni tovább. Jessie nem tudta, van-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kor visszaút. Talán nincs, de ki kellett deríte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, mielőtt tovább várnának. Mi van, ha I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ja őt látni többé? A leveleiből az érződ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jából beletörődött már. Soha nem kérte, hogy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gassa meg. Most mégis ezt teszi. Látni akarta Ian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t, hogy mi van rajta, nem csupán a hangja vissz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ére volt kíváncsi a levele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kettőkor állt meg az ismerős épület előtt. Átv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lták, kikutatták a táskáját, majd belépett, és ki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érdőívet. Leült, és várt egy soha véget nem érő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t, a szeme izgatottan táncolt a falióra meg az 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közt. A szíve dobogcitt. Itt van. És fél. Miért jött? Mi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 mondani? Talán Ian látni sem akarja, talán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kérte, hogy jöjjön. Őrültség volt idejönni...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y... ostoba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larke látogatója... Ian Clarke látogatója.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 elharsogta a nevet, Jessica fölpattant, és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rmális léptekkel eljutni a látogatási körzet ajta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ó őrig. Az előző alkalommal nem ezen az ajtón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, és megértette, hogy Ian nyilván másik részleg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már: Talán nem is lesz közöttük ab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őr kinyitotta az ajtót, ellenőrizte a Jessie csuk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a a főkapunál ráütött bélyegzőt; és beenged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t. Az ajtó egy padokkal tarkított, virágá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körülvett, pázsitos udvarra vezetett, aho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látható határok, csak áz egészséges gyep a te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n túl. Jessie átlépte a küszöböt, és párokat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álni a gyep mindkét oldalán. És ekkor meg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Iant a túlsó végen, amint döbbenten áll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nt a moziban. Jessie ólmosnak érezte a lá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állt, és állt Ian is, majd széles mosoly ült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ra. Akár valami magas, ösztövér fiú, vigyorog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dves szemmel bámult Jessie-re, akinek szin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s lett a szeme. Őrület. Több tucat négyzet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nyi gyep volt köztük, és egyikük sem mozdu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dulni kell... azért jött, hogy beszéljen vele, n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janak egymásra bámulva. Jessie lassan elindu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vényen, Ian is elindult, a mosolya egyre szél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, és akkor egyszerre, végre Jessie ott volt Ian kar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Ian. Az a Ian, akit ismert. Ian szaga volt, Ia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ntása volt, Jessie álla pontosan beleillett a vállán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ő gödörbe. Végre .ottho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? Elfogyott a hajlakkod, vagy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elszemtelenedtek a gyík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kettő. Azért jöttem, hogy megmenthes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szködtek a könnyeikkel, ám a mosolyuk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nyári zápor után a napsü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ssie, bolond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ölelte, és ő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, hogy az vagyok. - A férfira tapadt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érzés volt. Megérintette Ian selymes haját. Bekö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mel is megismerte volna, ezer férfié közül is. 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ézusom, de finom vagy. - Elhúzódott, hogy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ézze Iant. Mesésen festett. Sovány volt, kissé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, kissé lebarnult, és nagyon meghatott. Mesés.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 magához húzta Jessie-t, aki a vállába fúr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drágám, el sem akartam hinni, amikor í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él. Már föladtam a remé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Szemét alak vagyok. - Pocsékul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a hónapokig tartó hallgatás miatt. Most, Ian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t nézve megértette, mennyire bánthatta őt. De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j volt. - Utolsó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, de micsoda gyönyörű szemét. Pompásan né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Jessie. Híztál is egy kicsit. - Eltolta magától is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égigmérte. De elengedni nem akarta. Attól fél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smét eltűnik. Bele akart kapaszkod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ze a valódiságát. És hogy újra itt van. Az ö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... de talán csak azért jött látogatóba... hogy el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zzon. Ian szemében megvillant a fájdalom, és Jes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 nem tudta, mire gondolhat: Csakhogy nem tudt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; hogy mit mondjon. Még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alun hí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boldog vagy, a leveleidből ítélve. - Ismé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hoz húzta, aztán megcsípte az orrát. - Gyere, ülj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. Úgy remeg a térdem, hogy alig tudok ál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nevetett, és letörölte a könny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remegsz! Attól féltem, látni sem akar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gyom, hogy a többi fickó doromboljon?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gy nevetséges. - Ekkor vette észre Jessie nyak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rany limababot, és szelíden megfogta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ak egy üres padot a pázsit egyik oldalán, ké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va leültek. Ian fél kézzel átkarolta Jessie-t, aki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 remegett a kezében. És kezdtek előtörni a szav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már nem bírta visszatartani őket. A gát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, szeretlek. Olyan rohadtul rossz nélküle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kozottul közhelyes volt, de azért jött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. Most már biztos volt benne. Tudta, mit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szüksége volt Ianra, de másként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tudta, mennyire kívánja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leted nem hangzik rohadtnak, Jessie.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nak. A vidék, a ház... de... - Hálásan pillan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ére. -... örülök, ha egy picikét is rohadt. 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... olyan boldog vagyok. - És ismét a karjába z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sz még? - kérdezte a kislány-hangján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. Ian réges-régen nem hallotta ezt a hangot. De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, ha Iannak nem kell már? Mit csinál akkor?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tér a világ Geoffreyjeihez vagy a borzas és hül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-i drámaírókhoz? És a ház meg a nyári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hinta ürességéhez, az üres világhoz, amely I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készült... nélküle? Mihez érdemes visszamenn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ortréhoz, hogy nézze? Hogy a hangjára gondolj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iselje a gyöngyöket, amelyeket tőle kap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, hölgyem, elkalandoznak a gondolatai! M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kod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ajtad. - Egyenesen a férfi szemébe nézett.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a kellett. - Ian, szeretsz m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an, semhogy el tudnám mondani. Mi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ál? Jessie, jobban szeretlek, mint valaha. De v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ál, és így látszott tisztességesnek. Nem kérh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 arra, hogy csináld végig - mutatott a börtön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sie aggodalmasan pillant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? Kibírod? - Ismét szemügyre vette Ian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sovány volt. Egészségesnek látszott, de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vány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kal jobban, mint hittem volna. Amióta b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ztem a könyvet. Megengedték, hogy tanítsak az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ában, és... - Habozni látszott, mély lélegzetet v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essie feje fölé nézett. - Be vagyok rendelv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ásra szeptemberben. Talán kiengednek.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: Valami csoda folytán, amiófa benn vagyok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ölték a híres kaliforniai törvényt a méghatároz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ű büntetésről, és valószínűleg ki fognak eng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y aztán úgy néz ki, hamarosan szabadu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hat hét, talán három-négy hónap, de max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m hat. De nem ez a lényeg, Jess. Mi lesz az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ünk? Nem az az egyetlen problémánk, hogy b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ben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nnyi minden megvál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an tudta, hogy ez igaz. Kiérezte .Lessie lev elei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ól, amit tett, és most Látta is rajta. Nőiesebb vol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valaha. Ám valami titkon azt súgta, hogy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még mindig az övé. Egy része. Mert egy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e már kizárólag Jessie-é, de Iannak tetszett ez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kor nagyon-nagyon régen volt így. Ám most 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e még több lett. Gazdagabb, élettelibb, erősebb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még mindig kell neki, akkor a kapcsolatuk mos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 csak igazán teljes. És ő maga is sokat fejl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hiszem, hogy sok minden megváltozott, Jes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os dolgok nem, és nem is fognak. És 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sz vesződni velük. Sokkal jobban boldogulná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Jessie-t és az újságban látott fényképre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z a cikk került a kezébe; amelyik Beth nén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a Jessie megkaphatja Sir Geoffrey Akárkicsod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ugyan miért kellene neki még mindig ő?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an, szeretem azt, amim van. Ha megvan még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oldogulhatnék jobban. Nem akarok jobban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ulni. Minden, amit akarok, te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pén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zd, a könyvre tízezer dollár előleget kap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k a fele elment a kocsidra. És a másik öteze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 majd sokáig, ha kikerülök innen. Megint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anod. És Jess, írnom kell. Tudom: Ezt kell ten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is, ha esetleg közben pincérként kell meg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 kenyerem. Semmiképpen nem hagyom abb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ást,. hogy "tiszteletre méltó" legyek. - Bánato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atározott, Jessie türelmetlen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a fene akar "tiszteletre méltó" lenni? Való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nért adtam el a boltot Astridnak. Ki a csudá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el hát, hogy mostantól ki keres, miféle munk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... minek, te csacsi? Mit képzelsz; mit csinál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zel? Viselni fogom? Olyan jó dolgokat kezd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éldául? - Mosolyognia kellett Jessie hangjá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ismét közelebb húzta magához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félét. Megvehetnénk azt a vidéki ház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 hozathatnánk. Elutazhatnánk Európáb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hozhatnánk egy gyereket... Orrát szinte a férjé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érintve Ian szemébe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mond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ot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ok biztos benne, hogy jól hallottam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 mon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. - Titokzatosan mosolygott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ta I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mitő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ű, drágám. Felnőttem, amióta utoljára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ak. És az utóbbi időben egyre csak ezenjár az e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rájöttem másra is. Nem úgy általában akarok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 Tőled akarok gyereket. Közös gyereket. Ian...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 akarlak, csak téged, gyerekkel és anélkül, pén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nélkül... Nem tudok másként fogalmazni.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. - Két nagy könnycsepp gördült ki a szemébő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nézezt a férfira, hogy a legszívesebben Ian e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te volna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szorította mag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-e, mi lesz, Jess? Pillanatokon belül ide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idióta egy zseblámpával, a képembe,világí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arra ébredek, hogy hajnali kettő van, és a párná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em, Mert ez nem lehet igaz. Olyan sokszor álm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erről. Ez nem lehet igaz. Szeretném, de... mond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g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... de eltöröd a karo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. - Egy pillanatra elhúzódott Jessie-tő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nevettek. - Egyetlenem, szeretlek. M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érdekel; akarsz-e gyereket. Szeretlek abban a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ga, üres házban; amelyet szereztél magadnak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lek palotában, bárhol. Ettől eltekintve az a vé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m, hogy bölond vagy. Fogalmam sincs, mi h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, de boldog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- karolta át ismét a férfi nyakát .Tessie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rapta a fülét. - Szeretlek - súgta Ian fülébe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megcsípte. Olyan régen volt, hogy Ian érin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te, simogatta: Még a csípés meg a harapás is j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t. Visszacsípett. - Krisztusom, Ian, mi baj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ted ezt? - rémült meg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visítottál, amikor megcsíptelek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ítani szoktál, ha megcsíplek. Már nem szeretsz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szeme úgy csillogott, ahogyan évek óta nem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, gondolta 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jöttél ide, hogy visíts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. És hogy veszekedjünk. És hogy öleljel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jalak, és megkérjelek, gyere már ki innen, gye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en haza, az ég szerelmére. Szóval Leszel szíves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dögbe is? Kérlek! - Te jó ég! Tizenkét órával a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sem tudta, kell-e még a férfinak. De kell! Hála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érem, ígérem. Mi ez a sietség? Mi van 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n? Kígyók talán? Pókok? Ezért kellek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, a bátor rovarirtó hős az ese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haság. Se pók, se kígyó, de... - Vigy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ngya. Az egyik éjjel kimentem a konyh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sináljak magamnak egy mogyoróvajas szend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t, és olyan hangosan sikítottam, hogy... mos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 nevetsz? Az Isten verjen meg, mit nevetsz?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ő is nevetett, és Ian megölelte, és újra csókol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nevettek a könnyeiken át. A háború v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yolc hét múlva Ian ottho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BN: 963 G54 07á 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bula Könyvkiadó Kf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kiadó: Surányi László igazgató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Felelős szerkesztci: Bánlaki Vikt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szaki szerkesztő: Rucsek Andre,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yomás a debrec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izsi Nyomdában készült, 1996. év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vezető: Bördős János ügyvezető igaz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jedelem: 21,9 (A/5) 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709" w:top="765" w:footer="338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0:26:00Z</dcterms:created>
  <dc:creator>AAABBBCCC000</dc:creator>
  <dc:description/>
  <dc:language>en-US</dc:language>
  <cp:lastModifiedBy>AAABBBCCC000</cp:lastModifiedBy>
  <dcterms:modified xsi:type="dcterms:W3CDTF">2007-05-06T10:05:00Z</dcterms:modified>
  <cp:revision>3</cp:revision>
  <dc:subject/>
  <dc:title>DANIELLE STEEL</dc:title>
</cp:coreProperties>
</file>