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ERŐSEBB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A SZERET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ető a hátoldal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tanic, a valaha épített legnagyobb hajó első út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...és azon a végzetes éjszakán darabokra tö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ülönleges család élete és jövőj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úszéves Edwina Winfield egy csapásra felnőtté vá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ngliai eljegyzéséről hazafelé tartva szüle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legényét egyszerre veszti el a szörnyű tragédiában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ebb testvérével beszáll a Titanic mentőcsónakjába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uk nem tart velük. Nem hagyja el férjét, akinek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legényével együtt - a süllyedő hajón kell mar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 visszatérve Edwina neveli kistestvér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yítja a családi vállalkozást és próbálja egyben tar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pes famíliát. Ám néha-néha, amikor az emberfeletti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i, elsiratja a Titanicon maradt vőlegényét és édes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nyja iránt táplál felemás érzéseket: sehogy sem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ni, hogyan lehetett erősebb az asszony szerelm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i iránt érzett szeretet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wina, az "ötgyermekes családanya" tizenkét éven 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rtózkodik minden romantikus kapcsolattól, ám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életébe is belép valaki, akiért minden áldozatra kész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ékül anyja emlékével. Megérti: nem véletlen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 mit, mikor és miért engedélyez.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ERŐSEBB A SZERET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trix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édes, különleges lán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eretettel és csodálattal tö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or lányka, él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ű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 vizek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 ember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y szellőben, napsütés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a vihar törn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sson eszedbe, mennyire szer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ohn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ha n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ebb a szerelem, amit irántad ér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ennél erősebb szer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m és az életem a Tié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.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No Greater Lo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ublished by Dell Publishing a division o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tam Doubleday Dell Publishing Group, Inc.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pyright 1991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hor's photo by Charles Bus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ította Simó Györ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e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gény előző kiadásai Erősebb a szerelemnél cí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92-ben és 1994-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egdrágább kincs címen 1997-ben jelent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ierra Kiadó gondoz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dél magyar változata Szakála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Maecenas Könyvkiadó, 20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y Simó György, 1992, 1994, 1997, 200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12. április 1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ben csak a kandallópárkányon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, díszes óra ketyegése és időnként a vasta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 asztalkendők tompított suhogása halla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en ültek a hatalmas teremben; olyan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Edwina alig tudta mozgatni az ujjait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pillantva látta jegygyűrűjének csillogását 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i napfényben. Ettől elmosolyodott és derű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az asztal másik végén ülő szüleire. Bár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tekintete a tányérra szegeződött, Edwina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szája sarkában a huncut mosolyt. Biztos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az asztal alatt most is anyja kezé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gatja. Amikor magukra maradtak, a szülők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kedveskedve ugratták egymást, nevetgél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ékosan sugdolóztak. Barátaik szerin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, hogy hat gyermekük volt. Kate Win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gyvenegy évesen is megőrizte leányos küls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ánk alakjával és karcsú derekával gyakran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k őt megkülönböztetni legidősebb gyerm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az utcán mögötte sétálók. Edwina is magas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lte anyja fénylő, sötét haját és nagy kék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. Nagyon szerették egymást, s ugyanez ig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családra: naphosszat nevettek,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sírtak és átölelték egymást vagy viccelődt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huncutságokon törték a fe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ost is alig tudta megőrizni komoly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miközben öccse, George a jeges szobáb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párákat fújt a levegőbe. Rupert bácsi, L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ckham, kedvenc foglalatossága vol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lő hőmérsékletét valamivel az Északi-sark h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ka alatt tartsa. A Winfield gyerekek ehh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hozzászokva: ők Kalifornia meleg éghajl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ék csupán. Egy hónapja jöttek át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ól, hogy meglátogassák nagynénjüket és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t, és bejelentsék Edwina eljegyzését.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megkettőződik Angliához fűződő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: Elizabeth, Kate nővére, huszonnégy évvel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Lord Ruperthez ment feleségül és átjöt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liába, hogy ott Havermoor urának másodi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legyen. Huszonegy éves volt, amikor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kedett a jóval idősebb Lord Hickhamme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val Kaliforniába utazott, és Lizt azonnal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lábáról. Most, jó két évtized múltán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atestvérei alig tudták megérteni ezt a von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. Lord Hickham magának való volt és zsörtö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, távol állott tőle a vendégszeretet; soha n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, és lesírt róla, hogy alig bírja elviselni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 jelenlétét a házában. - Ne gondolját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lja őket - magyarázta minduntalan Liz né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án csak nincs hozzájuk szokva, mive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ak saját gyere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 annak magyarázataként mondoga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ordot távolról sem szórakoztat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éhány ebihalat ejtett a sörébe. Ekkor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t bácsi már elment vadkacsára vadászni ap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. Igazság szerint Rupert már régen letett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ját gyerekei legyenek. Régóta nem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ki örökölhesse Havermoor uradalmá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nagy birtokot, mert végül be kellett lát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z nem szerepel a sors könyvében.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 többször elvetélt, majd gyermekszülé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 meg. Tizenhét év telt el ezután, s akkor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vette Lizt, akinek állandóan szemrehányás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nem szült neki gyereket. Nem mintha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áldásra vágyott volna, amilyen sógor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olt. Azt pedig talán mondani sem kel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gyerekeit - ha egyáltalán lettek volna ilye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jólneveltebbnek szerette volna lát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et. Egyenesen botrányos, mondogatta felesé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i mindent megengednek azok a gyerek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De az amerikaiak már csak ilyenek: semmi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ságérzet vagy irányítás, semmi nevelés, semm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em. Ő mindenesetre nagyon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tudta, hogy Edwina az ifjú Charles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zgeraldhoz megy feleségül. Talán mégis v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, dörmögte, amikor a hírt Liz közölt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rd Hickham hetvenedik évében járt, és n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ett a boldogságtól, amikor megkapta sógor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ét, amiben azt kérte, hogy rövid időre meglá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hassák őket. Londonba készültek, hogy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nak a Fitzgerald házaspárral és bejelentsék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yzést. Rupertet rémülettel töltötte el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után az egész család átjön Havermo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 Az egész pereputty? - nézett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ttal Lizre, aki a reggelinél közölte vele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karácsony volt már, s a rokonok márc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kartak jönni. Liz azt remélte, hogy i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majd csak beletörődik. Nagyon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ár látni a húgát és azt remélte, hogy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is színt visznek sivár napjaiba. Most, hogy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négy éve élt itt Ruperttel, lassan meg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moort. Hiányzott neki a húga és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ltöltött közös ifjúsá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nehéz társ volt, s házasságuk nem v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ra Liz álmait. Eleinte bámulta férje méltóság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 allűrjeit, főúri címét, iránta tanúsított kimért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iasságát és az angliai "civilizált életről" szóló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eteit. Huszonöt év korkülönbség volt köztü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iz Havermoorba ért, megdöbbe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radalom lehangoló elhanyagoltsága. Akkor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nek Londonban is volt háza, de Liz hama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, hogy soha nem lakik benne. Miután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ig Rupert be sem tette lábát a londoni házba, e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t egyik barátjának. Liz úgy érezte, hogy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k talán segíthetnének rajta.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ot, hogy a komor termekben hallja a vid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gyermekkacajt. Az évek múlásáva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belátta, hogy nem ez a sors vár rá.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e az volt, hogy ritka San Franciscó-i látogat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n találkozhatott Kate gyermekeivel. A sors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ezeket a csekély örömöket is megtagadt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súlyosbodó betegsége megakadályozta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ori utazásokban, végül pedig egyszerű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, hogy túlságosan öreg ehhez. Reuma, k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 és a puszta öregség is elvette kedvét a világ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tól, s miután szüksége volt rá, hogy felesége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mellette legyen, Liz sem utazhatott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magának is alig merte bevallani, de arról áb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zott, hogy visszatér San Franciscóba, err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évek óta nem volt lehetősége. Mindez még f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bbá tette számára Kate és a gyerekek láto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, s nagyon hálás volt, amikor végül Rupert be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erekát. Csak azt kötötte ki, hogy ne mara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uk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togatás felülmúlta Liz legszebb remé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évek óta nem találkoztak, s Liz úszott 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an. Évek óta arra várt, hogy húgával hosszú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at tegyen a kertben. Valamikor régen akár ik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lehettek volna, s most Liz álmélkodva vette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ul Kate fiatalos csinosságát. Az is szemmel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volt, hogy még mindig szerelmes a férjébe.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Liz újra sajnálni kezdte, hogy miért is ment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Ruperthez. Ahogy múltak az évek,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ődött, milyen élete lehetett volna, ha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n megy férjhez, és nem lesz belőle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ckh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gondtalan volt az ifjúságuk, m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an éltek odaadó szüleikkel. Amikor betöl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nyolcadik évüket, annak rendje és mód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bevezették őket a felnőtt társaságba, s egy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csodálatosan teltek napjaik: vacsorákra és p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kra jártak, bálokon táncoltak, s ekkor - ó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ar - megjelent Rupert, és Liz átjött vele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S jóllehet, már életének több mint a felét i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, Liz valahogyan még mindig nem érezte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, hogy ide tartozik. Semmi beleszólás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moorban a dolgok folyásába, Rupert már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mindent elrendezett, s Liz csupán megtű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nek érezte magát. Amióta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örökössel megajándékozni a birtok u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a jelenléte is értelmetlen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 úgyszólván tökéletes ellentétet alko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a sorsával. Vajon megértheti-e őt Kate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épű, sötét hajú, fiatal férje van és hat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, akikkel az ég szinte rendszeres időkö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ajándékozta meg őt házasságának huszo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éve alatt. Három fiú és három leány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ban, jókedvűek és egészségesek, akik örö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szüleik szépségét és intelligenciáját, azok él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morérzékével együtt. A legkülönösebb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 Kate és Bert szemmel láthatóan bőve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sült a sors kegyeiben, aki látta őket, azonnal 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mindezt megérdemelték. Igaz, Liz év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igyelte húgát, s ezt gyakran mondogatta is, fé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sége mégsem öltött visszataszító mér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olyan jogosnak látszott; Kate és Bert lel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n olyan jók, kedvesek és becsületese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s tudatában voltak, mennyi örömöt kap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től, s ezt gyakran emlegették gyerekeik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Liz bánatos vágyakozást érzett ezen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mények iránt... a gyerekek szeretete... a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szeretetteljes kapcsolat iránt, amelyben Kate é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vel. Ahogy múltak az évek, Liz lassan el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dett Rupert mellett. Olyan kevés dologról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, s már senki nem volt, aki meghallg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igazában soha nem érdeklődött iránta.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rtokai és a vadászatok meg a fácánok érdekel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abb korában pedig a lovak és az agarak.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viszonylag keveset jelentett számára,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ost, hogy szinte állandóan köszvény kín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arra volt jó, hogy odahozza neki a borát,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sen a cselédeknek és ágyba kísérje őt. Rupert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obája a folyosó távoli végében volt, s így 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ok-sok éve; azóta, hogy Rupert meg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től nem lehet gyereke. Csupán a bánatuk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uk volt közös, s a dermesztő magány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ltek. Mindez azt jelentette, hogy a Winfiel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 látogatása alkalom lesz a zsalugáterek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ára, a függönyök félrehúzására és arra, hog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fornia tavaszi napsütése és friss levegője ár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szobá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 csuklás hallatszott, amelyet elfojtott ku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 követett az asztal túlsó végén, ahol Lord Rup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oldalán Liz és Kate foglalt helyet. Úgy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ebből nem hallott semmit, s a két nő ci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összemosolygott. Liz tíz évet fiatalodott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érkeztek. Rokonainak látása mindig f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a szomorúságra hajló lelkét, Kate viszont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lszomorodva vette tudomásul, m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egedett nővére, s milyen magányosan telnek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 ebben a sivár vidéki házban, amelyet gyűl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a férfinak az oldalán, aki láthatóa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őt. Most pedig az elválás előérzete szor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. Alig egy óra múlva menniük kell, s csak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 tudja, mikor jönnek újra Angliába. Ka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nővérét San Franciscóba, hogy együtt 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ek Edwina esküvőjére, de Liz úgy érez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hatja magára Rupertet ilyen hosszú időre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augusztusban ott lesz az esküv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egkönnyebbülésként hatott az a csuk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az asztal túlsó végén. Kate odapillantott é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eorge valamit súg Alexisnek, aki hat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napja előtt állt. A kislányból majdne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bant a kacag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szt... - suttogta Kate mosolyogva, majd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tre pillantott. Otthon a reggelizés szinte majá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hasonlított, itt azonban kénytelenek voltak t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tetni magukat. A gyerekek ezúttal dicsér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óan betartották Rupert szabályait, akit az ör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gyébként is kissé meglágyított. Többször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ászni a tizenhat éves Phillipet, aki ugyan ti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bevallotta apjának, hogy az egészet utálja,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iasan mégis mindig megköszönte nagybát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 megtiszteltetést, és elfogadta a meghívás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Phillip ilyen volt, mindenkinek a ked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járni. Kedves volt, udvarias, úri modorú é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korához képest meglehetősen megfont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hihetetlen volt, hogy alig múlt tizenhat 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infield gyerekek között benne volt a legtö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sségérzet - kivéve természetesen Edwinát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húszéves volt, igazi felnőtt, akinek alig ö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úlva saját férje és otthona lesz. Sőt azt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egy évvel később talán saját kisbabáját 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getheti. Kate többször elmondta mag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hihetetlen: legidősebb gyermeke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 megy, és saját gyerekei l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indultak haza, hogy előkészítsék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t. A huszonöt éves Charles, aki fülig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dwinába, szintén velük tartott. A fiatalok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dején véletlenül ismerkedtek meg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n, s az elmúlt nyár óta együtt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ra tervezték az esküvőt, s ehhez mé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ra vásároltak Londonban a menyasszon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hoz való különleges, drága, elefántcsontszín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ot. Kate azt tervezte, hogy San Franciscó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varrónőjével hímeztet rá apró gyöngyöket.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ták, hogy a menyasszonyi fátylat egy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rónővel készíttetik el, aki nemrég jött á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Londonba. Úgy volt, hogy a fátylat július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y Fitzgerald hozza magával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ég rengeteg dolog várt rájuk. Bertr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field Kalifornia egyik legtekintélyesebb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sége volt. Az ő és családja tulajdonában vol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o egyik legnépszerűbb napilapja;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re több száz vendéget kellett meghívniuk. Ka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ár egy hónapja dolgozott a vendég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vsorának összeállításán. Jóval ötszáz fölött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s Charles csak nevetett, amikor Edwin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te, hogy ennél többen is l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Londonban tartanánk az esküvőt, még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rosszabb volna. Nálunk hétszázan volt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ét évvel ezelőtt a nővérem férjhez ment. Há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nek, én akkor még Delhiben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az elmúlt négy év során rengeteget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Miután két évet szolgált a katonaságnál Ind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átment Kenyába, ahol utazgatással és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átogatásával töltött egy évet. Edwina szer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alandjairól mesélt. Arra kérte vőlegén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ászútra menjenek Afrikába, de Charle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valami szelídebb útra kellene vállalkoz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rvezték, hogy az őszt Olaszország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országban töltik, de karácsonykor már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ban lesznek. Edwina titokban azt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ddigra áldott állapotban lesz. Bolondu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Charlest, s olyan sok gyereket akart tőle, a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n ők voltak testvérek, s olyan boldog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amilyent szüleinél látott. Néha ők is veszeked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, s ha anyja kiborult, odahaza,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ég a csillárok is remegtek, de a hara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e meg a szeretetet. Családjukban szüntelenül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ngédség, a megbocsátás és az együtt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rezni lehetett, mennyire szeretik egy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k, s Edwina pontosan ezt várta saját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ól is. Pontosan erre vágyott, nem kívánt tek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 ember mellett élni, nem vágyott főúri cí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díszes kastélyra. Semmit nem kívánt az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ból, amelyek annak idején Liz nénjé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ga módon ftupert bácsihoz láncolták. Jó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yott, humorérzékre, nemes lélekre; olyan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re, akivel együtt nevethet, kicserélheti érzés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ményen dolgozhat. Igaz, könnyű és gon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élet várt rájuk. Charles szeretett sportolni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val összejönni, és életében soha nem kell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a magát, mégis tiszta értékrend alakul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ben. Edwina tisztelte őt és tudta, hogy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 Charles örökli majd apja helyét a Lor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dwinához hasonlóan Charles is legalább fél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t gyereket akart. Edwináék heten voltak, bár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, egy kisfiú, születésekor meghalt. Utána j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, akiben ez a tény még inkább fokozta a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ségtudatot. Most, hogy ő volt a legidősebb fi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átveszi valaki helyét, s ez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felelősséggel jár Mindez azt jelen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zenkét esztendős George élete egyszerű és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 volt: egyetlen életcéljának azt tar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 mulattasson. Semmi nem állott tőle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bb, mint a kötelességérzet. Amikor tehett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ítette Alexis és a két kicsi életét, s feladat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felvidítsa bátyjának kissé komor nap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. Ebből a célból kilopta ágyából a lepedőt, ártal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kígyókat dugott cipőjébe. Úgy látta, nem á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zni itt-ott néhány egeret vagy borsot szó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 kávéjába, hogy jól kezdődjék a napja. Philli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t meggyőződése szerint George kizárólag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a világra, hogy tönkretegye az ő életét. Azon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alkalmakkor, amikor félénk kísérletet 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ot teremtsen a másik nem tagja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indig ott termett, és felajánlotta bősé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atait. George egyáltalán nem volt félé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kal, de másokkal sem. Amikor a hajón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Kate és Bertram szüntelenül kisebbik fiuk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sült ismerőseibe botlott... - ja úgy,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szülei! .. . - miközben Kate szorongva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magától, mit művelt már megint ez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. Bertram csak nevetett, jót mulatott fia ár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lan csínyjein és szüntelen jóked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félénkebb Alexis volt, lenszőke hajkoron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és óriási kék szemével. A többiek szüleik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 és kék szemét örökölték, de Alexis olyan sző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haja szinte fehérlett a napsütésben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 angyalok minden huncutságukat Georg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ák volna, Alexist pedig valami csodálatosa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és ritka lélekkel ajándékozták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re csak járt, az emberek megbámulták szé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t és összesúgtak a háta mögött. Azután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 múlva szinte eltűnt a ritka levegő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kal később, mintha néma szárnyakon suhan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felbukkanjon. Ő volt Kate "leánygyermeke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nak pedig "kedvenc kisbabája", s szülei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kal nemigen váltott szót. Boldogan élt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oltalmazó falai között. Mindig szem elő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agon, aki mindent lát és ért, de keveset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órákat töltött a kertben, hogy virágkoszor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jon anyja hajába. Életét szülei töltötték ki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is nagyon szer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idősebb nővér valójában a négyéves Franc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hez állott közelebb, az édes, gyerekarcú, puf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ű és kurta, izmos lábú Fannie szívéhez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hívta. Fannie mosolya megnyerte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 szívét, főleg apjáét. Akárcsak Edwinának,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is kék szeme és fényes, fekete haja volt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ásig hasonlított apjára, s örökölte annak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mészetét is. Mindig boldog és mosolygó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rre ment. A legkisebb testvéréhez, Teddy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an sugárzott belőle az elégedett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éves Teddy volt anyja szeme fénye. M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, környezetében szüntelen felfedező útra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ndör fürtjeivel és jókedvű kacagásával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ócskát játszani Oonával, az aranyos ír lánn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tizennégy éves korában menekült el Írország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oldog volt, hogy rátalált San Franciscó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izennyolc éves Oona sokat segített Kat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rehányóan mondogatta, hogy Kate elkény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a kis Teddyt, s ezt Kate nevetve elismerte. Né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gyonkényeztette gyerekeit, annyira szerette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 Kate legjobban csodálkozott az évek mú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val, az a gyerekek közötti egyre erősödő 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volt. Mindegyikük önálló egyéniséggé növ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akinek saját igényei vannak. Másként vis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más célokért lelkesedtek, másként közeled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hoz, az élethez, egymáshoz... Széle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kála Alexis félénkségétől és sokféle szorongás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rendíthetetlen kötelességtudatáig, George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 felelőtlenségéig és Edwina nyugodt önbizalm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megfontolt és kedves volt az a lány, elsős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indig másokra gondolt! Kate valóságg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, amikor látta, leánya milyen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ba. Úgy érezte, megérdemli ezt a szer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ig ő volt anyja jobbkeze, s Kate most má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itt az ideje, hogy Edwina a saját életét él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kívánta, ne költözzenek át Angliába.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 most már a második, szívéhez közel álló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hagyná el őt, hogy idegen országban élje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. S csak azt remélte, hogy leánya boldogabb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, mint Liz nővére. Charles szerencsére nem is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ított Rupertre. Elbűvölő volt és intelligens,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 és kedves. Kate szerint csodálatos férj lesz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eszélték meg, hogy ezen a délelőttön Sou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ptonban találkoznak Charlesszal, a White St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társaság kikötőjénél. Charles beleegyez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gy velük Amerikába. Ennek rés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oka, hogy elviselhetetlennek tartotta a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s távollétet Edwinától, de Bert is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hozzá, hogy velük utazzék. Ez volt az ő 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i ajándéka. Egy vadonatúj hajó első útján ve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t, s mindnyájan rettenetesen izgatott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a havermoori kastély ebédlő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k, s Alexis hangosan felnevetett, amikor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otrányos dolgot súgott neki, vagy újabb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 lehelt a jeges levegőbe. Bertram éppen cink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evetett gyerekeire, amikor Rupert végre fel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tól: el voltak bocsátva. Bert odament Rup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, hogy elbúcsúzzék tőle és megrázza sógor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. Ez egyszer Rupert is sajnálkozott, hogy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Kedvelte Bertet, s az évek folyamán Kate-tel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arátkozott, bár a gyerekekkel még mind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ó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 volt itt, Rupert. Látogass meg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nket San Franciscóban - mondta Bertram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ebből kiöregedtem. - Koráb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ték, hogy az esküvőre Liz utazik 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 Charles szüleivel. Liz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Rupert egyáltalán elengedi őt, s alig vá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ást. Kate és Edwina segítségével Lond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 is választotta a megfelelő ru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jobban érzed magad, gyere. - A két férfi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rázott. Rupert örült, amikor jöttek, s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ásuk újabb örömet oko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án írjatok nekünk, és meséljetek a haj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an tekintélyes jószág. - Egy pillanatig ir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nézte őket, Liz azonban ezúttal nem ér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igységet. Ha csak hajókra gondolt, tengeri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. Már most rettegett a júliusi átkeléstől. - Í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róla az újságban is. B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elmosolyodott. Nagyon ritkán írt saját l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; néha egy-egy vezércikket, amikor vég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türtőztetni magát. Ezúttal azonban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ismernie, hogy többször is megfordu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z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írok, s akkor küldök nektek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nyt a lap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egyik karjával átölelte Bert vállát és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hoz kísérte őt, miközben Edwina és Kate, O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vel, összeterelték a kicsiket és bevitték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rdőszobába, hogy tiszták legyenek, mire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nak Southamp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felháborítóan kora reggel volt még,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elt a nap, s háromórás autózás várt rájuk Sou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ptonba. Rupert intézkedett, hogy sofőrje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ászfiú vigye ki őket és megmaradt kevés cso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at. A hajókoffereket már előző nap elküldté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ott várnak majd rájuk a luxuskabin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erc múlva a gyerekek már ott nyüzsög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automobilban; Edwina és Phillip is beszál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 egy részével. George ragaszkodot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egyik lovászfiú mellett üljön, aki az au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te. Oona, Fannie-val és a kis Teddyvel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 csomaggal egy másik autóban kapott hel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 Bertram pedig Alexisszel Rupert saját Sil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hostjában utazott. Liz felajánlotta, hogy elkís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 hajóig, de Kate lebeszélte, mondván, hogy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az út odáig. Négy hónap múlva úgyis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ak, s a visszaút a három üres autóval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almas volna, így hát a két asszony megölelte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s Liz egy hosszú pillanatig szorosa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húgát. Maga sem tudta, mitől érzékenyü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ezen a regg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rájuk... rettenetesen fogtok hiá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.. - Milyen fájdalmasnak tűnt most a búcs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ár alig tudná elviselni ezeket az elválá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Liz újra magához szorította húgát, aki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ította fején divatos kalapját, amelyet Bertra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 Lon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ugusztusban találkozunk, Liz - suttog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nővére fülébe - akkor újra otthon lesz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arcát, majd kicsit eltávolodva tőle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pillantott, szomorúan látta, milyen öreg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 a nővére. Újra eszébe jutott, hogy Edwina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je után férjével Angliába készült. Kate azon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, hogy leánya élete boldogabb legy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éé. Szorongás fogta el arra a gondolatr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eltávolodhatnak majd egymástól, mint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igyekezete ellenére - távol került Liztő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omorította mostani, felemásra sikerült búcsú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, amelyhez Rupert krákogása és sofőrö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utasításai szolgáltak kiábrándító háttérül.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a Lord a vendégeket noszogatta, hogy indu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ár, nehogy lekéssék a hajót. Alig öt ó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 indulá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élben húzzák fel a horgonyt, ugye? - ki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óráját és Berthez fordult, miközben Ka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magához szorította Lizt, majd besz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ba, maga mellé ültetve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délben indulunk. Bőven van időnk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. - Április tizedike volt, reggel fél nyol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ezzétek jól magatokat az úton! A Titanic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 hajó! Jó utat! - Rupert integetet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 elől elindult az első kocsi. Liz ott állott mellet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t intett a második autónak, végül az utols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melynek ablakából Kate integetett nekik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mosolyogva. Alexis az ölében volt, Bertra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ellette ült, és egyik karjával átfog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jót! - kiáltott Liz az elrobogó au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 - Sokat gondolok majd rátok... - Szavai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lték a könnyek, bár maga sem értette, miért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annyira. Bolondság, hiszen úgyis találkozik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gusztusban! Magában elmosolyodott, s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után a házba. Rupert reggeli szokásához h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 bezárkózott a könyvtárszobába, Liz pedi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z ebédlőbe. Üres tekintettel bámulta az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székeket, az üres tányérokat, s félelmete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 érzése tört rá. A hely, ahol pár perce még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amely zsongott az élettől és szerettei jelen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ől, most olyan üres volt, s ő újra magára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többiek Southampton felé rob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tek a southamptoni kikötőhöz, s Ka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ram kocsija előrement ahhoz a feljáróhoz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osztályú utasok szálltak be. A második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George valósággal ugrált az ülésen; Edwin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kénytelen volt figyelmeztetni őt, hogy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nyugton, mert különben Phillippel együ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ne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nézz, Edwina! - mutatott a hajó négy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élyes kéményére, miközben Phillip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lecsillapítani. Lelkes öccsétől eltérően Phillip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olvasott a hajóról, amikor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nnak első útján ök is részt vesznek. A Titan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ikertestvére", az Olympic már egy éve járta a 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eket, de a Titanic szó szerint a legnagyobb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világon. Méretei csak kissé haladták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mpicét, de legalább másfélszer akkora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ely más úszó alkalmatosság. George meg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dve nézte. Amikor apja újságjában a Titanicról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egyszerűen "csodahajónak" nevezték, a W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reeten pedig a "milliomosok különjárataként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egették. Csak keveseknek sikerült jegyet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hajó első útjára. A huszonnyolc "B" fedél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luxuskabin közül ötöt Bert Winfield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 le. Többek között ezek a különleges kabin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ülönböztették a Titanicot minden más hajó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ablakai voltak, eltérően a kerek kajütnyí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tól, s francia, holland és angol műtárgyakkal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ék be őket. A White Star hajótársaság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ben kitett magáért. Ráadásul Winfieldék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xuskabinja egymásba nyílott, s így egyetlen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lakosztály benyomását ke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Phillippel, Edwina Alexisszel, Oona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vel - Fannie-val és Teddyvel - Bertra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tel utazott közös luxuskabinban, s a melle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kabint jövendőbeli vejük, Charles Fitzgera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ta el. Ünnepélyes átkelésnek ígérkezett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. George alig várta, hogy feljusson a hajó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kiugrott a kocsiból, már szaladt is a feljáró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, bátyja azonban gyorsabb volt nála. Megr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t, és visszacipelte őt Edwinához, aki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 a többiek összeterel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á igyekszik a fiatalúr? - mondta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 hangon, apjukra emlékeztetve. George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kod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úgy beszélsz, mint Rupert bá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is törődj vele. Szépen itt maradsz, amíg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nem mondja, hogy fölszállhatsz a hajó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látta, hogy Edwina háta mögött Alexis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nyájához bújik, az ír leány pedig a két síró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van elfoglalva. - Eredj, és vigyázz Teddyr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ona anyának próbál segíteni a csomago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désében. - Apjuk pedig éppen Lord Hickh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jeit bocsátotta el. Általában ezt a helyzet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George, a zűrzavart, amelyben eltűnh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szerint kóborol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? - nézett borzadva Phillipre. Megré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z a gondolat, hogy a kisbabára kell vigyá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tevékenység nem sok felfedeznivalót 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ólónál föléjük magasodott a Titanic lenyűgö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ege, s George leghőbb vágya az volt, hogy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son rá és felfedezze annak titkait. Rengeteg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nivalója volt, s alig bírta magát türtőztetni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kár minden pillan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muszáj segítened! - Phillip megint rá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és George-ot a kicsik elé taszigálta, ő pedig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pjához, hogy segítsen neki. Közben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ából látta, hogy Edwina Alexisszel küszk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csacsi! - Ott térdelt a kislány m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lónál, elegáns, új kék gyapjúruhájában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viselt, amikor Charles szüleivel találko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mi történne? Idenézz! - Edwina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felé nézett. - Olyan ez, mint egy úszó vá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nap múlva New Yorkban leszünk, azután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tal hazamegyünk San Franciscóba. -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az egészet könnyedén felfog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legyen, mint egy izgalmas kaland, de Alexi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hajó félelmetes tömege is megrémítette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 anyja szoknyájába fúrta, s elhú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ól, majd újra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? - pillantott föl legidősebb leány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járól próbálta leolvasni annak szavait. A kap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hídon ugyanis a zenekar iszonyatos hangerő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time-ra zendített rá. Attól eltekintve azonban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em sok csinnadrattával találkoztak. Úgy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társaságnál úgy döntöttek, hogy közön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 volna, ha túlságosan nagy cécóval indítan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a hajót. - Mi történt? - próbálta ő is megnyug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jedt-formálta Edwina szájával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ólintott. Mindig a szegény, kicsi Alexis rém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zött a legjobban az új eseményektől, új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és új helyektől. Már akkor is félt, amikor átjö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uretanián. Szüntelenül azt kérdezte anyj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ik, ha véletlenül a vízbe pott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on maradt kezével megsimogatta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ymes aranyfürtjeit, majd lehajolt hozzá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ot súgott a fülébe. A kislány elmosolyod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nyja eszébe juttatta, hogy öt nap múlva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dik születésnapja. Anyja megígérte, hogy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snapját a hajón ünneplik meg, de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rendeznek egy ráadásünnepséget is. - Jó le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ta a rémült gyermeknek, de Alexis csak a fej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, tovább sírt és anyjába csim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menni! - Mielőtt folytatha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érezte, hogy erős tenyerek emelik a magasb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apja nyakában kötö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, Cukorbaba. Csak nem akarsz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 Angliában, nélkülünk? Ugye, hogy 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csi gyerek. Most mindnyájan szépen haz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a világ legcsodálatosabb hajóján. És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láttam az előbb? Egy veled egykorú kislányt.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ni mernék, hogy a legjobb barátnők leszt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New Yorkba érünk. Most induljunk, és nézz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abinokat! - Szorosan fogta a kislányt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an, aki közben abbahagyta a sírást. Belekarol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ébe, és családját szépen a feljáróhoz ter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iztonságban voltak odafönn a hajón,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letette Alexist, aki továbbra is szorítot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, miközben felmentek a főlépcsőn a felső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re, és benéztek a sokat emlegetett elektromo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mellett a tornaterem ablaka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elé emberek nyüzsögtek, nézeg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belső berendezést, a falambériákat és - farag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at, a gondosan cizellált csillárokat, függön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az öt hatalmas zongorát. Még Alexis is meg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ott, mire körülsétálták a hajót, majd be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" fedélzeten lévő luxuskabinjaikba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en, ugye? - mondta Bert Kate-nek, a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dott. Tetszett neki az a gondola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het a hajón férjével. Minden olya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nek, biztonságosnak és hangulatosnak tűnt;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 között lebegtek, mindenki kényelembe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te magát, olyannak, akiről gondoskodna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szer úgy tervezte, hogy a szokottná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ízza a gyerekeket Oonára, ő pedig lazít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vel. Bertre különösen nagy hatással volt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erem, de benézett a dohányzóba is. Akkor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, és tréfásan megfenyegette őt az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nem engedem; azt akarom, hogy velem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él itt a hajón. - Egy pillanatra odabújt hozzá,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d, hogy nem Charles és Edwi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szerelmespár a fedélzeten? - súgt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ek, s közben nem eresztette el Alexis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! - mosolygott Kate jelentőségteljes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ujja hegyével gyengéden megérintette Bert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 Mi a véleménye a társaságna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bemenjünk a kabinokba, egy kicsit k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ljunk, s azután elkezdjük a felfedez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ne most rögtön, apa? -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. Az izgalomtól majd szétdurrant, de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gyarázta neki, hogy kényelmesebb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a kicsik megnézik szobájukat és lepih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ő maga kíséri el George-ot kalandos felf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útjára. George azonban nem tudott ellenállni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ésnek; mielőtt elérték a "D" fedélzetet két e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l a tornaterem alatt, George eltűnt. Kate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kodva kérdezgette, vajon hová tűnhetet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l akarta küldeni Phillipet, hogy keresse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őt, szívem. Nem mehetett messz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le nem megy a hajóról, addig nem lehet baj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túlságosan sok izgalmat nyújt neki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, így semmiképpen nem megy vissza a partr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omagoltunk, én magam keresem meg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vonakodva beleegyezett, de szüntelenül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 a gondolat, vajon miféle csínyeket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el George. Amikor azonban megnézték a p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s kabinokat, amelyeket Bertram foglalt le ré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túlságosan boldogok voltak ahhoz, hogy ily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nak. Örömüket fokozta, amikor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tal később Charles is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ez az? - dugta be csinos fejét a közös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ba. Frizurája szépen megfésülve, arca fel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amikor látta jövendőbelijét, aki talpra szökk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odaszaladt hozzá a parányi nappaliban, am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 Bertram már eldöntötte, hogy oda vonu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ha kettesben akarnak mara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! - Edwina haja tövéig elpirul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őlegénye karjába ugrott. Haja ugyanolyan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 volt, mint a férfié, a szeme még sötétebb k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ozdulata elárulta boldogságá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felkapta őt a földről és megforgatta.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Fannie kunco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olyan nevetséges ebben? - Szeretett el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ni a két kislánnyal, s úgy vélte, Teddy a leg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abb gyerek, akit valaha látott. Igazi jó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s még a rakoncátlan George is mulat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átta, csodálatos családba került, s ezért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ig hálás volt Edwinának. - Láttátok már 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usokat? - szólt át a lányoknak Edwina vállá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ztül. Fannie a fejét rázta, de Alexis hirtelen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arco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udjatok egy kicsit délután, aztán megnéz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- Charles szinte apjuk volt, akárcsak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nyjukat pótolta, h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nak? - kérdezte Alexis aggódv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kutyáktól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lent vannak a ketreceikben, és nem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önni - nyugtatta őt anyja. Alexis képes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utat a kabinban megtenni, ha nem osz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 el a félelmét, hogy valahol a folyosón kóbor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ákba ütkö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zután átadta a gyerekeket az ír lán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ment Charles után a kabinba. Apja pompás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nt foglalt le jövendőbeli veje számára;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ta őket a gyerekek kutató tekintete,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szorította őt, és gyengéden szájon 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Edwinának elakadt a lélegzete, s vőlegényé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 elsötétült körülötte a világ. Voltak pillanat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z is, amikor azon tűnődött, kibírják-e au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sig. De ki kellett bírni, még ezen a csodálatos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on is. Edwina nem akarta elárulni szülei bizal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ugyanúgy gondolkodott Charles is. Mégis,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vártak rájuk augusztus közep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 egy kis sétához, Winfield kisasszon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Charles menyasszo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jánlatát boldogan elfogadom, Mr Fitzgeral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az ágyra dobta nehéz felöltőjét, és el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val a fedélzetre. A kikötőben nem vol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hideg, s Charles boldog volt, hogy újra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yasszonyát. Minden egyébről megfeled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éhány napig voltak távol egymástól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inden óra soknak tűnt nekik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ogy Charles velük együtt utazik vissz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. Távolléte elviselhetetlen lett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asztóan hiányoztál - suttogta neki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lépcsőn felmentek a felettük lévő sétafedélzet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nekem, szerelmem. Nemsokár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szünk, egyetlen pillanatra sem válun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oldogan bólintott, miközben elsét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rancia "járdabisztró" előtt, amelyhez par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ulevard" is tartozott, s hallgatták a francia 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rek puskaropogásszerű beszédét, akik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ra pillantottak és elismerően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osztály utasai közül sokan eljö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zék a parányi "bisztrót". Ezzel az újd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, és sok más érdekességgel csupán a Titanic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eztette meg uta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rementek a sétafedélzeten, egészen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beüvegezett részig, ahol kinézhettek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re, mégis védve voltak az időjárás viszontag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z érzésem, a hajón rengeteg eldugott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 találunk majd, amely csak a miénk lesz,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em. - Charles rámosolygott, és még szor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fonta Edwina kezét a karjába. Edwina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 is arra készült. Már a kabinhoz s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. Reménytelen ez a fiú. Nem értem, anya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ojtja meg. - Edwina kétségbeesett arcot 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említése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mert olyan aranyos - védte Charl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pontosan tudja, meddig szabad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apjában véve Edwina is egyetértett ezzel, jó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, néha úgy érezte, hogy saját kezével fojt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azad van. Hihetetlen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, mint Phillip. Ő soha nem tenne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ilyen voltam gyerekkoromban, 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csodálom most George-ot. Bárcsak én is 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b lettem volna! Ha felnő, George nem érzi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rmit is elmulasztott. Azt hiszem, kihas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lehetőséget. - Charles felnevetett, s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is boldogan elmosolyodott, amikor Charles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val átölelte a vállát. Nézték, amint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lassan eloldja magát a kikötőtől. Edwina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hogy atyjának legyen igaza, s Geor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n bujkáljon. Valahogyan azonban ő is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öccse a hajón maradt, ahol túlságos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látnivaló volt. Közben megszólalt az erő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kürt, s lehetetlenné tett minden beszélg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alom remegett a levegőben, s Charles újr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olt és gyengéden megcsókolta őt, miközben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ük sivított a hajókü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vontatógőzös segítségével a mamuthajó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ott a dokkból és elindult Cherbourg felé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utasokat vettek fel, mielőtt továbbutaz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reenstownba, onnan pedig tovább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pillanat múlva azonban rövid, izgalmas köz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következett, amelyről a kabinba zárkózott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tudomást sem szereztek, de azok, akik a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n tartózkodtak, ámulva nézték, hogyan sikli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hajó egy amerikai és egy angol utasszáll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. Az utóbbiakat a szénrakodó munk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rájkja miatt a mólóhoz kötötték. Az Americ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e hajótársaság "New York" nevű hajój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te Star "Oceanic-ja volt ott, s a két kis hajó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mellett állott, igen szűk helyet hagyva a Titan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Hirtelen pisztolylövésekre emlékeztető han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szottak, s felpattantak azok a kötelek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w Yorkot az Oceanic-hoz kötötték, s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 lassan a Titanic felé sodródott, s olyan közel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hozzá, hogy úgy látszott, a Titanic jobb old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ütközött. Egy gyors manőversor ered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a Titanicot kísérő egyik vontatógőzös köt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tt a New Yorkra, s a matrózoknak sikerült a 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dást megállítani, mielőtt az a Titanicnak ütk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ew Yorkot ezután elvontatták, s a Titanic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hajózott Cherbourg felé. Az ütközés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jszálon múlott, s az utasok őszintén csod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ügyes manőverekkel mentették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ék, a tengerésztudás valóságos bemut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ak voltak tanúi. A Titanic legyőzhetetlennek,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hetetlennek látszott. Jó kétszázhetven méter h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volt, amint erről Phillip pontosan tájék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s igen nehéz volt manővere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 egy hajszálon múlot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akit a látvány szinte hipnotizált. Vől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. Megünnepeljük szerencs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zásunkat egy pohár pezsgővel a Café Paris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? - Edwina boldogan bólintott, s elin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dabisztró felé, ahol néhány perc múlva a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lált George is rájuk talált, meglehetősen kifullad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tok itt? - kérdezte. Sapkája félre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inge kilógott nadrágjából, amely az egyik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n határozottan piszkos volt. Georg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boldognak látszott, mint még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én is kérdezhetném tőled, George. A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ütt keresett. Mi a csudát csináltál? - korh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nytelen voltam körülnézni. - Úgy nézett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ére, mint valami ostoba lényre, majd ellenál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 pillantást vetett Charlesra. - Hello, Charl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, nagyon jól, George. Milyen a hajó?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! Tudtátok, hogy négy lift van rajta, s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enc emeletre járnak? Van egy fallabdapály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uszoda, s egy vadonatúj Renault kocsit vi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. A konyhában egy csomó fantasz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p van. Megpróbáltam átmenni a harmad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de nem sikerült. Megnéztem viszont a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t, s elég rendesnek láttam. Volt ott egy hely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ány - adta elő élményeit jövendőbeli sógor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örömére. Edwinát azonban borzadá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el öccse előadása. Hiányzott belőle az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gyelem, s zilált megjelenése is nagyon zavarta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alaposan körülnéztél. Jól tetted - gra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neki Charles, s a csavargó kölyök vissza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 - Voltál már a parancsnoki híd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- A fiún látszott a csalódás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annyi időm, hogy alaposan megnéz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oltam odafent, de rengeteg ember nyüzsög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felé. Később majd visszamegyek. Akartok ús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 ebéd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nne vagyok, ha a nővéred is í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aludni kellene egy kicsit Fanni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ddyvel - dohogta Edwina. - Nagyon téved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t hiszed, összevissza szaladgálhatsz itt a hajó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mi kölyökku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Edwina - nyöszörgött George - te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sz! Ez tényleg nagyon fon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 fontos, hogy rendesen viselkedj. Várj cs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mama meglátja, hogy nézel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van szó? - atyja hangja közvetlenül 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ük szólalt meg, s volt benne valami kedélye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, Charles... Halló, George, lá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üzsögtél. - George-nak még az arca is ola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még soha nem látszott ilyen elégedet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pja leplezetlen élvezettel nézet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fantasztikus, ap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ömmel hallom. - Ebben a pillanatba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közeledő Kate megpillantotta fiát, és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hol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Bertram! Hogy tűrheted el, hogy így né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?! Olyan a külseje, mint... mint egy utca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ottad, George? - kérdezte apja nyug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. - Szerintem itt az ideje a tisztálkodásna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na javasolnom, menj föl a kabinod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y fel valami... hm... kevéssé elnyűtt ruhát..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teljesen kiborítod anyádat. - Apj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inkább kedélyes volt, mint rosszalló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fiú széles vigyorral nézett föl rá, ami 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zte az ő jókedvét is. Kate azonban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olyan mulatságosnak az esetet. Ráparancs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ra, hogy addig ne kerüljön a szemük 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meg nem fürdik és át nem öltö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lek, mama... - nézett George könyörö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ra, de hiába. Kate feltűrte blúza ujját, ké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fiát és elindult vele a kabin felé, ahol Georg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gondjaira bízta. Phillip éppen az utaslistá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mányozta abban a reményben, hogy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vre bukkan. Astorék természetesen itt voltak, 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n utazott Izidor Straus és felesége, a Macy tul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osai. Rengeteg híres névvel találkozott és sok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allal is, de nem volt közöttük ismerős. Látot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ok fiatal hölgyet, aki tetszett neki. Rem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, hogy az utazás során megismerkedi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. Éppen az utaslistát tanulmányoz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kíséretében megjelent George a kabi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egkérte idősebb fiát, ügyeljen; hogy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ürödjék és rendesen viselkedjék. Phillip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hogy igyekszik majd, de George már 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ni készült. Meg akarta nézni a kazánháza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noki hidat, s vissza akart menni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ahol sok érdekes gépet látott, de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babrálni. Ott volt még az egyik felvonó is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karta, hogy feljebb vagy lejjebb megy-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gyen, gyalázat, hogy még nem vagy teng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eg -korholta őt Phillip, miközben anyjuk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többiekhez a sétafedélz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ével, Edwina és Charles társaságába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en megebédeltek, majd Phillip, George és O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vel felébresztették a gyerekeket délutá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ukból. Alexis már kevésbé aggódott a hajó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bűvölten nézte a körülöttük csevegő és sétál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et, s időközben megismerkedett avval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nyal, akiről apja beszélt a kikötőben. Lorra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neve, s valójában korban jobban illett Fanni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a maga három és fél évével. Kisöccsét Trevo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, Montrealból jöttek. Ugyanolyan babá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lexisnek. Mindkét baba felnőtt hölgyet áb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t, Alexis az övét Mrs. Thomasnak nevezt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korábban kapta karácsonyra Liz nénitől,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hová magával vitte. Lorraine babájának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ugyanolyan arca volt, de alakja és kabát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lyan divatos, mint Liz néni babájáé. Eze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rs. Thomas rózsaszín selyemruhát visel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varrt neki, fölötte pedig a saját fekete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ykabátját. Magas szárú, gombos cipője is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délután Alexis sétálni vitte őt, amikor szül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nézett a sétafedél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a hajó a cherbourgi kikötőben horgony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lexist és a kicsit már ágyba dugták.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eltűnt. Kate és Edwina a vacsorához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ött, Charles, Phillip és Bertram pedig a do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ban várták a höl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z estén a "D" fedélzeten lévő nagy ebéd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 a vacsora. A férfiak természetesen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kendőt, a hölgyek pedig Londonban, Páriz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agy New Yorkban vásárolt drága ruháka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ek. Kate felvette azt a csodálatos, gyémánt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akott régi gyöngysort, amelyet egykor Bertr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a viselt. Maga az ebédlő is gyönyörű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ragott díszek, ragyogó sárgaréz szerelvénye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ristálycsillárok ékesítették. Az ott vacsorázó 300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osztályú utas látványa tündérmeseként h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óan kivilágított teremben. Edwina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ilyen gyönyörű látványban még nem volt rész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jövendőbeli férj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a szomszédos szalonban üldög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ig hallgatták a hajó zenekarát, s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ásított és bevallotta, a fáradtságtól alig tud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gni. Hosszú nap volt ez, s Kate legidősebb fi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társaságában boldogan tért vissza a luxus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nba. Edwina és Charles elhatározta, hogy f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 még egy kicsit, s Kate nem ellenezte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belépett kabinjukba és látta, hogy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n alszik az ágyban, mindnyájan felléleg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re nem kellett őt tovább keresg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délben elérkeztek a tengeri út előtti ut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ó megállóhoz. Greenstownban harmadosztál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okat vettek fel. Miközben a beszálló uta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, Oona odafentről hangosan felsikolt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afedélzet korlátjába ka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k ura, Mrs. Winfield! Ott van az unoka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a csudába láthatod inne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bizonytalanul. Oonában túltengtek az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, s élénk volt képzelőereje is. - Szerint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pedig akárhonnan megismerem őt. Két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idősebb nálam, s mindig olyanok voltun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testvér Tűzvörös haja van s egy kislánya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is látom. Mrs. Winfield, megesküdnék, hogy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!... Évek óta emlegette, hogy átjön Ame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z, Mrs. Winfield! - A szeméből könnyek sz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tak. - Hogyan találhatnám meg a hajó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csakugyan az unokatestvéred,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zük a hajópénztárost, ő ellenőrizheti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osztályú utasok listáját, s ha csakugyan ő az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szerepel a listán.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ce O'Dare, a kislánya pedig Mary..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ötéves. - Ez az információ szöget ütött Kat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be. Ha az unokatestvér két évvel időse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ona, akkor most húszéves... S van egy ötéve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a... Kérdéses, van-e férje, de nem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eni Oonát, s így nem kérdezett semmit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onban, helyesen, úgy vélte, hogy az uno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 hajad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átszhatok majd a kislánnyal? - kérdezte cs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lexis. Ma már jobban érezte magát. A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ágyban eltöltött éjszaka után a Titanic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olyan félelmetesnek. A személyzet tagjai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an olyan kedvesek voltak hozzá, hogy tul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képpen már kezdte élvezni az utazást. Fanni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gondolta. Amikor reggel bebújt Edwina ágy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már ott találta. Hamarosan követt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, majd felbukkant George is. Leül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ának szélére, addig csiklandozta őket, amíg kac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uk és visongásuk felébresztette Oonát. Beszal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binba, majd boldogan elmosolyod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ukat együtt látta. Ugyanígy mosolygot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s, amikor az utaslistán megtalálta unokatest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ét, íme ott volt, mindenki láthatta: Alice O'Da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, hogy elmondja Edwinának, aki épp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ához öltözködött. Ezúttal Charles és szülei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ában az Á la Carte étteremben vacsor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 kisasszony, igazam volt... Az uno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m szállt fel a hajóra. Tudtam! Négy év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, semmit nem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? - mosolygott rá Edwina. O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anyos lány volt, s Edwina tudta, hogy szívbő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i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gyik utaskísérő vigyázott délután a kic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míg lementem a harmadosztályra. A hajópén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s mondta, hogy rajta van az utaslistán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m, hogy látnom kell őt! - S mintegy me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ésképpen hozzátette: - Mrs. Winfield tud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am neki, és beleegy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Oona. - Edwina néha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ben érezte magát: még nem igazi úrnő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gyerek, s tudta, hogy Oona és a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 is némelykor kémnek tartják, aki esetle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ja őket az anyjának. - Az unokatestvéred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olt, hogy viszontláthatott. - Kedves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Oonára, fényévekkel érezte magát idősebb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ona megkönnyebbülve és boldog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ép leány, s a kis Mary olyan arany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egyéves volt, amikor utoljára láttam.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, mint Alice volt gyerekkorában. Tűzvörö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van. - Boldogan nevetett, Edwina pedig mo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csíptette fülébe anyja briliáns fülbevaló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ba m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ír leány bólintott, mintha a sors kegyenc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né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 készül. Van ott neki egy nagynénje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unokatestvére, de azt mondtam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ön Kaliforniába. Azt mondta, megpróbálja.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majd neki, amit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rámosolygott. Olyan boldognak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ona, s jó érzés lehetett, hogy rokonai vannak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n. Ezután hirtelen eszébe jutott valami,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nyja is megemlí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aposan kezet mostál, mikor vissza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. - Oona kissé sértődöttnek láts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 a kérdést. Gazdái számára a harmad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 valamilyen betegséggel volt egyenlő; olyan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elyet ők soha nem láttak, s nem is aka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ni. Valójában azonban jobb volt, mint Oon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te. Természetesen nem is hasonlított az ő ka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hoz, s az ott lévő különböző tárgyak nem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épek és divatosak, de minden rendes é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volt, s a harmadosztályú utasok is épség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nek majd Amerikába, s végül is ez a lény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nem vagyunk szerencsések, Edwina 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? Ugyanazon a hajón utazunk! Képzelje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isten, soha nem hittem volna, hogy ilye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s leszek. - Újra rámosolygott Edwinára, majd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nt kabinjába, hogy felügyeljen a gyerek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ement a szalonba, ahol szülei már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őt Charles társaságában. Azon az estén az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 Á la Carte étteremben vacsoráztak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ségesen egyetértett Oonával, miközbe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jövendőbelijére. Mindnyájan szerencsé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rs kegyencei, nagyszerű életük van, s a sors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jei szerettei is, s a helyek, ahová mennek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önyörű hajó, amely első útján visszaviszi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ába. Ahogy ott állt s Charles kezét 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ványkék szaténruhájában, feltűzött hajával,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a csillogó jegygyűrűvel, Edwina Winfield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életében nem volt ilyen szerencs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. Amint Charles karján belibegett a nag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be, s hallgatta ő és Bertram könnyed társalg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rendkívüli este ez a mai, egy csodálatos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 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án gördültek a napok a Titanicon, telve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. Rengeteg dolguk volt, s úgy tűnt, olyan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jut idő. Minden olyan kellemes és könnyű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világ között lebegtek azon a hajón, amel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elképzelhető örömöt kínált, a különleges 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től a fallabdáig és uszodáig, s a gőzfürd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és Charles több fallabdameccsetjáts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próbálta az edzőkerékpárokat meg a mechan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kat, miközben Edwina reggelenként az elek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 teve újdonságával ismerkedett. George ink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iften utazgatott, mindenkivel összebarátkoz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 pedig naponta az ebédnél találkozott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kor a kicsiket Oona lefektette, Ka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ram nagyokat sétált a sétafedélzeten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ról beszélgettek, amelyekre évek óta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idejük. De a napok gyorsan múltak, s szinte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étlenül rájuk est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nként a nagy ebédlőben vagy a még ele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 Á la Carte étteremben vacsoráztak, ahol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 második napján Smith kapitány bemutat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tor házaspárnak. Mrs. Astor elismerően nyi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Kate-nek bájos családjáról, s néhány el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gyzéséből Kate arra következtetet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fjú Astorné várandós állapotban van. Jóval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bb volt férjénél, s úgy látszott, nagyon szer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 Amikor Kate később együtt lát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csendesen beszélgettek vagy fogták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; egyszer látta, hogy csókolóznak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injuk felé tartanak. A Straus házaspár is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ította, hogy kedveli őket. Soha nem láttak két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összeillő embert, akik oly sok év után is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zetlenül szerelmesek egymásba. Kate egy-két 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ommal beszélgetett Mrs. Strausszal és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ezte fel, hogy pompás humorérzék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en háromszázhuszonöt első osztályú ut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a hajón; sok érdekes ember volt közö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híresség is. Kate különösen élvezte 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t egy Hele Churchill Candea nevű hölgg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ónő volt, több könyve jelent már meg, s a jel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a legkülönbözőbb témák iránt érdeklődött.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különbözőbb "témák" iránta is érdekl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többször is észrevette, hogy a vonzó Mr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ndea ritkán látható fél tucatnál kevesebb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ában. Közöttük volt néhány igen csinos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is - természetesen Bert kivétel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láthatod, milyen életed lehetett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otlasz belém - ugratta őt Bert, amikor elsét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Mrs. Candea nyugágya előtt, ahol egy csop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leste lélegzetvisszafojtva az asszon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át. Kate hallotta a nő könnyű nevetésé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űrődik a csoportból. De ezen ő maga is cs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. Ilyesmire Kate Winfield sohasem gond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a gondolat is mosolyra késztette, hogy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ndea-hez hasonló életet éljen. Szerette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, a gyerekeket,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nem váltam volna be mint a vég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- nézett rá sértődötten Ber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 vonta volna jó ízlését. - Te nagyo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utaság. - Kate megcsókolta férje nyakát, 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mosollyal a fejét rázta. -Alighanem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kendővel a kezemben szaladgálné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jem valakinek az orrát. Azt hiszem,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nak rendelt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 veszteség... egész Európa a lábad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rt volna, mint az illusztris Mrs. Candea-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tta feleségét, ugyanakkor fülig szerelm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, s viszont - ezzel Kate is í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megfelelsz nekem, Bertram Winfie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re nincs szükség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hálásnak kell lennem? - mosoly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ra, miközben eszébe jutottak közös évei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ság, örömeik és szomorúságaik. Szép él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nem csupán szerelmesek, hanem jó barát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egyszer Edwina és Charles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ja mindezt. - Az asszony halkan beszélt, s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komolyan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remélem. - S a délutáni hideg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megállt, karjaiba vonta feleségét, és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en megcsókolta. - Szeretném, ha tudnád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szeretlek - suttogta, s az asszony elmos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Férje a szokottnál komolyabbnak tűnt, s 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tt újra megcsókolta volna, Kate gyengéden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gatt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A férfi szokatlanul feszült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... néha nem árt kimondani azokat a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at, amelyekre máskor csak gondolunk. - K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ben sétáltak tovább. Vasárnap délután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részt vettek Smith kapitány istentisztele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imádkoztak a "tengereken hajózókért". 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 idő volt, s a levegő annyira lehű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alig voltak már a fedélzeten. Ők is meg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néztek a tornaterembe, ahol Mrs. Candea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edzett az ifjú Hugh Wilmerrel. Utána tovább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tak, s végül elhatározták, hogy teáznak.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hideg volt ahhoz, hogy továbbra is kinn mar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nak a fedélzeten. Odabent észrevették Joe Jac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ort, amint a társalgó egyik sarkában ifjú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Madelaine-nel teázott; azután George-ot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ellette Alexist, amint a terem túlsó végébe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 hölggyel te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nézz! - mosolyodott el Bert. - Csak a jó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ja, mire lesz képes az a kölyök, ha fel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merek rágondolni. - Otthagyta Kate-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nál, s átment bemutatkozni a két idős höl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z, akik gyerekeit szórakoztatták. Hálásan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e nekik, majd visszavitte a gyerekeket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ához. - Mi a csudát csináltok itt? - kérdezte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, s kedélyesen nézett Alexisre, aki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jól érezte magát a két idegen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Ez ritkán esett meg vele. - És hol hagyt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on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zonnal kész volt a vál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ment az unokatestvéréhez, s a kicsi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kísérő hölgyre bízta. Azt mondtam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hozzátok viszem, és ő elhitte - mond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 vonogat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 elvitt a tornaterembe - közölte Alex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néztük az uszodát is. Azután le-fel utaztu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sszes liften. Egyszer azt mondta, keressün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t, akitől teasüteményeket kapunk. Találtun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. A két hölgy nagyon kedves volt - közölte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ilagosan, s angyalarcán látszott a nagy kaland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 érzett elégedettség. - Mondtam neki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lesz a születésnapom. - Ez igaz volt,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eg is rendelte a születésnapi tortát, s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tin, a főcukrász megígérte, hogy fehér cuko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 és sok halvány rózsa lesz rajta marcipá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nek szánták az egészet Alexis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ilyen jól mulattatok. - Be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ulatságosnak találta az esetet, és Ka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miközben Alexis beszámolóját hallga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 azonban inkább gyertek velünk, 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t, hogy idegenekkel hívatjátok meg mag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vigyorgott, Alexis pedig Kate ölébe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gyengéden arcon csókolta és szorosa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. Alexis szeretett így anyja ölében lenni;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legségét és lágyságát és érezni haját, ami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a fejét, érezni parfümjének illatát.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at volt kettejük között. Kár is volt ezt 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s ez nem jelentette azt, hogy Kate kevésbé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et. Arról volt szó csupán, hogy Alexis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özel állt szívéhez. Kate a többieket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, de Alexis különösen igényelte ezt a fajta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et, s ez így volt jó. Úgy tűnt, hogy Alexis igaz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szakadt el tőle, talán nem is fog. Kat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úgy érezte, talán nem is kell, hogy elszak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e. Néha azt remélte, hogy örökre maga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hatja - különösen akkor, ha Edwina átköltö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később, sétájuk végeztével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harles lépett a társalgóba. Integettek Bert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. Edwina még mindig meggémberedett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it próbálta felmel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ággal fagy odakint, ugye mama? -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rá Edwina. Mostanában, ahogy elnézte 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rra gondolt, senkit nem látott még 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nak, kivéve talán önmagát, amikor férjhez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hez. Ezt a két embert szinte egymásnak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. Mrs. Straus is megemlítette ezt, többször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ott az ifjú párral, és elismerően eml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milyen bájos fiatal pár ők ketten. Remél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boldogo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van ilyen hideg? - kérdezte Edwina 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teát és vajas pirítóst rendeltek. - Sokkal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ebb van, mint reggel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gé északon járunk. Ha odafigyelünk,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egy pár jégtáblát is láthatunk - mondta az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ghegyekre cél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eszélyesek azok? - aggódott Edwin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ihozták a teát és a pirítóst, de ap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óan 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ilyen hajónak nem árthatnak. Hallot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anak a Titanicról: elsüllyeszthetetle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hajónak meg se kottyan egy pár jégtábl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is, biztos vagyok benne, hogy vesz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én a kapitány eléggé lelassítja a haj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alóságban egész nap közel huszonhárom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s sebességgel haladtak, ami a Titanic es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teljesítmény volt. S ezen a délutáno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ők a teát kortyolgatták és a pirítóst fog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, a Titanic már három figyelmeztetést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ghegyekről más hajóktól, a Careniától, a Baltic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mericától. Smith kapitány mégsem csö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a hajó sebességét. Nem érezte szükségét,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figyelemmel kísérte a helyzetet. A White Sta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ársaság egyik legtapasztaltabb parancsnok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okévi szolgálat után, ez után a káprázatos ut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észült nyugdíjba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n volt Bruce Ismay is, a hajótársaság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je. Ő is látta az egyik ilyen figyelmezteté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ebre vágta azt, miután megbeszélte a kapit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z estén maga Kate fektette ágyba a kics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vel Oona megint átment a harmadosztály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atestvéréhez, s az asszony megígérte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gyáz a gyerekekre, amíg visszajön. Kat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jában nem bánta: szeretett foglalkozni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. - Igen, én is észrevettem, hogy még hideg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- s a szekrényből póttakarókat vett elő,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et bebugyol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on az estén egy pillanatra kilép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 la Carte étteremből, hogy friss levegőt szívj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 fagyott. Vacsora előtt arró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hogy Phillip kiszemelt magának egy lány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 óta bámult rá a fedélzetről. A lány a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on utazott, csinos volt, de úgy tűnt,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uk lehetetlen. Néhányszor szégyenlősen fe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Phillipre, ő pedig rendszeresen és köt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tudóan visszament ugyanerre a helyre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látja. Ma már ő is attól tartott, hogy alapos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t ebben a fagyos levegőben. Úgy látszot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 lánynak több esze volt, vagy szülei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abbak. Mindenesetre nem látták több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egész délután búskomoran üldögél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hogy nem is vacsorá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feje - mondta Edwina együttérző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nak, miközben helyet foglaltak 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Mr Guggenheimmel váltott néhány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állt rövid időre, és mondott valamit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eagnek, az ismert újságírónak és szépír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eag évekkel korábban néhány cikket írt San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óban Winfieldék lapjába. Végül Bertram cs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vel beszéltél az előbb, drágám? - kíváncs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Kate. Speaget megismerte, de nem tudta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másik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njamin Guggenheim. Évekkel ezelő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n találkoztam vele - magyarázta Be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nem akar erről bővebben beszélni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san azon tűnődött, vajon nem a férfi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évő hölgy volt-e a hallgatás oka, ez a fel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ség. Valami azonban azt súgta nek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 nem Guggenheim felesége, s amikor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férje láthatóan nem akart erről rész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rs. Guggenheim vol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hiszem. - A témát ezzel lezárták, s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hoz fordult, hogy megtudja, jól tippelté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mai napon maguk mögött hagyott távolsá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 napon 546 mérföldet hagytak maguk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, s Bert nem találta el, Charles viszont igen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már az első napon némi nyereségre tett sz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utazás valójában remek alkalom vo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ét férfi megismerje egymást. Amit e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k Charlesból, az nagyon tetszett Bert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nek is. Tudták, hogy lányuk boldog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éz 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nak a hölgyek és urak egy friss sé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? - érdeklődött Bert, amikor elhagyták a szal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z esti hangversenyt hallgatták. Amikor az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iléptek a fedélzetre, érezték, hogy nagyo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 van. Valósággal jeges volt a levegő, a csilla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esen rag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de hideg van! - Kate a bunda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eszketett. - Hihetetlenül hideg van ma este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a azonban kristálytiszta volt, s ők nem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csora közben a rádiós két újabb hajótó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 figyelmeztető táviratot közeli jéghegyekrő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eltek azonban biztosan voltak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itől tarta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tizenegykor lementek a "B" fedélzetre. Vetk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 közben Bert és Kate halkan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és Edwina pedig pezsgő mellett a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onban üldög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 órakor Kate és Bert lefeküdt és elo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llanyt. Körülbelül ugyanabban a pillanat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Californian rádióüzenetet küldött a Titan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rról a jéghegyről, amit éppen akkor lá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anic rádiósa, Phillips azonban lázasa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zon, hogy elküldje az utasok személyes táv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t az Újfundlandon lévő átjátszó állomásnak.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 utasította vissza a Californian prób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, amiért az megzavarta őt. Tucatnyi távirat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ovábbításra, s a jéghegyről már korábban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ült. Ezúttal azonban nem tartotta szüksége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igyelmeztesse a kapitányt. Ugyan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iratokat korábban ő is látta, és egyáltalá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dott meg tőlük. A Californian tehát kikapcs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adta meg ennek a jéghegynek a ponto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t. Phillips folytatta a táviratok küldését G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ysbe; Kate és Bertram álomba merült,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eli szobában békésen aludtak, Edw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pedig kényelmesen elhelyezkedett a p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on a szalonban, és a jövőjükről beszélgett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z óra mutatója éjfélhez 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közös életük tervezgetésébe m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mikor a hajó könnyedén megremegett;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rázkódást éreztek, mintha valami az oldal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ődött volna. De nem volt komoly ütközé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semmi drámai esemény Ők mindkett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k, bármi volt is az, nem lehetett fontos.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ig még beszélgettek, amikor Edwin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, hogy megszűnt az eddig folyam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szó zümmögő hang és az azt kísérő gyöng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s. A hajó megállt, s most első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tekintete is aggodalmat tükr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valami baj van? - nézett rá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va Edwina, miközben Charles kinézett a jobb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i ablakon, de nem látott 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szem. Hallottad, mit mondott apád: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elsüllyeszthetetlen. Talán csak pihentetik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okat vagy irányt változtatnak, esetleg beállít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Nem hiszem, hogy komoly a dolog. -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llenére felvette kabátját, és gyengéden szá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Edwinát. - Kinézek, de mindjárt vissza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k, és elmondom, mit 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ök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ég hideg van kint, Edwina. Maradj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stobaság. Rupert bácsi házában a reggel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él hidegebb van. - Charles mosolyogva adta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ra anyja bundáját. Biztos vol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semmi baj. S ha történt is valami,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hozzák, és hamarosan folytatják út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lyosókon más kíváncsi utasokkal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hálóköntösben és szőrmekabátban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nyakkendővel és báli ruhában vagy fürdő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yben, csupasz lábbal jöttek-mentek a fedél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átszott, sokan, közöttük George Jacob Ast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ezték, hogy valami nincs rendben, é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 tudni, mi történt. Amikor azonban körbej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fedélzeten, nem lettek sokkal okosabbak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a hajó leállt, s a négy hatalmas ké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 három gőzfelhőt pipált az éjszakai égre.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nek azonban semmi jele nem látszott.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k megoldásra váró rejtélyt, semmi komoly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 nem mutatkozott. Végül az egyik steward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egy jéghegynek ütköztek, de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omra nincs ok. Astor visszament a feleségé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és Edwina pedig visszatért a kabin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legedjenek. Nekik is azt mondták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ől tartani. Valójában ha meg akarták volna n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madosztály pihenőrészén a jéghegy kis darab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látszott, s a fedélzeten a tat felé nézv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látta, hogy a harmadosztályú utasok oda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golyóznak és nevetve jégdarabokkal dobáló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játék azonban nem vonzotta Edwiná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, s miután megállapították, hogy ninc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 baj, úgy döntöttek, visszamennek kabinj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az óra öt percet mutatott éjfél előtt,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ek a közös társalgóba, Bertramot tal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, aki aggódó arccal várt rá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 a hajóval? - suttogta, ne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ssze feleségét. Ő maga észrevette, hogy le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torok, és ez aggodalommal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jelek szerint semmi - vágta rá Charle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gy székre tette kabátját. Edwina is kibo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ott anyja bundájából. - Úgy tűnik, jégtábl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köztünk, de a jelek szerint senki nem veszi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. A legénység, úgy tűnik, könnyedén megbi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k vele, s a fedélzetről semmit nem látni. -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nak látszott, s Bertram is láthatóa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ült. Kicsit ostobának érezte magá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aggódott, de családos ember lévén bizt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menni. Jó éjszakát kívánt nekik, meg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, ne maradjon fenn sokáig, majd újra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. Ekkor pontosan három perccel múlt éjfé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mélyen a fedélzet alatt a kazánfűtők esz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en dolgoztak, hogy kioltsák a tüzet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kazánjaiban, s közben víz árasztotta el a p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 padlóját. A Titanic valóban jégjegynek üt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, s az első öt, úgynevezett "vízzáró" rekesz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vízzel azon a hatalmas résen keresztül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éghegy vágott a hajó oldalába. A parancsnoki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Smith kapitány, Bruce Ismay, a White Star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 vezetője és Andrews, a hajó építője hi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kedve bámultak, és megpróbálták megállap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omoly a hely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drews megállapításai távolról sem voltak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ítőek: szembe kellett nézni a tényekkel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rekesze megtelt vízzel, a Titanic nem mara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a víz felszínén. Az elsüllyeszthetetlen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lyedt. Úgy vélték, egy darabig sikerül a víz fel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 tartani, de senki nem tudta megmondani, 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. Amikor Bertram Winfield újra lefeküdt,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ig úgy érezte, hogy a padló kissé oldalra d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rögtön elhessegette ezt a 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fél után öt perccel Thomas, Andrews sürgeté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összehívta tisztjeit a parancsnoki hídra, és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őket, hogy szedjék le a takarókat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okról. Addig semmiféle mentési gyakorla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, semmi figyelmeztetés nem hangzott el, 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ak az előkészületek is. Ezt a hajót nem le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lsüllyeszteni, ez a hajó nem ismerte a félel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ost az első osztályon a stewardok kabinró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nra jártak, hogy felébresszék az utasokat.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újra a szobában volt.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otta a hangokat, amikor Charles kinyi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lgó ajtaját, de nem értette a szavakat. Mos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s világos lett előtte minden. A steward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, úgy beszélt velük, mint a gyerekekkel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figyelmeztetni kell ugyan, de nem szaba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zteni, így is kiderült, hogy a steward utasítás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, amelyeket azonnal követni kel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ki csatolja fel a mentőöveke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ön a fedélzetre! - nem szólt a hajó harangj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rénáztak, nem volt általános riadó. Sőt, szinte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s csend ült a fedélzeten, de a steward tekintet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ta, hogy komoly a dolog. Edwina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vezete nagyobb sebességre kapcsolt; ez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történt vele, amikor valamelyik gyerek baj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. Azonnal tudta, hogy késedelem nélkül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re kell sietnie, hogy összeszedjé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idő átöltözni? - kérdezte Edwina, mielő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ward továbbment a következő kabinhoz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ejét rázta, úgy szólt vissza a válla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incs. Maradjon így, és vegye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övet. Az melegíti. Ez csak óvintézkedés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fel kell venni. - Ezzel továbbment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perc törtrészéig Charlesra pillanto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orította kezét. Közben apja elindult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ssze Kate-et és a gyerekeket. Oona és Ka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hez hasonlóan mélyen aludt kabin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gítek felkelteni a gyerekeket - ajánlk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, és átment Phillip és George kabinjába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mentőöveiket, és sürgette, hogy igyekez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Közben megpróbált úgy viselkedni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ssze meg őket, de az nemigen sikerült.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találta az egészet jó mulatságnak, de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iszonyúan aggódott, miközben ruhája fö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sztatta a mentőövet. Charles megmutatta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kezel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őször Alexist ébresztette fel.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egrázta és gyorsan megpuszilta, Fannie-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gyszerűen kiemelte az ágyból. Oona kar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en megrázta, de a lány halálra rémül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 nézett rá, amikor Edwina - nehogy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ze a gyerekeket - megpróbálta neki el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 hol van? - kérdezte Alexis rémült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, és visszaszaladt az ágyba, miközben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, hogy Oona hozza ki Teddyt. Akkor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, éppen nappali ruháját húzta fel hálóköntö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Álmosnak, de fegyelmezettnek látszott, s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ul rohant anyja karja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ik? - nézett Kate tanácstalanul férj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ára, majd Charlesra. - Elmulasztotta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at, amíg aludtam? - Úgy érezte, egy drá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ős közepébe csöppent, s fogalma sem vol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mondta őszintén Bertram. -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tudunk, hogy valami jégtáblának ütkö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ólag nem komoly, legalábbis fél óráva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ondták Charles-nak, de most azt akar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ntőöveket vegyük fel, és menjünk a fedélzet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ok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Kate körülnézett a szobában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 Edwina lábára tévedt. Edwina vékony,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rkú ezüstszandált viselt, s a fedélzeten ö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lefagyott volna a lába. - Edwina, végy fel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 cipőt. Oona vedd fel a kabátodat, és azonn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old fel a mentőmellényeket Fannie-ra és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- Charles közben már segített neki, Bertra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adrágot húzott pizsamájára, s papucsa 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nit és cipőt húzott a lábára. Felvette azt a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t, amelyet elhozott ugyan, de még nem volt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felvette kabátját a mentőöv fölé és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pjúruhát vitt át Kate-nek abba a kabin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Alexisnek segített öltözködni. Közben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a padló most határozottan megdől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alatt. Ébredése óta most először kezdett f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e mély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ünk, gyerekek, igyekezzünk - mond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magabiztosnak látszani. Phillip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ár elkészült. Edwina most már meleg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i cipőben és saját kabátjában volt, alatta a ké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m estélyi ruha, Charles pedig segített nek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adja a ruhát és a mentőmellényt Fannie-ra,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és Alexisre. Egyedül Oona állt mezítláb, háló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Kate éppen magára öltötte a vastag utcai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Bert hozott át neki. A ruha alatt háló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jta. Utcai cipőbe bújt, majd nagy nehez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bund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ltözz fel - sziszegte Edwina Oonána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ég jobban megrémíteni a gyereke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, ha Oona végre látja, mi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h, Alice... át kell menjek az unokatestvé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és a kis Maryhez... - majdnem sírt, s kezé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ve szaladgált a kabi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e lehet róla, Oona Ryan. Felöltözöl 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nk jössz! - csattant fel Kate. Még mindig Alex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 fogta, s bár a kislány meg volt rémülve,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takozott. Tudta, nem lehet semmi baj, amíg apu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u mellette van. Oona kivételével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en voltak. Oona hirtelen annyira megrém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udott velük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 úszni... nem tudok úszni... -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zt zok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nevetséges - Kate megragadta a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intett Edwinának, hogy induljon el a többi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ell úszni, Oona! Gyere velünk, mindjá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ünk fel a fedélzetre, de előbb öltözz fel!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gyapjúruháját adta oda a lánynak, majd 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delve cipőt húzott a lábára, vállára ráte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kabátját, a kezébe kapott egy mentőmellé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pár perc múlva már a többiek után mentek. E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 folyosók már megteltek a fedélzetre tar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kel. Mindenki különös maskarában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mellénnyel és aggódó arckifejezéssel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 felfelé, bár néhányan nevettek és azt m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ák, hogy ez ostobaság. Ekkor már negye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Phillips, a rádiós ekkor adta le az első seg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t, miközben a fedélzetek alatt gyorsan em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a víz. Jóval gyorsabban, mint ahogy Smith ka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y gondolta. Hiszen alig fél óra telt el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jéghegynek ütköztek. Ám a fallabdapályá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ezetéig víz borította, s Fred Wright,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llabdaellenfele, nem szólt róla Phillipn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vele, útban a mentőcsónak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ellett volna magammal hozni az ékszerek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hirtelen Kate aggódó arckifejezéssel B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. Most gondolt rá először, s már nem akar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 Csak a jegygyűrűje volt rajta,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ehhez rag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örődj vele - mosolygott Bert és meg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felesége kezét. - Ha véletlenül elkevered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k neked egy pár új smukkot... - Szándék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 azt, hogy "elvesznek". Túlságosan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snak érezte ezt a szót. Hirtelen elfogta a fél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lesz a feleségével és a gyerekeivel.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mentek a csónakfedélzetre, s útközben Bert b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tornaterembe. George Jacob Astor és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üldögélt a mechanikus lovakon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, hogy felesége odakint legyen a h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ki a hirtelen ijedtségtől esetleg elvet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jükön ott volt a mentőmellény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ében egy harmadik mellényt is tartott.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s közben a férfi tollkésével játszott. Winfield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továbbmentek és a bal oldalon érték el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szélét. A legénység éppen a takarókat húzta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fa mentőcsónakról, s a zenekar játsza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A hajó jobb oldalán is volt nyolc mentőcs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et is szabaddá tették. Mindegyik oldalon né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 volt a hajó elejénél, négy pedig a 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 Volt ezenkívül négy összecsukható vás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. Nem volt szívderítő a látvány, 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Bert figyelte, hogyan készítik elő a csón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érezte, hogy hevesebben dobog a szíve, é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fogja felesége kezét. Kate egyik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t tartotta, Alexis pedig szorosan hozzádő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vitte a kis Teddyt. A hidegben szorosa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bújtak, s nem tudták elhinni, hogy ezen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, legyőzhetetlen hajón a mentőcsónakoka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 szabaddá, ők pedig arra várnak az éjszaka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 közepén, hogy beszállhassanak. A tömeg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 hangok hallatszottak, s egy pillanatt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látta, hogy Phillip egy fiúval beszélget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 út elején barátkozott össze. A fiú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ayernek hívták, Philadelphiában lakott. Ez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n szülei azon az estélyen vettek rész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gyancsak philadelphiai Widenerék adtak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tány tiszteletére. Jack ugyancsak lejött hozzáju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Phillippel beszélgetett. A fiúk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tak, de Jack továbbment, a szülei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látta a montreali Allisonékat is; a kis Lorra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kezét fogta és kedvenc babáját ölel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Lemaradtak a többiektől. Mrs. Allison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karjába kapaszkodott, a komorna pedig a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ba csavart kisfiút tartotta karjában. A takar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volt szükség, hogy megvédjék őt az északi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i-óceán jeges leheleté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htoller másodtiszt a bal oldalon ügyelt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csónakok vízre bocsátására. Körülötte feg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zűrzavar uralkodott. A hajón koráb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k mentőgyakorlatot, s azt sem jelölté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 melyik csónakba szálljon. Egyedül a leg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tagjai ismerték a hozzájuk tartozó csónak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k sem tudták pontosan, mi a teendőjük. Vak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zdték lehúzni a takarókat a mentőcsón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ahová azután viharlámpákat és kétszersül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zerveket raktak, de a tömeg még mindig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költ, amikor a legénység tagjai a darukhoz 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csörlők forgatásával megkezdték a víz fölé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a csónakokat, majd leeresztették azokat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re, ahol a habozó utasok beszállhattak. A 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 ragtime-ot játszott, Alexis sírni kezdett, de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fogta a kezét, s leguggolt hozzá, ho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tesse: ma van a születésnapja, s késő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ja az ajándékokat. Talán torta i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őbb, amikor újra a hajón leszünk, gyönyör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napot tartunk - Kate újra ölébe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t és magához szorította Alexist. Közben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re pillantott, aki megpróbálta meghallani, ami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öttük lévők beszélgettek. Tudni akarta,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új hír, de senki nem tudta, mi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annyi volt a változás, hogy megkezd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eszállást a mentőcsónakokba; először a nők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 engedték beülni. Akkor még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sem szállhatott a csónakokba. Ezután a zene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felerősödött, s Kate rámosolygott a többi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leküzdeni a lassan feléledő rémület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fogta, amikor a mentőcsónakok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 nagy baj, ha a zenekar ilyen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szik, igaz? - Hosszú pillantást váltott Bertra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látta, hogy ő is fél, de most, a gyerekek jelen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, nemigen tudnak egymásnak mi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nden olyan gyorsan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Charles mellett állt, aki néhány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rel beszélgetett. Fogták egymás kezét a hideg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ban. Edwina elfelejtett kesztyűt húzni,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ujjait saját kezében melegíteni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 a nőket és a gyerekeket, és amikor Lightol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tiszt felszólította őket, hogy gyorsan indu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mindenki inkább visszahőkölni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m akarta elhinni, hogy csakugy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ben vannak. Néhány asszony vonakod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a férjek intézkedtek: Kenyon, Pears és Wi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ályosan előretolta feleségét és segített neki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ni, miközben az asszonyok könyörög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hagyják őket mag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yenek észnél, hölgyeim - mondta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férj, hogy mindenki hallja. - Reggel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újra a hajón leszünk. Bármi legyen i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, a legénység addig rendbe hozza, mi pe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ünk az egész kalandon. - Olyan kedély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az egész, hogy néhányan nevetni kezdt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asszonyok léptek elő félénken. Sokan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vitték szobalányukat is, de a férjeket nem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ék velük. Csak az asszonyokat és a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ék a csónakokba. Lightoller kijelentette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ne is gondoljanak arra, hogy beszállhat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ba. Hiába tiltakoztak az asszon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jek segíthetnének az evezésnél, Lightol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i sem akart róla. Csak a nők és a gyerekek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k, mondta. Ezeknél a szavaknál Oon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re nézett és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, én nem tudok... nem tudok 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.. és Alice... Mary... - Elhúzódott tőlük és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mindjárt elszalad. Egy pillanatra ott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lexist és megpróbálta megnyugtatni Oon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felsikoltott, és már el is tűnt a hajó gyom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lálja azt az ajtót, amelyen korább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harmadosztályra, amikor megkereste u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ővérét és annak lány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jek utána? - kérdezte Phillip aggódó arcc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ate visszament a gyerekekhez. Anyja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almasan nézett Bertramra. Fannie nyűgöskö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Edwina pedig a kis Teddyt tartott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De Bertram nem engedte, hogy valaki Oo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zaladjon. Ha a lány olyan ostoba vol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dt tőlük, akkor szálljon be valamelyik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 a hajó másik részén, és csatlakozzé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juk később. Nem akarta, hogy bármelyikük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szen; feltétlenül együtt kellett maradni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habozott, majd Bertram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árhatnánk? Nem akarlak itt hagyni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unk, talán lefújják az egészet és akkor megkí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a gyerekeket a fölösleges izgalmaktól. - Ám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fedélzet még jobban megbillent, s Bertr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ez már nem gyakorlat. Komolyra 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, s a késlekedés végzetes lehet. Amit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ogy a parancsnoki hídon Thomas Andrew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te Smith kapitánnyal, hogy a hajó legfe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áig maradhat még a víz felszínén, s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okban az utasoknak alig fele fér el. Lá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tek, hogy elérjék a tőlük alig tíz mérföl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ő Californiant, annak rádiója azonban ném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, hiába hívta eszeveszetten a Titanic rádió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m, hogy indulj, Kate - Bert szav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k voltak, de amikor Kate belenézett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, megrémült attól, amit ott látott.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rt aggódik és fél. jobban fél, mint addig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az életben. S akkor ösztönösen megford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kereste, aki az imént még ott volt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eltűnt anyja szoknyája mellől, amikor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elengedte kezét és Oona után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Kate hiába kereste Alexist. Mindenfelé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te a tömegben, Edwina felé is pillantott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van, de Edwina csöndben beszélgetett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; George mellette állott, fáradtan, fázósan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a olyan izgalmasnak a dolgot, mint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val korábban. Rossz kedve azonban látható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, amikor rakéták villantak fölöttük a maga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világították az éjszakai égboltot. Három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d egy volt, alig több mint egy óra telt el azó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jéghegynek ütköztek, amelyrő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állította, hogy ártalm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jelent ez, Bert? - suttogta Kate, de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lexist kereste. Talán az Allison gy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, s összehasonlítják babájukat, aho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is te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azt jelenti, hogy baj van - magyarázta B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étákkal kapcsolatban. - Azonnal szállj b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ba a gyerekekkel. - Az asszony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komolyan gondolja Bert. Férje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kezét, szeme 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hová tűnt Alexis - mondta Kate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ngjában az elhatalmasodó rémület halla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, magas termetét kihasználva, lázasan tek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be a fejek fölött, de ő sem látta Alexist. - Tal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jt. Mielőtt Oona után szaladtam, még fog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... - Kate szemét elöntötték a könnyek. -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risten, Bert... hol lehet? Hová meh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, megkeresem. Maradj itt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. - Bert átfurakodott a tömegen. Odame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csoporthoz, benézett minden sarokba, ide-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kosott, de Alexis nem volt sehol. Vissza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hez, s ahogy felesége ott állott, a legkisebb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kel a karján, ugyanakkor szemmel tartva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 is, Bertre lázas tekintet meredt, amelyben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érdés. Bert válaszul csak a fejét rázta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meg - mondta - de nem mehetett messz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megy el tőled messzire. - Tekintete a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ggodalmat tükrözött és látszott, hogy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lveszett a tömegben. - Kat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ől majdnem kibuggyantak a könnyek. Az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legmegfelelőbb ahhoz, hogy egy hat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eltűnjék, miközben a Titanic utasai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okba készültek besz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elbújt - mondta Bert elkomorod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mennyire fél a víztől. - És mennyire félt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hogy felszálljon a hajóra, és Kate mennyire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gatta, hogy nem lehet semmi baj. És ím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a baj, Alexis eltűnt, közben pedig Lightol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nőket és gyerekeket szólított a mentő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Mellettük pedig játszott a zenekar - Kate..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 Bert, de tudta, hogy az asszony Alexis nél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 el. De lehet, hogy semmiképp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k... - Kate mindenfelé tekingetett,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ük pedig, mintha ágyúk dörögnének, fényjel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éták robba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küldd Edwinát - Bertram arcán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íték-csöppek csillogtak. Valódi lázálom volt 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mint egyre jobban megbillent alattuk a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, tudta, hogy az elsüllyeszthetetlen hajó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lyed. Közelebb lépett Kate-hez, gyengéden e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tőle a kis Teddyt és szinte önkéntelenül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a gyapjúsapka alól a homlokára hulló für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A sapkát még Oona tette Teddy fejér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ülődtek a kabinban. - Edwina magával vi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ket, te pedig Alexisszel a következő csóna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eled mi lesz, Bert? - Kate arca halálsáp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látszott a kísérteties fehér rakéták fény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enekar most keringőket játszott. - És Georg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? És Charl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fiakat még nem engedik beszállni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. - Hallottad, mit mondott az a tiszt. Elősz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 és a gyerekek jönnek. Phillip, George,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én majd utánatok jövünk. - Akkor már nagy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 férfi állott körülöttük, akik feleségüknek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k, miközben lassan megtelt a mentőcsónak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ccel múlt egy óra, s az éjszakai levegő egyr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ebb lett. A nők még mindig könyörögtek Lig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ler másodtisztnek, hogy engedje férjüket is a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, de ő hajthatatlan volt. Szigorúan visszat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férfiakat. Látszott, hogy komolyan gond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Edwina felé sietett, és elmondta nek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től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pa azt akarja, hogy Fannie-val és Teddy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j be a csónakba. És George-dzsal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. Azt akarta, hogy legalább próbálj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t is a mentőcsónakba vinni. Végül i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. Alig tizenkét éves. Kate eltökélte, hogy a fi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val felviszi a mentőcsónakra. - És mi lesz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? - kérdezte Edwina meghökkenve. Megrá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, hogy családja többi tagja a hajón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pedig George-ot és a két kicsit viszi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isszel majd a következő csónakba szál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Kate nyugodtan. - Biztos itt bujká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. Megrémült, hogy be kell szállni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. - Kate ebben nem volt olyan biztos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átadni szorongását Edwinának.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ánya szálljon be a mentőcsónakba a kics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 baj volt, hogy Oona otthagyta őket. Vajon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boldogul unokatestvérével a harmad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n? - George segít majd neked, amíg apával m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érünk. - George-ot azonban elkeserítette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. Ő az utolsó pillanatig a férfiakka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, de Kate hajthatatlan volt. - Megtaláltát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őt? - kérdezte, amikor visszament férjéhez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tlanul is Alexisre gondolt, s idegesen tek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tt körbe, de a kislánynak nyoma sem volt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a többiekért is aggódott.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szálljanak a mentőcsónakba, s segíthes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nek Alexis felkutatásában. Bert azonban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re gondolt. Lightoller éppen a nyolcas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 mentőcsónakot készült vízre ereszteni,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már a csónakban volt, jóllehet a csóna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volt hely A férfiak is befértek volna, de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rt szembeszállni az elszánt kis másodti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. Azt is emlegették, hogy fegyverrel zavarjá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a férfiakat a mentőcsónaktól, s ezt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megkocká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égyen vannak itt! - szólt oda Bert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tisztnek, miközben Edwina kétségbeesetten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szüleire és a mögöttük álló Charles-ra, aki n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ngással viszonozt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. .. - Edwina még be sem fejezhette a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. Apja a nyolcas számú mentőcsónakhoz lökd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őt Fannie-val és George-dzsal. A kis Teddy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a... nem várhatnálak meg? - Edwin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könnybe lábadt, s egy pillanatig olyan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gyerekkorában, miközben anyja átölelt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ett. Teddy elsírta magát és pufók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val anyja felé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, kisbabám, Edwinával kell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d... Mama szeret téged... - Kate lekupor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t Teddy arcához szorította, majd arcon 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uszilta kezecskéit. Utána mindkét kezét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rcára szorította, és gyengéden nézte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bb lányát. Szeme könnybe lábadt, de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 félelem, hanem a szomorúság könnyei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tak tekintetében. - Szüntelenül veletek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szívemmel szeretlek, édesem. Bármi törté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ázz rájuk. - Suttogva még hozzátette: - Vigyá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ra, hamarosan találkozunk. - Egy pillanat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dwina kétséget érzett, vajon anyja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gondolja-e, amit mondott. Hirtelen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mehet el anyja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mama... nem... - Edwina anyjába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miközben karjában tartotta a kis Teddyt.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sírni kezdett anyjáért, miközben erős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ok ragadták meg őket. Edwina tekintete lá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ált anyja, apja és Charles között. Még el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búcsúzni tőlük. Csak annyit kiáltott: "Szer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eket!" Csókot dobott anyjának és integetett, s 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pillanatban Charles kesztyűi repültek felé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elkapnia, miközben leült a csónakban, d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 egy pillanatra sem vette le Charlesről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különös pillantással nézett rá, mintha tekint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akarná kö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bátor kislány! Hamarosan újra együtt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k! - kiáltotta Charles, miközben leenged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ot. Edwina alig látta őket. Szemébő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dultak a könnyek, tekintete anyjáról ap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Charlesra siklott, míg végül egyiküket s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ár Kate még hallotta Teddy sírását, s utolsó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feléjük, ő maga is könnyekkel küszködve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en, miközben szorosan fogta férje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htoller makacskodott, amikor George-ot is el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mentőcsónakra, de Bert gyorsan megnyu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ég nincs tizenkét éves. Meg sem vár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tiszt válaszát, gyorsan beemelte fiát a 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Két hónapot csalt ugyan, de attól tarto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k fel George-ot a csónakra, ha meg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di korát. Igaz, a fiú apjával és Phillippe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i, de Bert úgy gondolta, Edwinának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lesz rá a két kics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atok magatokra, gyerekek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, s addig nézett utánuk, amíg el nem tűnt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mentőcsónak közeledett a víz felszín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utánuk kiáltotta: - Mama és én hamarosan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nk - majd elfordult, hogy ne lássák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szinte egy nőstény állat vinnyogó han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ta, amikor a mentőcsónakot vízre bocsá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összeszedte bátorságát és lenézett. Meg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Bertram kezét. Látta, hogy Edwina Teddyt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ölében, szorosan fogja Fannie kezét, Georg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felnéz rájuk, miközben a csónak nyikorog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re ereszkedik. Ez kényes művelet volt, Lightol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a nehéz műtétet végző seb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meggondolatlan mozdulat, s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felbillen, a jeges vízbe borítva utasait. Len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ódtak a kiáltások, lázas szavak, utolsó üz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keveredtek olyan kérésekkel, hogy "vigyázz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tokra. S körülbelül félúton lehetett a cs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ate észrevette, hogy Edwina feléje ki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eszeveszetten integet, s a fejével m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 Kate a csónak elejére nézett, és meglá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őke fürtök másik irányba néztek ugya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es: Alexis kuporgott a csónak orrában.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hetetlen megkönnyebbüléssel kiáltotta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: - Látom. .. Látom.. . - Biztonságban volt teh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kel... Öt gyerek, az ő öt gyereke a mentőcs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n. Most már csak Phillipet és Berte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 kellett kimenteni. Charles néhány férf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beszélgetett. Azok is feltették már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iket a mentőcsónakra, s biztató szavakat mon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nak, hogy minden rendben lesz, ők is ha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n elhagyják a haj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legyen Istennek, megtalálta őt! - Kate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megkönnyebbült, hogy egész teste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ellazult, pedig a belső feszültség tovább tar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csudába került a csónakba nélkü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ki biztosan megfogta és betette ő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aladt tőlünk. Ő pedig annyira megije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i sem tudott. Az a lényeg, hogy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Azt akarom, hogy most te menj el, világo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énységével csak saját félelmét próbálta pa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ni, de hiába: Kate átlátott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miért ne várhatnálak meg ti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pel és Charlesszal. A gyerekekre majd vigy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. - Rossz érzés volt, hogy azok ott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e a csónakban, de most, hogy Alexist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an tudta Edwina mellett, Kate n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 férjét. Megborzongott, ha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udja, mi történt Alexisszel. Újra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a jó istennek, hogy Edwinának sikerült tu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vele, hogy Alexis is a csónak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ízen a csónakok gyorsan távolodtak a hajót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mikor odalent a nyolcas számú csónak is eli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agához szorította a kis Teddyt és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Fannie-t is ölébe venni. Az ülések azon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ak voltak, Edwina sokáig küszködött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 csónak elejébe menni, hogy tudassa Alex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, ő is itt van, de mozdulni sem lehetett,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többiekkel együtt szorgalmasan evezet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séggel töltötte el, s valóban szükség volt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ére is. Végül az egyik asszonyt meg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jon Alexis-nek, hogy ő is itt van. Messziről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e, amint utasról utasra megy az üzenet, 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 a csónak orrába. A kislány megfordult, 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láthatta arcát, de ekkor felnyögött. Szép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volt, s a hajón maradt anyját siratta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volt! Edwinába belehasított, hogy szörny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művelt. Elhitette anyjával, hogy Alexi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s már nem keresi tovább a hajón. Kitört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ás, s a kis Fannie is elsírta magá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agához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özben Alexis nyugodtan üldögélt a luxuska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mikor anyja elengedte a kezét, hogy O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szaladjon; ő megszökött tőle és visszajött i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inba. Az ágyában maradt szép kis babája,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pedig nem akarta elhagyni a hajót. Amikor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ott találta babáját, s a kabinban minden so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esebb volt, Alexis kevésbé félt, mint odaf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is akart beszállni a csónakba, vagy a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, sötét vízbe esni. Elhatározta, hogy itt bevá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vége a veszélynek és mindenki visszajön. Ő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dögél babájával, Mrs. Thomasszal. Hallotta a 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art fentről, a nyitott ablakokon beszűrő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time hangjai, kiáltásokkal és tompa beszéd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kal keveredve. A folyosó is csönd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sok már mind a fedélzeten voltak.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tak szeretteiktől, majd a csónakokba igye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özben fölöttük dörrentek a rakéták, a rádiós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zasan igyekezett segítségül hívni a közelbe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ó hajókat. Elsőnek a Frankfurt válaszol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d egy után három perccel, utána a Mou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ple, a Virginia és a Birma, de tizenegy ó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ng sem jött a Californiantől. Akkor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igyelmeztette őket a jéghegyre, de Phillip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sen rászólt a rádiósra, hogy ne zavarja ő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a Californian rádiója néma maradt. Valójáb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csolták a készüléket. Pedig az vol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hajó, de sehogyan sem sikerült felhív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ra a figyelmét. Hiába lőtték fel a rakéták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a Californianról látták a felvillanó rakétáka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ák, hogy ez is hozzátartozik a sokat hird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úthoz. Egy pillanatig sem gondolt senki ar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itanic süllyed. Miért is gondoltak volna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egy előtt öt perccel a Carpathia, amel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ötven mérföldre volt tőlük, jelentke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a lehető leggyorsabban segítség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iet. Akkor már hallották az Olympicnek, a Ti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 testvérhajójának hívását is, de az ötszáz mér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 távolság ebben a pillanatban lehetetlenné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Smith kapitány már szüntelenül ki-be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t a rádiósszobába, s szólt Phillips rádiós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csak a hivatalos CQD hívójelet, hanem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. Ó. S. segélykérő jelet is adja le, hátha amatőrö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ják. Most már minden segítségre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k volt. Hajnali háromnegyed egykor 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z első S. Ó. S. jelet, ugyanakkor Alexis a ba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játszott a csendes luxuskabinban, magában d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tva. Tudta, hogy ezért megszidják a többi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isszajönnek, de talán nem haraguszna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, hiszen ma van a születésnapja. Alexis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, babája pedig, akit Mrs. Thomasnak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elmúlt huszonnégy éves. Igazi fel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délzeten Lightoller egy újabb mentőcsó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re bocsátásával volt elfoglalva, a hajó jobb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pedig már férfiak is szálltak be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. A bal oldalon azonban Lightoller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ott ahhoz, hogy csak nők és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hatnak a mentőcsónakokba. Már dolg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osztályú mentőcsónakok vízre bocsátá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a harmadosztályon pedig néhányan áttör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átokat és a bezárt ajtókat, abban a remény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jutnak a másod- vagy éppen az első 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de fogalmuk sem volt arról, merre men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énység tagjai azzal fenyegetőztek, hogy lelöv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ha át akarnak menni a másik osztályra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ek, hogy az utasok fosztogatnak és kárt tesz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vagyonában. Megmondták a menekül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ogy menjenek vissza a helyükre, s közb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 kiáltoztak és sírtak és könyörög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jék át őket az első osztályú mentőcsón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Egy ír lány egy hasonló korú lány és egy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ában azt állította, hogy ő eredetileg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ályról jött át, de a fedélzetmester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lökdöste őket. Jól ismerte már az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ate és Bert belépett a tornater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melegedjék, és ne lássa a sok szenvedést,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t és búcsúzást, miközben Lightoller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 vízre bocsátásán dolgozott. Philli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 maradt a fedélzeten Jack Thayerrel és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. Segítettek a nőknek és gyerekeknek beszál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okba. Dan Martin éppen most seg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enyasszonyát mentőcsónakba, egy másik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éppen most küldte oda feleségét és kis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ét. A tornateremben Bert észrevet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or házaspár még mindig a mechanikus lov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 és halkan beszélget. Az asszony láthatóla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ett elhagyni a hajót, a férfi pedig a fedélz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te a szobalányt és az inast, hogy figyeljé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a gyerekek jól vannak? -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Kate aggódva Bertre a tornateremben.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, megkönnyebbült attól a gondol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találta Alexist, s legalább öt gyerm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ban van. Phillip miatt még mindig agg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és szerette volna, ha Kate is elhagyja a haj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gondolta, hogy végül Lightoller Phillipe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ba engedi. Bert és Charles aligh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kedhetett, s ők tudták is a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jól vannak - igyekezett Be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ni feleségét. - Nem vitás, ezt az élményt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felejtjük el. Én sem - tette hozzá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 pillantást vetett Kate-re. - Tudod,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üllyed a hajónk. -Az elmúlt fél órában ez az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megerősödött, bár a legénység tagjai nem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el, a zenekar pedig úgy játszott, mintha jó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ság volna ez a kissé bolondos estély. Ekkor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ottan ránézett Kate-re, kezébe vette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csú kezét és megcsókolta ujjai hegyét. -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, Kate, hogy menj el a következő mentő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. Megpróbálom rávenni őket, hogy engedj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et veled együtt. Alig tizenhat éves,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ák itt. Szinte még gyerek. - Természetes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, hanem a másodtisztet kellett err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tem, miért ne várhatnánk, amí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ik a férfiak mentését is. Akkor veletek 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. Edwinának már úgysem tudok segíteni, ő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mentőcsónakban van. S nagyon ügyes lá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mosolygott, s bár szörnyű érzés volt távol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ük, bizonyos volt abban, hogy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rendben lesz. Mindenáron elhitette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ezt az érzést. Edwina olyan, minth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 volna. Kate most már csak legidősebb f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e és Edwina vőlegénye, Charles sorsa miat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ott. Ha együtt lesznek a mentőcsónakban, bán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ő, mi történik a hajóval, csak mentsenek meg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t. Az utóbbiban pedig nem kételkedet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olyan nyugodtan haladt előre, a mentőcs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kat pedig félig üresen bocsátották vízre, s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hetett mást, mint hogy rengeteg hely v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nek. Másként hogy bocsáthatták vízre a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okat félig üresen? Arról is meg volt győződ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órákig biztonságban vannak, ha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fenyegeti őket valamilyen veszély A hajó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csalóka biztonságérzet uralkodott, s így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tte, nincs mitől tar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ancsnoki hídon azonban Smith kapit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az igazságot. Ekkor már elmúlt egy óra, a 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em víz alatt állt. Most már nyilvánvaló 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 elsüllyed. A kérdés csak az volt, meddig b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. S a kapitány tudta, hogy már kevés idej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s, a rádiós eszeveszetten küldözgette a rá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eteket, a Californian fedélzetén pedig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rádiókészüléke még mindig ki volt kapcso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a Titanicról fellőtt rakétákat és sejtelm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mmiről. Azt hitték, ez is az ünnepséghez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ik. Egyszer észrevették, hogy a hajó olyan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nek tűnik, s az egyik tiszt úgy látta, hogy furc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gben úszik a vízen, de álmukban sem gond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hogy a Titanic süllyed. Az Olympic azt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rádión, hogy feléjük halad-e a Titanic.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, mi történik, hogy ilyen gyorsan sülly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. Elképzelhetetlen volt, hogy az "elsüllyesz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 hajó, a legnagyobb a világon, valójában 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d. Sőt már félig el is süll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rt és Kate kijött a tornateremből, 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at már alaposan megváltozott. Az ember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iáltoztak olyan vidáman egymásnak, s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 könyörögtek feleségeiknek, hogy szedjék ö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 és hagyják el nélkülük a hajót. S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ok vonakodtak, a férfiak valósággal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ség karjaiba lökték őket, s többször is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hogy a nőket akaratuk ellenére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 dobták. A bal oldalon Lightoller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ott ahhoz, hogy csak nők és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hatnak a mentőcsónakba, de a túlsó oldalo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férfi is reménykedhetett, különösen akkor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állították, hogy értenek az evezéshez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segítő kézre szükség volt. Néhányan lep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lenül zokogtak és mindenünnen szívszag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szavak hallatszottak. A legtöbb gyerek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a hajót, s Kate megnyugodva gondo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övéi is biztonságban vannak, Phillip ki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el, aki majd velük hagyja el a hajót. S ekkor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sarkából látta, hogy a kis Lorraine ott állt a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n, anyjába csimpaszkodva, s akkor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, aki már biztonságban van testvéreive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olcas számú mentőcsónakban. Mrs. All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te Lorraine-t elmenni, s eddig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hajlandó elhagyni férjét, de a kisebbik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, Trevort elengedte a dajkával együtt e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i mentőcsónakkal. Kate több család elvál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ahol a feleség és a gyerekek előrementek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tal, hogy a férjük majd utánuk jö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i mentőcsónakban. Csak a vége felé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engeni, hogy szinte az összes mentőcsón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már, s a hajón még mindig közel kétezer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tartózkodik. Ők már nem menekülhettek a 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dő hajóról. Rájöttek arra, amit a kapitány, a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ítői és a White Star hajótársaság vezetője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: hogy nem jut mindenkinek mentőcs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hajó elsüllyed, többségük megfullad, de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hogy a Titanic egyszer elsüllyed, 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 lesz a mentőcsónakok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pitány még mindig a parancsnoki hído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ott, s Thomas Andrews, a hajótársaság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 igazgatója, aki a hatalmas hajót építette,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beszállásnál segédkezett az utaso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ruce Ismay, a White Star hajótársaság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je feltűrte kabátja gallérját és szó nélkül besz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mentőcsónakba. Senki nem merte megáll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Néhány szerencsés társával együtt biztons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ízre bocsátották, hátrahagyva közel két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ulásra ítélt lelket a süllyedő Titanic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ate... - nézett Bert komolyan feleségér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gy újabb mentőcsónak himbálózott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n. - Azt akarom, hogy menj el ezzel. -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csendesen ingatta fejét és férjére pilla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határozott volt a tekintete. Eddig mindig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lmeskedett Bertnek, most azonba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így lesz, bárhogyan próbálja is rávenni őt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ek el - súgta lágyan. - Azt akar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Phillip szálljon be, de én veled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hagyjuk el a hajót, ha tudjuk. - Egyen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ereven tartotta magát, tekintete szilárd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éba kapcsolódott. Akarata megmásí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ezt a férfi is tudta. Kate huszonkét éven 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őt, s nem volt hajlandó magára hagy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a huszonnegyedik órában. Egy kivétel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i biztonságban voltak, s ő nem volt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ni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ha nem tudunk innen elmenni? - Amiót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ik többsége biztonságban volt, Bert félelme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 enyhült, s most már beszélni is tudott errő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inden vágya, hogy Kate menjen el Phillipp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 lehet, Charles is. Ő maga kész volt elmer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val együtt, ha tudta, hogy a családja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Kész volt meghozni érte, értük ezt az á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ot, de nem akarta, hogy felesége is vele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Azt nem érdemelnék meg a gyerekek,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k van rá. Azt akarta, hogy addig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jön Kate, amíg lehet: - Nem akarom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j 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- csak enny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- Egy hosszú pillanatig magához ölelt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ét, s azután arra gondolt, hogy a többiek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onlóan átadja a legénység valamelyik tag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valósággal bedobja majd őt a mentőcsóna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éptelen volt ezt megtenni. Túlságosa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túl sokáig éltek együtt. Tiszteletben tartotta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át még akkor is, ha ez az asszony életébe ker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. Nagyon sokat jelentett számára az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 hajlandó volt vele együtt meghalni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így szerették egymást, mindig élt benn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gédség és a szenved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e maradsz, akkor én is maradni akar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an, szinte tagoltan mondta ezeket a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miközben férje magához szorította, azt kíván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neküljön, de ugyanakkor képtelen vol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kényszeríteni, amit nem akart megtenni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sz, veled együtt 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nem teheted, Kate. Nem engedem. Gondo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re. - Persze hogy gondolt rájuk, s még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határozott. Teljes szívéből szerette őket, d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 is szerette és hozzá tartozott. Bert volt élete tár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pedig már elég idős ahhoz, hogy gond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je a gyerekeknek, ha az anyjuk meghal. De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mélyén mindig úgy érezte, hogy eltúlozzák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yt. Végül mindnyájan ott ülnek majd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n, s ebédre visszatérnek a Titanicra. Ez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mondani Bertnek is, ő azonban csak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. - Nem hiszem. Sokkal rosszabb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hogy mondtam. - S ez volt az igazság. Haj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 háromnegyed kettő előtt öt perccel a parancsno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dról kilőtték az utolsó rakétát, s az utasok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mentőcsónakokba szálltak b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en alattuk a luxuskabinban a gyanútlan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jával, Mrs. Thomasszal já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felelős vagy a gyerekekért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. - El kell hagyni a hajót! - Ez volt utolsó he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lete, de az asszony visszauta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magához vonta és a férje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rt, nem hagylak el. Megértetted? - A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ben Mrs. Straus ugyanígy döntött, de ő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ők, s nem voltak kisgyerekei. Mrs. A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nak viszont voltak, s ő is úgy döntött, hogy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vel és kislányával a hajón marad, s együtt m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l, ha elsüllyed a hajó, mert már látta, hogy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 vár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Phillippel? - Bert úgy dönt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lőre nem vitatkozik Kate-tel, de titokban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megmásítja elhatár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róbáld meg, amit mondtál. Veszteges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, hogy engedjék Phillipet a mentőcsóna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nakfedélzeten az utolsó csónakba szállta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sok, s a sétafedélzet beüvegezett homlokz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ég ott függött közvetlenül alattuk e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csónak. Miközben Lightoller odafent a csónak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zeten dolgozott, a legénység más tagjai meg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ák kinyitni a sétafedélzeten lévő ablak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okon keresztül mások is beszállhassa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. Ez volt az utolsó rendes mentőcs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hagyja majd a Titani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folyamatosan közeledett a tiszthez, s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ére beszélni, miközben az vadul dolgozo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már érezhetően oldalra billent hajón. Kate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ightoller hevesen rázza fejét és Phillipre né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ég mindig a Thayer fiú mellett állott.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beszélgetett ap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teljesen lehetetlen, amíg nő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vannak a hajón - hozta a hírt Bert.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osztályon még folyt a beszállás, de az első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yról elvittek minden gyereket, a kis Lorra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lison kivételével, aki anyja mellett állott és bab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. A baba meglepően hasonlított ahhoz, ame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l Alexis járt mindenfelé. A látványtól Ka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elmosolyodott, azután elfordí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ilyen jelenet túlságosan gyöngéd,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ensőséges volt ahhoz, hogy idegen szemek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komoly tanácskozás kezdődött Philli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, Bert és Kate között arról, hogyan jut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 két fiatal férfi - s ha lehet, Bert és Kate is - Lig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ller ellenére a mentőcsóna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várjunk még egy kicsi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nyugodtan. Gentleman volt az utolsó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. Egész idő alatt megőrizte úri modorát és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ét. - De szerintem Mrs. Winfield jobban ten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ost már beszállna valamelyik csónak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es tovább itt maradni a férfiakkal. - Mel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Kate-re, s valamilyen okná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ette észre, az asszony mennyire hasonl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ra. - Mi jól megleszünk. Mrs. Winfield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ost még kényelmesen elmehet. Később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itt a tumultus. Tudja, milyenek a férfiak. S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helyében én megpróbálnám ifjú barátunk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mal vinni. - De hogyan? Az utolsó, Phill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ú fiút, aki nőnek öltözve próbált menek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yonlövéssel fenyegették. Igaz, végül bele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hogy a csónakban maradjon, mert már ar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dő, hogy kiszedjék onnan. A hangula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zdett felforrósodni, és Bert nem akart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rnyékezni Lightollert. Szemmel látható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másodtiszttel nem lehet packázni. Azt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senki nem tudta, hogy a hajó jobb oldalán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alakultak a dolgok. Olyan nagy volt a ha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írek nem jutottak át egyik oldalról a má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Miközben erről beszélgettek, Kate erősítg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rtrammal marad, Phillip újra odament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ayerhez beszélgetni. Charles egy nyugszékre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gyújtott. Még most sem akart Edwina 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erhére lenni, s azok láthatóan komol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be merültek arról, hogy meneküljön-e Ka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fájdalmasan gondolt Edwinára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már nem menekülhet meg a haj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ent a fedélzeten kiürítették a kabinokat.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ség ellenőrizte valamennyit, s a víz már el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et. Miközben babájával játszott a luxuskab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lgójában, Alexis még mindig hallot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en muzsikál a zenekar Időnként lépése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, amikor a legénység tagjai végigszala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osón, vagy valaki a másodosztályról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jutni az első osztályú csónakfedélzetre.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e, miért nem jönnek vissza a többiek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ta, hogy egyedül játszott, s nem akart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 szállni, de fájdalmasan érezni kezdt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és a többiek hiányát. Végül azonba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dás vár rá. Mindig megszidták őt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ha elszökött tő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lépteket hallott és felnézett. Hirtel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hogy apja vagy Charles, esetleg Phillip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ajtóban idegen fej jelent meg, s a férf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ve nézett Alexisre. Az utolsó steward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en, s úgy tudta, már régen kiürítették a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 "B" fedélzetet. Utoljára ellenőrizni akarta, 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tt a "C" fedélzettől a víz elönti a kabinokat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 látta, hogy a kisgyerek a babájával j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 te, ott... - gyorsan feléje lépe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beszaladt a szomszéd szobába, és meg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bezárni az ajtót. A tagbaszakadt, vörös sza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ú steward azonban gyorsabb volt nála. -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, kisasszony, mit csinálsz te itt? -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hogyan szökött meg a kislány, és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ik. Érthetetlennek találta a dolgot, s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gyorsan felvinni a gyereket a mentő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- Gyere szépen... - Alexison nem vol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ap, sem kabát, mert a kabinban hagyta az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átjött ide, hogy kedvenc babájával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omasszal játss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menni! - Alexis elsírta mag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nagydarab férfi felkapta őt, az egyik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takarót dobott rá és bebugyolál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görcsösen fogta babáját. - Itt akarok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!... A mamát aka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eressük a mamát, kicsikém, de most si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nk. - Karjában a kis csomaggal felszalad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n, s éppen a sétafedélzet szintjén akart át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legénység egyik tagja utána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utolsó csónak már éppen indul. A csónak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zeten nincs több mentőcsónak. A sétafedélz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most bocsátották le az utolsót... Gyer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... Siessün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gbaszakadt steward még éppen kiért a sét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zetre, hogy lássa Lightollert és egy másik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z ablakkeretben állva a négyes számú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csónak darujával küszködik Félig kilógtak a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blakból. - Várjanak, emberek! - kiáltott od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ward. - Van itt még egy! - De Alexis visít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gkapált és anyját hívta, aki minderről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 Azt hitte, Alexis már régen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gy másik mentőcsónakban. - Várjan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htoller már engedte lefelé a csónakot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énység egyik tagja Alexisszel a nyitott abla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. - Van itt még egy! - A másodtiszt hátra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de már majdnem késő volt. Csak a fejével 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atta himbálódzó mentőcsónak felé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ok ültek, akik még hajlandók voltak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ni a hajót. Közöttük volt a fiatal Mrs. Asto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Thayer anyja. George Jacob Astor meg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htollert, nem mehetne-e ő is velük, mer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"állapotos", de Lightoller hajthatatlan marad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adelaine Astor a férje helyett a szobalánny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be a csóna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eward lepillantott az alattuk himbálód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ra, és látta, hogy azt már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húzni. Nem akarta, hogy Alexis a hajó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jon, s egy pillanatig ránézett, homlokon csók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ntha saját gyereke volna, majd a nyitott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bedobta a csónakba. Közben azon imád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ki kapja el a gyereket, s ha nem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örjenek össze a csontjai az eséstől. Már ed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bokaficam és csuklótörés fordult elő, amikor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eket belökték vagy bedobták a csónak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 szerencséje volt. Az evezőnél ülő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róz felnyúlt és lefékezte az esés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takaróba bugyolálva visított. Mindössz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tel feljebb gyanútlan anyja nyugodt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ett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agbaszakadt steward fentről látta, hogy Alex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ban elhelyezték egy kisbabás asszony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, majd Lightoller a többiek segítségével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engedte a csónakot az öt méterre alattuk hu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ó fekete, jeges vízre. Alexis rémülten nézte a mű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, szívéhez szorítva babáját, s azo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látja-e még anyját? Újra visítozni kezd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pillantotta a csónak mellett magas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testet. Amint a csónak vízre ért, a matróz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ok evezni kezdtek. Mintha érez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rettenetes történik, Alexis rémülten né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iási hajót, amelytől lassan eltávolodtak. Öt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két óra előtt az övéké volt az utolsó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, amely elhagyta a Titani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an két órakor Lightoller még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összecsukható mentőcsónak egyikével birk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; hármat nem sikerült kiszabadítani, de a "D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ot végül vízre bocsátották.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es, hogy ez az utolsó esély a hajó elhagyás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 egyáltalán sikerül, ami távolról sem vol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. A legénység tagjai kört alkottak a "D" jelű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csukható mentőcsónak körül, amelyre csak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és gyerekeket engedtek felmenni. Betette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etlen csecsemőt és néhány asszonyt, é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S az utolsó pillanatban Bert rávette Lightoll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ngedje Phillipet abba a csónakba. Hiszen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at éves. Azután elment a "D" jelű össze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ó mentőcsónak is, óvatosan vízre bocsátva, s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te látta, hogy a többiek után indul. Ezu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tették a mentést: nem volt hová men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enekülés. Akiknek nem sikerült felju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okra, azok elmerülnek a ha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. Bert még mindig nem tudta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nem volt hajlandó Phillippel együtt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őt belökni a csónakba, de Kate m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l belekapaszkodott. Most, életük utolsó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ban Bert magához szorította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raus házaspár karonfogva sétált, Benj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ggenheim pedig estélyi ruhában állott a 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en inasával. Bert és Kate pedig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egymást, fogták egymás kezét, és halka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ek mindenféle csacsiságról. Emlékszel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erkedtünk... Emlékszel az esküvőnkre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, amikor a gyerekek megszület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van Alexis születésnapja - mondta Kat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, s felpillantott Bertre. Eszébe jutott a hat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i nap, amikor Alexis megszületett egy nap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as vasárnap délelőtt San Franciscó-i ház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gondolta volna akkor, hogy ez lesz a vége?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ve gondolt arra, hogy gyerm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élték ezt, hogy legidősebb nővérük szereti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t, dédelgeti őket és gondjukat viseli. Ka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megnyugvás volt most ez a gondol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gó szívvel gondolt arra, hogy soha többé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őket. Bert is könnyeivel küszködö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szorított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ett volna menned velük, Kate. Nagy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ük van rád. - Mélységes szomorúsággal töltö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hogy ide jutottak, hogy ez a vég. Ha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val utaztak volna... ha a Titanic nem ütkö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ghegynek... ha... ha... s így lehetne foly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s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viselhetetlen volna az életem nélküled, Be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sszony is szorosan átölelte, és lábujjh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kedett, hogy megcsókolja. Hosszan csók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, s Bert szorosan tartotta őt, miközb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an már a vízbe ugrottak a hajóról. Lá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is köztük van. A sétafedélzet már alig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méterrel emelkedett a víz fölé. Néhányan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n elérték a mentőcsónakot, de Bert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ate nem tud úszni. Korai lett volna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be ugrani. Ha arra kerül a sor, majd ők is az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k. S még mindig reménykedtek, hogy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elmerül, valahogyan elérik a közeli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ok egyikét és megmenekül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beszélgettek, a legénység tagja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k két újabb összecsukható mentőcsóna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zabadítani, de a "B" jelű csónakot hiába bo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ki, nem tudták vízre bocsátani, annyira meg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fedélzet. Végül Jack Thayer ugrott a víz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Charles után, és csodával határos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elérte a "D" jelű összecsukható csónako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 Phillippel. Kénytelenek voltak fel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 csónakban már olyan magasan állt a ví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özvetlenül fölöttük Phillip szülei szor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ák egymást, miközben a víz ömlött a haj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felnyögött, amikor rázúdult váratlanul a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z, s Bert fogta őt, miközben elmerültek. A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ta, megpróbálta a víz fölött tartani, de az ör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ebb volt. - Szeretlek - ez volt Kate utolsó szav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ég mosolygott is, azután elmerült. Kicsú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t karjaiból, Bertet pedig a lezuhanó árbockos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 el. Közvetlen közelükben Charles Fitzge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 is a mélybe rántotta a kegyetlen örv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rádiósszoba is víz alatt állt, s ekkor elmer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ancsnoki híd is, s az "A" jelű összecsuk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 tutajként sodródott a vízen. Az uta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ával ugrottak a vízbe, miközben a hatalma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orr meredeken a habokba fúródott. Ekkor már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átszott a zenekar Utoljára az "Ősz" kezd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oltár ünnepélyes hangjait hallották a zenekar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nek foszlányai eljutottak a mentőcsóna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ő asszonyokhoz és gyerekekhez, s azokhoz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hoz, akik a hajó jobb oldalán elég szerencs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és elérték ott a mentőcsónakokat, a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őket Lightoller éber tekintete a bal olda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 zsoltár hangjai még sokáig lebeg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ges, éjszakai levegőben. Ez a hang elkíséri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egész élet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a mentőcsónakokban ültek, láttá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orra meredeken fúródik a vízbe és a tat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gnek mered, mint valami óriási, fekete hegy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ig különös módon égtek a hajó fény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pislogni kezdtek, újra felvillantak, mí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örökre kihunytak a rémisztő sötétségben.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tatja azonban démoni hegy módjár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g felé magasodott. A hajó belsejéből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aj hallatszott, amikor a tárgyak egymásra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tak; ez a robaj a rémület kiáltásaival kever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első kémény ledőlt, és hatalmas szik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zön csapódott a vízbe. Mennydörgésszerű ro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tszott, s ettől Alexis újra visítozni kez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 egy idegen mellett feküdt, takaró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urkoló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kkor, miközben Edwina nézte az égnek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 tat három óriási propellerét, olyan robaj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amilyent még életében nem hallot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északadna a hajó. Később sokan azt mond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csakugyan úgy hallatszott, mintha a hajó ket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ne, de a szakértők szerint ez lehetetlen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rra gondolt, miközben a rémisztő látvány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a, hogy nem tudja, hol lehet Charles, és Philli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exis vagy a szülei, s vajon sikerült-e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jutniuk. Szorosan fogta George kezét, akinek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tal nem volt szava a látványhoz. Edwin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húzta öccsét és eltakarta fejét, s közb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sírtak a nyolcas számú mentőcsóna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a az elsüllyeszthetetlen Titanic tragédiá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hitetlenkedve sóhajtottak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óriási hajó elindult utolsó útjára az óceán fen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, s végül eltűnt a hajó tatja is. Vége volt, 1912. á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lis 15-én hajnali két óra húsz perckor a Titanic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. Pontosan két órával és négy percce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jéghegynek ütközött. Edwina magához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Teddyt és Fannie-t, s mellette ült George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hogy bárcsak megmeneküln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arpathia hajnali két óra előtt tíz perccel kap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Titanic utolsó üzenetét. Ekkor már a kazá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g állt a víz a Titanic gépházában. Ettől a pillan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ve nem jött több hír a Titanicról. A Carpath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gőzzel elindult a Titanic megadott tartóz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 helye felé. Attól tartottak, hogy a hajó nagy baj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de egy percig sem gyanították, hogy el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d, mire odaé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négy órakor érték el a rádión meg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et. Rostron kapitány nem akart hinni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mikor körülnézett a Carpathia parancsno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djáról: a Titanic eltű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haladtak előre, megpróbálták meg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de körülbelül tíz perc múlva a távolból zöld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 felvillanását látták. Ha szerencséjük van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anic lesz valahol a látóhatár szélén, de Rost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itány és emberei azonnal rájöttek,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villanások a kettes számú mentőcsónakbó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tt rakéták voltak, s a csónak nem a látóhatár szé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anem közvetlen közelükben. Amikor a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hia óvatosan megközelítette az alattuk himb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ó csónakot, Rostron már tudta, hogy a Titanic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éssel négy óra után Miss Elizabeth Ali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elsőként a Carpathia fedélzetére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utasai zsúfolásig megtöltötték a fedélzet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olyosókat, hogy lássák az életben maradott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a folyamán már észrevették, hogy a C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hia irányt változtatott, s a legénység lázasa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ődni kezdett. Az utasok ebből sejtet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baj történt. Eleinte attól tartottak, hogy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juk került bajba, de azután a legénység tagjai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ták az igazat, s a hír szájról szájra járt: sü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d a Titanic, bajban van az elsüllyeszthetetl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, valami jéghegy... elmerül... S most, amerr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körös-körül mindenütt mentőcsónak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kiáltozni kezdtek, egyesek inte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csónakokból hang sem hallatszott, a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 arcok felnéztek rájuk. Nem volt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mondhatta volna, mi történt; nem volt mó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ni, mit éreztek, ahogy nézték a hatalma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, amint tatja az ég felé mered, mintha a csilla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mutatna, azután belefúródik a vízbe,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rántja férjüket, bátyjukat és barátaikat örök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dwina látta, hogy a Carpathia közel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, Teddyt egy időre átadta George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t pedig szorosan kettejük közé ü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eze annyira átfázott, hogy már evez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; Edwina, aki még mindig Charles kesztyű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, átvette az evezést a hajó felé. Mell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thes grófnő ült, aki fáradhatatlanul eve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két órában. George is kivette részét, de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főleg a kistestvérével és azzal volt elfogla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igasztalja Fannie-t, aki szünet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-et hívta sírva, amióta elhagyták a hajót. Töb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emlegette Alexist is. Edwina megnyug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marosan megtalálj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an meggyőzte magát, hogy anyja add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ár megtalálta Alexist, annak ellené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évesen elhitette vele, hogy Alexis vel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csónakban. De az is lehet, hogy Alexi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került, s Edwina azt is megpróbálta elhitet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val, hogy családja többi tagja, és Charles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i mentőcsónakban van. Az emberek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átkiabáltak egymásnak csónakjukból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ett a Carpathia. Azt remélték, megtal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üket és barátaikat, kérdezgették, ki van itt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en, s hogy látták-e szeretteiket. Előzőle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mentőcsónakot összekötöztek egymással,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a nyolcas számú és több más csónak is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odródott a vízen, amelyet jégtáblák tark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reggel hét órakor rájuk került a sor Elér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rpathiáról leengedett kötéllétrát és felhúz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élhágcsót, miközben a többiek már odafönt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tak rájuk. A nyolcas számú mentőcsónakban h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négy asszony és gyerek volt, a Titanic legén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ek nyolc tagjával. Jones matróz az evező mel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ólt a hajóra és elmondta, hogy néhán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gyerek is van a csónakban. Ekkor a Carpat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leengedtek egy postazsákot, s Edwina remeg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zel, Jones matróz segítségével gondosan b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t a zsákba, miközben a kislány sírva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, hogy ne hagyja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 rendben lesz, édesem. Most f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erre a nagy hajóra, és ott megkeressük a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t és apucit. - Ezt legalább annyira ön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int kishúgának. S ahogy nézte a par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 fejet, amely kikandikált a postazsákból,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szöknek a szemébe. George megszor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ét, s anélkül, hogy ránézett volna, ő is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zta a szorítást. Tudta, hogy zokogásban törne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ránézne öccsére. Nem engedhette me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erőt vegyen rajta a sírás. Addig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többieket nem tudja biztonságban. 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gondoskodnia kellett Fannie-ról, Teddy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a bakancs volt rajta és a halvány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lyi ruha az anyja által ráerőltetett vastag ka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. A füle annyira átfázott, hogy úgy érez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zögeket kalapáltak volna bele; kezét márv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mbnek érezte, miközben várta, hogy újra le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k a postazsákot. Ekkor Hart steward segít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 helyezte el a zsákban. A kisgyere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hűlt, hogy arca kék volt, s az éjszaka folya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emegyszer attól tartott, hogy megf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melegen tartani, magához sz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rzsölte kezét, lábát és arcát. Kettejük közé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és maga közé, de a kemény hide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szegény Teddyt és Fannie-t, s most ér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, miközben megpróbált felmászni a köt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trán, de érezte, hogy elhagyja az ereje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t tette fel a felvonóhágcsóra. Georg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kicsi gyereknek látszott, amint felhú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re. Ilyen elesettnek soha nem látta ő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leengedték a hágcsót Edwinának, s H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ward gyengéden feltette őt. Miközben felhúz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ehunyta szemét, de amikor később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és látta a hajnal rózsaszín fényében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ot, észrevette körülöttük a jégtenger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apró jéghegyek és itt-ott emberekkel teli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csónakok tarkítottak. Az emberek szorongv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kimentsék őket. A mentőcsónako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tele, s Edwina csak abban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elyikben megtalálja azokat, akiket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 órával korábban a Titanic csónakfedélzeté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. Ez a gondolat most elviselhetetlennek 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könnybe lábadt, amikor lábai alatt a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hívják? - kérdezte gyengéd mosolly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wardess, miközben egy matróz takarót bo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vállára. Odafent kávé, tea és brandy v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őkre, s a hajóorvos és segédei megkezdt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atokat. Hordágyakat tettek a fedélzetre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kik nem tudnak járni, s valaki hozott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 csésze forró csokoládét. De sehol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t, apját... sem Phillipet... Alexist... Charl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annyira kimerült, hogy alig tudott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 Winfield vagyok - mond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, hogy a többi életben maradottat lass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zák a fedélzetre. S még mindig jöttek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ok, ő pedig imádkozott, hogy azokban 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többi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ol vannak a gyerekei, Mrs. Winfiel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h... - hirtelen megértette, kire gondol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a testvéreim. - George Winfield, Frances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heod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még magukkal valaki? - Valaki a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ögre gőzölgő teát, s érezte, hogy egy tuc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ár néz rá, miközben halványkék estélyi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a szél csapkodja. Miközben válaszolt, a gőzöl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ögréhez szorította kezét, hogy felmelegedj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üleimmel, Mr és Mrs. Winfielddel utaz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m. San Franciscóban lakunk. Vel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fivérem és Alexis húgom. És a vőlegény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Fitzgera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fogalma arról, hol lehetnek a tö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? - kérdezte a stewardess együttérzőe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bevezette Edwinát a nagy ebédlőbe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közben kórházzá és gyülekezőhellyé alak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 a Titanic életben maradott utasai rész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- nézett rá Edwina könnye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n. - Azt hiszem, egy másik mentőcsón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hetnek. Anyám a húgomat kereste, amikor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jöttünk... és... én azt hittem, a csónakunk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, és én először azt hittem... -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ni, és a stewardess, akinek szintén könny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t a szemébe, gyengéden megveregette a kar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. Ekkor már sokan voltak az ebédlőben. 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 vagy éppen hányó asszonyok, mások meg sí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üket rongyosra tépte az evezés és a fagy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egy halomban voltak, nagy, rémült szem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k. Sokan közülük halkan sírtak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at figyelték és apjukat gyászolták. - Segít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resni őket? - Edwina újra a stewardess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nagy kék szemével, miközben gyakran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pillantott, aki ezúttal nem okozott gondot.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gy dada vigyázott. A kicsi még mindig ném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 a hidegtől, most azonban sírni kezdett, s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 már olyan kék. A kis Fannie rémülette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ott Edwina szokny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át akarom... - sírta halkan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wardess elment, hogy másokkal is beszélj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amint lehet, visszajön és el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gtudott valamit szüle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özben egymás után jöttek a csónakok,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égy is, amelyeket egymáshoz kötöztek. A "B"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ű összecsukható mentőcsónak férfi utasait már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 kimentette a tizenkettes számú csónak.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ák fel Jack Thayert, de amikor kivették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süllyedő, felborult csónakból, olya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senkit nem ismert meg a mentő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nyja a négyes számú csónakban volt, köz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mellette, de nem vették észre egymást.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olyan kimerült volt, annyira fázott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át menekülésével tör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két kicsit George-ra bízta, aki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te be a forró csokoládét, s kiment a fedélz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igyelje a mentést. A Titanic utasai közü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is ott volt már, közöttük Madelaine Ast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remélte, hogy férjének sikerül utánajö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sem vette le a szemét a mentőcsónakokbó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kről. Hátha... Nem tudta elviselni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, hogy elvesztette a férjét. Edwina is szün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hogy bárcsak felbukkanna egy ismerő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. Egészen elöl állt a korlátnál, s figyelte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 felmásznak a kötéllétrán, az asszonyoka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felhúzzák a felvonóhágcsón, a gyerekeke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stazsákban, bár néhány férfi is olyan ki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nem tudott kapaszkodni. Kezü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fagyott, hogy alig tudták tartani a kötelet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a baljós csend tűnt fel Edwinának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, hang sem hallatszott. Az emb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megindította, amit átéltek, túlságos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gytak, féltek és megrendültek. Még a gyerek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itkán sírtak, kivéve néha egy csecsemő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hesen felsírt időn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ben volt már néhány azonosítatlan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mő is, aki arra várt, hogy anyjuk jelentkezzé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ettes csónakból egy asszony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kapott egy kisgyereket. Valaki bedobta a cs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, de fogalma sincs, hogy kicsoda. Tal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a harmadosztályról, akinek sikerült elju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nakfedélzetre, s odaadta gyermekét valak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 mentőcsónakba juttatta. A gyerek most itt s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társával egyet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lőben megindító és kaotikus jelenetek j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dtak le. Az asszonyok kis csoportokban üldög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halkan siratták férjüket, válaszoltak a stew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s, az ápolónők és az orvosok kérdéseire. Vol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férfi is annak ellenére, hogy Lightoller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tiszt nem engedte őket a mentőcsónakokba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an mégis életben maradtak, részint a jobb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 uralkodó engedékenyebb hangulat követke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egyes esetekben pedig saját ügyesség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hetően. Mások meghaltak a vízbe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mentőcsónakokba próbáltak bemászni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jüket azonban, akik a vízbe ugrottak,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ok utasai hagyták elpusztulni. Attól f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borítják a mentőcsónakot. Egy darabig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ó kiabálás hallatszott, de végül mindent el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ott a szörnyű ném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látta, hogy Jack Thayer lép a teremb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 múlva Jack anyja felsikoltott és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rohant. Edwina hallotta, amint Jack any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i: - Hol van apa? - Ekkor Jack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, intett neki, s végül Edwina odamen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, félve attól, amit hallani fog. Mégis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hogy a fiú jó hírt hoz, de ő csak szomorúan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ejét, amint közeledni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közülünk valaki abban a csóna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hogy nem, Miss Winfield.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volt az öccse, de egy hullám elsodorta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sikerült-e neki egy másik mentőcsónakb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ni. Mr. Fitzgerald körülbelül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ott a vízbe, amikor ő, de nem láttam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 szülei pedig még a fedélzeten volt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utoljára láttam őket. - Nem merte megmonda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zése szerint Edwina szülei eltökél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maradnak, és úgy merülnek el a hajó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om, nem tudom, mi történt velü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, valaki egy pohár brandyt nyomott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- Igazán sajnálom. - Edwina bólinto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peregtek le az arcán. Most már szint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a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. - Nem akarta elhinni. Ez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. Azt szerette volna, ha azt hallja, hogy é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ztonságban vannak, hogy ott várnak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széd teremben. Nem azt, hogy megfullad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udják, mi történt velük. Phillip, Charl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és szülei nem halhatnak meg. Az nem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nem fogadta be a gondolatot. Ekkor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olónő odajött hozzá. A doktor a kis Teddy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vele beszélni. Amikor odament Teddyhez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feküdt a takaróba burkolva, hatalma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kel nézett rá. Keze kinyúlt, kis teste 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 ölébe vette és úgy tartotta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elmondta, hogy a következő néhány óra kr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lesz. - Nem! - mondta hangosan, s keze és t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obban remegett, mint a gyereké. - Nem! Ő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. . nincs semmi baj - Nem engedte, hogy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jék vele, most, amikor... Nem! Ezt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selni. Eddig minden olyan tökéletes vol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ben. Mennyire szerették egymást, s most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elmentek, vagy legalábbis többségük elmen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tor pedig azt mondja, hogy Teddy belehal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g okozta sérülésekbe. Szorosan magához hú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saját melegét akarná átadni. Megprób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eg erőlevest összeszorított ajkai közé eről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előre-hátra ingatta fejét és Edwinába kap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 jön? - nézett rá George kitágul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kel, miközben Edwina a kisöccsét szoríto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, s mindkettőjük szeméből peregte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, amikor George-nak derengeni kezde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mi az elmúlt néhány órában történt velü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jön, ugye, Edw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istenem... remélem... - George-ra 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húzta magához, s ugyanezt tette Fan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is, aki még mindig a takaróba volt burk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jön a mama? - kérdezte Fa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, édesem... nemsokára -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elakad a szava, miközben egyre 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úlélők a nagy szalonba, az átélt megpróbált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tól zavaros, szédült tekin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megpróbált nem gondolni elvesztet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ikre, hanem felkapta kisöccsét, és szoros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húzta, miközben halkan siratta a többi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erevre fagyott kezekkel mász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gcsólétrán, szégyellte, hogy lányok mód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lvonóhágcsón húzassa fel magát. Amikor le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rta őt a hullám a "D" összecsukható csónakr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ettes számú mentőcsónak utasai felvetté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merültségtől szinte eszméletlenül feküdt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nak padlóján. Most azonban a fedélzet e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i sarkában érezte az ujjongást, hogy meg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t. Az ő csónakjuk ért utoljára a hajóhoz;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kilenc volt. Utána már csak a legénység tagj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ztak fel a létrán, s néhány pillanat múlva ot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a Carpathia fedélzetén, arcán csorogta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, s nem tudta elhinni, mi történt velük.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! Egyedül, szülei és testvérei nélkül sik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ost csak azért imádkozott, hogy nekik is si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. Reszkető, fagyott lábakkal lassan be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lőbe, ahol tengernyi idegen arcot látott.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ötvenen menekültek meg, s ezerötszáz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n odavesztek, ebben a pillanatba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nek úgy tűnt, hogy a túlélők több ezren 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Nem tudta, hol kezdje a keresést. Egy óra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, mire megpillantotta Jack Thay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ál valakit közülünk? - Csüggedt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 még nedves volt, karikás szeme vadul tekint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jobbra-balra. Ennél rosszabb nem történ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velük, s valószínűleg nem is fog. Amer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takaróba burkolt, félmeztelen embereket lát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olyanokat, akiken estélyi ruha volt, törülköző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erték körül magukat, és hálóruhában voltak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hogy még mindig nem értik, mi történ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 túltenni magukat ezen a tragédián;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k átöltözni, elhagyni egymást, sőt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kartak. Egyszerűen meg akarták keresni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szeretteiket. Most mindnyájan a tömeget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ák kétségbeesett makacssággal, hátha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t lá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ck Thayer szinte oda sem figyelve bólintott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véred itt van valahol. Az előbb láttam ő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zomorú mosollyal hozzátette. -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d sikerült. - A két fiú hosszan megölelt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s fullasztó könnyeik most annak is szó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iztonságban vannak a Carpathia fedélzeté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get ért vagy majdnem véget ért ez a láz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engedték egymást, Phillip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ból félelem ült. Félelmetes volt, hogy szerett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keres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 vele közülünk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- nézett rá Jack bizonytalanu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egy kicsi. - Ez Teddy lesz... és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? Phillip bolyongott a tömegben, kiment a fe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re abban a reményben" hogy megtalálja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. Végül a szalonban hirtelen megpillantotta a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ját, sötét haját, keskeny vállát és George-o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ajtott fejjel állt mellette. Istenem! Phillip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miközben előrefurakodott a tömeg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szaladt hozzá. Szótlanul maga felé ford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nézett a szemébe és karjába kapta. Edwina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felnyögött és zoko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tenem... Phillip... Phillip - csak enny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mondani. Nem mert a többiek után kérdez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ni. Körülöttük halkan sírtak azok is, akik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 szerencsések voltak. Nagy sokára mert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an veled? - George-ot látta már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Fannie-t takarójába burkolva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ögött. Teddy a földön feküdt takarókba bu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va, rögtönzött bölcsőben. - Teddy jól van? -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szeméből megint hullottak a könnyek, s fej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. Teddy élt, de ajka kék volt, szinte fek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. Phillip levette kabátját, és a kistestvérér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ette. Erősen megszorította Edwina kezét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ötüknek sikerült! Estig nem találtak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ik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ra Teddyt elhelyezték a hajó betegszob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ahol Fannie-val együtt gondosan vigyáz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féltek, két ujja lefagyott. George mélyen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jóágyban az átjáróban. Ezen az estén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Phillip sokáig álltak kint a fedélzeten, és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k a messzeségbe. Egyikük sem tu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kart aludni. Edwina úgy érezte,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 többé aludni vagy gondolkodni vagy álm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i többé, hogy gondolatai visszatér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hoz a rettenetes pillanatokhoz. Most mé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ebb volt mindezt elhinni. Edwina szentül hi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- amikor csökken a tömeg az ebédlőben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 csak megpillantja apját és anyját egy sar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nyugodtan beszélgetnek, s mellettük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is. Nem tudta elhinni, hogy odaveszt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exis is... s velük Charles. Hogy auguszt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esküvő. Nem tudta elhinni, sem meg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A menyasszonyi ruhájához megvett anyag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 és... Vajon fogta anyja Alexis kezét?..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netes volt-e? Vagy gyorsan vége lett?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tek? Borzalmas gondolatok voltak,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sem tudta őket Phillipnek, amint ott áll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mellett a fedélzeten, gondolataikba mer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gész éjjel Teddyvel és Fannie-va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pedig George-ra vigyázott. Mégis oly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, mintha várnának valakire. Azokra, ak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oha nem bukkannak fel, akik soha nem té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. Akiket annyira szerettek... A Carpathi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átkutatta a tengert, majd elindult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. Nem találtak több túlél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illip? - Edwina hangja szomorú és lágy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 - Phillip tizenhat événél idősebb sze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nézett Edwinára. A csónakban néhány ór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letet öre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csinálunk most? - Mihez kezdjenek szül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? Szörnyű volt ebbe belegondolni. Szerett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 szinte mindenkit elvesztettek, s mos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felelős azokért, akik életben maradtak: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hazamegyünk. - Edwina halkan beszélt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ba. Mi mást tehettek volna? Edwin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re el akarta vinni Teddyt New Yorkban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.. Ha akkor még életben van. Az orvoso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, hogy az első éjszaka lesz a döntő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ég egy halált nem bírn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abad, hogy Teddy meghaljon.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most gondolni, csak arra, hogy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nie anyja legkisebb gyermekét. Miközb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karjaiban tartotta és hallgatta nehéz légz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ra a kisbabákra gondolt, akiket ő már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 megszülni... Charles kisbabáira... Vőlegény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ültek összes álmai, s újra könnyek áztatták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miközben vállai némán remegtek az elfojtott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és George az átjáróban aludtak matrac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később odajött, hogy megnézze Edwinát.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nak és aggódónak látszott. Azo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szülei megpróbáltak-e kiugrani a hajó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jon sokáig küzdöttek-e a hullámokkal. Meg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ák elérni valamelyik mentőcsónak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ték őket felmászni, s így a jeges ví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ultak el. Százával látta maga körül megh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et. Senki nem vette fel őket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okba, s így kiáltozva és céltalanul úszkálva kü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ek, amíg bírták, míg végül elmerültek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együtt. Iszonyatos volt ez a gondolat. Phillip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 ébren feküdt, míg végül lemondott az alvás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iment Edwinához. Hosszú ideig szótlanul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volt az egész hajó. Az életben maradottak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ek. Mindenfelé emberek álldogáltak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nézték a tengert. Máshol kisebb csoport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ődtek, de nem beszélte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 gondolkodom... - Kereste a szavak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ötétített betegszobában. Mások is voltak ott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betegszobában tucatnyi ismeretlen gyere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. - Állandóan utolsó perceikre gondolo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elcsuklott, elfordult, de Edwina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gondolj erre, Phillip, ezzel már nem segí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uk. - De egész éjszaka neki is e körül já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i... A szüleire gondolt és arra, hogy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a hajón anyja... és Charlesra... meg Alexi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Mi történhetett vele... megtalálták őt?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 együtt merült el: Phillip iszonyodva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nincs Edwinával. Szülei sohasem tudtá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is nem volt velük a nyolcas számú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sóhajtott, és a mélyen alvó kis Tedd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Csecsemős fürtjeivel most halálsápadt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, s időnként köhögés rázta meg. Phillip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gfázott, de úgy tűnt, észre sem veszi.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an azt hajtogatta, hogy ő előző nap hűlt meg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Edwinának eszébe jutott, amit anyj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ogy Phillip akkor fázott meg, amikor e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tlen lányt bámult a másodosztályon. Mos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ő is elmerült, mint olyan sokan a többiek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 - pillantott Phillip kisöcc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formán... - Edwina gyengéden elmos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és lesimította Teddy haját, azután lehaj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ja. - Mintha kicsit jobban volna.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iszi el a tüdőgyull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maradok, te aludj egy keveset - ajánlot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fejét rázta. - Úgysem tudnék aludni - s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a. Szüntelenül azok az utolsó körök jár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n, amelyek során a Carpathia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felkutatni az esetleges túlélőket. Ro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 kapitány meg akart bizonyosodni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túlélőt kimentettek-e. Keresésük hiába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Csak nyugágyakat, fadarabokat, mentőme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et láttak úszni a tengeren; és egy szőnye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szinte megszólalásig olyan volt, min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z ő kabinjukat díszítette. Ezenkívül e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 matrózt láttak elúszni a hajó mellett. Ha csak 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gondolt, Edwina remegni kezdett. Nem,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ett elhinni. Hiszen még az előző este Wid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 vacsorát adtak Smith kapitány tiszteletére!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, alig huszonnégy órával később, a hajó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, s vele Widener, a fia, Harry és több mint ezer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z ember. Edwina egyszerűen nem értette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hetett mindez. Újra és újra Charles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zerették egymást! Charles dicsérte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k selyemruhát, amelyet előző este viselt.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pont olyan a színe, mint Edwina szeme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zerette, ahogyan Edwina a haját fésülte. Sima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 haját feltornyozta a fejére ugyanúgy, mint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tor. Most ugyanaz a ruha volt rajta, rongy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valaki felajánlott neki egy fekete gyapjú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, de még annyi ideje sem volt, hogy átöltözzé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ek is? Charles elment, ő és testvérei pedig árv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z estén sokáig ültek egymás mellett,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ra gondolva. Megpróbálták elképzelni a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t is, míg végül Edwina aludni küldte Philli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ggódnék, mondta, ha felébredve nem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ná bátyját mag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fiú, megszenvedett ő is. - De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 magát, s az elmúlt huszonnégy órában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és vigasztalta Edwinát. Edwina túlságosa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 volt, különben aggódott volna George szol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készsége miatt. A kis Fannie egész éjjel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llett. Miután Phillip lefeküdt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figyelte Fannie-t és Teddyt. Néha arc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z ért, megsimogatta hajukat, s egyszer megi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, amikor az felébredt és vizet kért. Fann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karjában tartotta, amikor álmában felsírt.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ott ült és imádkozott. Ott volt reggel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tiszteleten, amelyet Rostron kapitány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inden túlélő vett részt ezen, de Edw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ott volt. Sokan túlságosan fáradtak va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ek voltak; mások úgy gondolták, fájdalmas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 ébreszt bennük az istentisztelet. A sors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könyörtelen csapása özveggyé tett a túlélő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ül harminchét asszonyt. Ezerötszázhuszo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nő és gyermek pusztult el, s csupán hétszá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en élték túl a katasztróf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végül elszunnyadt, s arra ébre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mocorog és anyjukéhoz hasonló szem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éz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mama? - kérdezte legörbült szájj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kezdett magához térni, s amikor Edwin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olt és megcsókolta, Teddy rámosolygott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anyját hívta s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a nincs itt, édesem. - Edwina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on neki. Túlságosan fiatal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se, mi történt, de hazudni sem akar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hatta azt, hogy majd jön a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mamát akarom - sírta el magát Fanni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osan nézett, amikor hallotta, hogy Tedd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d és anyjukat 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jó kislány - kérte Edwina. Megcsókolta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dédelgette húgát. Azután felkelt, megmo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arcát és öccse tiltakozása közben ki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t a fürdőszobába. Teddyt az ápolónőre bí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tükörben megpillantotta saját arcá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 rá, mennyi minden történt vele. Egy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n ezer évet öregedett. Egy öregasszon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a tükörből. Legalábbis ő így érezte. Valakitől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 egy fésűt, s az sokat javított a látványon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kevés meleg víz is. Mégis, külsejéb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bájos, s amikor később visszament az ebéd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hogy megkeresse öccseit, látta, hogy a többi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ségbeejtő látványt nyújtanak. Soka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kkor magukra kapott ruhákban mászk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et kiegészítették a mentőhajón más, nem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ott ruhákkal, amelyek csak fokozták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ésüket és az általános zűrzavart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emberek nyüzsögtek, s amennyire lehet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úlzsúfolt kabinokban helyezték el ők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tjárókban felállított ágyakon. De százával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a nagy szalonban leterített matracokon, 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ségi szállásokon, pamlagokon vagy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ön. Ám őket ez nem érdekelte. Éltek, jóllehe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azt sem bánták volna, ha ők is meghaln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iderült, milyen sok a 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Teddy? - ez volt George első kérd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pillantotta nővérét, s annak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. Úgy érezték, több tragédiá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nak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jobban van. Megígértem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járt visszamegyek. - Fannie-t is magával h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zerette volna megetetni, mielőtt visszasie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karod, veled maradok - ajánlkozott Geor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kkor mosolya ajkára fagyott, csak bámul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é. Mintha kísértetet látott volna. Edwina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ül nézett rá, hozzáhajolt s megérintette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, Georg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csak bámult, majd hosszú idő után odam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 Valami volt a földön a matrac mellett. Ekkor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 odarohant, felkapta és visszahozta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Mrs. Thomas volt, Alexis babája, Edwin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látta. Ám Alexist sehol nem látták, hiáb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ősködtek utána a körülállóktól. Senki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 rá, hogy látta a babát vagy a kis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dig itt kell lennie! - nézett körül Edwina láz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kel. Csakugyan voltak még a közelben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, de Alexis nem volt közöttük. Edwin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szorította a babát, s akkor az emlékezéstől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félelem hasított. Allisonék kislányának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abája volt! Ezt megmondta Phillipnek is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a babát bárhol megismerném - s Georg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is ugyan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mlékszel, Edwina? A baba ruháját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rtad valamelyik ruhád anyagából. - Amikor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otta, Edwina is emlékezni kezdett, és kön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ött a szemébe. Kegyetlen játéka volna a so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a a baba élne, Alexis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Alexis? - nézett rá Fannie hatalma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ivel. Tekintete most apjára emlékeztete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ok örömét lelte benne, amíg élt. Még ő is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ette, mennyire hasonlít hozzá Fa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felelte őszintén Edwina. Rem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zel vette magához a babát, és tovább ker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, de hi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elbújt - Fannie jól ismerte őt, ám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Fannie. Remélem,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yu és apu is elbújt? - Fannie tanács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, és Edwina könnyes szemmel rázta fej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 kereste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óra telt el, s még mindig nem találtá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énytelen volt visszamenni a beteg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hez. A baba még nála volt. Fannie-t Phillip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gondjaira bízta. Amikor Teddy meg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t, gyanakodva nézett nővér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xie? - mondta. - Lexie? - Ő is emlé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ra. Ez nem volt nehéz, mert Alexis szün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hordta. Az egyik nővér rájuk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haladt mellettük. Teddy szép kisfiú vol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t meghatotta, hogy együtt látja őke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irtelen felpillantott, és megállította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nőt, hogy kérdezzen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lehetne megtalálni... keresem.: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an fogalmazza meg a kérdést. - Nem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uk a kishúgomat, és én azt hittem... an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... - Nem tudta kimondani a szavakat, az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így is megértette. Gyengéden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arját, és egy névsort adott á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en a listán rajta van mindenki, a gyerekek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et megtaláltunk. Lehet, hogy tegnap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űrzavarban nem találták meg. Miért gondo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ajón van? Látta valamelyik mentő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ielőtt elhagyta a Titani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rázta fejét Edwina, majd felemelte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. - Ez az övé... sehova nem ment nélküle. - 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teljesen magába roskadt, s a névsort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futotta. Alexis nem vol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benne, hogy a baba a húgá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en biztos vagyok. Én varrtam neki ru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lvette egy másik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lehet. - Erre Edwina nem gondolt. - D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vannak még a hajón elveszett gyerekek is,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k nélkül? - Tudta, hogy van a gyengélkedőb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azonosítatlan gyermek, de Alexis, h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... ha nem volt sokkos állapotban..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udta volna mondani a nevét. Edwin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hogy Alexis talán itt járkál a hajón,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tlenül és elveszetten, s fogalma sincs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stvérei is a fedélzeten vannak.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az ápolónőnek, de az valószínűtlen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azonban, amikor Edwina a fedélzeten 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t, és megpróbálta emlékébe idézni a Titanic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es, az ég hátterére rajzolódó látványá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ült volna a vízben, hirtelen meg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Serepecát, Mrs. Carter szobalányát, aki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kel sétálgatott. Lucilla kisasszony és William ú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olyan rémültnek látszott, mint a többi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n. A harmadik kisgyerek mögéjük húz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Serepeca kezébe kapaszkodott, s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 félt, hogy járni is alig tudott a fedél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hirtelen megfordult, s Edwina meglátt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jajdult, s már szaladt is utána. Karjába 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t, s ebben a szorításban benne vol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e és ereje. Szívszaggatóan zokogott.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a! A kislány Alexis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dwina karjában tartotta a rémül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t, s szüntelenül annak haját simogatta, Mis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epeca igyekezett elmondani, mi történ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valaki bedobta a négyes számú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, Mrs. Carter hamar rájött, hogy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van, és amikor a Carpathia felvette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addig vigyáz rá, amíg New Yorkba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Miss Serepeca halkan még azt is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 egyetlen szót sem szólt azóta, hogy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nappal ezelőtt elmerülni látta a hajót.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a nevét, egyetlen szót sem volt hajlandó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Mrs. Carter azt remélte, hogy valamelyik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gja majd New Yorkban várja őt. Nagy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és lesz Mrs. Carternek, mondta Serepe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asszony, hogy a kislány anyja előkerült. Ám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lexis meghallotta ezeket a szavakat, vi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körülnézett. Ösztönösen Kate-et keres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csendesen rázta a fejét, és még szor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vonta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icsim, a mama nincs itt. - Ennél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bb dolgot nem is mondhatott volna. Alex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 fejjel próbált eltávolodni tőle. Halla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, mit mond Edwina. De Edwina nem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ngedni. Egyszer már majdnem elvesztet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Edwina hálásan megköszönte Serepec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nak a segítségét, és megígérte, hogy felkere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rs. Cartert is. Miközben Alexisszel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nagy szalon menedékébe, a kislány szá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 bámult rá. Még mindig nem szólt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 - Majd én vigyázok rád, édesem..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zeretlek... Nagyon aggódtunk 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... - Arcán patakzottak a könnyek, amíg 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t. A sors ajándéka volt, hogy rátalált.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zon vette észre magát, hogy újra az elveszet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gondol; arra, hogy bárcsak felfedezné szüle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, meghúzódva valamelyik sarokb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, hogy elmentek. Ilyen nem történhe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. Mégis megtörtént... S csupán Alexis marad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, kísértet a múltból. Abból a múltból, amely n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még valóság volt, s amely eltűn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, amelyre örökké emlékszi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dwina felé nyújtotta kedvenc bab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kikapta a kezéből és az arcához szorította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ra sem volt hajlandó megszólalni, csak né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Phillip elsírja magát. Ezután George-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aki döbbenten néz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em, te is elmentél, Lexi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ben. - Mindenütt kerestünk. - A kis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, de tekintetét nem vette le bátyjáról, s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 aludt, fogta a kezét, a másik kezével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csösen kapaszkodott babájába. Phillip fölö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rasztott. Edwina éjjel visszament Fannie-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hez a betegszobába, bár Fannie már jól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is sokat javult. Mégis a betegszoba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nságosabb hely a két törékeny szervezetű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számára. Ezen az éjszakán Teddy még csún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högött. Edwina kérte, hogy Alexis aludjék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csak fejét rázta, elment George után a na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ba, s lefeküdt mellé a matracra. George olda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va nézte húgát, mielőtt mindketten elalu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ha újra anyját látta volna, mert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otthon is mindig együtt voltak. Ezen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n George szüleiről álmodott. Álmát megsz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lexis sírása. Megvigasztalta őt, szoros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húzta, de a kislány tovább sí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a baj, Lexie? - kérdezte. Arra gondol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 majd a kislány. De az is lehet, hogy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hasonlóan ő is olyan bánatos, hogy pan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sem tud. - Fáj valami? Rosszul vagy? Hívjam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 fejét rázta és ültében pillantott George-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babáját szoro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át akarom... - suttogta, és nagy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kutatóan nézett bátyja arcába. George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könny szökött és magához ölelte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, Lexie; én is - így aludtak éjjel egymá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 fogva, Kate két gyereke. Ez volt az örök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rájuk hagyott, amikor úgy dönt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hal meg férjével. Mindnyájan emlékezte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szerette őket, szüleik is milyen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engédséggel voltak egymás iránt. S minde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már nincs, egy más világba került. Am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az az általuk létrehozott család; hat embe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 élet, hat lélek. Hatan a kevesek közül, akik túl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Titanic tragédiáját. A többiek pedig, Kate, 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harles örökre elmentek. Örökre elvesz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ütörtök este, vigasztalan esőben Edw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ott állt a fedélzeten, miközben a Carpath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adt a Szabadságszobor mellett és beér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ba. Újra otthon voltak hát,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ában. De úgy látszott, számukra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 semmi. Elvesztettek mindent, vagy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, s Edwina emlékeztette magát, hogy ők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életben maradtak. Az élet azonban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sz olyan, mint egykor. Szüleik elmentek, ő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 jövendőbeli férjét is. Alig négy hónap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lett volna az esküvő, s Charles elment...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 fennkölt szelleme, nemes lelke, szép arc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sége, amit úgy szeretett, kissé félrebillen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, amikor ránevetett... Mindez elment örökre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jövőjükk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ekkor Edwinához fordult, és látta arc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et, amikor a Carpathia lassan beúszot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őbe a vontatógőzösök segítségével. A kikötő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ánat és néma gyász ült; nem szóltak a szi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k, a hajókürtök és a fanf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este Rostron kapitány megnyugtat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meddig lehet, távol tartja tőlük a sajt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követ, hogy biztosítsa csendes érkezés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New Yorkba. Figyelmeztette őket, hogy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ödikén reggel óta elárasztották a hajó rádi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a sajtó táviratai, de ő egyikre sem válaszolt,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írókat sem enged a hajóra. A Titanic túlél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demlik, hogy csendben gyászoljanak, s ő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sségének érzi, hogy csendben és békében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onban csak arra tudott gondolni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k, s mit nyelt el az óceán mélye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megfogta kezét, amint ott állt mellett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rcán is megperegtek a könnyek, amikor arra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milyen másként alakulhattak volna a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sors kicsit kegyesebb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n? - Gyerekkora óta nem nevezte őt így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önnyein át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hez kezdünk most? - Többször beszélt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, de Edwinának valójában nem volt ideje e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ni. Elég dolga volt neki a beteg Tedd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zaklatott Alexisszel és a többiekkel. George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alig szólt, s Edwina azt vette észre, ho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ik neki a szokásos huncutsága és csibész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ény kis Fannie elsírta magát, ha Edwin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ra is magára hagyta. Nehéz vol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ni a hirtelen rászakadt felelősség súlya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tudta, hogy ezután neki kell gondos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uk s Phillipről is. Számukra ő maradt a család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Phillip. Azt hiszem, hazamegy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eddy rendbe jön. - Még mindig rémesen kö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, s előző nap belázasodott. Pillanatnyilag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 sem volt olyan állapotban, hogy kibírja 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utazást Kaliforniáig. - Egy darabig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kell maradnunk, azután hazamegyünk. - És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házzal és az újsággal? Erre gondolni sem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Csak arra vágyott, hogy legalább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visszatekintsen arra az estére, amikor a vid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time zenére táncolt Charlesszal. Mind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 volt, miközben suhantak a táncpark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Charles forgatta őt a számára oly kedves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gők ritmusára. Négy nap alatt annyit tánc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n, hogy majdnem tönkrement új ezüstcip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úgy érezte, hogy soha többet nem táncol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n? - Phillip észrevette, hogy nővére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 nagyon elkalandoztak. Mindnyájan így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Bocsáss meg... - Edwina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ötőt nézte, az esőt, s könnyeivel küsz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arpathián mindenki ugyanígy érze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zvegyek a korláthoz értek, arcukon pereg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. Siratták a férfiakat és mindazokat, aki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négy nappal korábban elvesztettek. Ez a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ost egy élet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n voltak, akikre rokonok és barátok vá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on, de Winfieldéknek nem voltak ismerős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. Mielőtt elindultak, Bert szobáka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t le a Ritz Carltonban, s néhány napig mé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hatnak, mielőtt visszamennének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De most a legegyszerűbb dolgok is hall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ultnak tűntek számukra. Nem volt pénz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ruhájuk. Alexisnek valahogyan sikerült a cipő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lvesztenie, Edwina pedig még mindig azt a r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s halványkék estélyi ruhát és azt a fekete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, amelyet akkor kapott valakitől,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tték őket a csónakból. Mindnyájan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kkal küszködtek, s Edwina váratlanul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e a fejét, hogyan fizesse ki a szállodát. Távirat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kell apa irodájába, San Franciscóba.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problémákat kellett megoldania, amely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tel ezelőtt nem is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hajóról küldtek táviratot a White Star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 londoni irodájába, hogy értesítsék Rupert bács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iz nénit, hogy a Winfield gyerekek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ben vannak. Edwina tudta, mennyire lesúj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nagynénjét egyetlen húgának elveszt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lyen tartalmú táviratot küldött apja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s. Hirtelen annyi mindenre kellett gond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New York-i ködbe bámult, vontató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 tűntek fel, éles füttyszó hallatszott, s a kiköt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gonyzó összes hajó kürtje megszólalt üdvöz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kre. Megtört az az ünnepélyes csend, amely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körülvette őket. Eddig eszükbe sem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ragédiájuk a külvilág számára szenzáci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, amint a riporterekkel és fotósokkal zsúf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achtokat és kompokat nézték, váratlanul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ek, milyen nehéz percek várnak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tron kapitány azonban állta szavát: a rév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zon kívül senkit nem engedett fel a Carpathi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érték a mólót. A fotósok kénytelen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beérni azokkal a felvételekkel, amelyeket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ről készítettek. Egyetlen fotósnak sikerült felj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a hajóra, de őt maga a kapitány tartotta fog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ancsnoki híd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fél tíz után néhány perccel érték el az 54.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 mólót, s egy pillanatra mindenki elnémul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n. Rettenetes útjuk végéhez közeledett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anic mentőcsónakjait eresztették le, beáll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ónakdarukat, s a mentőcsónakok ugyan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eszkedtek a vízre, mint négy nappal koráb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degyikben csak egy-egy matróz tar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Az életben maradottak a korlát mellől né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veletet, miközben villámok hasították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 eget, s felettük dörgött az ég. Olyan volt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g is siratná az üres csónakokat, s a gyászo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 őket, de még a kikötőben várakozó tö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án figyelte a jelenetet, amikor a csónakok a v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csapódtak. Alig néhány óra múlva fosztoga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ték el őket és széthordtak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és George csatlakozott Edwiná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hez, miközben a mentőcsónakokat le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. Alexis elsírta magát, s közben Edwina szok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 kapaszkodott. Megrémítette őt a vihar, rém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kel bámulta, amint a mentőcsónakoka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k. Edwina szorosan magához húzta őt,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uk szokása is volt. Az utóbbi napokba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dwina érezte, milyen rosszul tudja pótoln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 any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... beülünk a csónakokba? - a félelem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lig tudott beszélni. Edwina igyekez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ni, de ő is csak arra volt képes, hogy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za. Őt is elfogta a zokogás ezektől a csón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.. A parányi kagylóhéjaktól... s ezekből i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kevés volt... Ha több ilyen csónak 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többiek is élné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írj, Lexie... kérlek, ne sírj. - Csak ennyit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mondani, miközben a parányi kezet szoro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Még azt sem mondhatta neki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be jön. Ezt már ő maga sem hitte, hogyan 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volna hát a gyerekeknek? Érezte, hogy szí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önti a b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látta, hogy százak, sőt ezrek várako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ólónál. Az első pillanatban olyan volt, min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folyó arcok tengere. Azután a villámfényné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sokkal többen vannak. Mindenütt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. Az újságok később azt írták, hogy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ren várakoztak a mólónál, s tízezren sorakoz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a folyóparton. Edwina azonban alig érzé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t. S mit is jelenthetett volna számára?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, szülei és Charles örökre elmentek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rt rájuk a parton. S a világon s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, aki törődjön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az ő vállára nehezedett már, s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ére is. Tizenhat éves korára Phillip többé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gyerek; férfivé kellett válnia, ennek ter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ként vállalta megmenekülésük pillanat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keseredetten nézte, hogyan kéri Ge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-ot, hogy vegye fel kabátját és álljon Alexis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újra elfogta a szomorúság, amint rong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öltözött testvéreit nézte, s látta elkínzott arc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váratlanul igazi valóságukban jelentek meg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field gyerekek árvá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a Carpathia utasai szálltak ki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szünet következett. A kapitány össze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et az ebédlőbe, ahol három éjszakát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s imádkozott a túlélőkért és azokért, akik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k a tengeren. Imádkozott a gyermekekér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ért. Ezután hosszú csend állt be, csak halk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ás hallatszott. Az emberek elbúcsúzta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gyengéden megérintették egymás karját, át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egymást, egy utolsó pillantást váltottak, fe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ák, egy pillanatra kezet fogtak, azután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Rostron kapitánytól is. Mit is mondhattak 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gatag csoportnak tagjai, miközben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örökre elbúcsúztak egymástól? Talá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ják egymást, de örökre emlékeznek maj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asszony ért elsőnek a lépcsőhöz, ott hab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, azután lassan indult felfelé. Arcukon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 peregtek. Még Philadelphiából 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, mindketten elvesztették férjüket. Fél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ak, amikor felharsant a tömeg kiáltása.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é, az együttérzésé és az álmélkodásé, mégis ij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 volt ez a hang. Szegény kicsi Alexis megint Edw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szoknyájához bújt, miközben fülét betap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yerével és behunyta a szemét. Phillip kar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is sírt a rémü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jól van... jól van, gyerekek... - Edwin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a őket megnyugtatni, de a lármában nem hall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a hangját. Edwina is megrémült, amikor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jságírók szaladnak előre és körülveszik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ült túlélőket. Mindenütt villogtak a kamer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mlött az eső, odafent pedig villámok hasítot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nyű éjszaka volt, de mégsem olyan szörny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z, amely alig néhány napja idejutta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volt életük legszörnyűbb éjszakája, ez ped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egy nyomasztó élmény volt szám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érezte, hogy annál rosszabb már n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het velük. Gyengéden a feljáróhoz terelte test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it. Kalap nélkül, bőrig ázva a karjában cip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, aki görcsösen nyakába kapaszkodott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kicsit vitte, mellette lépdelt George, kim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és a félelemtől reszketve. Hatalmas volt a tö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ent, s nem tudták, mire készül. Amikor má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 aljára értek, Edwina rádöbbent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ket kiált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ndler!... Harrison!... Gates!... Nem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? - Családtagok és barátok kétségbeesve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túlélőket, de Edwina csak a fejét rázta,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őket... Messzebb látta, hogy Thayeréket p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elphiai barátok veszik körül. Mindenütt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utókat és személygépkocsikat lehetett látni, s itt-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antak a fotósok kamerái. A tömegből jajgatá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ás hallatszott, amint a túlélők fejüket rá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k hallatán. Ekkor még nem adták ki az éle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ottak teljes névsorát, s az emberek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ek, hogy tévedés a rossz hír, hogy szerett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túlélték a katasztrófát. A Carpathia meg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tájékoztassa a sajtót. A túlélők érdek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ás sorompóját engedte le, de most Rost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itány már nem tudta őket megvé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sszonyom... asszonyom! - vágott eléjü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író. Amikor Edwina arcába kiáltott, Alexis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ettől majdnem kiugrott nővére karjából. -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 a maga gyerekei? A Titanicon voltak? - To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ó volt és hangos, s a körülöttük tomboló tö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Edwina nem tudott megszabadu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...igen... én... legyen szíves... - Elsír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szébe jutott Charles és apja meg any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félelmetesen villant a fényképezőgé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megpróbálta megvédeni őt, de ő maga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kicsivel volt elfoglalva, s akkor hirtelen a ripo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gyűrűjébe kerültek, s George is elszakadt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utánakiáltott, nehogy elveszíts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em szépen... hagyják abba!... - Ugyanez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Madelaine Astorral, amikor szobalány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ért a hajóról, de Vincent asszony és M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ce, Madelaine apja kimentette őket, és a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árakozó mentőautóhoz kísérte. Edw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nem volt ilyen szerencsés, de amint le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vágtak a tömegen. Phillip megtalálta a Ritz Car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szálloda által eléjük küldött kocsikat.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 Hetedik sugárúton, és lassan beván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tak a szállodába. Csomag nélkül szedett-v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pségnek látszottak. Ám itt is vártak újságíró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egítőkész tisztviselő a portáról gyorsan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ukba kísérte őket. Itt Edwina alig tudt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 sírógörcsét. Olyan volt, mintha el sem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volna innen: ugyanazt az elegánsan be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lakosztályt kapták, mint amelyben alig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pal korábban laktak. S most újra itt vo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lyen más minden! Ugyanazokat a szob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ák, mint amikor annak idején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megérkeztek. Mielőtt felszálltak az Európ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ó Mauretaniára, hogy találkozzanak a Fitz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ld házaspárral és megünnepeljék Edwina 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in?...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nem jött ki hang a torkán, majd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, de halálsápadt volt. A szakadt új estélyi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ajta, fölötte az átázott ballonkabát, lábán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cs. Ugyanezek voltak rajta akkor is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ekült a Titanic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om - suttogta meggyőződés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állandóan arra gondolt, hogy alig néhán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Charles és szülei társaságában ugyan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szobákban la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jünk másik szobákat? - nézett rá Phillip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ett aggodalommal. Ha Edwina most ki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, mi lesz majd velük? Ki segít rajtuk? Edwiná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 nincs senkijük. A lány lassan a fejét rázta, le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lte könnyeit és megpróbálta megnyug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. Jól tudta, hogy mostantól fogv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r őrá nehezed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, nézd meg az étlapot. Ennünk kel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. Te pedig, Phillip, segíts Fannie-nak és Alexi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ingbe bújni. - Ekkor döbbent rá, hogy nincs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jük, amikor azonban átmentek a többi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ák, milyen gondosak voltak a Ritz Carlton ve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i. Különféle női és gyerekruhákat készítettek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, s gondoltak a fiúkra is. Volt néhány pulóv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drág, meleg zokni és cipő, két hálóing a kislá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két új baba, hálóing és játék mackó Tedd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gondoskodás olyan megható volt, hogy Edw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elsírta magát, amikor pedig a lakosztály na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zobájába lépett, elállt a lélegzete: az ágyo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an kiterítve ott voltak a szülei részére kiké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k, egy üveg pezsgő, s tudta, hogy a hátsó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mindazt megtalálja majd Charles rész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észítve. Majdnem felzokogott, s még egy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ett a szobára, majd eloltotta a villany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árta az ajtót és visszament a gyerek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nyugodtabbnak látszott, s miután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et lefektették, leült a pamlagra Phillip é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. Öccsei közben az egész tál sült csirkét fel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s utána bekebeleztek néhány szelet tort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gondolni sem tudott az evésre.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lefektette, megint látta rettegő tekintet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nnyit ért el nála, hogy vigye az ágyba rég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t, Mrs. Thomast is az új babával együtt. Fa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 levő nagy, kényelmes ágyban pihent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baba pedig már mélyen aludt új hálóing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, csinos bölcs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ggel táviratoznunk kell Rupert bácsi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éninek - mondta a fiúknak. Igaz, nek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szüleinek már a hajóról is táviratoztak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ársaság révén, de úgy érezte, kötelessége tud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, hogy épségben megérkeztek. Rengeteg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valójuk volt és sok mindenre kellett gondol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semmit nem lehetett a véletlenre bízni.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kellett vásárolniuk, hogy Kaliforniába utaz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ak. El kellett mennie a bankba, és orvos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nia Teddy-hez. Leginkább azt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ddyt lássa orvos és nézze meg Fannie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ujjait. Most már jobb állapotban voltak, s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os érkezés sem okozott lázt Teddynél. Valój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volt a legrosszabb állapotban: anyja elv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következtében teljesen közönyössé vált a kü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 iránt. Csüggedt volt és félt, s ha Edwina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ig is magára hagyta, sírógörcsöt kapot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onban nem volt meglepő azok után, amik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ment. Ez a trauma mindnyájukat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elkíséri majd, s Edwina érezte, hogy re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, ha írni akar vagy megpróbálja a gyerekek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ját begombolni. De nem tehetett mást, k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a. Tudta, hogy nincs más választá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lement a portára és másnapra kocsit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főrrel, vagy legalább egy szekeret, arra az es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 kocsikat már kiadták, de a portán megnyu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a kocsi sofőrrel rendelkezésére áll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szönte a részükre kikészített ruhákat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nek szóló figyelmes ajándékokat. A ho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je együttérzően fogta meg Edwina kez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vétét fejezte ki szülei elvesztése miat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a szálloda törzsvendégei közé tartoztak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gatót lesújtotta a hír, hogy nem élték túl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róf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alkan köszönetet mondott és lass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 a lépcsőn. Látott néhány ismerős arcot a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de mindenki sietett és nem ért rá a többi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lalkozni, kimerítette őket a túlélés él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egy óra volt, amikor a lakosztályba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ve két öccsét kártyacsatában találta. A fiúk 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vizet ittak, és éppen az utolsó tortát kebel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 Edwina egy pillanatra megállt az ajtóban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mosolygott. Szomorúan állapította meg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az élet megy tovább; ugyanakkor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csak így menekülhetnek meg. Foly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, egy egész élet áll előttük. Hiszen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még. De azt is tudta Edwi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nélkül az ő élete már soha nem lehet a rég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Charlest senki nem pótolhatja. Az ő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z lesz, hogy gondját viseli a gyereke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az alvással, uraim? - Megint könny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szködött, amint rájuk pillantott. A fiúk rá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tak, s látva immár nevetséges ruházatát, Ge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elvigyorodott. Edwina most látta őt először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mióta elhagyták a Titanic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mesen nézel ki, Edwina! - nevetett Georg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ata ellenére Phillip is elmosolyodott.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Edwina is, s az előkelően berendezett szob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dwina oda nem illő ruházata csakugy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ségesnek és előkelősködőnek tű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, George! - mosolygott öccsére. - Majd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egpróbálok valami rendesebb cuccot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nehogy szégyenbe hozz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jánlom is! - dörmögte George és foly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rtyá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eg azt ajánlom, hogy feküdjetek már 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holta őket Edwina, majd bement a luxussal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zett fürdőszobába. Amikor pár perc múlv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ruháját, hosszú ideig nézte. Először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kidobja, nem akarja többé látni, d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az súgta, hogy őrizze meg. Ez a ruha vol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, amikor utoljára látta Charlest... Azon az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, amikor utoljára volt együtt szüleivel... e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tt élet ereklyéje volt ez a ruha, egy olyan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é, amikor minden megváltozott, amiko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re elveszett. Gondosan összehajtogatta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ókba tette. Még nem tudta, mit kezd majd vel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ez mindene, ami maradt: egy szakadt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yi ruha. Úgy tűnt most, mintha valaki másé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aki valaha ő volt, aki soha többé nem lesz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már szinte elfelej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Edwina felvette azt a fekete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még a Carpathián kapott valakitől, és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t, Teddyt és Alexist ahhoz az orvoshoz, ak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a igazgatója ajánlott. Amikor az orvo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zsgálta a gyerekeket, meglepődve tapasztal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jól vészelték át a Titanicon elszenvedet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tásokat. Igaz, Fannie bal kezének kis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sujja valószínűleg soha nem lesz a régi;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ketlenebb és merevebb lesz, mint a többi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 határozottan állította, hogy nem fagytak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ről pedig azt mondta, hogy talán még Fanni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is jobban helyrejött. Szerinte egészen rendkív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, hogy egy kisgyerek ilyen szépen kiállja a lehű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ta megterhelést, de halkan hozzátette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 ez megdöbbentő esemény leh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 életében. Érdeklődött Edwinától arró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ról, amikor a Titanic elmerült,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erről beszélni, főleg nem a gyereke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ésére az orvos Alexist is megvizsgálta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testileg, meglepően jó állapotban találta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ve néhány zúzódástól, amelyet akkor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el, amikor a mentőcsónakba dobták. A baj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Alexis lelkében jelentkezett. Amióta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lált a Carpathia fedélzetén, Alexis nem volt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. Mintha nem tudott volna szembenézni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nyel, hogy elvesztette anyját, inkább elfordu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külvilágtól. Alig szólt, s mindig réveteg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ő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még sokáig ilyen marad -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ztette az orvos Edwinát, amikor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tak, s a nővér segített a gyereke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öltözködni. - Talán soha nem nyeri vissza régi 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. Vannak, akik soha nem heverik ki az il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kódtatást. - Ám Edwina ezt nem akarta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volt benne, hogy idővel Alexis újra a rég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 mindig szégyenlős volt, valahogyan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is ragaszkodott anyjukhoz. Edwina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lárdan eltökélte, hogy megvédi életüket a tra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 hatásától, de különösen a gyerekekét. S amíg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 törődött, legalább nem jutott ideje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ra gondoljon. Az orvos szerint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ét múlva olyan állapotban lesznek, ho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hatnak San Franciscóba. Szükségük van er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, hogy összeszedjék magukat. Ez ráadásul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ára is érvény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mentek a szállodába, Phillip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z újságokat bújták, amelyek részletese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oltak a katasztrófáról. A New York Timesba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öt oldalon közölték az interjúkat és beszám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George mindent fel akart olvasni Edwiná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hallani sem akart erről. Ő maga már három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 kapott a New York Times riportereitől, de az ü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ket a papírkosárba dobta, és esze ágá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riporterekkel találkozni. Tudta, hogy apja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ja leközli majd a tragédia történetét, s ha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ni akarnak vele, ez elől nem térhet ki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részt venni a New York-i újságok szenzáci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zatában. Mérgesen zsörtölődött, amikor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ságban meglátta a fényképet, amely őt és testv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 ábrázolta, amint éppen elhagyják a Carpath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ment a szállodába, újabb üz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. Egy szenátusi albizottság üléséről volt sz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másnap a Waldorff Astoria Hotelben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megtartani, s őt is meghívták, jöjjön el é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nekik a Titanicról. Szerették volna hallani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 részleteit azoktól a túlélőktől, akik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ak voltak beszámolni. Fontosnak tartott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izottság pontosan megtudja, mi történt, k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es felelősök, és a jövőben hogyan lehet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ni az ilyen katasztrófákat. Edwina beszélt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nek, s elmondta, hogy izgul a bizottság 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és miatt, de úgy érzi, ez kötelessége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megnyugtat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bédet szobájukba hozatták, majd Edwin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 a többiekkel, hogy néhány dolgot el kel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nie. Nem maradhatnak örökké a kölcsönkért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uszáj veled mennünk? - kérdezte Geor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ő arccal, Phillip pedig újra az újságokb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kezett. Edwina elmosolyodott. George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 olyan volt, mint apjuk, amikor vásárlás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adhattok, de Phillippel együtt vigyázz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csikre. - Erről eszébe jutott, hogy otthon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séget kell fogadni a gyerekek mellé, s ez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 Oonára emlékeztette. Ezekben a nap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re gondolt, mindig a tragédia fájdalmas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 idéződtek fel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ször a bankba ment, utána Altmanhoz az Ö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sugárút és a Harmincnegyedik utca sarkán, a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élét összevásárolt maguknak. Azután 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heim Collinshoz ment, ahol megvette a mé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nyzó holmikat. Apja irodájától szép összeget 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át neki, s így bőven volt nála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égy óra elmúlt, amikor az Altmannál vá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 ünnepélyes fekete gyászruhában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hoz, ahol meglepődve látta, hogy Georg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megint kártyá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többiek hol vannak? - kérdezte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i szobában lerakta a csomagokat. A taxisof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ozta a többit. Hirtelen rádöbbent, mennyi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kell ahhoz, hogy öt gyereket felruházzon.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 öt ünnepélyes külsejü fekete ruhát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. Tudta, hogy még sokáig hordja majd őket,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üzletben felpróbálta ezeket a ruhákat, saj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mennyire hasonlít szegény anyju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, hogy körülnézett a lakosztályu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a a kicsiket. Csak két öccse volt ott,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délyes kártyacsatába mer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vigyorogva intett a hálószoba felé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sietett a szobán, és halkan felkiáltott, amikor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őket. A két kislány és kétéves öccsük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lánnyal játszott, legalább két tucat új bab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ában. Volt ott egy luftballon és egy játék vo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kifejezetten Teddy rész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ek! - Edwina szinte elnémult, amikor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 a szobában, amelyben embermagassá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a még kibontatlan dobozok. - Kitől kap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csak a vállát vonogatta és olyan lapo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, amelytől Phillip feldühödött. Phillip Edwi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, még mindig kissé megillet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 csomagokon névkártyák 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a szállodásoktól kaptuk... valami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 Timestől is... meg a White Star társ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Nem tudom, azt hiszem, ajándékok. - A kic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oldogan próbálgatták a játékoka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is boldogan nevetett Edwinára. Most pót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születésnapi ünnepséget, amelytől a Titanic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lyedése megfosztotta. Felért ez tíz születé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l, karácsonnyal tet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álmélkodva járkált az ajándék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is boldogan lovagolt új hintalován és 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ezdünk ezekk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haza visszük - felelte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ól értetőd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aptál mindent, amikre szükségünk v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Phillip, miközben megpróbált rend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 a szobában. Edwina csomagjait széto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osaik között. Hirtelen Edwinára 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omorult. - Nem tetszik nekem ez a ruha. Öregí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 - felelte Edwina halkan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illik hozzá. Nem érezte magát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 azt gondolta, ez már örökre így lesz. - Két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ben voltam, s nem volt nagy választék fekete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kban. - Edwina magas, karcsú termetér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megfelelő ruhát találni. Anyjának i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gondja, s néha egymás ruháját hordtá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vége. Soha többé nem lesz közös holmij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 a barátságnak, a meghittségnek, a neveté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Elmúlt, akárcsak Edwina gyermekko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nővérére pillantott, s ekkor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van nővére feketében. Erre eddig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s most azon tűnődött, hordjon-e ő é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nyakkendőt és gyászkarszalagot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nagyszüleik meghaltak. A mama szerint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adás jele volt, de papa azt mondta, but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 Phillipnek eszébe juto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viratot kaptunk Rupert bácsitól és Liz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 nekem! - jajdult fel Edwina. - Ma reggel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kartam táviratozni nekik, de a doktor miatt el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tettem. Hol a távirat? - Phillip a kis asztalra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s Edwina sóhajtva leült, hogy elolvass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arról szólt, amire számított, bár hálás volt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ukért. Rupert bácsi két nap múlva útnak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ja Liz nénit az Olympic fedélzetén, és azt ké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árjanak rá New Yorkban. Liz néni majd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iszi őket Angliába. Erre a gondolatra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lszorult a szíve. Sajnálta nagynénjét, mer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milyen rosszul viseli a tengeri utazást. Melles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is elfogta a rosszullét, ha a tengeri utazás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. Tudta, hogy az életben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 hajóra. Soha nem felejti el azt a látvány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mentőcsónakból látta, hogyan mered az 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jszakában a Titanic óriási 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znap este válaszolt nekik, s kérte, hogy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ne jöjjön. Elmondta a táviratban, hogy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k San Franciscóba. Ennek ellenére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újabb választávirat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vita. Elizabeth nénivel visszajöttök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stop. Együttérzünk veletek. Mindent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unk, hogy itt éljetek. Hamarosan találk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op. Rupert Wickham. - Edwina már arra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ra is megborzongott, hogy Havermoor Man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nnünk kell, Edwina? - nézett rá Georg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olt borzalommal, s Fannie is elsír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mindig fázott és rémes volt az ennivaló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fáztam, ne sírj már, te kis csacsi. Haz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nk és kész. Világos? - Öt fej bólintott és öt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 jelezte a reményt, hogy komolyan gondolj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og azonban nem ment olyan könnyen. Me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győzni Rupert bácsit, és így Edwina azonnal vá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. Két napig tartott a táviratok csatája, mí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éni súlyos influenzával ágynak esett, s így e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halasztania az utazást. Időközben Edwi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osabban közölte szándékait Rupert bács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Ne jöjjenek New Yorkba. Hazamegyünk San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óba. Rengeteg elintéznivalónk van. Jól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k otthon. Szívesen látjuk Rupert bácsiékat.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s elsejére otthon leszünk. Szeretettel üdvözöl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jüket. Edwina." Egyikük sem akart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menni, hogy Liz nénivel és Rupert bácsival lakj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ütt. Edwina egy pillanatig sem gondolt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nem jönnek utánunk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, és nem visznek el minket? - George ker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gult szemmel nézett rá, és aggodalmán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telen volt elmosoly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 sincs róla. Nem gyerekrablók ők, s jó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Egyszerűen arról van szó, hogy szerintem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megleszünk San Franciscóban. - Ez merész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és volt, amit be is kellett bizonyítani,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tökélte magát. Az újságot még az apja által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álogatott remek társaság szerkesztette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folyamán apja ügyesen irányította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ok nem volt rá, hogy megváltoztassá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at, annak ellenére, hogy Bert Winfield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p éléről. Régebben gyakran mondo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se vennék, ha történne vele valami. Most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 próba előtt állottak, mivel Edwina n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ni az újságot. Szükség volt arra a jövedelem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- bár messze elmaradt olyan jövedelmező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tól, mint a New York Times és a többi orsz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ilap - még mindig gondtalan életet biztosí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ukra. S valóban szükségük is volt arra a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ha együtt akartak maradni San Franciscó-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kban. Edwina nem akarta, hogy Rupert, Liz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 más eladassa velük a lapot, a házat vagy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k bármely más vagyontárgyát. Szeretett voln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 hamarabb otthon lenni, hogy elrendezze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at. Elhatározta, hogy hazamenne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Rupert tervei szerint neki el kellene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 házat és az újságot. Rupert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infield gyerekek visszamenjenek San Francisc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vagy legalábbis nem hosszú időre. Ruper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ámításon kívül hagyta Edwinát s a lány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ökélt szándékát, hogy együtt tartja a családo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,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hetet a Winfield gyerekek New Yor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ltötték. Nagyokat sétáltak a parkban, új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z orvoshoz, aki megnyugtatta őket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ával és Fannie két fagyott ujjáva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A Plazában ebédeltek, s újra bevásárolta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özölte Edwinával, hogy inkább meghal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szi fel azt a zakót, amit nővére vett neki.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tek és lassan összeszedték magukat, de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ként még mindig különös hallgatás borult ráju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ik saját gondolataiba és félelmeibe m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állandóan a szörnyű hajó járt az eszükben. Alex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még mindig rémálmai voltak, s mos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ában aludt; Fannie a mellettük lévő ágy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pedig a gyerek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úcsúestén a szobájukba hozatták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, csendben beszélgettek és kártyáztak, 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evettette őket, olyan ügyesen utánozta Rup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ságtalan vagy - korholta őt Edwina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. - A köszvényes öreg jót akar - Mégis, móká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ség volt, védtelen céltáblája George gonosz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morának. Csak Alexis nem nevetett velük,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nem is mosolygott, s ha lehet, még inkább b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így gyászolta szü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hazamenni - suttogta Edw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z estén, ahogy átölelték egymást az ágy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többiek halk lélegzeté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suttogta, de Alexis csak a fejét rázta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könnybe lábadt, miközben arcát Edw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ához szorította. - Mitől félsz, édesem?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ánthat téged... -Igazság szerint a Titanic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edett veszteség után őket már senki sem b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a. Néha Edwina azt kívánta, bárcsak ő is el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t volna; néha úgy érezte, képtelen tovább é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és szülei nélkül. Nagyon kevés idej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, hogy vőlegényére gondoljon, hogy gyász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hogy gondolatai visszatérjenek boldog perc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. S mégis, ha emlékei rátörtek, minden szin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hetetlenül fájdalmasnak tűnt.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nek kell lennie, mert a kicsiknek ő a tám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ájuk gondolhatott, senki 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jra otthon leszel majd a szobádban, a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félned - súgta Alexisnak. - Iskolába jár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pajtásaiddal... - De Alexis hevesen rázt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 és keserves arccal nézett nővér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kor hazamegyünk, a mama nem lesz 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tudták a szomorú tényt, s Edwina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lelke mélyén még mint kisgyer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mégis ott lesznek, Charles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s kiderül, hogy az egész csupán kegyetlen 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, amely a valóságban nem történt meg. De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tudta mindezt, s bölcsen megpróbál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ézni a valósággal, amely San Franc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lesz ott. De szívünkben örökre 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 Mindnyájan ott lesznek: a mama, a pap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is. S amikor hazamegyünk, talán m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úgy érezzük, hogy a mama velünk van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lifornia Streeten álló ház annyira hozzá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hoz, keze munkája nyomán annyira ot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sá vált, a kert pedig valósággal anyjuk varázs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- Nem akarod látni a rózsabokrokat a 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kos kertjében? - De Alexis csak fejét rázta és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 kétségbeeséssel fonódtak karjai Edwina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- Ne félj, édesem... ne félj... én itt vagyok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veled maradok... - Ahogyan magához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ította a kislányt, Edwina tudta, hogy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el őket. Eszébe jutottak anyja szava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beszélt, mennyire szereti őket. Ezzel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tal merült álomba Edwina, miközben húgát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tartotta... Igen, anyja nagyon szerette őt...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ilyen szeretettel kell neki is szeretnie testv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. S miközben álomba merült, eszébe jutott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pja, maga előtt látta anyja arcát és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 pereg szeméből a párnára, miközben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agához ölelte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Winfield gyerekek április huszonhatodi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viharos péntek reggelen utaztak el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Tizenegy nap telt el azóta, hogy a Titanic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sírba süllyedt. A pályaudvarra a szálloda ál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tt bérkocsi vitte ki őket, s a gépkocsivezető seg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dwinának feladni a csomagoka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 szép számú csomagjuk volt, s csupán a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ék magukkal, amelyeket New Yorkban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maguknak. A jóakaróktól kapott játéko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kat már korábban becsomagolták és v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előreküldték. Most már csak haza kellett m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k, hogy megkezdjék árva életüket. A kicsik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z alig jelentett változást, de Phillip nyom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sséget érzett mindnyájukért. Egy alig tize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tendős fiú számára ez félelmetes teher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is érezte a változást. Edwinával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olyan bátran szembeszállni, mint korább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igorúbb volt hozzá, mint szülei vol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is sajnálta nővérét. Rengeteg dolga volt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ki kellett gondoskodnia a kicsikről. Val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üket mindig a karján hordta. Fannie örökké s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 minduntalan tisztába kellett tenni vagy ö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cipelni. Alexis vagy a szoknyájába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vagy valamelyik sarokban, esetleg a függö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 bújt meg, ha emberek jöttek a házb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hogy Edwinának polipkarokat kellene nö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e, s bár George még mindig szerette a mó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 rovására többé nem mert tréf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lajdonképpen a két fiú igazán arany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segédkezett Edwinának a felszállásnál és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 elhelyezésénél. A kocsiban két szomszédos f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foglaltak le, s miután három napig matrac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ak a Carpathia padlóján, Edwina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nem panaszkodik majd az elszállásolásra.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ok voltak, hogy nincsenek veszélyben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znak, hogy hazafelé tartanak. Amikor a vonat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kigördült a pályaudvarról, Edwinát szinte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szerűen érte a megkönnyebbülés. Újra ha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z ismerős helyre, ahol biztonságban les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, legalábbis Edwina úgy remélte, többé nem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 velük semmi borzalmas. Edwina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. Időnként annyira elfoglalta őt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ről való gondoskodás, hogy a gondolkod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mlékezésre sem maradt ideje. Máskor,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nként, Alexis mellett csakis Charlesra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utolsó csókjaira, kezének érintésére..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táncra... és arra, hogy milyen lelki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 állott a Titanic fedélzetén, amikor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. Nagyvonalú, jószívű fiatalember volt, s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tudta, hogy csodálatos férj vált volna belől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mindegy. Mégis, önkínzó gondolatai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újra visszatértek hozzá, s a vonaton is a kereke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nevét kattogták... Charles... Charles... Charle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.. szeretlek... szeretlek...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ikoltott volna ettől, szinte hallotta Charles hí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át. Végül behunyta a szemét, hogy kirek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ól a sötétben olyan valószerűen felbukkan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ot. Tudta, hogy soha nem felejti el. Irigyelte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t, akik az utolsó pillanatig együtt maradtak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kívánta, bárcsak ő is elmerült volna a hullá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Charlesszal együtt, de ilyenkor tudatos erő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sel visszaterelte gondolatait testvérei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átszelték az Egyesült Államokat,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és a gyerekek elolvasták az újságokat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anicról szóló hírekkel voltak tele. Folytat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nátusi albizottság meghallgatása. Edwi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 megjelent előttük rövid időre. Ér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y és fájdalmas meghallgatás volt, de kötel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ek érezte, hogy megjelenjék. A bizottság eddi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ása szerint a Titanic katasztrófáját a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 oldalán keletkezett száz méter hosszú lék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Most már tulajdonképpen mindegy volt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az emberek mindenáron okot kere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z helyreállítaná lelkük nyugalm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udta, hogy ez lehetetlen. Még ennél is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bb, hogy az embereket felháborította a so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s az a tény, hogy a mentőcsónakokban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alig felét lehetett volna elhelyezni. A bizot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ött, hogyan viselkedtek a hajó tisztje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erint milyen volt az utasok magatartá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okban. Általános felháborodást o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hogy korábban nem tartottak mentési gya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, s hogy a legénység tagjai sem tudták, 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hoz tartoznak. A legszomorú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hogy a mentőcsónakokat félig üresen bocsá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vízre, s azok utasai később, a hajó elsüllyed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senkit nem vettek fel a csónakba, mert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ek, hogy felborul. Az egész eset úgy vonul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elembe, mint párját ritkító, torokszorító tra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a. A meghallgatás után Edwina lelkileg üres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atottnak érezte magát, mintha a bizot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a megjelenés valamit is megváltoztath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pedig nem az történt. A szerettei meghal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semmi nem tudott változtatni. Sőt még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bbnak tűnt, hogy beszélnie kellett róla. Ez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kozta, amikor a vonaton azt olvasta az újs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áromszázhuszonnyolc holttestet halászta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engerből, de Edwina már New Yorkb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harles és szülei nem voltak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tó részvéttáviratot kapott Londonból,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zgeraldéktól, amelyben biztosították őt, hogy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kben mindig leányuknak tekintik. Valamiért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mára készülő gyönyörű menyasszonyi fáty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 eszébe, amelyet Lady Fitzgerald hoz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val augusztusban. Vajon mi lesz vele? Ki vis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? De miért érdekli ez őt? Nem volna szab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szolnia ezeket az apróságokat, vagy ilyen dol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törődnie, mondta magának. A menyasszonyi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ol már nem érdekes. Éjszaka a kocsiban ébr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dt, s megpróbált mindenre gondoln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ézett az ablakon. A kesztyűt, amelyet Charle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pillanatban utánadobott a hajóról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zzék a keze, még mindig bőröndjében őriz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ránézni. Még a kesztyű látása i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okozott. Mégis, némi vigasztalást nyújtot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at, hogy legalább a kesztyű meg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bren volt, amikor reggeli ötkor feltűntek a Szik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gység csúcsai, s a hajnal első rózsaszín sugara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antak rajtuk. Ez volt utazásuk utolsó napja, 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óta először Edwina valamelyest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lt. Eddig nem is volt ideje saját érzéseivel törőd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z jól is volt így. Ezen a reggelen felébresz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 és megmutatta nekik a hegyek vonu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otthon vagyunk? - kérdezte Fannie t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lt szemmel. Alig bírta kivárni, hogy hazaérj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többször elmondta Edwinának, hogy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gy el otthonról Azt is mondta, hogy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 lesz olyan csokoládétortát sütni, amilye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szokott. Kate gyakran meglepte őket ilyen tor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, s Edwina megígérte, hogy segít Fanni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ütni. George kijelentette, hogy nem meg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az iskolába. Arról próbálta meggyőzni Edw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ságosan megrázta őt a tragédia és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egy darabig otthon maradna.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 átlátott a szitán. Szegény Phillip már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ódott az iskola miatt. Alig egy év múlva,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dokait követve, a Harvardra készült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úgy tervezte, de most szinte le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vezni. Az is lehet, gondolta magában Phillip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hazafelé gördült velük a vonat, hogy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nem megy egyetemre. Ugyanakkor bűntu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érzett, amiért nagy bajukban ezen jár az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Weenie - szólt Fannie, s ez a megszólítá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evettette Edw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Frances? - Edwina megpróbál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dvaria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szíves, ne hívj Francesnek. - Fannie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hányóan nézett rá, majd így folytatta: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ma szobájában alszol majd? - Magától ért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en nézett nővérére, de Edwina úgy érez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llbevágtá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nem. - Nem tudott volna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n aludni. Az nem az ő szobája volt.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hoz neki nem lehetett semmi köze. -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saját szobámban al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 már te vagy az anyukánk, ugye?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 tanácstalanul Fannie. Edwina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könnyes szemmel az ablak felé for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kicsim - rázta fejét Edwina. - Én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tek maradok, úgy, mint eddig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ki lesz a mi anyuk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on erre? Hogyan magyarázza meg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 mindnyájuknak olyan fájdalma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George is elfordítot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a a mi anyukánk. S ez örökre így lesz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ezt kell mondania, s talán Fannie ki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vel mindannyian megér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ő nincs itt, te pedig azt mondtad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ol ránk. - Fannie szája sírásra görbült, de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próbálta megvigaszt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így is lesz. - Ölébe vette a kislányt, s Alexi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, aki az ülés sarkában kuporgott,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csi padlójára szögezve. Láthatóan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i, amiről beszélnek. - Megpróbál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, amit a mama megtett. Mégis, ő az a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k. Én nem lehetek a mama, akárhogy igyeksz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- S Edwina nem is akart anyja helyébe 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 úgy. - Fannie végül megnyugodva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ég valami eszébe jutott, mielőtt hazaér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alhatsz az én ágyamban? - De Edwin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sszedőlne alattam az ágyad,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már felnőtt vagyok hozzá. - Néhány évve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ban Edwinának csináltatták azt a szép kis ág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ok valamit: néha az ágyamba bújhatsz.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mit szólsz? - Látta, hogy Alexis szomorúan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mert bántotta őt, hogy megint anyja távozásá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ó. - Te is, Alexis. Néha ott alhatsz maj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a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velem mi lesz? - kérdezte George évőd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egcsavarta Fannie orrát, Alexisn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cukorkát dobott. Edwina többször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megváltozott George az utolsó két h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mennyire megtört. Mindnyájukat szorong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el a hazatérés. Otthon lenni, s tu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k már soha nem térnek haza, mind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nak í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estén a vonaton mindnyájan er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k, s késő éjszakáig csendben, de ébren 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kocsiban. Edwina alig két órát alu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hat órakor felkelt, megmosta arcát és f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legszebb fekete ruháját. A menetrend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reggel nyolc óra után kellett meg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ük, s jóllehet Edwinát szorongással töltö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térés, az ismerős táj némileg megvigaszta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resztette a kicsiket és átment a szomszéd fü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ahol Phillip és George aludt. Hét órakor át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z étkezőkocsiba reggelizni. - A fiúk bőség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ztek, Alexis pedig eljátszott egy tükörtoj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dwina felvágta az ételt Teddy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nak. Amikor befejezték a reggelit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 fülkébe, Edwina megmosta a kicsik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rendbehozta ruhájukat. Közben a vonat las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dült a pályaudvarra. Edwina ügyelt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szép új ruhájukban legyenek, ha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es és tiszta volt, Fannie és Alexis szalagját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an megkötötte. Nem tudta, ki várja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lyaudvaron, de biztos volt benne, hogy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ik majd őket, s a riporterek apja újságj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fotókat is csinálnak róluk. Azt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ne hozzanak szégyent apjukra. Úgy é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ezzel tartozik szüleinek. Érezte, hogy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fékeznek, majd megállnak. Mély lélegz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, majd a többiekre pillantott. Senki nem szó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érezte a hazatérés keserű-édes élm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itthon voltak, de bennük minden megvál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Árvák lettek, de sokkal közelebb került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irágba borultak a fák és a mezők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a májusi napfényben Edwina kilépet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kel a kocsiból. A lelke mélyén azt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olyan lesz, mint amikor elmentek, de té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Akárcsak egész életük, a táj is hirtelen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ott. Amikor elment, boldog, gondtalan lá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 és szülei társaságában. Velük volt Charl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gész úton beszélgettek. Arról, hogy mit aka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remélnek, mit szeretnek olvasni, tenni és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ni, sőt arról is, hogy hány gyereket akarna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egváltozott, de leginkább ő maga. Á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ért haza, s a vőlegényét gyászoló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ként. Fekete ruha volt rajta, amelyben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bbnak, vékonyabbnak és sokkal öregebbnek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zt az ünnepélyes fekete kalapot vis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ete fátyollal, amelyet még New Yorkban 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lépett a vasúti kocsiból és körül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úja igazolódott: mindenfelé rájuk várakozó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írókat látott. Az újságírók az apja újságjától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de ott voltak a konkurens lapok munkatársai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gy pillanatig úgy tűnt, hogy a fél város várj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ályaudvaron. Amint rájuk pillantott, az egyik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s kilépett a tömegből s egy villanással lefotó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. Másnap Edwina képe újra a címlapo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elt, de Edwina elfordult a fotóstól, és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nem észrevenni a bámészkodó tömeget és a 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. Lesegítette a gyerekeket a kocsiról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és Fannie-t vitte, Edwina pedig karjáb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, miközben George hordárt keresett.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hát, s a kíváncsi tömeg ellenére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 magukat. Mégis félelemmel gondoltak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érésre; tudták, milyen üresség vár otthon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Edwina csomagjaikkal vesződött, egy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ki a tömegből, akiben Edwina felismerte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est, apja jogtanácsosát és régi barátját, akivel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öt évvel korábban szobatársak voltak a Har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. Ben magas, kellemes mosolyú, ősz férfi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kislány kora óta ismerte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mélységesen szomorú fiatal nő állt előtt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a épségben hazahozni testvéreit.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 lépett hozzá, s az emberek némán utat ny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vusz, Edwina. - Két szomorú tekintet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ódott egymásba. - Fogadd részvétemet. -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elhadarta a szavakat, mert attól fél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ja magát. Bert Winfield legjobb barátja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ette az első hír, amelyet a Titanicró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. Azonnal utánanézett a lapnál, de ők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ák Edwina táviratát, amelyet a New Yor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 Carpathiáról küldött, tudták, hogy testvé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együtt életben van, de nincs velük a vől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tűntek szülei is. Ben akkor megsiratta barát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ak feleségét, de megrázta őt a gyermekek tra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á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örültek, hogy látták. George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gott, mint hetek óta még soha. Még Phillip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nek látszott. Ben volt az első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, akivel találkoztak azóta, hogy túlélték a katasz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fát. Erről azonban egyikük sem akart beszél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egpróbálta távol tartani tőlük az újságír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lgás közben George mindössze anny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: - Az úton hazafelé két új kártyatrükköt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. - De a gyerekek fáradtak, szomorúak és sáp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oltak, s Ben azt is észrevette, hogy Georg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égi, bár hősiesen megpróbált tréf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tthon majd mutasd meg ezeket a trükk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csalsz a kártyában? - kérdezte B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ból kipukkadt a nevetés. Ben körül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hogy Alexis arca teljesen kifejezéstelen.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, milyen sápadtak és meggyötörtek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, s mennyire lefogyott Edwina az alatt 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alatt, amíg távol volt otthonától. Valójában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ott le, hogy elmenekült a Titanic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a meghalt - közölte Fannie, miköz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fényben csomagjaikra vártak. Edwinát elhaj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glaként vágták mellbe ezek a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ndta csendesen Ben, s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gzetvisszafojtva figyelték, hogyan folytatj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. - Nagyon szomorú voltam, 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. - Edwinára pillantott; akinek arca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fátyol mögött. Valójában mindnyájan nyú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voltak. Túléltek egy rémálmot, s ez látszott is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k. Ben őszinte szomorúsággal nézett rájuk. -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k, hogy jól vagy Fannie. Mindnyájan aggód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lány elégedetten bólintott, s azután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t saját élményeirő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agykirály beleharapott az ujjamba. -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ta két lefagyott ujját, s Ben ünnepélyes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san bólintott, miután látta; hogy meg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ddy nagyon köhögött, de már jól v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közlés hallatán elmosolyodot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beszálltak abba a kocsiba, amit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újságjától hozott. Valamikor sokat kirá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zel a kocsival, s Ben a csomagokra is gondol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ől kevés volt náluk. Ben nem tudhatta, hogy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gal, vagy éppenséggel üres kézzel é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tőled, hogy elénk jöttél - mondta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ban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jól tudta, milyen fájdalmas lesz a megér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s. Az 1906-os földrengés során ő is elvesztette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 és fiát. Majdnem beleőrült, s azóta nem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lt meg. Fia George-dzsal volna egyidős, s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ülönösen a szívéhez 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Ben megpróbált beszélgetni velü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 tűnődő hallgatással feleltek. Mindnyáj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rra gondoltak: üres lesz a ház szüleik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valóság rosszabb volt, mint Edwina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irágok, amelyeket még anyja ültetett elutaz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, teljesen kinyíltak már, s pompás színü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-keserű fogadtatásban részesítették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tek, menjünk be. - Edwina halkan no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 őket, miután sokáig ácsorogtak a küszöb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ólomlábakon mozogtak, s Be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sel próbálta megkönnyíteni számukra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t, de senki nem akart válaszolni. Némán bel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házba, s úgy néztek körül, mint egy idege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ban. Edwina érezte, hogy nem létező hang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... anyja szoknyájának suhogására... karp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einek csörgésére. Hallani vélte apja hangjá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jön a lépcsőn... De a házban néma csend volt,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is láthatóan figyelt valamire. Mindenki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iábavaló próbálkozás ez. A házban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hetett hallani. A feszültség szinte elvis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len volt, s Edwina úgy érezte, mintha vár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re. Ekkor Teddy különös arckifejezéss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ta ruhája 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ma? - kérdezte, mintha tudta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adható magyarázatot kap. Jóllehet ő is a haj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anyját utoljára, kétéves eszével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nak itt kellene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a nincs itt, Teddy. - Edwina letérd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gyerek mellé, hogy megmagyarázz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Edwina levette kalapját, és az elő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ztalra tette; kalap nélkül fiatalabbnak látszott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, mert nem volt ereje a további magyarázat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ogta kisöccse kezét, és szomorúan a többi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könnyű itthon lenni, ugye? - Hangja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harsánynak tűnt, s a két fiú bólintott, Alexi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felment a lépcsőn. Edwina tudta, hová ind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 akarta megállítani. Alexis anyjuk szob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te fel, s talán igaza volt. Ott talán szembe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nézni a helyzetével. Phillip kérdő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ra, de ő a fejét rázta. - Hadd menjen..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an... - Mindnyájan szomorúak voltak, de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legalább nem kellett fél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épkocsivezető behozta szánalmasan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jukat, s megjelent Mrs. Barnes, az idős h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őnő is. Kezét kikeményített fehér kötény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te. Kellemes asszonyság volt, imádta ők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elfogta a zokogás, miközben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és a gyerekeket. Nem lesz könnyű, 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meg Edwina. Rengetegen jönnek majd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fejezzék részvétüket és meghallgassák a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ket. Már a gondolat is kimerí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órával később Ben elment. Edwina ki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s Ben megkérte, szóljon neki, ha hivatalo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ról is beszél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ar kell válaszolnom? - kérdezt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ggodalma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helyt lélekben elkészültél rá. - Ben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nehogy megijessze Edwinát vagy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, de a többiek már hallótávolságon kívü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George éppen a szobáját készült feltú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a postáját nézte át, és a könyveit rendez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A kis Fannie kiment a konyhába Mrs. Barness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süteményt ígértek neki. Teddy szorosan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ban volt, de időnként hátrapillantott, minth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 volna, hogy bármelyik pillanatban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ja a mamát és a pa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csomó dologban döntened kell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még mindig az előszob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? - Most már tudnia kellett. Egy hete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: mi lesz, ha nincs elég pénzük a megélh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? Edwina ugyan szentül hitte, hogy van,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még sinc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öntened kell az újságról, a házról, apád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befektetéséről. Azt hiszem, azt is tudnod kel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nagybátyád szerint az volna a leg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eladnál, és Angliába költöznétek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ajd később beszélhetünk. -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zaklatni Edwinát, de annak arca hirtelen elpir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me pedig haragtól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köze van ehhez a nagybátyámnak? Talán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mom? - Rémülten nézett, mert erre a lehető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ddig nem is gondolt, de Ben megnyug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édesanyád végakarata szerint nagynén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ámod. De csak 21 éves koro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! - mosolygott Edwina. Sz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árom hétig. Azt még kibírom. - Ben i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 Edwina okos lány volt, s valóságos szé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helyzetbe került. - El kell adnom a lap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zett újra aggódva Benre, aki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gyszer majd el akarod ad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jó kezekben van, és biztosítja nektek 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jövedelmet. Ha azonban Phillip néhány é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ül nem akarja kipróbálni tehetségét a lapnál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valószínűleg el kell majd adni. Hacsak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kozol vele, Edwina. - Ezen mindketten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dtak. Semmi nem állott ennél távolabb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jövő héten beszélhetünk erről, de a lény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ost megmondom: nem megyünk el inne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dok el semmit. A gyerekek kedvéért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ok mindent megőri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elég nagy felelőssége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. - Edwina komoly arccal kísérte a férf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hoz. - De ez így van jól. Mindent elköv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őrizzem a dolgokat abban az állapot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an apámék életében voltak. - Be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komolyan gondolj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 őt ezért, de lelke mélyén két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sikerül-e megvalósítania elhatár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gyereket felnevelni nem csekély felada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zéves lánynak. De azt is tudta, hogy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ölte apja eszét és anyja meleg szívét és báto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s hogy komolyan nekilát ennek a felad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igaza van. Lehet, hogy sikerü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n elment, Edwina sóhajtva zár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e az ajtót, és körülnézett. A házon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sszú ideig nem laktak benne. Hiányo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zákból a virágok, a szobákból a kellemes, friss 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eltűntek a boldog hangok. Nem volt nyom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hogy az emberek törődnek itt a tárgyakka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látta, hogy sok tennivalója lesz. Minde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azonban a gyerekekkel kellett törődnie. Hall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a két pici a konyhában játszik Mrs. Bar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, a második emeleten pedig Phillip é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veszekedett, hogy melyiküké volt az a ten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ő, amelyet George a jelek szerint eltört. Alexi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ában nem volt senki. Könnyen kitalálhatta 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át, s miután átment saját szobáján, lassan f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 szülei egykori napos lakosztál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 lépcsőn haladás is fájdalmas volt neki;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szülei nincsenek odafent. Lakosztályuk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t, levegőtlen volt, mintha hónapok óta nem 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volna ki az ablakokat. A nap azonban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ütött, és az ablakból pompás kilátás nyíl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o keleti öb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is? - szólt halkan. Tudta, hogy a kislán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Érezte jelenlétét. - Kedvesem, hol vagy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 le szépen. Úgy hiányzol nekünk. - De Alex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nyja és apja hiányzott, s Edwina tud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odafent találja Alexist, s sajgó szívvel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tt be anyja kellemes, rózsaszínű öltöző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még keringtek régi parfümillatok, a 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k rendben sorakoztak a polcon, s a cipők is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sorba voltak állítva... a cipők, amelyeke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visel anyjuk. Edwina megpróbált más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ni, szeme könnybe lábadt. Eredetileg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 feljönni, de Alexis miatt kénytelen volt. - Lexi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 elő, kicsim... gyere, menjünk le... - Körül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csend volt, s csupán a boldog napsü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colt rendületlenül a szobában. És anyja parfü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ata. - Alex... - Hangja elakadt, amikor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kislányt, aki ölében kedvenc babájával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sírdogált anyja öltözőszekrényében.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ogta anyja szoknyáit, beszívta parfümillatá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ült árván a májusi napsütésben. Edwina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ett hozzá, letérdelt mellé a padlóra, arcá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 fogta és megcsókolta; könnyei össze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dtek a kislány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ennyire szeretlek... talán nem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mint ő... de itt vagyok, és vigyázok rád... bízz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m, Alexis. - Hangja szinte elakadt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ruháiból áradó finom illat emlékezetéb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be hasított. Szinte elviselhetetlen volt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. A hall túlsó oldalán látta apja öltönyeit az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őszoba vállfáin. S életében először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m Alexis, sem az ő számára nincs hely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kosztál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át akarom - sírta el magát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mondta Edwina sírva, majd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húgát, ahogy ott térdelt mellette. - De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incs, kicsim... elment... de én itt vagyok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em, hogy soha nem hagylak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ő elhagyott... elme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tt róla... így történt. - De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igaz, s Edwina már napok óta küzdött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tal. Azóta, hogy anyja nélkül el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anicról. Miért nem jött velük a mentőcsóna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később, amikor azt hitte, hogy Alexis is a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n van? Voltak még csónakok később is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be beszállhatott volna. De ő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ével a hajón marad. Erről Phillip beszé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Hogy tehetett ilyent velük?... Alexisszel,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.. Fannie-val... a fiúkkal... s valahol a lelke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n Edwina érezte, hogy emiatt neheztel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zonban nem mondhatta meg Alexisne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m, miért, de így történt. Most nekün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kell vigyázni. Mindnyájunknak hiányzik, d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kell élni. .. Ő is ezt akarná, ha élne. - Alexi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ig habozott, végül hagyta, hogy Edwina talpr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sa, de még mindig bizonytalanul nézett rá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őszekrény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karok lemenni... - Edwina alig tudta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ni őt a szobából, s szinte rémülten néze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. Mintha attól félne, hogy soha többé nem lá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intheti meg anyja ruháit, nem szívhatja b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 parfümje il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adhatunk itt tovább, Lexie.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bbak leszünk. Tudjuk, hogy ő itt van,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nk van mindenütt... a szívünkben él. Mostan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va úgy érzem, hogy mindig velem van, s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el, ha rágondolsz. - Alexis még mindig h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s Edwina gyengéden karjába vette és levitte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szobájába. A kislány már nem látszott olya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nek vagy elhagyottnak. Végül itthon volt;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, amelyre vágyott, s amitől annyira félt. Apju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 örökre eltávozott, de él emlékük, mint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ág a kertben. Edwina szó nélkül egy üveg par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t tett este Alexis öltözőasztalára. Anyja parfüm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ezután mindig megöntözte vele Alexis b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Mrs. Thomast. Anyja távoli illatemléke volt;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z asszonynak az emléke, akit mindnyáj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k, s aki a halált választotta férje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nom is én, mit akarnak- nézett Edwina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Ben Jonesra. - Azért sem adom el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agybátyád nem így gondolja. Tegnap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tőle egy levelet. Legalább hallgasd meg, mit 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 a lap lassan tönkremegy, ha nem családt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i. Meggyőződése, hogy Angliában van a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- Ben bocsánatkérően, de határozott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ra, miközben ismertette vele nagybátyja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stobaság. Egy idő múlva közülünk ve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valaki a lapot. Öt éven belül Phillip alk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erre a felad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óhajtott. Tudta, mit akar Edwina, talán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an, de nagybátyja érveiben is van igazsá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huszonegy éves fiú nem tud lapot 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- Öt év múlva lesz Phillip huszonegy éves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gy huszonegy éves lány kénytelen válla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ősséget öt gyerekért. Igazságtalan terhe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z Edwina számára, s talán leegyszerűsítené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, ha átköltöznének 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llanatnyilag kitűnő társaság vezeti a lapot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d mondtad - erősködött Edwina. - S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Phillip veszi át az 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ha nem? Mi lesz akkor? -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rdés is abszurdnak tűnt Edwina 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rra kerül a sor, majd megoldom. D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egyéb dolgom van. Törődni kell a gyerekekkel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az üzlettel kapcsolatban semmi ok az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ra. - Fáradtnak és idegesnek látszott, s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 meg kellett még tanul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nak és anyjának is volt néhány részvény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vénye. Azután ott volt Dél-Kaliforniában az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rtok. Elhatározta, hogy azt eladja, de megtar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-i házukat. S ott volt a lap is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olyan bonyolult volt, s a gyerekek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tek magukhoz. George elég nehezen tanul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testvér állandóan veszekedett. Phillip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hogy megbukik az érettségin, s így esté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vele tanult. S a sok sírás... a könnyek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ként... s a szűnni nem akaró rémálmok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körhintán ül, és nem tud lesz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orog-forog körbe, másokkal törődik, új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kal foglalkozik és különböző döntéseket 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, az ő érzései számára nem maradt hely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radt hely Charles örökké fájó emlé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... Vele már senki nem törődött, s úgy érezte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na könnyebb, ha egy időre átmenné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liába Hichamékhez? Hadd segítsenek ne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ár a gondolatot is szörnyűnek tal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szükségem segítségre. Nagyon j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vonult vissza Ben. - De igazságtal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tól, hogy egyedül vállald mindezért a felelő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, s ők segíteni aka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onban máshogy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egíteni akarnak, hanem mindent elven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ünk. - Közben könny szökött a szemébe. -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at, a barátainkat, a gyerekek iskoláját,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nket, nem érted? - Szomorúan nézett Ben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ünk csak ez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így van - rázta fejét csöndesen a férfi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róbált lélekben közel férkőzni Edwiná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agyto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beszélt Hickhamékról, hanem át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z üzleti ügyeket. Edwina eltökélt szándék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sok véleményével nem törődve,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ja végig. Megőrzi a lapot öccseinek, a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indnyáj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séges ez, Ben? - Ez volt a végső kérdés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ívül Edwinának olyan dolgokkal is kellet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nia, amelyekre korábban nem is gondol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re Ben mindenről pontosan tájék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Pillanatnyilag semmin nem kell változ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Később lehet, hogy a lap veszteséges lesz,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 azonban tisztességes jövedelmet biztosít ne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pedig nem g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egtartom mindkettőt. Mi van mé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olykor bámulatosan tárgyilagos tudott 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s okossága szinte megdöbbentette a férfi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an, hogy a régi mederben hagyja fol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, pillanatnyilag ez volt a legérték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, amit testvéreinek ad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századszor elmagyarázta ugyanazt Rup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csinak is, aki ezúttal megértette őt. Valój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t. Eredetileg is Liz ragaszkodott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jöjjenek át Angliába. Rupert csupán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ségét tette. Edwina értésére adta, milyen hálá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jánlatért, de a gyerekek még nem tértek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a szörnyű élményekből, s ugyanúgy érzett ő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rra volt szükségük, hogy összeszedj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z ismerős környezetben, közben boldog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jenek. S bár szeretik Rupert bácsit és Liz nénit,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nyilag egyszerűen képtelenek elutazni.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ban Rupert megnyugtatta, hogy bármikor szí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látják őket, ha meggondolják magukat.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os levélözön jött Liz nénitől, amely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hogy meglátogatja őket, mihelyt, Ruper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magára hagyhatja. A levelek azonban Edw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elszomorították, bár erről soha nem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i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radunk és kész - mondta végül Benne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igazság - nézett komolyan az íróasztalnál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re abban az ügyvédi irodában, amelynek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 társtulajdonosa volt - úgy érzem,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rek hajóra szállni. Nincs fogalmad, mit 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 át - tette hozzá halkan. Álmába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ran látta az éjszakai égnek meredő, víztől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gő hajócsavarokat, s tudta, hogy így volt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el is. A világ minden kincséért sem kénysz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volna őket arra, hogy újból hajóra szállja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Rupert bácsi jót akar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értelek - mondta Ben csöndesen.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bámulta a leányt bátorságáért, hogy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 egyedül vállalja. Úgy tűnt azonban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atára mindent ügyesen megol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lykor Ben eltűnődött, hogyan tud megbi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ni Edwina ennyi feladattal. A lány azonban 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te, hogy mindent ott folytat, ahol szülei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ák, s Ben őszintén csodálta őt ezért. Az ő k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i lányok állandóan elveszett vőlegény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ratták volna. Nem úgy Edwina, aki erejét meg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ve próbált tovább élni, soha nem panasz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tekintetében ült bánat, amely a férfi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hogy szóba hozom - mondt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ommal - de levelet kaptam a hajótársa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 akarják, kérsz-e kártérítést szüleid halál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 meg, mit válaszoljak nekik. Talán jogo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valami kártérítés, mert apád elvesztés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költséget neked kellett vállalni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semmi pénz nem tudja feltámaszta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ívesen beszélek erről, de tudnom kell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ndékod. Mindent megteszek, amit kérsz,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.. - Hangja elcsuklott, amikor tekintetük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Edwina szép lány volt, s a férfi napról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szerette. A sorscsapások felnőtté 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, többé már nem volt gyerek. Egy bájos,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 állot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juk az egészet - mondta Edwina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fordult a férfitől. Miközben lassan az ablak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, újra eszébe jutottak a tragédia órái és az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lehetne mindezt megfizetni.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, akit majdnem elveszítettek, a kis Tedd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szál híján majdnem megfagyott s Fannie a két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ev ujjával... és a szülei... és Charles... a rém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bánat.. . a menyasszonyi fátyol, amelyet már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em viselhet... Charles kesztyűje, amelye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tokban őrzött a fiókjában. Már szinte az öböl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bírt ránézni, s rosszul lett, amikor hajót lát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lehet ezt megfizetni, mennyit ér egy el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anya?... Egy elveszett apa?... Egy el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... Egy tönkretett élet?... - A világ minden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vel sem tudnák megváltani mindazt, amit el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íróasztal mögött szomorú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a többiek is így gondolják. Astor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denerék, Strausék, senki nem pereli őket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egyesek kártérítést kérnek az elveszett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okért. Azt én is megtehetem, ha kívánod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kártérítési igényt kell benyújtani. -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csak a fejét rázta, azután visszaült az író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hoz. Közben arra gondolt, vajon elfelejtik-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 valaha, vajon életük csak megközelítőleg i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ít-e majd ahhoz, amilyen a Titanic elő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esz már vége, Ben? - kérdezte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. - Amikor már nem gondolunk rá szüntelenü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úgy teszünk, mintha máson jár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ünk? Amikor Alexis már nem oson fel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simogassa a mama bundáját, sza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ingét... Amikor Phillip felszabadul az egé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 terhe alól... s a kis Teddy már nem keres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t?... - Könnyek peregtek a lány arcán,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férfi kijött az íróasztal mögül, és egyik kar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ölelte. Edwina úgy nézett rá, mintha elvesztet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látná, arcát a férfi mellének szorította. -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ogy nem látom őket, ahányszor behuny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m? Amikor már nem hiszem, hogy Charl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csak meglátogat Angliából? Ó, iste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érfi sokáig tartotta átölelve, s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igasztalni. Végül Edwina kibontakozott az ö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ből és elővette zsebkendőjét, hogy kifújja orr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zsebkendő is egykor anyjáé volt, s a férfi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volna, nem tehette volna jóvá szenved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ket s megtört érzés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ízd az időre, Edwina. Hiszen alig k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t el azóta. A lány sóhajtott, és egyetértőe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 - mosolygott szomorúan a férf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állt és arcon csókolta, majd szórakozott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ította kalapját. Azt a kalapot még anyj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rizsban. A férfi kikísérte őt és látta, amint le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épcsőn a kocsihoz. Mielőtt elindultak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intett neki, s a férfi akaratlanul is arra gondol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remek lány. Azután kijavította ön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ár nem lány, hanem csodálatos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yár sok pihenéssel telt el, állandó együttl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az élet apró-cseprő dolgai között. Júliusb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úgy, mint más nyarakon szüleik életében -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elvitte őket a tóhoz, ahol apjuk egyik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kölcsönbe kapott kempingházban laktak.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 egy részét korábban is a Tahoe-tónál töltötté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t akarta, hogy életük lehetőleg ne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k. A fiúk horgásztak és hegyet másztak, s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, csinos faházakban lakott. Esténkén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vacsorát készített, s miközben Phillip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 hegyeket járta, ő lement a tóra Teddyv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kal. Ez kellemes élet volt, s érez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kezdenek magukhoz térni. Éppe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ükségük, s már ő sem látta azokat a szorong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klatott álmokat arról a szörnyű áprilisi éjszak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nként az ágyában átgondolta a nap esemény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olykor már felidézte azt is, hogy az előző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társaságában volt itt. Gondolatai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tértek Charleshoz, s az emlékek gyengéd,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 érzéseket ébresztette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előtt minden más volt. Apja vezetésével a fi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 kalandokat éltek át, Edwina pedig nag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t anyjával a tó körül, s egész csokrokat sz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virágokból. Az életről és a férfiakról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arról, hogy milyen érzés feleségnek és a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Itt vallotta meg először anyjának, mily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lmes Charlesba. Akkor már ország-világ tudta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George kegyetlenül ki is csúfolta miatta, de Edw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ődött vele. Kész volt bevallani érzelme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világnak. S milyen boldog volt, amikor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ött hozzájuk San Franciscóból! Apró ajándék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 a lányoknak, George-nak új biciklit, Phill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pedig egy csomó szép kötésű könyvet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örült a dolgoknak, ő és Charles pedig nag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tak az erdőben. Újra eszébe jutott mindez,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visszafojtani könnyeit, miközben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erőfeszítéssel a mára gondolni. Egés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 lélekpróbáló nyár volt Edwina számára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ett pótolni anyjukat, s néha érezte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lmarad anyja példája mögött. Segített Alexi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szni tanulni, közben figyelte Fannie-t, aki a tó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babáival játszott. A kis Teddy már minden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 őt, s Phillip órákig mesélt neki arró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ra készül. Ő volt mindenük: anyjuk, ap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uk, gyámolítójuk, tanítójuk és tanácsadó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gy hete a tónál voltak, amikor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ett Ben a városból. S mint a korábbi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most is mindenki kapott ajándékot; Edwi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új könyveket hozott. Kellemes, mókás társ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úgy tekintettek rá mint szeretett nagy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ra, és boldogok voltak, hogy o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lexis is boldog nevetéssel szaladt 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őke fürtjei repdestek. Éppen akkor jött fel a tó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val, még egyikük lábán sem volt szand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olyan volt, mint egy kiscsikó, Teddy pe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 karjaiban, kis medvebocsnak látszott.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inte könny szökött a szemébe, ahogy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Arra gondolt, mennyire szerette őket elv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fia is, s számára is milyen sokat jelentett a csal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ányszor látta ezeket a gyerekeket, mindig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jól néztek ki! - mosolygott szélese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dwina letette Teddyt, aki viháncolva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oldog mosollyal fésülte hátra fényes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 hajának fürtj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erekek éppen hancúr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neked is jót tesz a kempingezé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örömmel látta, hogy Edwina egészséges,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 és napbarnított. Mielőtt bármit is mon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a gyerekek körülrajz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ig együtt játszottak, s este Ben é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ült az alkony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, hogy újra itt vagyunk. - Edw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ondta, hogy mindez a szüleire emlékezteti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n magától is tudta. Mégis, Edwina olya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is elmondott neki, amiről senki más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. Tudta, milyen közel állt a férfi szüleihez.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ost azokon a helyeken járni, ahol azelőtt sz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vel együtt fordult meg. Mintha szüntelenül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na, hogy megpillantsa őket, de amint sorra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kedvenc helyeiken, lassan megértette,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, hogy örökre elmentek. Ugyanezt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Charlesra gondolt. Alig tudta elhinni, hogy több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jön át Angliából, hogy nem csupán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re utazott haza, s hogy hamarosan újra i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hogy egyiküket sem látja többé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an örökre elköltöztek. De tudta, hogy ő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majd szeretteik emlékével élnek tovább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ő óta először mókáznak, és feloldódi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k a feszültség. Amint ott ült a hegyek között a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atban, váratlanul szüleiről kezdett mes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k. Néha már nevetett is, ha eszébe juto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ik nyári kalandjuk. S Ben is nevet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felidézte, hogy egyszer hatalmas m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rbe bújt, és halálra rémítette mindnyájukat,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vel együtt, amikor becammogott a kunyh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idézték az eldugott patakoknál lezajlott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zkirándulásokat, s emlegették, hogy egész n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töltöttek a tavon parányi bérelt csónakju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éle csacsiság eszébe jutott, közös é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mlékek. S hónapok óta először az emlék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t okoztak, hanem megnyugvást. Ben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ban Edwina is tudott már nevetni; szüle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 a fenséges magasból, s újra emberi l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k. S miközben késő estig kuncogtak, Edwin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, hogy ezeket az emlékeket a gyerekekk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osz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 bánsz velük - mondta Ben, 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hatódott. Néha elfogta a kétel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-e pótolni szüle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yekszem - sóhajtotta, de Alexis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félénk volt, Phillip pedig csüggedt, s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kicsit rémálmok gyötörték. - Ne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ereknevelés soha nem könnyű, de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 feladat. - Végül összeszedte bátorságát és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ami hónapok óta szívét nyomta. - De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kellene emberek között lenned, ahogy szüle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. Az ő életük nem merült ki abban, hogy ti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neveltek. Sokat utaztak, összejártak baráta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ád rengeteg, házon kívüli elfoglaltságot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magának, apádat pedig lekötötte az új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akarod mondani, hogy menjek el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? - mosolygott gyengéden kötekedve a lány. 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rázta. Bár jóképű férfi volt, Edwina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 rá mint apja barátjára és fogadott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szerintem többet kellene ember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lenned, barátokkal találkoznod. - Amikor 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járt Charlesszal, szinte állandó társadalmi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ek. Ben kedvtelve nézegette őt, amikor szüle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ott, amint csillogó szemmel, szép ruh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karján elment valahová. Ez járt neki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nem szabad, hogy remeteként vagy özv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ként elzárja magát a világtól. Még előtte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let; talán más, mint amilyennek korábban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de mindenképpen sok-sok év várt még rá. -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 lettek azok az összejövetelek, ahová... jártato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erte kiejteni Charles nevét, mert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t okoz a lánynak. Edwina lesütöt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ak nincs itt az ideje. - Korai volt mé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is a társasági élet Charlesra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s hiányát nehéz lett volna elvisel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többé társaságba járni, e pillanatban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Egyébként is, hívta fel Ben figyelmét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gyászolja szüleit. Még mindig feketében jár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nélkül sehova nem kívánk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 - Ben hangja határozott volt -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közé kell m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egyszer - Tekintete azonb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, s Ben csak remélte, hogy ez hamar b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ik. Huszonegy éves létére Edwina egy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 életét élte. Utolsó születésnapja szinte 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vétlenül telt el, eltekintve attól, hogy immár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 szerint is nagykorú lett, és aláírh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vatalos ir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jszakára Ben a fiúk kabinjában maradt, aki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élvezték társaságát. Hajnali öt órakor horg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vitte őket, s amikor diadalmasan s halszagú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keztek, Edwina már a reggelit készítette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kal hozták Sheilaght, az új ír leányt, aki ara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még senki nem szokta meg igazán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uknak hiányzott Oona. De Sheilagh belo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horgászok szívébe, mert megtisztít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t, amelyet Edwina zsörtölődve tálalt fel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. Ettől eltekintve mindenki őszintén bámul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úttal kifogások helyett zsákmánnyal 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boldog napot töltöttek el Bennel, 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an elszomorodtak, amikor mennie k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 után elköszönt, s Edwina hirtelen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kat már az ebéd alatt sem látta. Azt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álnak egyet, s azután úsznak a tóban.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ennel beszélgetett, Phillip robbant be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átok, mit csinált ez a nyomorult? - kiab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ühtől elfulladva. Látszott, hogy iszonyúan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és rémült is. Edwina szíve hevesen dob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nem tudta, mi történhetett. - Amíg alud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gászhely mellett, odafent a pataknál,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agyott... Amikor felébredtem, a vízben lebeg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ipője, kalapja és az inge... Botokkal prób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elé keresni... egész a fenékig lemerül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zben Edwina észrevette, hogy Phillip kar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vissza vannak karcolva, a ruhája vizes é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dt, a keze sáros, körmei letöredeztek. - Azt h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, megfulladt, érted? - kiabálta Phillip a fél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és a dühtől szinte sírva. Azt hittem... - El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 lássák sírását, s egész testében reme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ntott George-ra, aki megjelent a tisztáson. Philli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pofont kevert le neki, megragadta a v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aposan megrázta. - Ne merd ezt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nni... Legközelebb szólj, ha elmégy! - kia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s mindnyájan látták, hogy George is könny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szködik, miközben visszalöki bát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ltam volna, ha nem alszol! Folyton als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olvasol. Azt se tudod, hogyan kell horgász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z a sértés jutott eszébe, de Phillip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t mondott tavaly a papa!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 úgy el, hogy nem szól, hová megy.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? - De most többről volt szó: összekever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ük a szüleik elvesztése fölött érzett fájdal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tény, hogy már csak egymásra számít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George nem hagy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köteles semmit megmonda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! Nem vagy az ap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ár nekem kell szólnod! - lett Phillip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dühösebb, de George-ban is fortyogott a mé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rontott bátyjának, de Phillip félre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ólok senkinek - üvöltötte Georg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szeméből patakzottak a könnyek. -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pa vagy, és nem is leszel soha, és gyűlöll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sírtak, s végül Ben lépett közbe.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 szétválasztotta a veszekedőket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rcán is csorogtak a könnyek. Sajogva né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i veszek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Phillip, elég legyen! - Gyengé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a George-ot és elvezette. Miközben öccs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zinte fröcskölt a düh, Phillip lassan lehigg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agosan nézett Edwinára, bement a kunyhó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evágta maga mögött az ajtót. Odabent az á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ta magát, és zokogni kezdett.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élt George halálától, és mélységese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nyzott neki 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set megmutatta, milyen törékenyek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lyen feszültséget okozott a fiúknak apjuk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ése. Végül megnyugodtak, Ben elköszön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, és még egyszer búcsút vett Edwinától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 is arra emlékeztette őt, amire már koráb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hogy Edwina egyedül túlságosan na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vállal, s egy pillanatig arra gondolt, talán j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rávenni, hogy költözzenek át 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Edwina pillantása meggyőzte arról, hogy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eggyűlölte volna őt. Erre volt szüksége: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jára, az ismerős helyekre, bár jól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rendben vannak - nyugtatta meg Ben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, hogy Phillip kiadta a mérgét, s nem ár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egtanulja, hogy nem marháskodhat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. Legközelebb meggondolja, mielőtt ilyet 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veled mi lesz? - kérdezte Ben. Vajon hogy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zik meg ezzel a családdal? Két rakoncátlan fiú é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egészen kicsi gyerek. S az igazság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wina senkire nem számíthatott.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férfi kénytelen volt elismerni, hogy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ődik a nehézség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m ezt az egészet - mondta nyugo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Ben tudta, hogy komolyan gondolja. - Szer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, mégis aggódom miattuk. Ha bár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d van, csak szólj, s azonnal jövök. -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hálásan arcon csókolta, a férfi pedig hossz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, amint integetett neki, majd lassan el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llomás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szomorúak voltak, hogy ha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, de Edwinának egy sor elintéznivalój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ban. Ben társaságában részt vett a lap hav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ezletén. Meg akarta mutatni, hogy érdeklik a 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i, s ezenkívül néhány fontos döntés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nia. Ennek ellenére kényelmetlenül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apja helyében, s még ehhez a csekély közre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déshez is sok új dolgot kellett tanulnia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teljesen irányítani a lapot, de a következő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volna megtartani Phillip részére. A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éseken Ben mindig okos tanácsokkal látta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gusztusi értekezlet után azonban nehé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 rá. Éppen a kertben gyomlált, amikor a pos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almas csomagot hozott. Angliából küldték.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na arra gondolt, hogy Liz nénitől jött, de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képzelni, mi lehet benne. Megkérte a há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őnőt, hogy vigye a csomagot az előszobába, 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 bement a házba, hogy megnézze. Kez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des volt a gyomlálástól, fekete ruháján fűszá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evelek éktelenkedtek. A csomagra pillantot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megremegett. A feladó neve nem Hickh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Fitzgerald volt, s az írást Edwina jól ismer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anyjának gondos, kürt írá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onyhában kezet mosott, és a csomagot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elvitte hálószobájába. Remegő kézzel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eményt. El sem tudta képzelni, mit küld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y Fitzgerald. Mégis, félelemmel töltötte el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, hogy Charles holmija van benne, s rémül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arra, hogy kibon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z csendes volt, a fiúk valahova elmente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aikkal, Sheilagh pedig elvitte a három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den Gate parkba az új körhintához. Vidám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latban mentek el otthonról, s most senki ne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hatta őt. Edwina óvatosan kinyitotta a csom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tahajóval jött át az óceánon, a kontinens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 hozta, s így több mint egy hónapig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ideért. Edwina érezte, milyen könnyű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res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tte az utolsó papírréteget is, s alatta fehér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dobozt talált, rajta kék levélpapírt a Fitzgera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 domború címerével. A levelet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vasta el, annyira kíváncsi volt, mi van a dobo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ibontotta a szalagot és levette a doboz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ét, elakadt a lélegzete. A dobozban sok-sok mé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hér tüll volt és egy díszes hímzésű, apró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kkel díszített fehér szatén menyasszonyi ko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. A menyasszonyi fátyol volt a csomagban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Lady Fitzgerald hozott volna magával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 számítással rájött, hogy másnap let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vője. Megpróbálta elhessegetni magától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t, s úgy látszik, majdnem sikerül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csak a fátyol maradt, amelyet remegő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, miközben körülötte sok-sok méter tüll l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, szállt a szobában mint egy távoli álom.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gott a teste, amikor magára öltötte, s arcán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egtek a könnyek, amikor a tükörbe nézett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olyan volt, amilyennek képzelte, s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milyen lett volna a menyasszonyi ruhája.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gyönyörű, de ez már soha nem derül 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ga, amelyet át akartak hozni Amerikába,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lsüllyedt a Titanickal. Mostanáig szint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rá, annyira értelmetlen volt, de most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itt volt a fátyol, s felidézte mindazt, ami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dogálva ült le az ágyra, fején még mindig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fátyol, s felbontotta Lady Fitzgerald level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 óta először reménytelennek és magány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érezte magát, amíg ott ült fekete gyászru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menyasszonyi fátyol szinte lebegett körü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Édes, egyetlen Edwinám" - kezdődött a lev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ha újra hallaná kedves hangjá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írva olvasta. Lady Fitzgerald nagy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ított Charlesra: mindketten magas, arisztokr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megjelenésűek voltak, ízig-vérig angolok. "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gondolunk rád, gyakran emlegetünk. Alig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elhinni, hogy mindössze négy hónapja utazt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Londonból... Alig tudjuk elhinni, mi minde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ve és remegve küldöm el neked a fátylat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k, mélységesen felzaklat, ha megkapod,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je már készen van, s némi gondolkod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apjával együtt úgy érezzük, hogy ez a tié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gyönyörű időszak jelképe, azé a szerelem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Charles halála pillanatáig érzett irántad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ál élete legdrágább kincse, s tudom, nagyo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ok lettetek volna. Tedd el, édes gyermekem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 rá túl gyakran, s néha talán vedd elő, és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z a mi szeretett Charlesunkra, aki olyan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en szeretett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em, találkozunk még, s addig is őszint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ünket küldjük neked, testvéreidnek, de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felett neked, drága Edwina... Örökké szeretet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unk rád." - Aláírás: "Margaret Fitzgerald"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levél végén Edwina már alig látott a kön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 Csak ült az ágyon, fején ott volt a menyassz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yol, amikor meghallotta odalent a bejárati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ódását s az őt kereső gyerekek hangját a l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őn. Megjöttek a parkból, ahol körhintázta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dwina egész délután csak ült, Charle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és arra, hogy másnap lett volna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levette a fátylat, és visszatette a dob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Éppen akkor zárta le a dobozt, amikor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Fannie rontott a szobába, és nővére kar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ba vetette magát. Nem vette észre a könny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nővére feldúlt arcát. Túlságosan fiatal volt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e, mi történt. Edwina egy polcra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t, hallgatta Fannie csacsogását a parki kör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ól. A körhintán lovak futottak körbe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garéz karikák és aranycsillagok voltak raj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 a zene. Festett szánkók is voltak azokna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k lovagolni, de a lovak igazán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 rajta csónakok is - folytatta, de hir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lgatott. - De mi nem szeretjük a csónak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, Teddy? - A kisfiú éppen most lépett a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fejét rázta. Alexis a nyomában volt, s furcsá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Edwinára, mintha érezte volna, hogy vala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de nem tudta, mi az. Phillip is csak később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meg, miután a gyerekek lefekü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kérdezte óvatosan, amin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mentek a lépcsőn. Mindig aggódott nővér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, szüntelenül nyomasztotta őt a rászakadt an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. - Jól vagy Edwi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lassan bólintott, s már-már el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 fátylat, de egyszerűen nem jött ki hang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. Azon gondolkodott, vajon tudja-e Phillip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ap lesz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 - majd hozzátette - levelet kap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y Fitzgeraldtól, Charles anyjá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 - George-tól eltérően, aki még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fiatal volt és nem látta az összefüggés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azonnal tudta, hogy nővére mit érez: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jól - majd szomorú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re. Úgy érezte, el kell mondania valak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 tizenhét éves öccsének is. Halkan, rek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. - Holnap volt... holnap lett volna.. 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kimondani, s elfordította arcát, amikor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dik emeletre értek, de Phillip gyengéden 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ért, amiken látta nővére arcán a könnye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baj... ne haragudj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Winnie - öccse is könnyezett, amikor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húzta, és Edwina is átölel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történt - suttogta Edwina - miért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elég mentőcsónak? - Mindössze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ott... néhány mentőcsónak a hajó utasa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.. s minden másként alakult volna. De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érdőjelek... például az, hogy miért kap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 Californian a rádióját, és miért nem hallott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beesett segélykérésüket, amelyet rádión kül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t az óceánon. Alig pár mérföldre voltak tőlük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ották volna, minden utast megmenth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... S így sorakoztak a kérdőjelek, de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 volt, s Edwina ott sírt öccse karjában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tén, amely menyegzője előestéje l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az várható volt, nehéz napokat ho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 ez a karácsony, legalábbis az idősebb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nnyira lefoglalta a kicsiket a sütéssel-fő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 és apró ajándékok készítésével, hogy szinte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ették a megváltozott helyzetet. Ben elvitte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kat egy kiállításra, ahol új automobilokat muta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később pedig az egész családot elvitte a Fair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telhez, ahol megnézték a kivilágított karács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. Ezzel is jobban teltek az ünnepek, de más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ták őket. Némelykor azonban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 volt a vendégség, ahol még árvá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ék magu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volt még mindig a legfélénkebb,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radhatatlanul azon igyekezett, hogy talpra állí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húgát. Időnként még mindig odafent talált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ist anyjuk hálószobájában, de nem csinál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et belőle. Egy kicsit a lelkére beszélt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öltözőszobájában ült a parányi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mlagon, s végül a kislány engedelmesen lejö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a többi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fent mindig különös érzés fogta el Edw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tilos helyen járna; a gyerekek meg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hogy ott fent szüleik szentélye van. Bert és Ka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i még mindig a szekrényekben lógtak;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em volt szíve kirakni őket. Anyja hajkefé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arany piperekészlete ott volt, ahol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. A házvezetőnő gondosan letörölgette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t, de ő sem szeretett odajárni. Azt mondta,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sírhatnékja van odafent. Seilagh kereken meg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, hogy - akár csak Alexisért - felmenjen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k lakosztál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lehet soha nem beszélt róla, néha Edwina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Úgy érezte ezzel is közelebb kerül hozz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lekben, visszaemlékszik megjelenésükre. Alig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lhinni, hogy mindössze nyolc hónap telt el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uk óta. Bizonyos értelemben pillanatoknak,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pontból viszont évezredeknek tűnt ez a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. S amikor szenteste a gyerekek már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ezt Edwina el is mondta Phillip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ogyan túljutottak első árva karácsonyu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dwina eléggé kimerült a végén, de igyekezett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 magát; a kicsik szokás szerint a kandalló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nyára akasztották harisnyájukat, karácsonyi 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et énekeltek, tortákat sütöttek és temp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. Anyjukhoz hasonlóan a karácsony 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at Edwina is azzal töltötte, hogy az ajándé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csomagolta. Azon az estén Phillip mindny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ében köszönetet mondott Edwinának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 szokott köszönetet mondani Kat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ácsony napján Ben meglátogatta őket, 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 boldog volt, hogy látja. Senkiről nem feled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meg az ajándékozásnál; Teddy csodálatos h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t, a lányok babákat, George egy fantasztikus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szkészletet kapott, amelytől el volt 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nek elegáns zsebóra jutott, Edwiná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leges kasmírsállal lepte meg. Szép, kék szín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l volt, s Edwina alig várta, hogy április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lik a gyászév, majd felvehesse. Ben eredetile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e sálat akart venni, hogy Edwina már most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sa, de még a gondolatától is elszom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, hogy újra színesben lással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elegen Edwinának, miközben a lán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totta a csomagot és megköszönte az aján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gyerektől kapott valami ajándéko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nak is sikerült egy remek olajfestmény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nia Ben kutyájáról, Phillip pedig csinos tolltar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ványt faragott neki. Edwina gondosan ki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pja egyik pár kedvenc, zafír mandzse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bját. Tudta, hogy Ben örül majd neki, de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kérte George és Phillip engedélyét is az aj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hoz. Semmi olyant nem akart elkótyavety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a fiúknak szükségük lehetett, de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nak találták az ötletet, hogy Ben kapja meg ap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dzsettagombját. Ő volt a legjobb barátjuk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k halála óta, de azt megelőzően is csodá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volt mindannyiu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tet ünnepe volt ez, de nehéz napo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Ben számára is. Mindig felidézte benne család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 emlékeit. Hat évvel ezelőtt a nagy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gésnél vesztette el őket. Így együtt azonban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öntöttek egymásba, s végül sok nevetéss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 fejezték be az ünnepet, s igen sok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es, gyengéd pillanattal. Teddy végül elaludt 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ében, s Ben felvitte őt a szobájába, és Edwin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étől kísérve ágyba dugta. Mindenkivel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stalanul viselkedett; a lányok éppúgy szer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mint a fiúk. Fannie megkérte, hogy őt is vi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, s mielőtt elköszönt tőlük, a mosolygó Alex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ő takargatta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gyokkal még megivott egy pohár vörösb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elköszönt, és szívében melegséggel,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en tért haza. A karácsony, amelytől féltek,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n áldott pillanatokat hozo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így az újév, amely könnyekkel és szoron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volt tele. Újév napján megérkezett Liz né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a pillanattól kezdve szüntelenül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gyászos és komor fekete ruha vol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pillantásra Edwina azt hitte, nagybátyju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, s ők nem tudtak róla. Liz néni azonban gy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közölte vele, hogy Rupert bácsi rendkívül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ségi állapotban van, kedélye pedig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ralmas. Ősz óta kínozta a köszvény, s Liz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szinte eszét vette a fájdalom és a türel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ne felejtsem, mindnyájatokat szeretettel ü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zöl - tette hozzá gyorsan, a szemét törölg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arján végigjárta a házat, és felsír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s ismerős tárgy és fénykép láttán. S 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a gyerekeket, sírása csak fokoz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 kicsiket tökéletesen kiborította. De kép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beletörődni abba, hogy szeretett húga el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s annak gyerekei árvák lettek. Mégis,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ehezére esett mindezt végighallgatni: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nyolc hónapban keményen megküzd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lélekben is túléljék a katasztrófát, de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ezt nem volt hajlandó tudomásul venni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 a gyerekek iszonyúan néznek ki, sápad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tudni akarta, ki főz rájuk, ha egyáltalán fő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égi szakácsnőnk van, Liz néni. Talán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 rá, Mrs. Barnes. - De ő ettől még jobban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s kijelentette, milyen rémes, sőt veszél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hillip és George nevelését nővérük látj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m részletezte a veszély jellegét. Úgy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, hogy az elmúlt nyolc hónap során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ú depresszióba esett. Majdnem eláju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belépett húga egykori öltözőszobájába és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lmiját érintetlenül hagyták. A háló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ve pedig szó szerint felsiko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írom... nem bírom nézni... Ó,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hettél ilyet!? - Edwina nem értette, mi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 el, de nagynénje gyorsan felvilágosít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gyhattál mindent a helyén, mintha csak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 távoztak volna el? - zokogott hisztér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 rázva, s közben vádló pillantásoka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ra. De a lány tudta, hogy nekik így volt jobb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értelemben megnyugtató volt számu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 a helyén maradt: apja öltönyei,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i, a jól ismert arany és rózsaszín zománc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f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nal csomagolj össze mindent! - sir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Liz, de Edwina csak a fejét rázta. Nem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önnyű fel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még nem tudtuk megtenni - mondta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sen, és átadta nénjének azt a pohár vize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diszkréten előkészített. - S kérlek, Liz né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j egy kicsit megnyugodni. Nagyon ros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 ez a gyere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mondhatsz ilyet, érzéketlen gyerm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elfogta a zokogás, amely szinte visszhang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házban. Edwina sétálni küldte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Sheilagh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tudnád, mennyit gyászoltam őt azóta..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 nekem a halála! Egyetlen húgomé!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tte észre, hogy Kate Edwina és a többi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egyetlen anyja volt. Nem szólva Bertről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ről... sőt Oonáról... és a többiekről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6 14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Liz kizárólag saját gyászát ünnepli, s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sem vesz a többiek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t kellett volna jönnötök Angliáb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kérte - mondta panaszosan legidősebb u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húgának. - Mindnyájatokról gondoskodta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S ehelyett Edwina önző módon megfo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élete utolsó lehetőségétől, hogy anyásko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ajlandó Angliába jönni, hanem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San Franciscóhoz. S most Rupert ki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jogtanácsos levele szerint a gyerekeknek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ül megy a sora, ő maga pedig már ninc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n, hogy befogadja őket. Edwina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ontott makacsságával. Éppen olyan volt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oszság volt tőled, hogy nem jöttél á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kértük - mondta Liz, s ettől Phillip arca el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gye tudomásul, asszonyom, hogy a nőv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osz - sziszegte fogai közül, s Edwina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leküldte őt, hogy nézze meg, mit csinál Geor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huszonhat napig maradt, s amíg 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éha úgy érezte, rögtön megbolondul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 percig el kell viselnie nagynénjét.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an zaklatta a gyerekeket és szünet nélkül sír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t. Végül valósággal kényszerítette Edwin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olja össze szülei holmijainak legalább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ét a hálószobában. A legtöbb ruhát el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dwina nem volt hajlandó túladni rajtu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őrzött, Liz pedig becsomagolta Kat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holmiját, hogy magával vigye azokat 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nyire közös ifjúságuk emlékei voltak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at jelentettek Edwinának, még kevés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ljött a nap, közel négy hét után, amikor ki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Liz nénit a komphoz, amely átvitte őt az oak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 pályaudvarhoz. Edwinának úgy tűnt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sem hagyta abba a sírást, s Liz néni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dott Edwinára. Gyűlölt mindenkit, főleg a sors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így bánt vele. Haragudott, mert el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át; haragudott, mert látta, hogy lassan az ő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éget ér S haragudott azért is, mert Rupert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boldogtalan volt Angliában. Úgy látszott;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 kilenc hónap során mindent feladott, s idő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Edwina nem tudta eldönteni, vajon Liz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 gyászolja-e vagy saját csalódásait. A vég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is elkerülte őt, s amikor a kompról vissza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Liz elutazott, Edwina fáradtan dőlt hát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ésen. A gyerekek is hallgattak. Nem tudtak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ni vele, egy dolog azonban most már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volt: nem szerették őt. Állandóan piszk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, vagy legalábbis így érezték; sem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neki, s ha éppen nem panaszkodot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do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öm! - mondta Alexis hazafelé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elíden korh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ez nem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! - A szemén látszott, hogy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. - Elrakatta veled a mami ruháit, pedig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nem volt jog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raktuk el a ruhákat - mondta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. S arra gondolt, ebben talán igaz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nénjének. Talán eljött ennek is az idej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. - Különben sem érdekes - 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Edwina a kislányt. - Mamát nem tudjuk el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Tudod, ő mindig velünk van. - Ezután haz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k, mindnyájan arra gondoltak, ami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. Hogy milyen közel van hozzáju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nyjuk, s ő milyen más volt, mint Liz né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halálának évfordulója nehéz órákat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ukra, de a mise, amelyet Edwina mond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plomban, tele volt gyengéd érzelmekkel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zte mindenkiben szüleik kedvességét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tek az emberek iránt, milyen teljes élete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mennyire részt vettek a közösség élet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gazdag gyermekáldással ajándékoz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z ég. A Winfield gyerekek az első sorban 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ák a prédikációt, időnként megtörülté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ket, de egészében véve méltó képviselői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e és Bertram Winfield emlék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ise után Edwina meghívta szüleik néhán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t ebédre a kertjükbe. A Titanic végzetes ú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most először érezték jól magukat. Szép áprili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volt, s most ünnepelték Alexis hetedik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snapját. Mrs. Barnes gyönyörű tortát sütött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és napja bensőséges, ünnepi alkalom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mberek, akiket az elmúlt évben alig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kifejezték örömüket, hogy újra együtt 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 a gyász leteltével egyre-másra kapták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ásokat. Néhányan észrevették, hogy Edwina 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n még mindig hordja az eljegyzési gyűrű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ipásztor Charlest is megemlítette, ám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lány volt, közel huszonkettedik évéhez; mi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ás, jól járhatott vele, akit megszeret. Ben fel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 rá, hogy ebéd után néhány fiatalember moh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 Edwinára, s meglepődve tapaszta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tékenység ébred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délután volt - mondta később Edw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 kerti hintában ült, körülötte a gyermek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? - nézett rá a lány elégedetten. Mél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mlékezés volt szüleiről. - Ők is élvez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- mosolygott a férfira. Ben is mosolyogva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Büszkék volnának rátok. - Különöse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ebb lányukra. Micsoda bámulatos nő lett belő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erek, nem kislány, hanem kész nő! -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s volt, amit az elmúlt évben műve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mosolyodott, élvezte a dicséret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ég több feladat vár rá. A gyerek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-más módon kellett segíteni. Phillip pedig kül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en izgult, hogy sikerül-e bejutnia a Harva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szeretném, ha még többet tehetné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 - vallotta be. Főleg Alexis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átom, hogyan tehetnél még többe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zte meg a férfi, miközben a vendégek sorra el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tak Edwina előtt és megköszönték a vendé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. Sokat meséltek szüleikről, főleg apjukról,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z utolsó előtti vendég is eltávozott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nek érezte magát. A gyerekek ekkor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yhában voltak, ahol a torta maradékait falták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eilagh és Mrs. Barnes felügyelete alatt. Edw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könyvtárban volt, s az összejövetel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tam, sok meghívást kaptál - A férfi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, de nagy meglepetésére féltékenységet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Mintha valójában azt szerette volna, ha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vábbra is gyászolna és csak ővele találkozné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azonban válaszul 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Az emberek nagyon kedvesek hozzá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ászév elteltével sem változik szinte semmi.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feladatokkal, s a legtöbben ezt nem ér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és? Csakugyan megkönnyebb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? - kérdezte a férfi magától, mert hihet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amit érzett. Ő még egy gyerek,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jobb barátja gyermeke... Szinte még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égis, a lelke mélyén tudta, hogy mindez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Mélységes aggodalommal figyelte Edwin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ését, aki egy pohár sherryt nyújt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légy olyan bánatos. - Jól ismerte ő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mindketten azt hi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ánatos - hazudta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Liz nénire emlékeztetsz.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sz? Hogy szégyent hozok magamra vagy a W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eld névre? - kérdezte csúfoló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ttől aligha. - Ben kortyolt a sherryből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tte a poharat és áthatóan nézett a lányra. -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az élet Edwina. Mit kezdesz vele? - A lá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l kezén lévő gyűrűre pillantott. Most azt h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bolondultam, gondolta magában, és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. - Komolyan beszélek -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aszát várva, s ez meglepte Edwinát. -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sz most, hogy letelt a gyászév? - A lány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ott, de a válasz egy év óta világos vol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azt teszem, amit eddig: gondoskod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ről. - Milyen világos volt ez számára!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választási lehetősége, csak a gyerekek 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kötelesség és szeretet, s az ígéret, amit akkor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nek, amikor beszállt a mentőcsónakba. - N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szükségem. - Még huszonkét éves sincs, 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rültségnek tűnt a férfi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kor még megbánod, Edwina. Túlságosa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al vagy ahhoz, hogy testvéreid kedvéért lemon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ed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szerinted azt teszem?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meghatva a férfi nyilvánvaló aggódá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- Csakugyan olyan rossz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rossz - mondta a férfi lágya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 Edwináéba kapcsolódott. - Hanem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 pazarlás. Ennél több jár neked az élettől.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dnek is sokkal több jutott: ők egymás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ták. - Mindketten arra gondoltak, amit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ipásztor mondott Kate-ről és Bertről.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ban arra gondolt, hogy lehetett volna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szal, de ezt elvesztette. S nem akar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.. csak Charlest... De Ben olyan áthatóan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. - Érted, mire gondolok, Edwina? -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en nézett a lányra, aki egy pillanatra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 - mondta.csendesen. - Azt akar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legyek, de én az vagyok. Az én boldog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m az élet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ez minden, amit kívánsz? Edwina... -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ig habozott, azután folytatta. - Én több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k nyújtani neked. - A lány szeme kitág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, Ben?... - Erre soha nem gondolt eddi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sejtette, hogy a férfi szerelmes belé. Ezt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em gondolta, de az elmúlt hónapok során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tisztázódott benne ez az érzés. Karácsony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telenül Edwinára gondolt. Megígérte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árja az áprilist, amikor letelik a gyász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ban hirtelen úgy érezte, várnia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ég. Talán egyszer megváltozott volna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oha nem gondoltam.. . - Edwina elpirult é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 elfordította, mintha a férfi puszta vágyakozás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os, szinte fájdalmas voln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. - A férfi hirtelen hozzálép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gta kezét. - Jobb lett volna, ha nem szólok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lek... Már régóta... De mindennél 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m megőrizni barátságunkat. Mindent jelen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... s a gyerekek is... Kérlek, Edwina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lak elve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fogsz - suttogta a lány S kényszerí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hogy ránézzen. Ezzel tartozott neki. S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szerette is, de csak úgy, mint apja legjobb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t. Ennél többet nem érzett iránta. Képtele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felvenni menyasszonyi fátylát Be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ért... ő még mindig Charlest szerette. Szív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Charles menyasszonya volt.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 így lesz. - Képtelen volnék rá, Ben..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. de képtelen volnék rá. - Nem akarta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i, de meg kellett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 korán szóltam? - kérdezte halkan a férfi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kedve, de Edwin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gyerekek miatt? - Ben is szerette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, de a lány újra a fejét rázta, s Ben sajogv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Attól tartott, elveszíti őt. Mi lesz, ha többé nem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ba vele? Ostobaság volt bevallania, hogy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b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a gyerekek miatt és nem miattad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miközben könny szökött szemébe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ta, hogy őszinte lesz a férfihez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miatt van... Úgy érezném, hogy hűt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hozzá, ha.. . - Nem tudta befejezni. A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végigfolytak arcán, s a férfi újra meg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úl korán próbálta dűlőre vinni a dolgo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. De most már tudta, hogy hiába.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apra tett fel és vesztett. A győztes a vől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ki elmerült a hab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égül az özvegyek is újraházasodnak. Jo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boldogsághoz,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 - mondta a lány meggyőződés nélkül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ég nem jött el az ideje. Az igazat megval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úgy érzem, soha nem megyek férj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z őrült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z - mosolygott a lány. - De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könnyebb. A gyerekek miatt. Senkit nem tud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 szívemből szeretni, Ben, annyira lefoglal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. Ezt minden rendes férfi előbb-utóbb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ven ve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én is? - A férfi megbánt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s Edwin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gen. Megérdemelnéd, hogy valak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 törődjék. Én arra még legalább tizenöt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nék. Talán akkor, ha a kis Teddy fő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egy, s az még hosszú idő. - Edwina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a férfire, mert meghatották terv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kínosan mosolyogva a fejét rázta. Le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s tudta is ezt. Edwina makacs lány volt, s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mit mond, komolyan is gondolja. Rés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is szerette őt. Szerette mindezt, amiér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zdött; szerette bátorságát, rendíthetetlen erej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csodálatos képességét, hogy nevetni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haját és szemét, s finom humorérz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maga módján a lány is szereti ő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úgy, ahogy ő szer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öt év egy kicsit sok nekem, Edwina.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egy éves leszek akkor, aligha kívánsz majd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sokkal virgoncabb leszel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addigra kifacsarnak engem. - Elk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ó tekintettel nyújtotta kezét a férfinak. -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van a játékban. Az életem most már az övék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 anyjának, hogy bármi áron gondját vis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nek, s ezen nem változtathatott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 gyerekekre gondolt. S bármennyir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e is Bent, a lelke mélyén tudta, hogy sem őt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 nem kívánna férjül. A férfi azonban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aggódott. Attól tartott, elveszíti Edw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barátok maradunk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! - bólintott a lány könnye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l. Felállt és átölelte a férfit. Több volt ő már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barátja: immár leghűségesebb támaszá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. - Nem tudnék meglenni nélkü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nagyon látszik rajtad - mondta a férf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rnyésen, ugyanakkor egy pillanatra szorosa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ölelte. Nem merte megcsókolni, s fel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ést is. Hálás volt, hogy sikerült megőri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szeretetét és barátságát. Talán így volt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isztázták ezt a dolgot. Mégis szomorú szí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úcsúzott el azon az estén; mielőtt beszállt ko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, megfordult és intett a lánynak. Azután 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arra gondolt, másként is alakulhatta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megérkezett Liz néni távirata. Ruper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 meghalt szüleik halálának évfordulóján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közölte a hírt a vacsoránál.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tűnődött, amit előző este Bentől hallo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hatottan gondolt rá, de tudta: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et láthatóan nem törte le a halálhír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után Phillippel közösen megfogalma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iratot. Biztosították Liz nénit, hogy imádko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nak a halottért, s szeretettel gondolnak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jükre, de Edwina értésére adta: nem várják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i mielőbbi látogatását. Edwina megállap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udná elviselni nagynénjét, akine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hónap előtti látogatása mindnyájukat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kava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arra gondolt, hogy újra gyászba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ik, azután úgy döntött, hogy ennek sem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nem volna: alig ismerték Rupert bácsit, 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ék különösebben. Egy hétig szürkében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felvette ugyanazokat a ruháka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pár nappal korábban kezdett hordani. Az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tavaly április óta nem hordott. F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zép kék kasmírsálját is, s a férfival is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gyakran találkozott, mint korábban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egváltozott: Ben mintha kevésbé 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volna Edwinával, s kínosan érezné magát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Edwina úgy tett, mintha nem történt volna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. A gyerekek nem vették észre, bár Phillip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nézett volna rájuk, de végül kipróbá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ukon kívül nem láthato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jusban ment Edwina először vendégségbe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adta szülei régi barátainak vacsorameghív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inte félt a megjelenéstől, amely végül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etést okozott neki. Egyedül az zavar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vette: főleg azért hívták meg, hogy össze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k őt a házaspár fiával. A második alkalommal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úja bizonyossággá vált. Kiszemelt jövendőb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 huszonnégy éves, jóképű fiatalember volt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n várt rá, de a természet nem áldotta meg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bb értelmi képességekkel. Ezzel szembe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atos birtoka volt Santa Barbara köze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azonban nem érdekelte sem ő, sem 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emberek, akikkel váratlanul összepáros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hányszor elfogadta szülei barátainak meghí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. Úgy látszott, barátnői már mind férjnél v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égük szült is, s ha túl sok időt töltött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ban, ez Charlesra és elvesztett közös élet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, s ilyenkor mély szomorúsággal t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bb volt összejönni szülei barátaival, ak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onyos tekintetben közös élményeik voltak: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gyerekeket nevelt, s könnyebb volt olyan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közé mennie, akik nem terhelték őt szexuál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ükkel. Egyáltalán nem érdekelték őt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k, s ezt minden alkalommal értésükre is a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agyon feszegették. Továbbra is viselte a 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űrűt, önmagát pedig Charles menyasszo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e. Beérte Charles emlékével és elfogl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Augusztusban a Tahoe-tóhoz mentek nya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Különleges nyár volt ez számukra: Phillipet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 a Harvardra; úgy tervezte, hogy szept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Cambridge-be utazik. Alig tudták ezt elhin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érezte, mennyire hiányzik majd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. Ugyanakkor boldog volt, hogy sikerül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étel. Phillip korábban felajánlotta, hogy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marad, és segít neki a picik és a rakonc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evelésében, ám Edwina hallani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ől. Phillip egyetemre megy és kész, jelentette k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összecsomagolta az egész családot és v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elutaztak a 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éhány napja ott voltak, amikor egy hold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n Phillip összeszedte bátorságát. Egy ideje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ődött ezen, sőt időnként komolyan aggódo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lmes voltál Benbe? - kérdezte azon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 es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nem csupán a kérdés lepte meg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tekintete is. Ez a tekintet azt sug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ozzájuk tartozik. Edwina hirtel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t fel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n szerelmes volt bel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 nem érdekes - mondta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. Szegény fiú határozottan aggódó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elme azonban alaptalan volt, s Edwin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ogva megnyugtatta őt. Nagyot lélegzet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rényében elrejtett menyasszonyi fátyol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még mindig Charlest szeretem..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ttogva hozzátette a sötétben: - talán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 - majd bűntudattal tette hozzá: -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m... nem úgy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dwina 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úgy gondoltad. - Edwina hozz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, immár az övék volt... s ők nem aka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hez menjen. Akármint lesz is, halála n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 vagy addig, amíg végül nem tartanak igényt sz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ataira. Edwina elfogadta ezt, s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zért is szer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, gondolta magában, szüleinek jogu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hoz is, de a gyerekek úgy érezték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t nem szerethet, még Phillip szerint is teljes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t a gyerekeknek kellett szentelnie. Phillipnek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volt iskolába menni, feltéve, hogy Edwina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 és megvárja őt, s közben gondját visel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ltoztatna a dolgokon, ha szeretném őt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elentené azt, hogy kevésbé szeretlek tite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a megmagyarázni Phillipnek, de ő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rcot vágott, mintha Edwina elárulta voln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hát nem szere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újra mosolygott, fejét rázta, majd felá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 és megcsókolta öccsét. Rájött, ho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gyerek, hiába megy a Harvard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aggódj, én mindig itt maradok. - Szü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ezt mondogatta a többieknek is anyjuk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. - Szeretlek... ne aggódj... mindig velet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szakát, Phillip - suttogta, miközb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faházukhoz. Phillip megkönnyebbül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ég jobban szerette nővérét, s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voltak vele. Edwina már az övék volt, min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dején szüleik. Ők pedig Edwinához tart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ár soha nem veszi fel a titkon elrejtett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i fátyolt... S akinek kezén még min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yogott Charles gyűrű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t, Edwina - súgta Phillip, s Edwin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csukta be a ház ajtaját, miközben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lehetne-e más éle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ályaudvaron már bent állt a vonat, s a W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eld gyerekek megtöltötték Phillip fülkéjét.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Mrs. Barnes, Phillip néhány barátja és ké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 tanára. Nagy nap volt ez Phillip életében: m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el a Harva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rj majd! - Edwina úgy érezte magá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tlós-tyúk, majd halkan megkérdezte öccsét, e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-e a pénzt a rejtekövbe. Phillip elvigyor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borzolta nővére fényes haját. - Ne csináld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holta Edwina, miközben Phillip két barát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ett. Edwina és Ben is beszélgetésbe m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dwina megpróbálta megakadály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eorge kimásszék a fülke ablakán. A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tte Alexist szem elől, amikor Alexis eltű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 múlva már látta is Mrs. Barne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szomorúan nézte útra készülő bátyját. F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jszaka keservesen sírt, s hajnali fél né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eddy is tudta, hogy bátyja elhagyja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jöhetek? - kérdezte reménykedv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a fejét rázta, majd a nyakába ültette kis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, aki így elérte a fülke mennyezetét.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dt Edwinához később, amikor nővére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vonta Fannie-t. Mindnyájan szomorú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 tudomásul, hogy az otthon maradók egg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sebben lesznek. Edwinának ez a vég kezd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e, ám még az indulás reggelén is hősi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emlékeztette Phillipet, milyen büszke voln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, ha élne. Fontos pillanat volt ez öccse é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; olyan pillanat, amelyre mindig is büszké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után már nem leszel az, aki voltál -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gyarázni neki a nap jelentőségét, ám öc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ég nem értette. - Kitágul előtted a világ, s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más szemmel nézel majd ránk, ha hazajös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nek látszunk majd, vidékiesnek. - Kor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t Edwina nagyon okos volt. Azok a hosszú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ek, amelyeket sok éven át apjával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nő létére szokatlan módon kitágították látó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. Charles kezdettől fogva ezt is szerette benne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őszintén csodálta őt. - Rettenetesen fogsz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ni - mondta megint Phillipnek, de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sír Nem akarta megnehezíteni öccs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búcsút. Phillip többször is felajánlot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marad és segít a gyerekek nevelésébe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t akarta, hogy éljen ezzel a lehető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 volt rá, de járt is neki éppúgy, mint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 annak idején nagyap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k szerencsét, fiam. - Ben kezet rázott Phill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, s közben a kalauz elkiáltotta magát: "Beszállás!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érezte, hogy szíve szomorúsággal teli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Phillip elbúcsúzott barátaitól, kezet f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áraival, majd sorba megcsókolta testvér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jó! - mondta ünnepélyesen a kis Fan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- Légy jó kislány és fogadj szót Edw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 - mondta a kislány komolyan, 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 két nagy könnycsepp gördült le. Phillip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éve apja helyett apja is volt, 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. - Gyere vissza hamar... - Az öt és fél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már elvesztette két tejfogát, s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volt, amilyet Edwina még soha nem látott.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anyos gyermek semmi mást nem várt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csak azt, hogy otthon legyen testvéreiv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egette, hogy egyszer ő is mama szeretne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több. Sütni-főzni akart, és "tizennégy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". Valójában azonban arra vágyott, hogy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 biztonságban és védettségben 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 visszajövök... ígérem... -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 a kislányt, azután Alexishez fordult.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ük között nem volt szükség szavakra. Phillip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ennyire szereti húga. Apró szellemként s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t ki és be szobájába, észrevétlenül hoz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eményt és tejet, ha késő estig tanult; tiszt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ből mindenét megosztott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magadra, Lexie... Gondolj rám..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jövök, megígérem... - De mindnyájan tud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ek az ígéretek semmit nem jelent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. Néha szülei szobájában várakozot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zt remélné, hogy megpillantja őket. Hét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zülei elvesztése most is ugyanolyan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tett számára, mint egy évvel korábban.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ttól tartott, hogy Phillip elvesztés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pás lesz Alexisnek, amelyet a többiekné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ezebben tud majd kihev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pedig, Teddy mackó, légy jó fiú, és ne egy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csokoládét. - Teddy az előző héten e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 csokoládét megevett, s utána szörnyen fáj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sa. Bűntudatosan nevetett, miközben Phillip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leemelte őt vál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meg tűnj el innen, nyavalyás kölyök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gott George-ra, miközben a kalauz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"Beszállás!", és letessékelte őket a 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ól. Edwinának éppen csak annyi ideje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egyszer magához szorítsa öccsét és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szeretlek. Gyere haza minél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b... és szeresd a napnak minden percét. Mi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 várunk majd rád, de ez most a te pillanat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Winnie... köszönöm, hogy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él... Ha szükséged van rám, visszajövök. -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könnyes szemme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.. - még egyszer magához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t, s ez fájdalmasan emlékeztette őt a hajó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nem hangzott búcsúszavakra; azokra a búcsú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ra, amelyeket már nem tudtak elmondan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k. - Gondolj ránk... - Ben lesegítette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a síró Edwinát, s átkarolta vállát, hogy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sa, miközben a vonat kigördült a pályaudva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áig látták, hogy Phillip integet zsebk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vel. Fannie és Alexis végigsírta az utat hazafelé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 hangosan zokogott, a nagyobb pedig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a kocsiban, miközben sűrűn peregtek arcá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. Edwina szíve majd megszakad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nézte. Mindnyájan nehezen viselték a bán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szívükbe hasított a fájdalom, s mindnyá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elszomorította, hogy Phillip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távozása után a ház kriptára hasonlí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ég a kapuban elköszönt tőlük, Edwi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tos arccal terelte be a házba a többieke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elképzelni az életet Phillip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Fannie segített neki a terítésnél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csendben ült az ablaknál és a kertre bám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hez nem szólt, csak ült ott és Phillip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iment a kertbe Teddyvel játszani, mí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Edwina behívta őket. Csendesek voltak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én, miközben Edwina kedvenc grillcsirké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lalta fel nekik. Különös érzés volt ez; Edwina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t arra, hogy átvegye anyja helyét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 év után úgy tűnt, mintha mindig ezt 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két éves nő volt, öt gyerekkel, de a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ása után maradt űr a soha el nem múló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ra emlékeztette őt. Miközben Edwina áld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, mindnyájan csendben ültek 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megkérte George-ot, hogy vágja fel a csir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te vagy a férfi a háznál - mondta nek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remélte, hogy ettől megkomolyodik öccs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úgy trancsírozta a csirkét, mintha tőrt tar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kezében. Tizenhárom éves volt, de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odott, s még mindig imádta a csipkelőd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és sajátos humorérzéke kiélését. -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, ha így folytatod, akkor inkább én csi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enézz, Edwina... - Úgy csapta le a csirke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 szárnyát és két lábát, mint a zsoldos, aki fel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ja a zsákmányt. Közben szanaszét fröccs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rkelé, a gyerekek kacagtak, s akarata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is váratlanul nevetni kezdett, ami végü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rdultak könnyei. Megpróbált komoly len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t összeszidni, de nem sike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abba, George! - A fiú kettészelte a gri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rkét, s úgy forgatta a kést, mint egy lándzs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d abba! Rémes vagy... - szidta öccsét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olt, átnyújtotta neki a tányért, majd boldog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ral leült az asztal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itás, minden megváltozik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z otthoniak közül a legidősebb. Milyen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komolyan, felelősségérzettel viselkedő Philli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át George ilyen volt. Teljesen elütött bát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csora után írjunk levelet Phillipnek - ajánl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Fannie komolyan, s Teddy helyesel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hoz fordult, s meglátta, hogy öccse bor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kkel dobálja Alexist. Mielőtt Edwina szó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volna, két borsószem orron találta Alexis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kitört a kaca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abba! - kérte Edwina, s érthetetlen m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ő is gyereknek érezte magát... Ne nevett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ket!... Ne akard, hogy jobban érezzük 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.. Hagyd, hogy sírjunk!... Egy pillanatig ez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, s azután szó nélkül három borsószeme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lájára és George felé lőtte, amelyet öccse vidám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zott. Azután Edwina újabb három borsót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t öccse felé, miközben a kicsik visítoz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mtől. Valahol messze pedig Phillip megállí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ul gördült a vonaton Harvard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elutazása után napokig sajgott a szívük, 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ajgás nagyon ismerős volt. Nyomasztó érzés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egy hét múlva Edwina észrevette Alexison a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feszültség árulkodó jeleit. A kislány dadog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Igaz, erre korábban is volt példa, szülei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gy rövid ideig dadogott, de aztán ez hama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. Most tartósabbnak ígérkezett. Rémálma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újra, s Edwina komolyan aggódott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ólag említette aznap Bennek is a lapnál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kesztőségi értekezleten. Amikor hazaért, a hű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Mrs. Barnes azt mondta neki, hogy Alexis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a kertben volt. Mindjárt az iskola u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s azóta sem jött be. Mivel kellemes, meleg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Edwina arra gondolt, hogy a kislány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ányi labirintusban rejtőzik, amelyet anyju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titkos kert"-nek nev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gy darabig még kint hagyta, s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ig sem jött vissza, kiment a kert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resse. Hívására azonban, s ez gyakr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, nem kapott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újj elő, kis csacsi. Gyere és meséld el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ál egész nap. Levelet kaptunk Philliptől. - 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 az előszobában várt rá, s mellette volt Liz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 is, amelyben egészségi állapotára pan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Azt is megemlítette, hogy kificamította b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, amikor Londonba ment az orvoshoz. Liz né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mindig csak baj történt. Újra megkérd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iürítette-e végre anyja szobáját. Ez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 bosszantotta Edwinát. Igaz, még nem ürí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t, de úgy érezte, sem ő, sem Alexis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á elviselni a holmik eltávolí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e elő, édesem, hol bujkálsz? - szólon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t, s a kert végében álló rózsabokrok felé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. Biztos volt benne, hogy Alexis ott rejtő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mikor odament és bekukkantott az ismerős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ba, sehol nem találta a kislányt. - Alexis!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? - Jó néhány helyre benézett, felmászott Ge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régi, már elhagyott rejtekhelyére a fa tetején (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ította szoknyáját, amikor lejött), de Alex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 házba és megkérdezte Mrs. Barn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akugyan kint látta-e Alexist. Az idő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ta őt, hogy Alexis órákig a kertben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lt, Edwina azonban tudta, hogy Mrs. Barne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törődött a gyerekekkel. Ez Sheilagh fela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lány azonban röviddel húsvét után el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óta Edwina viselte gondját a gyere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nt fel? - kérdezte Edwina nyoma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, s Mrs. Barnes azt felelte, hogy nem emlé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délután paradicsombefőzéssel volt elfogla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nem nagyon figyelt Alexi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enézett Alexis szobájába, azután a sa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ba, s végül lassan felment a lépcsőn. Eszébe j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Liz néni szavai tegnapi leveléből: "...itt az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mbenézz ezzel a dologgal és kitakaríts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kat. Én már ki is raktam Rupert holmija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dwina tudta, hogy ott megtalálja Alexi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ja esetleges gondját, amiért elb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xie? - Elhúzta a függönyöket, suho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szoknyáit, s észrevette, hogy dohos szag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g a szobában. Régen elmentek szülei,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fél év telt el azóta. Az ágy alá is bené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nem volt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lement a lépcsőn és megkérte Georg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n a keresésben. Körülbelül egy óra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érezte, hogy rémület fogj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tént valami az iskolában? - de sem Fa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George nem tudott semmiről, Teddy pedig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ával volt a lapnál. A titkárnők boldogan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rá, amíg ő az értekezleten volt. A három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is lurkó igazán bűbájos volt. - Szerinted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? - kérdezte George-ot. Semmi nem j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baj történt volna, és senki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tűnhetett. Eljött a vacsoraidő, majd el is mú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és George újra átkutatták a kerte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ották, hogy Alexis nem lehet a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a ház körül. Edwina még visszame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és rövid habozás után felhívta Bent. Jobb öt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jutott eszébe. Ben megígérte, hogy azonna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és segít megkeresni Alexist. Tíz percc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élyesen csöngetett a bejára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kérdezte, s Edwina egy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úgy érezte, hogy apját látja;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 ezen tűnődni, s gyorsan elsimította homlok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hullott fürtjeit. Miközben Alexist kereste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teljesen tönkrement a frizur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sem tudom képzelni, mi történhetett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azt mondják, semmi különös nem volt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ban. Mrs. Barnes azt hitte, egész délután a ke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, de amikor én hazajöttem, Alexi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m ott. Mindenütt kerestük, a házban é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 is, de sehol nem találtuk. Nem tudom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ett. - Az iskolában kevés pajtása volt Alex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s nem is akart soha hozzájuk menni. A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indenki tudta, hogy ő a legérzékenyebb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ból soha nem heverte ki anyjuk halálát. 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e éppoly valószínű, mint az, hogy napok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al meg. Egyszerűen ilyen volt, s a többiek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ák így. De ha elszökött, csak a jó isten tudja, 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vagy ez mit jelent, s mi történhet vele.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volt, s gonosz kezekben bármi érh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ltatok már a rendőrségnek? - Ben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nyugodtnak látszani, pedig éppúgy agg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dwina, s örült, hogy Edwina áthív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. Először neked telefon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ötleted, hová mehetett? -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fejét rázta, mire Ben átment a konyhába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a rendőrséget. Időközben Mrs. Barnes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vel már lefektették Fannie-t és Teddyt, akikk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vezetőnő közölte, hogy ez nagyon csúny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lexistől. Fannie sírva fakadt és azt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ák-e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Edwina mellett állott, amikor Ben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ndőrséget. Fél óra múlva csöngettek a kapuná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iment eléjük. Elmondta, fogalma sincs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 mehetett a húga. A rendőr őrmester zavart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hol vannak a gyerek szülei. Edwi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, hogy ő Alexis gyámja, mire a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te, hogy átkutatja a környéket és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jelen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jjünk mi is? - kérdezte Edwina aggódv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re pillant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esleges, asszonyom. Megtaláljuk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ök a férjével és a fiúval várjanak itt. - A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ugtatóan mosolygott rájuk, Georg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re bámult. Kedvelte őt, mint a család barátjá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tt neki, hogy Edwina "férjének" né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Phillip, ő is ki akarta sajátítani nő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mondtad meg neki? - mordu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ra, amikor a rendőr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ellett volna megmondanom? -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e még mindig Alexisen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en nem a férj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... légy szíves azzal törő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találjuk a húgodat! - Ám Ben is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. Miután másfél évig csak velük törődött éjj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, a gyerekek úgy érezték, hogy kisajátíth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. Ben szerint ez egyiküknek sem tett jó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tudta, hogy semmi köze hozzá. Edwin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átása szerint akarta irányítani a családot, s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ajnos nem volt oka beleavatkozni. Újra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nézett a lányra, s még egyszer átgondolták a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eket, ahová Alexis mehetett, majd Ben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, hogy kocsijával végigjárja Alexis barátnő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át. Edwina megújult reménnyel talpra 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egkérte George-ot, hogy várja meg a rendő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iába látogatták végig a szomszédos ház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ütt azt mondták, hogy Alexis het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 náluk. Edwina egyre erősebben gondo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zaklatott volt Alexis azóta, ho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mbridge-be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het, hogy valami őrültséget csinált?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ul megpróbált vonatra szállni? - Ez Edwina öt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Ben teljesen valószínűtlennek tar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 saját árnyékától is fél. Nem m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ire! - mondta, miközben felmentek a bejár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n. Amikor azonban Edwina megemlítet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nak, a fiú összehúzódott szemmel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últ héten azt kérdezte tőlem, mennyi ide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 az út Bostonba - vallotta be elkomolyodva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ődtem vele. Úristen, Win, ha tényle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vonatra szállni?! Azt sem tudja, merr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. - Még valami baja eshet... A sínek közé zu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, leeshet, ha tehervonatra akar felugrani...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 lehetőségek körvonalazódtak Edwina rém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e előtt. Ekkor már este tíz óra volt, s ráéb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fájdalmas valóságra. Valami borzasztó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karjátok, elviszlek titeket a pályaudv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iztos vagyok benne, hogy Alexis nem tesz i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Ben csendesen, s megpróbálta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ni őket, de George mérgesen rászól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ért magához a rendőr feltételezésé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dwin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tudsz te arról! - A család meghitt barátjá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irtelen fenyegetéssé változott George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Nem volt teljesen hatástalan Phillip félt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ése sem. S jóllehet, Edwina általában szilárd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ben tartotta őket, most túlságosan aggódot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uk miatt, s nem nagyon figyelt arra, mit 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erünk! - felkapott egy sálat az előszoba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ról és kiszaladt a kapun. A rendőr éppen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vissza, de csupán fejét rázta a kormány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yoma sincs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lvitte őket a pályaudvarra, George a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ésen ült, s Edwina egész úton idegesen tekint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ki az ablakon, de sehol nem látta Alexist. Este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kor a pályaudvar már majdnem kiha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dult ugyan vonat San joséba, de az kerülő ú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bb volt kelet felé menni, komppal az o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i állo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őrültség - kezdte mondogatni Ben, de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George eltűnt. Végigszaladt a pályaudvaron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tsó vágány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xie! - szólította húgát. - Lexie! - Tölcsér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lt tenyeréből és úgy kiabált. Hangja vissz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csöndben. Néha csikorgó hang hallatszot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nnan, amikor egy mozdonyt vagy vasúti ko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vágányra állítottak, egészében vév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ki és semmi nem volt a pályaudvaron. Alex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lá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Edwina kiterelte őket, s maga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, de bízott George ösztönében. A fiú vala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mindnyájuknál jobban ismerte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xie... - hívta húgát szünet nélkül, s Ben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megpróbálta rávenni őket, hogy fordul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, amikor a távolból egy szerelvény siv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hallatszott. Az utolsó tehervonat volt, a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kevéssel éjfél előtt futott be a pályaudva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ávolban hosszú fénycsóva látszott, s a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dett, egy sorompó mögött Edwina és Ben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surranó mozgást vett észre; egy parányi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tot, mire George nyílvesszőként suhant á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okon. Edwina nem tudta megállítani. S e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rájött, mit látott: Alexis volt az, két va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tt kuporogva, rémülten és elhagyatva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kezében, s Edwina ilyen messziről is tudt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: kedvenc babája, amelyet a Titanicról hoz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... - Megragadta Ben karját és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lt átbújni a sorompó alatt, de Ben vissza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Edwina... azt nem lehet... -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esen szaladt át a vágányokon a közeledő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 előtt. Alexis a vágány mellett lapult. Ha 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, elüti a vonat, s George ezt jól látta. - 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!... - sikoltott Edwina. Kitépte magát B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ből és öccse után szaladt. Hangját azon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ta a közeledő szerelvény sivítása. Ben lá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getett körbe; valami kapcsolót kereset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sztószerkezetet, hogy mindent leállítson, de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nem talált. Érezte, hogy könnyek marják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lázasan integetett a mozdonyvezet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észre sem vette őt. - George közben nyílves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repült Alexis felé, Edwina szoknyája szélé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ve és hangtalanul sikoltva, átfutva a vágá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 botladozott öccse után. Azután mint a vihar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bogott mellette a vonat, s végtelennek tűnő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ás után, ellenállhatatlan zokogással szaladt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k abban a biztos tudatban, hogy mindkett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k. De megpillantotta a kormos Alexist szé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, szőke hajával, amint egy szerelvény alatt fek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bátyja karjával átöleli... George az utolsó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lérte őt, s a zuhanás ereje mindkettőjüke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os helyre lökte. Alexis jajongó hangja hall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 a hirtelen támadt éjszakai csöndbe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assan elhalt a szerelvény sivítása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dre hullott mellettük és átölelte őket. Ben i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nt, és könnyes arccal nézett rájuk.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 mondani, még Edwinának sem. A követ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 pillanatban talpra segítette a lányt, Georg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húzta Alexist a vonat alól. A karjába kapt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 és a kocsihoz vitte. Mielőtt a kocsihoz 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állt és öccsére nézett. Ez a tize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fiú igazi férfi lett, mintha apját látta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yerek, nem bohóc, hanem igazi férfi, sír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Edwina és átölelte öc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szeretlek... Istenem...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. Azt hittem, hogy... - Újra elfogta a zokog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befejezni a mondatot. Remegő térd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t a kocsi felé, ahol Alexis elmondta nekik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egértett: meg akarta keresni Philli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többé ne tégy ilyet! - mondta Edwina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, miközben megfürdette és saját ágyába fek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át, a tiszta ágynemű közé. - Soha többé!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almas dolog történhetett volna veled. -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szor történt, hogy Alexis elszakadt tőlü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meghalt. Edwina biztos vol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özelebb nem lesz ilyen szerencsés. H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öki őt félre a szerelvény útjából... erre az es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re gondolni sem mert. Alexis megígér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t nem tesz többet, de nagyon hiány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. - Hazajön majd - mondta Edwina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va. Neki is hiányzott öccse, de megérdem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Harvardra ke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ma és a papa soha nem jön vissz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lexis csö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más, Phillip visszajön. Már tavasszal i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ludj, édesem. - Eloltotta a lámpát és l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hez. George a konyhában ennivaló után néze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Edwina önmagára pillantott, rájött, hogy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 korom, szoknyája elszakadt, a blúza piszko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 pedig még Alexisénél is borzalma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 - kérdezte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jól. Amennyire Alexis jól lehet.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ízik már senkiben... - Soha nem hiszi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lment, visszajön. Lényének egy része an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örökre el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mire gondolok? - kérdezte erre B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tlen arccal, majdnem haragosan, mind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 azon az estén történt velük. Amíg Edw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tette Alexist, Ben felhívta a rendőrséget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előtt látta George kérdő tekintetét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ől okulhatsz. Szerintem egyedül nem bír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. Ez bárkinek sok volna. A szüleid legalább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ra számíth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megvagyunk - felelte csendesen. Őrá is át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 ezen az estén George ellenséges érzü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akarod azt mondani, hogy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 ezt csinálni, amíg felnőnek? -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 érzett félelme most bosszúsággá mérg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, de Edwina túlságosan fáradt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atkozz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t tegyek? - csattant fel. - Mond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ról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érjhez mehetnél. - Ezen az estén Edwin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hívta őt, hogy a segítségét kérje, a férfi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nyked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ég nem ok arra, hogy férjhez menjek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hajlandó hozzámenni valakihez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gyedül nem bírok a gyerekekkel.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ok is velük, s ha nem, majd felveszek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gítsen. De a férjemet azok közül válasz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akiket szeretek, ahogyan Charlest szerettem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alább nem adom. Nem megyek férjhez pu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mert "egyedül nem megy". -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szüleinek jutott osztályrészül, s amit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 érzett, s ezt Ben iránt nem érezte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 soha nem fogja úgy szeretni, s nem érdek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férfi most haragszik rá, s nem tö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értékes barátságukkal sem. -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a gyerekek még nem tudnák elfog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hez megyek. - Nem vette ész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időközben kijött a konyhából és hallotta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getésüket. Nehéz éjszaka volt ez, s hangju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ul éles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arra vársz, mélységesen tévedsz,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soha nem fogadják el, hogy rajtuk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valaki az életedben. Ki akarnak sajátítani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an... Önzőek és csak magukra gondolna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... George... Alexis... meg a kicsi..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, hogy saját életed legyen. Azt akar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nap pesztráld őket, s ha majd felnőnek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rád szükségük, egyedül maradsz, én pedig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öreg leszek, és nem tudok rajtad segíten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ajtó felé indult, s Edwina szótlanul nézte.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nál a férfi megfordult és Edwinára nézett. -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hogy a kedvükért lemondasz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viszonozta a férfi pillantását és lassa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Ben. Ezt akarom... ezt kell ten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is ezt kívánták volna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így van - nézett rá Ben sajnálkoz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karták, hogy boldog légy. Hogy te is megkap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t az élettől, ami nekik jutott. - De én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em, mondta volna Edwina szinte sírva..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nem kaphatom meg... magukkal vitték a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msírb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 meg... - Edwina némán állott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egkönnyebbülve nézte. Valahogyan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nem megy feleségül Benhez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, s ösztönösen tudta, hogy Phillip is így 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bocsáss meg, Edwina - mondta a férfi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, és becsukta maga mögött az ajtót. Közben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megfordult és látta, hogy George őt nézi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zavarba jött. Nem tudta biztosan, öccs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-e mindent, de gyanította, hogy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George lassan hozzálépett, kor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aggódó tekintett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- mosolygott rá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d, hogy nem házasodtok össze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? - Tudni akarta, mit érez a nővére, s azt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sem hazud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nem igazán. Ha igazán szeretném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mentem volna már akkor, amikor először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- George ezen meglepődött, s Edwina derű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gyszer férjhez mégy? - Olya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ó arcot vágott, hogy Edwina felnevetet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biztosan tudta, hogy soha nem lesz férje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ért nem, hát azért, mert nincs rá ideje. H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 vonatok alól szedi elő a testvéreit, iskolá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őket, tortákat süt Fannie-val, akkor aligha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ű, hogy az életben talál még magának férfit. S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mélyén azt is tudta, hogy nem is akar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t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- kíváncsiskodott az öccse, amint fel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kedtek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több ok miatt... talán egyszerűen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nagyon szeretlek titeket. - Mélyet lélegz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 megint sajogni kezdett. - S talán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em Charlest. - Talán azért, mert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yire szeretünk valakit, akkor vele együtt megh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ünknek egy darabja is. Feladunk minden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inkkel együtt alámerülünk, ahogy anyja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önként, férjével. Edwina mindent Charles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nek adott, senki másnak nem jutott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let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maradt, amíg George a fürdőszobában le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magáról a pályaudvaron ráragadt kosz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 dugta őt, mint a kis Teddyt. Eloltotta a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yt, jó éjszakát kívánva megcsókolta George-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akargatta. Utána benézett Fannie-hoz és Tedd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, akik mélyen aludtak szobájukban. Gyor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t Phillip üres szobája mellett és belépet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ószobájába, ahol a takarók alatt Alexis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nletesen lélegzett. Aranyfejecskéje a párnán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nt. Leült mellé az ágyra, sokáig nézte húg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ő óta először benyúlt az öltözőszekrén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z Angliából érkezett csomag ott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bozban, kék selyemszalaggal gondosan átkö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tte a polcról, óvatosan a padlóra tette és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. Az apró gyöngy koszorú és a fehér selyem cs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ott a holdfényben. Amint felemelte a meny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fátylat, s körülötte elhalványult álomként l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 a tengernyi tüll, biztosan tudta, hogy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ott George-nak... Soha nem visel majd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ylat, életében nem lesz még egy férfi... Nek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és George, Alexis és a többiek marad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em is kell más. Túlságosan veszélyes drág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 volt... Edwinának nem lesz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visszatette a menyasszonyi fátyla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ba, és észre sem vette, hogy könnyek hulla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ől, miközben újra megkötötte a szalago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 neki... a többi elveszett a tengeren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sze tűnt éjszakán, a férfival együtt, aki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s aki nincs többé... Kétségbeesette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 és teljes bizonyossággal tud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ótolhatja őt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14. június 14-én gördült be a szerelvény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udvarra. Edwina George mögött állott és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integetett. Phillip majd kiesett a fülke abla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igyorgott rájuk. Mintha ezer év óta nem já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otthon, pedig "gólya"-évének mindössz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 hónapját töltötte a Harv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t megelőzve ugrott le a peronra,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egyszerre átölelte az egész társaságo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könnyek peregnek az arcán, Geor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d örömujjongást hallatott, a kicsik pedig az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tól sikongatva ugráltak. Alexis csak állt és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n mosolygott, hitetlenkedve nézte bátyjá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biztos lett volna abban, hogy Edwin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te ellenére ("Meglátod, nyárra hazajön!")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ja többé visz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 te, picinyem! - Phillip Alexishez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e, s a kislány csak lehunyta szem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gárzott a boldogságtól. Újra itthon volt h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kibékültek a világgal. Mintha egy 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 volna valóra. George vagy tízszer mellbe vá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et és a haját húzgálta, bátyja pedig vigy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tűrte. Szinte kibírhatatlanul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ittho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visszament a fülkébe és holmijá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gatta George-nak az ablakon, Edwina rájött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léte egy éve alatt mennyit nőtt és erősödö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. Megfontoltnak, kiegyensúlyozottnak és i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elnőttesnek tűnt. Szemmel láthatóan férfi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tt, pedig csak tizenkilenc éves volt, d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nézel, nővérkém? - pillantott Edwin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feje fölött, s Edwina mosolyogva tisztel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nőttél volna, amióta nem láttalak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ül nézel ki. - Egyforma kék szemük volt,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tudta, hogy mindketten nagyon hasonlít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jól mutatsz - ismerte el Phillip zsörtölőd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szélt arról, hogy álmában szinte minden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járt, bár szerette a Harvardot is. Ben Jo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gaza volt: remek érzés volt ott lenni, d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ykor úgy érezte magát az ember,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bolygón élne. S a távolság! Négy nap vo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. Egy örökkévalóságnak tűnt, amíg ideért.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csonyt New Yorkban töltötte a szobatársai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ál; rettenetesen hiányzott neki Edwina és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, bár ez utóbbiak legalább annyira megsí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ék távollétét. Edwina néha attól tartott,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li túl bátyja eluta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észrevette, hogy Ben nincs köztük,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a pályaudvar előtt álló autóhoz értek, össze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t homlokkal kérdezte: - Ben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olga van Los Angelesben - mosolygott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De megkért, hogy adjam át üdvözletét. Ali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tne veled ebédelni valamelyik nap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rvardról beszélgessetek. - Ez Edwinát is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. Phillip elbűvölő leveleket írt találkozásairó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adásokról, a tanárokról. Edwina néha ir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t. Ő is nagyon szeretett volna ilyen egyet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ni, bár Charles és szülei életében eszébe sem 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ilyesmi. Akkor még egyetlen vágya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érjhez menjen és gyerekeket szüljön. Mos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t temérdek gond szakadt a nyakába,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formációt kellett befogadnia, amikor részt v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nál az értekezleteken, s úgy érezte, többre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hatná a gyerekeket, mint arra, hogyan kell tor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ni vagy virágokat ültetni a ker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hozott ide titeket? - Phillip azon igye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George nehogy kiborítsa könyveit abból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s dobozból, amelyben hazahozta őket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kezét fogta, fél szemmel pedig Fannie-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re ügyelt. A szokásos zsonglőrmutat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Edwina nevetve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! - Látszott, hogy nagyon büszke magá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csak nevetett. Azt hitte, tréf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komoly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m. Miért, nem hiszed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udok vezetni? - Boldogan mosolygot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ckard mellett. A kocsit ő vette mindnyáju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saját magát is meglepte vele -huszon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n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, ezt nem mondod komoly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. Gyere, vágd be a cuccaidat, s é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lek, Phillip úrfi. - Begyömöszölték a csom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a kocsiba, ami pedig nem fért oda, a csinos,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kék autó tetejére kötötték. Phillip ámuld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hogyan viszi őket haza a nővére minden ba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. A gyerekek szünet nélkül locsogtak ú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George pedig az izgatottságtól alig tudott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 kérdéseket feltenni. Hirtelen a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k tudni, hogy a háznál Phillip már tréfá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om, itt semmi nem változott. - Utána óv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nővérére pillantott. Csinos volt, még csin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lyennek gondolta. Edwina szép lá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ülönös érzés volt arra gondolni, hogy ez a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nő, aki ilyen odaadóan gondjukat visel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nyja, hanem a nővére, aki önként vállalta e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, magányos életet. Úgy látszott az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kell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? - kérdezte halkan, amint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 bementek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ül. - Megállt és felpillantott az öcc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óta elment, még magasabb lett, valósággal fö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tornyosult. Edwina úgy vélte, egy hajszállal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pjuknál is magasabb lett. - Szeretsz ott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komolyan kérdem... - Phillip bólintott,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, hogy komolyan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messze vagyok tőletek, de isteni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tanulok, és olyan emberekkel jövök össze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ek. Csak egy kicsit volnék közele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art sokáig - mondta Edwina bizakod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három év, s végleg hazajössz, hogy átved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 vezet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ig várom - vigyorgott Philli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. Már iszonyúan unom az értekezlete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néha Ben is fárasztotta. A férfi elkedvetlen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utoljára visszautasította ajánlatát akkor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lexist majdnem elütötte a vonat.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uk azonban megmaradt, bár kissé eltávol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megyünk le a tóhoz? - Phillip úgy já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 a házban, mintha tíz éve nem lett volna i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szívta magába a látnivalókat, megér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tárgyakat. Edwina korábban el sem tudta k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, mennyire hiányzott mindez az öcc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pár hét múlva. Arra gondoltam, men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én is júliusban. Nem tudtam, mit akarsz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augusztusban. - Szeptemberben pedi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y Cambridge-be, de addig két és fél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tölthet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héten Phillip minden tervét megvaló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. Esténként kedvenc éttermeiben vacsor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látogatta barátait, s július elején Edwina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egy kislány is felbukkant öccse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 lány volt, törékeny és szőke, s amikor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 vacsorára, valósággal leste Phillip mind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t. Alig tizennyolc éves, s ettől Edwina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er évvel idősebb nála. A lány olyan tiszt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beszélt Edwinával, mintha anyja lett volna. Va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évesnek tart ez a lány, gondolta magában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. Amikor másnap ezt megemlítette Phillipnek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vetett. Megmagyarázta, hogy a lány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jó benyomást kelteni Edwinában. Becky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cknak hívták, s még az is kapóra jött, hogy szüle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nyaralója volt a Tahoe-tónál, nem messze at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től, ahol Edwina nyaralt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t gyakran láttákjúliusban is, aki né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ta Edwinát, Phillipet és George-ot tenisz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jól játszott, s amikor magára maradt Geor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zsal, s ők ketten néhány kemény leütést vál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igencsak elégedett volt győzel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eglány létedre egész jól játszol - ugrat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, Edwina pedig játékosan hozzá vág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iszlab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heted, mikor tanítlak autót vez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bocsánatot kérek. - A kocsit ál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n Phillip használta, abban vitte Beckyt ide-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 felszabadult, Edwina George-ot tanít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 autót vezetni. Tizennégy éves korá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st George nagyon ügyesnek mutatkozott. Ez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jt már kevesebb csínyt követett el, s Edwina ész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, hogy újabban a lányokat nézegeti. - Ez a bu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még leragad ennél a csajnál - 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ap, amikor éppen az autóvezetést gyakor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a kempingben maradt és a kicsikre vigy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mondod ezt? - Edwina maga s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ltakozzék-e, de kíváncsi volt öccse vélemén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ánynak hátsó szándékai vannak. - Ez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 megfigyel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figyelme a vezetés felé fordult, ügye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rodást hajtott végre, Edwina gratulá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nővérkém. - Azután újra Becky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eszébe. - Néha az az érzésem, hogy csak apa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ja miatt ragaszkodik Philliphez. - A lány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tterme és két szállodája van, szóval nem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gnak, de a Winfield-lap sokkal jövedelmezőbb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 társadalmi megbecsülést élvez. Phillip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, apjához hasonlóan, fontos ember lesz.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megvolt a magához való esze, s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férjet keresett, Phillip azonban iszonyúan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 nősüléshez. Edwina remélte, hogy még h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 ideig ilyen marad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igazad van, de ne felejtsd el,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d irtó jóképű gyerek. - Rámosolygott George-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közömbösen vonogatta a vállát. Később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azafelé mentek, elgondolkodva nézett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rossz véleményed volna rólam, h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ttkoromban nem dolgoznék a lap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lepődött, d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miért mondo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gam sem tudom... azt hiszem, untatna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bb Phillipnek való. - Olyan komolyan né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wina vigasztalóan rámosolygott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iatal még, alig pár hónapja még nem bí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. Újabban azonban megkomolyodott, s l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is arra gondol, hogy életét nem akarja a lap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neked mi volna 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- Habozott, majd Edwin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, vallomásra készen. - Azt hiszem, egyszer f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et szeretnék csinálni. - Nővére meghökken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de látta, hogy komolyan gondolja. Ez az öt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fantasztikusnak tűnt, hogy Edwina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de George elmondta, milyen izgalma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lmkészítés, azután részletesen beszámol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ről, amelyet nemrég látott a moziban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ckfor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láttad te azt a filmet? - Edwina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ett rá, hogy mostanában elengedte volna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 moziba, de az fülig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últ hónapban egyszer lógtam a sulib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borzadva nézett rá, aztán mindkett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víthatatlan csibész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 - bólogatott buzgón George -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ismerem... és te szeretsz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da se neki. - Edwina újra a kormányhoz ü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elmesen hazamentek. Útközben az életről,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jukról, a filmekről beszélgettek, amelyeké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volt George. Szóba került a család lap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mpingnél Edwina megállította a kocsi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etten nézett öccsére. - Ugye, most komolya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él? - De hogy is lehetett volna komoly ez a fiú!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ég mindig a kisgyereket látta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komolyan beszéltem. Egyszer majd fi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csinálok. - Boldogan mosolygott nővérér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ben a legjobb barátja volt. - Majd megláto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utatom nektek, amíg Phillip az újságot vez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esetre remélem, hogy valamelyiktek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i majd a lapot. Nem szeretnék hiába rag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ármikor eladhatod, egy kalap pénzt kap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 - jelentette ki öccse bizakodóan, ám Edwin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ez nem megy olyan könnyen. Egy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erőgondok voltak a lapnál, s a hasz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kkent. Már nem az a lap volt, amelyet tulaj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irányított. S Edwina tudta, hogy három évig f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artania; amíg Phillip befejezi harvardi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ait. Ez a három év most igencsak hosszú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ment a vezetés mind a kettőtöknek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rájuk Phillip. Teddy egy fa alatt aludt a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ágyban, Phillip pedig hosszú, komoly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 folytatott Fannie-val és Alexi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beszélgettetek? - kérdezte Edwina bold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lyal, miközben közéjük telepedett. Georg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hogy felöltse horgászszerelését. Már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beszélte egyik szomszédjukkal, hogy pi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ghorgászatra 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rról beszélgettünk, milyen szép volt a mam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Phillip csöndesen. Alexist már rég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oldognak. Örült, ha anyjáról hallott; né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dwina ágyában aludt, órákig hallgatt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ét, amint anyjukról beszélt. Az idősebbekne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lykor fájdalmas téma volt, de a kicsik lelk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t megőrizni anyjuk emlékét. Teddy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apjáról mesélnek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haltak meg? - kérdezte egyszer Edw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egpróbált elfogadható feleletet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Isten nagyon szerette őket, és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közelében legyenek. - Teddy bólinto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elkomolyodva pillantott nővér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ged is szeret, Edw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nnyira nem, éde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- Teddy megnyugodott, valami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kezdett beszélni. Edwina szomorúan gond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fiatal volt Teddy, amikor szüleik megh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soha nem ismeri meg őket. Alexis azon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 rájuk, s egy kicsit Fannie is. Több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 telt el haláluk óta, s a fájdalom egy kicsit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ült szívükben. Még Edwináé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d már a mai újságot? - érdeklődött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ékesen, de Edwina azt felelte, hogy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rá ideje. Phillip megígérte, hogy vesz 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átmegy Beck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kkel korábban izgalommal értesült az o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k trónörökös meggyilkolásáról, s többször ki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 Edwinának, hogy ennek váratlan, súlyo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kezményei lesznek. Az elmúlt év folyamán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belemerült a politikába, s arról beszé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évben politológiára szakosodik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nap délután végre újsághoz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ve állapította meg, hogy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fieldék lapja, a Telegraph Sun, szalagcímb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: "Európa háborúzik." Az emberek kis cso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ba verődtek. Ferenc Ferdinánd főherceg és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 meggyilkolása Szarajevóban csupán ürü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atott az osztrákoknak, hogy hadat üzen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Szerbiának. Németország ezután hadat ü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országnak, s két nap múlva Franciaország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. Megtámadta a semleges Belgiumot, s másnap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ul Anglia hadat üzent a németeknek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a őrültségnek látszott, de alig egy hét leforg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tt szinte egész Európa hadban á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künk mit jelent ez? - érdeklődött Edwi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pár nap múlva hazautaztak. - Gond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 is belekeveredünk? - Aggód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re, de ő mosolyogva nyugta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okunk rá. - Phillipet azonban elbűv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egész. Valósággal falta a háborúról szóló hí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Amikor hazaértek, azonnal bement a szerk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égbe, s amikor Ben is felbukkant ott, órákig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ták az Európából érkező hí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 hónap hátralévő részében a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ei jelentették a fő beszédtémát. Japán háború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 Németországgal, a németek pedig többsz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bázták Párizst. Egy hónap leforgása alatt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 világháborúvá fajult, a világ elképedv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szeptember elején visszautazott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re, Phillip még mindig a háború bűvö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t. Útközben minden állomáson megvette az új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at és útitársaival megbeszélte, amit az új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olvasott. Ifjúi lelkesedés lobogott benne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iképpen felkeltette Edwina érdeklődését is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olvasott mindent, hogy tudja, miről beszé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 havi értekezletein. Ugyanakkor neki is meg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aga baja a szakszervezetekkel, amelyek zav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oztak a lapnál. Néha elbizonytalanodo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es lesz-e még két és fél évig megtartani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végtelennek tűnt a várakozás, ho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ze tanulmányait. Ezért óvatos döntéseket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havi értekezleteken. Nem akart semmit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ztatni, s bár sokat bírálták őt konzervatív döntés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, jól tudta, pillanatnyilag nem tehet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15-ben, amikor Phillip második évét t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on, a világháború egyre jobban elmérge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. Megkezdődött a német tengeralattjáró-blok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lia ellen; időnként még jött levél Liz nénit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nehezebben. Nénje levelei mindig szom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aszos dolgokról szóltak. Olyan távolina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gyerekek és Edwina szemében. Rég nem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rokon volt, akit valójában alig ismertek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zért nyaggatta Edwinát, hogy rakja el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i ruháit (amit már rég megtett), adja el a lapo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t, és jöjjön át hozzá Havermoorba. Edwina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hajlandó, s leveleiben még csak emlí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ett er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ború ellenére februárban megnyílt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óban a Panama-Pacific kiállítás, s Edwina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et. Nagyszerűen érezték magukat, s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folyton könyörögtek Edwinának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héten vigye el őket. A legizgalmasabb esemé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januárban történt: kiépült a távhívó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zat New York és San Francisco között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New Yorkba ment a barátaihoz, s engedé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t, hogy telefonálhasson San Franciscóba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hogy a díjat kifiz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ste éppen a vacsoránál ültek, amikor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 a telefon. Edwina gyanútlanul felv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t, a központos kapcsolt, szólt Edwin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sa a vonalat. S ekkor váratlanul meg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hangját. A vonal nem volt valami kiváló,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dó zúgás hallatszott benne, de azért lehetett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i Phillipet. Edwina intett a gyerekek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jjenek a készülékhez. Öt fej hajolt össz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gyenként bekiáltottak a kagylóba Phillip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hallgatta őket, mindnyájukat szeretettel üd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te, azután közölte, hogy be kell fejezze a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ést. Izgalmas változást jelentett ez az életükbe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nem érezték őt olyan távolinak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vártak, hogy hazajöj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etemen Phillipet fájdalmas szertar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ák meg, amely már-már gyógyuló sebeket sz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fel benne. Widenerné meghívta a fia emlék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apított Harry Elkins Widener könyvtár ava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a Titanicon találkoztak, s Phillip jól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a fiúra. Apa és fiú együtt merült a hullámsí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atal Widener Jack Thayer barátja is volt.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találkozás volt ez az avatásnál. Jack és Phillip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 ideig beszélgetett, azután elváltak. Különö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ni, hogy egykor ugyanabban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n ültek. A helyi lapok pár napig aján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Phillipnek, hogy meginterjúvolják, min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élőt, végül azonban, a fiú nagy megkönnyeb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ére, megfeledkeztek róla. Mindnyájan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veszítettek, s túlságosan hosszú idő telt e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beszéljenek róla. Megírta Edw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alálkozott Jack Thayerrel, nővér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levelében nem is tett említést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tudta, hogy ez nővérének is fájdalmas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kán beszélt erről, s szinte soha nem eml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, pedig Phillip tudta, még mindig gond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. Ez az emlék még mindig sajgott Edwiná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gyanította, hogy a seb sohasem gyógyul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sága örökre véget ért azon az éjsz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gazi csapás azonban májusban é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éppen az egyetem területén tartóz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hallotta. Egy pillanatra megállt, s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pontosan három évvel korábbi, der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 éj szaká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met torpedók elsüllyesztették a Lusitaniá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lág döbbenten figyelt. Minden jel arra mut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édtelen utasszállító hajót támadta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alig negyedóra alatt elsüllyedt, s ezerkét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embert rántott hullámsírba. Barbár tett volt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Phillip nagyon is átérzett. Egész dél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rre gondolt, a nővére járt az eszében;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fogadja majd a hírt? Túlságosan fris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kik ez az élmény. Phillipnek igaza volt: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Edwina megtudta, behunyta szemét, és a lap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og ment haza a California Streetre. Ben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, hogy hazaviszi, de Edwina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 megszólalni, úgy tűnt, észre s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sétált hazafelé, s akárcsak Phillip,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évvel azelőtti, iszonyú éjszakára gond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tozott életükre. Sikerült lassan eltemetni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ket, de a Lusitania pusztulása most újult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hozta felszínre őket. Amíg hazafelé tartott, sz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 apjára, anyjára és Charlesra gondol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látná arcukat a könnyek függönyén á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Lusitanián elpusztult emberekért imád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hogy visszagondolt a három évvel korábbi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re, szinte hallotta, amint a Titanicon a 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 azt a gyászos zsoltárt játssza, s nem sokkal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ült a hajó. Újra érezte arcán a jeges szélfúv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otta a szörnyű recsegés-ropogást... És soh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 nem látta azokat az embereket, akike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? - nézett rá Alexis rémülte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illantotta hazatérő nővére arcát, miután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óvatosan felemelte a fátylat és levette kal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Alexis már kilencéves volt, d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nem akarta saját gyászukra emlékeztetni, s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a fejét rázta, amikor gyengéden megéri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 arcát. Szemei azonban mindent elár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emmi baj, édesem. - A kislány visszament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ni, Edwina pedig még sokáig nézte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ra gondolt, akiket elvesztett, s azokra, aki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ak a Lusitani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ótlan volt egész nap, s Phillip est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telefonon. Tudta, mit érez, ha meghallja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úf dolog ez a háború, igaz, W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hettek ilyet?... Egy utasszállító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t... - Már a puszta gondolattól is beléhas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gondolj rá. - De lehetetlen volt n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rá. Szüntelenül a Titanicon kalandoztak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ai... Arra az éjszakára gondolt, amikor a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rült... Hallotta a daruk csikorgását, amikor v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engedték a mentőcsónakokat. .. A fuldokló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jajgatását. Hogy lehet ezt elfelejteni? Mikor m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k el belőlünk? Most úgy érezte, soha. Azon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 ágyában a szüleire gondolt s Charlesra...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re, amely annyira más volt, mint a mos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va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a Lusitania elsüllyesztése után O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 megszakította Németországhoz fűződő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ségét, és Ausztriának is hadat üzent. Ugyan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 szeptemberében Oroszország is nagy terü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eséget szenvedett, és egymillió emb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. Megdöbbentő méreteket öltött a nagy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ítása, pedig Amerika ekkor még külső sz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je volt csup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vetkező évben, 1916-ban a németek és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ák egyedül a verduni csatában közel hétszáz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bert veszítettek, a Somme-nál pedig több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illióan vesztek oda. A németek folytattá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rjedt tengeralattjáró-háborújukat: nem csup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ihajókat, hanem a kereskedelmi és utasszáll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kat is elsüllyesztették. Ez óriási felháboro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ett, s ekkor már Portugália is belekever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borúba, s folytatódtak a London elleni léghajó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ások. Novemberben Wilsont újraválasz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leg azért, hogy tartsa távol Amerikát a háború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, minden szem Európa felé fordul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ódott az öldökl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16. január 31-én Berlin arról értesítette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hingtont, hogy felújítja a korlátlan tengeralattj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dviselést. Két hónapon belül bejelentet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üllyesztenek minden olyan hajót, amely a sz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hatalmaknak szállít utánpótlást. Wilso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napon belül állást foglalt, s jóllehet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jelentette, hogy az Egyesült Államok "büszk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engedi meg, hogy háborúzzék", mos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elentette, hogy megvédi a szabadságo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merikaiak eddig is élveztek, s amelyet felté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elvárna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ovábbra is kapott híreket Liz nénitől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velek ritkultak, kerülő utakon érkeztek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. A rémes idő és a szörnyű tüzelő- és élelemhi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úgy tűnt, Liz néni jól van. Arra intett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át, hogy vigyázzon magára, s kijelen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 látni őket. Azt remélte, hogy a háború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nnyian meglátogatják őt, ám ennek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a is megrémítette Edwinát. Már ar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épes, hogy felszálljon az oaklandi kom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aphoz gyakran bejárt, s mindig érdeklőd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a háborús híreket tárgyaló férfiakat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ibékült Bennel, s még mindig szoros vo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ük a barátság. A férfi rájött, hogy Edwi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 férjhez menni, beéri azzal, hogy életét kitöl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. Edwina örült a férfi barátságának, élv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szempontú véleményeit, s órákig 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 háborúról és a lapnál felmerült gond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Phillip már utolsó évét töltötte a Harvardo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örült neki; tudta, hogy a lap tönkremeg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yítását nem veszi át egy családtag. Kím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rseny folyt az újságok között, s a többi lapot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k vezették, akik értettek hozzá. Különösen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 a de Young családnál, amely San Francisc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hatalmasabb laptulajdonosa volt.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nylette apjuk eltávozását az a szilárd biro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évek munkájával épített fel. Öt év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, s már igen nagy szükség volt Phíllipre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tudta, hogy beletelik egy-két évbe, mire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án belejön a munkába, mégis azt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ccse helyreállítja a lap régi nagyságát.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 során még a bevételük is csökkent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st, bár még mindig elég pénzük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hassák régi életüket. Edwina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olt, hogy Phillip hamarosan hazatér, ős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George kezdi meg négyéves harvardi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prilis hatodikán azonban az Egyesült Állam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belépett a háborúba, s Edwina komor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jött haza a havi értekezletről. Aggódott a fiú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att. Órákig beszélgetett Bennel arról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it jelent számukra. Végül arra a következte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ottak, hogy emberi számítások szerint Phillip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imarad ebből. Phillip egyetemre jár, Ge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pedig még túlságosan fiatal, állap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örömmel. Állandóan azok a szörnyű 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ok jártak az eszében, amelyeket a csaták köve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. Apja újságja bőven beszámolt ezekről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 esemény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Alexis elmondta neki, hogy Phillip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, s később újra jelentkezik. A hívás azon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s Edwina megfeledkezett róla. Néha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hogy Phillip csak azért telefonált, hogy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airól beszélgessenek, s Edwina megpróbál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eszélni az ilyen költekezésekről, mégis hízel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az öccse beszélni akar vele. Otth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i azzal teltek, hogy felszedte az elszórt b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szalagokat kötött szétzilált varkocsok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t korholta, amiért szanaszét hagyja ólom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it. Ehhez képest valósággal üdítő volt, ha öcc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komolyabb dolgokról is beszélhetett. Georg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klődött a háború iránt, de sokkal jobban i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 őt a háborúról készült filmek. Amikor teh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te ezeket, s ilyenkor magával vitte szám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leánypajtásának egyikét. Edwina már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ásától is mosolygott; saját ifjúságára emléke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életét kitöltötték a vendégségek, a bálo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a négyesek. Időnként még mindig eljá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nélkül üres volt minden, s Edwinát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nem érdekelte. Huszonhat évesen ki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it ez az élet, s nem vette a fáradságot, hogy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t keressen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éha arra ösztökélte, hogy járjon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ba. Még emlékezett rá, hogy éltek "azelőtt"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szülei elegánsan felöltöztek és társaságb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, s Edwina is szép ruhákat hordott, amikor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szórakozni ment Charles karján. Ám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omorította Edwinát, kishúgai pedig lelkes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lték, hogy mutassa meg ezeket a ruháka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szebbeket már régen kidobta, s meg is fele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óluk. Újabban komoly ruhákat hordott, ső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felvette anyja ruháit. Ettől még inkább egy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róna benyomását ke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jársz gyakrabban szórakozn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George, de ő azt felelte, hogy éppen eleget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egy hete volt hangversenyen Ben és annak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a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l tudod, mire gondolok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szúsan George. Ő azt szerette volna, ha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társaságba jár, de erről a nővére halla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. Egyébként is a többieknek vegyes érzés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ezzel kapcsolatban. Egyrészt úgy ér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wina több vidámságot érdemelne, más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zont szerették volna őt kisajátítani.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sem érezte szükségét annak, hogy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yen az életében. Még mindig Charlesről álmo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bár emlékei öt év után halványul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ben azonban még mindig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hoz tartozik, s gyűlölte, amikor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úgnak a háta mögött: milyen tragikus...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... szegény teremtés:.. milyen csinos... a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e odaveszett a Titanicon, tudod... a szülei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nevelte a testvéreit. Büszkesége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te, hogy erről beszéljen, s túlságosan érz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hhoz, hogy elviselje, ha vénkis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ék. Pedig az volt, jól tudta. Huszonhat 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tt, mintha az egész nem érdekelné. Ez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zárult előtte, életének ez a része örökre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 óta nem nézett menyasszonyi fátylár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bírta elviselni ennek fájdalmát.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ár soha nem tud ránézni, pedig ott volt..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megtörtént... s ez elég volt...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majd Alexis vagy Fannie veszi fel esküvőj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alhatatlan szerelem és egy meg nem élt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ére. Ma már azonban kár volt erre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: Éppen elég dolga volt. Azután eszébe jutot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telefonál-e Phillip újra, hogy megbeszélj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sült Államok hadba lépését. Bár meg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, mégsem telefonált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hazajött és szünet nélkül errő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kijelentette, milyen kár, hogy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 még a katonasághoz. Edwina ettől elborzad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közölte is vele, mire George kijelentette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nletes hazafiatlanság rész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nkénteseket keresnek, Win! - nézett rá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hányóan, s közben akaratlanul is megállap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ővére még anyjuknál is szebb, Magas, kecs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arcsú volt; hosszú, fényes, fekete haját a váll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engedte, ha otthon maradt. Ettől szinte kisl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seje volt, nem úgy, mint akkor, amikor be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sba, vagy értekezletre ment a laphoz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meghívásnak tett eleget. Ilyenkor komo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ttes frizurát csinál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rdekel, hogy önkénteseket keresn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komolyan öccsére. - Verd ki a fejedből e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úlságosan fiatal vagy Phillipnek pedig á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nie a lapot. Menjen a háborúba más,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hamarosan vége lesz. - Ennek azonban semmi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nem volt, továbbra is milliók pusztultak el Euró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vészárk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nappal azután, hogy a kongresszus ha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ent, Edwina, kezében anyja kedvenc rózsá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a kertből ment a házba, amikor véletlenü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, s arca halottsápadt lett. Jóképűen és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, fájdalmasan komoly arccal Phillip állot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ajtóban. Edwina megállt, majd lassan közel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hez. Nem merte megkérdezni, miért jött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stonból. A rózsákat a fűre ejtette és öccse kit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a futott, aki hosszan magához szorította.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furcsa volt látni, mennyire felnőtt. Huszo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, s Edwinától eltérően koránál jóval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nek látszott. Nyomot hagytak rajta a gon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 az elmúlt öt évben nyomasztották. Iga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kat Edwina is érezte, de rajta nem láts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történt? - kérdezte lassan, miközben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tak, de a szívébe hasító fájdalom elárult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amit nem akart tudomásul venni, de sej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nem kell veled. - Ilyen fontos el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hoz szüksége volt Edwina tanácsára. Tisztel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őt, s ha engedélyét nem is, véleményé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udtál eljönni az egyetemről? Nincs sz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, igaz? - Ám Edwina már tudta, csak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ani, amitől tartott. Szerette volna, ha öccs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ást mond, akármit. Még azt is szívesebbe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volna, hogy kizárták az egyet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ávozást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. - Lassan leült a konyhaasztalhoz, s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ig egyikük sem mozdult. - Mennyi idő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nem merte megmondani. Még nem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mindent szeretett volna mondani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, beszélnem kell veled... Nem 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k be a másik szobába? - Még mindig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ak, s Mrs. Barnes mögöttük tett-vett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amrában. Még nem látta Phillipet, amiót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s Phillip tudta, ha találkoznak, vége-hossz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kérdezősködésnek, s nem tud majd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ó nélkül, ünnepélyesen átment a társ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ba. Itt általában csak olyankor tartózkodt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dégeik voltak, s ez ritkán fordult elő. - 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tál volna, mielőtt jössz - mondta szemrehá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. Akkor megmondhatta volna öccsé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 jöjjön haza. Nem akarta, hogy i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, nem akarta látni, mennyire felnőtt már, 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szörnyűséget készül bejel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fonáltam, de nem voltál itthon. Alex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gen, de nem hívtál újra. - Edwina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önny szökik a szemébe, amint öccsére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. Komolysága és majdnem felnőttes viselke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 még mindig olyan aranyos és fiatal volt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ba neveltek belé úri modort az egyete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aznap este vonatra szálltam. - Mélye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zett. Nem lehetett tovább halogatni. - Jelen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katonának. Tíz nap múlva átmegyek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bb látni akartalak, hogy megmagyarázzam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zonban Edwina felállt, idegesen járk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 a szobában, a kezét tördelte és szemét öc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er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tehetted, Phillip?! Milyen jogon,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ket átéltünk? A gyerekeknek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k van rád... s nekem is... s George el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ptemberben... - Ezer indokot sorol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, hogy miért ne legyen katona öccse, de a leg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bb indok az volt, hogy féltette őt.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ebesül vagy meghal? Szinte rosszul let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tól is. - Ezt nem teheted! Mindnyájan 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utalva... mi... én... - Hangja elha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 szökött a szemébe, miközben öccsér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lfordult. - Phillip, kérlek, ne tedd. ..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pa hangon, öccse pedig hozzálépett s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megérintette a vállát. Meg akarta magya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ga sem tudta, sikerül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kell tennem, Edwina. Nem ülhetek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az egyetemen, miközben az újságok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tákról olvasok. Nem érezhetem férfinak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ességeim vannak a hazámma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stobaság! - Edwina hirtelen megford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szemébe nézett. Tekintete úgy szikrá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kor anyjáé. - Neked öt testvéred iránt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kötelességeid! Mindnyájan arra vártu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őj, s most nem hagyhatsz cserben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agylak cserben titeket. Visszajövö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ígérem, hogy mindent jóváteszek. Esküszö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űntudatot érzett, hogy elhagyja őket, de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azájának többel tartozik, s a szíve mélyé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pja helyeselné, amit tesz. Meg kellett t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hogy haragszik is rá Edwina. Még a tanára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ék őt. Számukra ez egyszerűen anny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tett, hogy Phillip férfivá érett. Edwin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fajta árulást látott ebben, s most sírt és har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nézett rá, amikor George kicsit később be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t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a szerint el akart robogni a társalgó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életlenül meglátta nővérét, aki fejét leszeg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, fekete haja a válláról hullott alá épp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kertben, amikor elejtette a rózsákat.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áthatta bátyját, aki az ajtó mögött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Win... mi van?... Valami baj van? -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, amikor Edwina lassan feléj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egy csomó könyvet tartott a karjában,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 borzas volt, minden tekintetben fiatal és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gyerek külsejét mutatta. Arcát felmeleg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vaszi levegő. Miközben azonban nézett nővér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 előjött az ajtó mögül. George megpilla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ttől még inkább aggódni kezdett. - Hé...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bátyád jelentkezett katonának. - Edwi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zt, mintha Phillip éppen megölt voln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t, s George tanácstalanul bámult rá. Azután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derült, egy pillanatra megfeledkezett Edwin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lépett a bátyjához és megveregette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lassz vagy öregfiú! Ne kíméld őket! -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eszébe jutott Edwina, aki haragosa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lépett és dühös mozdulattal hátravetette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van, ha ők nem kímélik a bátyádat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ölik? Akkor mi van? Akkor is olyan izgalma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is tetszik majd? S te mit csinálsz? Odam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 se kíméled őket? Gondolkozzatok! Gondo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 a családra, mielőtt bármit tesztek, gondolj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mit jelent ez mindnyájunknak. - Elrob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ük, s egy utolsó, szorongó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re, mielőtt acélos hangon kijelentette: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lek el, Phillip: Mondd meg nekik, hogy t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 volt, de nem engedlek el. - Ezzel bevág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gött az ajtót és felszaladt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jött haza Phillip? - kíváncsiskodott Alex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babája haját fésülgette. - Kimaradt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ából? - Érdekelte őt a dolog, s így volt vele F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ddy is, de Edwina nem akart erről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, amikor feltálalta nekik a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ét fiú előző este házon kívül vacsorázott,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klubjában, s Edwina tudta, hogy talá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l, de az előző délután óta nem beszélt Phill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illipnek nagyon hiányoztunk, enny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- mondta nagyon komolyan, de nem rés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zte a dolgot. S ahogy a kicsik az arcát nézté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is tudta, hogy elhallgat előlü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i után megcsókolta őket, mielőtt el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kolába, ő pedig kiment a kertbe és felsze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zsákat, amelyeket előző nap, Phillip meg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kor ejtett ki a kezéből. Meg is feledkezett rólu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már kissé hervadtak voltak, de ez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ott. Azok után, amit Philliptől hallott,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képpen semmi nem számított.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gyen, de elhatározta, minden tőle telhető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z, hogy megakadályozza Phillip tervé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joga, hogy így itthagyja őket, s főle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ga kockára tenni az életét. Bevitte a rózsáka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rra gondolt, hogy felhívja Bent é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i vele a dolgot, de George jött a szobába. Szo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későn indult az iskolába, s Edwina már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meg akarta szidni, de arcára pillantv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ár késő. Akárcsak Phillip, George is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ész férfi vol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 megpróbálod visszatartani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? - Halkan kérdezte ezt, szomorú tekin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ár tudta volna, hogy Edwina elveszt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érkőzést, de férfiszemmel azt is látta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megpróbálom. - Edwina hevesen a v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dugta a rózsákat, majd szomorú-harago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nézett öccsére. - Nem volt joga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ésem nélkül döntsön. - Szer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zzel George is egyetért. Nem volt hajlandó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rni ilyen viselkedést öccseitől, s George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ves vérmérsékletű, még képes lett volna kö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a példáját és háborúba menni Európ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edd, Win. Papa nem helyeselné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d akadályozni. Szerinte az ember álljon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ődés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ekintete dárdaként fúródott öccs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be, s ezúttal nem válogatta meg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papa már nincs - mondta nyersen, 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ött, hogy ilyen szókimondóan még soha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erről. - A papa azt sem akarná, hogy magun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on bennünket. Ma már így áll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tt vagyok - mondta George gyengéd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vőre a Harvardra mégy. - Öccsét már f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, s a családi hagyományoknak megfelel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tatta volna tanulmányait. Edwina nem ak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kukba akaszkodni, egyszerűen féltette az éle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- Ebbe ne szólj bele, George -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t. - Ez csak Phillipre és rám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igazad - mondta az öccse. - Ez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re tartozik. Az ő dolga, hogy kiálljon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ődése mellett. Te sem kívánhatsz tőle ke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. Meg kell tegye, amit helyesnek tart.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ha ez nekünk rosszulesik. Én megértem ő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sd meg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mit nem értek meg! - Edwin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rdult öccsétől, hogy az ne lássa könnybe láb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, s csak a válla fölött szólt vissza. - Indulj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ésel az iskol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agy nehezen elindult, s éppen akkor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 bátyja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 - kérdezte suttogva az elő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ző este sokáig beszélgettek, s Georg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elhatározása végleges. M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sír - súgta vissza George é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gva elköszönt bátyjától, majd kirobogot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n. Majdnem vége volt a tanévnek. Másfél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érettségizik a Draw Schoolban, szept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pedig a Harvardra megy. Számára az iskola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 volt, ahol az ember sok barátot szerzett, haj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szta a lányokat, és napközben jól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hazament és a családjával megvacsorázott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életében szerette az iskolát, de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omoly diák, mint Phillip. Ő is elszom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ogy bátyja háborúba megy, de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Phillipnek van igaza, s Edwina té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uk ezt meg is mondaná nővérüknek, ha éln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os már halott. Phillip pedig nem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ő maga is megpróbálta ezt elmondani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ának a kertben, de az csak vadul tépdeste a 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at, s úgy tett, mintha nem hallaná. Végül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je fordult, s keze fejével kisimította hajá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vagy már gyerek, akkor viselkedj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ra, és állj mellém. A ti kedvetekért rag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öt éven át ahhoz a nyomorult laphoz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akartok tőlem? Húzzam le a redőnyt? - A 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hhez nem volt semmi köze, s öccse is jól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. Edwina valójában azt akarta értésére a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. Annyira fél, hogy képtelen elviselni öccse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át, s kész mindent megtenni, hogy itthon tar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ap várhat, amíg az egyetemen vagyok.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d, hogy nem ez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lényeg az... - Edwina újra megpróbált ér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de cserbenhagyták a szavak. Nem tudta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, amikor megfordult és öccse arc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rősnek, fiatalnak és átkozottul reményke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átszott! Hitt abban, amit csinált, s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a a nővére is hisz benne. Erre azonban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telen volt. - A lényeg az... - suttogta és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felé nyújtotta, aki odalépett hozzá -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 az, hogy nagyon szeretlek - zokogta - kér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... ne menj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mennem,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d... - önmagára gondolt, Fanni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eddyre meg Alexisre. Mindnyájukna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ük volt rá. Ha ő elmegy, egyedül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 nekik, a rakoncátlan George, az örök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ínytevő, a lovak mögé kötött konzervdoboz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król "kölcsönvett" kurblikkal, a tanter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resztett egerekkel... s a kedves arc, amely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megcsókolta őt, a karok, amelyek játékos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elték Fannie-t... a fiúk, akik valaha voltak, de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 nem azok... s ősszel George is elmegy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megváltozott, csak a gyerekek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neki, s nem akarta elveszíteni őket. - Philli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örgő tekintettel nézett öccsére, aki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len arcot vágott. Azért tette meg ezt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t hazáig, hogy beszéljen nővérével. Félig-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számított erre a fogadtatásra, a valóság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masabb volt, mint gondolta. -Nem megy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adod rám áldásodat. Nem tudom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 azután, de ha mindezt komolyan gondol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tudtok meglenni nélkülem, akkor k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leszek bejelenteni, hogy nem tudok elme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megtört, s tekintete azt sugározta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választás. El kell őt enge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mi van, ha nem mé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- szomorúan nézte anyja kert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ak szülei, akik annyira szeret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t. - Azt hiszem, életem végéig úgy érez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serbenhagytam őket - mondta újra, mél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 nézve. - Nincs jogom engedni, hogy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háborúban mások harcoljanak hely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akarok lenni én is. - Olyan magabiztos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odtan nézett Edwinára, hogy annak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ványtól is sajogni kezdett a szíve.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vonzza úgy a férfiakat a háború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ccsének is el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? Miért kell neked is közöttük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mert férfi vagyok, bár t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nek nézel. Edwina... ott a hel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ótlanul bólintott és felegyenesedet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szoknyáját és kezét is megtisztította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nak tetsző pillanat múlva újra öccsére né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, megkapod. - Hangja ünnep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ett, de döntött, hálás volt, amiért öccse el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beszélje vele elhatározását. Enélkü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e volna meg, s nem volt benne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érti, de tiszteletben tartotta. S Phillip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 volt, már nem kisfiú, hanem igazi férfi.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lveihez és véleményéhez ragasz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kapok meg? - nézett rá Phillip zavart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újra kisfiú lett, amikor Edwina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áldásomat, buta fiú. Azt kívánom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hon maradnál, de jogod van a saját elhatározás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cselekedni. - Ezután újra szomorú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l hozzátette: - De vigyázz, hogy épségb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tér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... hazajövök... -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ét, s így maradtak hosszú ideig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 Teddy az egyik emeleti ablakból né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e a két idősebb fiú órákig beszélgetett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Phillip becsomagolt néhány dolgot.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dzsal, hogy bármit elvihet a Harvardr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val elmúlt éjfél, amikor lementek a konyhá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tározták, hogy eszne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agyon lelkes volt, teli szájjal beszélt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csés utat kívánt a bátyjának, majd tréfá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ítette, milyen csinos lányok várnak rá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ban. Mellesleg Phillipnek egészen máson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gy rendes Edwinával - intette öccsét, s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a figyelmét, hogy becsülje meg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eszélj butaságokat! - vigyorgott Georg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 a sörből mindkettőjüknek. Phillip csomag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en álltak, s már semmi dolguk nem volt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ig. Akár egész éjszaka beszélgethettek vol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tudta, hogy Edwina nem is bánta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nmaradnak reggelig, sőt be is csípnek.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joguk volt eh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m - ismételte Phillip. -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d meg, mennyit küszködött velünk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ben. - Éppen öt éve volt, hogy szülei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oltunk mi olyan szörnyűek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George és kortyolt a sörből. Arra gondolt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mutat majd bátyja az egyenruhában.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ra irigység fogta el, s szeretett voln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attunk nem ment férjhez - tűnődött Philli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m biztos. Lehet, hogy még nem felejt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, s talán nem is felejti el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em is akarja elfelejte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. Jól ismerte nővérét, s Phillip helyeslően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pp ezért légy jó hozzá. - Szeretettel nézett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re, aki letette poharát, majd összeborzolta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rámosolygott. - Hiányozni fogsz, öcskös. Ér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magad a Harv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is - mosolygott George és bátyja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i kalandjaira gondolt. - Lehet, hogy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unk oda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azonban Phillip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ne próbáld! Szükségük van rád itt. -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e elárulta, hogy komolyan mondja, 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igy sóhajja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. - Majd szokatlanul ünnepélyes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: - Vigyázz, hogy épségben gyere haz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is erre kérte, s Phillip ném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hajnali két óra után a két fivér 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ba öltve ment fel a szobájába. Más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készen állott és őket várta a reggeli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eggelit maga Edwina készítette, s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az előző éjszakától még fáradt fiúkra.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san kimerültek az órákig tartó éjszakai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őn feküdtetek le az este? - kérdezt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kávét öntött kettőjüknek, Fannie pedig Philli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. Nem tudta elhinni, hogy bátyjuk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ja őket, s tudta, hogy ezúttal Edwinána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kikísérték őt a pályaudvarra. Erő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idámság lengte körül a társaságo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ivitte őket Packardjával az állo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k is vártak a vonatra. Philliphez hason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n jelentkeztek katonának az elmúlt na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kilenc nap telt el azóta, hogy az Egyesül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k belépett a háborúba. Alexis számára ez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és különleges nap volt: ma ünnepelte tizen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születésnapját. Kétszeresen szomorú vol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, mert Phillip elhagy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z magadra - mondta Edwina lág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vonatra vártak, s hallgatták George 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rozó régi vicceit. Ezek legalább a kicsiket le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s Edwina hirtelen sajgást érzett a szív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távolból meghallották a közeledő vona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í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szerelvény bedübörgött a pályaudv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segített bepakolni a fülkébe, miközben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ek szomorú tekintettel, boldogtalan arccal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mell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jössz vissza? - kérdezte Teddy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, s egy bizonytalan könnycsepp indult el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 sar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sokára... légy jó... ne felejts el írni... -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t elvágták az indulni készülő szerelvény sípszó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olyan gyorsan történt, Phillip sora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 őket, majd magához szorította Edwinát.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z magatokra... miattam ne aggódjatok...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visszajövök, Win... Istenem... nagyon fog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ozni... - hangja elcsuk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rizd meg magad - súgta Edwina - gyere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él hamarabb... szeretettel gondolun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d... - Azután a peronra léptek, miközben a kalau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kiáltotta magát: "Beszállás!" Edwina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ította Teddyt, George pedig Alexis és Fanni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 fogta, miközben a vonat lassan, kíméletlenü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dült a pályaudva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ajgó szívvel imádkozott, ho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ségben térjen haza, azután integettek, s Philli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itte a gyorsuló szerelvény. Már nem láth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gördülnek le a könnycseppek Phillip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ette azt, amit kötelességének érzett... de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.. nagyon fognak neki hiányo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telennek tűnő várakozásban múltak a 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néha írt nekik, de mire eljött a tél, már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aországban volt, ahol bevetették a cambrai-i cs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Csapatteste az angolokkal együtt harcolt, s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 jól verekedtek. Szerencsésebbek voltak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özel félmillió katona, aki elesett a passchenda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 ütközetben. Tíz nappal a csata kezdete utá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németek ellentámadást indítottak, s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indulóállásaikba vetették vissza az angoloka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bbenetes volt a csapatok vesztesége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ve olvasta a hadijelentéseket, s 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re gondolt, aki beszámolt arról, hogy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inden sáros és havas, rengeteg a nehézsé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itkolta félelmét, s hogy mennyire elcsüggesz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nap nap után ezrével látja meghalni b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it, s közben azon imádkozik, hogy élet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haza a falakról mindenütt Uncle Sam kom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e nézett a járókelőkre, önkénteseket v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oszországban megdöntötték a cár uralmát, s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jával együtt számű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 is hős lesz? - kérdezte Fanni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. Közeledett a hálaadás ünnepe, s Edwi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gett arra a gondolatra, hogy George is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dokaiba l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mondta ünnepélyesen. Épp el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telenül aggódni Phillipért, s George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ősz óta a Harvardon volt. Néha telefonált, s rit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leiből kiderült, hogy jól érzi magát, bár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dolgokról számolt be, mint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. Azokat az embereket emlegette, ak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ott, akiket kedvelt, a New York-i buli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at, akikkel szüntelenül randevúz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lepetésére azonban bev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ik neki Kalifornia. Egyszer mókás levelet 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a legutóbb látott filmekről áradozott;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 Chaplin-filmről ("A kúra), s látott valamit Gl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wansonnal is, amelynek az volt a cím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Teddy ráhajt". Még mindig rajongott a filmekér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hosszú, szakszerű levelet írt mindkét film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ben elmagyarázta, hogyan lehetett volna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csinálni ezeket. Edwina eltűnődött, vajon öc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Hollywoodba akar-e menni egy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ilmeket csináljon. De Hollywood világ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sszinek tűnt a Harvard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fagymarta ujjakkal még mindig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ban volt, körülötte hullottak a kato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rről szerencsére semmit nem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hálaadásnapi asztalnál elmondták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t és Phillipért imád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és Isten áldja meg George-ot is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ünnepélyesen, mondván - aki nem lesz h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Edwina nővérem nem engedi - 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dwina rámosolygott. Hétéves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aranyos, pufók lurkó volt, aki mély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ott Edwinához. Emlékeiben nem él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a, csak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töltötték a napot, s az ünnepi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a kertben üldögéltek. Kellemes, meleg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lexis és Fannie a hintán ült, s Teddy rugdo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 a labdát. Furcsa volt, hogy a két nagyfiú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zott, s csak a kicsik maradtak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rjunk Phillipnek ma este - javasolta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tokban azt remélte, hogy George telefonál. Öc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laadás napját bostoni barátainál t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jóllakottan bújtak ágyba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ébren volt azon az éjszakán, amikor meg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csengőt. Összerezzent a zajtól, felült, majd le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a lépcsőn, nehogy a csengő berregése fel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agára sem húzta teljesen a ruháj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e a bejárati ajtót. Mezítláb volt, hajfonatai ló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óvatosan nyitotta ki a kaput.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valamelyik barátja lesz, aki részegen öcc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i, mert elfelejtette, hogy a Harvardo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ssék? - mondta, s a sötét előszobáb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nak látszott. Arcán holdfény 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kint ismeretlen férfi állott, kezében távirat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dwina meglepődve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desanyja itthon van? - kérdezte a férfi, 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ég inkább 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...én... nem... azt hiszem, nekem szól. -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elkomorult. A félelem ujja azonban már a szí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kolta, s érezte, hogy elakad a lélegzete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hangosan és érthetően az ő nevét olvasta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ta neki a táviratot, s Edwina, mint rémült patk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lázálomban, felszaladt a lépcsőn, bezárta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t, s egy pillanatig nekitámaszkodott. A távi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jót nem ígért. A jó dolgok nem távira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nek, éjfél után. Bement a lenti nappaliba, 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t gyújtott, s lassan leült, hogy elolvassa. A borí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kinyílt a kezében, s elfúló lélegzettel át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a sorokat. Érezte, hogy görcsös fájdalom 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ébe. Ez nem lehet... Ez lehetetlen... Öt év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élte a Titanic pusztulását... s most elment... "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ttal tudatjuk, hogy öccse, Phillip Bertram W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eld közlegény a mai napon, 1917. november 28-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si halált halt a cambrai-i csatatéren. A Hadügy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sztérium részvétét fejezi ki az egész családnak..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végén ismeretlen aláírást látott. Vagy tízszer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sta, s torkát a zokogás fojtogatta, majd ném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és eloltotta a lám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végigfolytak könnyei, miközben fel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csőn, s megállt a folyosón, ahol Phillip él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felnőttek, tudta, hogy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haza... mint a többiek... A sors öt évet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zett még szülei után. Ez elég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vá érjen és megöljék őt német kato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állt, s némán sírdogált, kezében a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letes távirattal, a sötétben kis arcocskát vett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volt. Ott állott, sokáig bámulta őt, 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szörnyűség történt, de nem mert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ni Edwinához. S akkor Edwina meg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karját kitárta és Alexis ösztönösen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hillip elment. Hosszú, hosszú ideig állta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n, végül Edwina megtörölte a szem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szel együtt ágyba bújt, ahol reggelig fekü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ba kapaszkodva, mint két árv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?... Halló!... - kiabált Edwina az őket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ó négyezer kilométerbe. A vonal iszonyú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eltétlenül beszélni akart George-dzsal. M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várta, hogy öccse a hálaadás ünnepi hét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visszatérjen Harvardra. Végül valaki bele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lba. - Mr Winfieldet kérem! -kiabált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majd újra a véget nem érő kattogás követ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közben valaki elment George-ért. Nagy s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jelentkezett a vonal túlsó végén, de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csak a csendet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ó! - kiabált most ő a készülékbe. - ..Hal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 ki az? - biztos volt benne, hogy megszakadt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l, végül azonban Edwina nagyot lélegzet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alt. Nem tudta, hogyan kezdje. Amúgy i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en gyűrkőzött neki, de nem akarta távir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ölni a megdöbbentő hírt, vagy napokig v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a levél eljut öccséhez. A többiekhez hason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is joga volt hozzá, hogy megtudja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ig sírtak. Az ismerős könnyeket on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annak idején is, bár ők nem emlé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llasz, George? - öccse alig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!... Jól vagy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volt erre felelni, s Edwinának könnyb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t a szeme, s hirtelen úgy érezte, kár volt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öccsét. - Phillip... - kezdte, de mielőtt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öccse megértette, s meghűlt benne a vér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nővérét Bostonban. - Két nappa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iratot kaptunk - zokogni kezdett, s Georg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mi rendkívüli történt. - Megölték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szágban... - s hirtelen fontosnak érezte, 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lje a részleteket is: - Hősi halált halt... -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folytatni. Nem jött hang a torkán, s a gyereke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a lépcsőn és őt figy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nal indulok - mindössze ennyi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, s arcán csorogtak a könnyek. - Jöv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... - Ekkor már mindketten sírtak, s Alexis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elment oda, a legfelső emeletre, ahol má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nem járt. Most azonban fel kellett m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edül maradjon és legidősebb bátyjá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 - Edwina megpróbálta folytatni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hazajönnöd... mi jól vagyunk... - Ezúttal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hangja egyáltalán nem volt meggyő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titeket... - George még mindig le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lenül sírt, mindnyájukra gondolt, s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igazságtalan a sors. Edwinának volt igaz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lett volna szabad elengedni Phillipe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is tudta, de jóvá tehetetlenül késő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nap múlva ottho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, George... - Edwina attól tart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on ezt rossznéven ve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lát... Várjatok rám... a kicsik jól vanna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többé-kevésbé, Alexis kivételével, aki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ázott a szomorú hír A többiek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üngtek Edwinán; attól féltek, hogy ő is megh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vannak. - Nagyot lélegzett, s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gondolni Phillipre; arra, hogyan halt meg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atva, a fagyos sárban. Szegény gyerek..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vissza tudta volna tartani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iszontlátásra négy nap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éppen le akarta beszélni a hazautazásr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özben letette a kagylót. Edwina kö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ldáját, s megfordult. Fannie és Teddy halkan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ált a lépcsőn, közvetlenül Edwina mögött.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bújtak, s Edwina felvitte őket a szobájuk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 az éjszakán együtt aludtak. Végül Alexis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 és csatlakozott hozzájuk. Edwina n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, bár tudta, hol bujkál. Magára hagyt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emlékével. Erre bizonyos értelemb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juknak szükség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z estén sokáig beszélgettek róla, fel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ték mindazt, amiért szerették. Milyen szép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 fiú volt, milyen kedves. Mennyire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a dolgokat, milyen erős volt benne a felel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rzet. Milyen szeretetteljes volt, milyen gyeng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sorolták a szép jelzőket, s ahogy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re gondolt, belehasított szívébe a fáj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hiányzik majd nek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összekuporodtak az éjszakában,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rájött: olyan az egész, mintha újra a mentő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ban volnának, rettegve, elhagyatva, egym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aszkodva a viharos hullámokon, s nem tu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lálják-e újra egymást. Most azonb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ncs több talál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hosszú nap következett csendes tűnőd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k közepette, s halk haraggal. George-r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de amikor megérkezett, a ház újra megtelt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. George le-felszaladt a lépcsőkön, csapko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tókat, majd berontott a konyhába. Edwina öc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uszta látásától is mosolygott, meg amikor be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őt a kapun, s amikor kiszaladt utána a ker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léptekkel, szinte futva közeledett,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te nővérét, s így állottak sokái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siratták elvesztett testvér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, hogy hazajöttél - ismerte 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amikor a kicsik már lefeküdtek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morúan pillantott öccsére. - Olyan magány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 Phillip nélkül. Hirtelen minden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; hogy tudjuk, ő... nincs többé... hogy nem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. Gyűlölök bemenni a szobájába. -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 őt. Azon a délutánon, amikor hazajöt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ment Phillip szobájába, s csak leült egy szé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sírt. Lelkének egy zugában még mindig azt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hillip egyszer csak megjele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furcsa, ugye? - mondta. - Mint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élne valahol, s tudnám, hogy egysze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... Csak hát nem jön soha többé...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e a fejét rázta, s újra Phillipre gondol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komoly fiú volt! Milyen erős volt benne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sségtudat, s milyen sokat segített neki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! Nem úgy, mint George, aki folyton bék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gott a többiek ágyába. Persze nem mos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álás volt, hogy i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mával... és papával... meg Charlessz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n éreztem így... - ismerte el Edwina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ttem, hogy egyszer csak hazajönnek, de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t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kkor túlságosan fiatal vol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sem - mondta George halkan. Ma már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nővérét. - Szörnyű lehetett neked, Wi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halála meg minden. - Azután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azóta sem volt senkid? Úgy értem.. 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. .. - Tudta, hogy Ben kedveli a nővérét, de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Edwina soha nem volt szerelmes belé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élte, azóta sem volt neki komoly kérője.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osolyogva rázta a fejét. -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mes leszek valaha. Valószínűleg elég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re az a szerelem. Charles, senki más... -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lkult, miközben halott vőlegényé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 igazságtalanság ez a sorstól... En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t érdemelsz. - Azután: - Nem szeretné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saját gyerekeid legye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erre nővére csak nevetett és letörölte arc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ccséért elsírt kön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elég volt, köszönöm szépen. Ú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d öt gyerek nem el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ez nem ugyanaz! - Öccse még mindig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an nézett rá, s Edwina újra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nagyjából elég. Akkor megíg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mának, hogy vigyázok rátok, s ezt az ígéret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artottam. Nem vagyok biztos abban, hogy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k-e még valamit az élettől. Egyébként is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öreg vagyok. - A valóságban nem látszo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jnálja ezt. Csupán az bántotta, ho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i közül olyan sokat elveszített, s ezáltal még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bbnak érezte azokat, akik megmaradtak. -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y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válaszolt, George egy pillanatig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beszélni veled erről... de nem mo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holnap... - Tudta, hogy nővérét felzakl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, amit mondani készül, de elhatározása vé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rtént valami? Bajban vagy George? -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ében az sem lett volna rendkívüli es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ost szeretettel mosolygott rá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fiúnak látta, aki majd kicsattan az élettől,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most olyan komolyan. George azonban,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rtődötten,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ajban, Win, de nem megye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beszélsz?! - nézett rá nővére megdöbb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jukban három nemzedék óta a férfiak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on végeztek. Úgy gondolta, Georg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következik, s őket majd a gyerekeik köv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egyek vissza. - George í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Phillip, amikor elment a háborúba, s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érezt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rt most itt a helyem. S hogy őszinte l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semmi keresnivalóm nincs Harvardon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m magam ott, de nem erre vágyom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mást akarok csinálni. Nekem a való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... Valami új és izgalmas... Nem érdeke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ög dolgozatok és a mitológiai szövegek.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megfelelt Phillipnek... de nem nekem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mást akarok. Inkább itt szeretnék dolgozni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döbbentette Edwinát, de azonnal be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etlen volna minden érvelés és prób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, hogy lebeszélje. Ha enged neki, akkor talán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jószántából visszamegy és befejezi az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. Haragosan gondolt arra az eshetőség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nem szerzi meg a diplomát. Még Phillip .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ervezte, hogy a háború után visszame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kon keresztül beszéltek erről, s végül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l is megvitatták. Két hét múlva George meg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ulóéveit apjuk lapjánál. Lehet, gondolta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inkább George-nak való. Most, ho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többé, talán George átvehetné a lapot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még messze volt, néhány évbe is belete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eleget tanul ahhoz, hogy megpróbálja.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tenem, úgy sincs helyette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osolyogva nézte, amint öccse regg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elindul a laphoz. Olyan volt, mint a gyerm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pja szerepét játssza. Eleinte szinte kies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ól, mindig elkésett, kabátja és nyakkendője 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volt. Végül éppen időben jelent meg a reggel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hoz, hogy ugrassa és elszórakoztassa a kics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- miután kiöntött három pohár tej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skának adta zabkásaadagját - felkapott két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ümölcsöt és kirobogott az ajtón. Még vissza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délben telefonál. Csakugyan szorgalmas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onált mindennap, de rendszerint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mondjon egy viccet és megkérje Edw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ázon kívül vacsorázhasson. Ez utóbb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ermészetesen mindig megeng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szerelmi ügyeit széltében-hosszába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ék a városban, s amikor elterjedt a hí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jött, szinte naponta hívták valahova. Croc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k, de Youngék, Sprecklesék: mindenki látni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akárcsak annak idején Edwinát, ő azonba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öbbnyire otthon maradt. Néha elment öc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aki igencsak jóképű kísérőnek bizonyu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em vágyott vacsorákra és estélyekre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ben George nagyon élvezte; sokkal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 lapnál eltöltött inasid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öbb hónapon át magával vitte öccs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kezletekre, de egyszer észrevette, hogy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 délután elszökik. A gondos vizsgálat kid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, hogy ilyenkor moziba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ten szerelméért, George, komolyodj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! A lap egyszer a tied lesz! - korholta őt egy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usi napon. Öccse bocsánatot kért, de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ban megismétlődött a dolog, s Edwina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volt megfenyegetni őt, hogy nem kap fize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elszökdösik munkahelyéről és nem szolg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eres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ehetek róla, Edwina! Nem nekem való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hajlong és hízeleg és Mr Winfieldn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. Nem értek semmit az egészből, folyton, for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dom, mert azt hiszem, hogy apát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anulj bele, az ördögbe is! A helyedbe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tenném! - Edwina dühös volt rá, de Geor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ha nevelik, s ezt meg is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kkor vezesd te a lapot! Mindent te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asz! A házat, a gyerekeket, engem is irányíta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udnál, ahogy annak idején Phillipet irány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! - Edwina ekkor pofon vágta, s George iszo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 elszégyellte magát. Azonnal bocsánatot ké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ost érzékeny ponton sértette meg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ét. - Bocsáss meg, Edwina... Nem tudta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óval ez a véleményed rólam, George?!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d mindent én irányítok? Ilyennek látsz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kkor már sírt. - Szóval szerinted mit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em, amikor apáék meghaltak? Feladn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? Szélnek ereszteni titeket? Szerinted kine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összetartani a családot? Liz nénine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pert bácsinak? Vagy talán neked, miközben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tál, hogy békákat dugdosol a többiek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? Ki maradt, az Istenért? Papa meghalt, ő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thatott. - Ekkor már zokogott, s kibukni ké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valami, amit évek óta magába fojtott. - 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ként maradt ott... A hajón a férfiakat n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a mentőcsónakba... Te voltál az utolsó kisfiú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 az éjszakán mentőcsónakba szállhatott. A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úkat és a férfiakat nem engedte beszállni..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ának maradnia kellett... de a mama önkén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. Phillip azt mondta, hogy nem száll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mentőcsónakba. Ő is meg akart halni a pa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együtt. - Öt év óta mardosta őt ez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kellett anyjuknak meghalni apjukkal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maradt hát, George, én... és te, de te alig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éves voltál, és Phillip alig tizenhat évesen..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maradtam egyedül. S ha nem tetszik, ahogy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am, hát nagyon sajnálom! - Elfordult öccsétő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n könnyek csorogtak. Abban a szobában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valaha apjuk irod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Win... - maga is elborzad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tett. - Igazán szeretlek... Csodálatos voltá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eldühödtem, mert ez az egész nem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... Nem tehetek róla. Bocsáss meg...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pa vagyok... vagy Phillip... vagy te... Én a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, aki vagyok... s ez nem nekem való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ő is könnyezett, mert érezte, hogy cser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nővérét. - Egyszerűen képtelen vagyo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juk hasonlítani. Nekem Harvard nem jelen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az újsághoz pedig nem értek. Azt hiszem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fogom megtanulni... - elsírta magát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fordult, hogy nővérére nézzen. - Szörnyen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mit akarsz? - kérdezte Edwina gye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nak szerette öccsét, amilyen volt, 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etben kell tartania egyéni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mit mindig akartam, Win. El akarok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ilmeket csináljak Hollywoodban. - Öccs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múlt tizennyolc éves, s nevetségesne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 az a gondolat, hogy filmeket csin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 . - Hogy képzel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szeme felcsillant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barátom, akivel együtt jártam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stúdió a nagybátyjáé. Azt mondt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jak neki, ha oda akarok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, ez tiszta ábrándozás! - sóhajtot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nnan tudod? Honnan tudod, hogy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 egyszer zseniális producer? - eze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ék magukat könnyeiken keresztül, s lel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lyén Edwina engedett volna öccsének, de jó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je azt súgta neki, hogy ez őrültség. - Edwin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 könyörögve George. - Megprób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ha nemet mondok? - Edwina kijózanító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öccsére, de mélyen meghatotta annak csa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bráz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itthon maradok és összeszed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 elengedsz, akkor megígérem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végén hazajövök és veletek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gondolat Edwinát nevetésre inger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csinálsz a sok nővel, akiket maga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sz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ertben hagyjuk őket - vigyorgott öccs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val, megpróbálha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ánom - mondta lassan Edwina, é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an nézett öccsére. - Mit csináljak apa újsá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mondta George becsület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hiszem, én soha nem tudnám vezetni. -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nak már hosszú ideje gondot jelentett a lap fe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ása. Ha nincs erős ember a lap élén, az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óbb szép csöndben elhal, vagy rengeteg pén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 a csalá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l kell adnom. Egyedül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komolyan átvenni. - Azt pedig csak a jó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t akar majd Teddy. Még csak nyolcéves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em tarthatta fenn örökké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nem Phillip vagyok - sajnálkozott Geor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 - mosolygott Edwina - de én így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jelenti ez... - nem merte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ővére nevetve bólintott és magához ölelte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persze, te nyomorult, menj csak... hagy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- ugratta. George átjött hozzájuk hét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, amikor Phillip halála után szükségü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de Edwina tudta, hogy a lapnál örökké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 maradna. Ki tudja, egyszer talán jó filmek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. - Egyébként ki ez az ember, a barátod nagybá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? Megbízha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a legjobb! - Mondott egy nevet, amelye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még soha nem hallott. Azután kéz a ké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hagyták apjuk irodáját. Edwinának mé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re kellett gondolni, sok dologban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eni, de George sorsa eldőlt: Hollywoodba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gondolat Edwina szemében igazi őrülts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úliusban George elutazott Hollywoodb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azután, hogy hazajöttek a Tahoe-tónál el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 vakációról. Még most is ugyanabba a kemp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ártak, mint évek óta mindig, s amelyet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i barátai engedtek át nekik ilyenkor. Edw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még mindig szerették: nyugalmas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agyokat lehetett sétálni és úszni. A pat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ég mindig George fogta a legtöbb rákot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 évben különösen örültek an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lehetnek, mielőtt George nekivág a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i kalan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beszélgettek Phillipről, s Edwina reng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törte a fejét azon, hogy mit csináljon a lapp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döntötte, hogy eladja, a kérdés csak a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visszatértek San Franciscóba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 Bent, hogy ajánlja fel a lapot de Young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Ez két nappal azután történt, hogy Georg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Los Angelesbe. A ház még mindig felb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 méhkashoz hasonlított: George barátai sz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 keresték őt. Nehéz volt elhinni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ú bárhol komoly életet kezd, de talán Hollywo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megfelelő hely, ha igazak azok a történ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Hollywoodról lehetett olvasni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ételkedett ebben. Folyton jöttek a hí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ondos filmsztárokról, akik fehér rókaprém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ve mesés automobilokon robognak és esz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partikra járnak. George kissé még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ehhez, de Edwina bízott benne.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jobb, ha kiéli magát odaát: vagy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 neki, vagy elfelejti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várjak még a lappal, Ben?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eggondolja magát, s közben elad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pot? - Edwina aggódott emiatt, de az volt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, hogy újabban a lap népszerűsége csökken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így csökkent a jövedelmük is. Apjuk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űen nem tudott fennmaradni, Georg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túlságosan fiatal és közömbös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uk addig fenntartani a lapo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egkomolyodik. - Ben szokás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én elmondta a véleményét, bár elszom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Edwina eladja a lapot. A valóságba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em volt értelme tovább ragaszkod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pja halott volt, s meghalt Phillip öccs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talán segíthetett volna rajta. George már be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nyította, hogy nem érdekli a lap so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Youngék azonnal elutasították ajánlat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lig egy hónap múlva jelentkezett egy sac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ói kiadóvállalat, amely egy ideje már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egvenni egy San Franciscó-i lapo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graph Sun tökéletesen megfelelt a pénztá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nak. Elfogadható ajánlatot tettek Edwinán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t ajánlotta, hogy ne utasíts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dd gondolkozzam rajta - habozott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Ben azt mondta, ne kéresse magát, mert a s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mentóiak esetleg meggondolják maguka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áltak a lapért egy vagyont, de arra elég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ogy Edwina megéljen belőle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15-20 évben és taníttassa a kicsiket. - S azutá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csöndesen. - Azután mi lesz? - Hús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negyvenhét éves lesz, férj nélkül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ttség nélkül, s már családja sem lesz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skodik róla, hacsak George vagy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 nem vállalja eltartását. Ez a gondola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vonzotta, s úgy érezte, már most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znia kell vele. Ugyanakkor nem jelentett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t az sem, ha megtartja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ajnálta őt, de ezt a világért s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övetkező években elég időd lesz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sd ezt a pénzt, vagy megtakaríts egy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get. Ha lesz időd átgondolni, akkor mé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nel foglalkozhatsz. - S el is mulaszto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dolgot, például azt, hogy férjhez m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vagy valaki máshoz. Huszonhét éves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zonban a házasság már valószínű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. Edwina már túljutott a házasodási ko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hét évesen a nők már nem mennek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úgy. S Edwina már egyáltalán nem gond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ságra. Megtette a kötelességét, s ez í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. Nem érezte, hogy elmulasztott valamit. S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egy pillanatig történt, hogy amikor Georg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, s Edwina az arcába nézett és látta ot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kozás izgalmát, ő maga is úgy érezte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 fölötte az élet. Ám tudta, hogy őrültség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. A pályaudvarról, ahová George-ot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, szépen hazament Fannie-val, Alexissz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vel. Fontos feladat várt rájuk: új ötl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megvalósítani a ker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sem tudta volna, hogy mihez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Hollywoodban azokkal a filmcsillagokk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emberekkel, akikről George írt. Halálra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magukat történetein: nőkről írt, akik diva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ket és prémeket aggatnak magukra, juh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tyákkal sétálgatnak, s valamelyikük kedvenc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jára George majdnem rálépett,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dalmat okozva az első partin, ahová meg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ár jól érezte magát itt, nyakig elm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világban. Barátja nagybátyja ígéretéhez hí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 neki: segédoperatőrként alkalma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lapoknál kezdje megismerni a szakmát.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kezdi forgatni első film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ilmsztár lesz belőle? - kíváncsiskodott Fa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George elutazott. Fannie tízéves volt már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lag nagyon izgatta a dolog. De még en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izgatta Alexist, aki tizenkét éves korár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os szépség lett. Még szebb volt, mint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an, s tűnődő szótlansága szinte szexepil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. Edwina néha megijedt, amikor rá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milyen feltűnő jelenség a húga.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megbámulták őket, s Alexis ettől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egrémült. Valójában még mindig nem he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ki szülei halálát, s azóta, hogy Phillip eles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ctéren, még inkább visszahúzódott. Edwin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őszinte, okos és magabiztos volt, de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be ejtette, ha idegenek is felbukkantak a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Szinte titokzatos-kísérteties módon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George-hoz, mielőtt az elutazott. Minden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te őt, s néha órákig ült a lépcsőn, s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átyja hazajöjjön a vendégségből. Phillip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a óta úgy ragaszkodott George-hoz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or régen szül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zerette volna, ha meglátog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t Hollywoodban, s Edwina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jóllehet George azt mondta, hogy hála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ra ha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ezután eladták a lapot a sacr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iaknak. Edwina jól tette, hogy kérette magát: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 felemelni a vételárat. Tisztességes össz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, bár nem egy vagyont, s tudta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vigyáznia kell. Nem lesznek új ruhák, új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, drága utazások, bár ezek egyébként sem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tak neki. Csak annyi pénzre volt szük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nevelhesse a kicsiket. Mégis érzéke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intette a lap eladása. Az utolsó napon még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hogy apja régi irodájában aláírja az ok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at. Az irodában még az apja által kine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ezető igazgató tartózkodott.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Bert Winfield irodájaként emlegették, s 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 Edwina gyerekkori fényképe függöt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mellett áll. Most levette a képet és meg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többi holmiját már régen összecsomagoltá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ost gondosan becsomagolta és eltet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fényképet is, majd leült és aláírta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ási okm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így van jól - pillantott Benr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 jött át, hogy Edwina jogtanácsosaként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lebonyolítani az ügy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jnálom, Edwina, hogy így kellett történni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 szomorúan a lányra.. Azt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a Phillip veszi át a lapot, de hát ez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bán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 George? - kérdezte kifelé 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nevette magát, mielőtt válaszolt.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utott, mennyi badarságot írt öccse utolsó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ég soha nem volt ilyen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nekem az egész egy kissé őrültség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ő szeret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. Ez itt nem neki való vol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i, de az volt a véleménye, hogy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tette volna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álldogáltak a ház előtt, s Edwin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sokszor kéri majd Ben tanácsai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a kocsijához kísérte Edwinát, s sajgó szí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e besz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ent köszönök - mondta Edwin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. A férfi bólintott, s Edwina szomorú érzé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 lassan hazahajtott. Feladta a lapot, amely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annyira a szívéhez nőtt. De hát apj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... s Phillip sincs... Véglegesen lezáru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etéhez híven George befutott a hálaad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ségre. Tele volt bolondos emberekről szó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tasztikus történetekkel. Időközben talál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ner fivérekkel, s egy partin látta Norm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nstance Talinadge-t, s a gyerekeket Tom Mix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ie Chaplinről szóló történetekkel szórak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Még nem volt velük közeli ismeretség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 tárt karokkal várta azokat, akik kal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vágytak. George imádta ezt az egészet,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volt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ja nagybátyja, Sam Horowitz is kibont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történetekből. George szerint ravasz üz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volt, aki mindenkit ismert a városban. Négy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 ezelőtt ő alapította a legfontosabb filmstúdi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ban, s a legjobb úton volt afel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lt, sikerült neki, s úgy látszott, mindenki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George nagy embernek festette le a szó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lmében. Az sem kerülte el Edwina figyel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orowitznak nagyon csinos lánya van.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egyetlen gyerek volt, aki az ország kelet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ben egy vasúti szerencsétlenségben veszt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desanyját; azóta apja neveli, aki imádja ő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, George igen sokat tud a lányról,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 megjegyzést, miközben George elár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őket szórakoztató történet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hatunk egyszer? - kérdezte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llogó szemekkel. Szerinte bátyja nagy ember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bb, mint a filmsztárok! George valósággal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testvérei csodálatában. S nem annyira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mai része izgatta, egyébként is csak átmenet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űködik segédoperatőrként, nyugtatta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majd filmproducer lesz és stúdiót ve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Sam Horowitz. Csöppet sem kételkedet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hogy képes lesz rá. Sam még azt is meg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, hogy egy év múlva maga mellé veszi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, ha jól viselkedik. George nagyon komolya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zt az egész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jobban dolgozol most, mint az új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- figyelmeztette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! - vigyorgott az öccse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vardon sem dolgoztam ilyen keményen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kelt régebbi vétkeiért, s megtalálta azt, amit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n szeretett. Csak azt sajnálta, hogy Phillip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ja, mire vitte öccse. De hát ha Phillip élne,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zínűleg még mindig Harvardon csücs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áború pár hete ért véget, s amikor Georg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napra San Franciscóba jött, hosszan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erről Edwinával. Úgy érezték, kegyetlen tré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 sorstól, hogy testvérük alig egy éve eles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olyan értelmetlennek látszott. Tízmillió ha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úszmillió nyomorék: szinte felfog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véráldozat volt ez. S amikor az európai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 befejeződött, rég nem hallott hírt Liz néniről. Elhatározta, hogy 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és beszámol George hollywoodi új életérő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 neki a többi gyerekről is. Liz néni vigasz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egy év előtt Edwina megír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elesett, de azóta alig kapott tőle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úgy gondolta, ennek valószínűleg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a, hogy a levelek nehezen érkeznek Angli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t neki, miután George visszament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de választ csak karácsony után kapott.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egint otthon járt, együtt töltötték az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ket, s újabb történeteket mesélt azokról a film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okról, akikkel megismerkedett. Edwina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rövid otthoni tartózkodása alatt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re többször emlegeti Helen Horowitzot;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hogy öccse szerelmes a lányba.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gassa-e meg őt Hollywoodban, vagy hag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vezze függetlenségét. Bizonyos tekint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ig gyerek volt még, s csak félig férfi. Tize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en dörzsölt fickónak tartotta magát,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 lelke mélyén még gyerek, s talán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Ezt szerette benne a leg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azajött, szünet nélkül a gyerekekkel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. A lányoknak szép babákat és egy-egy új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ott; Teddy pompás kerékpárt és gólyalábaka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. Edwinának mesés ezüstróka kabátot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gondolni sem mert arra, hogy felvegy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, hogy annak idején anyjának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bundája, s amikor felpróbálta, elbűvölőe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ű volt benne. George erősködött, ho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nykor vegye fel a reggelihez. Öccs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lelkű és kedves volt, s végtelenül bohókás;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Teddy gólyalábait, s azokkal mászkált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, így ment át a szomszédokhoz is, 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nts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újra elutazott, amikor jelentkezett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nje londoni ügyvédje. Hivatalos hangú levé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attal értesítette őt, hogy Lady Hickham ok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 végén elhunyt, de a nagy háború utolsó nap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dúló "alkalmatlan körülmények" miat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tudott írni. Kijelentette azonban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éppen szándékában volt értesíteni Edwi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rendeződtek a dolgok. Mint Edwina bizo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tudja, lord Rupert birtokait arra az unokaöc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, aki a lordi címet örökölte, magánvagyo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érthető módon feleségére hagyta, aki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letében az egész vagyont Edwinára és tes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ire hagyományozta. Az ügyvéd megjelölte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get is, amely nagyjából kifejezte örökség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képedve bámult a levélre. Ebből a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ugyan nem dúskálhatnak briliánsokban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guldozhatnak Rolls-Royce kocsikon, de arra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ogy életük végéig mentesüljenek az anya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któl. Számára ez azt jelentette, hogy im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lgatta az ég; mindnyájan elég fiatalo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hhoz, hogy egyszer munkát vállaljana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ok férjhez menjenek, aki majd gondosk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uk. Edwina azonban tudta, hogy őrá nem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s vár: az örökség azt jelenti, hogy halála napj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üggetlen maradhat, soha nem kell testvéreir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zkodnia. Újra elolvasta a levelet, s néma hál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nagynénjére, akit alig ismert, s utolsó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a alkalmával nem is kedvelt különösebben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az utolsó jótéteményével megment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nagyobb összegről volt szó, mint amit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z újságért kapott - amit gondosan felosztot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számlára, így elosztva nem volt jelentő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. Liz néni öröksége jóval meghaladta a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isten! - suttogta maga elé, s hátradő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en az ebédlőben, miközben összehajtotta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t. Vasárnap délután volt, Alexis éppen be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ba és figyelte nővérét, aki az Angliából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levelet olva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 hír? - Alexis nagyon is hozzászokott a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iákhoz és a rossz hírekhez, amelyek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iratok és levelek alakjában jelentkeztek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osolyogva rázta a fejét, miközben fe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ott a levél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azazhogy igen... meghalt Liz né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komolyan - de nagyon szép öröksége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ránk, s boldog leszel majd, amikor megkap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határozta, hogy a bankban tanácsot kér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tesse be ezt a pénzt a legjövedelmezőbben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és a gyereke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Alexist hidegen hagyja az örökség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komoly arccal nézett Edw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en hal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Edwina újra kinyitotta a level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sé furdalta a lelkiismeret, hogy ilyen könnyen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ásul veszi anyja egyetlen nővérének elv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t. Szegény Liz néni azonban mindig olyan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boldogtalan volt, s legutolsó látogatása távo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hagyott kellemes emléket bennük. - Nem d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a levél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a spanyolnátha vitte el. Abban az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Európában és Amerikában sok áldozato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tt ez a szörnyű járvány Edwina megpróbál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ítani, hány éves lehetett Liz néni, s megá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hogy ötvenegy éves volt, miután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z évben lett volna negyvennyolc éves.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 volt, hogy ilyen kevéssel élte túl Ruper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, szép volt tőle, hogy ránk gondolt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 Edwina és Alexis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gazdagok vagyunk? - nézett rá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és leült mellé. Edwina mosolyogva 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t, de megkönnyebbült, ha erre az örökség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. - Most már átköltözhetünk George-hoz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ényszeredett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biztos benne, hogy lelkesedne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 De például kifesthetjük a házat. - ... És felv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k szakácsot meg kertészt. - Mrs. Barnes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on ment nyugdíjba, s a bejárónőn kívü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háztartási munkát Edwina végzett, hogy a 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dása után takarékoskodjanak pénzü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gondolat azonban, hogy költözzenek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, nem nagyon vonzotta Edwinát.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lenni, s épp elég nehéz volt a közel tize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Alexist kísérgetni ebben az álmos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n. Állandóan férfiak kullogtak utána, s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kezdett kihívóan viselkedni. Edwina már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an aggódott miatt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zívesebben mennék Hollywoodba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lexis tárgyilagosan; rakoncátlan szőke fürtö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zték arcát és hullámokban omlottak rá a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olyan szép volt, hogy az ember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ak az utcán és bámulták őt. Fanni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csöndesebb, de tökéletes arcvonásait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e. Ez némelykor különös gondolatokat 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bennük. Mindkét szülőjük jóképű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ányzott belőlük Alexis lélegzetelállító szép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jóképű volt, s Teddyben is megmuta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z isteni adomány; George inkább apjuk kem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egnyerő vonásait örök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borzadállyal töltötte el az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ist Hollywoodba vigye. Pontosan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 volt az a hely, amit szeretett volna elker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nyal. Még csak az hiányzik, hogy különbö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házi bálványok rajongják körül, azt gondo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úsz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onban néhány nappal később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 és Edwina elmondta neki, hogy Liz n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, George azt ajánlotta, hogy jöjjenek á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lywoodba és ünnepeljék meg az eseményt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csánatkérő hangon gyorsan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ragudj, Win... tapintatlanság vo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? Most szomorúnak vagy ilyesminek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 érezni? - Őszintesége nevetésre inger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; mindig szerette, hogy öccse olyan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utatta érzéseit. Ha örült, nevetett és mások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evettetett; sírt, ha szomorú volt. Ily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 lélek volt. S igazság szerint lélekben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állott nagyon közel Liz nénihez és Ruper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ugyanígy érzek - vallotta be Edwina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, hogy bánkódnom kéne, s lelkem mélyé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szomorú is vagyok, mivel Liz néni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közel állott a mamához. De nagyon feldob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ökség. Mégiscsak más érzés tudni, hogy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mre nem kell kiüljek a sarokra, kezemben a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lyel. - Edwina szélesen mosolygott, 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egy kislány. A gyerekek köz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k, mintha nem hallottá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úgyse hagynám - nevetett George. -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ha osztozunk. Ki a csudától tanultad te ez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eled aztán nem, te csibész! Méghogy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sztozni! - de már mindketten boldoga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meghívta őket George, s Edwina tréfá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hogy meglátogatják őt a gyerekek húsvé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id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dwina letette a kagylót, Teddy csak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 rá és megkérdezte, csakugyan ki akar-e ü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casarokra egy persellyel. Edwina hangosan f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szembe sincs, te kis hallgatózó! George-ot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 azonban sokkal fontosabb dolog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dta meg a figyelmét, s ragyogott, amikor nővér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juk George-ot Hollywood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mint egy tüneményes álom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arra gondolt, hogy elhibázott dolog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Hollywoodba vinni, de hát mindnyáj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ultak, s végül is még csak gyerekek! Nem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is a koránál kétszer idősebbnek látsz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ndóan férfiak kullogtak utána. Edwina majd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és vigyá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átmegyünk. Ha jól vis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ondtam George-nak, hogy húsvétkor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juk. - Az egész társaság boldogan visít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tt, nagyokat ugráltak, s Edwina is velük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. Jó gyerekek voltak, s Edwina nem bán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kik szentelte életét. Minden olyan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z néni ügyvédje még kétszer jelentkez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ránt érdeklődött, hogy Edwina át tudna-e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vermoorba, hogy elrendezze a dolgokat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megnézze a majorságot, mielőtt lord Rup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aöccse átveszi. Edwina azonban azt válasz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eljesen lehetetlen az utazás. Nem indo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gyáltalán nem szándékozott még egyszer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szállni. A világ minden kincséért sem volt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átmenni Európába. Udvarias levélben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családjával kapcsolatos kötelességek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lenleg képtelen Angliába utazni. Válaszá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gyvéd megnyugtatta, hogy ez semmi problé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okoz. Edwina az utazás puszta gondolatá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orz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ás szerint csendes misével áldoztak szül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a évfordulójának, s lélekben újra felidé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Ebben az évben azonban George nem jö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juk. Hét év telt el szüleik halála óta, 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 időt szakítani a film forgatása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 születésnapjára új ruhát és ahhoz illő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őt küldött. Újabban mindig április elsején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ték Alexis születésnapját; túlságosan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számukra, hogy az ünnepséget a Titanic elsü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dése évfordulóján tart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ekkor tizenhárom éves volt, s Edwina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 hollywoodi utazáshoz egy igazi felnőtt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re Alexis jogosan volt büszke. Az I. Magni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ék: égszínkék taftruha volt, finom ívű gallé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ozzá illő kiskabáttal. Amikor Edwina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 benne húgát, szinte elsírta magát annak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étől. Alexis mosolygott, selymes szőke haj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frizurába volt fésülve. Olyan volt, mint egy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majd kiugrottak a bőrükbő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nappal később felszálltak a Los Angeles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rj, Hollywood, jövünk! - kiáltotta Teddy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an, amikor a vonat lassan kigördült vel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-i pályaudva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nál tett hollywoodi látogatásuk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vérmesebb reményeit is felülmúlta. Georg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csön kapott Cadillacben várta őket az állomás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onnan a hét évvel korábban, dombtetőre é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rly Hills Hotelbe, ebbe a luxusszállóba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Kijelentette, hogy a filmesek mind itt tan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 bármelyik pillanatban találkozhatnak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ckforddal, Douglas Faírbanksszel vagy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lória Swansonnal. Látták Charlie Chaplin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japán sofőrje vezette kocsiban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és Alexis összevissza bámészkodtak,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olyan izgalomba jött a különböző autó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bb ízben majdnem elgázolták. Edwina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volt megragadni őt és figyelmeztetni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óva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nézd, Edwina! Egy Stutz Bearcat! -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napon két ilyen kocsit láttak, ezenkívül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ls-Royce-t, egy Mercer Raceabout-ot, egy Kis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gy Pierce-Arrow-ot. Ez már szinte sok volt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 ruhák viszont a lányokat bűvölték el,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val együtt. Amikor bevásárolni ment Alexis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 magának néhány új ruhát, s elhozta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üstróka kabátot is, amit karácsonyra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tól, de a San Franciscóból áthozott ruh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ost úgy érezte magát, mintha a saját öreg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volna. Mindenki hosszú, szűk, testhez simuló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viselt, s a lábak Edwinának egy kicsit szok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tékben kivillantak alóluk. Mégis,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atosan izgalmas az ittlétben.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rábeszélje néhány kalap megvásárlásár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gyik este a Santa Moruca-i Sunset In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tak, megkérte öccsét, hogy taníts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xtrott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gyere... ez az... Úristen, a lábam... -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, s ügyesen vezette a parketten. Nag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k, Edwina már nem is emlékezett rá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érezte magát ilyen jól. A másodperc egy t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éig emlékeinek húrján egy sajgó dallam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valahogyan apjára emlékeztette őt, s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utott, hogy kislánykorában, amikor Georg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csemő volt, apja táncolni tanította. De erőve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ssegette magától ezt a gondolatot. Annyit mók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s most megértette, miért volt George it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. Lelkes, fiatal, boldog emberek világa volt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nagyszerű filmjeikkel örömet szerez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világnak. S akik csinálták ezeket a film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is fiatal, életerőtől és tettrekészségtől duz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ó emberek voltak; úgy tűnt, hogy it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csinálással foglalkozik. Hallotta, amint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Louis B. Mayert, D. W. Griffith-t, Samuel Go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ynt és Jesse Laskyt emlegetik. Ezek mind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eket készítettek, amilyeneket George is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ni Samuel Horowitznál. Edwinát minde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sággal elbűvölte, de a gyerekek még inkább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ba jöttek, amikor George elvitte őket a leg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ck Sennett-börleszkhez és egy Charlie Chap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hez: Úgy érezték, ilyen jól még soha nem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. Ebédre el-elvitte őket Nat Goodwinho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cean Parkba, sőt Edwina engedélyével be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a venice-i tiltott Three Clock Ballroomba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ulver Cityben a Dancelandbe. Amikor viss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városba, mindnyájukat elvitte a Spring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adik Sugárút sarkán lévő Alexandria Hotel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a filmcsillagok vacsoráznak. Szerencséjü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: ott látták Gloria Swansont és Lil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sht; ott volt Douglas Fairbanks is Mary Pickf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, Az a hír járta, hogy komoly az ügy;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ugárzott, ahogy nézte őket. Jobb volt e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ozikná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elvitte őket a Horowitz stúdióba is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egy egész délután figyelték, hogy Wall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ryvel forgatott. Úgy látszott, minden óra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tossággal működik; George elmondta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ig három hét alatt elkészülnek egy-egy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sal. Amióta itt van, már három filmet ké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akarta mutatni Edwinát Sam Horowitznak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aznap nem volt a városban. George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sőbb mutatja be őket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e mindnyájan a Hollywood Hot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ztak, s a gyerekek megilletődve bámul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gáns berendezést, de még inkább megcsod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Horowitzot, akit Teddy "George hölgy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zett. Helen sziporkázó fehér ruhában vár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ban; szőke haját hátrafésülte, tejfehér b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 fehér, csodálatos, testéhez simuló ruh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mint egy pohár tejszín. Tizennyolc éves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 Párizsban csináltatta Poiret-nal,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tatlanul, mintha ez volna a legtermészetesebb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 a világon. Udvarias és félénk volt, s mókásan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, mégis kulturált módján Edwinát Alexi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. Ugyanolyan éteri szépsé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olyan finoman viselkedett, s úgy látszott,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em veszi, milyen hatást gyakorol környeze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ben nőtt fel, de a jelek szerint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szett, hogy sokat van együtt a "szakmab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el", s a lány különben is jobban szeretett lova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Mindnyájukat meghívta egy kis lovaglásra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rnando Valleyban lévő birtokukra. Edwin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apintatosan elmondta neki, hogy Alexis f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któl. Teddy szívesen ment volna, végü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érte azzal, hogy a mindenfelé száguldozó aut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ja. Edwina már-már aggódni kezdett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 őt majd visszavinni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égóta ismered George-ot? - kérdezte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elent nézte. Olyan szép volt, s mulatságos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, mégis egyszerű! Hiányzott belőle mind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zeltség; egyszerűen bájos lány volt,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a ruhában, s úgy látszott, fülig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öccsébe. Mámoros volt ez az egész dolo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agyon gyengéd volt hozzá. Edwina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tánc közben. Volt bennük valami elragadó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 csodálatosan feltűnő, egészséges, fiatalos és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lan. Két ember, akinek fogalma sincs saját szé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ről. Edwina azt is észrevette, mennyit nőtt Ge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, amióta eljött otthonról. Kész férfi le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en sajnálom, hogy apa nincs a 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Helen. - Ezen a héten Palm Spring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ott épül a házunk - tette hozzá, mint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ődő dolgot. - Biztos vagyok benne, hogy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volna meg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legközelebb - mondta Edwina, 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t nézte, aki összeakadt néhány barát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áthozta őket az asztalukhoz, hogy bemut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. Fékevesztett társaság volt, mégs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ak rossz embereknek. Egyszerűen lerítt ról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vezik a mókát. Olyan szakmában dolg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úgyszólván megkövetelte ezt, s amely ez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r embert szórakoztatott. De bármit tette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ettek, George-on látszott, hogy szeret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alig akartak hazamenni, s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gyeztek, hogy néhány napig még mara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elmentek a stúdióba és George-ot figy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 közben. Ez alkalommal az egyik rend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 Edwinát, hogy engedje Alexis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ben szerepelni. Edwina habozott, de n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etésére George a fejét rázta. Ezután Alexis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gal búskomor volt, amíg ott maradtak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dwina később beszélt az öccsével,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magyarázta neki, hogy szerinte a fellépés á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Alexi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hagyjuk, hogy kihasználják őt! Azt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milyen szép. Jó mulatság ez itt, de nem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anem felnőtteknek való. Ha most meg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d, hogy szerepeljen, később majd itt akar él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jesen megvadul. Nem egy ilyen esetet láttam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nem akarom, hogy ő is így járjon. Biztos t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ád, ha tudnád, miről van szó. - Edwi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atkozott, bár meglepte öccsének a húgáv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latban elfoglalt konzervatív álláspontja.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 éves korához képest (már majdnem hús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! - szokta emlékeztetni Edwinát)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tt gondolkodású volt, s úgy tűnt, remekül be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kedik Hollywood bonyolultan rafinált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üszke volt rá, s most hirtelen kétszer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örült, hogy eladta a lapot. Ha csakugyan erre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t George, akkor a lapnál sohasem lett voln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. Jól tette hát Edwina, hogy eladta a lap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is jól tette, hogy átjött Hollywoo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elszomorodtak, amikor kiköltö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rly Hills Hotelból, de megígértették Edwin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öbbször visszaj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játok, hogy George örül maj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? - ugratta őket, de George a gyerekek feje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 rápillantott és megígértette vele, hogy új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ddigra saját otthonom lesz, s velem lak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. - George a Liz nénitől örökölt pénzből kis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vásárolni, pillanatnyilag azonban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llsben, közvetlenül a város mellett lakott eg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jával. Tele volt tervekkel, s tudta, hogy még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anulnia, de mindez kellemes izgalomma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e el, s életében először szorgalmas tanuló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. Sam Horowitz megadta erre a lehetőség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elhatározta, mindent megtesz, hogy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jen Horowitz várakozás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kivitte őket az állomásra, s indulás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integettek neki. Olyan volt ez az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forgószél, egy izgalmas álom, az arany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d életű csillogása, amely már el is tűnt. A v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csak néztek egymásra, alig értették,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vissza akarok menni - mondta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öndesen, miközben San Francisco felé gördül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 a vo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megyünk - mosolygott Edwina.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ezte ilyen jól magát; mintha nem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, hanem újra tizennyolc éves volna. Al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 múlva lett volna a születésnapja, de Hollywo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gész évre való ünnepséget rendeztek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osolygott, amikor Alexis átható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tem, egyszer ott akarok élni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ezt, mintha megmásíthatatlan elhatár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volna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George? - próbálta Edwina tréfával elü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, de volt valami Alexis szemében, am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rulta, hogy komolyan gondolja. Körülbelül fél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hattak, amikor Alexis értetlenkedve, s kissé sér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e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engedtétek, hogy szerepeljek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il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újra megpróbálta tréfával elütni a dol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lexis ugyanazzal az átható tekintettel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már napok óta látni lehetett rajta. Edwin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céltudatosnak nem látta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 szerint nem volt j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makacskodott Alexis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élyen elmerült abban, hogy felgyű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blúzának ujját. Azután kinézett az abla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zért, mert ez a felnőttek világa. Azok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 oda tartoznak. Nem amatőröknek való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ínylik, ha olyasmiben vesznek részt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nek. - Ha meggondoljuk, ez becsületes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úgy tűnt, hogy Alexis pillanatnyilag elfog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színésznő leszek, s ezt nem tudo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ályozni. - Különösen hangzott ez, s Edwi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odott a gyerek hevességét lá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od, hogy megakadályoznál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is ezt tetted... de legközelebb...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b nem így lesz. - Alexis mereven bámult ki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n, s Edwina meghökkenve nézte. Bár ki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igaza van. Talán jól teszi, ha egyszer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 megy, és George-dzsal együtt dolgozi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rzése, hogy öccsének sikerülni fog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re gondolt, rendkívüli megjelenésére, s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ragaszkodik George-hoz. Egyszer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molyra fordul az ügy. Hazafelé mindnyájan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érzésekkel és gondolatokkal. Edwina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ludt, miközben a hazafelé tartó vonat zakatol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. Mellette a kicsik aludtak, fejüket kétol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Edwinának támasztva. Velük szembe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többnyire kibámult az ablakon olyan elsz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cal, amelyet csak ő értett, a többiek legfeljebb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gathatták, hogy mi jár a fejecské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ollywoodban töltött következő négy év sok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mat hozott George-nak és újdonsült barát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k között elkészítették a "Rézfej"-et, a "Sejk"-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lle leforgatta a "Bolondok paradicsomá"-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Miért kezdenél új életet" című komédiát. A virág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ipar váratlanul aranybányává változott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owitz tanító és védő jelenléte mellett Georg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atnyi fontos film készítésében vett részt; operat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harmadik segédrendező lett, végül pedig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jein kezdett dolgozni, hogy megvalósíts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mát. 1923-ban valóra váltotta azt az ígéreté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évvel korábban, 1919-ben tett Edw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Hollywoodba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einte Horowitz még a Paramountna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iversal-nak is kölcsönadta George-ot, a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enkit ismert, de legjobban ismerte a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. A Warner fivérekhez hasonlóan Sam Horowit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részvénytársaságot alapított, és több írót és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őt alkalmazott. Ő volt az első, aki felvette a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ot a Wall Streettel és a komoly befektetők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őzte arról, hogy Hollywoodban lehet pénz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 Mary Pickford és Douglas Fairbanks csatl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. W. Griffith-hez és Charlie Chaplinhez, és köz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alakították a United Artistset; ez idő táj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portok is alakultak. Izgalmas volt ekkor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ban, s Edwina boldogan hallgatta a hí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Még mindig csodálta öccsét, akinek legm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bb álmai váltak valóra. S igaza volt, ez nagyo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 állott attól, hogy apja újságját irányítsa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megfelelt neki ez az élet, mint az álmos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és a gyerekek évente két-három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 is meglátogatták, s ilyenkor a North Cresc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ive-on levő házában laktak. George-nak már i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, szakácsa és két szobalánya is volt: az egy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 Rudolph Valentino; ezen George cs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ett, de Edwina már régen észrevette, hogy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lywoodi lányok is így gondolják. George meg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hatatlanul sok színésznővel és kis csillagocs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t, de igazában egyetlen lány érdekelte: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owitz, atyai támaszának lánya. Helen ekkor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két éves volt, s Edwina úgy érezte, még sz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mikor először találkoztak. Volt a megjelen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alami lebilincselő finomság, s amikor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jára látta őt George társaságában, szorosan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simuló ezüstlamé ruha volt rajta, s az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lakadt a lélegzetük, amikor George karján b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gett a Cocoanut Grove-ba. Úgy tűnt, ész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i a bámuló tekinteteket és a fényképezőg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Edwina később megkérdezte George-o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pel Helen soha apja filmj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m távol akarja tartani őt ettől az egésztől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jó, amíg Helen a pálya széléről nézi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kel ezelőtt én is ajánlottam neki, hogy vegy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Helent egy filmbe, de Sam elutasította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igaza van: Helen túlságosan ártatlan ehh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hez. Szereti, ha erről beszélünk, de azt h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csak móka. - Ahogyan Helenről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ban újra az az érzés alakult ki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ságuk komolyra fordul, eddig azonban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t nem érő románc volt, s Edwina nem erő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lvitte a gyerekeket, hogy otthon,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n nézzék meg a Hollywood című fil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t magyarázta Alexisnek, miért nem néz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"Fáraó szerelmeit", amikor csenget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hívta őket Los Angelesből. Azt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jöjjön át és vegyen részt eddigi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je bemutatóján. A filmhez megkapták Dougl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írbankset is, s George szerint fantasztiku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itó ünnepség. Azt mondta, menjen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 nélkül, ezúttal azonban olyan nagy volt a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ozás, hogy végül, két héttel később Edwi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val vitte az egész társulatot. Alexis már tize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volt, ugyanolyan bájos, mint Sam Horowitz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, csak neki nem volt bubifrizurája és nem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ezüstlamé ruhákat, így is feltűnő szépsé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, mint valaha. Bárhová ment,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multák. Alexis igazi szépség volt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tudta visszatartani a kérőket. Általában öt-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ongója vette körül, mégis egy kicsit a régi,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lős gyerek maradt, aki Edwina jóval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aihoz vonzódott. Közöttük biztonságb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magát. Fannie tizenöt éves volt, s meglepőe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as lány lett. A kertben és a konyhában érezte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; azt szerette, ha Edwinát egyéb elfoglaltság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zólították a házból. Edwina már korábban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 néhány jövedelmező ingatlant, s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l végigjárta azokat. Ben már régen el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iránti fellángolását, ma már csak jó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. Két éve megnősült, s Edwina örömmel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arátja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zenhárom éves Teddi már arról besz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Harvardon tanul. Szerette Hollywood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ost sokkal jobban vonzotta őt az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szer bankigazgató lesz belőle. Ez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 volt egy tizenhárom éves fiútól, de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örökölte" legidősebb bátyja kitartását, s Edw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nyire Phillipre emlékeztette. A családból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George-ot vonzotta a kaland, s szám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i álomvilág tökéletesen meg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úttal a Beverly Hills Hotelben szállta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Georgenak szállóvendégei voltak, d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 - Alexis méltatlankodása ellenére Edwi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így hívta őket - ezt sokkal izgalmas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ák. Ott volt Pola Negri, Beatrice Joy, No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ery és Charlie Chaplin. Teddy majd kiugrott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ből, amikor a hallban megpillantotta Will Roger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Tom Mix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 nagyon hízelgett, hogy báty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ja őt a Pickfairben rendezett megnyitó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pségre. Az alkalomra fantasztikus aranylam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nel-ruhát vásárolt, s kora ellenére kis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 magát, pedig már közeledett a harminc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höz. Az évek folyamán szinte alig változott: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ma és ránctalan volt, alakja az évek múl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ökéletesebb lett. Öccse unszolására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ben fényes, fekete haját bubifrizurára vágat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csak sikkesnek érezte magát aranyruh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léptek abba a villába, amit három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lőtt Douglas Fairbanks menyegzői ajándé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íttetett Mary Pickford részére. Úgy látszott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boldogok; házasságuk azon kivétele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ott, amelyek az őket körülvevő felszínes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gás ellenére is tartósak maradtak. Edwi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észre, hogy a hollywoodi kapcsolatok ké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atása között általában felbomlanak, de ez kivé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Helen? - kérdezte George-ot. A P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ir-kertben voltak, ittak és nézték a táncolókat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tal George nem beszélt Helenről, s ez szok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Általában mindenhová magával vitte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tos eseményre, s bár másokat is meglátog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volt az, aki felvidította, Helenért aggódot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csekélyebb gondja volt vagy náthás lett; H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e a szívén. Ugyanakkor látszo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akar megnősülni, s Edwina nem is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en az apjával van Palm Springsben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csendesen, majd Edwinára pillantott. - Sa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a, ne találkozzunk többet. - Ez meg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, miért hívta meg George olyan hirtelen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 a bemutatóra, s azt is, miért nincs ott H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ár órák óta azon tűnődött, hogy er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ségre George-nak Helennel kellett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? - Edwinát meghatotta öccse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A vidám külső mögött letörtnek látszott, s e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lan vol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ja, ha négy évig jártunk együt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sodjunk össze vagy hagyjuk abba az egész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t sóhajtott és a mellettük elhaladó ina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pezsgőt töltetett magának. Kicsit sok pezs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ár benne, de mindenki így volt ezzel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árom éve bevezették a szesztilalmat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rek kedvenc szórakozása lett, hogy zugk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kban és titkos bárokban meg zárt összejöve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leitták magukat. Úgy tűnt, a Volstead tör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oholistát csinált egy csomó ártatlan ember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re azonban Georgenál ez nem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t; pusztán arról volt szó, hogy ezen az es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úan hiányzott neki Helen, s Edwina lát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boldo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iért nem veszed el? - Ezt a kérdés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nem merte volna feltenni, nem akarta eről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, most azonban úgy érezte, eljött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enkívül benne is dolgozott a pezsgő. - Szer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bólintott és szomorúan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em, de nem vehetem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? - hökkent meg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 bele, mit mondanak majd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ért vettem el, mert Sam közelébe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kőzni... hogy a pénzéért vettem el... meg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ért. - Boldogtalan arccal nézett Edwinára. -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ság, hogy Sam fél évvel ezelőtt felaján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társuljak be hozzá, de én úgy lá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 munka, vagy a házasság. Ha elv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t, akár el is mehetek Hollywoodból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 azt mondják, hogy hátsó szándéka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 Talán visszamehetnék San Franciscó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orúságos arccal nézett Edwinára. - De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ek ott? Eljöttem négy éve, s a filmen kívül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hez nem értek. Azt hiszem, nem találnék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mnak. Liz néni pénzét pedig elköltöttem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tartanám el a feleségemet? - George jól 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ban, talán nagyon is jól, de Hollywo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kívül semmije nem volt, a nagynénjétől örök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t pedig egy szép birtokra, gyors kocsik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rága versenylovakra költötte. - Ha elveszem, éh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unk. Ha pedig betársulok Samhez,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em el... A kettő együtt túlságosan ross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ást keltene. Mindenki korrupcióra gyan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Újra letette poharát, de letakarta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as megjelent a pezsgősüveggel. Ezen az esté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ni sem akarta magát. Egyetlen dolgot akart: ki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magát nővére vállán. Sajnálta, hogy a bemutat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rossz hangulatban mutat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vetséges - mondta Edwina, látva öc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ngását. - Tudod, hányadán állsz Sammel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d, miért akar bevenni az üzletbe. Ez a te kor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zinte hihetetlen megbecsülést jelent.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 egyik legsikeresebb filmese lehet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a legmagányosabb - nevetett George. - Ér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, egyszerűen képtelen vagyok rá. S ha Hel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, hogy csak az üzlet miatt vettem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ég rosszabb volna. Képtelen vagy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él már vele 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m, csak Sammel beszéltem.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i a problémámat, de ez a románc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eje tart. Helen huszonkét éves, s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m el, akkor kénytelen lesz valaki máshoz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menni. - George alig huszonnégy éves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indent elért, amit akart - kivéve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 legyen Hollywood legtekintélyesebb film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feleségül vegye azt a nőt, akit szere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őt megkaphatta volna, de valahogyan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gatta, hogy ez lehetetlen. Edwina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félelmeit, de úgy vélte, meg lehet oldani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s az est hátralevő részében öccsét is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rről meggyőzni. George azonban haj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, amikor visszavitte Edwinát Lincoln Pha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ján a szállodába. - Képtelen vagyok rá, W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nem lehet "ráadás" az üz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 ördögbe is! Szereted vagy nem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 kezdett kimerülni a vitatkoz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ersze hogy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vedd el! Ne pazarold el az életede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olyan lányokkal jársz, akik nem érdek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vedd el őt, amíg teheted. Soha nem tu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, mit hoz az élet. Ragadd meg azt a lehetősé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t a sors kínál. - Edwina szeme közben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dt. Mindketten tudták, hogy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ra gondol. Egyedül őt szerette, csak őrá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aki elment, s magával vitte a lány él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részét. - Akarod ezt az állást? - folytatta 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lt szándékkal, hogy George tartózkodása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űlőre viszi a dolgot. - Be akarsz társulni Samhe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újra, s George most egy pillanatig h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, majd így fel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társulj be hozzá! - Hangja ellágyu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t George karjára tette. - Az életben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ilyen lehetőséged. Minden álmo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ra válthatod, sőt még annál is többet. Rag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 meg, szeresd, tartsd meg, legyél hálás a sor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ért. Tedd, amit akarsz... Ne pazarold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det azzal, hogy nevetséges indokkal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z valamiről. Sam fantasztikus lehetőséget kí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t pedig szereted. Ha érdekel a vélemény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em bolond vagy ha bármelyikről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sz. Te tudod, hogy nem az üzlet miatt vesze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t. Erre nincs szükséged. Sam már felaján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égy a társa. Mit akarsz még? Fogadd el, s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ülj a többi ember véleményére. Szerintem,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i ilyesmire gondol vagy nyíltan beszél erről,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múlva úgyis elfelejtik. De ha feladod, t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d majd elfelejteni! San Francisc.o n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való, te ide tartozol, ehhez a bolond mes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hez, amit olyan jól csinálsz, s egyszer átve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stúdióját vagy lesz saját vállalatod.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 éves vagy kölyök, egyszer a csúcso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t már most ott vagy. S mindennek a tetejéb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ez a lány, akit szeretsz is... Az ördögbe i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osolyogva, miközben könnyek pere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rcán. - Fogd meg az Isten lábát, George..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demled. - George csakugyan megérdeme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erette őt. Azt akarta, hogy öccs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megkapjon az élettől, amiből ő kimarad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 meg, hogy így élt, de igazság szerin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értelemben lemondott az életrő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ért, s most azt akarta, hogy legalább ők vált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ra álmaikat és ragadják meg mindazt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 nyúj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komolyan mondod, nővérk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! Szerintem megérdem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. Tudod, hogy szeretlek, buta kölyök. - Össze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lta öccse gondosan lenyalt frizuráját, aki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zta a kedveskedést. Tetszett neki nővére bu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zurája; nagyon csinos volt így Edwina. Elé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, hogy nem ment férjhez, s Charles óta senki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. S miután benne is dolgozott a pezsg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kalmat kínált a pillanat, George is megbát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és megkérdezte, amit már rége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ántad meg, hogy csak ennyi jut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, Win? Nem gyűlölted meg az életet? - Á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, hogy egyébként is tudja a választ: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nővére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űlölöm? - nevetett Edwina és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gedett arcot vágott ahhoz képest, hogy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n át anyja gyerekeit nevelte. - Hogy is gyű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ém, amikor annyira szeretlek titeket?!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törődtem ezzel, csak tettem a dolgomat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gmulatságosabb ebben, hogy boldoggá tet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boldogan férjhez mentem volna Charles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így is szép volt az életem. - Úgy beszél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ár véget is ért volna. S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számára csakugyan véget ért. Öt év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a Harvardra megy, Fannie és Alexis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 megy vagy közel áll hozzá. Ami Georg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leti, az ő élete már sínen van, attól eltekint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éppen önmagát kínozza, de öt év múlv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nyilván nem jelent gondot. S akkor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, felnőnek a gyerekek, akiket f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. Most nem gondolt erre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bántam meg semmit - mondta, és el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olva megcsókolta öccse arcát. - De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na, ha azt látnám, hogy könnyelműen ki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d az életedből azt, akit szeretsz. Menj el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pringsbe és vedd el Helent. Mondd meg Sa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betársulsz hozzá, és ne törődj azzal, 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ak az emberek. Szerintem nagyszerű dolog ez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egmondhatod Helen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 vagy Win. - Később, amikor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t a szállodához kísérte, arra gondolt, milye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latos lány Edwina és milyen szerencsés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férfi, aki elveheti őt feleségül. S néha bűntu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volt amiatt, hogy nővére soha nem ment férj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hogy ő és a gyerekek mindent el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ól. Éppen meg akarta ezt mondan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megpillantottak valamit és meg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llban Alexis volt, szürke szatén estélyi ruh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; tornyos frizuráját flitteres hajszalag fogt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, s valahonnan egy fehér kócsagtollat is 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. Egy magas, jóképű férfi karján jöt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felismert, de Edwina számára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Láthatólag jöttek valahonnan, s Alexi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ette észre George-ot és Edw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! - suttogta Edwina, s villámsúj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ott, azt hitte, hogy Alexis már régen ágyba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ő George-dzsal részt vett az ünne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n. - Ki ez? - A férfi körülbelül ötvenéves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s bár kétségtelenül jóképű volt,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dős, mint Alexis. Látszott, hogy alig áll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 az italtól és fülig szerelmes Alexi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rca megkeményedett, amint a hal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kedtek, és halkan odasúgta Edwiná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alcolm Stone, egyike a legnagyobb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pecéreknek, akiket ismerek. Állandóan fiatal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 után mászkál. Mondhatom, nem enged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kaparintsa Alexist. Inkább megölö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katlan volt, hogy George ennyire kijött a so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a húga miatt, s Edwina egy pillanatra elné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látszott, George mindjárt megöli a férfit. -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csillag a fickó, vagy legalábbis annak kép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Nem sok filmben játszott, de nagy terv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. Amikor éppen nem dolgozik,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kkel foglalkozik, főleg mások feleségeivel va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ival. Főleg az egészen fiatal lányokat kedvel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úgy nézett Alexisre, hogy az igazolt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ásait. Korábban Helenre is szemet 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z komolyan dühítette George-ot. A férfinak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azért kellett a lány, amiért George el akart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ni: mert szép volt és gazdag, s megpróbál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ztül apjához férk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one! - harsogott George hangja végig 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. A pár megállt, Alexis megfordult és megrém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George-ot látta. Megpróbált korábba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ni, mint ők, de a Hollywood Hotelben táncol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elrepült az idő. Korábban néhánysz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ott Malcolmmal a hallban, s amikor v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adik alkalommal bemutatkoztak egymás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nak ismerős volt Alexis neve. Megkérdezte,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na-e a Horowitz Picturesnél dolgozó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field, s amikor megtudta, hogy így van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ta Alexist ebédre a szálloda éttermébe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gyerekekkel a La Brea-i kátránytava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lexis az uszodában maradt, mert nap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abad kérdeznem, mit csinálsz a húgomma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ból szinte fröcsköltek e szavak, miközb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vített a termen és megállt Malcolm Ston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világon semmit, öregfiú, csak jól érez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nkat. Csupa szalonképes dolgot művel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, aranyom? - Affektált angol kiejtéssel beszé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jól látta, hogy Alexist valósággal elkáb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szégyenlős gyerek különös vonzódást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s férfiak iránt. - A húgod és én a Hollywood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ben voltunk táncolni, igaz, édesem? -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Alexisre, aki egyedül nem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tekintete távolról sem volt jóindulat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még nincs tizenhét éves? -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zétrobbant a dühtől, s Edwinát is felzakl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t. Csúnya dolog volt Alexistől, hogy távo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ben megszökött o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 úgy! - Stone rámosolygott a lányra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egy kis félreértés történt. - Alexis kezét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en kivette a karjából és George-nak nyújt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zt mondtuk volna, hogy huszo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tésnapját akartuk megünnepelni. - Alexis c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vörös lett, Malcolm Stone azonban láthatólag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mbös maradt. Csupán az zavarta, hogy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yjától tudta meg a lány valódi korát. Egés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ában volt azzal, hogy Alexis jóval fiatala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nek mondja magát, de gyönyörű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remek lány, s úgy gondolta, puszta együtt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kkel nem ártanak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George. - Úgy látszott, inkább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ja az eset, mint bántja. - Ne légy hozzá túl szi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, rendkívül bájos fiatal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ott álltak, George nem törődött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rsékelj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gyd békén a húgo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, ahogy parancsolod. -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jolt feléjük és el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utánabámult, majd Alexisra 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agadta a karját, miközben Edwina apartman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 siettek. Edwina komoran nézett rá, s Alex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ég szerelmére, mi ütött beléd, hogy elmen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? - George nagyon dühös volt, s ez ritkán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ele. Mindig ő kelt testvérei védelmére,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Edwina túl szigorúan bánik velü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így történt: legszívesebben jól eln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golta volna a húgát. Csakhogy Alexis ehh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idős volt, s természetesen Edwin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ta volna. Legszívesebben megfojtotta volna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egy ilyen Malcolm Stone prédáj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ki ez? Egy kisstílű szélhámos.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kuncsorog Hollywoodban, s ha teheti, ráak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az emberekre! - George jól ismerte ezt a vil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 ilyen Stone-féléket, akik tucatszámra hemzs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minden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zonban most már határtalanul zokog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épte magát George-kez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nem igaz! Malcolm aranyos és kedves, 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 együtt szerepelhetnénk filmekben. Te ilye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nem mondtál nekem! - nézett vádlóan a bát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s könnyek csorogtak végig az arcán. De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Malcolm Stone minden volt, csak nem "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és kedves. Kígyó volt, a leggonoszabb 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ég mennyire, hogy nem mondtam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! Azt akarod, hogy itt kuncsorogj, mint ő?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tesd ki magad. Ezenkívül nézz a tükörbe!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 vagy! Ez nem neked való, a te korodb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zerepelhetsz filmek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lyen aljasságot még soha nem mondtál! - vi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lexis, miközben George valósággal berán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a lakosztály nappalijába. Ott Alexis zokogv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re omlott. Edwina csak bámu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nézést, hogy közbeszólok, de ki 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neked, hogy elmenj vele, s még be sem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?! - Edwinát az első pillanattól ez agg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gyerekkora óta időnként elkószált.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 a Titanicon, s ez majdnem az élet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... - zokogott még hevesebben Alexis, a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dőjét morzsolgatva és a randevúra Edwin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kölcsönvett" ruhát valósággal eláztatva - te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engedtél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van valami. Szabadna tudnom,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ez az úr? - kérdezte Edwina nyíltan helytele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mincöt - felelte Alexis büszkén, mire a bá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gúnyosan felki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csak! Ha nincs ötven, akkor semmi! Úr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éltél mostanáig?! - de Edwina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szép tőle. Alexis egy álmos kisvárosból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hez a tarka, tiltott viselkedésben tobzódó délsz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ázsfészekhez képest. Nem kívánhatták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ső pillantásra felismerje a szélhámoso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bészeket. Nem úgy, mint a bátyja, aki itt élt é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zott. - Van fogalmad, egy ilyen alak mit csiná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? - Alexis csak a fejét rázta és még jobban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gott. George kimerülten Edwinához fordu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gy szíves, magyarázd meg neki - majd újra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hoz beszélt. - Te pedig örülhetsz, ha éppen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ésnapod előtt nem zavarla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korábban abban maradtak, hogy a szül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ot Alexis húsvéti szünidejében Los Angel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nneplik meg, de a hét hátralevő része meglehe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zültségben telt el. Alexis szemmel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gyvesztett lett, s Edwina megpróbált többsz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lkére beszélni. Az volt a baj, hogy Alexis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sége túlságosan szem előtt volt Hollywo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mberek, különösen a férfiak, mindenfelé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ák őt. Alexis elhomályosított a környezet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indenkit. Lánytestvéreit is. A dolgoka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nyolította, hogy a Malcolm Stone-nal töltött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két nappal egy ügynök megszólította őt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a halljában, és megkérdezte, volna-e kedv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pelni egy Fox-produkcióban. Edwina udvari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utasította az ajánlatot húga nevében, mire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rógörcsöt kapott, felszaladt a szobáikba, és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dolta nővérét, hogy tönkre akarja tenni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feküdt az ágyba, s este George Edwinától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ött, hogy mi van vele. Azelőtt nem szokott í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ni, bár az is igaz, hogy az elmúlt négy év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 George sem lakott otthon. Alexis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n kezelhető, s ez csak rosszabbodott.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lenére, hogy szégyenlős gyerek volt, s alig vol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tában káprázatos külsejének, élt-halt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res filmszínésznő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éz korban van - magyarázta Edwin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 George-nak, amikor egyedül maradtak. -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zép is, ez néha megzavarja. Az emberek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böző kellemes dolgokat ajánlanak neki, m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uk, hogy nem fogadhatja el azokat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k loholnak utána, s mi nem engedjük elmen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szempontjából ez nem valami kellemes dolo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ket hibáztat érte. Vagy legalábbis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! - George csak most jött rá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nehéz dolga lehetett Edwinának. A gyerek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és mégsem volt olyan könnyű, ahogy ő né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gondolta. - Mit csináljunk vele most? -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iselkedett, mintha Alexis legalábbis embert 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Los Angelesben, s ezen Edwin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viszem és megvárom, amíg megnyug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m, hogy hamarosan férjhez menjen. 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fájjon a férj feje amiatt, hogy ilyen szép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- nevetett újra. George zavartan és mul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nem lesz lá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lesz egy tucat! - nevetett Edwina. -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ár erről van szó - nézett jelentőségteljesen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re, s megint jóval idősebbnek érezte magát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tél Helennel? Miért nem vagy Palm Spring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lefonáltam, de San Diegóba mentek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ikhoz. Üzenetet hagytam a szállodában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om, amíg visszajönnek. Egyébként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találkoztál Sammel. - Három évvel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Edwina már látta Samet, s nagyon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te. Sam Horowitz lenyűgöző jelenség volt, i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gens tekintettel és bölcs ábrázattal. Csak úgy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őle az erő, hatalmas termetéből épp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ős kézfogás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jd találkozunk legközelebb - felelte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ide hallgass - nézett rá komolyan - ne te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nkre az életed! Emlékszel, mit mondtam neked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 azt! Megértetted? - szélesen elmosolyo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komolyan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is, asszonyom, bár ezt elmondhatná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ak is. - Ám Alexis, miután egy napig sirat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eklett filmkarrierjét, eléggé lecsillapodott és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 születésnapját. Még egy napig voltak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esben, s Edwina elhatározta, hogy elviszi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ebbet George készülő filmjének díszlet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 produceri irodában foglalatoskodo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 találkozhattak Lillian Gishsel, s ez 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ás fénypontja lett. S amikor felkereste öcc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nkahelyén, alkalma nyílott megkérdezni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 azóta motoszkált a fejében, hogy a Fox Prod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ons ügynöke megszólította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 megengeded neki, hogy szerep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 fil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elgondolkodott és sóhajtva dőlt hát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Erre még nem gondoltam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d? Te vagy az ügynö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evetett az ugrató kér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csak úgy. Úgy látszik, teljesen elbűvö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az, amit csinálsz. - Ez igaz volt, s Alexis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ül elég szép volt ahhoz, hogy filmsztár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csit fiatal még, de talán egyszer... Alexist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 tette volna, ha megnyugt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Edwina. Talán egyszer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látok itt. Csakugyan azt akarnád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vesse magát? - George ugyanis nem akarta.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gyerekeit is távol tartotta volna ettől, ha 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saját gyerekei. Sam sem akarta, hogy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peljen, s George úgy érezte, Helen ezáltal 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bb személyiség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tűnik, Helen átvészelte - jelezte Edwi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ccs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van, de ő más. Egyébként is a háttér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. Apja inkább rázárná az ajtót, semhogy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elyik filmben szerepelni. - Edwina mo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, miért maradt ki Helen a film világ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úgy gondoltam. Ne is törődj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n Alex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szállodában pihen. Nem érezte jó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? - George most már állandóan gyan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Minden férfiban a titkos nőcsábászt látta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egyetlen vágya, hogy húgát megerősza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ugratta is őt emiatt, mielőtt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szletekhez a többiekért. George mindnyájuka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tte ebédelni, majd letette őket a szállodá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z irodájába. A szobában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ák Alexist, s Edwina elküldte Teddyt a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ott. Talán sétálni ment. - Újra ki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ha ismét látja Tom Mixet a hallban, Fan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magolni kezdett, hogy segítsen Edw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zonban vacsorára sem került elő, s Edw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ta a rémület. Hirtelen az jutott eszé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nak talán igaza volt, bár nem szívese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 így a húgára. De Alexis mindig más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iek... Félénk, réveteg, szórakozott... Kis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indentől félt, bár azóta sokat javult.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 életében a felnőttekhez ragaszkodott. Élet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álra kötődött Edwinához és George-hoz, s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úgy érezte, valójában soha nem hever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hillip halálát. Ez talán még jobban lesújtotta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ist, mint szüleik halála. Szinte természetelle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don kötődött pajtásai apjához és nagybátyj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fivéreihez is; nem szexuális értelemben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is ő nem így érezte, mégis úgy tűn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ökké Phillipet, a bátyját, vagy apját keresné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c órakor Edwina végül felhívta George-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nek már programja volt estére, s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akarta őket kivinni a pályaudvarra. Edwin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ő hangon elmondta George-nak, hogy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tűnt. Szerencse, hogy George még otthon volt.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lyi ruhában jött át a szállodához, hogy Edwin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eszélj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átok valakivel? - Edwina a fejét rázta. 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 hogy Malcolm Stone-nal van megint?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, hogy ilyen osto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ostoba - magyarázta Edwina a könny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szködve - hanem fia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esélj nekem a fiatalságról! Én is voltam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. - Most is az, gondolta Edwina mosolyogv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szonnégy éves öccse nyilván nem így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sem szöktem meg percenként és nem m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ltam ötvenéves, kiélt alak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t csináljunk? Lehet, hogy történ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? - De George nem hitte, hogy Alexist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ták vagy valami baja esett. Edwina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rről meg volt győződve, és azt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vják a rendőrséget. George azonban hab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esett baja és Stone-nal vagy valam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ló alakkal van, akkor az újságok majd felfúj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ügyet, s ezt te sem akarhatod. - Végig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n, mindenfelé busás borravalókat os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 és különböző kérdéseket tett fel. Hús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tudta az igazságot, amelytől szinte szét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a méreg. Alexis Malcolm Stone társaság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rita Beach-re ment. Stone kölcsönkért e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t és elhajtott. A kocsiban szép, nagyon fiatal,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 lány ült. Abba a híres szállodába mentek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a mexikói határ túlsó oldalán volt.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 azért jártak ide, hogy igyanak, szerencsejá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 játsszanak, és különböző meg nem en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kat művel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Úristen... - Edwina könnyekben tört ki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eket átküldte a másik szobába.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llják őket. - Mit csináljunk, Geor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hogy mit csináljunk?! - dühöngött az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. Ekkor már fél kilenc volt, s akármilye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et, két és fél óra az út. Akkor már tizen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s ha szerencséjük van, még nem késtek el..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. - Átmegyünk Mexikóba! Elkapjuk őt, a pas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megölöm. - Edwina azonban szerencsére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öccsét, aki rászólt, hogy hozza a kabát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iszaladtak a szobából. Még visszaszól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knek, hogy el ne menjenek a szobából, és ő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n jönne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inte átrepült a hallon George mö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zonnal beindította a motort és dél felé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sz perccel tizenegy óra előtt értek oda. 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rti szálloda nyüzsgött az élettől; mindenfelé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amerikai kocsik parkoltak. Az emberek azért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ide Los Angelesből, hogy leigyák magu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ktelen duhajkodásba merül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ek a szállodába, s George el volt kész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hogy egyenként kiforgatja sarkaiból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a ajtaját, de szerencsére azok ketten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 bárpultnál üldögéltek. Malcolm Stone rul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látszott rajta, hogy részeg. Alexis is be volt csí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, és idegesen üldögélt mellette. Majdnem eláj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pillantotta George-ot és Edw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ét hatalmas lépéssel mellettük term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megragadta a karjánál, s valósággal ler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bárszé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, én... - Alig tudott beszélni, mind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történt. Malcolm Stone kissé kábá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et élvezve pillantot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 lám, újra együtt vagyunk - mondta h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ajkán hollywoodi mosollyal, de Geor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om, nem értetted meg, amit a múl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m. Alexis tizenhét éves, s ha még egysz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ébe kerülsz, kizavarlak a városból és börtön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lak. Ha ez még egyszer előfordul, örökre búcs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sz filmpályafutásodnak. Most elég vil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beszéltem? Megér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kéletesen. Bocsánatot kérek. A múltkor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, félreértet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szerű - mondta George és frakkj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kre dobva behúzott egyet Stone gyomorsz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odik ütés az állán érte a férfit. -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ogy megint félreérts. - S miközben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one kábán a földön térdelt, s a körülállók elkép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bámulták, George felkapta a frakkját, meg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lexis karját, és kiment vele a bárból. Edwin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uknak fájdalmas volt a visszaút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esbe, de különösen az volt Alexisnek. Egész 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yogtak a könnyei, főleg a félelemtől és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így leleplezték. A rá váró büntetés kevésbé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totta, s a megalázás sem törte le annyi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felismerés, hogy Malcolmnak esze ágá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hazavinni őt akkor este. Erre abban a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jött rá, amikor George, mint egy fénylő pá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lovag, felbukkant a bárban. Ezúttal közelebb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 hozzá a veszedelem, s bár tetszett neki Malcol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úgy bánt vele, mint egy kislánnyal - szün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aranyos csöppségem"-nek szólította, s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elolvadt a boldogságtól - mégis megk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t, amikor Edwinával megszokott életük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sága felé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de nem jössz többet - mondta neki George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érthetetlen hangon, amikor visszamentek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ába, miután egész úton hazafelé a mexikói ha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szemrehányásokkal árasztotta el húgát. - Ke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len kölyök vagy, nem lehet benned megbí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elyében zárdába dugnálak. Örülhet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laksz velem! Csak ennyit akartam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dohogott magában, amikor Alex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üdt, s Edwina társaságában töltöt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atyám, van ennek fogalma arról, mi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fickó?! Pont az hiányzik, hogy kilenc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Malcolm kölyke itt sírjon! - Kortyolt az i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, s magába roskadva ült a pamlagon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rovó tekintete mellet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Georg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is, mit gondolsz, mi várt rá? Képtele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al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ost már tudja. - Vetkőz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mindent elmondott neki, mielőt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 dugta, mint egy duzzogó, csintalan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héz helyzetben volt: testileg érett nő volt, lé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zonban kisbaba, s Edwina úgy vélte, ily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. Nyomot hagytak rajta a gyerekkori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ódtatások; mindig többre vágyott, mint ami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ott. Valójában olyasmire áhítozott, ami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hetett meg: mamára és papára volt szükség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éves kora óta nem jutott neki. S milyen bor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 volt az az éjszaka, amikor úgy érezte,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tett, amikor valaki a babájával együtt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 dobta, pár perccel a hajó elsüllyedés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lcolm azt mondta neki, hogy hazahozza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re - magyarázta Edwina George-nak, aki a wh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yt szopogatta. Hosszú út állt mögöttük, késő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volt, s George keze fájt a Malcolm Stone-ra m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éstől. Edwina nem beszélt róla, mennyire bámu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remek fellépését. - Akkor döbbent rá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hazudik, amikor mi felbukkantunk a bá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hősök a moz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iszok szerencséje volt. Általában ninc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znél hősök, amikor ilyen Malcolm-félékkel k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nk össze. Esküszöm neked, megölöm a fickó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Alexis közelébe merészked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nem kerül sor. Holnapra San Franc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ünk, s mire újra meglátogatunk, Malcol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nem lesz itt, vagy megfeledkezik Alexi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om, szép kis városban laksz!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George pedig elnevette magát.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végződött a dolog, Alexisnek nem esett baj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boldog volt, hogy időben rátaláltak. -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képpen, bár öreg vagyok, élvezem ezt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 - nevetett Edwina gonosz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radj itt, Win. - George nevet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nővérére nézett, aki az izgalomtól, ha lehe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osabb volt. Szeme csillogott, arcát a bubifriz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tezte, s George immár sokadszor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bájos a nővére, s milyen kár, hogy n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. - A csudába is, ha itt maradsz, szerzün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 egy férj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ompás! - nevetett rá Edwina. Nem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 legfőbb gondja. Elsősorban Fannie-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 szeretett volna férjet találni, s George-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összeházasítani Helennel. Ilyen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lékre gondolsz? Szép kilátás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an akad itt má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ek. Szólj, ha megtaláltad. Addig is,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m... - Edwina felállt és nyújtózkodott.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mindketten fáradtak voltak. - Vissza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, ahol a legfőbb izgalom egy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vendégség a Templeton Crockersnél, s az a f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letykatéma, hogy kinek van új kocsija és az ope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yitó előadásán ki kacsintott valamelyik né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ramatyám! - nyögött George. - De jó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em onn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odaát legalább nem csábították el a húgo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Edwina, s mosolyogva és ásítva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kísérte öc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mindenesetre enyhítő körülmény. Jó éjt, W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éjt, kedves George... Kösz, hogy megm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 a helyzetet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, máskor is. - Arcon csókolta nővér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t a kocsijához. Kedvenc Lincolnja a tet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 poros volt a vad száguldástól. Lassan hajto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, s közben arra gondolt, mennyire hiány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és mennyire szereti nő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két hónappal később meglátogat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n. Edwinát meglepte a láto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egy ideje nem telefonált, s Edwina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hogy nagyon el van foglalva.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esen akarja elmondani nekik: feleségül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Helent, aki igent mondott. Csak úgy sugá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áról a boldogság, s Edwina a hír hallatán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. Boldog volt értük és helyettük, Georg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úgy viselkedett, mint aki megnyerte az egé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 lesz Sam stúdiójával? - nézett hirtele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dva öccsére, aki kamaszosan vigyorgot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milyen sokat jelent öccsének, hogy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owitzcal dolgozik, s azt akarta, hogy ezt s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tse el. Úgy érezte, megérdem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en ugyanazt mondta, amit te, s így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is. Mindkettőjükkel alaposan megbeszél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got; Sam azt mondta, nem vagyok normál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zért veszem feleségül Helen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m. Továbbra is azt akarja, hogy legyünk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k a stúdióban. - Arca ragyogott, Edwina felki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örö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urrá! És mikor lesz az esküv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júniusban jártak, s Helen azt mondta,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üksége a megtervezé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ptemberben. Helen azt mondja, enné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bb nem tudja tető alá hozni a dolgot. Cecil 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ille lesz a ceremóniamester - nevetett Geor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gyezer külső statisztát veszünk fel. -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i stílusú esküvőt akartak, s Georg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nem látszott ilyen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 az igazság, hogy nem csak erről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d beszélni. Lehet, hogy őrültség egyáltalá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, de kíváncsi vagyok a véleményedre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zelgett Edwinának, és izgatta a kíváncsiság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két éve "jegelünk" egy filmet. Mostan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aláltunk hozzá megfelelő főszereplőt. 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egy bolond ötlettel állt elő.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. - Mélységes aggodalommal nézett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re, aki elkomorult: nem értette, öccse hová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yuk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ahhoz, ha megpróbálnánk Alex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l felvenni? - Edwinának egy pillanatra el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. Nemrégen még nevettek, amikor a Fox Pr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ctions ügynöke be akarta szervezni Alexist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éppen George akarja ugyanezt. De h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lesz, gondolta Edwina, akkor Alexist nem ér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m, hogy őrültség még csak gondolni is er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lexis annyira tökéletes volna ebben a szerep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állandóan nyaggat, leveleket irkál nekem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gatja, hogy filmekben akar szerepelni. M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m én? Talán igaza van. Lehet, hogy t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hogy George tépelődik, ugyanakko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né is ezt megvalósítani. Tudta, hogy Alexis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megfelelne ebben a fil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habozott Edwina. - Én is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 erre. Minden vágya, hogy filmszínészn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. De amikor két hónapja Los Angelesb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, kérdeztem tőled, mi a véleményed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egyszer filmezzen. Akkor nem nagyon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dtél a gondolatért. Mi változott azóta? -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 kockáztatni, de bízott George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mlékszem - mondta elgondolkodva öccs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m, és most sem akarom kihasználni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 aláíratnánk vele egy kizárólagos szerződé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javunkra, akkor talán kézben tarthatnán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kézben tartható - tette hozzá baljó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tel. - Gondolod, hogy odaát rendesen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majd? - Még mindig fortyogott arra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, hogyan mentette ki húgát Malcolm Stone kar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ül. Egyetlen porcikája sem kívánta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a kalandot. A mexikói kirándulás Edwin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ában örökre emlékezetes marad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igen, ha vigyázunk rá. Ha ér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ődnek vele, akkor minden rendben van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evetett nővére szava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pontosan úgy hangzik, mint a többi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árral. Azt hiszem, tökéletesen megfelel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kor akartok kezd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ár hét múlva, június végén. Nyár végére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ezzük. - Ez éppen jól jött ki a gyereke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most fejezte be a középiskolát, a többie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ost kezdték a nyári vakációt. Mint által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, Alexis sem akart továbbtanulni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később Fannie is szeretne ottho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ni. De ha Alexis befejezi a forgatást augusz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éig, akkor éppen időre hazajöhet, hogy a több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újra iskolába vigyék. Teddy nyolcadikos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-nak pedig még két éve volt Miss Sarah Di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mlin középiskolájában. - Ez egy kicsit felpörg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én a szokásos kempingezést, de egypár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hetnétek Del Coronadóba tengeri levegőt sz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ntani. Esetleg elmehetnétek Catalinába.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re pedig úgyis várunk mindnyájatokat. -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mosolyodott. - Mire gondolsz? A lény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rsze nem az, hogy hol nyaralunk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 van szó, hogy kitegyük-e Alexist a forgatás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alm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ólogatott. Ő is erre gondol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körbejárt a szobában, majd kinézett a ker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rózsái még mindig ott virultak, bár vol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új bokor is, amelyet már Edwina ültetet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lassan megfordult és az öccsé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meg kellene engednün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? - George még mindig tana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ezért jött San Franciscóba, hogy tanácso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n Edwin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oha nem bocsátja meg nekünk, ha meg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kellene, hogy meg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gaz - bólogatott Edwina és újra leül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zem, jól csinálná, s talán többet érdem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nnyit San Francisco nyújthat neki. Tudod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gyönyörű. - Büszkén nézett öccsére, aki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odott. Edwina úgy beszélt, mint a csibé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szke kotlós, de George is hasonlóan ér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George, lehet, hogy egysz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juk, de szerintem adjuk meg neki a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gint lehetetlenül viselkedik, visszahozzu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engedjük el. - Ezen mindkett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k, de Edwina megint elkomolyodott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mindenki megérdemli a lehetőséget.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aptad - mosolygott öcc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te? - nézett gyöngéden Edwinára, aki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boldog voltam így is... Adjunk neki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ránézett, majd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sokkal vacsora előtt behívták Alexist, aki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a belvárosból jött haza. Egy iskolatársával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rolni volt. Sem ő, sem Fannie nem volt kiváló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uló. Edwina, Phillip és Teddy volt a család "esze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is így tartotta apjuk annak idején.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nagyszerűen megállta helyét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Gyors észjárásával és vidám természeté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legjobb helyre került. Egy pillanati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nálta, hogy otthagyta a Harvar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mi baj van? - nézett rájuk idegesen Alex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behívták. George csak arra gondo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zép a húga, s milyen tökéletes lesz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Á, dehogy - mosolygott rá gyöngéden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George akar valamit mondani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sz majd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ár érdekesen hangzott, csökkent benn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tség, amiért idősebb testvérei a társalgóba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nősülsz? - próbálta kitalálni, s bátyj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és boldogan vigyor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ost nem erről van szó. Helen meg én sz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berben esküszünk, de addig Edwinával ki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valami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rca egy pillanatra megnyúlt: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hogy valamilyen korrepetáló tanfolya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dik, s ennél unalmasabbat el sem tudot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ahhoz, ha átjönnél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... - kezdte George, s ettől Alexis kissé felderül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...és játszanál egy filmben? - Alexis egy hosszú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ig csak bámult rá, azután felugrott a pamlag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rohant hozzá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omolyan mondod?... Komolyan mondod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hirtelen Edwinához fordult. - Mehetnék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yleg elengedsz? - Egészen megvadult az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, s George és Edwina csak nevetet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majdnem megfojtotta bátyját, úgy szoro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és csóko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, jól van.. . - George kibontakozott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ból, azután megfenyegette az ujjával. -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re figyelmeztetlek. Edwina helyében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telek volna el. Nem vagyok biztos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engedhetjük neked azután, amit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ezelőtt műveltél odaát. - Alexis lesü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t, amikor bátyja a Malcolm Stone-nal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nya közjátékra emlékeztette. Még mindig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jött, ha erre gondolt, bár Edwina előtt erőse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lmezte a dolgot. - Ha még egyszer így viselke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lytatta bátyja - bezárlak egy szobába és e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m a kulcsot. Úgyhogy ezúttal vigyázz magad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megint bátyja nyaka köré fonta a kar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lásan szorongatni kezdte, miközben a bátyj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ígérem, ...ígérem, hogy jó leszek. S a fi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ollywoodban fogunk élni? - erre nem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a nővéred vissza akar jö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kolába vigye Fannie-t és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járhatnak ott iskoláb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magától értetődően, de erre pillanat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senki nem akart gondolni. Azután Alexi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eorge meghökkenésére - még jobb ötlet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t. - Miért nem lakhatnék én vel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a puszta gondolattól is felnyögött,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pedig jót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, mert karácsonyra már elvált ember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vagy börtönlakó. Fogalmam sincs, hogy bír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ek Edwina. Szó sem lehet arról, hogy velünk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l. - Alexis egy pillanatig elszomorodot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jobb javaslattal ál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agy sztár leszek, lehet nekem is sajá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m? Mint Pola Negrinek?... Egy csomó szob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 lenne meg egy inasom... és saját kocsim,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nektek... és lenne két ír juhászkutyám is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gondolatban már szépen kiszínezte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. Mint egy alvajáró, úgy vonult ki a társalg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George mosolygott, de ugyanakkor b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nézett Edw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od, hogy egyszer még megbánjuk ez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nyegettem Samet, hogy bíróság elé viszem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lm tönkreteszi a húg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it mondott Sam? - mosolygott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agyon ismerte Samet, de mindig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ta George-ot, amint társáró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mondta, hogy ő már megtette a magáé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ért és hazáért, a húgom és a lánya most má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 az én gondom. - De látszott, hogy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agyon veszi a szí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lmesen hangzik. - Edwina felállt és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ult, hogy vacsorát készí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s. Azt akarja, hogy odaát Los Angel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együtt vacsorázzunk, úgy ünnepel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z eljegy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hát - mondta Edwina, és karonfogva öcc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 annak arcát. - Benn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yerekek örültek, amikor meghallották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nál, hogy George és Helen összeházasodik. I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őket, hogy újra Los Angelesbe utaznak, s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 voltak, amikor meghallották, hogy Alexis film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 Edwina egy pillanatig arra gond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-e féltékeny Fannie, de annak rózsás kis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derült az örömtől. Odaszaladt Alexishez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, láthatja-e ő is, azután aggódva Edwi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utána visszajövünk, ugye? Úgy értem,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. - Ez volt leghőbb vágya, it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élni, amely egész életében otthona volt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tteni élet megszokott kén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feltétlenül szeretnék visszajön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őszintén. Ez a gondolat sokkal jobba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tt neki, mint Alexis terve, hogy Hollywoo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zik és ír juhászkutyákat vásár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. - Fannie boldogan újra leült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hogy lehet ilyen nagy különbség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 szülőktől származó gyerek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2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héttel George látogatása után elutaztak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elesbe, s ezúttal nála laktak. George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is újra "elszabaduljon", mint a múlt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ban, s úgy vélte, Edwinának is könn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z ottani nagy, nyüzsgő házban vigyázni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re. Los Angeles-i tartózkodása idejére ko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érelt nővérének, Teddy pedig azonnal George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it vette kezelésbe. Másnap délután Edwin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e lovaglását figyelte, amikor egy limuzin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és közvetlenül mellette megállt. Nagy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ls-Royce volt, s Edwina az első pillanat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te fel utasát. Arra gondolt, George egyik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vagy éppen valamelyik barátnője. Amikor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libériás sofőr kinyitotta a kocsi ajtaját és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pett, Edwina látta, hogy hatalmas termetű férf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. Magas volt, széles vállú, s Edwin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izmos testalkatú. Teljes nagyságában fel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ett a nyári napsütésben. Fejét fehér sörény k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zta, s várakozó tekintettel tanulmányozta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. A lány sötét haját rövidre vágatta, elegáns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észkék selyemruhájában karcsún állt ott, s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diszkréten sejteni engedte testének körvonal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garettázva nézte a jövevényt, s most hirtelen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ak érezte magát. Látszott, hogy a férfi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sal egész lényét magába szívja, 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felismerve a vendéget, hirtele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A cigarettát a földre dobta és bocsánatkér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tta kezét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, hogy így megbámultam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nem ismertem meg. Mr Horowitz, ha nem t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? - A férfi lassan elmosolyodott, s a lány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alom és báj áradt belőle; csakugyan szép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A férfi már régóta csodálta, bár csak egysze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koztak, évekkel ezelőtt. George azonb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sélt róla, s Horowitz mindig szívese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ami George-ban értékes, az jórész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érd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bocsánatot kérek... - nézett szinte jám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n. - Egy pillanatig azon tűnődtem, ki ez a szép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nő a jövendőbeli vejem házában. -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gismerte a lányt, s akaratán kívül új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. Edwina csakugyan bájos volt, s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a ellenére - amelyről hiányoztak a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n szokásos csicsák és ékszerek -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finom elegancia sugárzott belőle. Edwi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asztotta el, hogy néhány új ruhát vásáro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visszajön Hollywoodba, nehogy kínos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be hozza öccsét. A férfit pedig lenyűgözt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ott. Edwinának, anyjához hasonlóan, remek íz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volt, s hála Liz néni pénzének, meg is enged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ak, hogy ízlése szerint öltözkö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mélyesen akartam magát Los Angel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dvözölni. Tudom, milyen boldog Georg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z esküvő előtt itt vannak és megnézik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t. Helen és én is nagyon örülünk a látogatá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 - Jóllehet, a férfiból erő és hatalom sugár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 termetéből éppúgy, mint a mozdulatait é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 figyelő sofőr minden rezdüléséből, Horowitz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ben volt valami gyengédség és kedvessé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gyszerűség, amelyet Edwina már Hel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egcsodált; hiányzott belőle minden nagykép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 vagy faragatlanság. Nyugodt volt, barátság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lyen különös módon érzékeny és kifino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ment Edwinához s egy pillanatig együtt né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lovaglását. Jóképű fiú volt és remekül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lt. Vidáman intett nekik, és Sam visszaint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dig nem találkozott a kicsikkel, de tudta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szereti őket George, s ezt is értékelte jövendő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jében. Azt is tudta, hogy Edwina egyedül ne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 őket, s ettől még jobban csodálta a lányt.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vatosan rápillantott a mellette álló Edwin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nal megállapította, hogy nem mindennap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jönne velem egy csésze teára? - kérdezte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tságosan Edwina, s a férfi bólintott.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ült, hogy délelőtt tizenegy órakor nem pezsg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nálják. Úgy vélte, Hollywoodban az emberek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gosan sokat isznak, s ez nem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ment a lány után, s tekintetét erővel elfor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nnak lábától, amelyen, csípőjével együtt, új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észkék ruhája lengett. Edwina mindkett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mára teát kért az inastól, majd átkísérte Sam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társzobán, s lementek a napos kertbe. It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s kerti székek és asztalok voltak, az egész ke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ottan angolos benyomást kel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tszik Los Angeles? - kérdezte a férfi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n, miközben a hamarosan felszolgált teára v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. Mindig remekül érezzük magun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átjövünk. Attól tartok, a gyerekek most még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bbak, Alexis filmje miatt. Nagy esemény ez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nk. Szerencsés lány a hú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ért szerencsés igazán, hogy ilyen testvér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nak - mosolygott Sam. - Helen sokért nem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kiskorában ilyen család veszi körül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gyerek, aki apjával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gy pillanatig bánatosan nézett, s b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dult, a férfi észrevette és 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kettőnk családját érték veszteségek. -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tudta, hogy Helen még kiskorában el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t. - De azért megvagyunk - mosolygott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san Samre, miközben a teát kevergette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atlanul is újra megcsodálta. Nem minden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volt, s nem csupán szépsége és eleganci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kán; nyugalom és erő áradt belőle, amely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 hatása alá vont már az első pillanatban. Sa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kkel ezelőtt, első találkozásukkor észrevette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ost még lenyűgözőbbnek találta Edw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ándékoznak csinálni Los Angeles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ják látni a várost? Vagy színházba menné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leg barátokkal találkoznának? - Érdekelte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, s láthatólag tetszett neki Edwina. Bizonyo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ben Helenre emlékeztette, s mégi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an sokkal önállóbb volt. Edwina jót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aiv kérdésen. Látszott, hogy Samnek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ncs Alexi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gyázok az ön új filmcsillagára, Mr Horowitz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s a férfi válaszul elvigyorodott. Már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ezt is, bár Helen mindig nagyon szófog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zért időnként rá is kellett figyelnie. -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társaságában van, ezért vagyok itt a ké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vel, de holnap reggeltől komoly feladatok v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: Alexis öltöztetőnője, testőre és lelki gyámol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csakugyan komolyan hangzik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, s a teáscsészét az asztalra tette, majd lábai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óztatta maga elé. Edwina is figyelte ő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ötvenes éveiben jár, de ez nem látszott rajta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ismernie, hogy a férfi rendkívül jóképű. V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át még fokozta az a tény, hogy láthatólag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olt tudatában. Tökéletesen természetes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ulatlan módon viselkedett, s újra felfokozot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ődéssel pillantott fel, amikor Teddy leszállt a 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 és odament hozzájuk a kertben. Edwina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tta őt Samnek, s a fiú lelkesen és udvariasan f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 az idősebb férfival, azután boldogan ár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a lova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iek, Win! Kettőn is lovagoltam, s fantasz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ak voltak. - Az első, amelyet kipróbált, arab t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 volt, s a lovászfiú azt ajánlotta, hogy lovago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kább egy szelídebb állaton. - Szerinted hol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zeket Geor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ogalmam sincs - mosolygott Edwina, Sa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vigyorgott. - Az egyiket tőlem kapta. Az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en éppen most lovagoltál. Remek jószág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hiányzik nekem is. - Sam kedves és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 volt Teddyhez éppúgy, mint Edwin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adta oda? - Teddy mindenre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a lovak érdekelték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gondoltam, George és Helen jobban 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neki. Gyakran lovagolnak együtt, nek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nincs időm erre. Mellesleg - tette hozzá bán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ást vetve a gyerekre, aki annyira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ére - egy kicsit öreg vagyok ahhoz, ho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n lovagoljak. - Úgy tett, mint aki bánatosan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, de Edwina egy kézmozdulattal elhess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mondjon ilyeneket, Mr Horowit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nem esik nehezére, szólítson inkább S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mert különben még öregebbnek ér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m. Már-már nagyapa vagyok! - közölte, s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nevettek, de utána Edwina csod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húzta fel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? Lehetséges, hogy valamit eltit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 előlem az esküvővel kapcsolatban? - De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tás volt, s a férfi gyorsan és megnyug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 a fejét. Mégis nagyon várta az unokáka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remélte, hogy George és Helen hamarosan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i ezt a vágyát. Mindig azt remélte, hogy jöv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i veje az övéhez hasonló nagy családot kí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ett neki az a gondolat, hogy sok gyerek ugr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örülötte. Ő maga is sok gyereke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de... meghalt Helen anyja, s ő nem nő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 tűnődöm, milyen lehet nagynén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ni - mondta Edwina elgondolkodv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teát töltött a csészékbe. Furcsának tűn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a gondolat, mert megszokta, hogy sajátjakén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k a gyerekekkel. Furcsa lesz mások gyerek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, mielőtt elbúcsúzott, meghívta őket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agukhoz. Azért jött, hogy személyesen adja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ívást, s biztosította Edwinát, hogy szívese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az egész társ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leszünk terhére, Mr... bocsánat, S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pirult és bájos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 Megtisztelve érezzük 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. Feltétlenül hozza el Teddyt és Fannie-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 és természetesen George-ot. Jól mond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ket? - kérdezte; miközben teljes nagys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egyenesedett, s Edwina bámulva tekin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ugyan nagyon magas volt és jóképű.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hihetetlennek tűnt, hogy jövendőbeli sógor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ének apja. - Hétkor ideküldöm a kocsit. Ismer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samat és tudom, ilyen dolgokban m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zhatatlan. Még képes és közvetlenül a stúdi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 át. - Sam rámosolygott, s Edwi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jük szépen. - Visszakísérte a férfit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hoz, miközben Teddy úgy ugrált körülöttü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rakoncátlan ír szet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zontlátásra este. - Egy hosszú pillanati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ott, mielőtt kezet fogott Edwinával és b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ls-Royce-ba. Egy pillanattal később a sofőr b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a a motort, Sam integetett, majd eltűnt. F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en akkor jött ki 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 volt az? - kérdezte minden érdeklőd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elen apja - mondta Edwina mintegy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ődően, miközben Teddy tovább áradozott a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król, s csak azért hagyta abba, hogy el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tetszett neki Sam. Ezután azzal foly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eretné újra kipróbálni az arab telivé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zt nem helyeselte, sőt figyelmeztette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ét, hogy legyen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agyok - tiltakozott sértődötten Tedd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jelentőségteljes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ndben van... - visszakozott öccse - majd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á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zon kívül vacsorázunk? - kérdezte Fa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hoz hasonlóan ő is szeretett otthon len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ságosan fiatal volt ahhoz, hogy mindig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ksoljon otthon. Edwina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elük tar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d, jól érezzük magunkat - bizto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Edwina. Vendéglátóik aranyos emberek vol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kedves volt Samtól, hogy személyesen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k. - Mindnyájunkat meghív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zonban sokkal izgatottabb volt, amiko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jött. Folyton azt kérdezte, mit vegyen föl estére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őleg Edwina valamelyik ruháját. Rettentő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g volt az egész napi elfoglaltságtól. Ruhaprób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ak, s George-dzsal aláírták a filmszerz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ddig maradhatunk? - szüntelenül ez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miközben öltözködtek, s majdnem eláj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ta az elegáns kocsit, amelyet Sam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úgy döntött, hogy saját kocsijával jö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etre, ha ő és Helen késő b még el aka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valahová. Ezt Edwina logikus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owitzéknak gyönyörű házuk volt, 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is megilletődött, amikor meglátta. H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tzék villája mellett, még a Pickfair is szeg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nyhónak tűnt. Hatalmas szobái voltak, tá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ezettel, csupa antik bútorral berende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Angliából és Franciaországból h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kat faburkolat díszítette, márványpadl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értékes aubussoni szőnyeg, s impresszioni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stmények a fa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sodálatos luxus ellenére Sam Horowitz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elfogulatlanul üdvözölte őket; Edwinát ar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kolta, mint egy gyereket, akit születése óta is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isebbek is pillanatokon belül otthon érezh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at. Még Helen is ragyogott, bár néha fél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viselkedett. Fannie-nak megmutatta régi babá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álószobáját, bár Alexisnek sokkal jobban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üllyesztett rózsaszín márvány fürdőkád.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gyerekek Helen szobáit nézegették, Sam ki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Edwinát és Teddyt az istállóhoz, hogy megmu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 nekik lovait. Remek csapat volt, csupa telivér, dí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tes paripák Kentuckyból. Edwin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tette, miért habozott George olyan sokáig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megkérte Helen kezét. Ehhez a luxusho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könnyű felnőni. S mégis, mindennek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meglepően egyszerű lány volt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ytelen volt elismerni, hogy valósággal oda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ccséért. Egyáltalán nem látszott követelődz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lkényeztetettnek. Nem volt túlságosan esz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nagyon szerette George-ot. Edwina bizonyo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tetben Fannie idősebb, jóval kifinomultabb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át látta benne. Legfőbb vágya volt, hogy főzz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hon maradjon és gyerekeket szüljön.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alatt őket hallgatta, Alexis grimaszoka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 és kijelentette, hogy mindnyájan bolon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az ifjú hölgy mit szeretne inkább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Sam, láthatóan jól mul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nem késett a vála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ársaságba járni, szórakozni, minden este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ni... férjhez nem menni... film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vágyai részben már teljesülnek, iga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kedvesen. - De remélem, nem mindeg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n lenne, ha nem menne férjhez. - Azután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rádöbbent, mit mondott és önkínzó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Edwinára. Ám ő csak nevetett, egy kics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ratta is, hogy gyorsan feloldja a férfi zav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attam ne aggódjon. Én jól érzem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kisasszonyként. - Edwina nevetett, de Sam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tséges - mordult Edwinára. - Képte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t mondani! - Ugyanakkor tisztában vol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wina sem fiatal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rminckét éves vagyok - mondta a lány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 - és nagyon jól érzem magam egyedül. -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an bámulta. Bizonyos értelemben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volt, mégis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 vagyok benne, hogy nem marad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, ha szülei élnének - mondta csendes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bólogatott... akkor nem... s természet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Charles is élne. Akkor már tizenegy évv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házasodtak volna. Ezt ma már szinte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volt el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dolgok úgy alakulnak, ahogy a sors akar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ökéletesen oldottnak látszott, s Helen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 témát váltott. Csak jóval később szidta meg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en sajnálom... Nem gondoltam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Sam bocsánatkérően, amikor lánya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tte őt, hogy Edwina a Titanicon veszt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őlegényét. Sam most még kínosab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Mintha jóvá akarná tenni a dolgot, azt aján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, hogy menjenek valahová táncolni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vigyék haza a "gyerekeket", azután Hel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t és Edwinát meghívta a Cocoanut Gro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Az ötletet mindenki nagyszerűnek talált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kivételével, akit feldühített, hogy nem 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 Edwina halkan figyelmeztette őt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fiatal és nehogy botrányt csináljon.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alkalma társaságba járni, ha jól viselked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isztizik. Alexis egész úton duzzogott a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nban, de Edwina ügyelt rá, hogy a többi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"biztonságba helyezze őt George ház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visszament Samhez. Helen George kocs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ült, közvetlenül mögöttük. Edwina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amikor visszament a Rolls-Royce-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látta, hogy Sam egy órák óta behűtött palac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zsgőt tölt két poh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veszélyes lehet - mosolygott rá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tva a sok apró figyelmességtől. Szórak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 Hollywood sok szeszélyes lux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? - Sam egyenesen Edwin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. Már jobban ismerte a lányt, s Edwin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csillog a férfi kék szeme a holdfény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m, higgyek-e magának. Maga enné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ok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igen. S kevésbé igén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, úgy érzem, különben nem a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fel a saját életét azért, hogy felneveljen ö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- Néma felköszöntésre emelte poharát, s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viszonozta. Felköszöntötte George-ot és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át, s Helen apja rámosolygott. Gyönyö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dődött ez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jó hangulat még fokozódott, amikor át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ocoanut Grove-ba, ahol órákig táncoltak,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rt cseréltek, csevegtek és mókás történetek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tek. Olyanok voltak, mint négy jó barát;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ször is észrevette, hogy Helen megszorítj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i apja karját, s olyankor mindig rajon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 rá. De ők ketten, Edwina és George is jól össze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ek, s hivatásos táncosokat megszégyenítő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 hat tangót táncoltak egym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hatom, szép pár vagytok! - bámul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, amikor George - anélkül, hogy lélegzetv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szünetet tartott volna, miután a nővérével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t - a parkettre vitte H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 is - mosolygott szélesen Edwina. - Látt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? Akkor megpróbálhatnánk mi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. Csak azért, nehogy letapossuk egymás láb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v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udta, hogy egész este táncoltak, s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amint egyre közelebbről megismeri a férfi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hogy Helent nagyon kedv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lepve tapasztalta, milyen könnyed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hantak a parketten. Valakire emlékeztette őt S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nem tudta biztosan, kire. Később rájött: ap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e, egy régi táncra, amikor még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Sam annyival magasabb és erőse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hogy a lány újra gyereknek érezte mag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 módon még élvezte is. Tetszett neki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telen gondoskodása és gyengéd tekintete;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ott, mindent magába szív, mindent megé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körül. Ő is egyedül nevelte lányát, miután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még Helen kiskorában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nem volt könnyű, s Helen folyton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hogy túlságosan szigorú vagyok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szemmel látható volt, hogy Hel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eheztel apjára, az pedig imád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ugyan gyönyörű lány volt, s nem is lep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ennyire rajong Edwina öccséér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volt értük és helyettük is. Boldog é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: édes-keserű pillanatok voltak eze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k gyakran a Charlesszal töltött utolsó nap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tették; amikor átmentek Angliá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jelentsék eljegyzésüket. Néhány évv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leg levette Charles jegygyűrűjét, bár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ézte, amikor kivett valamilyen ékszer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még egy utolsó táncra kérte, s a férfi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látta, amint jóképű öccse menyasszonyával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 a parketten, az utolsó tangón, de ő és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csak szépen j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ment ez továbbra is, a két pár remekü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s hajnali háromkor érte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Sam hazakísérte Edwinát, Helen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a előtt átszállt kocsijába. Helen és apja inte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jó éjszakát kívánt a két Winfieldnek. Edwin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szönte a csodálatos estét, Georg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megcsókolta Helent, miközben Sam és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úgy tett, mintha nem venné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hamarosan megismételjük - mondta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gyan, s Edwinába egy pillanatra belehas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jdalom. Amiért így és nem másként alak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Alexis elkezdte a forgatást. Sokkal fá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b volt, mint gondolta. Voltak napok, amikor 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an ért haza, mégis - bármennyire kemény vol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a rendező - láthatóan élvezte a dolgo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mindennap elkísérte a forgatásra, de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úgy érezte, hogy fölösleges a jelenléte.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ekül dolgozott, teljesen oldott volt, s a for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n láthatóan mindenki szerette, a főszereplő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kisebb statisztáig. S akárcsak George - aki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 érkezése pillanatában tudta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i otthona - Alexis is így érzett. Tündérorszá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omvilág volt ez, ahol Alexis mindörökre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hat, a többiek majd vigyáznak rá, s ő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erre vágyott. Edwina meghatódva lát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a húga, s milyen lelkes a filmez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ha kicserélték volna - mondta egyik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 öccsének, amikor hármasban Helenn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coanut Grove-ban vacsoráztak. Ez volt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nc szórakozóhelye. Edwina előzőleg él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figyelte, hogyan táncol Rudolph Valenti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nstance Talmadge-dzsel, s hirtelen azon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magát, hogy hiányzik neki Sam. Idő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összebarátkoztak, s Edwina élvezte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Helen társaságát is, Sam azonban Kentuck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, ahol két új lovat akart 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 kell ismerni - mondta Georg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abb pezsgőt töltött nővére és jövendőbelije 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 - Alexis remek a filmben; még jobb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am. Sőt - nézett jelentőségteljesen Edwiná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gondokat is jelent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ezt? - nézett rá Edwina meglep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. Eddig minden olyan simán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marosan kicsúszik a kezünkből. Ha sik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a filmben, másoktól is kap majd ajánlatot, 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ár egy hete ezen törte a fejé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okosat nem tudott kisü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gondolkodom rajta. Semmiképp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nék itt maradni a két kicsivel. - Georg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már saját élete volt itt, s bármit gondolt is Alex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túlságosan fiatal volt ahhoz, hogy egyedü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jon Los Angelesben. - Ne izgulj, majd kital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re azonban kis szünet állt be, amikor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lettek a filmmel, s mindnyájan vissza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, hogy Fannie és Teddy folytat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skolát. Edwina is bevallotta magána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en jön el Hollywoodból, de kötelessé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ezte, hogy hazamenjen. Ezt korábban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s megígérte. Mégis szomorú volt, amikor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ott George-tól és Helentől, sőt Samtól is.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ztak neki az elegáns vacsorák és az esti tán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udta, hogy szeptember végén George és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vőjére úgyis visszamennek Los Angelesbe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ra újabb film került szóba Alexisszel, s Alex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örgött Edwinának, hadd lehessen saját lak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zerint ez csak úgy lehetséges, h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rdedámot talál a húgának. A helyzet kezdet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ódni, s Edwina még mindig a megoldáson 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jét, amikor az erősen beharangozott esküv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ozott a társ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George várta őket a pályaudvaro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evetve figyelte, öccse milyen idege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 szállodához kíséri őket. Edwina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, hogy nem lesz öccse útjában, s ezért új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verly Hills Hotelben foglalt szobát. Ettől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k nagyon boldogok voltak. George az ideg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 majd szétpukkadt, miközben a liftesfiút uta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ta, hová tegye a csoma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nap estére tervezték a legénybúcsút, az esküv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a "főpróbáját" pedig másnap este az Alex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a Hotelben készültek megtartani. Az előző es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mas estélyt rendeztek tiszteletükre a Pickfai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élem túl ezt a hetet - nyögte Georg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sztály nappalijában egy pamlagra roskadt,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n tekintett fel Edwinára. - Sejtelmem sem vol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hogy a nősülés ilyen fárasz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end legyen! - ugratta őt a nővére. - Lá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, hogy élvezed minden percét, s ez így va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n He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a Istennek, az a lány csupa erő. Nélk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nám végigcsinálni. Minden programun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ből tudja, minden ajándék eredetére emlék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ki jön az esküvőre és ki nem, s mikor ho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nünk. Nekem nincs más dolgom, csa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ltözni, nem elfelejteni a gyűrűt felhúzni és fiz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ért. Az az érzésem, nélküle még ennyi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ék képes. - Edwinát mindez lenyűgözte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Helen, amikor néhány hónappal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, hogy ő legyen a nyoszolyólány. Rajt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 még tizenegy koszorúslány lesz, tizenegy vőf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násznagy, négy virágvivő lány és egy gyű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vő. George nem tréfált, amikor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et rá kellett volna bízni Cecil De Mill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 az egész, mint egy hatalmas filmepo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 a lakodalmat a Horowitz-villa kert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ák megtartani, rózsával és gardéniával teleszó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i lakban; a virágokat Helen és George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ették. Az esküvői fogadást a villában tervezté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tben pedig két hatalmas sátrat állítottak fel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ekarral. Aki csak számít Hollywoodban,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Helent, amint George felesége lesz.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könny szökött a szemébe, ahányszor er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t, de amikor júniusban átjöttek, különleges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kot hozott magával Helen rész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ezd jól magad ma este. - Megcsókolta öcc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 elbúcsúzott, hogy elmenjen a legény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ra. Amíg Edwina fürödni ment, Alexis, Fanni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- mint egy csoport utcagyerek - kiraj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osztályból, hogy felfedezze a szálloda hall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rtőztessétek magatokat, könyörgök - rim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Edwina, bár azt remélte, hogy amíg együtt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nem okozhatnak nagy bajt. Igaz, Alexis i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kedett meg Malcolm Stone-nal, de ez hó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korábban történt, s Alexis azóta nagyon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rowitzék Düsembergje pontosan tél tizen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elent meg a szálloda előtt. Edwina beszáll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m gyerekkel, s a kocsi a Horowitz-birtokra vitte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l már minden óramű pontossággal mű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átrak álltak, a két zenekar is felállítot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elvényét és hangszereit. A program szerint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teman és zenekara, s Joe "King" Oliver Cre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zz Bandje este hattól a hajnali órákig kellet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rakoztassa a közönséget. Nyüzsögtek a fel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lók, s a Horowitz-személyzet mindent jól ké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. Pontosan tizenkét órakor különleges eb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gáltak fel a menyasszony kivételével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 hatalmas ebédlőben. Megjelent Sam H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tz is, hogy üdvözölje a vendégeket; nyugod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szedettnek látszott. Utcai ruha volt rajta, 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ta Edwinát, aki fehér selyemruhát viselt,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nyja hosszú gyöngysorával. Nagy nap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uknak, s a Winfield gyerekek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zgultak. George megkérte Teddyt, hogy leg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nagya; ez nagyon hízelgett a fiúnak, s Edwi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mélyen meghatotta. Ő lett Helen fő nyoszolyó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, Alexis volt az egyik koszorúslány, Fanni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yik "virágo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hát mindenkinek jutott feladat. Két óra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ok átmentek abba a szobába, ahol a koszorú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kat fésülték, frizurájukat rendbe hozták, kis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ték és parfümmel illatosították őket. Tedd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khoz csatlakozott, Edwina pedig elm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resse H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sőbb találkozunk - búcsúzott Sam csö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, s megérintette Edwina karját. - Nagy nap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őnknek, igaz? - Edwina inkább a vől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ának, mint főkoszorúslánynak érezte mag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indketten tudták. Akárcsak lánya egés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yamán, Samnek most is helyt kellett állni az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z anya szerep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lesz a menyasszony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Tudta, milyen fájdalmas a férfinak az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 a lányától. Ő is érezte ezt, s bár George már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négy éve külön élt tőlük, mégis mindny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ében fontos pillanat vol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meglepetésére Helent a hálószobába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A lány nyugodtan ült, szép volt és összeszedet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zurája már elkészült, körmei tökéletesre manik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özöttek voltak, mellette volt kiterítve esküvői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Már csak az várt rá, hogy pihenjen, s öt óra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a karján végigmenjen a templomhajón és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Winfield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i találkozásaiknál Edwina nem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talpraesett lány Helen, mennyire hasonl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ra. Bármit csinált, nyugodtan tette,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; mindig csinos volt és kellemes, ügyelt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és gondoskodott kényelmükről. Edwina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 látta ezt, s pillanatnyi kételye sem volt az ir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elen és George nagyon boldogo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, éppen most egy pillanatig szinte sajnál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züksége lett volna most az anyjára, nem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án egy barátnőre, aki dédelgeti, meleg ölelésse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ja őt útjára, s könnyet ejt érte, miközbe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ek a templomhajón. Itt azonban csak ké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yos asszony volt; egyikük nem is ismerte an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ásik pedig kénytelen volt anyja helyébe lép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 gyereket felnev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örülnézett a szobában és látta a te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 chantillyi csipkét, apró gombok százait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akokban parányi gyöngyöket, sok-sok mét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szályt, de a fátyol nem volt köztük. Azután át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öltözőszobájába, s ott megpillantotta. K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lták, s szépen feltornyozták egy kalaptartó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ra a komód tetején, s ott lebegett a 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ppoly hosszan, mint Helen uszálya.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, Edwinának könnybe lábadt a szeme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olyan volt, amilyennek gondolta: halk suttog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 eltakarja a szűz arcát, s vágyat ébreszt a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ben, miközben felé suh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volt, amilyen tizenegy évvel koráb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ett volna, ha férjhez megy Charleshoz. H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jándékozta, s most meghatotta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lány felveszi az esküvőjén. Hangot hall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fordult: Helen lépett a szobába, 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intette Edwina vállát. Testvérek is voltak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csupán barátnők. Testvérek, akik csa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számíthattak; amikor Edwina megfor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hoz ölelje Helent, könnyek gördültek le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, s úgy emlékezett Charlesra, mintha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volna őt utoljára. Bár sok év telt el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ent, még mindig élénken élt szívében és l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; ha behunyta szemét, maga előtt látta Charl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úgy, mint szü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felveszed - suttogta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átölelték egymást és mindketten sí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csak sejtette, milyen sokat jelent ez a fáty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felvehetem... - bárcsak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d is lehetett volna... - Helen igazából az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a Edwina is olyan boldog e pillan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lekben felvettem én is. - Elengedte a lány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mosolygott újdonsült húgára. - Csodálatos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nagyon szerettem. - Még soha nem beszélt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nek. - George is csodálatos... Legyete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boldogok. - Edwina újra megcsókolta, s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 neki felöltözni. Szinte elállt a lélegze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ránézett: Helen szebb volt, mint bármely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sszony, akit valaha is látott az életben vagy a m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Szőke haja arcát keretezte, szinte fénykor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táncolt feje körül, s apró virágok és gallyacsk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beleszőve. Edwina esküvői fátylának ko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ja jól illett a selymes hajra, csillogó gyöngyeiv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-sok méter fehér tülljével. Hat koszorúslány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a fátylat a lépcsőn, s Edwina újra elsí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ahogy né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alványkék csipkeruhát viselt, hozzái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áttal, amely hosszú uszályban végződött mög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Kalapját a párizsi Poiret készítette, amely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lt a homlokán, s majdnem eltakarta egyik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ttől egyszerre komoly és érzéki külsőt kölcsön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Elöl a mély kivágás feltárta tejfehér keblé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tartás idejére a kabátka eltakarta, s a ruh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ny égszínkékje mellett fénylő fekete haja ho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rnyakra emlékeztetett. Ő maga nem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öccse úgy érezte, Edwina még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is meglepődött, amikor látta, majd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ő pillanatban csend lett és megjelent H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ülönleges menyasszonyi ruha és a varázs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yol szinte álomszerűvé tette, s Sam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tudomásul venni, hogy Helen már nem kis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marosan elhagyja őt. Egy lassú könnycsepp 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t le Sam arcán, s a következő pillanatban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agához ölelte lányát. Mindenki zokogo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őket. Helen szép volt, apjából sugárzott az 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 szeretet. Edwina tudta, hogy Helen a mind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azt is tudta, milyen sokat jelent a lány öc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s. Helen szerencsés lány volt: mindkét férfi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szkodott hozzá, s ő tudta is, mennyire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ólalt a zene, s a koszorúslányok és a vi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vők elindultak a templomhajón előre.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elen és Sam elé lépett, kimért lép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adt, kezében a fehér orchideacsokor Mell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szorúslányok mind kislányoknak tűntek;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is és Fannie kuncog ott elöl, de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ot is, amint sugárzó fiatal arccal várak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kezdje Helennel közös életüket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újra arra gondolt, bárcsak szülei is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k volna ezt a napot, s miközben oldalra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jelent Helen, mint egy tündéri látomás. Sóh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hant végig a tömegen, az emberek a nyak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újtogatták. Miközben Edwina elfoglalta hel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Horowitz ünnepélyesen pillantott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ére, és kissé szomorú mosollyal anna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kesztyűs kezét a férj kezébe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allotta, hogy a tömeg mozgolódik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Helen és George elfoglalta helyét a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ása által előírt hagyományos baldachin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sírdogált. Az öröm könnyei voltak e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a arra gondolt, valamikor milyen nagy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 vesztett el, az örömkönnyekbe a bánat és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ozás könnyei kever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nyörű volt az esküvő, a szertartás megfel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mányoknak: George a lábával összetö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harat. Nem voltak ortodox hitűek, de Helen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hite szerinti esküvőt akart, s ezen túlme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dekelte, hogy ő és George nem azonos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ú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ákig jöttek a vendégek, hogy gratulál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am mellett állott, s először megszab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i érzéseitől, azután már nevetett Sam tréfá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indenkivel kezet fogott, bemutatta baráta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mikor csak tehette, suttogva beszélt Edwin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gész esküvő alatt áradt belőle az erő és a me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. Edwina bemutatta őt barátaiknak, aki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ól jöttek át: többnyire szüleik régi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s természetesen ott volt Ben is feleség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gyermeket várt. Azután Helen táncolt Sa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Edwinával, azután Edwina táncolt Sa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Teddyvel, s jöttek a filmsztárok és a baráto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ok is, akiket nem ismert és lehet, hogy nem 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. Mindnyájan remekül érezték magukat. 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n éjfélkor eltávozott a fiatal pár a Düsenberg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t Sam adott George-nak nászajándékul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ároztak, hogy reggel vonattal New Yorkb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onnan pedig Kanadába. Szóba került euró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 is, de George hallani sem akart a hajóútr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nem erőltette. Tudta, hogy egyszer oda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tnak, s nem akarta George-ot sürgetni.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bárhová mentek. Gyönyörű volt, amikor 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k a kocsival. Edwina sóhajtva Sam felé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on tűnődött, hol lehet Alexis, Teddy és Fa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nként látta őket a menyegzőn, s tudta, ho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ül szórakoznak, különösen Alex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önyörű volt - mosolygott Edwina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öccse remek fiú - mondta Sam el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uram - pukedlizett Edwina és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ában rámosolygott. - Önnek pedig bájos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olsó táncot együtt járták, s amikor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nézett a parketten, meglepve vette észre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Stone-t. Sejtette, hogy valakinek a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jött, különben nem hívták volna meg. Kis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összeszedte családját, még egyszer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tet mondott Samnek és kimerülten, de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ment. Csupán később, miközben vetkőztek,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eszébe, hogy megkérdezze Alexist, látta-e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egy pillanatig habozot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, látta. Táncolt is vele, de ezt nem akarta be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i Edw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 biztosan, látta-e őket a nővére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pődött, amikor Malcolmot megpillantot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nevetve mesélte, hogy beszökött az esküvőre: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ogy otthon felejtette a meghív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láttam - mondta tettetett közönny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levette az Edwinától kölcsönkapott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szélt veled? - kérdezte Edwina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va, miközben leült. Titkos szorongás vett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ényegében nem - hazudta Alex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kozom, hogy volt képe eljönni. -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Alexis már nem mondott semmit.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beszélt, hogy másnapra találkát beszé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mal, hogy részletesen megtárgyalják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filmjét. Malcolm azt mondta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afelvételt is tartottak, s ez meglepte Alexi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 forgatás még el sem kezdődött, s Alex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ződést sem írta alá. - Gyönyörű esküv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? - váltott Edwina témát. Nem volt értelm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bb emlegetni Malcolm Stone-t. Mindez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ották, hogy Helen egyenesen elrag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akkor éjjel Edwina mosolyogva, fára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an, szomorúan és mégis örömmel feküdt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 arra gondolt, hogy Helennek adta a fáty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zonban, miközben elszenderült,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yasszonyra gondolt: Malcolmról álmo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ól, hogy másnap talál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másnap találkozott Malcolm Stone-n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bassador Hotelben. Együtt akartak ebédel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roppantul ideges volt. Edwina átment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ába, hogy valamit elintézzen az öccsének,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zt mondta Fannie-nak, hogy egyik barát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ik. Fannie a szobában egy könyvet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dy pedig az úszómedencénél volt, amikor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érte a portást, hogy hívjon egy taxit a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. Elment anélkül, hogy bárkinek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, hová 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nővérem iszonyúan dühös lesz, ha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- vallotta be Malcolmnak. Krémszínű kosztüm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, s ahhoz illő kalapjában bájosabb volt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a. A kalapon levő fátyol éppen csak a szem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ullott, amint bizakodó gyermekként 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hát nem mondjuk meg neki, igaz, an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? - A férfi is csinos volt, de kissé ijesztő is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keze után nyúlt. Volt benne valami tö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xualitás, ugyanakkor Alexis mégis mindig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nak érezte magát mellette; mintha a férfi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t akarná viselni, s Alexis éppen ezt kedvelte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, nem a tolakodó szexualitást. - Az aranyo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d legalább nincs a városban - nevetett Malcol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ulattatná a gondolat. - Hova ment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ba, utána Kana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urópába? - nézett meglepve a férfi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. - Ám Alexis nem magyarázta meg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ért van ez így. - Mennyi ideig marad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 hétig - árulta el neki Alexis, miközbe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 érdeklődéssel csókolgatta a lány teny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gény kisbaba... mi lesz veled nélküle?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e gúzsba köti majd, s te magadra marad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világban, igaz? - Erről persze szó sem volt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 Alexisnek itt maradt a nagyon is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, de amikor a férfi ezt mondta, Alexis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ugyan úgy érezni, hogy a világon senki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t. - Szegény kicsi bébi, Malcolm majd vigy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igaz, szerelmem? - mondta és Alexis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uttogása közben kezdett elhalvány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sarita Beach eml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 következő film időpontjáról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s Alexis elárulta, hogy Edwina és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ja, hogy George hazatéréséig bármit is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maga szabad a következő két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 - nézett rá el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... igen... azazhogy vissza kell menje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anciscóba, mert a húgom és az öcsém még isko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bben a pillanatban a fátyol alatt még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s úgy tűnt, hogy egy gyerek ül vele az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és teste egy angyalé volt, s megfelelő irányí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sikeresen játszotta a vampot, h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hagyták, még mindig egy édes kis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Ez hozzá tartozott varázsához, de amint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lőnyomulását, megilletődött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kart menni a szállodába. - Most már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mennem kell - mondta végül, de a férfi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z időt. Újra és újra megcsókolta Alexist, s a h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játszott. Ebéd közben jelentős mennyiségű i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yasztott, s láthatólag nem sietett.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venni Alexist, hogy igyon vele még egy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. Alexis végül engedett neki; azt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visszaviszi őt a szállodába. Az ita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zlett neki, még jobban, mint az előző esti pezs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lmúlt a délután is, s ők még mindig ott 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t ittak, kuncogtak és csókolóztak, s Alexi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is elfelejtette, hogy egyáltalán el akart men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hova. Nevetve mentek vissza a férfi laká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inden iszonyúan mulatságosnak tűn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őleg az a gondolat, hogy Edwina valahol - a jó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 tudja, hol! - rá vár. Alexis már semmire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a lakásában tovább itatta borral, s kifu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sig csókolta a lányt. Alexis hirtelen ráj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valamit akar tőle, de már nem tudta, mi az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még emlékezett, hogy együtt valahová el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gy pillanatig úgy vélte, hogy már házasok is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ő pillanatban ez a gondolat is elhalvá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ész este ezen törte a fejét, s úgy vélte,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ötlet. Ez megoldja majd összes gondját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on hagyta a lakásért járó bérleti díjat, s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zte, hogy rövid üzenet kíséretében a kocsit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udvaron hagyja. Egyébként sem volt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csönkapta valakitől az utolsó forgatá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erelvény még a pályaudvaron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értek, s ekkor Alexis már félig öntudatl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, amikor felült és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va megyünk? - kérdezte, miközben a fül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rogni látszott körülötte. Képtelen volt rájönni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vagy hová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juk George-ot New Yorkban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érfi, s Alexis pillanatnyi állapotában ezt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tlet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átogatjuk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törődj vele, kicsim - mondta újra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. Tökéletes volt a terve. Alexis lesz belépőj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tárok világába. Ha kellőképpen sikerült kom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tálnia a lányt, George-nak nem lesz választás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most, hogy elvette Sam Horowitz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ha lesz ínyére, hogy szakmai körökben szaj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artsák a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t kigördült a pályaudvarról, Alexi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san horkolt Malcolm mellett az ülésen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nézte. El kell ismerni, hogy rosszabb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járhatott volna. A lány nagyon csinos.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érted azt, hogy nem tudod, hova men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ggatta Edwina a szipogó Fannie-t talán éppen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pillanatban, amikor a vonat Alexisszel ki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ült a pályaudva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azt mondta, találkozik eg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val, vagy ilyesmi... Azt hiszem, a filmből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szem... - Fannie-t elfogta a rémület, s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tt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ál valakit? - Fannie újra a fejét rázta, 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ülten gondolt arra, hogy valami szörnyű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Alexi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iöltözött, csinos volt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, s e szavaktól Edwina ereiben megfa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. Azonnal Malcolm Stone jutott eszébe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z érzése támadt, hogy Alexis hazudott előző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Már akkor is gondolt erre, de nem akarta fag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stól megtudta, hogy húga taxival men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ég este kilenckor sem jött haza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vta Samet. Bocsánatot kért a zavarásér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i a baj. Szerette volna kinyomozni,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-e Malcol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órával később Sam visszahívta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aludtak. Sam egy másik színésztől meg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címét, amely a város egyik lerobba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déb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eretném, hogy odamenjen.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ost nézzem meg vagy várjunk reggeli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nagyon készséges volt, de Edwina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hozzá, hogy egyedül nézzen utána. Rövid vi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beleegyezett, hogy Sam elkísérje őt. Éjfél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odaértek, s a lakásban láthatóan senki nem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Edwina úgy döntött, hogy nem törő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tránnyal és felhívja a rendőrséget. Sam von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bár, de ott hagyta őket a szállodában. E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 egy óra volt, s Edwina megnyugtatta Sa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edül is boldogul. Láthatóan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am ott maradjon. Megpróbált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 a rendőröknek, lényegében azonb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tudott, amennyit Fannie-tól hallott.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barátjával találkozott, s nem jött haza. Regge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Edwina csakugyan megrémült. Alexi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ma sem volt, s a rendőrség sem tudott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. Holttestet nem találtak, senki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t. A város egyik kórházába sem vitt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, akire ráillett volna Alexis személyleír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 fogalma sem volt, hová tűnhetett, 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miért. Egyedül Malcolm Stone-ra gyana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elátta, hogy tévedhetett is. Utolsó összetűzés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ónapokkal korábban volt, s a férfi biztos okul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az es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 felé telefonált Sam Horowitz. Edwina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sággal magánkívül volt már Amit Samt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ott, arra utalt, hogy igaza volt. Sam rövid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rással kiderítette, hogy Malcolm Stone kifi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t és elköltözött. Amikor reggel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kásba, véletlenül sikerült megtudnia egy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 révén, hogy Malcolm egy üzenet kísér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pályaudvaron hagyta a kocsit, amelyet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t, s feltehető volt, hogy elment a városból.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 csak az volt, magával vitte-e Alexist. Edwina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erre volt kíváncsi, de sejtelme sem volt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íthetné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rendőrségnek azt lehetne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lrabolta őt - ajánlotta Sam, de Edwin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ygott ettől. Mi lesz, ha kiderül, hogy szó sinc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blásról? Ha Alexis azt mondja, hogy önként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- s Edwina gyanította, hogy így történt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ság tele lesz velük, s Alexis jó híre örök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sül. Miközben ezen töprengett, Edwina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mennyire hiányzik neki George. - Segíthet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ben? - ajánlkozott újra Sam, de Edwin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megpróbálja egyedül megoldani a dol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 megtudott valamit, azonnal értesíti őt.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akar a terhére lenni. Már így is el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értük, s ez nem az ő gondja. Azt is kínos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mernie, hogy képtelen volt saját húgát kor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ani, s Edwinát hirtelen elfogta a rémül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nt hoz George-ra, Samre és Hel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lehetetlen volt megállítani Malcol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lexist, sőt elérni sem tudta őket, ha eluta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ötlete az volt, hogy visszamegy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iscóba és megvárja, amíg Alexis telefonál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után felhívta Samet és elmondta neki a ter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Fannie-val és Teddyvel haza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. Csendben ültek hárman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úton. Edwina aggódva gondolt hú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pedig bűntudatot érzett, amiért közöm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hagyta elmenni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butaság - próbálta őt megnyugtatni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hiába. - Te nem tehetsz erről. - Ez a dolog csa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hib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nem jön vissza többet? - fakadt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, de Edwina szomorúan elmosolyodott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 fog jönni... de a jó isten tudja, mikor é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otban. Mégis megnyugtató volt arra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is Malcolm Stone társaságában va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jobb volt így, mint valamilyen ismeretle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sztrófától rettegni. Edwina ugyan nem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ne, mi lett volna rosszabb, miközben a vona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rdült velü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rom nap múlva jelentkezett Alexis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ár úgy érezte, hogy megbolondul.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ízkor jött a hív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, el tudod képzelni, mennyire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miattad?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hangja remegett. Annyira zavar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ni sem mert, de most már Malcolm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, hívja fel Edwinát. Élete legrosszabb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mögötte. Eleinte olyan rosszul volt a vona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t hitte, meghal, később megtudta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hogy esküvőjük éjszakáját átaludta. Malco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közvetlenül azelőtt házasodtak össz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szálltak a vonatra. Hogy ezt bebizonyítsa,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k éjszaka szüntelenül szerelmeskedett vele.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ű volt, Alexis egyáltalán nem ilyennek képz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ost sehogyan sem értette, miért is men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általán nem olyan volt, mint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. Folyton arról beszélt, hogy együtt szerepe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filmekben, s bár jóképű volt, nappali vilá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ban Alexis meglehetősen roskatagna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gyok - mondta elhaló hangon, de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volság ellenére sem tűnt meggyőzőnek. -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ma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sejtettem - mondta Edwina, és a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bbülés könnyei fojtogatták. - De miért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ed ezt, Alex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önkínzó módon arra gondolt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elro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hazudtál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nem hazudtam. Az esküv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ig beszéltem vele. Egyszer táncoltunk é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ük, hogy másnap együtt ebéd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most hol vagy? - Ez bizony élete legh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édje volt, s Edwinának nem lehettek illúziói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tekkel kapcsolatban. Öt nap után már Edwin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, hogy miket műv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ban vagyok - felelte Alexis ideg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pedig levegő után kapkodott, s fejét rá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ra gondolt, hogy értesítenie kellene George-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ta azonban öccsét a nászútján zavar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sem segíthetett már Edwina legf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ja az volt, hogy eltussolja a dolgot.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rtesíti Samet, hogy megtalálta Alexist, 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öbbieknek is a lelkére köti, hogy még Georg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 szóljanak. Minél kevesebben tudnak a dolog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ál jobb lesz Alexisnek. E pillanatban semmi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 nem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 vagy New Yorkban? Melyik szállodá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gyában egymást kergették a gondol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Illinois Hotelben - mondta Alexis és a W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de-on megadott egy címet.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 a Plaza vagy a Ritz-Carlton az otthon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z nem is illett volna Malcolm Stone-hoz. -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mondanom, Edwina... - hangja elcsuklott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tőrt döf nővére szívébe, de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. - Férjhez men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csoda?! - Edwina szinte beleugrott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- Férjhez men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összeházasodtunk, mielőtt felszállt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eltitkolta, hogy teljesen részeg volt és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 nem emlékszik rá. Úgy érezte, elegendő, ha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visszajössz? - Edwina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ssé nyilváníttatja a házasságot és észre térí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, ehhez azonban haza kellett hív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.. - hangja sírósan hang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szerepelni akar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az ég szerelmére! Ide hallgass... -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atra behunyta a szemét és gyors számítást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. - Maradj ott, elmegyek ér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mondod George-nak? - Legalább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gyenérzet van benne, hogy kínosan érz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ította meg Edwina megkönnyebb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szólok. Senkinek nem szólok, s ti se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tok senkinek Malcolmmal. Minél ke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k róla, annál jobb. Hazajössz velem é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fejeztük ezt az ostobaságot. Semmisnek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tatjuk a házasságot és kész. - S közben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nehogy Malcolm egy "kölyökkel"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jándékozza őket, amint azt George mondta pár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pal korábban. - Öt nap múlva New Yorkb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és elhoz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onban befejezték a beszélgetést,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rtelen megbánta, hogy telefonált. Malcolm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volt hozzá, s ezúttal Alexis is élvezt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kezést, s már nem akart visszamenni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New Yorkban akart maradni a férfival. Sö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ött-kopott szállodában laktak, s voltak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eket nem kedvelt Malcolmban. Ilyen volt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ául az, hogy elcsalta őt Kaliforniából, de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úgy érezte, hogy szerelmes belé. A férfi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jóképű volt, bár sokat ivott, s olyankor el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keze. Máskor azonban nagyon kedves vo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bánt vele, mint egy kisgyerekkel, de Alexi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ízelgett és felnőttnek érezte magát, ami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kinek úgy mutatta őt be, mint a feleségét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teljesen eluralkodott rajta ez az érzés,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hogy megengedte Edwinának, hogy eljöjjö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Sőt azt is megbánta, hogy megmondta neki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Amikor azonban újra telefonált és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beszélni Edwinát az utazásról, megtudta Fann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, hogy Edwina már elindul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tetted ezt, Lexie? - sikította Fannie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ba, miközben Alexis érezte, hogy Malcolm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felé csúszik a combján. Meg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ütt játszunk majd filmekben - 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ez mindent megváltoztatna. - És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menni hozzá. - Fannie lélegzete el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alomtól. Edwina nem mondta meg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férjhez ment Malcolmhoz. Ő csak anny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, hogy Lexie New York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beszélsz? Férjhez mentél? - Fannie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belebújt a vonalba, miközben Teddy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dve figyelt. Erről nem beszélt nekik Edwi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 hirtelen eszébe jutott, hogy neki s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szabad szólnia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t igen. - De ha ő most elmondja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em tudja semmissé nyilvánítan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en? Teljesen megzavarodott, s már b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telefonált. Amikor letette a kagyló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Malcolmnak, már megbánta, hogy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. Malcolm egyébként is rossz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ert senki nem akart szerepet adni neki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York-i színház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gy ötletem - közölte és lehúzta Alexis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mellé az ágyra, majd levette a blúzát. Még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óban, a pályaudvaron vett neki néhány olcsó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, de Alexis most ezeket izgatónak találta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mintha filmben szerepel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szeretkeztek, s utána a férfi hosszú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ra hagyta Alexist a szállodában. Késő este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két hajójeggyel, s tökrészegen. Alexi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nkívül volt, de a férfi megígérte neki, hol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kezdve minden rendbejön. Londonba m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yarázta, ahol színpadi szerep vár rá, utá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visszamennek Kaliforniába. Addigra pedig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 már nem tehet semmit. Ha szerencséje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a magában, akkor Alexis már terhe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a nem így történik is, a botrány annyira 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ül, hogy már semmit nem mernek tenni ellen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ő élete végéig urasan él majd George Win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nz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lutazott, Edwina felhívta Same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tatta, hogy minden rendben van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félreértés volt, mondta neki; Alexis val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értődött és egyedül utazott vissza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, ahol Edwina szerint már meg is találták.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nagyon megbánta, hogy ilyen bajt okoz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már jól van. Az egész sok hűhó volt sem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lcolm Stone? - gyanakodott Sa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 biztosan, higgyen-e Edw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tűnt - mondta Edwina meggyőzően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szönte Sam kedvességét, azután megbesz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annie és Teddy a házvezetőnővel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ő elutazik, s másnap reggel felült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natra, hogy elhozza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vel szentül megígértette, hogy hall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, ha George telefonál. Megnyugtatta ő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lyen hamar csak lehet, újra itthon lesz. De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jék, semmit ne szóljanak George-nak, h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vonaton félelmetes és fájdalmas emlékek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k. Utoljára több mint tizenegy évv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erre, szüleivel és testvéreivel, s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is, hogy együtt szálljanak fel New York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uretaniára. rengeteg ideje volt az úton, s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kek egészen elcsigázták, mire az Illinois Hotel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. A pályaudvarról egyenesen odament, s arr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ított, hogy kínosan feszengő Alexist talál ott.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rozta, hogy bírósággal fenyegeti meg Malcol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helyett levél várta, Alexis gyerekes írásával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 megtudta, hogy Malcolm Londonban akar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i szerepet vállalni, s Alexis hűséges feleséghez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ően elkíséri. Edwina olvasott a sorok köz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otta, hogy Alexis teljesen megbolondu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ra, hogy még hajóra is szállt a férfival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tudta, hogy Alexis részéről ez nem csek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dozat. Azon tűnődött, vajon Malcolm látja-e, m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veredett. S vajon beszélt-e neki Alexis a Titan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gikus sorsáról s a tizenegy évvel korábbi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mény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önnyezve hagyta el a szállodát, 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kodott, mitévő legyen. Menjen-e után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ba, s egyáltalán van-e értelme követni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, hogy Alexis csakugyan férjhez akart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hoz, s talán már késő. S ha csakugya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házasodtak, amint Alexis mondta, vagy Alexi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rbe esett? Mit tehet akkor Edwina? Aligha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íttathatja semmissé a házasságot, ha Alexis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gyermekét hordja a szív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esen sírdogált a taxi hátsó ülésén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tz-Carltonhoz értek. Edwina szobát bérel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s arra emlékeztette őt, ahol utoljára lak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w Yorkban. Hirtelen szükségét érezte an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segítsen neki. De nem számíthatott senki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lei és Phillip már nem élnek. George megnő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et alig ismeri... Bennek nem akart beszélni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cáról... Senkire nem számíthatott, és ágy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kve tudta, hogy egyedül kell döntenie.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olt választási lehetősége. Tudta, hogy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, ami a Titanicon történt, képtelen újból haj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ni, mégsem hagyhatja Alexist a férfival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meg kell próbálnia visszahoznia a húgát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is Alexis felhívta őt, s megmondta, hol va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azt jelentheti, hogy számít Edwina segít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ajnalig ezen gondolkodott. Tudta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 hajón utazik a húga. Táviratozhatott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nnyira elvesztette a fejét, hogy ett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nne vissza. Edwina tudta, hogy hamarosan t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alamit, ha egyáltalán el akar valamit érni. 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integy megvilágosodott előtte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oldás: megjelent előtte anyja arca, s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tennie. Elmegy Alexis után. S még az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jegyet váltott a Paris-ra. Alexis három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utazott el a Bremen fedélz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lgatag és sápadt volt Alexis, amikor elfogl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odosztályú kabinját a Bremen fedélz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megpróbálta felvidítani, arról beszé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jól mulatnak majd. Nem tudta, hogy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 már hajón. Pezsgőt rendelt, állandóa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gatta a lányt, s folyton arra gondolt, egyszer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pompás életük lesz, amikor elegáns hajó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nak, persze első osztál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j csak bele - ugratta Alexist, kezé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ja alá csúsztatva, ezúttal azonban Alex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továbbra is hallgatott, s amikor kabin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a férfi szorosan mellette állott, érezte a lán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 leszel tengeribeteg? - kérdezte vi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. Ennél még rosszabbul is járhatott voln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eségül veszi az egyik nagy stúdió vezet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kishúgát, bár a "nászútra" az utolsó fillérjé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ltötte. Rozoga hajó volt a Bremen, de a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ok csak hahotáztak és sokat ittak, s Malcolm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játszhatott vagy kártyázhatott a férfia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feleségével" tüntetve. Amikor azonban a hajó ki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a kikötőből, Alexis görcsösen kapaszko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gyba, s estére alig kapott levegőt. Szeme ki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kodva lélegzett, s Malcolm rémülten sza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tewardhoz, hogy azonnal hívjon orvost.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Alexis halálá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in Herr? - érdeklődött a steward, és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 háta mögé pillantott a kajütbe. Észreve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csinos felesége van az amerikainak. Szép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bár a férj inkább az apja le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feleségem... rosszul van... Azonnal hív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- mosolygott a steward. -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engedi, hoznék neki egy csésze erőleves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sülttel. Az kell ilyenkor, ha a hölgy tengeri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ha nem ült hajón? - Ekkor azonban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úan felnyögött, mintha fájdalom hasí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bele, s amikor Malcolm megfordult,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orsan orvost, ember! - Alexis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aki meghalt, s Malcolmot elfogta a rémüle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, ha tényleg meghal? George Winfield megöli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búcsút mondhat Hollywoodnak; a Düsenber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és egyebeknek, amiket olyan szépen ki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z édes kis Alexisszel éli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azonnal jött, és gyanútlanul azt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nem terhes-e az asszonyka, s nincsenek-e v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sre utaló jelek. Erre Malcolm nem is gondol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élés egyébként is korainak tűnt; Alexis még sz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amikor eljöttek Kaliforniából. Az orvosn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lte, hogy nem tudja. Ekkor az orvos meg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hagyja magára őket, s Malcolm a másik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-fel járkált cigarettázva. Azon tűnődöt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lyan rosszul Alexis, s mitől áju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okára kijött az orvos, és komoly arcc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. Intett neki, hogy jöjjön ki a folyosór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bizonytalanul kö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Sokáig alszik majd. Injekciót adtam ne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tt Malcolmnak, hogy üljenek le, s ott kérd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ett rá. - Feltétlenül szükséges volt Európ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niuk? - A doktor szinte szemrehányó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, de Malcolm nem értette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.. színész vagyok... Londonban lépek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t egész élete, ez is hazugság volt.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, talál-e munkát Londonban, de a jókép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kó szőke férfi újból cigarettára gyújtott és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 mosolygott a német orv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nem mondta el önnek? - Az orvos hi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ül bámult rá, s arra gondolt, csakugyan házaso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túlságosan fiatal és ijedt volt, s drága cipő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. Valahogy nem illett a férfihoz, s az orvo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, talán elszökött otthonról. Ez esetben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út túlságosan nagy ár lehetett, s az orvos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kozva gondolt a lányra, miközben Malcol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nem mondott meg nekem? - nézett rá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n Malcolm, s ezúttal minden oka meg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volt, amikor utoljára Európába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. - Alexis zokogva mindent elmesélt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s bevallotta, hogy képtelen a hajón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zonyúan fél, mi lesz, ha elsüllyednek. Szinte e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tve kapaszkodott a doktorba, aki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út folyamán végig altatja a lányt. S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ai beleegyezik, akkor átvinné őt a hajó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bájába, s egy ápolónő felügyelete alatt ott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, amíg Angliába é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ől én nem tudok - nézett rá idegesen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ja, hogy a lány a Titanicon utazo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csakugyan házasok, akkor az ifjú feles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közölt férjével. Most azonban Malcolm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isgyerek lehetett akkor! - bizonytalan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téves volt, elvesztette szüleit, s nővére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nye is odaveszett. - Malcolm bólogatott, ez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magyarázott Edwináva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nem érdekelte őt, miért élnek szülők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, miért van velük George és az örökké éber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. Arra gondolt, hogy a szülők valahol másho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Valójában nem nagyon érdekelte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pedig magától nem beszélt róla. - Azon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án elszakították szüleitől, s akarata ellenér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 az utolsó mentőcsónakba. Csak másnap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 a testvéreire azon a hajón, amely megm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. Ha jól emlékszem, a Carpathia volt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rvos elkomorulva. Annak idején ő a Frankfu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orvosa volt, s ők vették a Titanic néhány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élykérő hívását. - Nyomatékosan javasolná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jelentőségteljesen - hogy továbbra is al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 a feleségét az út hátralévő részében.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k, máskülönben nem tudná elviselni, s meg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sen... törékenynek látszik... - Malcolm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t hátra a széken. Még csak ez hiányzott, hiszté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lány a hajón, akinek a családja odaveszett a T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con... És hogy az ördögbe jutnak majd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rikába? Meglehet, hogy ez már George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vagy Edwináé, ha addigra előkerül,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em tudják őket utolérni. Biztonságban van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ük, eljön az idő, amikor ő diktálja a feltételeket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ra Alexis teljesen az övé lesz, s testvérei kény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lesznek tudomásul venni, hogy így ala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s mindenk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jó - egyezett bele Malcolm, í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ább játszhat is, ha kedve tá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engedi, hogy átszállíts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rmészetesen - Malcolm elmosolyodott,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nsan tisztelgett és felment a bárba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rvos, az ápolónő és egy stewardess kivitte a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elaltatott Alexist Malcolm kabin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átaludta az út hátralevő részét, s ha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ébredt, máris újra elaltatták. Homályosan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ett rá, hogy hajón utazik, s a sötétben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oltva hívta anyját, aki nem jött. Csak egy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s nő volt vele, aki idegen szavakat mond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, s Alexis arra gondolt, a hajó elsüllyedt, s ő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 máshol van... talán megtalálja anyját is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dwina volt ez a 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 sem volt könnyű felszállni a haj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ellette nem volt német orvos sem, aki elalt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aris első osztályára váltott jegyet, s a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 magával hozott kis csomag volt vele. Esté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hát nem hozott magával, de tudta, úgysem lesz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ksége. Egyetlen célja az volt, hogy Alexis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gye Londonból. Időközben megkapta húga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es levelét, amelyben terveiről írt, s arró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győzni Edwinát, hogy boldog Malcolm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azonban nem érdekelte húga boldog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tizenhét éves volt, s Edwina elhatároz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gedi megszökni azzal a csirkefogóval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nta, hogy egyáltalán elvitte húgát Hollywood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etlen filmben is hagyta játszani. No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több film. Csendes, békés élet lesz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n, miután Alexis megszabadul Malcolm Sto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. Ha nagyon szerencsés, senki nem tudja meg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tént New Yorkban, s hogy egyáltalán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ak. Edwina kész volt minden hazugsá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egvédje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stewardess mutatta meg a kabinjá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hunyta szemét, és egy székre roskad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nem emlékezni az utolsó hajóra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ott, s arra sem, kik voltak vele, s mi történ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zhatok valamit, Madame? - A kabinsor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zó steward nagyon figyelmes volt. Edwina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an és bágyadt mosollyal rázta fejét. - Talán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dame felmenne a fedélzetre, kicsit jobban érez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? - A steward igazi francia módjára udvar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de Edwina csak mosolygott, s fejét rá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szönte a férfi figyelm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nem szeretnék felmenni. -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a hajó elhagyta a New York-i kikötőt,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Helen és George jutott eszébe s a nászú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egyszer telefonált testvéreinek, s újra a lelk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tte, ha George jelentkezik, csak annyit mond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neki, hogy minden rendben van. Ő, már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és Alexis elment valahová. Tudta, hogy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 amúgy is Helennel lesz elfoglalva, s aligha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 majd sűrűn. A gyerekek azonban tudták,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nővérük, s hogy Alexis Londonba ment, de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k sem vette észre, az utazás milyen erőfeszí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el Edwinától. Ők ketten túlságosan kicsi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amikor szüleik meghaltak. Alig maradt emlé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Titanicról. Alexis azonban a Bremen fedélz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elviselhetetlennek érezte az utazást, s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a Paris-n utazott, szintén nehéz napokat élt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vacsoráját a kabinba hozatta, s alig eve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mit, állapította meg a steward csalódottan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értette, mi baja van. Eleinte arra gyana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wina tengeribeteg, de nem volt benne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. Edwina állandóan a kabinban maradt, be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üggönyöket, s amikor a steward bevitte neki a 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t, mindig szörnyű állapotban volt. Mégis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hogy titkos bánat gyötri, vagy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umától szen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ame szomorú ma? - kérdezte atyai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. Edwina valamilyen írásból felpillantv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. Levelet írt Alexisnek, amelyben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véleményét szökéséről és Malcolmmal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 botrányos viszonyáról. Arra gondolt, majd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ja neki a levelet, ha találkoznak. Az írás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foglalta, s nem kellett arra gondolnia, hol van.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, de nagyon komoly hölgy, állapította meg a 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d. A második napon arra gondolt, hogy író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in rejtélyes utasa. Újra kérte, hogy menjen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re. Szép októberi nap volt, a nap mag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t az égen, s a steward sajnálkozva lát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talan és sápadt utasa. Azon is tűn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azért utazik Európába, hogy valamilye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 szerelemből meneküljön. Végül, amikor a 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d tálcán behozta ebédjét és megint sürgette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tve felállt, körülnézett a kabinban, ahol imm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a rejtőzködött, s beleegyezett, hogy sétál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edélzeten. Ám egész testében remeg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tte kabátját és ólomlábakkal felment a sét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z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lassan körüljárt odafenn, megpróbál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ni régi hasonlóságokra és különbség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felé ott függtek a mentőcsónakok, 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azokra sem pillantani, de ha a távolb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, akkor a tengert látta, s az is felzaklatta. Itt se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 nem bújhatott az emlékei elől, s bár mind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régen történt, mégis olyan élénken é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héz volt elmenekülnie előle. Néha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ett emlékeztetnie magát arra, hogy nem a Titan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é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elindult a kabinja felé, hallotta a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rai tea tánczenéjét, s hirtelen könny szök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be. Eszébe jutott, amikor egy délután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 táncolt, szülei mosolyogva nézték őket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szaladni ettől az emléktől, s ahogy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tlenül meggyorsította lépteit, egy férfiba üt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, s a szó szoros értelmében annak karjába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, miközben megpróbált eltávolodni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lamo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en sajnálom... Jól van? - Edwi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s, jóképü szőke férfit látott maga elő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rmincas évei vége felé járhatott. Kifogás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öltözve, kalapot és elegáns, hódgalléros kabá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igen... Bocsánatot kérek - Edwin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et és egy újságot ütött ki a férfi kezéből, s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megnyugtatólag hatott rá az a gondol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 ilyen egyszerű, hétköznapi időtöltésse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lkozik. Némelykor legszívesebben mentőöve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fel pusztán attól a gondolattól, hogy haj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iztos, hogy jól van? - kérdezte újr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ollófekete haja még inkább ki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rca sápadtságát, s a férfi alig merte őt el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tól tartott, elájul. Edwina nagyon rossz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igazán jól vagyok. - Halványan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, s a férfi elengedte a karját. Kesztyűt viselt, 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va Edwina látta, milyen kedves mosoly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natot kérek, ügyetlen voltam. Nagyon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egy férfira gondolt, vélekedett a férfi t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n. De egy Edwinához hasonló hölgy ritkán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tt egyedül, s akkor sem hosszú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örtént semmi. Teázni készült? -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 a férfi udvariasan, de szemmel láthat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ett magára hagyni Edw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ulajdonképpen a kabinomba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menni. - Edwina otthagyta, s a férfi csaló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n nézett utána. A luxuskabinban a steward gra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Edwinának, hogy végül kimozdult a kabin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riss levegőt szívott. Edwina nevetve vette tu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l ezt az atyai gondosk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kellemes, önnek igaza volt - ismer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elfogadta a steward által felajánlott teát. Pár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va hozta a gőzölgő italt, s mellette tálcán fahéj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rító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tétlenül menjen ki újra. A bánat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ógyszere a napfény, a friss levegő, a kelleme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 és jó z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szomorúnak látszom? - Edwinát iz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teward észrevétele. Inkább rémültnek, min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únak érezte magát, de szomorú is volt,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magában. A hajóút rengeteg fájdalmas eml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ézett fel benne. - Jól vagyok.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is sokkal jobban néz ki, asszonyom! -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t a férfi, de csalódottan vette tudomásu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vacsorát megint a kabinjába k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 éttermünk van, Madam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 ott vacsorázni? - Szívesen szolgálta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t a kabinban is, de olyan büszke vol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ra, hogy bántotta, ha az utasok vonakodtak i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venni annak összes komfortját és luxus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nem tudok mit felvenni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nem érdekes. Egy szép hölgy akárhová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het egyszerű fekete ruhában is. - A férfi látt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 Edwina fekete gyapjúruh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 este nem. Talán holnap. - Edwina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n vette tudomásul, hogy a steward kis ad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júszegyet hozott neki spárgával és hollandi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sal, s a szakács által kifejezetten Edwina rész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ített "pommes soufflées"-vel. Legalábbis a 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ard ezt mondta, de Edwina ebből is keveset e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árcsak a többi ételből, amelyet az elmúlt ké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rán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dame soha nem éhes - szomorkodott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lvitte a tálcát. Este azonban,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, hogy elkészítse az ágyat, elégedette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incs odabent. Hosszú töprengés utá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ntött, hogy megint felmegy a fedélzetre friss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t szívni, mielőtt lefekszik. Nem ment közel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oz, s lassan sétált a sétafedélzeten, a föld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zett tekintettel. Attól félt, mit lát majd, ha kin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gerre; talán egy mentőcsónakot, egy kísértet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egy jéghegyet... Megpróbált séta köz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rre gondolni, s a következő pillanatban neki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ár elegáns fekete férfi estélyi cipőnek. Fe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va a jóképű szőke férfit látta a hódgalléro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aj nekem! . .. - nevetett, s csakugyan zava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Megint kiütött valamit a férfi kezéből, aki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 szinté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szik, mindkettőnknek van valami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. Most is jól van? - Edwina persze jól volt, de el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ult és nagyon ostobá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int nem figyeltem, hova lépek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sem - ismerte el a férfi. - A tengert néz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, milyen szép? - Megint arra nézett, d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követte a tekintetét. Csak állt ott, a férfit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arra gondolt, egész lénye mennyire hasonl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hoz. Magas volt és jóképű, volt ben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előkelő, de szőke volt, nem sötét hajú, s jóval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bb, mint Charles volt, amikor a Titanicon uta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most barátságos mosollyal Edwinár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, s láthatóan nem akart továbbmenni. -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a társaságomat? - Karját behajlította, hogy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belekarolhasson. Edwina azo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an utasíthatná vissza udvariasan ezt az ajá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 egy olyan férfitől, akibe immár másodszor üt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ött bele. Hirtelen nem jutott eszébe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tulajdonképpen... kicsit fáradt va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 akartam m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kabinba? Az előbb még én is erre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gy kis séta talán mindkettőnknek jót tesz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ul a fej... s a szem is... - tette hozzá csúfoló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Edwina akaratlanul is belekarolt.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rülsétáltak a fedélzeten, s Edwina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on neki. Nem szokott hozzá, hogy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kel beszélgessen. Otthon csak gyereke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rátokkal beszélgetett, akiket egész életébe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, meg George hollywoodi barátaival, ak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 rá különösebb hatással, olyan bolondos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w York-i? - A férfi többnyire szinte ön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t, Edwina olyan ideges volt, hogy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e meg sem szólalt. A férfit ez láthatóan ne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ta, miközben a hűvös estében sétáltak, s fejük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 sütött a hold. Edwina ostobá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gy jóképű idegennel sétálgat.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jon neki, de a férfit ez láthatólag nem z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mondta szinte suttogva a sötétben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jdonképpen San Franciscóból 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rtem... Meglátogatja a barátait London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Páriz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ndonba megyek - hogy kiragadjam a hú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t annak a csirkefogónak a karmai közül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ött vele, pedig a húgom csak tizenhét éve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pedig legalább ötven. - Csak egy pár nap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kis utazást vállal egypár nap miatt.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 hajón utazni - A férfi könnyedén csev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megállt két nyugágy mellett. - Ne üljünk l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leült, maga sem tudta, miért, de olyan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nak érezte magát a férfi társaságában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volt megtenni, amit kér. Leült a férfi mellett 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ágyba. A férfi takarót terített Edwina lábár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ránézett. - Bocsásson meg... elfelejtett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tatkozni. - Barátságos mosollyal nyújtotta kez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rick Sparks-Kelly vagyok Lond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udvariasan kezet fogott vele, majd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őlt a nyug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Edwina Winfield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jadon? - kérdezte a férfi nyíltan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ogva bólintott. Nem értette, ez miért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zonban bólintott, a férfi felhúzta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két. - Szóval még rejtélyesebb. Ha nem tudná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sok folyton magáról beszélnek. -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izgatja a dolog, s Edwina újra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. Mulatságosnak és kedvesnek talál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nem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bizony! Két hölgytől ma azt hallot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a hajón egy szép fiatal nő, aki végigsétál a sé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en, de senkivel nem beszél, és az étel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njába hoz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valaki más lesz - mondta Edwina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os, ki az, aki egyedül sétál a sétafedélze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. Ezt onnan tudom, hogy a saját szem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m, és - tette hozzá vidáman - többször i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tköztem ebbe a csinos fiatal hölgybe. Hol étk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étteremben? - fordult érdeklődve Edwin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újra nevetett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 Az a helyzet... még nem...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 látja! Szóval igazam van. Csakugya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rejtélyes nő, akire mindenki kíváncsi.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kell jegyeznem, hogy az emberek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zotikus történeteket találnak ki magáról.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állítja, hogy maga szép fiatal özvegy, aki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 utazik - férjét gyászolni. Egy másik utas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ragikus válás van maga mögött, egy harmadi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ítja, hogy maga nagyon híres asszony. Mon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m, még senkinek nem sikerült kitalálni, ki ma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bizonyára olyan személy, akit mindnyájan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nk és szeretünk, például - egy pillanatig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ott, és összehúzott szemmel vizsgálgatta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t - például lehet Theda Ba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újra nevetésben tört ki, s a férfi is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odálatos a képzelőereje, Mr Sparks-Ke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vetségesen előkelően hangzik a nev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e? Különösen, ha ilyen amerikai kiejtésse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. Kérem, hívjon Patricknek. Ami pedig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élyét illeti, attól tartok, hamarosan el kell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a az igazat. Be kell vallania, melyik híres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tárhoz van szerencsém, mielőtt az első osztál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megbolondul a sok találgatástól.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anom, én is egész nap ezen törtem a fej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ak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ttól tartok, csalódást okozok, de egyszerű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, s a húgommal találkozom Európában. -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adva kicsit ártatlanabbnak tűnt a dolog, d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 láthatólag ez is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csak néhány napig marad? Jaj nekünk!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, s Edwina, miközben nézte,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ugyan jóképű férfi. Ez azonban igencsak "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l" megállapítás volt azok után, hogy az öccse ré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filmsztárral volt alkalma találkozni. - Érdek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ég hajadon. - Ez úgy hangzott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adoni lét valami különleges foglalkozás vol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ulattatta Edwinát. - Az amerikaiak ezt jól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k, van stílusérzékük. Az angol lányok már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korukban kétségbe esnek, hogy soha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férjet, s ha nem sikerül férjhez menniü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 báli szezon végén, a családjuk élve eltemeti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tsó udvarban. - Ettől a gondolattól Edwin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felnevetett. Az a tény, hogy egyedül élt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űnt számára erénynek vagy előnynek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űen így hozták a körülmények s a felad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hinném, hogy hajadonnak lenni az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ak művészete. Talán nem megyünk olya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n férjhez, mint az angol nők, akik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ak viselkedni. Nem vitatkoznak annyit. -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elmosolyodott, s Liz néni és Rupert bácsi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. - Egyik nagynéném angol férfihoz men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, ki volt az? - A férfi úgy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ismernie kellene az illetőt, s talán ismert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apította meg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rd és Lady Hickham. Rupert Hickham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ny évvel ezelőtt halt meg, s meghalt késő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néném is. Nem volt gyerek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gy pillanatig gondolkodot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tudom, kiről van szó... vagyi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ő... Azt hiszem, az apám személyesen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Ha nem sértem meg, úgy tudom, elég nehéz 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. - Edwina nevetett a finom kifejezésen, s lát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pontosan tudja, ki volt Rupert, ha így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 sértő, inkább nagyon p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ás. Szegény Liz néni pedig a saját á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tól is félt. Rupert bácsi alaposan megfél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t. Meglátogattuk őket Havermoorban. -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tette, hogy "tizenegy évvel ezelőtt", de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rájött, hogy erről nem akar beszélni. -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gen - fejezte be a mondatot szomorúan, elfú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on. - Azóta nem jártam Angl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mikor volt ez? - érdeklődött a férfi, s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nem vette észre Edwina kínos zav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izene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 rég volt. - Most kezdte fürkészni a lány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zon tűnődött, mi történhetett akkor. Iszonyú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ék sötétítette el egy pillanatra Edwina arcá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úgy tett, mintha nem venné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bizony - Edwina felállt, mintha megi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na menekülni. Belefáradt, hogy menekül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últtól, de fáradt volt ahhoz is, hogy megbirk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k a jelennel. - Azt hiszem, visszamegyek a k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omba. Kellemes volt ez a beszélgetés, Mr Spark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atrick-javította ki a férfi. -Megenged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injáig kísérjem, vagy el is téríthetem a társalg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italra? Kellemes hely, ha még nem látta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 Edwina éppen azt nem akarta hogy bejár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t, üldögéljenek a társalgóban, megismerked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z utasokkal; túlságosan élénken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őt arra az utazásra, amely tragédiával vég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ha többé nem akart hajót látni, s erre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miatt száll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de inkább egyedül maradnék -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a fejét Edwina, és otthagyta a férfit. Amikor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ment a kabinokhoz, rájött, hogy képtelen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bemenni. Minden olyan nyomasztó volt, olya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ős és félelmetes. Képtelen volt elviselni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ot, hogy elalszik, s iszonyúakat álm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. Visszament hát a fedélzetre, szemben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nnal, s megállt a korlátnál. Arra gondol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élete lehetett volna, s hogyan végződ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utazás. Annyira elmerült gondolatai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zre sem vette a lépéseket. Csak a gyengéd han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zzent fel. Ekkor a férfi már közvetlenül mög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 történt is, Miss Winfield, nem leh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szörnyű... bocsásson meg. Nem szeretnék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e lenni, de olyan szomorú volt, amikor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, hogy aggódtam mag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Edwina megfordult, haját enyhe szellő f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szemei csillogtak, s a férfi a holdfényben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 látott a lány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látszik, főleg azzal foglalkozom ezen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n, hogy megmagyarázzam az embereknek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mi bajom. - Megpróbált mosolyogni, de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sikerült neki, miközben a szemét töröl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csak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ikerült meggyőznie valakit? - Hangja mele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s volt, s Edwina már-már azt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 találkoztak volna. Az egésznek semmi értelm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is éli a maga életét, s ugyanezt teszi ő is.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 célja, hogy hazavigye Alexi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- mosolygott a férfira. - Azt hiszem,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tam meg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ttól tartok, jobban kell igyekeznie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olyan kedves hangon, amilyen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életében nem hallott, egy kényes kérdés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: - Valami szörnyű dolog történt magával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jogva figyelte Edwina szenvedő arcá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változott azóta, hogy eljöttek a New York-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anában nem. - Megpróbált őszinte 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hoz anélkül, hogy elmondaná a részleteket. -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alában nem vagyok ilyen érzelgős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kecses mozdulattal megtörölte a szemé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élyeket lélegzett a tengeri levegőből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óbált vidámabb arcot vágni. - Az az igaz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nagyon kedvelem a haj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erre valami különös oka? Tengeri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nem - felelte kitérően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szerűen már nem érzem jól magam hajó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úl sok az... - megakadt az "emlék" szónál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hogy feladja óvatosságát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ez a férfi, de ebben a pillanatban barátjá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s azt is tudta, hogy tetszik neki. - A Titani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aztam, amikor elsüllyedt - mondta csend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vesztettem a szüleimet és azt a férfit, akihez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akartam menni. - Most nem sírt, s Patric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ra elnémult a megdöbben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risten! - Most a férfi szemében csillogtak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k. - Nem is tudom, mit mondjak...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, hogy bátor tett volt újra hajóra szállni.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most magának. Azóta nem is utazott hajó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megmagyarázná a lány feszült viselkedését és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dt arcát, s azt is, miért mozdult ki olyan ritk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binból. Edwi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s ez nem könnyű. Akkor megesküd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oha többé nem szállók hajóra. De Angl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utaznom, hogy hazavigyem a húg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is a Titanicon volt? - A férfit most már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izgatta a dolog. Ismert néhány ember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veszett a Titanicon, de most találkozot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kivel, aki túlélte a katasztróf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ttük, ő is odaveszett. Eltűnt, miköz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unk a mentőcsónakba. Visszament a kabin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bájáért. Hatéves volt akkor A hajó a születé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án süllyedt el - tette hozzá szomorú mosolly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ül találkoztunk vele a mentőhajón. Hisztér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hamai voltak, s azóta sem... szóval azóta is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n kezelhető gyerek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oltak más családtagjai is? - A férfit mind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lte, főleg Edwina. Végül is kiderült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ugyan az, akinek gondolták: szép, titokzatos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tal höl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rom öcsémmel és két húgommal túlél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asztrófát. Csak a szüleim... és a vőlegény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el. Ő is angol volt. - Az emlékezéstől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odott, miközben Patrick figyelte őt. -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zgeraldnak hívták. - Hangja újra elfulladt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atig ösztönösen a jegygyűrűt kereste az uj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ár évekkel korábban levette. Felaján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sszaküldi Charles családjának, de Lady Fitzgera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gaszkodott hozzá, hogy tartsa meg. Patric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mult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tenem.. . - Úgy nézett rá, mintha kísértete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- Emlékszem, hogy emlegették magát, egy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kai lány... San Franciscóból... maga volt az...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, tíz vagy tizenkét évvel ezelőtt. Én éppe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ájt nősültem. - Majd magyarázólag hozzátet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a második unokatestvér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ig hallgattak, s Charlesra gond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Edwina újra elmosolyodott. Különös a világ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ülönösebb, hogy ök éppen most találk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 évvel Charles halál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szonyú volt... egyetlen fiú... a család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nce... - A férfi erre gondolt, s hirtelen mind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zett, még arra is, hogy Edwinát emlegetté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ülei évekig gyász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- suttogta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ment férj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fejét rázta, majd újr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maradt rá időm. Fel kellett nevelni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imet. Húszéves voltam akkor, a többi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kisgyerekek voltak. Phillip öcsém tizenha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s mindent megpróbált, hogy apjuk helyet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 legyen, de ez nagyon nehéz lehetett neki.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 képest túlságosan sok minden szakadt a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. Egy évvel késő b, 1913-ban egyetemre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, tizenkét éves, Alexis hatéves volt; Fa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gy- a kicsi pedig alig kétéves volt akkor. Év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l elszórakoztattak - mosolygott a férfira, aki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ulva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mindezt... egyedül csinálta végig? - Sza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dt. Nem akárki volt ez a lá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é-kevésbé, de valahogy sikerült. Igyek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 időnként úgy éreztem, hogy nem bírom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végül mindnyájan túléltük. - Phillip kivétel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azóta mi történt velük? Hol él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osolyogva gondolt testvéreire, s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hiányozni kezdett neki a két legkisebb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ranciscóban 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Phillip hat évvel ezelőtt elesett a háború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George öcsém a család hőse. Phillip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otthagyta Harvardot, hazajött, s végül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 ment, ahol szép karriert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nész? - nézett rá Patrick érdeklődve.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nek találta ezt a családot. Mindenesetre jóva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esebbnek, mint a sajátját odaát Angl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onb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filmstúdiót vezet. Irtó jól csinálja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 nagy filmet készítettek. Pár héttel ezelő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sült. - S megint mosolygott. - S itt van Alexis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ől már beszéltem. Vele találkozom Londonban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magyarázta meg ennek okát. - Fannie,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dér tizenöt éves. A legkisebb, Teddy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árom. - Tekintetében olyan büszkesé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re befejezte a családi beszámolót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en 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mindezt egyedül csinálta végig. Gratulálok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tudom képzelni, hogyan sikerül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csináltam, napról napra. Senki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, van-e hozzá kedvem. Egyszerűen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ni, s én mindnyájukat szerettem... - Majd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n hozzátette: - Értük tettem és anyámért...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n maradt, hogy megkeresse Alexist. Későb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férfiakat nem engedték a mentőcsóna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döntött, hogy apámmal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elborzadva gondolt a gyerekekre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, Edwina társaságában hagyják el a sülly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t a mentőcsónakban. Edwina boldog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tengert, s arra az éjszakára gondol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e végéig kísérti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leinte arra gondoltak, lesz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. Tulajdonképpen senki nem jö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kevés csónak volt, s milyen súlyo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yzet. Senki nem szólt nekünk, hogy azonnal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hagyni a hajót. A zenekar játszott, nem szó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rénák vagy harangok. Emberek ide-oda n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sögtek, azt hitték, hogy bőven van idejük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 néhány értékes mentőcsónak vízre száll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 is azt gondolta, hogy utánunk jön, vagy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arad vele, amíg odaérnek a mentőhajók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kkor azonban szembefordult a férfival, ezz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gennel, aki majdnem unokatestvére lett, s be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tta neki az igazat. Amit tizenegy év óta ön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sem mert bevallani. Közben a férfi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kezét. - Sokáig gyűlöltem őt ezért..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att, hogy rám hagyta a gyerekeket...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ért, hogy önként meghalt apánkkal, hogy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te őt, mint bennünket... Hogy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ránta érzett szerelme a halálba rántsa őt is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iszem, sokáig rémülettel töltött ez el... Bűntu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ört, amiért elhagytam Charlest, mintha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ott kellett volna maradni, mert anyám is 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 apánkkal. - Most már könnyek peregtek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án. - De én nem maradtam ott. .. Elmentem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őcsónakkal, a gyerekekkel... Magammal 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őket, és hagytam meghalni a szüleim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, miközben biztonságban voltunk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ónakban. - Már az is könnyített a lelkén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hatta ezt a titkot, ami több mint egy évtize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ötörte. Miközben beszélt, szorosabban a férfi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hatta, mi történik. Nem tudott töb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ők... Arra gondoltak, hogy egy másik csó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l mindnyájan maguk után mennek, vagy a haj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radnak, amely nem süllyed el. - Edwina is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er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tam, hogy örökre búcsúzom tőlü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ogta. - Szinte meg sem csókoltam Charlest..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nem láttam többé. - Sírt az éjszaká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szorosan fog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nnél többet nem tehetett. Maga el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... A szörnyű balszerencse az ok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. De nem hibáztathatja magát, amiért túlélt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iért maradt vele? - kérdezte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a férfi tudná, pedig legfeljebb sejtette, ép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mint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annyira szerette, hogy nem tud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 nélküle. Ez előfordul néha. Vannak nő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y éreznek. Talán nem tudott szembenézni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tal, s tudta, hogy maga helyette válla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 gyerekek nem ezt érdemelték, s én se..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Charles nélkül kellett tovább élni. -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haragos volt, hogy először beszélt legben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zéseiről. - Néha gyűlöltem, mert én élet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dtam, ő meg nem. Miért kellett nekem tovább 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ájdalommal? Miért kellett nekem Charle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ni, miért kellett nekem... - Nem tudta folytat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mindegy is volt. Ők meghaltak, Edwi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igcsinálta. Egész életében őket és Charles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, s felnevelte szülei gyermekeit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ű. Ezt Patrick is megértette, miközben sír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omását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éha kegyetlen az élet. - Legszívesebben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sírt volna, de tudta, hogy ez nem segítene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n meghatotta, hogy a lány így kitárulkozott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Érezte, hogy eddig senkinek nem beszél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ösen arról nem, hogy neheztelt anyjár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 önként meghalt apjáva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ocsásson meg - nézett rá Edwina. -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tt volna erről beszélnem. - Újra megtörölte arc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zép lenvászon zsebkendőt nyújtott á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elyre a családi korona volt hímezve. Edwin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san megköszönte. - Általában nem beszélek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tam. - S a férfi újra rámosolygott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két évvel ezelőtt találkozunk, talán elv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na magát Charlestől, s mindketten sokkal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bbak lehettünk volna. Nem vettem voln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ül azt a nőt, akit nem kellett volna.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- folytatta mosolyogva - Charles egyik an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ahúgát vettem feleségül. Nagyon "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", ahogy anyám mondta, de sajnos késő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észre, hogy nem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mindig házasok? - kérdezte Edwi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újra kifújta orrát. Izgalmasnak tűnt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at, hogy Patrick felesége lehetett vol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újra sajnálta, hogy nem találkoztak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felelte a férfi lemondóan. - Van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 fiunk, s körülbelül kéthavonta váltun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t, két utazás között, a reggelinél. Attól tarto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em... hm... nem nagyon kedveli a férf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érzi magát barátnői, női rokonai és lovai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ságában. - Edwina arra gondolt, hogy a férf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 nagyon fontos dolgot mondott neki, de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ban volt, és nem merte megkérni, hogy folyt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t megtudott, hogy a férfi feleségül ve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, aki nem szerette őt, s akit ő sem szeretett, 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gy is, mit akart mondani a "barátnőkkel"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jában azonban Patrick pontosan azt mondta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re Edwina gondolt. Az egészben az volt a leg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nösebb, hogy a néhány próbálkozásból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mekük született, s több már aligha lesz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ikük sem kívánta a folyt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het, hogy elválik egyszer? - kérdezt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lkan, de a férfi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s ennek több oka van, egyebek között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im. S azt hiszem, a szüleim nem élnék túl. Tudj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családunkban még nem volt válás. Tovább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lítja a dolgot, hogy - hála egyik franci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nak - szinte fehér hollóként katolikus ang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. Attól tartok, Philippa és én életünk vég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ssze vagyunk kötve, s ez, legalábbis nekem, elég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 kilátás a következő negyven-ötven év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nvtelenül beszélt, de szavai mögött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érezte magányát, s a tekintetében is látta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férfi a házasságáró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ért nem élnek külön? Ez nem tarthat így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végéig. - Bámulatos volt: alig ismerték egymás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is legbensőbb titkaikat tárták fel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n azonban gyakran megesik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incs más választásom - mondta Patrick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dtan, a feleségére célozva. - Éppúgy, min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amikor arról volt szó, hogy fel kell neve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tvéreit. "Noblesse oblige", mondaná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m. Vannak nemszeretem dolgok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ességünk megtenni. Ilyen az én életem is.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k csodálatosak, már nem egészen kicsik, 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nyájan internátusban laknak. Richárd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, aki tavaly, hétévesen kezdett iskolába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 már kissé szabadabb vagyok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általán nem kell otthon lennem, s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vagyok. - Fiús mosollyal nézett Edwin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vagyok New Yorkban, s amikor tehetem,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 ügyben Párizsba megyek. Én vezetem apám bi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it. Barátaim vannak Berlinben és Rómá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látja, nem olyan szomorú a sorsom. -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őszinte volt hozzá, ahogy ott állt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e, s a férfi átfogta kar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agyon is szomorúan és kietlenül hangz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is akarta megválogatni szavait, s a férfi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t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aza van, de nekem ez jutott, s megpróbál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oldalát nézni. Akárcsak maga. Nem valami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, mégis az én életem. Akárcsak a magáé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 meg, mit tett: a fél életét azzal töltötte, hogy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lta azt a férfit, aki több mint egy évtizede 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t, akit húszéves korában szeretett. 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.. gondoljon rá! Csakugyan ismerte őt?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 ő, ki volt, csakugyan boldoggá tette magát?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kal több járt volna magának az élettől, s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, de hát így alakult. Maga is megpróbálja a dolog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dalát nézni szeretett testvérei körében, 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ezt teszem a fiaimmal. Nem kaphatok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et a sorstól, házasember vagyok. Mag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bad, s ha véget ér ez az utazás, kereshet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t, akit szeret, s akit talán Charles is kedve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jhez mehetne hozzá, és lehetnének sajá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i. Én nem tehetem, de maga szabad, Edwina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lassza el az élet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beszéljen butaságokat - nevetett rá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a férfi bölcs dolgokat mondott neki, akár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 ezt Edwina, akár nem. - Tudja, milyen ör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? Harminckét éves leszek. Túlságosan ör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k már a házassághoz. Az én életem nagyrész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utot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enyém is. Harminckilenc éves vagyo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a, mit mondok? Ha volna még egy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m, ha szerethetnék valakit, hogy boldog l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újra gyerekeim legyenek, fejest ugran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észbe. - Miközben ezt mondta, ránézett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előtt az válaszolhatott volna,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halála óta így senki nem csókol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, s egy pillanatig átfutott az agyá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mondott. Lehet, hogy igaza volt?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Charles csupán távoli gyerekkori emlék?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re megváltozott volna? Lehet, hogy kinő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t? Csakugyan őrá emlékezik? Ezt m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hatta biztosan, de nem volt kétséges elő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nnak idején szerette őt. De talán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áig hordta a szívében. Talán eljött az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váljon tőle. Hirtelen, miközben visszaadta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k csókját, minden más kihullott az emlékezet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úgy szorították egymást, mint két fuldokló az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sokára engedte őt el Patrick, s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rosan álltak egymás mellett. Patrick újra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lta, azután az arcába nézett és mondott nek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, amelyet Edwinának az első perctől ke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nia kellett. S Patrick is tudta, hogy ezt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mi történik köztünk, Edwina, nem veh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ségül. Szeretném, ha ezt már most tisztázná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beleszeretünk egymásba. Bárm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 majd egyszer, halott ember vagyok.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olsó pillanatáig nős maradok, s nem akarom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nni a te életedet is. Itt és most kijelen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megengeded, hogy szeresselek, szabad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ok neked... mindkettőnk érdekében... Nem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szkodom utánad, s nem akarom, hogy te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j hozzám. Megér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mondta a lány elfulladva s hálása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szinteségéért, de az első percben meg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ember Patrick. Ezért is tárulkozott ki előt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tudta, hogy máris szereti őt. Képtelen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: alig ismerte őt, mégis tudta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engedem, hogy velem is azt tedd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szal... hogy évekig hordozd magad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mlékemet... Szeretni akarlak és utána eleng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, ép személyiségként. S ha egyszer meg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, menj férjhez valakihez. Tedd, amit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aggodalmaskodsz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. - Nem láthatunk mindent előre. Mi v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Philippa meghal, vagy elhagy, vagy el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rre nem építhetem az életem, s te sem teh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. Ne feledd, szerelmem, hogy egyszer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el... mint a madár... Hazarepülhetsz, a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öttél, az óceán túlsó oldalára. - Miközbe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mondta, Edwina még inkább érezte a válás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át. Görcsösen belekapaszkodott, és lágyan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ég ne...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... még nem... - súgta vissza a férfi, s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távoli emlékkép, ajkával összeborzolta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át, úgy suttogta újra: - Szeretlek... - Bár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voltak, vallomásaik és Charles személy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ö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smi csak a regényekben vagy George filmj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fordul elő: találkoztak, egymásba szerett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két világ között lebegtek. Edwina előtt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n élet kapuja tárult ki: olyan életé, amily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nem volt része, vagy ha volt, tökéletesen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jtette az elmúlt tizenegy év során.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kat nevettek, órákig sétáltak a hajón, s Edwi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san oldódott a rettegés, hogy bármelyik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elsüllyedhetnek. Patrick ügyelt rá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gyenek részt a mentési gyakorlaton, pedig 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ik csónakhoz volt beosztva. Az ügyeletes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megértő volt, s a többi utas is gyengéd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.s kissé irigykedve figyelte őket a távolb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ban gratuláltak az ifjú párnak. Ők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yekeztek elbújni a kíváncsi szemek elől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beszélgetni és csókolózni akartak, s fogt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kezét. Ez volt az, amit mindketten oly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lkülöztek, bár Edwina titokban gyana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Patrick olykor hozzájutott ilyen örömökhö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ő azt állította, hogy amióta megnősü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tett senkit, s Edwina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lyen gyerek voltál? - kérdezte a férfi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t akart tudni Edwináról, a legapróbb részlete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 - nézett rá boldogan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soha nem gondoltam erre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, boldog gyerek voltam. Amíg éltek a szülei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lehetősen hétköznapi életünk volt. Iskolába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Phillippel huzakodtunk a játékok miatt..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m segíteni a mamának a kertben..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- ötlött fel most benne az emlék -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halt.. . s hazamentünk, a kertben sokáig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hozzá, miközben a rózsabokrokat nyeseg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omláltam. Néha nagyon haragudtam rá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tettem, miért tette, miért maradt a hajó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voltak a gyerekek, akiket, úgy éreztem, cs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válaszolt? - mosolygott rá a férfi, de Edwi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utána könnye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jól tetted. Én is szeretek a kertben sz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ötölni, ha alkalom adódik. Pedig ezt nem tar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as tevékenységnek. - Mindenről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rekkori barátaikról, kedvenc sportjukról, az ír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akiket szerettek. Patrick a komoly, klasszikus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lmat kedvelte, Edwina pedig olyan népszerű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t, mint E Scott Fitzgerald és John Dos Pass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szerették a verseket, a naplementék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dfényt, s szerettek táncolni. Edwina könnyb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dt szemmel mondta Patricknek, milyen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ra, s most öccse megnősült, s ő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i Helent. Még azt is elmesélte, hogy H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ajándékozta azt a menyasszonyi fátyla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a saját esküvőjén kellett volna viselnie. Patr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nyes szemmel hallgatt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árcsak a mi esküvőnkön viselted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ép lett volna - suttogta Edwina, miköz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ölte a férfi könnyeit. Ezen az estén, egy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kozásuk után táncoltak is. Edwina sajn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incs egy tisztességes ruhája, amit felvehet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csodák csodája, Patrick az egyik stewardes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ítségével kerített valahonnan egy estélyi ru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nel-címke volt rajta, remekül állt Edwi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egész este azon izgult, nehogy valamelyik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s utas az első osztályról letépje róla, de sem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örtént. Remekül érezték maguka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lső osztály szalonjában suhantak a par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hajó sem süllyedt el, inkább túlságosa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rkezett a kikötőbe. Szinte pillanatoknak tűn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érték Cherbourgot, azután Southampt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 mit csináljunk? - kérdezte Edwina 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rodva. Számtalanszor megbeszélték már ezt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t, s Edwina gondolatban már eljátszotta a vá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ban képtelen volt ráven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 sem először ismételte, amit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keresed Alexist, azután ennek öröm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ndonban megebédelünk vagy vacsorázunk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hazamész, boldog leszel, és férjhez mé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ndes emb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mindezt hogy gondolod? Hirdessek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ik San Franciscó-i újság házassági rovatában? -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lt rá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de hagyd abba a bánatos özvegy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t! Járj társaságba, s tíz percen belül egy tuca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gatja majd a nyelvét a házad előtt. Mond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ostobaság! - S nem is erre vágyott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régen bevallotta neki, miért megy London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 férfi dühösen hallgatta a csibész Malcolmról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ó történetet. Fel is ajánlotta, hogy segít megker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. Azt tervezték, hogy végigjárják a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odákat. Patrick több olyan hotelt ismer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nészek laktak. Úgy vélte, aránylag könn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ják majd a szökevényeket. Abban mara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lőbb bemegy az irodájába néhány dolgo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ntézni, s délután találkoznak, hogy megkezdj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resést. Jóllehet, Edwina szerette volna meg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, egyetlen pillanatra sem akart elválni Patr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l. Most, hogy három napig szinte szünet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voltak, olyan furcsa volt a férfi nélkül.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ólagos megegyezéssel csak az éjszakát nem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tték együtt a hajón. Csókolóztak, ölelkez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gták egymás kezét, de a férfi nem akarta ki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ni a helyzetet, hogy azután elhagyja ő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eszével igazat adott neki, mégis azt kívánta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másként alakulnának a dolgok.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n nevetséges helyzetben voltak. Tizenh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a vad szerelmi ügybe bonyolódott, ő meg ag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űzként utazik vissza Amerikába. Ez a gondola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relte, s Patrick is mosolygott. Valamit felfed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en töröd a fejed, te rossz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on gondolkodom, milyen nevet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itt hancúrozik azzal a vén kéjenccel,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lyen illedelmes vagyok. Egyáltalán nem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em ez a forgatókönyvi - Ezen jót nevet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rajtuk múlott, hogy így alakult. Túlságosan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jött ez az érzés, s nem akarták olcsó román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hígítani. Mindketten tudták, hogy különleges,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 kincsre bukka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utaztak Londonba a vasúti kom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ndben ültek a fülkében, néha beszélgett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elmondta, Philippa nem tudja, de nem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kli, hogy ma érkezik. Szerinte a felesége úgy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otthon, alighanem Skóciában van,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vasbemuta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szobát foglalt neki a Claridge-ben, 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, hogy délután ötre visszajön. Ekkor még d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olt, s Edwina azonnal táviratozott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amelyben megadta a címét, s közölte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n rendben van. Arra kérte őket, hogy azonnal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iratozzanak, ha Alexisről megtudnak valami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mélte, hogy a gyerekek jól vannak. Ha baj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-két napon belül úgyis táviratoznak Claridge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után a Harrodsba sietett, és annyi ruhát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lt olyan rövid idő alatt, mint életében még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rsan rendbe hozatta a haját, majd kalapd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okkal és ruháscsomagokkal megrakodva, új fri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jával taxival visszament a szállodához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ötkor megérkezett, egy elegáns és mos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talált ott, akit a találkozás kellemes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mmal töltö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e jó ég! - vigyorgott. - Mit műveltél most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? - De ő sem tétlenkedett: megvette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lizabeth Barreth Browning egyik ritka kiadá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nyvét. S ha Edwina járatosabb lett volna a l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 üzletekben, akkor felismerte volna, hogy Warts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l származik az a doboz, amelyet kivett a zseb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lélegzete elakadt, amikor a férfi át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 az ajándékot. Nem is merte kibontani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kibontotta, s egy hosszú pillanatig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multa a doboz tartalmát. Keskeny, brilián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rakott karperec volt. Az a hír járta róla, hogy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dején Viktória királynő Albert hercegtől 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példányok ritkán kerültek az üzletek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rzsvevőknek néha felajánlottak ilyen rendkív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rabokat. Bármikor viselhette, s amikor f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jára, már tudta, hogy még sokáig ott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re emlékeztetv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hozott egy üveg pezsgőt is, d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ty után úgy döntöttek, ideje lesz Alexist m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sni. Patrick erre a célra autót bérelt sofőrre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ezdték a sohói hotelek átfésülését. Nyolc 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, amikor "ezt még nézzük meg" felkiál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 előző két órához hasonlóan,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fényképével, bement egy szállodába, Patr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snak egy ötfontos bankjegyet csúszt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ta ezt a lányt? - kérdezte Edwina a fény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mutatva. Évek óta a tárcájában hordta Alexi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ét. - Egy Malcolm Stone nevű férfival van.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képű, negyvenöt-ötven éves lehet. - A portá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r Edwinára, majd Patrickra nézett, végül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lógó bankjegyre pillantott, s bólintott, majd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t rájuk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, ismerem. Mit követett el a lány? Ello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amit? Amerikaiak, ugye tudják? - A portás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szik, nem vette észre Edwina amerikai kiejtés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a pénzt Patricktól kapta, szavait is hozzá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zte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tt vannak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, tegnap elutaztak. Csak pár napig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. Ha akarják, megnézhetem, pontosan miko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tek. A lány nagyon csinos, gyönyörű szőke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- Edwina szíve hevesebben dobogott,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ilyen közel került Alexishez. Lelke mé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sajnálta, hogy ilyen hamar sikerült meg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úgát. Ez azt jelenti, hogy hazamennek, s ő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n elválni Patricktől. - Pár napra Párizsba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legalábbis a férfi ezt mondta. Két hétr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ák a szobát, de azt mondták, visszajönne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ztos így lesz, mert itt hagytak egy bőröndö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Edwinára pillantott, aki alig észreve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ólintott. Ekkor újabb bankjegyet csúsztatott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zébe, és megkérte, hogy mutassa meg a bőrönd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öző férfiruhák voltak benne, de a tetejé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r női kosztümöt láttak. Ebben szökött meg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s Angelesből. A kalapja siralmas állapot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Edwina azonnal rá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 ő kalapja! - Könnybe lábadt szemmel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a kalapot, arra gondolt, mi minden törté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ával, amióta elszökött. - Ez volt rajta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űnt Los Angelesben, a George esküvője után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n. Úgy tűnt, évtizedek teltek el azóta, s ez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os értelemben igaz is volt. Több mint két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öktek meg, s Edwina tudta, hogy a húga élete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sen megváltozott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akarsz most tenni? - kérdezte gyengé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közben a portás visszament a recepció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vegye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. Azt mondták, két hét múlv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j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csorázzunk valahol, s közben beszéljü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gondolat tetszett Edwinának. Mielőtt el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portás megkérdezte, szóljon-e Alexisnek, hogy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tt jártak, de Edwina gyorsan lebeszélte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 szóljon semmit. - Egy újabb egy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kjegy megnyerte a portás hallgatását. Edwi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a szálloda előtt várakozó kocsiba ült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ment a Claridg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állodában vacsoráztak, utána felmentek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a szobájába. Patrick első kérdése az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ek-e Alexis után Párizsba, de Edwi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lte, reménytelen hajtóvadászat volna ez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ják, hol laknak Párizsban, s a bőrönd azt jel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isszajönnek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várj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azonban volt két hetük, amit szabad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h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n valami különleges kívánságod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férfi. Valamit szeretett volna Edwina, d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ráért, s úgy érezte, majd később megkérde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lajdonképpen nincs - mondta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nek azonban közben támadt egy ötlete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, amit évek óta szeretett volna megvaló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rországban volt egy romantikus zug, ahová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óta szeretett volna visszatérni. Gyerekkora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, s mindig úgy emlékezett rá, mint a világ leg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tikusabb pontjára. Amikor a férfi erről besz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csoránál, már Edwina is úgy érezte, legfőbb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, hogy oda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 tudjuk csinálni? - óvatoskodott Edw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a férfi csak vigyorgott. Megint úgy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egy elszabadult kamasz. Edwina jelenlé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nak, boldognak érezte magát, s visszat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kedve. De ugyanilyen hatással volt ő is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. Edwina újra kislánynak érezte magát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tudta, mi hiányzik neki, s ettől hirtele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kal romantikus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ágjunk bele, Edwina - súgta a füléb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áthajolt az asztalon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ásnap reggel csakugyan nekivágtak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t Fannie-nak és Teddynek, s közölte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inden rendben. Azután Patrickkel vo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álltak, a komppal áthajóztak az ír-tengeren, oda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csit béreltek és Cashelhez hajtottak. Estel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 casheli szikla előtt állottak. Komoly,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, méltóságteljes hely volt, mögötte a mezőke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yések és hangafüves legelők borították.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úgy tűnt, hogy ilyen zöldet soha nem látott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az évnek meglehetősen száraz szaká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lométereken át sétáltak a naplementében, 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fonták egymást karjaik, s Patrick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sszú utat tettél meg, amíg elértél hozzá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Patrick, miközben a hűvös esti levegő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lassan lenyugodott a mögöttük levő 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kellett lennie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 - erősítette meg a férfi. - Késő öreg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g, halálom napjáig emlékezni fogok erre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ra, Edwina. - Újra megcsókolta, s lassan lép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vissza a szállodához, fel a szobájukba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bben a pillanatban rájött, hogy csak érte szület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nek így kellett lennie. A férfi közös szobát bére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miért. Olyan kevés idejük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nyi mindent kellett megosztaniuk egym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okat kellett tanulniuk egymástól.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gyengéden kibontotta Edwinát ruhájá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ágyra emelte, a lány tudta, hogy sokat kell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a férf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nalig feküdtek egymás mellett, a férfi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ta magába, s Edwina tudta, hogy elérkezet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gzője napja. Az egyetlen, egész életé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, amelyet Charlesszal terveztek, hanem él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tlen menyegzője: ez a rövid, édes, drág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ét, amelyet Patrickkel töl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gyalszárnyakon suhant az idő. Patric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 hegyekben kóboroltak, csónakáztak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von, virágot szedtek és mindent megörökí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nyképezőgépükkel. Az éjszakákat egymás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öltötték, s úgy tűnt, mindez egyetlen szem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tás alatt véget ért. Csendben utaztak vissz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nba, s közben azt remélték, hogy soha nem é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da. A végén még elcsentek a sorstól két ajándék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, de mindketten tudták, hogy vissza kell m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k, s Edwinának meg kell keresnie Alexist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a bolondságnak tartotta az egészet. Már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a, hogy a húga valójában nem akarj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ják; Edwinának írott New York-i leve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smételte, hogy összeházasodtak. Voltak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k, amikor Edwina irigyelte húgát: ő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t megkapott, amire vágyott. Bár aligha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Stone-t rokonszenves férfinak el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mindig fennállt az a sajnálatos lehetősé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csakugyan szereti őt. Még mindig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mondjon George-nak, ha visszamenne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törődött Alexisszel és George-dzsa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Patrickre gondolt. Kezét a kezébe csús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s azt kívánta, bárcsak övék lenne az egész él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ketten tudták, hogy ez lehetetlen. Patrick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ő percben tisztázta ezt, neki pedig vissz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e Amerikába, hogy folytassa nemrég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tott életét. Egy tündöklő pillanatig azonban öv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álom, s Edwina tudta, hogy amíg é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csként őrzik majd ennek emlékét. A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lexis szállodájába, karján ott csill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riliáns karperec, a Patrickkel eltöltött napok,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uk életre keltett szerelem, a kincsként őrzött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ok emlék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most Malcolm Stone után érdeklődö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j portás közölte velük, hogy fent vannak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jukban. Patrick egy gyors kézmozdulattal me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ította a portást, aki fel akart csöngetni a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a kérdően nézett Edw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Feljössz velem, vagy először menjek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obb lesz, ha én is jövök - suttogta Edwi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jesztenéd Alexist. - Igaz, ekkor már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olyasmit elképzelni, ami megijesztheti Alex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k után, amiket az elmúlt hónapban átélt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nnyi idő telt el azóta, hogy elszökött ott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. Pár hét múlva George is otthon lesz.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gyekeznie kellett, ha feltűnés nélkül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 vinni Alexist. Követte Patricket, s fe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megadott számú szobához. Edwina remegő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 állt az ajtó előtt, s Patrick kopogott. Kíváncs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ak, mit találnak oda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biztatóan rámosolygott, azután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, jó hangosan kopogott az ajtón. Alig fél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egy magas, jóképű férfi jelent meg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mezítláb, szivarral a szájában. Egyik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süveget tartott, mögötte pedig szaténkom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s csinos lány nézett az ajtó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 egy másodpercre szüksége volt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, hogy felismerje húgát a csinos lányban.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örényét levágatta és ondoláltatta, arcán fehér p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r, piros arcfesték, jó adag szemfesték és aj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zs látszott. De Patrick az álarc alatt is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winának igaza volt: ez a gyerek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p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meglátta őket, elsírta magát, Malcol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g mélyen meghajolt és a szobába invitá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hatólag szórakoztatta, hogy a szűz nővé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ős férfival jelent meg ná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Ó, ó, máris rokoni látogatókat kaptunk. - Az 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től átmelegített gúnnyal nézett Edwin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 kedvességről álmodni sem mertem, Miss W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eld. Eljött Londonba, hogy meglátogasson benn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. - Egy pillanatig Patrickben is fortyogott az 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t, mint néhány hónappal korábban George-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Rosaritában a padlóra küldte Malcolmot, de t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ztette magát, s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ünnepélyesen pillantott a húgára, s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k látta, hogyan tűnik el lágysága. Hirtele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ly, szinte tekintélyt parancsoló lett: - Alexis, l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es, csomagold össze a holmidat - mondta, s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megvető pillantást vetett Malcolm Stone-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csó italtól és rossz szivartól bűzlött. Edwin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rzongott a gondolatba, milyen lealacsonyító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nyek érhették húgát a férfi mellett. Alexis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nem mozdult azóta, hogy ők beléptek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ahová el akarja vinni a feleségeme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te gúnyosan Malco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aga "felesége", ha nem tudná, tizenh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, s ha nem akar bíróság elé állni gyerekrab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nemi erőszak miatt, akkor azt ajánlom, engedj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m, Mr Stone - mondta hidegen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 itt nem Kalifornia, Miss Winfield. Angl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unk, ő pedig a feleségem. Ebbe nem szó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eresztülnézett rajta, s egyenesen 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ötte álló Alexisnek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össz, Alex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... muszáj, Edwina? Én szeretem őt. -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vak ökölcsapásként hatottak Edwinára, de Patri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csupán azért vette észre, mert ismerte a lányt.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ül semmi nem látszott rajta, s Patrick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odálta őt erejéért, ahogyan ezzel a láthatóa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tt kölyökkel bánik, s ahogy ezt a visszataszító, 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ött alakot kezeli, akivel a húga megszökött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yire felzaklatták is Edwinát ezek a szav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upán önérzetes tartózkodás látszott rajta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a húgáv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Így akarsz élni? - mondta lágyan, s körü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n. Semmi nem kerülte el a figyelmét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tott mosdó, a padlón heverő ruhák, az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hiskysüvegek, szivarcsutkák, s végül Malcol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llantott. - Ezt akartad? - Ilyen szavak halla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 elszégyellte volna magát, különös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hét éves lány Még Patrick is kínos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s titokban Malcolm is. - Erről álmodoz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? De hová lettek az álmaid? Hol a filmcsilla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otthonod... Hová lett a sok szeretet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d volt? Ez lett belőle? - Alexis elpityereg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át, s megfordult. Szívében Edwina tudta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 húga, s most ez a felismerés fájdalmat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i. Nem véletlenül szökött meg Alexis 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küvője utáni napon. Elvesztett apját kereste ép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, ahogy megszökött, amikor Phillip a Harvar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. Férfira volt szüksége, akárkire.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onban nem szeretőre vagy férjre vágyott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egy férfira, hanem szerető apára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nem elsírta magát, ahogy szomorú szívvel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dwina... - zokogta el magát Alexis. - Bocsá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... - Egyáltalán nem ezt várta. Azt hitte,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ka és öröm lesz az élete, ha elszökik Malco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, de már hetek óta felismerte a valóságot.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hogy tudta, kihasználta, s ez siralmas volt.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is rosszul érezte magát. Malcolm egész id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szeg volt, többször otthagyta őt más nők mia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lyenkor legalább békén hagyta Alexist. Ő már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nem akart a férfival, de a lelke mélyé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zerette volna, hogy Malcolm szeresse ő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"kisbabám"-nak nevezte őt, Alexis minde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z volt a kedvéért, s a férfi tud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ltözz fel - mondta csöndesen Edwina, s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k elismerőe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ss Winfield, nem viheti el a feleségem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egy lépést tett felé, s megpróbált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en nézni; a szeme sarkából látta, hogy Patric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edik, de Edwina megállította. Volt egy ötle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ddig nem akart távozni, amíg meg nem tud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t. Malcolm nem az a férfi volt, aki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nősül, s különösen nem vesz el egy tize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Be tudja bizonyítani, hogy elvette a húgoma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ezte udvariasan. - Nem kívánhatja, hogy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íték nélkül elhiggyem. Egyébként... -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hez, aki közben öltözködött. Valami vörö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n dolgot öltött magára, amitől Edwina hátá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igfutott a hideg, de örömmel látta, hogy a hú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galább öltözködik. - Egyébként, Alexis, ho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tél Angliába és Franciaországba útlevél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szereztél egyet New Yorkban? -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gja metszően hideg volt, s Alexis válaszolt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alcolm azt mondta nekik, hogy elvesz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útlevelemet. Olyan rosszul volta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k zakl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osszul voltál a hajón? - kérdezte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érzően. Tudta, milyen nehéz lehetett hú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ajóút. Meglepte, hogy egyáltalán vállalkoz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ész úton gyógyszerekkel tömtek a Bre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délzetén - mondta Alexis gyanútlanul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ipőjébe bú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yógyszereztek? - nézett Edwina fel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möldökkel Malcolmra. - S maga még vissza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Amerikába, Mr Stone?... Gyógyszerezt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rabolták... megerőszakolták... ezt a tizenh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t... egy kiskorút... Érdekes történet lesz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írós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ugyan? - Tért magához lassan Malcol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ugyan azt hiszi, hogy az öccse és annak 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lywoodi neje majd dobra veri ezt az egés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ja csak meg, mi lesz a jó hírnevével?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ss Winfield, a maga öccse nem fordul bíróság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maga sem teszi ezt, sőt Alexis sem. A maga öc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munkát ad nekem, az ő sógorának.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akar munkát adni, talán ad majd némi pénz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vetett, s Edwina elborzadva hallgatta.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re pillantott, s végre tudta az igazat: Alexis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és szégyenkezve hallgatta őket, s kiábrándu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zt a férfit, akivel megszökött. Végig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Malcolm nem szereti őt, de azok után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nak mondott, már nem volt értelme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ltat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exis, összeházasodtatok? - nézett Edwin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 szemébe. - Igen? Mondd meg az igazat,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om. S mindazok után, amit most hallot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d meg nekem George kedvéért és a sajá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ben is. - Alexis azonban, Edwina és Patric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könnyebbülésére csak a fejét ráz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 dühösen szitkozódott. Átkoz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ért halogatta az esküvőt. De eszébe sem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valaki utánuk jön majd 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leinte azt mondta, hogy összeházasodtun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túlságosan részeg voltam, azért nem emlé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sőbb elismerte, hogy nem vagyunk házaso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volt, hogy Párizsban megtartjuk az esküv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k ő folyton részeg volt - zokogta Alexis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dig örömében majdnem felnevet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iheti el - próbált Stone blöffölni. -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ásjog alapján élettársamnak tekinthető.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dem elvinni. - Hirtelen eszébe jutott valam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önben is - mondta reménykedve, miután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csúszik kezéből a zsákmány - mi van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ter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vagyok terhes - szólt közbe Alexis,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 megkönnyebbülésére. Ez legalább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, s Alexis most már Edwina mellett állt és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 nézett Malcol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soha nem szerettél? Soha nem voltam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slány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hogynem. - A férfi zavartan állott előttü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jra Alexisre pillantott. - Akármikor össze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tunk, tudod. Ha nem akarsz, nem vagy köte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ük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onban egyikükben sem hagyott ké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, amint rájuk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kell, erőszakkal elviszem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nem teheti. - Malcolm újabb lépést tet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, azután hirtelen Patrickra nézett, mintha mos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ülönben ő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előtt Edwina felelhetett volna, Patrick köz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gott és fenyegetően nézett Malcol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zsgálóbíró vagyok, s ha maga még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, vagy továbbra is visszatartja ezt a gyereke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óztatjuk és azonnal kitoloncoljuk az országb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azonban Malcolm Stone most első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 csakugyan meghunyászkodni látszott.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gyelte, amint Patrick kinyitja az ajtót, s Edwin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íséri húgát, aki csak válla fölött pillantott 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pillanattal később mindnyájan odalent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múlt a rémálom, s Edwina hálát adott 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lexis nem lett Malcolm felesége, s csak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mádkozott, hogy addig érjenek vissza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óba, amíg senki nem tud az esetről. Am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filmkarrierjét illeti, annak búcsút mondh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ntól fogva, fogadta meg Edwina, Alexis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n marad Fannie-val, megtanulja, hogyan kel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ret sütni és zabkásából tortákat készíteni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bban az bántotta, hogy tudta: bármilyen s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etet pazarolt húgára az elmúlt évek folyam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 nem volt elég. Alexis eladta magá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hiába próbált apát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később el is mondta Patricknak, amikor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 Edwina ágyában feküdt a Claridge-ben.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ú, könnyes jelenet játszódott le közöttük, hiszté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us bocsánatkérés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rre nem volt szükség, mert Edwina át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át, s mindketten sírtak. Alexis végül elalud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átment a társalgóba, hogy Patrickka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van? - nézett rá Patrick aggódva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ez az este mindnyájuknak, de végül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sikerült, mint Patrick remélte. Alexis alap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 jól volt, Malcolm Stone-t pedig meglepő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edséggel sikerült le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lszik, hála Istennek - sóhajtotta Edwina, le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Patrick töltött neki egy pohár pezsgőt. Micsoda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ndorító alak ez a Malcolm. Gondol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még dolgotok vele? - Edwina is eze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pillanatnyilag csak azt mondhatja, hogy sz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-nak, aki feketelistára teszi, bár ezt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kív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remélem, nem. Ez az eset ő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ünteti fel valami jó fényben. Hála Istennek,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san lusta volt ahhoz, hogy elvegye Alexist.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sságot persze megsemmisíthettük volna, de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dolgok sokkal bonyolultabbak lettek volna, s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ok benne, hogy végül a saj tó is írt volna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 szerencsénk van, hazacsempészem Alexi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enki ne tudjon róla. Gondolod, hogy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ni neki itt útleve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beszélek a nagykövettel. - Patrick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rte az amerikai nagykövetet, s azt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z majd útlevelet Alexisnek, s nem kell sok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sre felelnie. Akárcsak Malcolm Stone, majd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mondja, hogy elvesztette útlevelé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vérével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érnék tőled még valamit. - Edwina azó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te volna ezt elintézni, amióta meg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Patrick unokatestvére volt. - Megtenné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felhívod a nevemben Lady Fitzgeraldot?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n nagyon öreg már - A lady már tizeneg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ábban sem volt fiatal. - Ha megengedi,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k találk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egy pillanatig hallgatot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nék elbúcsúzni tőle - mondta Edwin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. Erre eddig nem volt alkalma. S ami a leg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sabb, szeretne végleg elbúcsúzni Charlestől, s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z Patrick most hozzásegít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lnap őt is felhívom - mondta, azután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 megcsókolta Edwinát. - Viszontlátásra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etlek - suttogta Edwina, s a férfi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 újra magához 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n is szeretlek. - De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dik a válás pillanata. Ha Alexist feltűn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l akarja visszavinni Amerikába, akkor Edw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nie kell. Pedig gyűlölte azt a gondolatot, ho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álnia Patric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Alexis rettenetesen megijed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egpillantotta Patricket. A férfi az ajtóban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Alexis kinyitotta, s a lány rémülten beszal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zobában Edwin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isszajött a vizsgálóbíró! - suttogta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kiment, hogy megnézze, mit akar, de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óban kitört belőle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Ő nem vizsgálóbíró - magyarázta húgá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nem a barátom, Patrick Sparks-Kelly - Utá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rázatként hozzátette: - Charles unokatest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azt hittem... azt mondtad... - Miu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a arcáról a festéket, s Edwina a lehető leg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űbb frizurát csinált neki, Alexis megint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, mint egy gyerek. Párizsban szörnyű frizu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inált magának, de most újra tiszta volt és sz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mondta neki, hogy Patrick csak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vizsgálóbíró volna, hogy ráijesszen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ol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hogy a barátunk valami bajt okozzon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zzá Patrick. Azután közölte Edwináv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jen el a Grosvenor Gardens 4. szám alá, aho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heti Alexis útlevelét, majd halkan hozzá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Lady Fitzgerald tizenegy órára vár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lepődött, amikor a nevemet említett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nem szerette volna felzaklatni az idős h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t. Úgy számította, hogy Lady Fitzgerald már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 elmúlt hetven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Patrick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jobban meglepte őt, hogy ismer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mondtál erről? - nézett rá Edwina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san. Még Alexis elől is sok titkolnivalój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sak annyit mondtam, hogy a hajó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nk - mosolygott. - Szerencsés véletlen... lega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s nek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a találkozásunk nagyon fe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rja? - kérdezte Edwina aggódva, ám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int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. Szerintem már régen meg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 kélt fia halálával; sokkal jobban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kor később találkoztak Lady Fitzgeral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állapította, hogy Patrick igaza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. Az idős hölgy őszinte örömmel üdvözölte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sszú ideig üldögéltek és beszélgettek után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Patrick és Alexis a gyönyörű kertben sét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ndig azt reméltem, hogy egyszer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y, kedvesem - mondta Lady Fitzgerald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an. Emlékezett rá, milyen szép lány volt fiat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ban, s a szépsége még mindig nem múlt el. A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int nagy veszteség volt, hogy nem ment férj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megértem, hogy a gyerekek miatt nem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d. Szörnyű, hogy édesanyád apáddal együt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szett. Rettenetes volt... Annyi ember pusztult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indez azért, mert a hajó felelőtlen mód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lt fel elegendő számú mentőcsónakot...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tány makacsságában nem lassított, amikor f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 a jégtáblák... A legközelebbi hajón kikapcs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ádiókészüléket. Sokáig rettenetesen bá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z, de végül beletörődtem: ez volt meg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harles számára a sors könyvében. Látod,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, ilyen a végzet. Légy hálás a sorsnak, hogy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maradtál és élvezd az élet minden pillan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osolyogva küszködött a könnyeiv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zébe jutott első találkozásuk Lady Fitzgeral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kor ott volt Charles is: Emlékezett a meny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i fátyolra is, amelyet később elküldött neki az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ölgy, pedig Charles akkor már nem élt. A fáty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oha nem vette fel. Most újra megköszön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Lady Fitzgerald elmondta, miért küldte 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Úgy éreztem, helytelen volna megtartani. 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am, hogy akkor felzaklat, mégis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m, legyen a ti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múlt hónapban a sógornőm abban eskü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gyönyörű volt. - Megígérte, hogy fényképet kü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a, s az idős hölgy fáradtan mosolygott. Férj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vel ezelőtt halt meg, s ő maga sem örvende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ló egészségnek, de Edwina látása meleg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 húgod nagyon szép lány, te is ilyen voltál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idején, csak persze az ő haja sokkal világ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Remélem, én nem voltam olyan bolondo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 - mosolygott Edwina. Hízelgett neki, hogy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n Alexishez hasonlí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általán nem voltál bolondos, azót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n bátran viselkedtél... derekasan... 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t szerencsés is leszel és találsz valakit, aki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óta is Charles emlékének élsz, ugye? - Tal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uk első percétől megérezte ezt, s Edwina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badt szemmel bólintott. - Szakadj el tőle - sutt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, s gyengéden arcon csókolta Edwinát.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ig olyan erősen felidézte magában Charl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szinte elviselhetetlen volt ez az érzés. - Bár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is, ő már boldog, akárcsak a szüleid. Most raj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sor, Edwina. Légy boldog te is. Ők mind a hár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t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én boldog voltam - tiltakozott Edwina, 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újta orrát abba a zsebkendőbe, amelyet Patric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pott. Vajon észrevette-e Lady Fitzgerald, futo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ajta a gondolat. A lady azonban túlságosan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hhoz, hogy ilyen apróságokat észrev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zt figyelje, kinek a zsebkendőjét tartja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 kezében. - Végig nagyon boldog voltam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z nem elég - korholta őt szelíden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ja - s ezt te is tudod. Találkozunk még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? - kérdezte, miközben felálltak, s a lady ki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őt a kertbe. Edwina kimerültnek érezte ma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rült, hogy meglátogatta Charles anyját, 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z idős hölgy igazat mondott. Ők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szerették volna, hogy újra boldog legy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jtőzhetett tovább az emberek elől. Ezt megtan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mellett, s most tőle is búcsúznia kell. E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tban úgy látszott, az élete csupa fájdalmas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k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élben búcsúzásul megcsókolta Lady Fitzgeral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ő könnyebbnek és boldogabb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 valaha. Az ebédnél sokat mesélt róla Patr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icsérte, milyen angyali teremtés. Patric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is egyetértett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atrick a Ritzbe vitte őket ebédre, utána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tták jegyüket az Olympicra, majd elmentek Alex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tleveléért. Megtudták, hogy szerencséjük van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mpic másnap reggel indul, s Edwiná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émület futott át arra a gondolatra, hogy el kell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a Patricktől. A férfi bólogatott, miközben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élykérően pillantott rá, s két egymásba nyíló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uskabinra váltott jegyet. Magának és Alexi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azonban sokat komolyodott az elmúl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kben, s jelentőségteljes módon magukra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et ezen az estén. Arra hivatkozot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félsz, hogy újra eltűnik? - kérdezte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ck, amint elindult Edwinával, hogy az Embass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lubban vacsorázz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azonban csak nevetett és megnyug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okult az eseménye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idő megint elrepült, s máris újra a Clarid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voltak, ahol nem tudtak olyan gyengédek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máshoz, mint Írországban. Edwina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, ha újra szeretkeznek, de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z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ogy búcsúzzam el tőled, Patrick?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áltam rád. - Tizenegy év kellett ahhoz, hogy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úzzon Charlestől, s most egyetlen pillanat ala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 válnia Charles unokafivérétől. - Eljössz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lnap Southhamptonba? - De a férfi szomorú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úlságosan nehéz lenne mindkettőn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Alexist is megzavar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úgyis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kkor a két nővér sötét titkokkal tér haza -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éden megcsókolta, s mindketten tudták, hogy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ívükben őriznek, tiszta és szép emlék, s a lelke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én Edwina érezte, hogy a férfi felszabadíto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átlak még? - kérdezte, amikor a férfi elvált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Claridg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. Ha egyszer Angliába jössz. Vagy é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k Amerikába. Még soha nem jártam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. - Edwina úgy érezte, nem is fog. Pont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vetkezett az, amit Patrick már az elején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 kell engedniük egymást, örökre. Érezte karj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ajándékát, amely mindig ott lesz, s szívéb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i majd gyengédségét. Minden más elmúlik, távo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oldog emlék lesz ez a néhány hét, amely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ította őt hosszan tartó rabságából. - Szeretlek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gta a férfi, mielőtt elindult. - Rettenetese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k... s mindig szeretni foglak... s ahányszor 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ok, mosolygok majd... s akkor i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k, s remélem, te is, ha Írországra gondolok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, utoljára megcsókolta a síró Edwinát, 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tott anélkül, hogy visszanézett volna.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ég sokáig ott állt sírva, majd lassan bement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odába, szívében a férfi iránt érzett mélysége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3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 reggel nyolckor indultak Southamp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; akárcsak annak idején, most azonban kett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: két nővér Két barát, két túlélő. Csendben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 autóban, s Alexis érezte, sok minden jár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jében. Edwina sokáig hallgatagon ült, ki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őben felszálltak az Olympicra, s mivel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nehezen viselték el, hogy hajón vannak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k a kabinjukba. Itt Edwina azzal lep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, hogy közölte: felmegy a fedélzetre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i, amint a hajó kifut a kikötőből. Egyedül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öl, mivel húgának ehhez nem mutatkozot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ott állt a fedélzeten, miközben a hajó üg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nőverezett a bójahorgonyok között, s a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tta őt. Mintha tudta volna, hogy ott lesz. Patri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ólónál állt, őt nézte és ünnepélyesen inte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írva csókot dobott neki, és egyik kezét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re tette. Patrick ugyanígy tett, s addig inte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íg csak látták egymást. Végül a hajó már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messze járt, de Edwina tudta, hogy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ejti el Patri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ó sokára ment vissza a kabinba, ahol Alexi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udt az ágyán. Ez az utazás mindkettőjüket a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kimerítette. Aznap részt vettek a mentési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laton, s Edwina nem Charlesra, hanem Patric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lt e ész idő alatt... Amint sétálnak a fedél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n, órákig beszélgetnek, Patrick elkíséri őt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korlatra... Este táncolnak, Edwina a kölcsö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ott ruhában... Ettől a gondolattól elmosolyod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mint felpillantott, egy madarat látott elrep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 felett. Erről eszébe jutott, amit Patrick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mi történjék közöttük, elengedi őt, hogy haz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jon. Mindkettőjüknek megvolt a maguk éle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uk külön világa, s a kettőt lehetetlen vol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íteni. Harminckét évesen azonban Edwina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hogy szeretett és szerették. Lélekben ké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z életében, s most furcsán felnőtt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t, amint a gőzös hazafelé tartott velük. Ez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is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e szerelmes voltál belé? - kérdezte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nap. Edwina hosszú ideig nézte a tenge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Charles unokafivére volt. - De ez nem vol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sz a kérdésre, s Alexis tudta ezt, ám azt is tudta -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ért a tudásért nagy árat fizetett - hogy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rdések, amelyekre nem szabad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Gondolod, hogy George megtudja ezt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colmmal? - Csakugyan ijedtnek látszott, s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 alaposan megfontolta, mit vála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 nem. Ha nem fecsegsz, s a gyerek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óln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ha igen, vagy valaki mástól tudja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d mit tehet? - kérdezte Edwina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ső ízben kezelte húgát felnőttként. -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het. Ami baj megesett, veled történt, a te szí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 és lelkedben esett kár Ez a lényeg. H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sz békélni vele, akkor győztél. Kemény lec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próbáld magad túltenni rajta. Az a lényeg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an fordítod a javadra. A többi üres fecsegés. -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xis megkönnyebbülten mosolygott, Edwi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askolta a kezét, miközben Alexis előrehaj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Köszönöm, hogy kihúztál ebből. - Igazsá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 ez mindkettőjüknek jót tett. Edwina is érté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pasztalatokra tett szert, s hálás volt ezért a so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ívesen, máskor is. - Mosolyogva dőlt hát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ugágyban, behunyta a szemét, majd gyorsa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inyitotta. - Hát, azért máskor ne kelljen.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m, ebből el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eghiszem azt - nevetett Alex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nyire a kabinjukban maradtak, olvastak, 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ztak, aludtak, beszélgettek, felnőttként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tek egymással. Alexis erősködött, hogy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an gondolja a filmezést, Edwina pedig lein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árja meg, amíg legalább tizennyolc éves lesz, s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tud magára vigyázni. Alexis ezt tudomásul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Malcolm Stone-nal szerzett élményei megij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ték, s azt mondta, szeretné, ha ezentúl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ig vele volna és vigyáz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egközelebb már te is tudsz vigyázni mag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Alexis elbizonytalanodott, s arról beszé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n szerencsés Fannie, hogy csupán békés ottho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gyerekekre vágyik, s élete nagy kalandja az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 vacsorát készít a férjének. - Nem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lók a nagy kihívások - mondta Edwina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kiválasztottnak. A többiek pedig, akik a 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ös körön kívül rekedtek, úgysem érth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zafelé néhány új barátságot kötöttek, 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tten fellélegeztek, amikor New Yorkba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rossz élmények maradandóak, s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k, hogy az ő élményeik kiváltképpen ilyenek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ben lefelé lépkedett a hajólépcsőn, Edwina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Patrick hiányát. A férfi virágcsokrot küldö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ra, s mellette a névjegyén csak ennyi volt: "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tlek. A New York-i szállodába is küldött 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t, francia szöveggel: "Je t aime... Adieu."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darabig nézte a csokrot, megérintette karj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arperecet, majd a névjegyet a tárcájába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össze egyetlen éjszakát töltöttek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, felhívták Fannie-t és Teddyt. Meg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orge már kétszer telefonált, de Fannie talál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an mind a két alkalommal azt mond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nincs otthon, Edwina pedig teljesen berek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 Horowitz is telefonált, Fannie pedig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ndta neki is, meg még egyebeket. "Tiszta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ő", mondták, a gyerekeket pedig boldog iz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l töltötte el a hír, hogy Alexis épségben van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a is beszélt velük, s mindnyájan sírtak,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s a lányok. Négy nap múlva pedig már ottho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k, boldogan szorongatták és csókolgattá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 könnyek között megesküdött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bbé nem hagyja el őket, még azért sem, hogy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lywoodba menjen. Edwina nevetve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gy szép napon ezt a fejedre olvasom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úgát. Közben csengett a telefon. George vol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 értek haza Hollywoodba gyönyörű nászút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ól, s amikor később Helen vette át a kagyló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úgta Edwinának, hogy terhesnek ér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nyleg? Jaj, de isteni! - S Edwina maga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ődött, amikor hirtelen sajgó irigysége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tíz évvel fiatalabb volt nála, most jö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szútjáról, s Edwinától eltérően imádó fér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egint magára maradt, s újból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ondozása vá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után megint George vette át a kagylót, s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őkészen megkérdezte: - Egyébként hogy van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. Miért? - Azután eszébe jutott Fannie m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e. - Á.. . most már rendben van. .. De úgy be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kedve! Azt hittem, influenzás leszek, vagy tü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lladást kapok, de szerencsére nem let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Örülök neki. A múltkor furcsát álmodtam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d. - Nem mondta meg, hogy álmában a nővé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jón látta. Tudta, hogy nagyon felzaklatná, de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ideges lett, hogy felébresztette Helen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 van győződve arról, hogy azon az éjsza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ett teherbe. - Különben örülök, hogy jól vagy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jöttök át hozz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 már annak a gondolata is borz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öltötte el, hogy kimozduljon otthonról. Most é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a a fél világ körül tett útjáról, de erről öccse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azajöttök hálaadás napjára? - kérdezte hel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, de George-nak más ötlete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am azt mondta, meg kellene cseréln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rogramot. Az idén náluk tarthatnánk, jövőr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álatok, San Franciscóban. - Még korábba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ígérte Helennek, hogy ezt javasolja majd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, de figyelmeztette feleségét, hogy nekik kel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ni San Franciscóba, ha felzaklatná a nővér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a régi szokástól eltérően ne ő lássa vend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aládot hálaad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tűnt, Edwina sokáig gondolkodik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" azonban bólintott: - Rendben van... Mókás lesz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csere. Bár szegény Fannie különleges pulyká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ütni az ünne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Ezt Samnél is megteheti! - mosolygott Georg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paskolta Helen még lapos pocakját. -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segít neki a konyhában, ugye, drágám? -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olta nejét, aki fel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képtelen volt megkülönböztetni a sószór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húsvágó bárd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ezért hívott Sam - tűnődött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Még nem volt ideje visszahívn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Valószínűleg - vélte George. - Akkor viszon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ásra pár hét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lmondta a gyerekeknek, hogy hála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pjára Los Angelesbe mennek, s új családi h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ny kezdődik Helen, George és Sam részvét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. Ez láthatóan mindenkinek tetszett, még Alex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azt hittem, soha nem engedtek ki tö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ázból - mondta. A nagy kaland óta ők kett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zelebb kerültek egymáshoz, de a többiek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g nem bánták. Teddy és Fannie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t iker: örültek, hogy Edwina és Alexis újra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. Különös, tűnődött Edwina, amikor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pihent. Mindenki hirtelen felnőttnek tűnik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őtt elaludt, önkéntelenül Patrickre gondolt. Á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tűnt most az egész: a hajók, a vonatok,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ás Írországba, Malcolm és Alexis kis kalandja, a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iáns karperec, a pezsgő, a versek, látogatás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tzgeraldnál. Olyan sok mindent kellett lél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átgondolnia, hogy még mindig ezeken jártak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latai, amikor hálaadás napjára átmentek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les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 és George remek színben volt, s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kivel tudatta már, hogy terhes. Sam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l tűzbe jött ettől, s kijelentette, hogy fiú uno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. Fannie elkészítette a különleges pulyka sül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megkérdezte Helentől, átjöhetne-e Hollywoo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hány hónapra, hogy segítsen neki a kisbab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ül. Ez a gondolat meglepte Helent, de a babát jú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sra várták, s Fannie-nak addigra megkezdő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yári vakáci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 én mit csinálok addig egész nyáron, amíg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elenkázol? - kérdezte Teddy panaszosan, de Ge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közb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t szólnál ahhoz, ha átjönnél nyáron a s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ióba, segíteni a díszletek körül? - Ez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meg akarta kérdezni öccsétől, aki örö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jd kiugrott a bőréből, miközben Fannie sültt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rtáját falta. Fannie remek szakácsnő volt,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denhez gratulált neki, s ez mélyen megha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át. Sam mindenkihez nagyon kedv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mindnyájan a családhoz tartoznán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r, s ezt Edwina nagyon értékelte. Később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entek sétálni a kertbe, köszönetet akar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ani neki. Odafenn Alexis és George az új film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szélgettek, Fannie Helennel és Teddyvel 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y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álásan köszönöm, hogy ilyen kedves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uk. Sokat jelent ez nekem - mosolygott Edw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ár hosszú ideje a kedvükért feladta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ét. De büszke lehet rájuk. - Bölcsen, gyengéd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lyal tekintett le rá a férfi. - Mit csinál majd, h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ő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Ugyanazt, amit most maga csinál Helenn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úgy látta, hogy azonos nemzedékhez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oznak, pedig valójában nem így volt. Edwin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ckét éves volt, Sam Horowitz ötvenhét. -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ákra vár, én unokahúgokra és unokaöcs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ényegében ugyanaz. - Edwina gyengéde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olygott, de a férfi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éved, nem ugyanaz. - Szavai halkan szál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stben. Sétáltak, hogy ellensúlyozzák a vacsor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oldottnak érezte magát a férfi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ntha régi barátok volnának, akik bármirő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tnek egymással. Mindig is tetszett neki Helen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a, akárcsak Helen. - Valamikor régen teljes élete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egy asszonnyal, akit szerettem, s ak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ntott. Magának túl kevés jutott a saját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ől, eltekintve egy csapat kölyöktől, akiket szer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knek mindent megadott. De mikor lesz saját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dja? Maga mikor kerül sorra? Mi lesz, ha ők k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ülnek a fészekből? Erre gondoltam..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nokaöcs és unokahúg kevés... ennél sokkal tö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n szüksége. Arra, hogy saját porontyai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Olyan komolyan beszélt, hogy Edwina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stanában mindenki ilyeneket mon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m! - Patrick.. . Lady Fitzgerald... most meg S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Hé, úgy neveltem fel öt gyereket, mint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nyémek lettek volna. Nem gondolja, hogy ez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alán, mégsem ugyanaz. Legalábbis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igen. - Komolyan beszélt a férfi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szerettem ezt az öt gyereket, mintha az e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k lettek volna. - Majd rövid habozás után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. - Néha úgy érzem, jobban szerettem ők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nyánk. - ...Aki nem szerette őket eléggé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életben maradjon értük, vagy a kedvüké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agyja férjét... Most azonban, miután Patrickk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élt erről, s most újra végiggondolta, ennyi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már nem haragudott. Elhatározta,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i Samtől, hogy értette, amit az előbb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Úgy érezte, elég őszinték egymáshoz, hogy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zhesse. - Miért mondta, hogy a feleség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bántotta? Úgy tudtam,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- A férfi komolyan, egy bölcs meleg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gyengéd tekintettel nézte újdonsült barát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szökött egy férfival, s egy vasúti szerencsé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égnél életét vesztette. Helen nem tud róla, ali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nc hónapos volt akkor - Ettől a közléstől Edw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egy pillanatra elakadt a sza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lehetett magának - mondta, lenyűg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 attól a gondolattól, hogy a férfi mindvégig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atott a lánya előtt. Gyengéd és tisztességes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, de ez csupán részben magyarázza meg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lte őt Edwina. Kezdettől fogva bámul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sztelte őt, s nagyra értékelte barát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örnyű volt. Sokáig haragudtam rá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m. - Magamban őrlődtem, s majdnem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em, de egy napon azt mondtam, most már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t szenvedtem, elég volt. Itt maradt nekem He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talán ő kitölti az életemet. Ma már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gazam volt. - Edwina azonban úgy érezte,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ú, hogy a férfi nem nősült meg többet. Ez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 évvel ezelőtt történt, s huszonegy évet mag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an leélni hosszú idő. Tudta, hogy Sam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ütt járt néhány jelentős hollywoodi színész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, de sem ő, sem George nem hallot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árkivel is komolyan foglalkozott volna. Sam H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tz a munkájának és a lányának élt. Most ő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ntette meg Edwinát, amikor megkérdez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ébként mi újság Európában? - Edwina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s elképedve 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ből gondolja, hogy Európában volt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annie azt mondta, hogy amikor Sam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gyanazt a mesét adta le neki, mint George-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Edwina berekedt, nem tud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öbbször telefonáltam, mert kíváncsi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 van magával. Olyan kedves volt Helenhez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üvőn, mintha az édesanyja lett volna. Köszö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am mondani magának. A kis Fannie persz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ot füllentett, hogy maga szörnyen megfáz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tud beszélni, meg berekedt - mondta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sen utánozva Fannie-t. Edwina nevetve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erőteljes vonásokkal kifaragott szoborarc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ézte a holdfényben fénylő fehér haját, s mos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apította, hogy csakugyan jóképű. -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nt sejtettem, hogy valami nincs rendben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is nyomozást folytattam, és megállapí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nemcsak Malcolm Stone, hanem Alexis 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ny is eltűnt a városból. Azután megállapí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vá lett maga. Egy pillanatig arra gondol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n is megyek, azután úgy döntöttem, ho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efonál, ha szüksége van rám. Legalábbis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m, hogy megtette volna. Úgy érzem, barát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unk. - Óvatosan a lányra pillantott. -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éppen kicsit csalódtam, hogy nem hívott fel. -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után gyengéden folytatta. - Egyedül szállt hajó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z így volt, gondolta Edwina, de a magány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rtott sokáig. - Ehhez nagy bátorságra volt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e - folytatta, miközben Edwina bólintott. - S ho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lt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Londonban. - Edwina mosolygott, amikor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e jutott a londoni jelenet, hogyan talál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lexist, ő és Patrick, a "vizsgálóbíró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tone-nal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egy pillanatig habozott, azu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De George nem tudja, s én megígértem Alex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, hogy nem szólok neki. - Aggodalma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l nézett Samre, aki bánatos arckifejezéssel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ázta. Edwinát lenyűgözte, hogy a férfi minden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tt és mégsem szólt senkinek. Sam okos volt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pintatos és hihetetlenül gondosko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az én dolgom, hogy a vejemnek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üzlettársamnak beszéljek a húga viselt dolgairó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kerül őt kordában tartani, minden tisztel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agáé. Egyébként hol van Sto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Azt hiszem, Londonban maradt. Szerint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iet vissza Hollywoodba. Túlságosan fél George-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Jól teszi. Azt hiszem, az öccse megölné ő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tudná. Néhai feleségemtől szerezte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serű tapasztalatot, amelyeket szívesen nélkül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m volna. Ezért sejtettem, hogy Alexis megszök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úgy látom, most összeszed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Igen. Tavasszal szeretne visszajönni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oodba, hogy újra filmezzen. Akkor lesz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ves, és azt hiszem, George megengedi neki, ha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még mindig szeretné. - Edwina azonba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olt abban, hogy Alexis tavasszal is filmezn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üntelenül színésznői karrierről ábrán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És maga? - kérdezte a férfi jelentőségtelj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szándékozik tenni ezután? - Tekintetük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deig egymásba kapcsolódott. A férfi a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art kérdezni, s annyi mindent akart mesél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Önmagáról, hogy Edwina megismerj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tudom, Sam - sóhajtotta a lány, d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ott, hogy boldog. - Megteszem, amit kérne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ll, velük megyek, ha nem akarják, otthon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k... - E pillanatban nem aggasztotta ez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izenegy éven át gondoskodott róluk, s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ás dolga. Egyébként szerette őket, de Sam nem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e gondolt. Azon törte a fejét, hogyan közölj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winával. Már hosszú ideje tervezte, de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ezdjen hozzá. Régóta nem volt í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ij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álltak és a férfi újra Edwin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ány arca ragyogott a holdfényben, szeme acé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n csillogott, bőre hófehéren ütött el sötét ha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i lesz magával, Edwina? Mikor lesz saját éle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Ők már elindultak a saját útjukon, s ezt maga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m vette. Tudja, mikor jöttem rá, hogy Hel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nt? Aznap, amikor George feleségül vette.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anul ott álltam és átadtam neki a lányomat. Egy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odalmat építettem fel számára, s ő hirtelen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e tudja, mire jöttem még rá akkor, amiko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nel foglalkozott, a fátylát igazgatta...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átylat, amelyet maga viselt volna, ha a vől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m hal meg a szüleivel együtt?... Rájö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zt a birodalmat magamnak is építettem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ncs senki, akivel megoszthatnám. Ennyi év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után ennyit fáradoztam, s annyi szeretetet 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elennek, s előtte anyjának... most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edül maradtam. Igaz, egyszer lesznek unoká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 Helen is itt van, de ez nem ugyanaz. Senki n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 megfogja a kezemet aki nekem éljen aki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oskodjék rólam... s akiről én gondoskodnék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ve egyetlen lányomat. Figyeltem magá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mondta gyengéden és hatalmas kezébe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ány kezét, közel hajolt hozzá, s Edwina most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it kedvelt benne a legjobban már kezdettő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Gyengédségét, erejét, kedvességét és bék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ember volt, mint annak idején apja: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gyokat lehetett nevetni és beszélgetni, akit ösz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ösen szeret az ember Természetes volt és hús-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, s egy pillanatig Edwina úgy érezte, hogy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 szerelmes belé. S miközben a gondolattal küsz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dött, a férfi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Tudja, mit szeretnék? Magáért élni, fogni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ét, átölelni, ha sír és együtt nevetni magával, ha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edve van. Szeretném, ha magáért élhetnék, Ed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. S szeretném, ha maga értem élne. Mindkettő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k joga van ehhez. És egyikünk sem kapt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élettől - tette hozzá szomorká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sokáig hallgatott, nem tudta,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. A férfi nem Patrick vagy Charles volt;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iatal, de Edwina sem volt az, és tudta, hogy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 lelke mélyén szereti őt. Az a férfi volt, akire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udtán kívül évek óta várt. Akinek gondját visel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kit tisztelhet és szerethet. Aki élete hátralevő év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ele tölti el. S hirtelen még valamit megértett: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hogy kész jóban-rosszban mindvégig kitartani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llett a férfi mellett, míg végül... s amint anyja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. Aki a hullámokba veszett a férjével, mert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szerette... Ennél jobban már nem lehe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i... vagy ahogyan Edwina szerette a gyerek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agy ahogyan ő és Sam szeretik majd egymás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, sőt talán a gyerekei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 hirtelen rájött, hogy egyszer részes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olyan szerelemnek, amilyenben szülei éltek.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yet egy életen át építgetnek, dédelgetnek,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ak rá. Amelyért élnek... s amelyért meghalni i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k. Az ő érzelmeik Sammel látszólag csönde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zelmek voltak, de Edwina megérezte, 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ötelék formálódik a mélyben, amelyre egy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 ép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Nem is tudom, mit mondjak...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inte félénken a férfira. Soha nem gond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gyszer így lesznek egymással. Mindig csak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apját látta benne... De most eszébe jutott, hogy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kor is hozzá fordult, amikor Alexis eltűnt. S Sam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egített és számított rá, hogy felhívja őt, ha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sz rá. Már régen igaz barátja, s ezt is szerette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ne. Valójában kedvelte Sam egész személyét.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jon mit gondolna Helen? - ...és George, és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biek... De sejtette, hogy örülnének, s így gond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érf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- Szerintem Helen azt mondaná, hogy pis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zerencsés vagyok, s ezt mondanám én is. -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san fogta a lány kezét. - Ne mondjon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Edwina... ha még korai. Csak azt szeretném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lehetséges-e, vagy maga szerint őrültség. -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alanul nézett a lányra, szinte kisfiúsan, s Edw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felnevetett, mert a gyerekek jutottak eszébe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rintem mindketten őrültek vagyunk, Sam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tetszik nekem. - Közelebb húzódott hozzá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osolygott, majd feléje fordult és szorosan átöl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Vége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78 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kesztette: Zsolnai No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Kinizsi Nyomda Kf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Bördö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20,46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color w:val="000000"/>
          <w:sz w:val="28"/>
          <w:szCs w:val="28"/>
          <w:lang w:val="en-US"/>
        </w:rPr>
        <w:t>_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21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23:00Z</dcterms:created>
  <dc:creator>AAABBBCCC000</dc:creator>
  <dc:description/>
  <dc:language>en-US</dc:language>
  <cp:lastModifiedBy>AAABBBCCC000</cp:lastModifiedBy>
  <dcterms:modified xsi:type="dcterms:W3CDTF">2007-05-06T10:04:00Z</dcterms:modified>
  <cp:revision>3</cp:revision>
  <dc:subject/>
  <dc:title>Danielle Steel</dc:title>
</cp:coreProperties>
</file>