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u w:val="single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Eltü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tető a hátoldalró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elle Steel 31. regénye is a sikerlisták élé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1930-as évek világválsága alig érzékelhető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z elegáns New York-i házban, amely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tterson család - Marielle, Malcolm és kisfi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ddy - éli az amerikai felső középosztály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váratlanul sötét árnyék borul Pattersonék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gságára: elrabolják Teddyt. Megkezdőd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ozás, nemcsak a rendőrség és az FBI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 család is kutatni kezd a fiúcska után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resés során az elfeledett régmúlt széthu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aik-cserepei ismét összerendeződnek, é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kráznak a kialudtnak hitt vágyak, szenv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k, szerelm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Az Eltűnt! a bűntudat regénye. Szereplő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jtjük el egyhamar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blishers' Week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BN 963-9025-17-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9 78S , 498 : )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elle Steel: Vanish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lacorte Press. Bantam Doubleday D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blishing Group, Inc.,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^ 1993 by Danielle Ste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ította F NAGY PIROS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déltipográfia: SZAKÁLOS MIHÁL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sodik ki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d ajánlom, Nic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ók szenvedés fejében, amiért mindenhová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sérlek, és a sokéves gyötrelemért, mert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hattad azt, amit te akartál, akkor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kartad. Neked ajánlom, azért, aki vagy, és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leszel: derék ember, jó barát és talá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-nagy szere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edi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^ by Maecenas Könyvek, Budapest, 199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^ by F Nagy Piroska, 1994, 199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BN 963 9025 17 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John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gjobb apának, a legjobb barátnak, a leg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obb szerelemnek, a legdrágább férfinak, él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foghatatlan áldásának... Milyen szerencsé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unk, hogy a miénk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m örök és el nem múló szeretet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i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ecenas Könyvek, Buda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kiadó: a Maecenas Könyvek, Budapest igazgató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ipográfia és müszaki szerkesztés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ült a debreceni Kinizsi Nyomd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vezető: Bördős János</w:t>
      </w:r>
      <w:r>
        <w:br w:type="page"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Delauney enyhén bicegve lépkedett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nt Patrick-katedrális lépcsőjén. A gorom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 jeges ujjai benyúltak a gallérja alá. Két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itt a karácsony, és ő már el is fel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hideg a december New Yorkban.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 után jött most vissza New Yorkba...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ta az apját, aki már nyolcvanhét év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sok évvel ezelőtt halt meg; ő tizenhár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volt, már csak a szépségére és a szelídség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szik. Szenilis és beteg apja már föl sem k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gyból. Az ügyvédek ragaszkodtak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egalább pár hónapra jöjjön haza, és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meg rendbe tenni a családi ügyeket. Testvér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évén, a Delauney család ügyeine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he az ő vállát nyomta. Földbirtokok az áll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területén szétszórva, Newburgh mell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iási birtok, szén, olaj, acél, valamint Man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közepén egy igen jelentős ingatlan. Ezt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t nem Charles, még csak nem is az apja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 két nagyapja szerezte. De Charlest eb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az égvilágon sernmi nem érde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, de megviselt arcán nyomot hagyott a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om és küzdelem. Majdnem két éve él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panyolországban; olyan ügyért harcolt 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nem az ő ügye volt, de amely nagy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koztatta. Az igazat megvallva nem sok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 izgatta a világon, de ez történetesen ily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az ügyért még lelkesedni is tudott... Nem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a két éve lesz, hogy 1937 februárjában be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incoln Brigádba, és azóta Spanyolország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col a fasiszták ellen. Augusztusban, Gande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, az ebrói véres csatában újra megsebes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z első sebesülése volt ez; tizenöt éves 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a Nagy Háború utolsó esztendejé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kött otthonról, belépett a hadseregbe, és Sain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hielnél megsérült a lába. vEmiatt az apj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megharagudott rá. Ma már persze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ott a világról, sem a fiáról, sem a s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országi harcokról. Már meg sem 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t, és talán, gondolta a fiú, miközb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a hatalmas ágyában alvó öregembert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is így. Csak vitatkoznának és veszeked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 helyeselné, hogy ez lett bel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tszenének a szabadságról vallott eszmé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 fasisztagyűlölete. Apja mindig is rossz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ő külföldön él. Késői gyerek vol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sebb Delauney nem értette, miért akar a f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át, Euiópa eleven poklában élni.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21-ben, tizennyolc éves korában ment vissza E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pába, és azóta, immár tizenhét esztendeje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 - hol a barátainak dolgozott, hol egy-egy ifj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i elbeszélését helyezte el valahol, de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ben főképpen a vagyonára felvett hitelek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t. Mindig is bosszantotta, hogy ilyen óriási j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me van. Normális embernek nincs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 pénzre, hogy megéljen, közölte egyszer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lmasan egy jó barátjával, és éveken át jótéko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élokra fordította jövedelme tekintélyes há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t. Ennek ellenére még most is nagy öröme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tt, ha egyik-másik elbeszéléséért valami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g ütötte a mar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bb Oxfordban, majd a Sorbonne-on tan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végül rövid időre átment Firenzébe. Akkori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hetősen szertelen életet élt. Nyakalta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 bordóit, még az abszintot sem vetet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kor, a nők pedig valósággal elbűvölték.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egy évesen valódi világfinak képzel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már három zabolátlan év állt mögötte E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pában. Olyan embereket ismert meg, akik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k csak olvasni szoktak, olyasmiket csin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ről álmodni is kevesen mernek, és olyan nő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 volt dolga, akik után mások csak vágyó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kkor..  akkor jött Marielle... de ez m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történet. Erre nem akart gondolni több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z emléke is túl fájdalmas v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a felbukkant az álmaiban, főleg ha vesz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olt, ha félt, ha valamelyik lövészárokban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e az éjszakát, és úgy aludt, hogy közben 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ók süvítettek el a feje mellett. Ilyenkor jel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lány arca álmában... a felejthetetl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... a szája... és az a feneketlenül mély bán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sebként viselt az arcán, amikor utoljára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óta nem találkoztak, és annak is már csak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esztendeje. Hét éve nem látta, nem érintett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ölelte át... még azt sem tudja, hol lehet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győzködi magát, hogy nem számít..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ebesült, és azt hitte, meg fog halni, hagy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rohanják az emlékek... az egészségü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k öntudatlan állapotban találtak rá egy vértóc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de amikor magához tért, meg mert volna 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ni rá, hogy Marielle is ott áll a hátuk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mindössze tizennyolc éves vo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izsban megismerték egymást. Csodaszép,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 elevenség arca olyan volt, mint egy frissen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kép. A huszonhárom éves fiú egy kávéz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a meg, ahol egy barátjával ült. Elr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ott arccal bámulta, a lány pedig hirtelen fe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és csúfondárosan rávillantotta a szemét.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elszökött előle, vissza a szállodájába, d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találkoztak egy nagykövetségi vacsorán.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hivatalosan is bemutatták őket egymás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nden szabályszerűen zajlott volna, h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 nevető szeme nem zavarja őt össze. A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i azonban sokkal kevésbé voltak elragadta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. Az apa komoly ember volt, jóval idős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felesége, és hírből ismerte Charlest.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gondolta, felületesen ismerik egymást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val. A lány anyja félig francia volt; Charl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rendkivül csinosnak és végtelenül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nak látta. Marielle-t nevetségesen kurta p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 tartották, és ragaszkodtak hozzá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pillanatát megossza velük. Fogalmu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óla, milyen kacér és mulatságos nő tud len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uk. Ugyanakkor volt benne komolyság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Charles órákig el tudott vele beszélgetni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örömmel fedezte fel a nagykövetségen;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 rá a kávéházból, bár ezt csak sokkal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lotta be neki. Mindketten el voltak ragadtat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iktól. A lány úgy érezte, még soha n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 ilyen érdekes fiatalemberrel. Úgy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re kíváncsi vele kapcsolatban: honn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, miért van itt, hogyan tanult meg ilye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ául. És kezdettöl fogva nagy hatást t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a fiú írói ambíciói. Szégyenlősen vallotta 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ő maga festegetni szokott. Később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jobban ismerték egymást, mutatott is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ően jó rajzot. De azon az első esté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rodalom és nem a képzőművészet volt az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állhatatlanul vonzotta őket egymáshoz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szülei is észrevették a dolgot; az anya egy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megpróbálta elvinni Marielle-t s bemut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ásik, szintén meghívott fiatalember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azonban mindenhová követte a lá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z árnyé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délután a Deux Magots-ban találk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majd hosszú sétára indultak a Szajna-par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mindent elmesélt magáról: az életét,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it, melyek arról szóltak, hogy egy napon fes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és férjhez megy valakihez, akit szeret, és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enc vagy tíz gyereke. A fiút ez kevésbé szóra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a, a lány azonban teljesen elbűvölte. Csupa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zatosság, finomság és báj volt ez a lány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szín alatt érezni lehetett az erőt, a rugalm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 és az elevenséget. Olyan volt, mint a csip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hér márványon. Még a bőre is a Firenzé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tt szobrok áttetszőségét idézte, a szem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ragyogott, mint a kék zafír, miközben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en hallgatta az írással kapcsolatos álmai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lő..fiút. Charles arról álmodozott, hog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majd megjelenik egy novelláskötete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indent értett volna, és mintha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jelentettek volna számára a fiút mé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intő dol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ülei azután magukkal vitték Deauville-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Charles oda is követte őket, s onnan tová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mába... Pompejibe... Caprira... Londonb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vissza, Párizsba. Bárhová ment is a lán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mindenütt voltak barátai, akiknél kény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elvolt, így sokat sétálhattak, elkísérhette a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kba, vagy végtelenül unalmas estéket tölt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ülők társaságában. Marielle most már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neki, mint egy kábítószer: akárhová me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hol volt is, nem tudott meglenni nélkül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szint sem volt rá olyan hatással, mint ez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re eljött az augusztus... Rómában...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csak ránézett, s az ő szemében is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 a zabolátlan szenvedél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ülőket idegesítette a fiú létezése, de végt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ismerték a családot, és Charles jó modorú,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ligens fiatalember volt. No meg arról is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tudomást nem venni, hogy egy óriási v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örököse. A vagyon semmit sem jele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nek, lévén a szülei jómódúak, így a pén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 sohasem kellett foglalkoznia. Ő nem gond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ra, csak Charlesra, keze, válla, karja erej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ókolózás után fellobbanó tűzre a szem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káns arcélére, mely olyan szép volt, mint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eket görög pénzérméken lehet látni, lágyan 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gató érintésére a tes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 elmondta, hogy többé nem akar vissza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z Államokba, sehogy sem jön ki az apj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óta tizenöt évesen elszökött a háború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visszatért New Yorkba, az olyan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lidércnyomás. Valahogy túl kicsinek,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almasnak, túl korlátozónak érezte az ottho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ot. Túlságosan sokat vártak el tőle, é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félére rá akarták venni, amivel nem akart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kozni. Társadalmi, családi kötelezettségek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lmányok a befektetési, a részvény- és a hitel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k területén és mindazok az adásvételi ügy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melyekkel az apja foglalkozott, és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majd ő fog örökölni. Az élet biztosan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él, magyarázta Marielle-nek, miközben karcs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jjaival beletúrt a lány fahéjszínű, hosszú sely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ába. Hiába volt Marielle magas, kicsinek, t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kenynek, mégis csodálatosan védettne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 fiú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ismerték egymást, Charles már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 Párizsban élt, és addigra valósággal bele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a városba. Párizs jelentette számára az él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rátokat, az írást, a szellemiséget, az ih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nak azonban szeptemberben a Paris fe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én haza kellett hajóznia. Ott várta az az elők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, amelyet kigondoltak a számára, a férfi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kel ismeretséget kellett kötnie, a barátnő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csi, de elegáns, barna homokkőből épült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leti Hatvankettedik utcában. Össze sem le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hasonlítani a mindössze tíz sarokkal arré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 északra lévő Delauney-házzal, de elfogadh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.: tisztességes... és szörnyen unalmas. 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lehetett hasonlítani a fiú rue du' Bacon lé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lásszobájával, melyet Charles egy elszegén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, nemesi származású asszonytól bérelt, a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alatta lévő hotel particulier tulajdono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Charles egyszer oda is elvitte Marielle-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retkezésen kívül mindent végigcsinálta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 az utolsó pillanatban tért észre, akkor p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re kiment a szobából, hogy összeszedj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. Amikor komoly arccal visszatért, leült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é az ágyra, aki a ruháját rendezgette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 visszanyerni az tönura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ss me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lő, zöld szeme zaklatottságról árulkod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z megviselte a lányt. Soha senkit nem ism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egy kicsit is hasonlított volna arra a fiú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akarta megtenni azt, amire most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, vele, nagyon is hajlandó lett volna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iú mellett elveszíti a józan eszé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ett ellene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ielle... - mondta a fiú halkan. A lány p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, vörösésbarna haja eltakarta a fél arcát. -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m tovább csinálni... az őrületbe kerg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hogy ő ugyanezt tette a lánnyal, akinek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volt. Egyikőjük sem érezte ezt eddig még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ekkor rámosolygott, amitől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lcsnek látszott, a fiú pedig odahajolt és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ta. A lány közelsége most is való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észegítette. Semmiben sem volt biztos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n, hogy nem akarja elveszíteni. Sem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 jövőben. Nem akart visszamenni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sem most, sem később, hogy megkérhess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, nem akart egyezkedni a lány apjával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t sem akart várni tovább. Most kellett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. Ebben a szobában, ebben a házban. Itt,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zsban. Azt akarta; hogy mindig vele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ielle - nézett a lányra komolyan, s a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pár valósággal elsötét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 - jött a halk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eségül jössz hozz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 hallotta, hogy a lánynak elakad a léleg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De amikor válaszolt, már nevet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kérdez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.. Isten a tanúm... Hozzám jös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gta a rémület. Mi lesz, ha nemet mon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az élete múlik azon, hogy mit mo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a következő pillanatban. És ha nem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esége lenni? Mi lesz, ha úgy dönt, hogy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 a szüleivel? Hátha neki csak játék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? De a tekintetéből láthatta, hogy buta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aggodalmaskodni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? - kuncogott a lány izgalm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t így is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ondod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: - Fölállt, és járkálni kezdet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föl-alá, mint egy ifjú, büszke oroszlán, s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t figyelte és töprengett, kezével beletú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ába. - Nagyon komolyan beszélek, Mari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orpant, s a levegő megtelt körülötte v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 feszültséggel. - Még nem válaszoltál. -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kkenéssel a lány mellett termett, magához ö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s addig szorította, míg az el nem 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képtelen helyzet vo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ond va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vagyok. És te is. Hozzám jös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zorosabban ölelte, és a lány úgy 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sikítana. De ő csak szorította, a lány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feledten kacagott, mire a fiú megcsókolta, s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gyötörte, fárasztotta, amíg a csókok szüne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ki nem préselte belőle a válasz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.. igen... igen... hozzád megyek - zih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kifulladva, mire mindketten elnevetté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kat. - Mikor kérsz meg az apámtól? -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Marielle sugárzó arccal, mire Charles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b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g beleegyezni. És ha mégis, ra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ni fog hozzá, hogy visszamenjünk az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kba, s kezdjünk komoly életet ott, ahol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 tud tartani bennünket. Már most közölh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d, hogy erre nem vagyok hajland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latt beszélt, megint járkálni kezdett föl-alá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valami ketrecbe zárt vadál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 hajlandó megkérni az apám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nem vagy hajlandó visszamenni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? - nézett rá hirtelen támadt aggodalomm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. Kinyújtotta hosszú, kecses lábát, amely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 kétségbeesetten próbálta elterelni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m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w Yorkról van szó, természetesen...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llgatott, és átható pillantással 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nne, ha megszökné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megrökönyödött, de látta, hogy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 be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em, meg is ölné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nged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 leült mellé, és megpróbálták átgond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lyzet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 hét múlva elhajózol, ezért ha rászán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nkat, gyorsan kell csinál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bólintott, gondolkodott, mérlege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udta, hogy nincs más megoldás, volta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itt mit eldönteni. A világ végére is elm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ezzel a fiúval. És az újabb csók közbe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volt a dol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d végül meg fognak nekünk bocsá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? - kérdezte a 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t is nyugtalanította ez a kérdés. Ő is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gyerek volt, akárcsak a fiú, s az apj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idős. És oly sokat vártak tőle, kül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ja. Marielle-t előző télen mutatták be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-i "társaságnak", most pedig eljöttek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utazásra, amelytől azt remélték, hogy meg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 neki a megfelelő férjet. Bizonyos értelem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is lehetett volna az, ha jelenlegi életmó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lyen szertelen.. De idővel; mondaná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, majd csak megállapodik. Csakhogy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aznap este megpróbálta szóba ho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mát, az apja azzal vágta el a beszélgeté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ja meg, amíg majd ő hozza el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rjuk meg, kislányom, hogy fog tetszeni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, ha majd visszajön New Yorkba. Addig i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reg jóképű fiatalemberrel ismerkedhetsz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. Nem kell hanyatt-homlok belerohanni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nek a kar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vasszal egy ideig járt utána az egyik V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bilt fiú, az anyja pedig készenlétben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inos, fiatal Astort. Ám ők sem most, sem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nem érdekelték Marielle-t - és amúgy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dékozott megvárni, míg Charles visszat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. Szinte bizonyos volt benne, hogy 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megy vissza, hiszen tudta, mit érez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 vagy akár az Egyesült Államok és nem utol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ban az apja iránt.. Itt viszont boldo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, hogy az elmúlt öt évben valósággal ki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lt. Párizs tökéletesen megfele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nappal azelőtt, hogy a szülei hajó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k szállni, megszöktek - csak egy levél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k nekik a Crillon Szállodában. A lány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 bűntüdat volt, amiért megszomorítja ők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e a szüleit, így azt is tudta, hogy boldo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nek, amiért egy Delauneyhoz megy feleség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persze tévedett, mert nem vette tekintet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rossz hírét; de bízott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lyest mégiscsak megnyugtatja őket. S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e őket, hogy száiljanak hajóra, majd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kor meglátogatják őket New Yorkba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ők azonban nem vették ilyen könnyedé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et, hanem türelmesen és dühösen várt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fjú szerelmesek visszatértét, bízva ab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kitör a botrány, érvényteleníttethetik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ságot, s a feledés fátylát boríthatják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re: A nagykövet, akitől segítséget kellett kérn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k; természetesen megtudta, mit tett a lányu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dította a diszkrét nyomozást. Mind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t sikerült kiderítenie, hogy Nizzában kö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házasságot, és minden valószínűség szerint 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ddel ezután Olaszországba utaz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atos nászútjukon bejárták Umbri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cariát, Rómát, Velencét, Firenzét, jár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mói-tónál, bemerészkedtek Svájcba, és ké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 később, október vége felé, ráérőse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tak Párizsba. A lány szülei még akkor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rillonban laktak, és a visszaérkező nászuta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levél várta Charles lakás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nem gondolta volna, hogy még ot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ja őket; nagyon meglepte, hogy ilyen rég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ják. Az elmúlt két hónap alatt, azon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ült kiengesztelődniük egyetlen lányuk szö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 miatt. Amikor Marielle és Charles kéz a k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boldog és békés arccal megjelent a száll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követelték, hogy Charles azonnal menjen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özölték, hogy aznap reggel beadták a házas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vénytelenítésére vonatkozó kérel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elyetekben én nem tennék ilye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csendesen Marielle, Charlest pedig mosol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tette, hogy ilyen bátran kiáll mellette. N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 szavú, félénk lány volt, rendkívül figyelem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tó döntéseket tudott hozni - és a fiút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gal töltötte el a határozottság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akard megmondani nekem, hogy mi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k! - üvöltött a lányára az apa, az any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hangon szidni kezdte a hálátlanságáért, el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ta; mennyi veszedelem várja Charles m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panaszolta, hogy ők csak a boldogságá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, de most már hiába, mindennek vég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úgy hangzott, mint valami ógörög kóru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pedig ott állt a vihar kellős közepé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teljesebb nyugalommal nézett rájuk.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 évesen egy pillanat alatt lett belőle nő,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olyan nő; akit Charles - tudta jól - éle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ig csodál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vényteleníthetik a házasságunkat,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 - szólalt meg ismét halkan Marielle. - Kisba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elnyílt szemmel nézett rá, azután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jókedve kerekedett. Ez nyilván nem igaz;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tökéletesen megfelel, hogy a továbbiakban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kozzanak az érvénytelenítés gondolat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mihelyt a lány kiejtette e szavakat, el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a pokol: az anyja még hangosabban rik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t; az apja pedig leroskadt egy székbe, s leve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kapkodva mellkasi fájdalomra pan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: Az anya kijelentette, hogy Marielle megö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ját, majd mint jó feleség, kivezette az ö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t a szobából: Charles akkor azt javasol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njenek vissza, a rue du Bacra, és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ás alkalommal beszéljék meg a dolgot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ivel. Kisvártatva el is indultak; ráérősen sé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 kellemesen enyhe időben, majd pár sar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ébb Charles arca hirtelen felderült, és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va megcsókolta a lán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nyes ötlet volt! Nekem is eszembe jut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olt fényes ötlet - nézett rá jókedv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. - Ez az igaz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óan nagyon elégedett volt magával: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 még kislány volt, s lám, nemsokára anya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 elkép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beszéls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bólintott, s fölnézett rá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történt? - kérdezte Charles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etten, mint aggodalm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... Rómában?... De az is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elencében... A múlf hétig magam sem v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biztos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te kis ravasz jószág... - ölelte magáhó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osabban a férfi, s az arca boldogságtól r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. - És mikorra várhatjuk a Delauney csal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ösének megérkezés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júniusra. Úgy valaho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dig még soha nem gondolt rá; hogy egysz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apa is lesz. Most meg kellett volna rémül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mindig szabadon élt, valójában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izgalmat érzett. Taxiért kiáltott; s mi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felé tartottak a rue du Bacra, úgy csókol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 hátsó ülésen, mint két kamasz, s nem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leendő szül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szülei még másnap is ugyanolyam zak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k voltak, de kétheti vitatkozás után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ült megengesztelni őket. Marielle-t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tte egy amerikai orvoshoz a Champs-Élysé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aki minden kétséget kizáróan megállapítot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óban terhes. A házasság érvénytelenít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kérdése lekerült a napirendről. A szülő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, hogy a lányuk csakugyan boldog, így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telen-kelletlen beletörődtek Charles Del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y létezésébe: A férfi megígérte nekik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elutaznak, gondoskodik jobb lakásról, c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dről, a gyerek számára dajkáról, és vesz aut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A lány apja megfogadtatta vele, hogy "r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" lesz. De rendesség ide vagy oda; az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nyilvánvaló volt, hogy mindketten mám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boldo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szülei hamarosan elutaztak a Fran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délzetén, és a velük átélt sok izgalóm, fonto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, feszültség és kimerítő vita után közös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ötték, hogy nem mennek New Yorkb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kor, de az is lehet; hogy , soha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ok woltak a bal parti padlásszobáju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vezték a közös életüket, a barátaikat, és Charl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soha ilyen jól nem ment az írás. Páriz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26-ban, egy kurta, fénylő pillanatra tökéle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látszott 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Charles kinyitotta a székesegyház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mas, súlyos ajtaját, a hideg szinte a csontj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lt, a lábában pedig még a szokottnál is he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en lüktetett a fájdalom. Európában is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rd volt a tél. Nagyon régen járt New Yor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régen járt templomban. Fölpillan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ppant magas, boltíves mennyezetre.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lemben megbánta, hogy idejöft. Nyomasz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ilyen betegen látni az apját, aki már nem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ást a környezetéről. Volt egy pillana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intha felismerte volna Charlest, de az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 elmúlt, a tekintete újból kifejezéstelen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, a szeme lecsukódott -s fáradtan elaludt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szor elnézte az apját,  a fiúra mindig rátö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gányosság érzése. Mintha az öregebb Del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y máris elment volna... Azóta talán már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. És neki mostantól fogva nincs senki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elmentek... még a barátai is, akikkel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colt Spanyolországban. Szinte már ahhoz is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n voltak, hogy imádkozzon ér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fekete ruhás pap ment el előtte,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lassan elindult a templom hátsó része f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egy kis oltár állt. Két imádkozó apácát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, a fiatalabb rámosolygott, amikor nehézk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érdelt melléjük. Már sok szürke szál vegyült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e hajába, de a szemében még ma is az az elek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osság izzott; mint tizenöt éves korában, s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csak úgy áradt belőle az erő és az energia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atal apáca is megérezte. De a szomorú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látta a fejét lehajtó férfi szemében. Charles 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 gondolt, azokra, akik valamikor oly soka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ttek a számára, azokra; akiket egykor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, akikkel együtt harcolt valaha. De nem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 ide, hogy értük imádkozzon. Azért jött id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ma volt élete legkeservesebb napjának az év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ója... kilenc éve... két héttel karácsony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sem fogja elfelejteni azt a napot... azon 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 majdnem megölte őt. A düh és a fájd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elvette az eszét... az az elvisel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 fájdalom. A legszívesebben ízenként t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volna szét az asszonyt, csak hagyja már ab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ítsa vissza az óra mutatóját, tegye meg nem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té... És mégis, annyira, de annyira szerette: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őjüket. Még most is elviselhetetlen vol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ondolat. Lehajtotta a fejét, ám nem tud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kozni egyikőjükért sem, de önmagáér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enkiért. Nem tudott gondolkodni sem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is olyan erős, olyan csillapíthatatlanul 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fájdalom, mindössze annyi válto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tkán engedte meg magának, hogy rá gondo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valahányszor megérintette a szívében azt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, ahol még ma is ők éltek, olyan lélegzetelállí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om tört rá, hogy szinte alig tudta el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ú könnycsepp gördült le az arcán;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res tekintettel bámult maga elé, s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iatal apáca figyeli. Sokáig térdepelt 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va maga körül semmit; s rájuk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rra az életre, amely nem volt többé, s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amelynek az emlékét csak nagy néha enge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a tudatába: Ma azonban el akart jönni id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ért, hogy egy kicsit közelebb érezze mag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juk. És hogy az időpont épp karácsony 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, mindig megnehezítette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panyolországban bemehefett volna aká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ik templomba, kis kápolnába, mindezt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hatta volna ott is, a fájdalom is ugyan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törte volna, de ottani élete a maga egyszerű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ben vigaszt is nyújtott volna. itt, ebben az ird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 nagy katedrálisban csak idegeneket láto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hideg, szürke köveket, egészen olyan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nnak a nagy háznak a hideg, szürke köve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ben most lakik haldokló apjával. És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lassan fölállt, már tudta, hogy nem mar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 az Államokban. Minél előbb vissza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 Spanyolországba. Ott szükség volt rá.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n senkinek sem volt rá szüksége, legfölj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eknek és bankároknak, őt azonban ez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nem érdekelte. Régen sem érdekelte;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 Nem lett belőle az a "tisztességes ember"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nek az apósa szerette volna látni.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a gondolatra, és eszébe jutott azóta má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t apósa és anyósa. Igen, azóta már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. Harmincöt éves korára Charles Dela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y úgy érezte, mintha már tíz leélt élet ál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 állt, nézte a Madonna és a Gyer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rát, s közben rájuk emlékezett... azután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elindult vissza, amerről jött, és nemhogy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de még rosszabbul érezte magát, mint eddig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közel akarta érezni magához Andrét, ér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meleg kis testét, puha kis arcát, kicsi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 mindig olyan erősen kapaszkodott az öv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 elhomályosították a könnyek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lassan ballagott a székesegyház kapuja fe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ában erősödött a fájdalom, és tisztán h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mplomon átfújó szél fütyülését. Ekkor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smi történt vele, amire, már rége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lda. Valaha sokszor megesett néha még a h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en is; hogy azt képzelte, az asszonyt látj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essziről pillantotta meg, ahogy prém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burkolózva halad el, mint egy szellemalak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felé, amit ő nem látott. A férfi egy hó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ig figyelte a nőt, aki nem nézett felé, 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y fogta el utána, amilyet régóta nem é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. Bámuló szeme előtt egy emlékkép eleve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meg, s lassan elhitte, hogy nem kísértete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gy nőt lát, aki pontosan olyam, amilyen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Magas, vékony, komoly arcú, nagyon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volt. Sima fekete ruhája fölött majdnem föl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ő cobolybundát viselt, melynek gallérja lágy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be fogta az arcát. Kalapja alól csak a fél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 ki; de bármilyen keveset mutatott is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, a férfi-mintha érezte volna minden mozdu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t, ahogy egyik kezéről lassan lehúzza a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ztyűt, majd letérdel egy másik kis oltár e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 sem veszített hajdani kecsességé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olyan hajlékony és karcsú volt, csak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konyabb. Keskeny kezével eltakarta az arcát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 maradt így, mint aki imádkozik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is tudta, miért. Mindkettőjüket ugyanaz 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 ma. Már tudta, hogy a nő valóban Mariell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ég nem merte elh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kévalóságnak tűnt, míg a nő végre meg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és ránézett; de még akkor sem látt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t. Meggyújtott négy gyertyát, pénzt csú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 perselybe, azután fölállt, s megint az oltár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. Az ő arcán is könnyek csillogtak. Leh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totta a fejét, és összébb húzta magán a b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t. Lassú léptekkel megindult a padok közö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mozgott, mint akinek minden porcikáj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 lelke is fáj. Amikor közvetlenül előtt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t el, a férfi kinyújtotta a kezét, és szelíd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ta. A nő meglepett pillantást vetett rá;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t álmából riaSztottak fel. De amikor a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elakadt a lélegzete, a keze a szája elé rö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t, s a szeme csordultig telt könn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istenem... - Az nem lehet. És mégis. K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ján hét éve nem látta a férfit. Nem akart hi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szó nélkül megfogta a kezét, s a nő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, hanem gondolkodás nélkül, habozás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simult. A férfi átölelte: Igen, így kellett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, hogy ma mindketten eljöjjenek ide, hogy m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f legyenek, s most úgy kapaszkodta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ba a templom félhomályában, mint két f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kló. A nő csak nagy sokára bontakozott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karjából, s akkor fölnézett az arcába. Ö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bbnek, megviseltebbnek, fáradtabbnak látta 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cot; mint legutóbb. Látott rajta apró heg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de a karján azt a nagyobbat nem láthatt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áról persze tudott, arról azonban n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ja tele lett szürke szálakkal. És mégis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elnézte a férfit, tizennyolc évesne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s olyan szívdobogás jött rá, mint ak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korában, Párizsban. Régóta tudta, hogy 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nek egy része sohasem képes elengedni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auneyt, Tudta, és megtanult együtt élni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udattal. Elfogadta, mint valami fájdalm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hogy a férfi húzta időnként a lábá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nlódott vele; amikor az idő hidegre vagy eső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. Olyan fájdalom volt ez; mint a több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éppígy megtanult el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, mit mondjak - mosolyg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an, a könnyeit törölgetve, a férfi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 idő után mégsem kérdezhetem az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ban félszeg helyzet volt, de hát mit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enkor kérdezni? A nő régebben hébe-hób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 híreket a férfiról, de már jó ideje semmit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róla. Nemrégiben értesült arról is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beteg. Az ő szülei még azelőtt megha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ár hónapos eltéréssel - hogy ő visszatért Eu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ból. Erről azonban Charles is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hetetlenül szép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csak nézte, s nem hitt a szemének. Mos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incévesen még szebb volt, mint tizennyol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korában, amikor házastársak voltak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beteljesült ígéret - csak a szeme ne 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tele szomorúsággal. A férfi szíve megsaj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 szomorúság lát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féleképpen értette a kérdést, és a nő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mint mindig, azonnal ráhangolódott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aira. A végén olyanok lettek együt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c, egy dal, egy mozdulat. Ha a férfi el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gondolatot, a nő egyetlen szó kimondása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 be tudta fejezni. Kívül-belül ismerté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. Mintha egyetlen személyt két egyenlő fél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tak volna. De már nem voltak egy szemé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két fél ember... vagy mégis? A férfi fürkés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t vetett a nőre. Drága ruha volt rajt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bolyprém pedig önmagáért beszélt. A kala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esen Marielle számára készült Lily Dac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, s ő nem mindennapi eleganciával tudta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Rejtélyesebb jelenség volt most, mint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 éves korában. Ha ilyennek látja ak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dott el magában a férfi, meg sem m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ítani, és talán nem is vonzotta volna úgy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nem ijedt meg tőle, csak a szíve fájt 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ár évek óta. Miért volt olyan retten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kacs legutóbb, amikor találkozt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nak látszol, Mari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ét szinte belefúrta a nő szemébe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a a választ ezernyi kérdésé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mosolyogni próbált, azután elfordult;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újra a férfi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héz nap a mai... mindkettőnkn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így volna, most nem lennének itt.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, futott át rajta a gondolat, hogy ennyi év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is itt állnak együtt a Szent Patrick-székes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égleg hazajö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áncsi pillantást vetett rá. Most nagyob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rősebbnek látta, mint régen, sőt tekinté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nek, olyan embernek, aki ma még kev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tobaságot viselne el, mint azelőtt: És akár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nehéz volt is elképzelni, de mintha még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yebbé vált volna az évek sor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egrázta a fejét. Jó lett volna beü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adba és átbeszélgetni a n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hogy kibírnám itt. Három h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keztem, de már mennék is vissza Spanyol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g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panyolországba? - emelte föl a nő a szem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két. Emlékeiben a férfi élete annyira összefon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Párizzsal, hogy el sem tudta őt képz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u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áború: Ott vagyok már két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bólintott. Így már tökéletesen érthe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 eszembe jutott, vajon ott vagy-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m; hogy el fogsz men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nak igaza volt. Nem volt, ami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 maraszta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e? - nézett figyelmesen a nőre. Fur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itt kérdezik meg egymástól, mi új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ndketten tudni akarták, mit csinált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múlt idő ala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sokáig hallgatott, azután halka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t mon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rjhez men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bólintott, megpróbált úgy tenni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avak nem okoztak volna fájdalma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az asszony tőrt döfött bele,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, ahol a rég elgennyedt sebe lükt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merem az illet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valószínűtlen vólt, mivel tizenhét esz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je külföldön élt, de a nő úgy feste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is egy Astor volna a 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Malcolm Pattersonnak hív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e az apja baráti társaságához tar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öt évvel volt idősebb nála. Sem öröm,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eség nem csillant meg a szemében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ondta a nevét, sőt; valósággal elrejtőzött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p mögé. A férfiban kényelmetlen érzés támad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mindennek látszott, csak boldognak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tette hát az elmúlt hét év alatt. Nem volt t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ragadtatva. Inkább bosszantotta. Határó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gerült let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merem ezt a nevet - jegyezte meg hűvösen-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várta, amíg belenézhet a nő szemébe,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 vagy? - Megérte, hogy nemet mondjo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érte, menjen vissza hozzá? Egy perc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kételkedett benne, hogy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nem tudta, mit válaszoljon.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asságában nagyon jó dolgok. Az élet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olyan időszakában, amikor nagyo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 volt rá, Malcolm megígérte, hogy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ázni fog rá; és meg is tartotta az ígéretét. So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te, hogy elcsüggedjen. Mindig kedv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- csak azt nem lehetett előre sejteni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deg, milyen tartózkodó és mennyire elfog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. És mégis, bizonyos értelemben tökélet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 volt: udwarias, intelligens; lovagi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éppen nem Charles... nem az ifj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smert lángoló szenvedély.. Nem az ő arc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gett előtte, amikor harcot vívott a halálla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őt hívta unos-untalan... s hogy ez nem is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ként, tudták mindkett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ugalomban élek, Charles. Ez nagyon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mellett nem ismerte a nyugalmat...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öröm, izgalom; szerelem; szenvedély... s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tségbeesés. Amilyen nagy volt az öröm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volt a bána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talak... Spanyolországban... amikor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m lőttek... - mondta a férfi elrév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pedig évek óta minden éjjel látlak,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mondani az asszony, de tudta, nem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csak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nyájunknak vannak kísérteteink, Charl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ennyi? Kísértetek vagyunk? Semmi töb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nak két szanatóriumi évébe tel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tudomásul vette, hogy vége, hogy ezentúl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élnie a fájdalommal; s hogy mindazok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 történtek, mégis van folytatás. És ezt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heti kockára még ezért a férfiért sem, ér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en nem. Visszautat nem engedhe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, bármennyire úgy érzi is;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szereti ezt az embert. Megérintette a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cát, s amikor a férfi lehajolt, hogy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ja, alig észrevehetően elfordította az arcá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 a szája mellett; az arcán érte, és a nő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percre lehunyta a szemét a férfi kar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.. mindig szeretni fogl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g e szavakat mondta, a férfi szemében fell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t a jól ismert szenvedély. Nem a vágy szü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 szenvedélyt, hanem a szinte megsemmisí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ejű hit, akarás és törődés. Charles így tör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dolgával, és az asszony tudta, egy n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 fog belepusztulni. Neki is alig sikerült túl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, és tudta, már nem szabad játszania ezz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zzel. A férfi is tele volt sebhelyekkel, ak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; s egyikük sem győzött a csat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 - suttogta; pedig tudta, ho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na szabad ezt mondania. Ám e sutt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k a múltból jöttek elő, hogy köszönts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zt, ami volt, és ami Andréval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lkozunk még, mielőtt visszamegyek S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ország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rdés valahogy úgy hangzott, mintha 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ba visszatérő férfi felelősséget akarna ébresz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be maga iránt. Az asszony mosolyogva 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hetem, Charles. Férjnél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 róla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fájdalmas pillantást vetett rá, és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gatf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tud. Azt hiszi, úgy megbokro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azon a nyáron, amikor a nagy körutazá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unk, hogy nem bírtak velem. Gondolom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hatta a dolgot apám a barátainak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lte nekik, hogy volt "egy kis kalandom"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ennyit tud az egészről. Sosem enged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széljek róla. Fogalma sincs róla, hogy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ok vo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jellemző volt ez az apjára: sosem mes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nek arról, hogy ők együtt éltek, s ezt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n megtehette, hiszen Európában laktak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a látszat volt a fontos: a jó hírnév.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udott, csak hogy védje a látszatot: mind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zt mondta, a lánya tanul, azért maradt Eu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ban. Mindenáron meg kellett őriznie a tekint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atát, s Marielle-t is ki akarta mente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Delauneyvel kötött házassága "ször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vedéséből". A férje, akit meghagyott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ében, ma is a hazugságot hiszi igazn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nem hitte el, hogy az asszony nem ár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el az igazságot a férjének. Ők mindig mind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tak egymásnak. Minden titkukat meg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ák egymással. De mi elrejtenivalója van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nek tizennyolc éves korában? Harmincé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ás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t sem tud róla, Charles. Miér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 el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mondja el, hogy huszonhat hónapot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 szanatóriumban, és meg akart halni?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vágni az ereit... gyógyszert akart beven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 akarta fojtani magát a fürdőkádba...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ő fizette a számlákat... de meggyóg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fogod neki mondani, hogy ma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lehet most az asszony? Milyenek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együtt? Miféle házasság lehet ez, ha a nő s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sem mond el a férjének? Szeretik egym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könnyen kimondta, ennyi év utá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szeretlek", és Charles el is hitt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 mondhatnám el neki, hogy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veled, ha azt sem tudja, hogy volt valam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ped az életemben? - rázta a fejét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kintete nyugódt volt, az arca nagyon szép.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nek látszott, és ez sem utolsó szemp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nem hitte, hogy az asszony szeret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ikat, és most hallani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. A felesége vagy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gazság ezzel szemben az volt, hogy tisztelt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ta, hálás vólt neki, de sohasem szerette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Charlest, és nem is fogja soha úgy szer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t, nem is akarta úgy szeretni. Az a szerelem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fájdalmat okozott, és neki már nem volt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orság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em kell - nézett az ór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És ha most nem mennél haza? Ha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 velem jönnél? - kérdezte a férfi úgy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 is gondol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áltoztál. Most is az vagy, aki ak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izsban rávett; hogy szökjün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lék hatására mindketten elmosolyo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iban könnyebb volt meggyő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iban minden könnyebb volt. Fiata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ost is az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asszony a szíve mélyén tudta,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iatal. Még jobban összehúzta magán a ka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, s lassú léptekkel elindult a székesegyház be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ta felé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előtt elmegyek, még szeretnék talál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sóhajtott, megállt, s fölpillant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tehetnénk ilyet, Charl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nem egyezel bele, elmegyek hozzáto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öngetek a kapu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pes lennél rá - nevette el magát a nő e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ú napon, mely összehoz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geteg időd lesz, hogy ezt elmagyaráz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 híja volt, hogy az asszonyt már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atra is heves fejfájás vegye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hol lakom - folytatta a férfi. - Ap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. Hívj föl. Vagy majd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év után újra ez a fenyegető közelség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nek a tetejében még vonzó i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nem telefonál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keres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arca komoly volt, és a férfi is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n válaszol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 el. És ennyi év után nem tehetjü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.. nem engedhetlek el csak így, Mariell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hetem... ne haragudj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zánalomra méltó volt, szinte megtö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belékarolt. Mielőtt kilépte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mplomból, Malcolm sofőrjének még si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oldalajtón kiugrania. Egy órán keresztül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te őket. Érdekes volt. Erről az oldaláró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e Marielle-t, bár bizonyos értelem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te meg. Malcolmnak is volt egy külön éle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pedig fiatal volt és szép. Szép és riadt. F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től; különösen a férjétől. A sofőr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volt kíváncsi, ki fog többet fizetni azér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mént látott, ha eljön az ideie... Pattersonn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 fér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és Marielle kart karba öltve leballag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épcsőn, s amikor leértek, a férfi magához ö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rőszakolom, ha nem akarod, de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ek látni, mielőtt eluta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ért látszott rajta, hogy nagyon is ak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nézett a szemébe az asszony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nem is felelhetett volna másképpe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mindig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elfordította róla könnyes szemét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szeretni a férfit, és azt sem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szeresse őt, nem akart emlékezni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a fájdalmat, a kínt. Ismét fölpillan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ívhatlak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akarsz, mindent megtehetsz. És bármi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l, én akkor is... még most is olyan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nézett a templomra, s arra a nap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amikor elhozta őket ide. Az ő szeme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 könnyel; s a nőre pillantva látta, hogy az ö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már ki is cs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ugyanolyan nehéz - bólin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. - Nem múlik 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fog soha. Együtt kell élnie vel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fájó testrés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ss meg - emelte föl újra a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 óta vágyott rá; hogy elmondhassa e két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nak. Most megtette, mégsem vál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egrázta a fejét, szorosan a mellére öl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majd elengedte a nőt. Azután még egy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t vetve rá, búcsú nélkül elindult az Ö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 sugárúton. Nem tudott mit mondani.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 nézett utána, aztán beült Malcolm kocsi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Míg a sofőr hazafelé vitte, Charleson jár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ondolatai... egy rég elveszett, többé vissz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ható életen... és Andr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, a sofőr, hazafelé menet, az Ötödik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rúton hajtott végig, de Marielle sehol sem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t. Végül befordultak kelet felé a Hatv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gyedik utcába, s megérkeztek a ház elé, me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 éve lakott Malcolmmal. A ház a Madiso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tödik sugárút között; a Parktól számított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rkon állt. Gyönyörű volt, de sohasem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vé: Malcolm háza volt. Az első pillanattól kez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elmetlenül érezte magát benne. A félelmet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ület egykor Malcolm szüleié volt; népes 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zet szolgált benne. A férje úgy lakot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szüleinek szentelt emlékműben: minden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nt érő gyűjteményeket lehetett látni, m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ő is gazdagított az utazásaiból hozott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zeumtól vásárolt ritkaságokkal. Marielle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mintha maga is a drága gyűjt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darabja volna, amely csak kiállítási tárgy,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ni nem szabad vele. Gyönyörű baba a polc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nyúlhat hozzá senki. A cselédek többny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dvariasak voltak, de sohasem hagytak két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felől, hogy nem neki; hanem a férjének dolg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Többen évek óta szolgáltak a házban, d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 hat év után is úgy érezte, alig ismer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elvárta, hogy távol tartsa magát től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engedelmeskedett, és a személyz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hhez tartotta magát. Ha szóltak hozzá, szava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nem volt semmi melegség. És Malcolm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engedte meg, hogy ezen változtasson.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ra is az ő otthona maradt, ahol mind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kedve szerint történt, és ha az asszony bár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képpen kért, a személyzet udvarias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róla tudomást, és többé senki sem eml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got. A férfi maga válogatta össze az emb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a legtöbbjük ír, angol vagy német volt.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 mérhetetlenül szeretett mindent, ami né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 korában a heidelbergi egyetemen tan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kéletesen beszélte a nyel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néha eltöprengett, vajon azért har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-e rá, ha csak titokban is, a személyze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ban ő is Malcolm alkalmazottja volt. Se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alált munkát, amikor 1932-ben vissza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urópából: Javában tartott a válság, még a d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ás férfiak is az utcára kerültek, neki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szakmája nem volt.. Soha nem dolgo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ehol, a szülei pedig nem hagytak rá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a 29-es összeomlásban mindenét elvesz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lapvetően ez okozta a halálát is. Túl öre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hhoz; hogy elbírjon ekkora feszültséget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lről kezdjen mindent. Végül a szíve mondta f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lgálatot, de akkorra már megtört embe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pár hónappal később a felesége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t, csak pár száz dollár maradt utánuk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. Marielle akkor még Európában volt;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ézte el, hogy a házuk eladásából kifizethess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dósságaikat. Az asszony még ahhoz is b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saját magát el tudja látni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visszatért New Yorkba, ott állt üres kézz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otthona sem volf; ahová mehetett volna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egy szobát az East Side egyik szállodá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rögtön elindult munkát keresni. Kétezer doll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ott kölcsön Charlestól - többet nem fog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tőle. Teljesen egyedül volt. Sok szempont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mentette meg. Ezért még ma is há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mindig hálás lesz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eles februári napon kereste fel a férf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dájában, és amikor meglátta az íróasztal mög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osolygó arcot, úgy érezte, kisütött a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ment el hozzá, mert tudta, hogy a férfi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barátja volt, és abbam reménykedett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z neki valahol munkát, vagy tud valakit;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szüksége lenne franciául tudó társra. Csak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azonkívül hogy szépen rajzolt, de má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bbahagyta évekkel ezelőtt. Titkárnöi gyakor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egyáltalán nem volt, de miután egy órán á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tek, a férfi felvette, és még a szállod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fizette, amíg nem talált lakást magának.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megpróbálta visszafizetni a tartozás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férfi hallani sem akart róla. Tudta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helyzetben van, és boldog volt, hogy seg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gyorsan tanult, és mint beosztott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nő jól dolgozott a titkárságvezető, egy ang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mellett, akinek nyilván nem tetszett, hogy 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de mindig udvariasan viselkedett vele.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lepődött meg, amikor Malcolm meg-meg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előbb csak szerény ebédekre, később ro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kus vacsorákra is. Végül már fontos hivata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ményekre is magával vitte, s ilyenkor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pintatosan felajánlotta, hogy vegyen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lkalomhoz illő új ruhát abban az üzlet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jól ismerték őt. Marielle-t eleinte zava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g. Nem akarta kihasználni a férfit,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elmetlen helyzetbe kerülni vele szemben.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indig olyan kedves, olyan intelligen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zórakoztató és megértő volt: Sohasem f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 a korábbi életéről, nem kérdezte; miért 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 évig Európában, sem hogy miért jött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lgásaik mindig a jelenre korlátozódta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t meglepte, hogy ezzel az emberrel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en érzi magát. Malcolm mindig udvari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edves volt, a társaságában-nem kellett f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znie magát. Minden vele kapcsolatos korá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elmetlensége elmúlt, és szinte csodál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ha nem kapott tőle illetlen ajánlat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csak a társaságát élvezte volna, azt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k együtt látják egy szép fiatal nővel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egdrága ruháit ő fizeti. Marielle akkor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zégyellte magát, és néha még ma is érez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. A férfi azonban soha nem árulta 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ől bármit is észrevett volna, és mellette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magabiztosabb, sőt erősebb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idő óta bármikor. Korántsem lett új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i, de ezzel az új énjével legalább együtt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mellett senki sem kérdezett tőle s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. Az emberek persze szerették volna tudni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nő, de a nevén kívül sohasem érdeklő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smiről, hogy azelőtt hol volt, vagy hogy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komoly az arca. Észrevették, mert Malco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 volt, no meg a külseje miatt is, és ez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ulattatta is Marielle-t. E mellett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 biztonságban érezte magát, ő megvé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ől, és amikor a hálaadás ünnepé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e a kezét, pontosan ezt kínálta fel neki. Vé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 nyújt neki, és amíg él, gondoskodik róla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 nem fog eltartani az asszony élete végéi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ő sokkal öregebb nála. Nem színlelt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, az asszony bizonyos jelekből mégis arr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keztetett, hogy a férfi szereti; erre vallott tap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a, gyengédsége, figyelmessége és kedvesség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nem is kívánt tőle többet. Nem tudta volna v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ni a kockázatot, sem a fájdalmat elviseln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tönkremegy. Charles emléke ma is fáj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ről pedig még Malcolmnak sem tudo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ni. Megpróbált becsületes lenni hozzá, el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mondani, hogy fájdalmas dolgok is történ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últjában, de a férfi nem akarta meghall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nyájunknak van múltunk, drágá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 rá gyengéden, miközben a Plaz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ztak. - De gyanítom, hogy a magáé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négy éves korára valamivel mégis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, a férfi roppant türelmes és nagylelkű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 Odamehetett hozzá a múltjával, a fájdal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, a sebeivel, nála vigasztalást és védelmet ta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ő éppen ezt akarta, nem a házát, sem az ék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it, sem a pénzét. A férfinak már két házass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lőzőleg, és a nő tudta (mert mindig van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ok, akik szeretnek fecsegni), hogy legen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bőkezű. Ő azonban semmi mást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, csak egy kikötőhelyet a viharban, rejtek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, ahová élete hátralévő részében elbújha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éppen ezt kínálta neki. Érezte, milyen riad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; azt azonban nem sejtette, hogy mily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 állapotban van. És semmi mást nem kív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, csak hogy hajlandó legyen gyerekeket szü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Egyik feleségétől sem született gyermek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, negyvenkilenc éves korára már nagyon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 volna, ha végre megszületik a Patter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rodalom örököse. Pénzét acélgyártással sze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; ami nemzedékekkel korábban nem vol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kelő dolog, de Malcolm már egy nagy tiszte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örvendő nevet kapott születésekor. És ő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egbítette a név jó hír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döbbenten hallgatta a javaslatot, 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 még az is megfordult a fejéb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bizonyára tréfál. Malcolm sokszor el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ide-oda, mindig rendkívül bőkezű vol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anáig még csak fmeg sem csókol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 nem is tudom, mit mondjak...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n besz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a legnagyobb. nyugalommal rá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, s meglepődésén jót derülve megfogta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t. Az ő szemében ez a nő még most is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Gyengéden a szájához emelte a kez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 az ujja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komolyan beszélek, Mari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szemébe nézett, volt a tekint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atyai jóindulat. A nő ezt is szerette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több, rettenetesen nagy szüksége volt rá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egy év eltelt, amióta visszatért az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kba, és Malcolmon kívül senkije sem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jjön hozzám feleségül. Nagyon szépen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 gondoskodni magáról, drágám. Ígérem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olyan szerencsések leszünk, hogy gyermekei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születnek, egész életemben hálás le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 ajánlat volt, inkább üzleti tárgyal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mint leánykéréshez illő. A férfi gyerek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tőle, a nő pedig védelmet kért. Malcol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 szerelemről, nem nézett rá rajongó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l, a nő pedig egyáltalán nem volt belebo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va. Ez az egész teljesen más volt, mint a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szal élt át, de éppen ezt akarta. Csak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mült meg, hogy gyerekei legyenek.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an, akarja-e vállalni ismét a kockázato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ől nem mert beszélni a férf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nem lesznek gyerekeink? - Nézett ag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asan a másikra, aki arra gondol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-e itt valami, amiről ő nem tud. Úgy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tud a nő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barátok leszünk - felelte olyan bé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, hogy a nő azonnal megnyugodott; bár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ra sem értette, miért éppen ő kell en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nek; amikor olyan sok nő töri magát ér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ráadásul alig isme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 én? Vannak mások... sokan..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őbbek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dozva beszélt, s még el is pirult. Nincs p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, már a neve sem jelent semmit. A szülei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eletre méltó emberek voltak, de nem azok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rökben, ahol a férfi mozgott, és egy fillér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 hagyták itt. A másiknak azonban épp a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a vonzó, hogy nem voltak kötelezettsége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családja, nem volt senkije. Bizonyo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mben az övé volt, vagy az lesz, ha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 feleségül, és a férfinak ez kellett. Malco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 megszállottja volt a javainak, a ház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az autóinak, a festményeinek; a Faber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jteményének, a "dolgainak". Marielle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többet jelentett neki... nagyon font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övé legyen, amennyiben gyerekeket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ni neki. Ráadásul nagyon csendes, szer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volt, és ez is tetszett benne. Méltóságtelj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zó feleség lehet belőle, és egy napon talán,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ével, kiváló any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azt kellene mondanom, hogy szer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lt halkan a férfi, és mindketten tud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nem igaz. - De nem tudom, fontos-e ez bár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ikünknek is. - Jobban ismerte az asszony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vaz gondolta volna. - Lehet, hogy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is jelentősége. Talán így jobb is lesz, és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megszerethetjük egymást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bólintott, pedig még nem egészen tér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hoz a hallottak után. A férfi reménykedve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rá, mintha a másik is tudná, hogy a vála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gyféle lehet, s csak várni kell, ki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álasza a számom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csak egy pillanatig tétov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 Meggondolta a dolgot? - nézett ag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asan a férfira. Őt jobban féltette, mint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. És ha csalódik benne? Mi lesz, ha... ha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roppan? Az elmúlt év nem volt könnyű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tel azután, hogy megérkezett, elrabol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dbergh bébit. A hír dermesztőleg hatott rá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jusban, amikor a világ értesült a gyerek halá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úgy fájt értük a szíve, hogy tudta,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elfelejteni őket. Napokig nyomta az ágy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úgy tett, mintha influenzás volna. Valójában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matlan volt mindenre. Végül, a rémüle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rohamában, fölhívta az orvosát Svájc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le tudta csillapítani. De mi lesz, ha újra rát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lelem? Ha Malcolm megtudj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tisztességes-e magával szemb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lesütötte a szemét. Pilláin megcs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 könnyek: A férfi most a legszíves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ba vette és a magáévá tette volna. A nő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ör lobbantotta szenvedélyre, s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rdult a fejében, vajon tényleg bele túdna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rágám... kérem... legyen a feleség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megteszek magáér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szomorú mosollyal nézett föl rá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 a fej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ükséges. Csak legyen hozzám kedv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át mindig is az volt. Túlságosan is.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mle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utaság. Többet érdemel annál, mint 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ni tudok. Csinos, fiatal férjet érdemel, aki ő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szerelmes magába, és minden este táncolni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. Nem egy ilyen öregembert érdemel, akit 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éves korában tolószékben tologat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elnevette magát a képen, amelye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estett; nehéz volt Malcolmot másna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rősnek és fiatalosnak elképzelni: Erőtelj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a elevenség ember volt, aki - leszámítva 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 megőszült, dús haját - tíz évvel fiatalab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 a koránál. A fehér haj csak még tekin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ebbé tette a küls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tehát, hogy elmondtam, mire számít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övőben, elfogadja az ajánlatom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belenézett a férfi szemébe, és alig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vehetően biccentett. Elakadt a lélegzete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, a férfi pedig magához húzta, és vadul a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re szorította. A nő könnyes szemme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is olyan jó szeretett volna lenni, amilyen jó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volt hozzá. meg akart ígérni neki mind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gában megesküdött, hogy soha nem fog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dást okoz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küvőt szűk körben, diszkréten ünnepel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 Újév napján adta össze őket a férfi egy b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ja Malcolm lakásán, legföljebb egy tucat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dég jelenlétében. Az asszony senkit sem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, akit meghívhatott volna, hacsak nem a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a nőket, akikkel együtt dolgozott az irod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alkalmazottjaként. De ők azóta me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udtak rá: nem tette őket boldoggá; hog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 eljátszotta nekik a Hamupipőke-mesét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te az orruk elől azt a férfit, akire az ő fo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fájt, ha egészen más okokból is. Ők a pén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ák, Marielle pedig védelmet remél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fehér selyemruhájában különösen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: sötét gesztenyebarna haja kis kontyb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va ült a tarkóján, sötétkék szemében meg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ság tükröződött. Elsírta magát, amikor a b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társaknak nyilvánította őket, s mind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közel húzódott Malcolmhoz, mintha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ne, valami gonosz szellem közéjük talál 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ászutat a Karib-tengeren, egy Antigu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i kis szigeten töltötték, amely Malcolm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jáé volt. Mesébe illő házban laktak, ahol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ül képzett, tapintatos brit személyzet 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lkezésükre, és a házhoz jacht is tar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atosan érezték magukat, és Marielle az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észre magát, hogy a férfi iránti érzelm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mélyülnek. Nem is tudta mindig szav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önteni, mennyire meghatja Malcolm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sége, szelídsége és az a bölcsesség, kedves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tártalan tapintat, ami fizikai közeledését 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ezte. Nagyon vágyott gyermekre, annyira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, hogy ingerült vagy türelmetlen lett volna, 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zesheteik nagy részében buzgón tanul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szerezzen gyönyörűséget a feleség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pasztalt férfi volt, Marielle élvezte az ágy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töltött időt, de nem volt titok, hogy val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csak hiányzik közöttük. De azért szer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lenni, és három hét múlva, amikor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tek New Yorkba, már jó barátok volta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bizakodva lépett be a férfi házába -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illeti, évek óta nem mozdult ilyen könny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cos lépésre a lába. És ekkor valóságos po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érte közös életük realitása. A ház, ame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tak, a férfi háza volt, ahová a férfi barátai 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el, a férfi cselédei szolgálták ki; és neki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kellett tennie, amit a férfi kívánt. A szolg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kezelték, mint betolakodót, aki érdek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feleségül a gazdájukhoz. Mivel tud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zőleg alkalmazottként dolgozott nála; irigy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k csak szította a gyűlöletüket. Utasításai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hallották, kívánságait titkon kigúnyoltá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mijait eltüntették vagy "véletlenül" meg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sítették, és ha végül szólni mert Malcolm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jót derült a panaszain, ami még inkább fel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ta Marielle-t. A férfi azt tanácsolta, várja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g aaz "emberei" megszokják a jelenlété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ja, idővel ők is éppúgy megszeretik majd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ma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tól kezdve, hogy visszaérkeztek New York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ismét belevetette magát a hivatali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Az idő nagy részét házon kívül töltötte, s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élte a maga életét; Marielle-re rászakadt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y. A férfi továbbra is élvezte, ha együtt mut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hatott vele, mindig kedves volt hozzá, de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nyilvánvaló volt, hogy nem osztja meg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éktalanul az életét, de még a hálószob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 Elmagyarázta az asszonynak, hogy a ké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szakába nyúlik, mire elolvassa a hivatalos ira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vagy lebonyolítja a tengeren túli telefon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hhez egyedüllétre van szüksége, és őt sem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ni. Az asszony javasolta, hogy rendezzék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utt a hálószobájukat, alakítsanak ki mell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rodát, ahol Malcolm éjjelente nyugodt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hat, de a férfi ragaszkodott hozz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maradjon a régiben. És nem is válto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semmin. Az élete a legapróbb részletébe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más azóta, hogy feleségül vette Marielle-t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jebb annyiban; hogy sűrűben jártak el együ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iába volt kedves hozzá, Marielle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továbbra is az alkalmazottja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már minden hónap elsején megérkezett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 számlájára egy bizonyos összeg, s a férfi fel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ította arra is, hogy bárhol bármit megveg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megtetszik neki. A cselédek azonban tov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is neki engedelmeskedtek, a házban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 úgy maradt, ahogy eddig volt,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barátaival jártak össze, és ő továbbra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 nélkül járt az üzleti útjaira. Ami azt ill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azelőtt, amikor még csak a beosztott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nője volt, gyakrabban kísérte el az útjaira: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udnia kellett volna az új titkárnőre, aki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üvé elvitt magával, csak hát Marielle kedv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erlinból jött csinos német lányt, Brigittét.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letesen viselkedett, kifogástalan volt a hí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tisztelettel bánt Marielle-lel. A haja világ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őke volt, körmét lakkozta; jó modorú, re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erő volt, mindig kedvesen, már-már. bará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don közeledett Marielle-hez. Ahogy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én rá, az idősebb titkárnők most Brigittére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enykedtek, és Marielle gyakran megsajn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észrevette, hogy a kolléganők felhú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öldökkel néznek össze a háta mögött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szor betelefonált az irodába, Brigitte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elettudó és segítőkész volt vele. És attól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, hogy Marielle állapotos lett, a babára való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tel gyakran küldött neki apró ajándéko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takarót és pulóvereket is kötött neki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ot is mélyen meghatotta. Ő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többször mintha észre sem vette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is a világon van. Más dolgok kötötték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óndolatait, fontos üzleti ügyek, a felesége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re a fiú, akinek az érkezését oly türelm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arra számított, hogy könnyen teher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esni. Így volt ez annak idején is, és mos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te, hogy házasságuk első hónapjaiban nem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kezett be a terhesség. Hat hónap elteltével M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 kívánságára elment egy bostoni szakorv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. A férfi maga is elkísérte, s egész délután b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 a kórházban, ahol egy team vizsgál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égén megállapították, hogy nincs semmi ba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rra biztatták mindkettőjüket, hogy prób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nak tovább. Úgy gondolták, csak idő kérdé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tettek néhány zavarba ejtő javaslatot, 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ólm nagy buzgalommal ki is akart prób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újabb hat hónap elteltével sem történt sem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ár mindketten komolyan aggódni kez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ekkor egy egész délutánt eltöltött a saj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ával, aki nem tudott újabb magyaráz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gálni, de nagyon csendesen megjegy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s nők egyszerűen nem alkalmasak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et hozzanak a világra. Azelőtt is is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séges fiafalasszonyokat, akiknek nem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bajuk, csak éppen sohasem estek teher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kor senki sem hibás, magyarázta szelíd;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 hangon, csak van az úgy, hogy az Ist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a, hogy a dolog megtörténjen. Mariell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hónapban a kétségbeesés környékezte,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, hogy most sem lett állapotos, és az örökö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zültség miatt migrénes fejfájások kezdő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dolog már megtörtént egyszer - fele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nak halkan, szinte félve. Ezt még Malco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sem mondta el, most meg, hogy tőle nem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nni, végképp nem merte volna elmonda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 már terhes? - nézett rá kíváncsian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s. Egyszer egy vizsgálatnál neki is meg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ben, de nem volt benne biztos, és nem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meg. És az asszony sem említette soha. B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ban többször is feltették a kérdést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letagadta. Ennek az embernek a titok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ában jobban megbízott: maga kereste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ok ilyen ember akadt az életében, aki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féle módon nem kötődött Malcolm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am -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vetélt? - hallatszott az aggodalmas kér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pasztalata szerint azok az asszonyok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titkos úton-módon vetették el a magza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ritkán tudtak másikat kihordani. Szerenc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 volt, ha élve kikerültek a hentes mark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hogy még kisbabájuk leh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.. elvesztette - váltott hirtelen együt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re az orvos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- kezdte volna mondani, de váratlanu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rándult, mintha az orvos fizikai fáj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zott volna neki.. - Azazhogy igen... megsz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... azután meghalt... kés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sson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az asszony elmesélte, hogyan tört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erőt vett rajta a vég nélküli sírás, de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óra múlva távozott a rendelőből, megkönnye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lést érzett. Olyan érzése volt, mintha egy sú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k volna le a válláról. Az orvos megnyugt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őbb-utóbb egész biztosan teherbe fog e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nem szól 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gaza lett. Két hónappal később boldog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etéssel fedezte fel, hogy, másállapot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rra gondolt, talán sosem lehet többé terh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ajon nem kellene-e felajánlania Malcolm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áljon el tőle, mivel nem tud neki gyerek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ni. De akkor váratlanul felragyogott a fén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magánkívül volt a hálás örömtől. Elh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ta ékszerekkel és ajándékokkal, hazajárt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ni, hogy figyelemmel kísérje az állapotát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 vele, mint valami ritka kinccsel, és úgy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ett, mintha mást se tenne, csak a kisbab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ban szövögetne terveket. Magától ér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dően fiút szeretett volna, de arra is felkész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hogy örömmel fogadja a kislányt is. -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, akkor legfeljebb több gyerekünk lesz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boldogan, Marielle pedig nevetett.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ra már nem látta a saját lábát; és het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ludt rendesen. Kicsit megijésztette a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kel biztató jövő kilátása. Amúgy kivir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hesség alatt, és a benne fejlődő élet okozta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ban enyhülni látszott az elmúlt évek fájdal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kig üldögélt, figyelve a baba mocorgását s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a pillanatot, amikor majd a karjában tart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évek óta fájó űrt fog betölteni, olyan ű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semmi más, csak egy új kisbaba tud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eni. Újból és újból el kellett mondania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hogy ez a gyerek nem André lesz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ásik... mert André többé nem jön vissz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kárki lesz is ez a gyerek, tudta, hogy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melegével várja a megérkezését, ak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indenkinek megparancsolta a ház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igyázzanak rá, teljesítsék minden kíván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gyakorlatilag óránként adjanak neki enni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figyeljenek rá, nehogy megbotoljon, e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vagy elfáradjon. A személyzetet azonban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kevésbé lelkesítette fel Marielle állapota,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 csak egy újabb alkalmat láttak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többet kellemetlenkedjenek neki, kül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vezetőnő, aki az elmúlt húsz évben már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t is kiszolgált; és továbbra is úgy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re, mint egy olyan betolakodóra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vannak számlálva a napjai. A gyerek várh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ületése miatt személye nagyobb fenyegeté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, így hát nemhogy kedves lett voln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indulata még bősz haraggal is tetéződö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vezetőnő, a cselédek, Patrick, az ír sofőr (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az első találkozásuktól kezdve ellen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nek talált, de még a szakácsnő és a konyha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 is ingerülten fogadták, hogy teljesíteni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asszonyuk néhány szeszélyét, például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itsék azt a különleges teát, amelyet a migr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szokott inni. Fejfájásait gyengesége jel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ák, és gyakran tettek szemtelen megjegyz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osszulléteire. Még a dajka is, akit Malcolm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, hogy majd a segítségére legyen, mintha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abb rendű lénynek tekintette volna Mariel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az egyik külföldi útján alkalmazta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gol nőt, akinek mintha kőből faragtá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cát, és minden bizonnyal a szívét is.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lképzelni, hogy majd melegen; gyengé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bánni egy újszülöttel: Marielle egészen el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dt, amikor a baba születése előtt egy hó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megjelent a 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néz ki, mint egy fegyőr. Hogyan bíz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 rá a gyermekünket, Malcol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már azt sem értette, miért van szüks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egyáltalán. Andrét maga látta el annak idej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emlék elviselhetetlenül fájdalmas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múgy sem beszélhette meg Malcol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m is gondját tudom viselni a kics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férfi csak nevetett, és butának nevezte.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, hogy Marielle engedje; hogy mindenki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eztes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leszel merülve, mire a baba megér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d lesz pihenésre. Griffin kisasszony t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sen meg fog felelni. Kitűnő ajánlólevelei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nem beszélve a kórházi gyakorlatáról. Épp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az, akire szükséged van. Majd megláto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olyan könnyű a kisbabákkal, min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n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pontosan tudta; hogy sokkal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bb, mint a férje hiszi, de nem mondha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Tizennyolc évesen gondját viselte a saját k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bájának, és nem segített semmiféle kis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iffin kisasszony sietett bejelenteni, hog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 migrénjei ártanak a gyereknek, és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nyal az anya veszélyes gyengeségére uta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ezzel a megszégyenítéssel akarta voln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ancsolni belőle a fejgörcsöhet, de azok el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sem használt, csak az elsötétített szob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gynyugalom. Ezernyi kiváltó oka volt: feszü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, aggodalom, Malcolmmal való veszeked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omisz megjegyzés valamelyik szobalány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ól, megfázás, vírus, éjszakázás, túl sok fű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 étel vagy akár egy pohár bor. Gyötrelmes f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ások voltak, és mindig bocsánatot k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uk, mintha Griffin kisasszony sugalmazá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gadva ő is komoly jellemhibáknak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Haverford, az angol komornyik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 hozzá. Mindig udvariasan és szere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 hozzá, de soha nem volt tolakodó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, mint Griffin kisasszony, aki mindenáron 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kezni akart ellene Malcolmmal, és a ház tö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kalmazottjához hasonlóan ő is egykettőre hol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olakodóként bánt Marielle-lel. Úgy kezelte 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 kellemetlen, de szükséges eszközt,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 a baba kedvéért el kell viselniük. Marielle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 a helyzet kezdett ijesztővé válni. Olyan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kkel szeretett volna együtt lenni, akik szere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, és sóvárogva gondolt vissza azokra a boldo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kra, amikor Charlesszal várta a kisbab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ületését. Néha csak feküdt az ágyon, és sí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lcólm, nagy megdöbbenésére, nem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talá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érzékeny vagy mostanában. Ne v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annyira a szívedre - próbálta győzkö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után beszélt Griffin kisasszonnyal, úgy v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az asszony kicsit nevetségesen viselke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ké csak sír. Még az is kihozta a sodr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szer bement az irodába, és talá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igittevel: Hozzá képest olyan kövérnek és 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nak érezte magát, hogy három napig se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 hajlandó elmenni Malcolmmal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mindig türelmes volt, és megértően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ett, bár világosan látta, hogy Marielle a ter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végére teljesen kimerült. Olyan volt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álra van rémülve, és nem bírja a terhelés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minden tőle telhetőt megtett, hogy segíts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iffin kisasszony elmagyarázta, hogy né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 annyira rettegnek a szüléstől, hogy a várh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omtól való félelmükben megőrülnek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is beleillett az elméletébe, mely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gyenge, és ami még rosszabb, gyá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 akarta megszülni a gyereket, kezd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va ragaszkodott ehhez, de Malcolm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elszánt volt abban, hogy a kicsinek a kó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kell megszületnie, ahol a legkorszerűbb fel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ések is rendelkezésre állnak, ha bármi problém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ódna. Marielle úgy gondolta, békésebb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bával otthon, és azt is bevallotta a férjé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él az emberrablóktól. Szeptemberben le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ztatták Bruno Richard Hauptmannt a L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gh bébi elrablásáért, és az asszonyt attól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ismét rögeszmés félelem kerítette hatalm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persze meg volt róla győződve, hogy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él hónapos terhessége magyarázza indok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 idegességét. Marielle nehéz időszakot élt 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lyen értelemben, azt nem tudta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 orvosa értette, min megy keresztül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alkalommal, amikor nála járt, nyugt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, és azzal bátorította, hogy ezúttal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egészen másként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ba érkezésének estéjén otthon voltak;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 fájások megkezdődtek, Marielle épp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ában olvasott, Malcolm pedig a hálószobá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dolgozott. Az asszony várt egy ideig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ment, hogy szóljon a férjének, aki mihely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egy ugrással ott termett mellette. Patric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te őket a kórházba, és Malcolm mindvégig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e maradt, amíg az orvos engedte, s a kerek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on, el nem gurították Marielle-t. Addigra k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gyógyszerektől, és mondott valamit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nak arról, hogy mennyire más volt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izsban. A doktor mosolyogva nézett a férfi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mindketten megértő pillantással nyugtá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, hogy Marielle most valami álomvilágban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nnyű szülés lesz - mondta az orvos halk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nővérek elvitték az asszonyt -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vissza fogok jönni önhö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távozott, Malcolm pedig egy sz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ülve várakozott a többszobás lakosztály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et lefoglalt a felesége számára. Ek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fél volt, és Theodore Whitman Patterson hajna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 óra 23 perckor látta meg a napvil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először egy párafüggöny mögül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meg a fiát, akit a doktor takaróba csavar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ott meg neki. Rózsaszín, kerek arc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őkés haja, s olyan meglepetten nézett rá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ra számítottvolna. Aztán hangosan, keser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sírni kezdett, amitől a szülőszobában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elmosolyodott. Marielle arcán végigfoly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. Lám csak, azt hitte, eltűnt... olyan t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emlékezett rá... ugyanez a kerek arcocs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ett szempár... csak a haja volt feket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é, fényes, hollófekete haja... ez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 volt, és mégis annyira hasonlított rá. Ma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 egészen közel dugta az arcát a baba arcá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iközben megsajdult benne az a régi fájda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elárasztotta az öröm, a gyengédség és a b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zettség érzése. Akkor elvitték tőle a kicsi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ssák és utána megmutassák az ap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vitték vissza a szobájába, ahol Malco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késen szunyókálva várakozott rá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a mellett, ezüstvödörben hűtött pezsgő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nyomban felriadt, mihelyt betolt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at a szobába, és az asszony is éberebb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mikor utoljára látták egymást. Éber és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y és olyan boldog, mint évek óta soha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e... végre sikerült teljesítenie Malcolm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át és a megállapodás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tad? - kérdezte, amikor Malcolm lehaj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rcon csókolta. A férfi látta a szemén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radt, de elég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tam - felelte, és könnyek csillogtak a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ben. Mindig erre vágyott. - Olyan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fiú! Pontosan olyan, mint te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 - rázta meg a fejét az asszony, 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 kimondani, amit nem volt szaba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; mint André... - Csuda aranyos... Most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? - nézett hirtelen támadt rémülettel a nőv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... És ha eltűnt?... Ha történt vele valami?..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tte valaki?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járt hozzák. A gyerekszobában al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zák ide, az én szobámba - nézett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en Malcolmra, aki a két kezébe fogta a kez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fognak bánni v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.. de látni szeretné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egy pillanatra se fogja levenni ról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, sosem engedi el maga mellől, nem enged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ég egyszer megtörténjen... soha...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esz rajta erőt a kétségbeesés, s egy pillana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tól félt; mindjárt kezdődik a migrén. De a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 elmúlt; Malcolm töltött neki egy pohár pe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őt, s ő úgy tett, mintha inna egy kortyot.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, amiken keresztülment; és a sok gyó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még a pezsgő sem vonz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behozták a babát, és ő odafektette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mellé az alvó csecsemőt. Amikor fölébredt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mbolta a hálóingét, és megszoptatta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ól értetődően jött vissza minden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óta semmi sem történt volna, se gyász, se ve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, se tragédia... semmi... visszatalált az ör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ságba, és valósággal elmerült a pici ba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t érzett szeret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elbűvölten nézte, ahogy szoptat; s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a karjába vette és néma gyönyörűséggel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át. Később, ahogy előrehaladt a reggel,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, és elaludt békésen a saját hálószobá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a tudattal, hogy immár teljes az élefe, 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tökéletes. És ha lehettek is talán kétség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múlt két évben, most boldog volt; amiér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Marielle-t feleségül. A gyerek miatt meg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mor, súlyos tölgyfa ajtó kitárult, és Mariel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 belépett a házba. Az arca még most is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y volt attól, hogy oly sok év óta ma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Charlest. Megrázta a találkozás, de el is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yül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napot; asszon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mornyik elvette a kabátját, és átnyú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llette álló szobalánynak. Marielle sóhajt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juk. Nehéz délutánja volt és nehéz n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érezte testében a templom borzongató h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t, amikor lehúzta és fekete antilopbőr tás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é tette a kesztyű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napot, Haverford - viszonozta az öreg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nyik köszönését. - Patterson úr itthon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n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bólintott. Elindult fölfelé a lépcső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ég akkor sem tudta, a saját szobá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en-e, vagy egy szinttel följebb. Gyakran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, hogy be akart menni a férjéhez, d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sem ment be. Először, maga sem értette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gyes érzelmekkel viseltetett Malcolm fia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zenvedélyesen szerette, amire nem is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tott... még jobban, mint az első alkalomma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, mint ahogy tizennyolc éves korában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á... nem is sejtette, hogy ennyire tud szer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ásik emberi lényt. A nyilvánosság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kkor távol tartotta magát tőle, és eltitk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szereti. Túl veszélyesnek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nagy szeretetet megengedjen magának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 iránt. Tudta, hogy ha most is történne valam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 belepusztulna. Így aztán kényszerít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bizonyos távolságtartásra, sőt attól sem rett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, hogy kicsit közönyösnek mutass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nként azonban nem bírta tovább, és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indenképpen oda kell mennie hozzá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kor éjszaka mezítláb fölosont, és csak né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az alvó kisfiút. Szebb volt, mint akár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, akit életében látott, elevenebb, nyílta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ebb, aranyosabb, tökéletesebb... ő volt a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ma minden fájdalmáért, Isten ajándéka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, amit elveszített. Csak érte 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mészetesen Malcolm is imádta, kül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yogó eszéért és barátságos természetéért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 aggódott, nem félt és nem nyu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kodott Teddy biztonsága miatt. Barátság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 kisgyerek volt, akiben mindenkinek ör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 telt, aki csak ismer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egy ideig nagyon bízott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születése után egy évvel Marielle ismé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rbe fog esni. De igyekezetük megint csak hiá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nak bizonyult; most azonban, hogy i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, a kudarc nem érintette olyan érzéke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ot. Hamarosan abba is hagyta a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ást, és mindketten tapintatosan visszahúz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 saját szobájukba. Az asszony nem mu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neheztelést, így egyik is, másik is beé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életével. Harmincéves korára Marielle-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gy rajongva szeretett gyermeke, egy férje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bánt vele - és ez több volt, mint amiv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ok többsége eldicsekedhetett. És Malco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egkapta az örököst, akire oly régóta vá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megelégedtek enny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biztonságának kérdésétől eltekintve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 megnyugodni látszott. A fiát úgy véde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mint valami nőstény oroszlán. A Lindbergh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 elrablóját több mint két éve kivégezték,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ra is úgy viselkedett, mintha minden 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 emberrabló leselkedne ráju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hálás volt az asszonynak, aki csod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gondozta a fiát, remek anya volt, jó fele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ajándékozta őt álmai tökéletes, gyönyör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s, szőke kisbabájával. Egész életében csak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Marielle lassan, pillanatonkénf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fordulásra készen lépdelt föl a lépcsőn,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, most nem sok kedve van elviselni a d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t, de meg Teddyt sem akarja zavarni Griffin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jelenlétével. És ekkor meghallotta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. Az emeleti hall mélyéről hallatszott a ne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e; és Marielle elmosolyodott. Már látta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ma reggel, és néha megpróbálta visszafo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Kénytelen volt, ha nem akarta, hogy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ti szenvedélyes szeretete mindenen felül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jék. Állandó játszmája volt ez önmagával: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dott magának eleget a gyerekből, sosem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annyit, amennyit szeretett volna, mert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enged a vágyának, beleőrül, ha mégis történ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valami. Igaz, hogy Teddy már annyira eggy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 a lelkével, hogy semmiképpen sem tud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kitépni onnan, mégis azt képzelhette, hogy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 a távolságtartással megőrizhet valamit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ságából. Sajnos ebből az következ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a maradék idejét a rettenthetetlen Griff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asszony társaságában töltötte. Malcolm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kodott hozzá, hogy a kisasszony velük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jon, de Marielle az eltelt négy év alatt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megszeretni őt. És Griffin kisasszony tová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úgy bánt vele, mint valami fogyatékos terem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. A beteg személyiség tévedhetetlen jegye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a a migrénjeit, az idegességét, az emberra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któl való félelmét, a gyerek iránt érzett alig l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zett és nyilvánvalóan egészségtelen szenvedél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leményét minden további nélkül közölte is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el, aki ottjártakor épp a kónyhában tartó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Malcolmot ellenben csodálta, őt tisztelte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kon álmodozott is róla. A férfi alig négy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idősebb nála, és a nevelőnő úgy érezt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ors csak egy kicsit is kegyesebb hozzá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állna Marielle helyén, s nem ez a szánalma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 nyápic. Folyton arról a Lindbergh gyer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beszél, hogy az milyen tragédia volt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hol volt éppen, amikor meghallotta a hírt.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hogy nagyon kellemetlen eset volt,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 éve történt, és végtére is Lindberghéknek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két fiuk is szü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egy hosszú percig állt a hallban, s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an mosolyogva hallgatta a gyermeke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láthatatlan erő húzta volna; lassan meg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a márványlépcsőkön föl, a harmadik szin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gáns antilopbőr cipője végigkopogott a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osón, ahogy közeledett a gyerekszobáho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nek ajtaja csukva volt. Amikor odaért,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 a kacagást. Tudta, hogy kopogni illen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en Griffin kisasszony megbotránkozi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írt ellenállni a meglepetés csábítás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lassan lenyomta a sárgaréz kilincset. Az 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ú nyílására egy aranyszőke fürtös, nagy k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ű kisgyerek fordult oda, s amikor, meg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 ragyogott fel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m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rohant a szobán, belevetette magát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ba, akinek ugyanaz a mosoly tündökö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n, mint az övén. Az asszony felkapta a kics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szorította, az pedig orrát az anyja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a fúrva mélyen beszívta parfümje il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jó szagod va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szóvá tette, hogy milyennek talál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atát, a külsejét, és az anyja boldog volt,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fiú szépnek találta. A többi nő, aki körül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köznapi, szürke jelenség volt, az egy Brigit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pa titkárnőjét kivéve, aki néha eljö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olyankor német mesekönyveket és német cu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t hozott neki ajándékba. Brigitte szerint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országban minden sokkal jobb, de Griffin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azt mondta, nem igaz, mert Angli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jobb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 ma az én szép kis hercegem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Marielle, s egy csókot nyomva az arcára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 kisfiút a földre. A dajka rosszalló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jük, Pattersonné asszony,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unk. Épp most akartunk volna te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nek soha nem jutott volna esz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eát adjon a gyereknek, de Griffin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számára ez szent szertartás volt, és M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 rég megadta már hivatalos jóváhagyását 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i teázásokhoz. Marielle véleményé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sen, ebben is felülbírálták, bár szerinte a te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emlével egészségesebb lenne, nem beszélve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hogy Teddy is jobban szereti, mint a te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napot, dadus - mosolygott a nőre této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; soha nem tudta, milyen fogadtatásr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 nála, ezért mindig kényelmetlenül érez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rsaságában. Ám az eltelt évek alatt sosem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 elmagyaráznia ezt Malcolmnak, és a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a úgy festett, mintha Griffin kisasszon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k végezetéig velük maradna. És mivel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csak négyéves volt, túl korai lett voln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ítani, hogy nincs rá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alány felszolgálta hármójuknak a te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gorva ír lány volt; Marielle nem szerett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vezetőnő vette föl, és Griffin kisasszony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érte. Edithnek hívták, nagyon jóban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főrrel. Festett vörös haja volt és bizalmasko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dora, de tökéletesen rendben tartotta Tedd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iffin kisasszony ruhatárát. És mindig nag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lődéssel figyelte Marielle-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t csináltál ma? - nézett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nkos szemhunyorítással Teddyre a csésze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fiú roppant komolyan válasz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átszottam Alexander Wilsonnal. Van egy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a - tette hozzá jelentőségteljesen, majd mes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kezdte, hogyan működik, hogyan kell elhel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 kis hidakat, falvakat és állomásokat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is mennyire szeretne egy ilyet a születésnap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két hét volt a születésnapjáig. A dec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 hónap volt az asszony életében: örö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gyásszal tel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a Mikulás hoz neked egy von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persze, hogy Malcolm már meg is 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k óta dolgoznak az emberek az alagsor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ott lesz egy különszoba a terepasztal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hegyekkel, dombokkal, tavakkal és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kis falvakkal, amilyeneket Teddy a saját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i szerint Wilsonéknál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 - felelte elmélázva a gyerek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az anyjára mosolygott, és észrevétlenül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bb húzódott hozzá. Szeretett a közelében l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beszívni az illatát, ujjain érezni selym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át, szerette, amikor úgy csókolta meg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, amikor megérkezett. A legizgalmasabb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 volt mind közül, akiket ismert, és jobb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 őt mindennél... még a villanyvasútnál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ináltál ma valami szépet? - kérdezte Te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megkérdezte; mintha valóban érdekelné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úgy, ahogy megkérdezte Malcolmot és Brig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 is, hogy mennek a dolgok az irodában.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nak ezen mindig mosolyognia kellett.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közölte minden alkalommal, hogy Brig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szép, majdnem olyan szép, mint a ma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 nagyon tetszett a berlini lánynak. Imá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 gyereknek tartotta, és Marielle többszö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ngedte neki, hogy elvigye az állatkertbe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még az Empire State Buíldingre is fölenge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, amiről a kisfiú azt mondta, a legizgalma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g volt életében. Amikor hazaértek, Teddy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volt lelkesülve, hogy azt mondta Brigitté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szereti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mplomban voltam - felelte csendesen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, Griffin kisasszony pedig fürkésző tekint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 rá. Teddy meglepődött; rendszerint ő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ával tartott, de ma nem vo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 vasárnap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mosolyodott el az asszony, s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vajon el fogja-e mondani valaha is neki.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majd ha felnő... már most úgy érezte, e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 olyan ember válik belőle, akivel lehet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ni. - De azért elmen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ja bólintott. "Jó" volt... és szomorú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nnyi év után viszontlátta Charlest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orsága, hogy Teddyről meséljen neki. Nem l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tisztességes. Spanyolországban harco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t teszi kockára, talán várja a halált;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várta régen. De neki most itt van ez a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, ez a reménysugár; a napjait és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t beragyogó napfény. Az évnek ezen a kül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s napján nem tudta magát rászánni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 Charlesnak, újra született egy gyere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alcolmot említette. És tudt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még egyszer megkeresni. Képtelen lesz rá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egy másik élet szereplőj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ent Patrick-székesegyházban voltam.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, abban a nagyon nagy templomban. Tava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unk ott, húsvét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lékszem - bólintott a kisfiú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lcs emberke. - Elmegyünk megint? -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ézte az utca túloldalán a Rockefeller Center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csolyázó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sokáig vele maradt, az ölébe ül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ett vele, mesét olvasott neki, egészen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, míg Griffin kisasszony nem szólt, hogy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ürdés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aradhatnál még? Kérlek... - néze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örögve Te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mindennél szívesebben maradt volna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Griffin kisasszony nem könnyen bocsá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neki, ha kizökkentené a rendes kerékvágá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megfürdethetem - mondta tétován,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va, hogyan fogadja javaslatát a nevelő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iffin kisasszony ki nem állhatta, ha beleav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tak a dolgába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Pattersonné asszony, nem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 - állt föl ellentmondást nem tűrően a daj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dj jóéjszakát-puszit édesanyádnak, Theodo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ondd meg neki, hogy reggel újra találkoz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megértette a figyelmezteté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én nem reggel akarok találkozni vele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kar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is most akarlak látni, szerette volna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ondani. Én akarlak fürdetni, én akarom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eni a vacsorádat, én akarlak lefektetni és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ve tartani, amíg el nem alszol, és után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ni a kis szemedet, arcodat és az orr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gyét. De nem engedték. Ő csak látogatób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t a gyerekszobába; együtt teázhatott a kisf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, és órákkal a lefekvési idő előtt el kellett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znia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 kimegyünk a Parkba, kicsim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ónakázótóhoz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 délután születésnapi parti lesz Ol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eldéknél, asszon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láthatóan nem számolt az ő fonto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dalmi kötelezettségei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elviszem reggel - nézett az asszony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san a nevelőnőre, de hiába, mindig Griffin k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győzött, Malcolm is őt támogatta, é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asszony is tudta. Marielle itt mindig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etlennek, olyan alárendelt helyzetűne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mintha nem is létezne, sőt nem is lét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soha. - Holnap reggel elmegyünk -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re biztatóan, de akkor már kövér kön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ppek gurultak le a kerek kis arcocskán. A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túl messze volt mindkettőjü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aradhat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válaszul szomorúan megrázta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 percre szorosan magához ölelte Te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derűs arcot vágva fölállt, a síró gy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kivezették a fürdőszobába. Marielle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ukta az ajtót maga mögött. Mindig kegy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nek érezte, hogy magára kell hagyni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nek nevelik föl, még csak nem is baráto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kel ő még vitába sem mer szállni. Őt az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ták ebbe a házba, hogy megszülje ezt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és most, hogy a gyerek megvolt, ő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gyéb célra nem is kellett volna. Nehé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zel a tudattal együtt élni, fölöslegesne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sen látott vendégnek érezni magát: És még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ás volt az életért, amelyet Malcolm mellett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t, és itt volt ez a gyerek... De ezenkívü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emmije, és pontosan ezért volt a kisfiú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telenül becses és drága a szív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kkor is ő járt az eszében, amikor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 érve belebújt földig érő, rózsaszín sely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tösébe, és hosszan, szigorúan vizsgálgat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a tükörben. Bizonyos szempontból az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gyesek voltak hozzá. Az alakja nem vál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t gyerek ellenére sem, de az arca most örege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látszott, élesebbek voltak rajta a ráncok, b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bb volt a tekintete. A szeme arról árul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öbb élet is áll már mögötte. Ahogy ott 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kapta magát, hogy megint Charles j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n, aki csak pár utcával lakik arrébb..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t pillanatig arra gondolt, felhívja telefon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tudta, hogy nem teheti. Már nincs mi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a neki, legföljebb veszekedhetne, bocsán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hetne, azután bánhatná az egészet. A kér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ikre nincs válasz, és mindketten tudjá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lesz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sokára hazajött Malcolm, és közö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este üzleti vacsorára hivatalos. Menteg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 a váratlan program miatt, majd csókot n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Marielle feje búbjára, sietve visszavonult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szobájába. Az asszony aznap este a szobáj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zott, majd újra meg újra elolvasta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z oldalt a könyvéből, de akárhogy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egy szót sem értett belőle. Másutt jártak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at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este Charles emléke kísértette...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izsban... milyen bátor, milyen féktelen, m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 volt! Azután Velencében... Róm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zútjukon ahogy nevetett... ugratta őt..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óban úszkáltak... futottak a réten... és utolj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vájcban... és ma... Olyan elviselhetetlennek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z emlékeket, hogy lehajtotta a fejét, és els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És késő éjjel, amikor csend honolt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lábujjhegyen felosont az emeletre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az alvó gyereket. Letérdelt az ágya elé a p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ra, csókot lehelt a bársonyos kis homlokr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lábujjhegyen visszaosont a földszinti szob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amelyben egyedül aludt. Ó, de jó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ni Charlest... de túl sokkal tartozott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nak. Túl sokat tett érte. Nem hívhatja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t, akármit... akármit érez is iránta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i napig, és akármit mondott is neki a te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ban. Tudta, hogy az az élet, melyet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auney mellett élt, örökre véget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 Marielle az ebédlőben regg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 Ez ritkán fordult elő, mert többnyire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, tálcáról ette meg a reggelijét, ma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korán ébredt. Malcolmot odalent talált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úl volt a lágy tojáson és a kávén, a reggel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ságot olvasta. Mussolini Korzikát és Tunézi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elte Franciaorszá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reggelt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indig udvarias, mindig kedve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örömet mutatott, ha találkoztak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kedves vendég volna, akire nem is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tott ilyen korai ór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alud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nagyon - felelte kivételesen őszinté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. Rendszerint könnyebb volt az elvár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lelően válaszolni... nagyszerűen.. kö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m.. kiválóan... csodásan... De a ma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dérc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int fájt a feje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tte az újságot, és a feleségére nézett.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illeti, gondolta a férfi, szebb; mint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ben bármi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csak hosszú volt az éjszaka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úl sok kávét ittam vacsora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rt vagy pezsgőt kellene innod - 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el a férfi. - Attól jól alud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már a nő is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hon leszel ma este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. Eltöltünk egy nyugodt est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dalló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karácsony előtt mindig valami őrült r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ban teltek a napok; az előző héten is egym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öt estét töltöttek házon kívül, de ez a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eseménytel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sz ma? - érdeklődöt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tam, elviszem délelőtt Teddyt a Pa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szűkös keretek között folyik az éle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 a férfi. Csak ritkán jár el hazulról,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bédel együtt barátokkal, barátnőkkel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nek bemutatta, de ennyi év után is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húzódó maradt. Milyen egyszerű, csendes n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ha még fiatal... És ha olykor-olykor moz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abb életre biztatta, mindig azt felel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rá ideje, holott valójában bátorság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S hogy milyen szörnyű bűnöket akar eltit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azt végképp csak ő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szeretném vinni a Hófehérkéhez is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sz, nem túl kicsi még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megrázta a fejét, és letette az újság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általán nem. Szerintem tetszeni fog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ől jut eszembe, meg akarom nézni, hog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nak a terepszoba építés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csak tizenkét nap volt karácsony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dejében el fognak készülni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persze tudta, hogy igen, hiszen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 így gondolta ki, és ő nem tűri, ho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legyen kész határid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remélem. Egyébként jövő héten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hingtonba utazom. Akarsz velem jö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int a barátaiddal találko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barátai fontos állásokat töltöttek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dügyminisztériumban, és ő szívesen járt h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juk látogatóba Washingt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ntos üzleti tárgyalásaim lesznek velük -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tott a férfi. - De egy berlini elképzeléssel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atban találkozom még a német nagyköv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ek szerint eléggé elfoglalt l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de nagyon boldog lennék, ha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azonban pontosan tudta, hogy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ideje nem lenne a számára, és a meghív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ére csak a terhére lenne. És neki még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a van karácsony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 azt illeti, jobban szeretnék ittho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ni és intézni az ügyeket. Neheztelnél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ék ve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nem, drágám. Rajtad mú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hamar vissza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majd újév után - kockáztatta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, s maga sem tudta, ezzel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rbenhagyta-e a férjét, haragszik-e rá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gy. Örökösen attól rettegett, hogy 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ul csinál vagy megsért valakit vagy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ja a férjét, nem ott van, ahol lennie ké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nem tesz meg valamit, amit meg kellene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. De hát hol kellene lennie? Malcolmmal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hingtonban vagy Teddyvel itt? Az ilyen döntés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nehézzé váltak az elmúlt kilenc év sor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ha rosszul döntött, akár el is veszít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zt, amije volt. Ezt a leckét már megtanu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drága árat fizetet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lesz így? - nézett aggodalmasan a férjé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szerű - nyugtatta meg gyorsa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csúzóul megcsókolta, és pár perc múlv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 is fölment az emeletre, hogy átöltözzön.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, ahogy megígérte, elvitte magával Te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iffin kisasszony is el akart menni velük, d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 ez egyszer határozott volt, és közö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és Teddy egyedül akarják tölteni a délelőtt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 ettől valósággal felvillanyozódott, Gri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n kisasszony pedig úgy megsértődö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csőn lefelé menet hallották, amint a gyerek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ajtaja döngve becsapódik mögöttük. Tedd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evetett, Marielle pedig mosolyogva adta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bátot. Brigitte, aki Malcolmhoz igyekezett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eletre, egy pillanatra megállt, hogy szót vá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izgalmas programod van ma regg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eodore? - kérdezte alig észrevehető német 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ntusával, és melegen mosolygó pillantást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Marielle-lel. Az asszony mindig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 ketten, más körülmények között, lehetn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barátnők is. Malcolm azonban nem tű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hogy Marielle az alkalmazottakkal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z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Parkba megyünk - felelte Teddy büszk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hogy az anyjára nézett, a tekintete csordul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zeretettel. És ekkor észrevette a kék ru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titkárnőjén, s egy kis meghajlással, mely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t csalt Brigitte ajkára, így szó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zép a ruhád, Briggy. Nagy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csinos vagy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atal német nő fölnevetett, s az arcát gyen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ír lep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úsz év múlva megint mondd ezt el nek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ember, j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kicsit zavarba jött ettől a válasz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zért most is nagyon köszönöm - folyta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igitte. - Te is nagyon-nagyon csinos vagy.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bátod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n az a tengerészkék angol kabát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való sapkával, amelyet Griffin kis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lt neki, és amit ő ki nem áll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rázta meg a fejét egykedvűen a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 régi kabát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nézett az anyjára, aki közben fölvette a b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ját, úgyhogy menetkészen ál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ndulhatunk? - mosolygott le Marielle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ra, aki bólintott, majd lábujjhegyre ága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és puszit nyomott Brigitte illatos ar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ezd jól magad, Theodore - integetett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jával kézen fogva távozó gyerek után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 utolsó intésre hátra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kint fagyott, akárcsak előző nap,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át úgy döntött, felviteti magukat Patrickka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ödik sugárúton, hogy egészen közel legy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ónakázótóhoz. Teddy egész úton csacso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- már gyalog - befordultak a Centr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kba, Marielle mesélt neki Párizsról. Malco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sen mesélt a berlini útjairól, és Marielle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Griffin kisasszony meg mindig Angli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endezik a gyer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 majd fölszállunk egy nagy hajó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milyen a Normandia, és elutazunk Eu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lünk jön a papa is? - kérdezte tágra nyí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mel a gyerek. A hajóút gondolata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bűvö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Mindnyájan megy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boldogan utazgatott volna együtt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vel. Nem szerette otthon hagyni, többe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nem utazott szívesen Malcólmmal, és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fi ritkán kérte er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elgondolkodva ballagott 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papa biztosan nagyon el lesz foglalva -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t meg végül bán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ilyen útra biztosan velünk jön - 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tatni Marielle, és ügyelt rá, hogy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derűs legyen. Teddy azonban fején találta a sz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: Malcolm mindig rendkívül elfoglalt volt,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ösen az utóbbi id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túl sok lesz a dolga, és nem tud vel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i, legföljebb majd Berlinben találkozunk.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zte meg Teddy magától értetődően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s kisgyerek volt. Mindent észrevett. Még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hogy Malcolm igen sok üzletet kötött a né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kel. Ezért vette olyan nagy hasznát Brigitté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lány talán ezért maradt meg már hat év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dában: Hihetetlenül jó munkaerő volt, ráa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l kedves is, és házasságuk esztendei alatt a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et üzletkötései megháromszorozó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elmehetnénk Londonba is - tett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, hogy Griffin kisasszonynak is a kedv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yen. - Megnéznénk a Big Bent, a londoni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ert... meg a Buckingham-palotát... és a király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mély benyómást tett rá mindaz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iffin kisasszonytól hallott. Marielle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lépkedett mellette. Végül megérkeztek a cs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zótóhoz. A vizet aznap vékony jéghártya b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, és Marielle borzongva húzta közelebb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hoz a gyereket. Olyan érzés fogta el, minth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gonosz dolog várna rájuk a tónál,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elhúzta onnan Te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 nincs itt senki. Menjünk a körhint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vasolta, de az arca halottsápad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szerettem volna megnézni a csónakok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áltotta Teddy csalód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enek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en látszott, hogy nagyon f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e - unszolta a kisfiút -, menj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ámehetünk a jégre? - kérdezte a gyer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ragadtatottan nézte a tavacska nagy részét b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 vékony jégkérget. Az anyja azonban el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nn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! Soha ne próbáld meg, Teddy,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fiú bólintott, bár meglepte anyja feld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a. Ekkor történt, hogy Marielle át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 túlsó partjára, és mintha őt látta volna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 a dolog képtelenségnek tűnt, talá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egei játszottak vele. Lehet, hogy meg fog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ulni. Talán nem kellett volna ma idejö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hoz, melynek tükrét hártyásan vonta be a j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ra becsukta a szemét, mintha el akarná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ssegetni a képet; majd hirtelen újra kinyi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amegyünk - mondta a rémülettől re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, s közben tekintete ide-oda vándorolt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férfi között akit a tó túloldalán vélt 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is? - nézett rá sírásra görbülő szájjal T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. - Csak most jöttünk! Nem akarok még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. Hát nem megyünk körhintá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... majd autózunk egyet...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ünk az állatkertbe... meg talán korcsolyáz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gy, hová, csak el innen. Már egész tes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reszketett. De ahogy mozdult, hogy elhú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nnan a gyereket, a férfi nekiiramodott, és a tav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erülve egyenesen feléjük futott. Mire oda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ete haja teljesen összezilálódott, a tekintete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últ volt, és Marielle kétségbeesetten állap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hogy nem tévedett. Teddy egészen megr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lt attól, amit az anyja arcán látott.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plálta benne a félelmet az idegenekkel szem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 az ember valóban ijesztő volt. Maga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lált külsejű, és minden előzetes figyelmezt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, kifulladva csapott le rájuk. Két kezé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agadta Marielle vállát, egyenesen a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, majd lebámult Teddyre. De a nő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odhatott, hogy mégsem bolondult meg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álmodta, valóban Charlest látta odaát, a 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ó partján. Eszébe jutott, hogy a csónakázót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közel van a Delauney-házhoz. Charle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, álmatlan; átivott éjszaka után jött le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őzni a tóhoz, hogy józan fejjel tudjon talál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ügyvéd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sz te itt? - nézett az asszonyra s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re. - És ő k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ca emlékeztette Andréra, de mégis egész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volt. Volt benne valami angyali vonás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e láttán az embernek mosolyogni tám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Teddy - felelte halkan, remegő hango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Teddy? - meresztette rá vádló tek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 a férfi, és a nő azonnal megsejtette, hogy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józ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ddy Patterson - válaszolta Marielle elő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gett állal, Charles szemébe nézve. Ezt nem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i vele, nem kelthet benne újra bűntudato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i tönkre az életét... vagy igen?... - A f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szorosan kapaszkodott anyja kezébe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töprengett, ki lehet ez az ember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jesztőnek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ől nem beszéltél tegnap. Csak Malcol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ítet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felnyársalta az asszonyt a tekintetéve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állta. Bátrabb volt, mint Malcolm hitte.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mindig is tud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 az idő, sem a hely nem látszott alkalm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hogy elmondj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? Miért nem mondtad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egint vádaskodott. Dühös vo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nagyon is tudta, mi ez a dü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, mint ami kilenc évvel ezelőtt kis hí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sztességtelenség lett volna tőlem, ha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e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szeme vadul villogott; s az arca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 volt az anyja arcához, hogy Teddyt vad f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 kerítette hatalmába. Egy perc és kiab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, ha tud, hogy megvédje az any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sztességtelenség? - kérdezte Charles, ez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 hangosabban, és most nagyon részeg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. Az asszony azonban megőrizte a nyu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t. Most vele van Teddy is, ezért nem engedi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harles bántsa őket. Akármi történt i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ban, már nem ijed meg tőle. Nem enged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ráijess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hogy ezt most meg tudju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ebb húzta magához Teddyt, és gye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simított az arcán, hogy ne féljen. De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mintha még jobban feldühödött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így is olyan jóképű volt, hogy az asszony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gal elgyengült, amikor ránézett. Most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teljesen kivetkőzött volna önmag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van gyereked? - kiáltott rá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minden erejét összeszedte, hogy ne hő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 hátra, nehogy megrémítse Teddyt. -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m v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.. a harcaid Spanyolországb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ited... a barátaid... az írás... ha ezenkívül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d, talán te magad akartad í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nem akart minderről Teddy füle h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a beszélni, de nem merte csak úgy faképn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ni, hátha attól még inkább elönti a hara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en tartotta a gyerek kezét, így próbálva bá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t önteni b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akartad így, amikor hét évvel ezelő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ál - förmedt rá Charles. - Helyettem is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öttél! Több gyerekünk is lehetett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ár mennünk kell - sírta el magá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, Teddy pedig tágra nyílt szemmel, ér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juk. - Milyen életünk lehetett voln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ta mégis az asszony, jóval halkabb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tél, és igazad volt, én is gyűlölt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m... és talán fogom is... De nem bírtam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; Charles. Nem tudtam volna a szemedbe né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nem titkoltad, mit érzel irán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t elmondta már neki hét évvel ez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elhagyta Európ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is mondtam, hogy gyere vissza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m - mondta makacsul a férf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 késő volt - sóhajtott az asszony, és meg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lte a szemét. Egy pillanatra megfeledkezett T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ről. - Azt hiszem; mindig is engem hibáztatt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hogy én maga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os értelemben ma is szerette a férfi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 után, ami történt, soha többé nem tud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vele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lenézett Teddyre, de úgy, minth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sem hinné el, hogy egyáltalán léte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. Gyönyörű kisfiú volt, talán még And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is szebb. Aztán újra Marielle-re néz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szeretett volna valami bántót 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nem érdemled meg - kiáltott rá, s a leg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ebben meg is ütötte volna. Miért kellett új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hez mennie? Miért született ez a gyereke?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 hagyta el őt, az isten szerelmére? De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tudták, hogy miért. - Nem érdemled meg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 azzal a kegyetlenséggel, amelyre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agyon jól emlékezett. Ez is hozzátar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gy szerelmükhöz, ez tette tönkre, mielő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tt volna szabad elhagynod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hettem mást. Belepusztultam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veled marad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t mond, a férfi is tudta. Mindketten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eleőrültek. A nő az öngyilkossági kísérlet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, ő pedig amikor olyan vadul nekiesett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jszakán. Mindketten halálos sebet kaptak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, a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jobb lett volna mindnyájunknak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un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szemében is megcsillantak a könn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eddy közelebb húzódott az any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örnyű ilyet még mondani is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d, talán... neked most van egy élet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d... gyereked. De miért? Neked miért van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e egye meg, amikor én még most is minden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ébredek, hogy rá gondolok... meg rád.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ok, bárcsak meghaltam volna vele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sz még rá egyáltalán? Emlékszel még rá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már mindent elfelejte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 szavakra a nő szeme dühösen megvilla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évek fájdalma és kínja lobbant fel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ekről Charles mit sem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erészeled? Nincs egyetlen nap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ne emlékeznék, amikor ne gondolnék rá..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nám az arcát, ha behunyom a szemem..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iédet... - Ahogy az elmúlt éjszaka is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matlanul feküdt az ágyában, az emlékei közö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úgy szerette volna felhívni a férfit. - De ő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ozhatja vissza semmi, akármennyire ig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nk is ma tönkretenni az életünket vag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. Ő elment... már békessége van... talán s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ra is eljött a megbékélés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nélküled sohasem lesz békessége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abálta a férfi, s ettől valahogy megint fiata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annyira, hogy a nő rámosolygot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válta a fejét. Bizonyos értelemben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ben még gyerekesebb lett. Nem nőtt fel,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ógyult meg, csinálta tovább ugyanazoka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tségeket, amiket ifjúkorában művelt, játs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hazájából száműzöttet, harcolt a mások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újában, és valahogy elzárkózott az elő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nőtté vá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utaság ilyet mondani. Azt sem tudod, ki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most. Vagy lehet, hogy akkor sem tud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így is, úgy is elmúlt volna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nézett Teddyre, rámosolygott, és 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 magához. - Teddy, ő egy régi barátom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ják, hogy Charles. Néha kicsit bolondosan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kedik, de amúgy rendes ember. Nem akarsz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nni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határozottan megrázta a fejét, és bebúj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bundájának redői közé. Nagyon is 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 beszéltek előtte, de négyéves lévén, so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nem értett a hallottakból. A hangsúlyok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értette: a haragot, a szenvedélyt - de a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ult történetet nem tudta köv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ha megijesz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n látszott, hogy bűntudatot érez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is elég vad volt a külseje. Aznap még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otválkozott, s ettől még elvadultabb be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kel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hatod is. És mire jó ez? Jogod van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rehányást tenni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előbb ránézett, aztán hosszan, mere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a a kisfiút, és amikor visszaemelte r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át, Marielle semmi lágyságot nem 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benne. Ettől megrémült. A férfi most r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bbnek látszott, mint eddig, és Marielle-t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 idő óta először félelem fogta el.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t, mint régen, amikor Charles idegen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nyém kellene hogy legyen. Minden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m megvolna rá... hogy az enyém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gorván bámulta az anyja szőrmekab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caiba bújó gyereket, Marielle azonban k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n rászó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em a tiéd, Charl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jogod volt rá, hogy elmenj... hog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... hogy gyereked legyen nélkü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beszélt, a dühe nőttön-nő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leegyeztél a válásba, úgyhogy minden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m megvol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d, belepusztulsz, ha nem egye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ok hí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tudták, hogy nem a levegő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nkább haltál volna meg, mint hogy nélkü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en egy ilyen fi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ival mintha tőrt forgatott volna meg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ében, aki rémülettel vegyes undorral hőkö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ra, s maga sem értette, hogyan szerethett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is ezt az embert. Arra gondolt, milyen meg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rázhatatlan volt Charles akkori viselkedés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égül miért hagyta 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d abba, Charl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egragadta a karját, mire Teddy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ikoltott, s az anyja mögé bú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rémíted a gyereket! Ez nem rendes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d ab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rődöm is vele! Ő az enyém... jog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 kellene lenni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gass! - förmedt rá Marielle, aki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t se tőle, se senkitől, és egy rántással kiszaba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karját. Azt már nem engedi, hogy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ára tegye tönkre az életét. - Ő nem a tiéd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sem vagyok az... és André sem volt a mié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 a világon senki sem a másik ember tulaj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. Mindnyájan Istené vagyunk, és itt csak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nkaptuk egymást... és ha lejár a kölcsön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e, akkor vége... és az rettenetes... pokol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... és néha nagyon hamar eljön az idő.. de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sem volt a miénk... én sem voltam a tiéd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sem az enyém... mint ahogy Teddy sem a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jdo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ed;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 hogy 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ő szeret tég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miért nincs semmi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mert én szerencsés vagyok. Vagy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Malcolm megsajnált... vagy talán mert 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így kell lennie, vagy mert én hajlandó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izetni az árát, te pedi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az ára? Milyen árat fizettél azér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menj feleség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ment egy férfihoz, akit nem szere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nem szerette őt, és ezt az asszony is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olyan könnyű, mint azt mások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ták. De az is igaz, hogy ezt Charles so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ig sem fogja figyelembe 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dtál föl, amikor feleségül mentél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ményt... a szerelmet... a gyengédséget...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ajta szerelmet és szenvedélyt, amit valaha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ban ismertek meg... azt a fajta szerelme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Marielle tudta, hogy lét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ki felad valamit, amikor házassá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 - válaszolta. A Malcolm iránti hűségből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árulná el Charlesnak az igazságot. - Én tal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últat adtam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 hatással van rám az áldozat, amit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 - gúnyolódott mogorvá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árcsak rám a viselkedésed. Ma is olyan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sz vagy, mint ré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nak sikerült Teddyt is és őt is felzak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, ugyanakkor nem oldottak meg semmit. 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nem is volt itt semmi megoldanivaló.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üknek már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értelme, hogy ezt tedd velem vag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dal. Mit akarsz vele elér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azonban ismét Teddyt bámulta,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 ideges lett attól, amit a tekintetében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ivott, mindig ilyen volt. Régen is elő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, hogy túl sokat ivott, még éjszaka, sőt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reggel sem józanodott ki, és a végé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t, mint akinek elment az esze.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tvert egy egész szállodai szobát, a bárt és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ttermet, és majdnem megölt két embert... é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, csak egyetlenegyszer - kis hiján őt is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... de a nő tudta, mire képes. Nehéz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elfelej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ss meg - nézett rá boldogtalan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, de nem úgy beszélt, mint aki kom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gondolja, amit mondott. Újra lenézett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ül kikukucskáló Teddyre. - Tőled is bocsá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 kérek, fiatalember. Nagyon modortala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veled és az édesanyáddal. Rossz szokás,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de hát nagyon régóta, szinte gyerekkor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ismerjük egym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, majdnem gyerekek voltak még -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 és huszonhárom évesek... És akkor még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yabban nézett Teddyr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 majd szeretnélek megisme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n nem látszott, hogy ő is ezt szeretné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dvariasa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 nekem is volt egy kisfiam... Andr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hívták... Ne haragudj - nézett könnybe bo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 szemmel Marielle-re. - Talán csak mert a t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 nap olyan nehéz volt... és hogy láttalak..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ébe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rdította a fejét, és szipogva próbált ren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emteni az érzései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van ez az egész még mindig ben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fáj olyan átkozottul? Te is így vagy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ett a nőre kérdőn, de már sokkal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bólintott. Elmondta ezt a férfina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, a templomban, de ő azóta elfelejtette: Att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től kezdve, hogy elváltak, szakadatlanul iv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ünk kell, késő van - mondta az asszon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nek ebédelnie kell, azután Griffin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nyal együtt elmennek a születésnapi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gségbe. Nem sikerült igazán jó kihasználni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 délelőttöt. Ami azt illeti, borzasztó dél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Nagyon sajnálta, hiszen oly drága volt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perc, amit Teddyvel tölt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ár, hogy így kellett összefutnunk - tett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. Könnyebb volt az előző napon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még nem tudott a gyerek létezéséről. L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csupa harag és neheztelés. Az egész éjszak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lkohol és az önsajnálat mámorában töltö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ost hagyta, hogy érzései a féltékenység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h tüzében lobbanjanak lán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vő héten elutazom - mondta Charle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nap döntöttem el. Találkozunk m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megrázta a fejét, és ujjaival még szoro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fonta át Teddy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 jól. Már úgyis dühös vagy rám,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találkozunk, csak rosszabb lesz. Miért kín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k magunkat azzal, ami már úgysem leh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mondja meg, hogy mi nem lehet a mié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agy boldog, rád van írva! Ideges vagy,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ásig feszült, görcsös. Ha volna merszünk,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megtehetnénk mi ketten,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olsó mondat valahogy fenyegeté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zott a szá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kedves vagy, Charl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t megtehetek, amit csak aka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ncsés ember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ged akarl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mondd ezt - villant a nő szeme. -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van is, mi történik? Te akkor is visszam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panyolországba. És velem mi leg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érvekkel próbált a férfira hatni, d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ű dolg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attól kezdve boldogabb lesze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ost vagy. Vagy kedved támad velem 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a fiút is magaddal hozha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lyzet ilyen leegyszerűsítése kis híján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re ingerelte az asszonyt. Hat év után fogj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és lépjen át Malcolmon és a gyerekükö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soha semmi se történt volna, térjen vissz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szal Európába. Ez az ember tényle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nyűgöz a nagylelkűséged. És mi lesz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 után Malcolmm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aki győz, és van, aki veszít... ő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í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aládság ilyet sugalmazni, Charles, 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jól tudod. És engem is ismersz annyi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udd, úgysem tenné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... - kulcsolták át a férfi erős ujja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klóját - talán ha kényszerítenén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harles, ez itt nem Spanyolország, és 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n szabadságomért harcolsz. Nevetséges... -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el akarta titkolni, hogy a férfi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álra rém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z mennyire lenne nevetséges, ha el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 valamidet, amit nagyon akartál... va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szerettél... talán úgy rá tudnálak v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... hogy eljöjj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sz ezzel mond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 gondolatra is összeborzadt, hogy mi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hetnek a férfi szav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megértet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hetsz i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szavaiban az volt elrejtve, hogy elrab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t; s így kényszeríti őt, hogy menjen vele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 megőrült, de ilyet még ő sem tenne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? A tekintetéből ez utóbbit lehetett kiolva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ndaz, ami velük történt, azt sugal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ná megtenni. Vagy mégis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attól függ, mennyire vagyok ké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esve. Így van?... Ugye, így van?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elengedte a csuklóját, és elnev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. A nő rémülten nézte. Megkönnyebbülés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újra eluta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ismertem őt - mondta szomorúan, s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ölt az arcáról egy könnycsep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anyos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indig nagyon fontos volt Teddynek,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 érezte, hogy zokogás fojtogatja a tork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ngedheti, hogy kitör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aranyos volt... és nagyon kicsi 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ha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nnycseppek legördültek az arcán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t mondjon Teddynek. Valójában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t többet mondani. Csak szorosan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te, s még nagyobb hálát érzett ezért a kis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. Nagyon megijesztette az; amit Charle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ént mondott. És nem tudta, vajon kom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-e. Elvenné-e a kisfiút, hogy őt rák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ítse, menjen utána? Elképzelhetetl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ndez csak üres fenyegetés, a férfi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nne olyat, amivel bántaná Te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hogy ma összetalálkoztunk. vel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. - Azt szerettem volna, ha jól érezzü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nkat a csónakázótó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baj - mosolygott fel rá a gyer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mindig szeretek veled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mindig olyat mondott, amitől felmel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a szíve, és elöntötte az iránta érzett szer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ólnál, ha holnap megnéznénk a Hó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rké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nap vasárnap lesz. Malcolm a hétvég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szerint hazahozza a hivatali munkáját, s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igen van mit csinálnia. Szerencsére Griff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asszonynak ez volt a heti kimenőnapja, te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llett attól tartani, hogy keresztülhúzz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ásukat. Teddy egész nap vele lehetet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ségre volt szüksége, megkérhette, Bettyt,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Edith vigyázhatott a gyer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urrá! Elmehetünk? Tényleg megnézhet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ófehérk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persze. Majd elinté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érkeztek; Teddy kiugrott az aut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, és lélekszakadva rohant föl a lépcsőn.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t kinyitó Haverford majdnem elmosoly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va, hogy Theodore úrfi szinte berobban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kis híján ledöntve a lábáról az apját. Mari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egy pillanatra átfutott az agyán, vajon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íti-e Malcolmnak a Charlesszal való találko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kat, de a gyerek nagyon sietett, hogy még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on ebédelni, és elkészüljön a születésnapi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gségre, no meg a Hófehérke miatt is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gatott volt, hogy eszébe sem jutott a Centr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kban megismert különös ember. Mire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bújt a kabátjából, ő már a második emeleti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ón is túl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jártatok kettesben? - kérdezte Malco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vegő stílusban. Már megjött az irodából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ett szombaton bejárni, most pedig egy Kalif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ából idelátogató barátjával készült együtt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ni a klubjában. Nagy kedvét lelte ezek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tartásokban, ugyanakkor fontosnak is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csónakázótóhoz mentünk, de b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gy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örnyű hideg lehetett odakint - nézett r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bólintott, majd kíváncsian meg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- csókolta arcon kötelességszerűen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. - De ne felejtsd el a ma esti vacsorát a Wh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i bált rendeztek, amelyre Mariell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odálatos ruhát akarta fölvenni, amelyet M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 vett neki Párizsban. A ruha plisszír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llogó fehér szaténselyemből készült, hozzá g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nt nyakéket és fülbevalót, ezüst cipőt fog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és felveszi a születésnapjára kapott földig ér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omszép hermelinköpe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 estére is van programunk? - 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hirtelen minden kiment a fejéből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emlékeztette rá, hogy reggel odat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édulát az asztal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nappal korábban utazom el Washing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Holnap délután indulok, este a kereskedel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iszterrel vacsorázom kettesben, és felkészülö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étfői egész napos tárgyalásra a nagyköv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z utazást olyan komolyan 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ét titkárnőjét magával szándékozta v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lesz így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tudták, hogy nem számít, jó-e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sem, de a férfi azért mindig megkérde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pedig belement a játékba, s úgy 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"megengedné neki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szerü lesz. Holnap délutánra randevú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a fiaddal; megnézzük a Hófehérkét, s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egy csendes est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nézett a férjére; az ő udvarias 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ra óriási megkönnyebbülést jelentett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; aki úgy viselkedett, mint egy idegbet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, hogy nem akarsz jö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l megleszünk itthon - mosoly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z asszony ismét, a férfi pedig homlokon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a. Azután intett Patricknak, hogy készen v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a sofőr kiment az autóhoz, Haverford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otta a kalapot Malcolm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zontlátásra, drágám. Kellemes délut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ánok. Pihenj, hogy estére friss legyél. Ne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megfájduljon a fej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néha arra gondolt, mindnyája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nak vele, mint valami nyomorékkal. Persz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szal való találkozás után igazán nem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a, ha fejgörcsöt kapna, de egész délutá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ül érezte magát. Látta Teddyt azelőtt és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is, hogy elment, és mielőtt elindult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élyre, még fölment az emeletre, hogy bú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t adjon neki. Griffin kisasszony morgot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ár eleget találkoztak aznap, de néha j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a megmutathatta magát Teddynek így es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kiöltözve. A gyerek ámulva és ujjongva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mindent, ami rajt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hér ruha fantasztikusan jól állt neki.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ráöntötték volna, és Malcolm, amikor meg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kijelentette, hogy úgy fest benne, mint egy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ő. A Whytes-beli vacsora vendégei is fel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tek rá, mindenki leesett állal bámulta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ak közölték Malcolmmal, hogy szerencs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ckó, amiért feleolyan idős felesége van, mint 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ráadásul ilyen gyönyörű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szaka, útban hazafelé Marielle cs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s a férfi megint elmondta, milyen szép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egész este. Az asszony mosolyogva fo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ókot, de közben Charlesra gondolt és a f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ésekre, melyeket a Parkban mondott Teddy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ban. Úgy döntött, Charles csak fe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szülve, és szentül meg volt róla győződv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bántana gyereket, sem az övét, sem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. Keserű csalódásában, amiért ő nem akar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ni, és mert nem tudta, mit tegyen, f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őzni kezdett. De az asszony most örül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állt rá az újabb találkozásra. Csak felsz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a régi tüzet, és ettől mindketten boldog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knak éreznék magukat. Ha a dolgok más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kultak volna közöttük, most elmondhat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nak, de az adott helyzetben, tudta,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i meg. A férjének sejtelme sincs róla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 szerepet játszott Charles az életében, 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étezéséről sem tu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rakozottnak láts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m, még ő is észrevette, de az asszony pillan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 ettől valahogy még ábrándosabbá vált, 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fokozta a szépségét. A férfi hosszú idő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ör megint megkívánta, s ez őt mag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gondolko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külön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pedig ma elég különösnek lát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megint elmosolyodott, még mindig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an, és Malcolm úgy döntött - ő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-, hogy nem kutatja az o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 cseléd ébren maradt, hogy segít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ának a vetkőzésnél. Marielle elrakta az 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it, és lefeküdt. Az ágyban fekve Charle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 és mindarra, amit a Parkban mondo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mikor elaludt, nem Andréról álmodott..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ddy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másnap délután a Radio City Mus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ban megnézte Teddyvel a Hófehérkét,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megittak egy csésze forró csokoládét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pompásan érezték magukat egész dél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kijelentette, hogy nagyon szereti, ha Griff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asszonynak kimenője van, amitől Mariell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vágyott rá, mint valaha, hogy a kis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jen tőlük. Emlékeztette magát, hogy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vá kell tennie ezt a dolgot Malcolmnak.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ost is úgy gondolta, hogy Griffin k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jó hatással van Teddyre, megtanítja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ni, amire, Malcolm szerint, keresve s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nak jobbat ennél az angol nőnél. Most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míg hazafelé robogott velük az autó, egyik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 sem gondolt Griffin kisasszonyra. Este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 maga fürdette meg Teddyt a saját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ványkádjában, amit a kisfiú nagyon élv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eteg fürdőhabot elpazaroltak, tele vol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fürdőszoba; Edith, a vörös hajú ír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dühös volt, amikor meglátta. Neki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aznap este Teddyre vigyáznia, de már jóv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ban eltervezték Patrickkal, hogy tánc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ek a Bronxba, és már rá is vette Betty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halányt, hogy helyettesítse aznap este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hazaért, Betty kezébe nyomott egy ötdo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t, s már ment is lefeküdni a gyerekszoba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i vendégszobába. Így nem vette észre, m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tlenséget csináltak - amit persze fö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takarítania, vagy meg kellett volna ké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t, hogy csinálja meg hely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aznap este a gyerekszobához tartoz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iban vacsorázott Teddyvel, majd lefekv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mesét olvasott neki. Az ágyban mellé fek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i énekeket énekelt, miközben a haját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gatta. A gyerek végül így aludt el mellette.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y más volt ez az este, mint amikor siet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darta a jó éjszakát köszönést Griffin k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nak, akinél, bármilyen hideg volt is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tott ablak mellett lehetett aludni. Akkor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 óvatosan, hogy föl ne ébressze, lesikl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lefelé ballagott a lépcsőn a saját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a felé, azon töprengett, vajon tényleg elkény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i-e Teddyt, ahogy Griffin kisasszony áll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 igen, számít-e az egyáltalán. Az utóbbi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egyre több időt töltött vele, és egyre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ezére esett, hogy távol tartsa magától a kis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égi félelmei, hogy túl közel kerülnek egym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szertefoszlottak, és boldog vólt, ha vele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 És ha a kelleténél jobban szereti, ugyan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t vele? Mi változik meg ettől? Szerencsé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ja magát, hogy Teddy az ő fia. És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ajlandó attól félni, hogy történhet valam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nak igaza van, túl sok dolog miatt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totta magát, ideje, hogy abbahag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 vitte az ágyba a Rebecca egy pél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t, Malcolm pedig felhívta Washington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hazaért a vacsoráról. Már elmúlt tíz ó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fÉrfi elmesélte, milyen remekül sikerült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je. Harry Hopkinsszal vacsorázott, aki Dani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pert fogja kereskedelmi igazgatóként hely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teni a következő két hétben, ámbár ez még szi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an titkos. Louis Howe, Roosevelt jobbkez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volt. És nagyon sokat beszélgettek arr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éppen gondolkozik Európáról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úgy érzi, a háborút nem lehet elkerül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ég reménykedik, hogy kis szerencsével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aradhatnak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émet nagykövet elmesélte Malcolmna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jól mennek a dolgok Berlinben. Semmi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, a német hadsereg tevékenyebbé vált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ben, de megnyugtatta Malcolmot, hogy a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zásai biztonságban vannak odaát.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kérdéseket tett föl neki, a nagyköve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e, hogy a Kristallnacht- ügy zavaros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ásrészt azonban amit Hitler tett az ipar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n Németországért, az az egész világnak a javá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hat. Malcolmot izgalomba hozta a lehető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nne lehet ezekben a folyamatokban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Marielle-nek, hogy milyen érdek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utóbbi eseményekben Howe-val és Roperr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z általuk hozott emberekkel együtt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ta azt is, hogy rendkívüli jövőt lát Né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szág és szövetségesei előtt, Marielle-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totta, hogy a férje azért hívta fel telefon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zgalmát megossza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ervezte, hamarosan újra visszamegy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országba, az asszony pedig, mint rendes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 szándékozott maradni Teddy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ébként milyen volt a moz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indig boldogan hallgatta a hír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fiúról. Németország után a gyerek volt a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bb szenvedél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ddynek nagyon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tam, hogy tetszeni fog neki. Hallot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remek film. Talán majd elvihetnénk új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ha egyre több időt töltött távol,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vezte, ha közösen mehettek valahová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nagyon kedvesen bánt a gyerekk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való volt, hogy különböző aggodalma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ére példásan jó anya. Malcolm hirtelen ásí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, mire Marielle elmosolyodott. Hosszú 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t, és nem is olyan pihentető, mint az öv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moziban volt, utána pedig habfürdőt kész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nek. Amikor befejezték a beszélgetést,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ös zajt hallott a hallból, mintha valaki ne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e mindenfélének, majd léptek kopog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csőn. Egy percig hallgatózott, de újra cse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, és úgy gondolta, az egésznek nincs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ád férne egy kevés alvás - mondta Malco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- Fárasztó napod lesz holnap. Hazajössz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éjje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áskor elfelejtette megkérdezni, annyi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tak voltak mind a 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nkább kedden. Lehet, hogy holnap este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zom a német nagykövettel, feltéve, hogy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. Délután találkozni fogunk, majd akkor meg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. De mindenképpen okosabbnak látszi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den induljak haza. Holnap este telefon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hát holnap megint beszélünk. És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... sok sikert a találkozókho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megint elöntötte a hála a férfi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 sokat adott neki, és oly keveset kért ér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gyázz magadra, Marielle. Ha hazaérek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ünk együtt egy kellemes es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sokára itt a karácsony. Teddy varázs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sá tette a karácsonyt mindkettőjük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nak, akinek sohasem voltak gyermeke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t az ünnep, mint valami újjászületé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tudta kivárni, míg odaadhatja a gyere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asutat, megmutatta neki azt a szobá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ejezetten e célra alakította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washingtoni hívás után sokáig feküdt a sö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s a férfira gondolt - arra, hogy milyen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tulajdonsága van. Még két óra múlva is ébr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; nem tudott elaludni, mert Charles járt a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és hogy mit mondott a csónakázótónál.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szkodott, nehogy megint elővegye a ször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görcs. Nehéz pár nap volt ez azóta, hogy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is belefutott Charlesba, és az álmatlanság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 másnapi, letaglózó erejű migrén előjel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döntött, hogy inkább fölkel. Kis mosolly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ja sarkában, mezítláb, csendben elindult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rmadik emeletre. Még egyszer megcsók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lvó kisfiút, megsimítja a haját, elnézeget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ig, aztán visszamegy az ágyába.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ki elejtett egy törülközőt a lépcsőn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cseléd tehette, hanyagságból. Talán ezt a zaj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 az imént: valaki kiboríthatta a szenny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rványlépcsőre, és utána nekimehetett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úgy ejtette el a törülközőt. Fölvette a föld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égigment a folyosón a gyerekszoba ajtajái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szobából és a hozzá tartozó hallból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hálószoba nyílt: az egyik Griffin kisasszony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ik a vendégszoba, amely valójában a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nem születő második gyereküké le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 harmadik, a legnagyobb, Teddy hálószobá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És ahogy némán átlopakodott a nappali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nnan mocorgást hallott - talán Edith al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endégszóbában, gondolta. Tudta, hogy Griff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asszony ilyenkor már az ágyában alszik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már visszatért a szabadnapjáról, de vasár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hivatalosan még nem volt szolgálatban,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te Edith vigyázott a gyerekre. De ahogy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bb lépett Teddy ajtajához, keresztüles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árt akadályon, és elterült a gyerek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lóján. Elfojtotta a kikívánkozó kiáltást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elriassza Teddyt. A tárgy, amelyben felb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t, nagy volt és puha, és miközben hálóing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zítláb átrepült rajta, valami hozzáért a lá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. Rémült kiáltás szakadt ki belőle, és arré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rott, mielőtt az a valami még egyszer hozzá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e. A szoba azonban olyan sötét vol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ott semmit. És akkor teljesen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visszataszító állati hang szólalt meg közv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 mellette, amitől most már komolyan meg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t. Vakon tapogatózott végig a fal mellett, mí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rátalált arra az asztalra, amelyről tud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kell lennie, majd fölkapcsolta a lámpát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maga sem tudta, mit tesz, ha szem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 találja magát egy támadóval. An-nyi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, hogy nem szalad ki a szobából, nem hag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telenül a fiát. De amikor világos lett,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nem azt látta, amire számított. Betty,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ány feküdt ott gúzsba kötve, a szája törülkö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volt kipeckelve, és még azt is átkötö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éllel. A lány arca vörös volt és könnyektől n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, de szólni nem tudott, csak nyöszörögve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istenem... istenem... mi történt?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öbbenettől, hogy így összekötözve, kipe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t szájjal látja a lányt a szoba padlóján, el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suttogóra fogni a hangját, és eszébe sem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hogy netán fölébreszti Teddyt. Rab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? Dulakodtak? Betolakodó járt itt? Mi t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? És mit keres itt ez a lány? Neki a konyh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a helye. Marielle kihúzta a pecket a száj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íg a köteleit bogozta, kétségbeesett kérdés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tromolta. A csomók azonban szorosak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telek erősen tartottak, úgyhogy az is felvill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talán el kellene vágni őket. De a végé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ezen mégiscsak sikerült kiszabadítania a h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ikusan sikoltozó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? - rázta meg mindenre elszánt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égre szóra bírja. - Hol van Edith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ol van Griffin kisasszony? A lány azon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hisztérikus rohamot kapott, hogy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egy szót sem szólni, csak zokogott, és vad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donászott a karjával. És ekkor Marielle szí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ges félelem szorította össze, egy szökken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szobájánál termett, és felrántotta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kínzóbb lidérces álmát látta valóra válni: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 eltűnt, az ágya üres volt. Semmi nyo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 utána, se egy cédula a párnáján, se f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és, se váltságdíjat követelő üzenet.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nt, és amikor Marielle megfogta,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gynemű még meleg. Akkor megértet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történt, és egész testében remeg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rohant a fájó kezét és lábát dörzsölget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kogó Bettyhez, és a vállánál fogva meg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? El kell mondani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.. sötét volt... a heverőn al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amikor hirtelen megragadtak. Csak arra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szem, hogy férfihangokat hallo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ol van Teddy, őrjöngött magában Mari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lehet Teddy, az isten szerelm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keresett maga itt? - kiáltott a lányra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úgy rázendített, hogy értelmes hang nem j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t ki a száján, noha tudta, hogy most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 mondania a iga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dith kiment a városba... karácsonyi bálb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t, hogy maradjak a gyerekkel... míg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... nem tudom, mi történt. Azt hiszem, so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. Párnát nyomtak az arcomra, és val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 szagot éreztem, azt hittem, elájulo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agamhoz tértem, már össze voltam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ve, ők meg már elmentek... Ennyit tudo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asszonyom rám ta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n Griffin kisasszo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vitte el a gyereket? Képes lett volna rá?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 félőrülten rohant a nevelőnő szobájához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 a kisfia... valaki elvitte... azt sem tudja,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sem tudja, hová... de az agya egy hátulsó 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an egy hang sugdosni kezdett...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 a férfi, amit a Parkban mondott? Ő vi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? Megtenne ilyesmit? Bosszúból? Hányingerr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szködve rántotta fel Griffin kisasszony ajtajá 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ott találta őt megkötözve, a fején párnahuz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, s a szoba csak úgy bűzlött a kloroform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arielle lehúzta a párnahuzatot, az id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úgy festett, mintha meghalt volna; de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ccant, Marielle egy percre ott merte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A gyerekszobában lévő telefonhoz rohant,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telefonkezelőt, s közben csak azon imád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hogy mielőbb megtalálják a kisfiút. Rá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 a saját hangjára, amikor bemutat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érte; kapcsolja azonnal a rendőr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baj? - kérdezte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egy pillanatra elbizonytalanodo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gyereket már elveszített, tudta, a másik el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ét nem élné tú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em... kérem, küldje azonnal a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séget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tudott beszélni, de aztán valahogy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dte magát, és sikerült szavakba öntenie 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az anyák lidérces álmaiban szokott csak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Malcolm Patterson felesége beszél. A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 elrabo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onal túlsó végén csend lett, majd a közp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 magához tért, és kérte, mondja be a cí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 után Marielle remegő kézzel letette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, és Bettyre meredt, aki rémülten kuc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dlón, mintha attól félne, ő tehet arr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fiú el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rielle egy végtelennek tűnő percig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ott... Eddyre gondolt, kis arcocskájára, pu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fürtjeire, melyeket csak pár órája simog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ltatódalt énekelt neki. És most,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a kellős közepén nyoma ve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gést hallott Griffin kisasszony szobája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l, és odasietett, hogy segítsen neki. Ki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cket a nevelőnő szájából, majd hívta Bettyt,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ítsen leoldani róla a köteleket. Az idős nő káb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juk, majd hányni kezdett a kloroform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mikor végre megjött a szava, ő s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t mondani a támadóiról. Aludt, amikor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ek a szobába, és úgy emlékszik, két férfi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 hallott, talán többet is, de nagyon kewese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ek, és hamarosan elkábult a kloroform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dermedten hallgatta. Mintha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etet hallgatna, ami mással esett meg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fognia is nehéz volt. Akkor megszólalt az aj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gő, és úgy, ahogy volt, hálóingben, mezitlá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ietett a földszintre. Mint valami álombeli s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alak libegett le a márványlépcsőn, s oda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lóköntöst viselő Haverford nézett rá zavar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t, amikor a rendőrség megérkezett, és épp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bizonygatta nekik, hogy minden rendben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yilván valami tévedés történt, ide nem 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csak tréfa volt, valami félreértés... -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rájuk szigorúan, mintha valami rettenetes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 követtek volna el. De amikor meglá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t, aki kibontott hajjal, sápadtan f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feléjük a lépcsőn, megértette, hogy nincs fél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és, és most a három rendőrrel együtt az in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döbbent arccal bámult föl az assz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tévedés - állt meg középen, egész tes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remegve Marielle, Haverford pedig elsi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abátért, amit asszonya magára teríthet. -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olták a fia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utána tódult, föl a gyerekszobáb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t Haverford zárta, aki egy pillanatra besi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szobájába az asszony papucsáért és k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séért, majd a gyerekszobába érve elszörny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ta a két nő beszámolóját. Nem volt téve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 eltűnt. Az egyik rendőr jegyzetel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 másik kettő egymás közt tanács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az egyik a telefon után nyúlt. A Lindberg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bi elrablása óta a gyerekrablás olyan főbenjá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teknek számított, ami túlnőtt az állam keretei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lyen esetben az FBI vezette a nyomo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z ember, akit megbíztak a nyomozás le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ásával, előbb Marielle-lel váltott pár szó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zólított mindenkit, hogy ne nyúljanak sem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a szobában, hátha maradtak a tárgyakon é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hető ujjlenyomatok. Mindenki bólo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y továbbra is sírt, a dajka pedig olyan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potban volt, hogy Haverford orvost hív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ltak utalást arra, hogy váltságdíjat kö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nének? Hagytak valami üzenetet a szob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dezte a rangidős nyomozó, egy öt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néhány éves ír rendőr. Neki öt gyerek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gondolat, hogy egy napon bármelyiket is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hetné, rémülettel töltötte el. Nagyon jól el tu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képzelni, hogy érezheti magát Marielle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kodva nézett rá. Az asszony vég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nak, hűvösnek látszott, mint aki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ra magának, szinte már fagyosan józan,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 remegett megállíthatatlanul, és egész tes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reszketett még a meleg köntös alatt is, mely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verford hozott neki. A lába továbbra is csupa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 haja kibontva, vad pillantásán pedig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, hogy nem egészen érti, mi történik vele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őr látott már ilyet többször is, például ha tű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vagy egyszer, földrengéskor, háborúban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gyilkosság történt... ilyenkor a meg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dtatástól szinte elzsibbad az ember agy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 lelke is. De előbb-utóbb, bármit tegye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atára fog ébredni: elvették tőle a gyerme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elmondta, hogy nem találtak s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féle üzenetet, egyáltalán semmit, csak az ü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at és a két nőt, akiket a támadók összekö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a szájukat pedig kipeckelték. A férfi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és felírta a hallottakat, a többiek pedig erő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t kértek. Fél órán belül mindenütt égte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lanyok a házban, és két tucat rendőr ku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 valami bűnjel reményében az egész épület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ncétől a padlásig. De nem találtak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az egész személyzet talpon volt;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sorakozniuk O'Connor őrmester előt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ra kikérdezte őket, de egyik sem látott semmi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 is tudott semmit. És ekkor hirtelen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eszmélt, hogy Patrick és Edith nincsenek j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sem bízott bennük, és gyanította, hogy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lik őt, bár nem tudta, miért. És most el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, vajon annyira gyűlölték-e, hogy elvették tő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t. Nehéz volt elhinni, de bármi megtör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t, és mindent meg kellett vizsgálni. Szó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őröknek, hogy a két ember nincs itt, és a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ök továbbították rádiójukon kettőjük, val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személyleír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él hamarabb megtaláijuk, annál jobb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ta O'Connor őrmester. Azt nem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annál kevesebb idejük marad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sák, hogy messzire hurcolják vagy ami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bb, hogy megöljék a gyereket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nagyon is jól emlékezett rá, hogy a L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gh gyereket minden valószínűség szerin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éjjel, amikor elrabolták, meg is öl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rmester arra is felhívta a figyelmé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ndörségi rádión leadott jelentés nyomá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osan megjelenik a sajtó, de ha arra gond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ly módon akár azonnal is megtalálhatj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fiút, akkor mégiscsak érdemes vállalni a ko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zatot. Az asszony azt is tudta, hogy telefonál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Malcolmnak, nehogy a rádióból vagy a reg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 kávéja közben olvasott újságból értesüljön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ról, de a ház már nyüzsgött a nyomozók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re fölhívhatta volna a férjét, az FBI is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.t. Lidérces álomnak tűnt az egész, vagy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rettenetes rossz filmnek: rendőrök rohang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-föl a lépcsőn, ablakokat nyitogattak, függ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húzogattak félre, bútorokat tologattak, f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tak a kertben, bevilágítottak a bokrok al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ították a járókelőket, faggatták a cselé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Rettenetes és valószínűtlen volt az egés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közben Marielle-nek végig az volt az érz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ójában nem is történt semmi, az egész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rossz álom, majd jön a reggel, és ő fel fog é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ni. Ki fog derülni, hogy ez is csak olyan lidé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ás, ami a migrénjeivel szokott együtt já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ttersonné - állt meg mellette fél tucat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özetű férfitól körülvéve O'Connor őrmest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gyiken kalap volt, kivéve egyet, aki a ve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jük lehetett. Negyven-negyvenkét éves for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s, karcsú, komoly arcú, barna hajú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átható pillantású kék szemével mintha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sen belelátott volna. Szigorú, merev tekintet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gal odaszögezte az asszonyt a helyé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ében olyan benyomást keltett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megszerzi magának, amit akar. - Pat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né - mondta legszelídebb hangján O'Conn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mester, de úgy, hogy azért még hallani lehes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gyhangzavarban -, bemutatom Taylor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es megbízottat. A Szövetségi Nyomozóirod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, őt bízták meg az ügye felderítés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 ügye... miféle ügye?... Mi történt? Hol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? És hol van Malcolm?... És hol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fiuk?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Üdvözl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mint egy darab fát nyújtotta a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pedig figyelte, s akárcsak minden por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ja, a tekintete is hideg volt. Miközben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ta azt a pár részletet, amit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ott, az arca semmit sem árult e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dbergh-ügy felderítésében is részt vett, de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ra már túl késő volt. Mire az FBI elé vi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nnyira elrontották az egészet, hogy nem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t vele mit kezdeni. A gyermekrablá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akterülete, és ezúttal legalább rögtön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ak. Eddig azonban nem sok dolog d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. A sofőr és a szobalány eltűntek, el is küld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észletes személyleírásukat, de ezenkívül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váltságdíjat követelő levél, nincsenek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k, ujjlenyomatok, személyleírás a férfiak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, csak általánosságok, no meg a klorofor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tény, hogy a gyerek eltűnt. Hallotta az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, de igazából az asszony keltette fel a kíván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át. Valami rettenetes rémület volt a tekint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mintha bármelyik pillanatban elveszíthet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nuralmát, a keze is szemmel láthatóan re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, de amúgy teljesen nyugodtnak és össze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nek látszott, és amikor megszólalt, lehang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 udvarias és megfontolt volt. A férfi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 mégis megkörnyékezte a félelem, há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egyszer csak kitör, és elveszíti a hidegvér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itt minden egy hajszálon függ, és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a nő valóban meg van rémülve. És még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zel együtt, ahogy itt állt hálóingb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gyolában, nyugodtan, zárkózottan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rálynő a bálterem forgatagában, hi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mi nyugodtabb hely, ahol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ünk? - kérdezte, s körbenézett a házat való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 szétszedő rendőrökön s az őket némán figy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lédsé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- válaszolta a nő, s elvezette a nyomo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dolgozószobájába. Kellemes szob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 könyvritkaságokkal, kényelmes bőrkanapé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zékekkel, s ott volt még az óriási íróaszt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nél Malcolm dolgozni szokott, s dolg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a reggel is. A szoba láttán Taylornak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, hogy a nő férjét még nem is látta. Tud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dott is felőle az asszonynál, miközben az helly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nálta, majd maga is leült, még mindig remeg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 kanapé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utazott - felelte. - Washingtonban van.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belül két órával azelőtt beszéltem vele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fedeztem... mielőtt fölmentem az emeletr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 rászánni magát, hogy kimondja: T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t elrabo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hívta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élységes aggodalommal ráz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t. Hogyan mondhatná meg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bólintott, s mohó kíváncsisággal figy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t. Ő egy merőben más világból érkezett,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alálkozott még ilyen előkelő, ilyen fi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dorú, ugyanakkor ennyire szívélyes és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emt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Queensben nőtt fel, egy nyomorúságos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y családban. A Nagy Háború idején a tenge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nél szolgált, majd közvetlenül utána be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FBI-hoz. Húsz éve dolgozott már itt, most ü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pelte a negyvenkettedik születésnapját.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és két gyereke, akiket nagyon szeret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itt ült, ezzel az asszonnyal szemben, 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 az ügyre összpontosítani, be kellett v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 magának, hogy soha nem látott még ilyen nő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hálóingben is arisztokratikus és méltóság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 jelenség volt.. Az arca maga az ártatlanság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ől pedig annyi fájdalom sugár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szívesebben magához ölel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sson meg, Pattersonné - terelte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kedvéért a gondolatait az ügyre. - Mesél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még egyszer az egészet, pontosan úgy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ör lehunyta a szemét, úgy hallgatt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ről időre ránézett a nő arcára, mintha azt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ná, nem mutat-e ez az arc valami oda nem ill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hamisat, valami olyasmit, amit ő kivá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ékkel meg szokott szimatolni. Az arc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mást mutatott - nem hazugságot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megfoghatatlan rettegést. Megvárta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a történet végére ér, majd azt 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még valami? Valami, amit ma este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óbbi napokban látott... ami megijesz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mit csak most, hogy ez a dolog történt,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azonban megint csak a fejét rázt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 elárulni szörnyű félelmei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mi, amit szívesen megosztana ve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el szeretne mondani, mielőtt még megtud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lág... akár a férje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ket ilyenkor barátokról, szeretőkről,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ről szokta faggatni, de itt valahogy ezek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 nem látszottak helyénvalóknak: Ez a n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 olyannak... az ő szemében ez a nő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ért meg szoktak h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ki az életében, esetleg a múlt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elkövethetett ilyesmit maga ellen? Tud ily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 hosszú-hosszú csend következe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látható gyötrődéssel megrázta a fej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nincs ily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em, Pattersonné... gondolkozzon... a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e élete múlhat azon, hogy mit mond el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nak akkor eszébe jutott Charle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zorult a szíve. Lehetséges volna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is védi őt?... Ő lett volna az?..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alhatja-e a kockázatot, hogy nem szól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nyomozónak? De még mielőtt egy szó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hatott volna, O'Connor erőteljes kopog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atszott az ajtón, majd belépett az őrmest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elentette, hogy a szobalány és a sofőr i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nak, a gyermek azonban nincs vel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nnak? - nézett rá bosszúsan az F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. Megérezte, hogy az asszony küszkö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, és nem sok híja volt, hogy valami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 eláruljon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appaliban. Egyébként, Joh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rmester cinkos pillantást vetett Taylo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bocsánatkérően Marielle-re néz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krészegek mindketten... a nő báli ruh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Lefogadom az utolsó dolláromba - piI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Marielle-re -, hogy az ön ruhája, 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, és nem tudott róla, hogy el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ndez most lényegtelennek tűnt. Sem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nem érdekelte, csak hogy hol van a fi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 vi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dd őket a konyhába, és adj nekik annyi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ekávét, amennyi beléjük fér, azután szól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ndőr bólintott, kiment, John Taylor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fordította a figyelmét a gyerek anyjár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rmester újra bejött, mint akinek va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valója a nő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ttersonné, felhívtuk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nem is tudta, megköszönje-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. Bűntudatot érzett, amiért nem ő telefonál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de meg is könnyebbült. Jó lett volna megkí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ttól a megrázkódtatástól, hogy egy idegen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 meg. Szelíd formában nem lehet ilyen h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lni senkivel, és most semmi másra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ni, csak arra, hogy mennyire szereti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mondott? - nézett elszörnyedve az 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terre, miközben az FBI-felügyelő a reakció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felzaklatta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gyors pillantást vetett Johnra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meg az asszonynak, hogy a férje els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 telefonban, de nem kérte, hogy beszélh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a feleségével. O'Connor ezt különösnek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de az ilyen emberek néha különösen visel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Látott már ilyet azelőtt is - gyerekrablás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ilkosságig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, reggelre itt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- bólintott az asszony, a férfi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kiment a szobából. Marielle akkor visszaf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az FBI-ügynökhöz, aki eddig is figyel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, és már tudta, hogy a nő nem mondo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mindent. Azon tűnődött, vajon mennyir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hozzá nyílt, ha elkezd hazudozni, ha eláj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ha dühösen kirohan a szobából. A nő az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semmi ilyesmit nem tett, csak hallgatt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te. Taylor lényéből ellenállhatatlan erő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rzott, nagyon jóképű is volt a maga darab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dján, az asszony azonban egyáltalán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sejét nézte, csak azt figyelte, hogy mi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ttersonné, előfordul, hogy bizonyos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ról nem akarunk beszélni olyan emberek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et nem ismerünk; bizonyos dolgoka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unk elmesélni magunkról vagy azokról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szeretünk... de ez az eset most egészen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ükséges elmondanom önnek, mi forog i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kán. Ön is tudja... mindnyájan tudjuk.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, gondólkozzon ezen, és szóljon, ha va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mondanivalója a szám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előtt a nő bármit mondhatott volna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 szóbából, azzal, hogy mihelyt Patric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dithtel beszélt, visszajön. Marielle pedig tö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ve ült Malcolm dolgozószobájában: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t mondhat el ennek az embernek? De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meg kell bíznia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 is és Edith is még meglehetősen r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k voltak, amikor bejöttek, de annyira már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khoz tértek, hogy tudták, hol vannak, 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nak és hogy kivel voltak. Mialatt Taylor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k; O'Connor leírta az egészet. Patrick düh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tt, hogy minek zaklatja őt egy szövetségi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ó, ez az egész árt a jó hírének, ezzel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O'Connor, sem Taylor nem törődött. Mi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gyanították, hogy Patrick sötét alak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különben 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ment el vele az este szórakozni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Taylor a nőt, aki keresztbe tett lábbal 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próbált nagyon szexisnek látszani a lo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ban. Előző este ez a ruha volt Marielle-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zzal a kéréssel adta oda Edithnek, hogy küld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 tisztítóba. A nő tervezte is, hogy elküldi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bb még fölveszi, ahogy sok más ruhával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. A hermelint nem volt bátorsága "kölcs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i". - Nem kellett volna szolgálatban lenn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, hát aztán? - felelte Patrick. -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ott, ki ücsörög a gyerek mellett? Ha ő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ott, őt kábították volna el s kötözté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, mint a tepsibe való csirkét. Mire föl?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ócska fizetségért, amit nekünk adna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túl részeg volt, semhogy tudta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, amit mondott, terhelő lehet mindkettőjük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dithből hirtelen kitört a zokogás,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tudtam... ott kellett volna...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... én csak arra gondoltam, mindjárt itt a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cson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vette a ruh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nyém - próbálta szemtelenül letagad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ságot. - A nővérem var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megértően bólogatott, majd leül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, s úgy tett, mintha nagyon jól ismern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t, és esze ágában sem volna elhinni a meséj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egkérném Pattersonnét, hogy jöjjön 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is ezt mondaná, vagy a ruha valójában az öv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lehajtotta a fejét, és válaszképpen els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: Patrick eközben egyre harciasa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ten szerelmére, ne nyivákolj már, te bu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ba... És mi van akkor? Kölcsönvetted a ruh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dig még mindig visszaadtad neki... A franc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az ember ,úgy érzi magát, mintha Szűz Már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lenne szolgálatba. És ide hallgasson - bök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óujjával fenyegetően John Taylor felé -, 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ggyen el egy szót se abból, amit ez a szen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na összehord róla. A héten kétszer is lá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jával. Egyszer még a gyereket is magával v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hogy minket ne gyanúsítson. Kérdezz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tőle, ki volt az a fickó, akit pénteken a tem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ba csókolgatott, meg tegnap a Parkba, a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t vi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'Connor rezzenetlen arccal jegyzetelt,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néma érdeklődéssel nézett Patrickra.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a csöndben marad, hallhat még többet i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 is lett. Egy percet sem kellett várnia, Patr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ondta is tovább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kíváncsi a véleményemre, az az alak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holdkórosnak látszik. Csúnyán kiabált és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kedett az asszonnyal, mintha még fenye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is, aztán meg meg akarta csókolni. Szeg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egész halálra volt rémülve. Én az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az egy ő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ből gondolja, hogy az a férfi az asszo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ja? - A hang hűvös volt, a pillantás je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előtt is látta őket együ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 gondolkodott, majd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csak akkor délután a templomb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nap a Central Parkban. De attól találkozhat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kor is, és tényleg úgy látszott, hogy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i az asszonyt. A madame nem mindig 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, hogy elvigy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is szokott veze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be-hóba. - Patrick némi gondolkodás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folytatta: - Néha elmegy sétálni. De nem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 el. Azt hiszem, rettentően sajnálja magát.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ztó sokat fáj a f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s képet festett az asszonyáról. John Ta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r a saját benyomásai alapján erősebbnek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 a 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ta valaha más férfiakkal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 mintha sajnálta volna, hogy nemm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válaszolnia. És akkor Taylor olyat kérd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, amire egyáltalán nem akaródzott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Patterson urat látta valaha más nők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, súlyos csend következett. Patrick rá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a vigasztalhatatlanul zokogó Edithre. A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volt benne, hogy el fogja veszíteni az á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t, amiért ellopta a ruhát. Ez sokkal jobban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totta, mint az, hogy a kisfiú eltűn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kellett volna vigyázni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 megismételte a kérdését,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va, hogy talán fel kell frissítenie az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ta valaha a munkaadóját más nő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mlékszem... kivéve, persze, a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női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rögtön megértette, hogy erre a kérd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kell visszatérnie. A nő barátja minden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felkeltette a kíváncsiságát. Az asszony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 hűvösnek, túl elegánsnak, túl tisztának,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ességesnek látszott egy ilyen kapcsolatho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 persze sosem tudhatja, úgyhogy kény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lesz rákérdezni. Ki nem állhatta, ha úgy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ényszeríteni valakiből a választ, hogy azzal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at okozott az illetőnek. De maga az ü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idehozta, fájdalmas volt, és ha seg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 abban, hogy megtalálják a gyereket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állt, és a sofőrre nézett, akit sikerült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 alatt megutálnia. Jól illettek egymásho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nyal. Az ösztöne azonban azt súgta, hogy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űleg nem volt közük a gyerek elrablás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megvesztegették őket, egy százas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tva hagyták az ajtót például, de még errő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eggyőződve. Egyszerűen csak kiruccan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ha már megtehették, kihasználták a lehetős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: elcsenték az asszony ruháját, kölcsönv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r autóját, de Taylor nem hitte, hogy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ről lehet szó a részükről. Szerencséjük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boldogan lecsapna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megmondta O'Connornak, hogy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je el őket, visszament a könyvtárba. Majd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 újra kihallgatja őket. Azt már mindkett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ák; hogy sem az éjjel, sem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kban nem vettek észre semmi szokatlan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. Csak az volt a szokatlan, ismételgette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ck, hogy Marielle találkozott a "fiújával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ebből mire következtet? - kérdezte fo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 O'Connor, mielőtt Taylor kimen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nyh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kérdezem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átszik olyannak - ingatta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'Connor. Lehet, hogy az a férfi vitte el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Ezzel a lehetőséggel is számolni kell,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nak tényleg van valakije a férjén kívü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 sosem tudhatja; mindig az ilyen cs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k okozzák a legnagyobb meglepetés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tényleg nem látszik olyannak - vi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zta Taylor majdhogynem szomorúan.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égis igaz, annál inkább beszélnie kell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előtt megjön a férje. Amikor belép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tárba, látta, hogy az asszony odabent 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ólag teljesen mozdulatlanul; de közbe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g, mint eddig még soha. A házban mel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tehát nyilván sokkos állapotba került, s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nak önkéntelenül is megesett rajta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nna valamit, vagy kér egy csésze te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köszönöm - válaszolta a nő szomo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. - Tudtak valamit? - nézett a férfira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, de az megrázta a fejét. - Gondolj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tték, otthagyták valahol, s utána visszajöt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végig ez járt a fejében, miközben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allgatta őket, és most meg akarta vele osz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 nyomasztó gondo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séges, de nem valószínű. Holnap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kikérdezem őket. De azt hiszem, csak tánc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és ittak valah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is csalódott volt, akárcsak az asszony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 lett volna, ha a gyerek nálu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ikőjük sem szeret engem túlság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és ember szerette őt Malcolm házában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ba ejtő volt ezt így ki is mondani. Csak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ot ismerték el főnöknek, és ő bármilyen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 volt is hozzájuk, csak ridegséget, nyerse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arátságtalanságot kapott viszonzásul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sejtették, mennyire fáj ez Mariell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olyan könnyű Malcolm feleségé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, mint mások gondolhatták. Sok hosszú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át töltött boldogtalanul, magányosan.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így ment ez már, és ő mégis hűséges fele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ességes, becsületes asszony és Teddynek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maradt. De ezért senkitől sem kapott el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ést. Még Malcolmtól sem, gondolta né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figyelmesen nézte az arcát, és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get ütött a fej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gondolja, hogy nem szeretik 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intha nem értett volna egyet vele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a gyűlöletet Patrick szemében, és látta, 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dith arcán, miközben az asszony ruhái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irigyek. A legtöbbjük már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volt, amikor még nem voltunk házasok.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fogásuk szerint én betolakodó vagyok. Kin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ek megvolt a maga megállapodása a férj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, és egyszer csak megjelentem itt, s ezzel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tam a köreiket. Egy ilyen házban mind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megvan a maga célja, mindenki csinál vala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akar valamit, olyasmit is, amit nem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, és nem akarják, hogy ezek kiderüljenek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fájást okozok nekik, és ezt nem szer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ól, amit mondott, a férfinak eszébe ju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fejfájásai. Furcsa volt ez a hirtelen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t gondolat, és mindannak fényében, 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főr mondott, akaratlanul is felötlött benne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a nő és Malcolm házassága boldog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igaza van - mondta tárgyila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az FBI nyomozója, majd megkérdezte: -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kozott azon, amit a dolgozószobában utol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m önne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más nem jut eszem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óta is a lelkiismeretével és a félelmeivel vi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, de sehogy sem tudta elhinni, hogy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te volna el Teddyt. Ha mondott is ilye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hatta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b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tt két arra elhaladó egyenruhás rendőr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kérte őket, hogy szerezzenek egy csésze te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nak és egy kávét neki. Már hajnali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óra volt, s ha csak ránézett a minden í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gő nőre, egyszerre érzett hideget és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ptak már valami hírt? - kérdezte könny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küszködve a nő, s a férfi válaszul meg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t. Marielle még most sem tudta elhi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fölmegy az emeletre, nem fogja ott találni T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t. Ott kell lennie... holott a szíve mélyé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incs 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ttersonné - mondta a férfi lassan, kivár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g a teát hozó rendőr kimegy, résnyire nyi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va maga mögött a könyvtár ajtaját. Tayl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fölállt, odaballagott és becsukta. -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om önnek valamit, amit a sofőrjük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Magam szeretném ezt a dolgot tisztázni 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l, mert ha a sajtó megszimatolja, óriási sztor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csinálni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bármit mondhatott volna,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udta, mit fog hallani, és bizonyos értel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is könnyebbült, hogy elmondhatj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illy úr szerint önnek van egy "barátja"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kifejezéstelen arccal ejtette ki a sz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mégis elmosolyodott. Az egész olyan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urd volt, hogy nem tehetett mást, mint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, holott közben azt is tudta, mennyi ros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at volt ebben Patrick részéről, és nagyon is 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képzelni a jele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dekes kifeje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pontos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érezte, hogy a férfi nyomás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orolni rá. Hogy mindent tudni akar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ezen múlhat a gyermeke élete. És 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 róla tudnia mindent, akkor, ha szép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ja is, könyörtelen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pontos - nézett a férfira sóhaj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. Szinte mulatságos volt már a gondola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harles a "barátja". - Ő a volt férjem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a láttam viszont majdnem hét év után. A Sz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-székesegyházban botlottunk egymá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re megbeszélt találkozó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komolyan rázta meg a fejét, és úgy né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hogy a férfi hitt neki. A szeme tele volt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mal, és a férfi megérezte az új bánat mö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égi gyá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ő véletlen volt, hogy találkoztunk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Spanyolországban él... Franco ellen harc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Krisztusom, ő is afféle...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hosszan kortyolt a kávéjából. Már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hosszú volt az éjszaka, és még ezután is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; neki azonban ébernek kell maradnia. Né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közt akart beszélni a nővel, tőle akarta h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 történetét, még mielőtt a férje hazaérkez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cs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egint elmosolyodott. Ez a szó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mulatságosan hangzott Charlesszal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atban; habár a "mulatságos" szó most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em illett a helyzetükhöz. Most, hogy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nt, többé semmi sem lesz mulatságos..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minek örülni... miben gyönyörködni... mi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ni... De vissza fog jönni! Most másképpen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képpen kell lennie. Ez a történet szerencsé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végző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hogy kifejezetten politizá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életében szélmalomharcot vív. Idealista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dozó. És író. Elment Pamplonába, hogy bi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adalt lásson. Akárcsak Hemingway.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látta, hogy Spanyolországban harc folyi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ő is elment harcolni. Nem tudom.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tam. 1929 óta tényleges időt nem töltö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. 1932 óta, amikor visszajöttem az Államokb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ozzámentem Malcolmhoz, nem is lá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ost miért? Hirtelen miért bukk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itt? Magával akart találk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rázta a nő a fejét. - Családi köteleze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k miatt. Az apja nagyon öreg, lehet, hogy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klik, vagy közel jár hozz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lefonált magának, amikor megérkez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levelet í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egint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ja, hogy követte önt? Haragszi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 újra férjhez m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felsóhajtott, és hosszan, mereve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omozó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hogy követett-e, de nem hisz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lefonált... és igen... azt hiszem, harag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újra férjhez mentem... ami pedig Tedd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eti... róla nem tudott. Pénteken megmon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hogy férjnél vagyok, de róla... Teddyrő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ót sem szóltam. És tegnap meglá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nap? - kapta fel a fejét John Taylor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áncsian várta a folyta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Central Parkban. A csónakázótóhoz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nk, de be volt fagy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bólintott, és eltöprengett e másodi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á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beszélték, hogy ott fognak találk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is véletlen volt. A háza épp a Park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a csónakázótóval egy vonal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art vele találkozni 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zembe se jutott - nézett a szemébe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megése egy pillanatra sem szűn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t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bólintott, a szeme szinte belefúró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éba. Másra sem gondolt, amióta csak a Sz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ban összetalálkoz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gondolja, hogy hét év után két vél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ás túl sok, hogy el lehessen hinni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őt hét éven keresztül, és hirtelen kétsze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fut vele két nap alatt. Nem gondol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dékosan kereste az önnel való találkoz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sége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ő is feltette magának ezt a kérdést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a lehetetl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art magától valamit? - Taylor minden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deríteni, ami e nő körül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habozott, majd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.. találkozni akart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... beszélgetni akart... oly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ről akart beszélgetni, amiknek már nincs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őségük... elmúltak... régen történtek. Én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mentem Malcolmhoz... ő a férjem... már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ja elbizonytalanodott, és szomorú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John Taylorra. Szörnyű időszaka volt ez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nek, nem is igen vett tudomást a férfiró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atlanul jelent meg az életében. Látta az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 a hangját, de nem tudta, ki ez a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ste zsibbadt volt, s valahányszor Teddy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mindig úrrá lett rajta a kétségbeesés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mü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ment hozzá feleségül? - hallotta 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ból a férfi szelíd, de a tárgytól nem tágí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1926-ban... tizennyolc éves koromban... -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arielle keményen a férfi szemébe néz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tározta; hogy mindent elmond neki. -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m nem tud erről, felügyelő úr. Ő azt hisz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tizennyolc évesen "rakoncátlankodtam" Eu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ban. Az apám valószínűleg minden barát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, hogy komolyan flörtöltem egy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emberrel, aki egyáltalán nem volt hozzám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". Semmi több. Az apám álmodozó embe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gazságot persze ő is tudta, azt, hogy öt év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ok voltunk, és Európában éltünk.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am elmondani Malcolmnak, amikor megk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egyek a felesége, de nem akarta hallani.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mindnyájunknak van múltunk,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ha érintetlenül és elzárva tartjuk. Hallan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, amit az apám terjesztett, hogy meg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je magát a kényelmetlenségektől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egyetlen barátjának sem vallotta b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és én házasok voltunk. Franciaország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tünk... - A szeme a távolba révedt... -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ok voltunk. - Gyönyörű arca mos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megszép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től változott ez meg? - kérdezte mé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dt hangon a férfi, és nagyon igyekezett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ne vonja el a figyelmét az esetr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ámtalan dologtól - próbált az asszon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ni a válasz elől, amit a férfi azonnal meg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egyetlenegy dolog történt, amitől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, amiről álmodtak, romba dőlt. Egyetlen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. Egy szörnyű délután, amelyből egyikő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ért magához soh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ttersonné... Marielle... Tudnom kell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... az ön érdekében... Teddy érde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szavai szíven ütötték, s ahogy rá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szeme megtelt könn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nem tudok erről beszélni. Nem is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so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éve az orvosát, a klini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usz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elszánt volt és erős, de az asszon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állt, körbesétált a szobában, majd az ab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 állt, és hosszan bámult ki rajta. Odakint sö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valahol kint, ebben a sötétségben, o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. Megfordult, a felügyelőre nézett, s az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 félelem volt, amennyit a férfi még é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ott. Most mindennél erősebb volt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gy, hogy kinyújtsa a kezét és megérints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sson meg. Nekem is elviselhetet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t teszem mag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oha senkinek nem mondta ez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érzett még így egy nő iránt sem. Annyi tiszta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esség volt ebben az asszonyban, a törék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 pedig egyenesen megrém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i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magának a bátorságot, és a keresztnev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ította, noha nem kért rá engedélyt, d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el akart követni, csak hogy közelebb ho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 ma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kell mond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sem mondtam el a férjemnek... talán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tudná... ha tudta volna... - Akkor talán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tt volna Teddy, de még házasság s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elmondhatja. - Taylor nagyon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volna, hogy az asszony megbízzon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utána? Elmondja a sajtónak? - néze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őn Marielle, de a férfi lassan ingat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ígérhetek önnek semmit. De a szava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m. Mindent elkövetek, hogy megőrizzem a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it, ha azok nem veszélyeztetik Teddy bizton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. Áll az alk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bólintott, majd újra elford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ézett a kertr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 egy fiunk, Charlesnak és nekem...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nak hívták.. - Ahogy kimondta a nevét,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íszárad a torka. - Tizenegy hónappal a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született, hogy összeházasodtunk... csill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ete haja volt és hatalmas kék szeme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; mint egy kis angyal... egy pufók kis ang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tuk... mindenhová magunkkal vi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Johnra nézett, és hirdelen úgy érezte,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mondania neki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szép kisgyerek volt, és mindig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hová mentünk vele, az emberek észrev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figyelte az asszonyt; miközben beszé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tszett neki az, amit a szemében látott,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, ahogy a történetet mesé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harles imádta... és én is... és az egyik é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vájcba utaztunk, hogy ott töltsük a karács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dré két és fél éves volt. Remekül éreztü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nkat, óriásiakat játszottunk a hóban. Még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t is építet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szeméből könnycseppek görd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az arcára, a fájdalom könnyei. A férfi nem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totta fél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gyik délután Charles föl akart m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gyre síelni, de én szívesebben maradtam Gen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Andréval a tó körül sétáltunk, beszélgettün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ottunk, a tó be volt fagyva, és akkor meg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k egy nőkből és gyerekekből összever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portnál. Elbeszélgettünk. Főleg az egyi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tem, arról, hogy milyenek az ilyen k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fiú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nak már nagyon nehezére esett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d, szinte minden szóhoz külön levegő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ie, de azért foly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ja, milyen élvezettel tudnak beszé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 a gyerekeikről; mi sem tudtunk betelni a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kisfiúk csintalanságaival; és vég nélkül mes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 a történetek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kető kezével eltakarta a szemét, 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tudatlan mozdulattal utána nyúlt, mintha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ná segíteni e szörnyű pillanaton, a n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kapaszkodott a kezéb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íg mi egyre fecsegtünk, ő néhán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kel együtt kiszaladt a jégre, és akkor hir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meghallottuk azt a rettenetes:.. rettenete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úgy érezte, a szobában elfo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levegő, de John teljes erejéből szor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zét, és így nagy nehezen tovább tudta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Már nem érzékelte a másik ember jelenlé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került az időnek abba a szeletébe, amel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ján meghozta a halá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uk azt a rettenetes robajt..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dörgés lett volna... megrepedt a jég...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gyerek beleesett... az egyikük André 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uk rohantam a jégre; velem együtt a több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is... az emberek kiáltoztak... Én érte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nek a hasadékhoz... kiemeltem mindkét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t... őket ki tudtam húzni... - tört ki bel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zokogás - de őt nem... Próbáltam..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eztem... mindent megpróbáltam, amit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m... még bele is ereszkedtem a vízbe, d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szott a jég alá... végül megtalál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íntól eltorzult a hangja, és miközben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, John Taylor is sír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ljesen kék volt, s ahogy a karomban fekü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picike volt, olyan hideg és mozdulatl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megpróbáltam... levegőt fújtam b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am fölmelegíteni... Aztán jött a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, bevittük a kórházba, d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nézett Johnra, látszott, hogy most tudja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, s ekkor mindketten megsiratták a kisfiú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fben, a jég alatt lelte a halál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ták megmenteni. A karomban h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azt mondták, akkor, amikor kihúztam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akkor már nem is lélegzett... honna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, hogy mikor halt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t számított ez akkor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n hibám volt, egyedül az én hibám...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volna figyelnem rá, de én nem figye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kal az átkozott nőkkel beszélgettem... ról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szer csak eltűnt... elég volt egy percig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nem velük; és megöltem ő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Charles? - mondta ki a kulcsszót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alig tudott magához térni abból, amit hall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asszony arcán látta, hogy a történetne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persze engem hibáztatott. Bent tar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órházban, de amúgy is bent akartam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.. Andréval... engedték, hogy sokáig, soká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sam a karomban. Szorosan magamhoz ölel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am, hátha még fel tudnám valahogy m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íteni, de persz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, ahogy beszélt, lassan már az őrület hatá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úr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tett Charles, amikor bement a kórház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dezte Taylor szelíden. Ez fontos kérdé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 nő ránézett amikor válaszolt, de nem látt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ütött... erősen... többször is... utána.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ák... én azt hittem... nem számít...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, hogy amikor beugrottam a jeges vízb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tett magával, Mariel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akart verni... azt mondta, megö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drét, hogy én tehetek az egészről... megütö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egérdemeltem...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ldokolva tört ki belőle a zokogás és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valami hang, amilyet a férfi még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 emberi lény szájából, valami nyüszí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 d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vesztettem a kisbabá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fölnézett a férfira, aki fél karjával 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te, magához húzta, és hagyta, hadd sírj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 vállán. Egészen a mellére vonta a s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t, és közben öntudatlanul cirógatta a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istenem! - Hirtelen megértette, amit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. - Terhes 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t hónapos... kislány... Aznap éjjel h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.. Andréval egy nap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sokáig csak ült, és nem szólt sem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csendben sírt John Taylor mell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ajnálom... rettentően sajná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zért, amin keresztülment... és mert rák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ítettem, hogy újra átélje az eg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eg kellett tennie. Meg kellett tudni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jt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ok - szólalt meg végül csendes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, és bizonyos értelemben jól is volt, más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ben meg nem. Hirtelen eszébe ju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eltűnt... és a többivel együtt ez már túl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Ezért kellett John Taylornak megtalálni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iban egyáltalán nem voltam jól. Hossz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ig. Azt hiszem... azt hiszem, az ilyesmit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 idegösszeomlásnak... de az is lehet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ál is rosszabb volt. Gondolom, Charles is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hetett egy kicsit. Aznap éjjel úgy kellett elt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tőlem, a temetésen pedig összeesett, ahogy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bb elmesélték. Nem tudom... enge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tek oda. Bedugtak egy magánklinikára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rban, ott voltam huszonhat hónapig: Charles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e, de őt magát sohasem láttam. Végül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ngedtek, meglátogatott, és akkor k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ek vissza hozzá, de én nem voltam rá képe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m, hogy mindketten azt gondoljuk, én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meg a gyerekünket, de az is lehet, hogy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ttőt. Hagytam, hogy André vízbe fullad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ég bele is ugrottam a jeges vízbe, amive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em a babá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, mit kellett volna tennie? Hagyta vol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odavessz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 - Nem, én azt tettem, amit tennem kell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évembe telt, mire rájöttem erre, és újabb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mbe, míg megtanultam együtt élni ezzel a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ttal. - Sírva folytatta: - Azt hittem, és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odtam, hogy Teddy születése azt jelen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sten megbocsátott nekem. Szörnyű idősza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tem át a terhességem alatt, és mindig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m, hogy most kell bűnhőd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utaság. Már eleget bűnhődött. Mit tet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is, amivel rászolgált volna a büntetésr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rámosolygott a férfira, akit í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vatott az élet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letem nagy részét azzal töltöt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jam a feleletet erre a kérd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ismét megérintette a nő kezét, majd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konyakot öntött a csészébe, amiből Mariel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át kortyolgatta. Magát is kiszolgálta Malco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palackjából, s közben egyre azon jár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ai, hogy lehet az, hogy az asszony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 nem árult el ebből a férjének. M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het kellett egyedül hordoznia! Nem csod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grénes fejfájások gyötört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templomi találkozás? - De már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magátó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vforduló napja volt... a gyerekek halá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évfordulója. Mindig elmegyek a templom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ott gyertyát gyújtok értük és a szüleimér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csak, mint valami látomás, meg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em Charle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rögtön arra gondolt, vajon megörült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e "látomásnak". Valósággal elbűv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nő s az is, ahogyan túlélte mindazt, am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ztülment. Sokkal erősebb és sokkal mély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ésű lehetett, mint amilyennek láts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mindig szereti? - kérdezte, és nagyon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csi volt a válasz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és azt hiszem, az énem egy rész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is szeretni fogja. De az életemnek az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sza már lezárult - tette hozzá Marielle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z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nyílt, olyan őszinte volt hozzá, s v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rződött rajta a tisztesség illata. Taylo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gta a viszketés, amikor eszébe juto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főr azzal vádolta meg, hogy "barátja"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akarta, menjen vissza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Csak a Szent Patrickban lát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is csak kis időre, és akkor mindketten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oltunk. Egyfolytában azt mondo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az én hibám volt, de én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is az ellenkezőjét gondolta. Azzal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hogy megöltem a fiunkat, hogy gond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elfordította a tekintetét, és John ezú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 erőltette, hogy igyon egy kortyot a kon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z igazság - folytatta Marielle -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: Huszonegy éves asszonyként elköv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örnyű hibát. Csak egy percet beszélg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a nővel, és azalatt eltűnt... Csod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hajlandó egyáltalán megbocsátani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hogy akkor mit érzett irán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benne, hogy hajland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nyíltan szembenézett a felügyel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gy kérdés ez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Amikor pénteken a Szent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ckban találkoztunk, úgy gondoltam, igen.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m neki, hogy újra férjhez mentem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, meglepődött, lehet, hogy nem örül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úgy láttam, elfogadja. De másnap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ta őt a parkban... dühös volt Teddy mi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att, hogy van egy másik gyerekem... neki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. Azt mondta, nem érdemlem meg, és é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m, mintha fenyegetőzne. de azt hiszem,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szava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 végre azt hallotta, amit hall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, és szinte biztos volt benne, hogy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z ember, akit keresnek. Már csak meg kell ő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niuk. Hála istennek, az asszony a bizalm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vatta. Kis szerencsével most már meg fogjá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ni a kisfiút, az exférjet becsukják, és szé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ledkeznek róla. Amennyire az asszonyt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a mindazért, amit át kellett élnie,ůéppannyi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szenves volt neki Charles, aki képes vol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arielle-t, aki terhes volt, a kórházb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je, és nemhogy vigasztalta volna, egyen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ádolta azzal, hogy megölte a gyerekei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két évre otthagyta a kórházban, és hagy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dd cipelje élete végéig a terhet, hogy ő a hib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a fiuk meghalt. Ha őt, John Taylort k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, szerinte a fickó megérdemelné, hogy megb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s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ja, hogy komolyan mondta ez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benne biztos.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m elképzelni, hogy bárkit is bánta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őleg nem egy gyereket. De nem tudhatom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, mennyi harag van még benne, és fél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 kell mondanom magának azt, a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égén kiderült, áldássá vált, hogy a sofőr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l gyanúsította, van valaki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ra reggel hat óra lett, újabb fejlemé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örtént, a gyerekre utaló új nyomok nem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ek elő. De azzal, amit az asszonytól meg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sok mindent kezdhetett. Gondosan f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zte Charles nevét és címét, és megígér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nak, hogy pár órán belül tapintatos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ést fog folytatni vele. Ha elfogadhat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ja az alibijét, és elhiszi azt, amit mond,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 Delauney ügyét lezárják, és szóba se hozz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. De ha nem, akkor az adott helyzetből ki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va kelT cselekednie. Titkon azt remél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ni fog valamit. Ha mást nem, azt, hogy a f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 bolond, és nyíltan megfenyegette a nőt.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elképzelhető volt, hogy elvitte a gyereket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szúból is azokért a gyerekekért, akiket elv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, és mert a mai napig a nőt hibáztatja a halál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, vagy csak azért, mert ilyen szerencsétlen m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 akarja őt magához hajlítani. De ígéretet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nak, hogy nem tájékoztatja a sajt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z FBI-t, sem Malcolmot, amíg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auneyval nem beszélt. Ezzel szolgálja a leg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 az asszony javát, akinek jólesett a felügy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e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hét óra volt, amikor kilép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tár ajtaján, de még sötét volt odaki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llban állva is sokáig beszélgettek még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az asszonyt, s arra gondolt, bárcsa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hetné neki, hogy megtalálja Teddyt. Ha sem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, de ezt megérdemelné az élettől. Az az ér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toszkált benne, hogy a Malcolm Patters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ött házassága csak valami megállapodás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 Teddyn kívül senkije sem volt, és most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nt. Taylor azt is sejtette, mennyire rajon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a gyerekért. Nyilvánvaló volt, hogy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nem megy vissza Charleshoz, amit Tayl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bölcs elhatározásnak tartott, de így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 senkije sem volt, akinek a segítségére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thatott volna. Egyszerűen érthetetlen;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hetett el a kisfiú az éjszaka kellős közep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 nélkül és nyomtalanul. Úgy, ahogy vo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ros pizsamájában, kivették az ágyából, és... 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ntól nyoma ve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ohn Taylorral folytatott hosszú beszélg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Marielle, mint valami szellem, végigbolyon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házat. Először visszament a szobájáb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nem tudott megmaradni. Úgy érezte, a fa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bezárják, alig kap tőlük levegőt. Mag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an, de megint a lépcsőn talál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fban vissza, Teddy szobája felé. Most csak 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lenni, csak abban a szobában érezte kö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a gyereket. Nem tudta elhinni... sem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ni. Ki tette ezt, és miért? Pedig nyilván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: csakis pénzért tehették. A házban már fel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ték a külön telefonvonalakat, és minden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őrökbe botlott az ember. Várták a váltság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t követelő hívást vagy üzenetet. Már a regg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pokat is átnézték, nem találnak-e bennük ü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et az emberrablóktól. Bevetették az össz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okott módszert, az FBI-tól pedig töb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vártak, hogy beszélhessenek Malcolmm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azonban már fölöslegesnek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. Nem volt mit csinálnia, legföljebb imád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tt azért, hogy a fia még életben legyen. Le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t a gyerek ágya mellé, ráfektette a fej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ra, és emlékezetébe idézte az estét, amiko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tette a kisfiút. A piros pizsama volt rajta a hí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kék gallérral, Griffin kisasszony keze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jával. Arra gondolt, vajon most nem fázik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hes-e... jól bánnak-e vele, adtak-e neki 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selhetetlen volt, hogy nem tudja, hol van. 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va kapkodta a levegőt az ágy mellett térdel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kkor valami neszezést hallott a szobában.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 megfordult. Griffin kisasszony állt a há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, sápadtan, de kifogástalan egyenruh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évek óta először kedvesen nézett Marielle-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mondania kell valamit, és ak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nek, neki is alig jöttek ki a szav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 - kezdte remegő ajakkal, és elford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kintetét. Annyi szenvedés látszott a fiatal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n, hogy nem bírta elviselni a látását. Túlsá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tisztán tükrözte vissza mindazt, amit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érzett. - Annyira sajnálom... Nekem kel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... hallanom kellett volna... - Könnye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ktak ki belőle a gyötrelmes szavak: -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volna megakadályoznom őke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hatta... és bizonyára túl soka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. Nem szabad hibáztatnia mag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ára fel voltak szerelkezve kötelekkel, k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formmal, talán még lőfegyverekkel is.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, méltóságteljesen fölállt, odament az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 nőhöz, és szó nélkül átölelte. Már ő is sír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úgy tartotta s nyugtatgatta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t, mint egy gyereket. A dajka ettő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orultabbul érezte magát, hiszen tudt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barátságtalanul viselkedett vele mindig.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, mert mindig olyan gyengének, önmagát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ztetőnek, bolondnak tartotta.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smit látott benne, amiről eddig nem tu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csendes erőt, amelyből nemcsak önmag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em mindenki más is meríthet, aki körül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 álltak így, egymást átölelve, szótlan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 erősítve, aztán Marielle újból lemen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dszintre. Eközben mozgolódást észlelt, kiál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hallott odalentről, és rájött, hogy a bejára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n riporterek akarnak benyomulni az őrt 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őr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jött! - kiáltotta a rendőr, de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, kire mondja, csak imádko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legyen, akitől az egész helyzet megvált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hogy lenézett a korlát mellől, látta, hogy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 az. Sápadt, arisztokratikus jelenség vol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e kabátjában, sötét öltönyében, széles kari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ú puhakalapjában. Komoran lépdelt fö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csőn, ahol félúton találkoztak, Mariell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gyolában, mezítlábas papuccsal. A férfi sz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ta a karját, és hosszan magához ölelte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felmentek az asszony hálószo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eshetett ez meg, Marielle? Hogy jut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be, és hogy érezhették magukat ennyire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ságban? Hol volt Haverford? Hol vol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zet? Hol volt Griffin kisasszo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olyan volt, mintha az asszonytól v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hogy vigyázzon a gyermekük és az ott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k biztonságára, és most csalódnia kellet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látta, hogy a szeme tele van szemre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ssal és fájdalommal, és a pillantása a szív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ított. Nem tudta mivel menteni magát,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rázatot sem tudott adni. Önmagának s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megmagyarázni, mi történt. És jóformá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engedte magának, hogy felfogja a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.. én sem értem... Mialatt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nk, hallottam valami hangot, de semmi ilyes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nem gondoltam... fel sem vetődött ben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ehet valaki a házban... úgy értem,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zeten kívül... Még azt sem tud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ith nincs ittho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uha addigra visszakerült hozzá, piszk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csétesen, rúzsfoltokkal, cigarettafüst és olcs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hisky szagát árasztva. De Marielle-t nem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te a ruha. Csak a kisfia érde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tőröket kellett volna fogadnom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, és fájdalmas arccal nézett rá. - So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em volna... Mindig bolondságnak tartotta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indbergh-esettel kapcsolatos hisztériás fé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idet... Ki gondolta volna, hogy igazad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egy megtört embert látott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, aki elveszítette az egyetlen gyermekét s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a reményt, a boldogságot és minden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pé tette az életet. Malcolm hirtelen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regedett volna, s olyanná vált, mint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t az életkedve. Marielle ettől úgy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mintha gondatlanságával maga t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kre ezt az embert. Pedig nem az ő hibája 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.. vagy mégis? Pontosan olyan kusza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, amilyen régen, évekkel ezelőtt az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. Kinek a hibája és miért? Azért fulladt-e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kifutott a jégre? És miért tudta kihú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kislányt, s miért nem a saját gyermekét? Ö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e meg a magzatot azzal, hogy André után u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tt... vagy azért halt meg, mert Charles megü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őt? És most ez... az ő hibája volt... vagy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é... vagy valaki másé? Az asszony arcára ki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zavar, s ahogy a kezével szórakozottan beletú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lált hajába, Malcolm fürkésző tekintete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rület jeleit kezdte felfedezni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ltözz fel - mondta csendesen, és nehéz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dulattal beleereszkedett egy székbe. -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tt rendőrök nyüzsögnek, és az újságírók is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ődültek már a kapu elé. Pár napig a kerte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közlekednünk, ha elmegyünk itthontó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őrség szerint még senki nem követelt vált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jat - nézett hirtelen még komorabb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ra. - Már értesítettem a bankot, előké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ék a megjelölt bankjegyeket, arra az esetr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álnának vagy levelet küldené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él többet nem tehettek a várakozás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, és Marielle hirtelen megkönnyebbülés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amiért a férje hazaérkezett. Most már ő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ja a gondot, és minden rendben fog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szeríteni fogja őket, hogy visszahozzák T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t. Akkor fölnézett a férfira, és minden koráb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erősebben érezte, hogy cserbenhagyta őt,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Malcolm sosem tett vele ilyet. Sosem 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 cserben. Soha. Amióta házasok, egyetle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yira sajnálom, Malcolm... nem is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mondj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bólintott, de nem mondta, hogy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lható azért, ami történt. És Marielle eb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te, hogy Malcolm igenis őt hibáztatj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lassan fölállt, elindult, aztán kinézett a ke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ahol Teddy szokott játszani. A nő ekkor v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, hogy sír. Szinte megijedt attól, 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asztalnia kellene, hogy mondania kellen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, fájdalmában utána kellene nyúlnia. Ha ő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ztatja azért, mert nem vigyázott Teddyre elégg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is mondhatna neki, ami megvigasztaln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ott állt és tehetetlenül nézte a férjét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csak megérezte a fejében az ismerős szorít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 pillanatra az ájulás környékezte. A férfi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egfordult és ránézett, s azonnal fel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üneteket. Az asszony rettenetesen nézett k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nem volt semmi meglepő. Ő is éppoly sz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n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ápadt vagy, Marielle. Fáj a fej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hazudta az asszony. Senkinek sem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te meg, hogy lássa, milyen gyenge mos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rémült, sebezhető és összetört. Erősnek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e a férfiért, a gyerekért, mindannyióju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z ismerős hányingerhullámmal vi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, minden erejével azon volt, hogy el ne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se a lelki egyensúl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ok. Megyek és felöltöz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kellett volna feküdnie, de tudta, hogy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na elaludni - a lidérces álmokat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nem viselte voln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ni fogok az FBI ember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már telefonált néhány washingt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ának, akik megígérték, hogy felhív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. Edgar Hoovert. Az igazgató gondos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őri kíséretről, így tudott Malcolm olya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 hazaérni, amennyire csak Franklin-12-jé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elt. A német nagykövet is felhívta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, mennyire megrázták a történtek, és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e aggódik ér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kedvesek voltak - suttogta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hallhatóan, és közben azon tűnődö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felügyelő beszél-e Malcolmnak Charles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ez segít abban, hogy megtalálják Teddyt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bírni ezt is. Taylor megígérte, hogy ha teh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árt vele a gyereknek, megőrzi a titka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asszony készséggel elfogadta ezt. Hajland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feláldozni magát, a házasságát, az él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hosszan, szigorúan nézett rá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re elfogta a bűntu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lak téged okolni, Marielle..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hogy nem a te hibád. Csak nem értem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történ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igasztalhatatlan szomorúság láts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, mint egy haldoklón. Elvesztette az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szeretett az életben, de épp ez törté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nyal is. És hiába, még ő sem tudott seg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em értem - felelte halkan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kiment a szobából, Marielle pedig f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egy szürke kasmírruhát és hozzá szürke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mharisnyát. Megkefélte a haját, megmos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t, a lábára fekete krokodilbőr cipőt hú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mádkozott, hogy ne hatalmasodjon el raj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fáj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felöltözött, lement a konyhába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gondolt, a mai napon a rendőröket és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dolgozó FBI-nyomozókat is el kell látniuk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valóval - de mihelyt odaért, látta, hogy Ha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 megelőzte, s már útnak is indíto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dvicsekkel megrakott tálcákat, a gyümölccs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üteménnyel teli tálakat s a hatalmas bögré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őzölgő kávéval. Amikor újra fölment az 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re, látta, hogy az ebédlőben büfét rendeztek 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ég alig nyúltak hozzá valamihez, annyir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foglalva az emb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gíthetek valamit? - kérdezte a szolgá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vő őrmestertől. O'Connor órákkal ezelőtt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, ez már a nappali műszak volt. Senki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 az éjszakai szolgálatosok közül, s akik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, tűvé tették a házat ujjlenyomatok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árták a váltságdíjat követelő telefon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ő nem feküdt még le. És ahogy elb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a könyvtár előtt, Malcolmot látta ott az F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nyomozója társaságában. Elmélyülten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ek, s ahogy a férfi egy pillanatra rá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rögtön el is fordította a tekintetét,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fején átfutott, vajon nem épp róla besz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nek-e. A férfiak furcsán néztek rá, ahogy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, és Marielle már ment is tovább. Mi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tak? Mit lehetett itt mondani? Nem tehet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eddyt elrabolták... vagy igen? Őt hibáz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k, Charles miatt? Igazuk van? Elmondták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na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visszaért a hallba; dulakodásra ut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rma ütötte meg a fülét. Odakint kiáltások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tak, és amikor az ajtó résnyire kinyílt, vár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l fél tucat idegennel találta szembe magát.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ólámpák robbantak közvetlenül az arca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őrök sorfala emelkedett s terelte az ideg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vissza, ahonnan jöttek, csak egy kis vörö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ú lánynak sikerült kikerülnie őket. Csinos, fiat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rócska termetű nő volt, nevetséges fekete ka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. és nagyon csúf öltözékben. Úgy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re, mintha ismerné, és mielőtt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eszmélt volna, mi történik vele, a kis vörös haj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záporozta is rá a kérdései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zi magát, Pattersonné asszony?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? Kapott már valami hírt? Hallott már 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 Teddyről? Mit érez most? Félelmet? Gon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, hogy talán már meg is ha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ndeközben fények villantak a távolba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fájt ez a vakító villogás, mintha ez is a fej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sához tartozna. És ahogy menekülni prób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ancsoló hang harsant mellette, és két erős ké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 el a vállánál fogva. John Taylor vol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rgessék ki innen ezt a nő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vörös hajú nő el is tűnt, a bejárati ajt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zárták, és a zaj feloldódott a messze távol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asszony akkor arra eszmélt föl, hogy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karon fogja, és a hallban álló egyik székh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i. Az újságírók akkor nyomultak be a ház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ő vissza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tkozott csürhe! Legközelebb a konyhá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vök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mel látható aggodalommal nézett l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ra, és látszott rajta, hogy nagyon fá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asszony még elcsigázottabbnak tűn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átnyújtott neki egy pohár vizet, 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adására az egyik embere hozott oda,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belekortyolt. Aztán mosolyogni próbá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tudta visszafojtani a könnyeit. A fej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s, Malcolm haragja, a Teddy miatti félelm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merültség így együtt már túl sok volt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rös hajú nő olyan szörnyűségeket kérdezet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ár meg is halt? És ha megölték? Igen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t. Rettenetesen. És Malcolm olyan összetö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olyan dühösnek látszott, amikor haza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ra nézett és felsóhajtott. Zavarba jö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így elvesztette az önura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sson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kellene megbocsátanom? Hogy emberi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kedik? Felfordul a gyomrom azoktól a 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lehalkította a hangját, és a nő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. Charles Delauneynál járt; onnan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hetünk valahol négyszemközt? .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a könyvtár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jem ott beszélget a maga két ember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ázta meg a fejét a nő. - Azután elgondol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zette a férfit abba a kis zeneterembe, a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 sohasem használtak. Tele volt régi könyv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ngszerekkel, de még Malcolm irataiból is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ide. Nagy ritkán Brigitte használta irod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benne egy íróasztal, két szék és egy kisméret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apé; ide ültette le Taylor az asszony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húzta az egyik széket, és egy hosszú perc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ézte Marielle-t. Csak most, az elmúlt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 ismerte meg, de hajlandó volt a hírnevét koc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téve minden szavát elhinni. Soha nem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még hozzá hasonló emberi lénnyel.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olyan volt, ahogy a könyvekben írjá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milyet álmodik az ember: megvolt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belső erő, az a tökéletesség, amely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ben vagy legalábbis azokban, akiket ő ism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meg, ugyanakkor rendkívül vonzó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volt. És a goromba bánásmódon kívü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ott mást attól a két férfitól, akikmek ő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hasznát tudja venni. Delauney meglep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számára: elkényeztetett, iszákos, elpuh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litikai ábrándokba tévedt gazdag ifjoncnak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 meg, aki nég mindig azon siránkozi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történt vele tíz évvel ezelőtt, és hogy a nő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hajlandó visszamenni hozzá azok utá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megölte őt: Taylor érezte, hogy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 úgy alakul, a férfiban el tudnak szaba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z indulatok, még talán veszélyessé is válh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osszúból elkövethette a bűncselekményt. M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nak szintén nem tudta hasznát venni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dig csak az újságokból ismerte, és mindig rid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képű ember benyomását kel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agyobb baj, mint ami már meg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fordulhatna ilyen? - futott át a nő agy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ott valamit? - nézett rá tágra nyílt sz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, halálra válva, a férfi azonban gyors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 a fejét, és megnyugta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ddyről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úgy érezte, életre szóló titkokon osz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. az elmúlt éjjel, és most mindenre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megvédje ezt az asszonyt. Elég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űséget élt már át, benne viszonf megbíz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nem akart méltatlanná válni erre a bizal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gyereket sem akarta veszedelembe sodo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most tele volt aggodal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lmúlt három órát Charles Delauney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em - mond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nyugtalanul várta, mit tudot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 neki, hogy én mindent elmesél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Önmagát vádolja - legalábbis ezt áll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-, amiért a történtek után elvesztette az es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t is mondta, hogy még nem józanodot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őző éjszakai részegségéből, amikor a mina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 és Teddyvel összetalálkozott a Par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 is nagyon emlékszik arra, mit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t mindenesetre hajlandó elismer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 nem lehetett valami illedelmes. Term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en kitart amellett, hogy nem akart árta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tenne olyat, ami fájdalmat okoz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hisz neki? - kereste a tekintetét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 akarta az igazságot, és hinni akart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nek. Bízott benne. Megérezte rajta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lről jövő tisztességét, és ösztönösen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ja becsapni. Emlékezett rá, hogyan fog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zét a múlt éjszaka, és hogyan ölelte magá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ndré után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pp ez a gondom - nézett a szemébe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a fejét rázva hátradőlt a székben. 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iszem, hogy bántotta volna, Nem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 az ügy bármiben is hasonlítan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dbergh-esethez. De elkényeztetett fiatal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tartom, aki majdnem mindenre képes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, hogy megszerezze, amit akar - fenyegető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kre, kényszerítésre, talán még rosszabbra is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, hogy elvinné Teddyt csak azért, hogy ön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ebb vonja magához. Lehet, hogy az ő felfog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ebben nem lenne semmi kivetnivaló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mit gondoljak. De annyit mondhat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hiszek neki. Azt mondja, része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iába is mentegetőzött, nem vettem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i szemei előtt megjelent Charles zavar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űzött tekintete, fésületlen fekete haja, borostás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, és emlékezett a közelségében érezhető alko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gra. Olyan ember benyomását keltett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elrontott élete miatt züllésnek indul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ság nevének zászlaja alatt képes lehet ve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mes dolgok elkövetésére is. Végtére is részt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áborúban, ami nem volt az övé, a gyilko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szta öröméért - legalábbis John Taylor így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Ő nem értette a politikát, nem ismert igaz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orúkat, nem értette, mi a jó abban, ha Sp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országban bikákkal viaskodnak, hogyan ü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i meg valaki a terhes feleségét épp azutá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szítették a kicsi fiukat. Egyszerűen-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ni ezeket az embereket. Ő csak egyetér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gyel törődött, hogy miért, azt csak az ist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és ez az egy Marielle volt: csak neki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gem ez az ember nyugtalanít, és azt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, hogy maga tudjon róla. Figyelni fogjuk, 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kutatást akarok tartani nála: Ez viszont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i, hogy nem őrizhetem meg a titkát, er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éppen figyelmeztetnem kell. .Esetleg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mondani belőle egyet és mást a férjéne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valami más úton-módon értesül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bólintott: Hálás volt a figyelme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ért; legalább ő maga mondhatja el Malcol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Taylor minden szempontból olyan tiszt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nek bizonyúlt, amilyennek sejtette. Meg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osolyogni, de a gyötrő fejfájástól nem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eves nyilallástól összerándult, amit még Ta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r is észre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érzi magát? - kérdezte aggodalm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szerű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 a szavak már nem jelentettek semmi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k elvár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udnia kéne valamicskét, különben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összeesni, amikor igazán szükségünk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bólogatott, de el sem tudta kép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hogy még egyszer el tudjon aludni.. amíg T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t haza nem hozzák. Hogy fog nélküle é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intheti meg, nem veheti ölbe, még az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hatja, hol van; hogy biztonságban van-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en bánnak-e vele... Hirtelen heves vágy 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 haja illata után... a nevetése után... a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ndi kis karjával átölelte a nyakát, vagy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, s ebből Marielle pontosan tudh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szereti őt. Hogy fogja kibírni add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t, amíg meg nem találják? A puszt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ra is az ájulás környékezte, de akkor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 erős kéz a karjánál fogva visszahúzz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émálmaiból a valósá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tartás, Marielle... meg fogjuk találni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bólintott és fölállt. Ekkor döbb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hogy nagyon súlyos kérdésekről kell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 Malcol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ándékában áll Charlesról bármit is mon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 férjemnek? - kérdezte gondterhelten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ebben nyugtalanul. Ha meg kell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 neki, hát megmondja. Ilyen egyszerű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semmit nem szabad eltitkolni, hátha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ná a ká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fogom neki mondani, hogy jelenleg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n mások, Charles Delauney is a gyanús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között szerepel. Nem vagyok benne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, hogy elkövetett bármit is, de annyit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hatok magának, hogy nem tetszik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tszenek a fenyegetései, sem az, hog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hös volt, amiért magának született újabb gy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e, neki pedig nem. Azt hiszem, a maga ő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dján még mindig szereti önt: Azt mondja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né, ha visszamenne hozzá. És az ő gondolk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 szerint csak szólnia kell, és az már elég 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ön ész nélkül fusson vissza hozz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sélte el, mit mondott Charles a nő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mal kötött házasságáról; hogy az egész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tés és ámítás, és a városban mindenki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alcolmnak más nőügyei is vannak,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 pedig úgy él, akár egy apáca, Malcolm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karcnyit sem törődik vele. Úgy látszot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Delauney ezt elég oknak érzi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elhagyja a férjét. Azt is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e Marielle nem szereti Malcolmt,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vedés volt, hogy hozzáment feleségül, csak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iban senki nem volt mellette, és amikor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ték a svájci klinikáról, tele volt félel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izonytalansággal. Charles szerint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át keresett, nem férjet. Látva Delauney vad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ét, eszelős viselkedését, nem volt nehéz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ni, miért. Taylor tudta, miben áll a Malco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-féle férfiak vonzereje, sőt még azt i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, mitől vonzódhatott egy tizennyolc éves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Delauneyhoz. Charles színes egyéniség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képű, vadromantikára hajló fiatalember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az ilyenek veszélyesek is tudtak lenni... ő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at műveltek... például verték a feleség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. vagy rettenetes dolgokkal fenyegetőzt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daskodtak... De hogy elrabolják más ember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it? Ez is belefért volna a személyiségük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ez volt itt a kérdés. És erre a kérdésre Tayl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válaszolni. Az azonban bizt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 ő tette, nem pénzért tette. És talán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öveteltek eddig váltságdíjat. Neki csak 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ket kellett felbérelnie arra, hogy elvegy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tól a gyereket, aztán csak el kellett őt rej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. De mit kezd vele, ha már egyszer megszerez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 ekkor felállt, és lassan kikísér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t a szobából. Marielle még egyszer meg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nte, hogy figyelmeztette azokra a dolgok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et el kell mondania Malcolmnak. Aggo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 arccal nézett rá, és zavartan meg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szerint, valóban képes rá, hogy ilye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? Úgy értem, Charl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volt ilyet feltételezni róla. Mindig is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átlan vadember volt, de nem ilyen ért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.. Nem tudta elhinni, hogy valóban elrabo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Teddyt. Ennyire gyűlölné őt? Még elkép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is baj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- vallotta be becsületesen Tayl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 tudnék rá válasz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bólintott, és visszament a nappaliba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a feje tetején állt. Malcolm komor arcc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két FBI-nyomozó között. Marielle bemu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Tayl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vártam a találkozást magával - m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Malcolm, s látszott rajta, hogy nincs tőle el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t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entem, mert az üggyel kapcsolatb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nem kellett valakiv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sem pillantott Marielle-re. Jobb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így. De miközben Malcolmot figyelte,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ta, nem ad-e igazat Delauneynak.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semmi melegséget nem fedezett föl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t, nem látott rajta együttérzést, csak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odalmát és az egyetlen fia elvesztése feletti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át. Nem kért Johntól segítséget, de követ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alálja meg 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készültünk rá, uram, hogy váltságdíj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nak követelni - mondta tisztelettudóan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ilyesmit nem érzett. Ami azt illeti, már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ötte, hogy ez az ember nem rokonszenves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felkészültem - felelte Malcolm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mpénztárból ma reggel megkaptuk a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lt bankjeg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óvatosan kell eljárnunk eb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ben. - Eszébe jutott a szerencsétlen L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gh-eset, és nem szerette volna, ha most is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ne. - Délután, ha az ideje megengedi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nék beszélni ön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kíváncsi volt, gyanakszik-e valakir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-e valakitől a férfi. És ahogy Marielle-lel,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négyszemközt kívánt beszélgetni, ugyan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t is akart adni Marielle-nek, hogy Charles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uneyról beszéljen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gessünk most - nézett rá összehú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öldökkel Malcolm. Ő már aludt Washing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visszajövet az autóban, és pihentebb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kár Marielle, akár John Tayl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os előbb más elintéznivalóim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semmi mást, de az irodájába mindenképp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akart menni, hogy lezuhanyozzon, meg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tválkozzon, megigyon még egy csésze erős ká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icsit összeszedje a gondolatait azzal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ban, hogy hogyan tovább. Az igazat megval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féle nyomon nem tudtak elindulni.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konkrétum nem volt, mint Charles, vala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ofőr ma reggeli vallomása, mely szerint pár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felhívta valaki, és száz dollárt ígért nek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óban forgó éjszakán táncolni viszi Edit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gondolta, valaki tréfál velük, hiszen már 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k óta tervezték, hogy elmennek a Bronxba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 karácsonyi bálba, a dolog tehát nem esett 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re. A százas azonban ott feküdt egy boríté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últ héten a hátsó ajtó előtt. A sofőr elhaj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orítékot, elköltötte a pénzt, és nem is gond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többé. Azt mondta, nem ismerte fel a han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lefonban, csak arra emlékszik, hogy idege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beszélt; de azt már nem tudta, angolos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etes kiejtésű volt-e. Állította, hogy nem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szik rá. De még ha Delauney vitte is el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semmi esetre sem maga csinálta. És az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en feltehetőleg még nem találkozott Mariel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, és nem is tudta, hogy van gyermeke..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? Okosan kigondolt terv lett volna? 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figyelte volna az asszonyt? Hónapok óta?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t kapott róla még odaát Európában?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ült volna a bosszúra? Nehéz volt megért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kevés volt a nyom, amelyen elindulha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ég csak az elején tartottak. De miért nem 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gyanút a sofőr a telefonhívás után? Ar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hatott volna, hogy valakik rablásra kész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vagy meg akarják támadni Malcolmo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t. John Taylor számára azonban vil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a sofőr nem törődött a gazdái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bosszúsnak látszott, amiért Tayl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zonnal beszélt vele, és hogy a másik lás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el áll szemben, megint szóba hozta washing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útját. De Taylor tökéletesen értett minden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enet úgy szólt, hogy csináld jól, csináld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d úgy, ahogy én akarom, különben meg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d. Csak az volt a baj, hogy Taylor nem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jta ember volt, aki bármiféle nyomást elvis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Malcolm rész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lkozunk délután, uram. Négy óra táj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l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kéletesen. Gondolom, az emberei tud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lehet önt utolérni, ha korábban érkezik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ű kis fricska volt ez, válaszul az "el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sére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helyes. Egyébként tud valamit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zokkal a keselyűkkel odakint az ajtónk elő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os nem. De azért majd megpróbáljuk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 hátrébb terelni őket. Majd szólok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im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yen róla, hogy sikerüljön - mondta szi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 tekintettel, "köszönöm" helyett, Malcol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Taylor kiment, lenézett a feleségé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 odamorogta neki: - Nem szimpatik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es ember. Nagyon kedves volt hozz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jj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nem részletezte, miben állt ez a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an örülnék neki, ha megtalálná a fia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jól jegyezd meg, Mari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bizony el tudna feledkezni róla. Mari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nem értette, miért ilyen kegyetlen hozzá a fér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csak nem azért, mert feldúltságában úgy érz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ndez az ő hibájából történt. Va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képzeli ezt? Már megint önmagát tartja felel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mint André és a kicsi lány halálakor?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az ő hibájából fog történni? Rend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váltotta ki belőle a szörnyű fejgörcsöket, ez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rettenetes tehetetlenség, amit mindig ol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érzett, amikor a dolgok elromlottak, és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rajtuk változtatni. De most nem volt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 erre gondolnia, és arra sem, hogy mi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vel. Erősnek kell lennie. És tudta, hogy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John Taylor aznap délután visszajön,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a Malcolm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ölmehetnénk kis időre? - nézett ideg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re, aki különös arckifejezéssel nézett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mintha nem hinné el, amit hallott. -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ll vel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m a megfelelő idő -próbálta leráz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ról a férje. Mélyen meghatotta a nagykövet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ja, s most őt akarta visszahív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. Fontos dologról van szó, Malcol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árh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asszony szeméből látta, hogy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ja. Ez meglepő volt. Ő, a gyenge assz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látszólag a legkisebb nehézségtől is össze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klani, e válságos helyzetben bámulatosan ál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maradni. Persze, fáradtnak látszott, sáp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olt, de nyugodt és józan maradt, és attól 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ve, hogy a keze szánalmasan reszketett (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azonnal észrevett), úgy tűnt, hogy ur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 az érzelmein. Ő természetesen nem látta a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i szörnyű jelenetet a gyerekszobába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z asszony, a játék mackót a mellére szorít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llapíthatatlanul zokogott, és nem tud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ányszor a fiára gondol, mindig összeszorí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orkát a rémület. De leküzdötte, mert tudt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rá lesz rajta a vakrémület, végképp összeom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jönnél velem, Malcolm? - kérdezte s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ő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, jól. Egy perc, és ott lesz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ltözőszobájában várt rá, mert jobb h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utott eszébe, és mialatt várt, le-föl sétá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űk kis szobában. Azt sem tudta, hol kezd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, mit mondjon, és most azf kívánta, b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szerítette volna annak idején, mielőtt el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ül, hogy meghallgassa, de a férfi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rá hajlandó. Most meg kell hallgat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óra múlva jött föl, amikor Marielle már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t volna le, hogy megkeresse. De végül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; leült egy székre, és leplezetlen ingerül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 nézett a feleségé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Marielle, fogalmam sincs, miről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sz most beszélgetni. Remélem, fontos dol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aminek van valami köze Teddy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van. De remélem, hogy ninc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te nyugodtan az asszony, aki a férjével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egy kis méretű kanapén ült. Furcsa vol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távol érezte magát a férfitól, hogy még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válságos helyzetben is milyen messze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egymástól. E pillanatban ez még fájób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, mint eddig bármikor. - Hozzám van kö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t hiszem, fontos. Évekkel ezelőtt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házasodtunk, említettem neked, hogy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os dolgaim, amelyek neked talán nem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ének, s erre te azt mondtad, mindenkinek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ja, és hogy ez nem fontos. Úgy vélted,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az ilyesmit nem bolygatni, én azonban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m, kötelességem volna elmondani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hajtott és érezte, hogy ismét nehezen ve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vegőt. Olyan gyötrelmes volt ez az egés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d közben mintha újra meg újra elfogy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a levegője. De tudta, hogy most el kell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. És a másiknak végig kell hallgat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lékszel? - kérdezte halkan, és a férfi tek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e egy másodpercre megszelídült. Talá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fáj neki, gondolta a nő. Talán a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kódtatásként érte Teddy elvesztése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vigasztalására már nem maradt ereje;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, mint kilenc éve, amikor sem ő; sem Charl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k vigaszt nyújtani a másiknak. A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n néha olyan fájó tud lenni, hogy az embe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tud megbirkózni vele. Eszébe villant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nem ez történik-e most, s egyáltalán nem ar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szó, hogy a férfi őt tartja felelősnek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fólytatnia kell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emlékszem - válaszolta a férfi. - De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 ennek ahhoz, ami most történik? Vagy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 Teddy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inden erejével azon volt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gyen tudomást a férfi vádló pillantás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Nem vagyok benne biztos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tudok, el kell mondanom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levegőt vett és foly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ám azt mondta a legközelebbi barátai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izennyolc éves koromban őrülten beleh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dtam valakibe, és el is utaztam vele. Az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mesélte mindenkinek, elhatároztam, hogy P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zsban maradok, ott fogok tanulni. Nos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volt valami igazság, de nagyon kevés.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többről volt szó, mint holmi flört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ályosan megszöktem Charles Delauney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vagyok benne, hogy ismered az 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bólintott. Ismerte őt, jobban, min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 apját. Mogorva vénember volt, de o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agyon gazdag. A fiával azonban sohas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ott. Azt mondták róla, hogy renegát,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bb fajtából: író lett. Tizennégy vagy tize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korában elszökött a háborúba, után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urópában maradt. Az öreg Delauney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jó fiú, s ö ennél többet nem is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. Most megrökönyödve hallgatta Marielle v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zennyolc éves voltam, amikor feles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m hozzá, és mire visszaérkeztünk a n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unkról, és a szüleim érvényteleníttetni akar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asságunkat, már terhes voltam. Így ők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; én meg maradtam. A házasságot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nytelenítették. És született egy kisfiun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latt beszélt, szaporán nyelte vissza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it. Az eltelt sok év után először s ráadásul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alatt kétszer is el kellett mondania a törté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.. ez majdhogynem több volt, mint amit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hetett. De tudta, hogy el kell neki mond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eltűnése mindent megváltoz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drénak hívták - mondta, s nagyot nye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csit hasonlított Teddyre, csak a haja volt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fekete és nem szőke, mint a tiéd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ni próbált; de Malcolm hallgatott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alálta szórakoztatónak a történetet.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 tudta, hogy Malcolmnak csak a tények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 beszámolnia; neki nem kell tudnia, me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e szereti őt, hogy milyen kétségbeesett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 Charlest, vagy hogy milyen rettenete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ndré meghalt. Elég, ha annyit tu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, és hogy Charles látta Teddyt, és 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megőrült. Ezt hallania kellett az ő szájábó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 gondolja, netán védelmébe akarja v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t. Ő most csak Teddyt akarja védeni,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. Malcolmnak pedig tudnia kell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éves volt, amikor meghalt... Svájcban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hes voltam a második gyerekkel, és az a kis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is megha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egy pillanatíg rettenetesen fesz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 haltak meg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dré vízbe full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ukta a szemét, és összeszorított szemhéjj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zdött, hogy el ne hagyja a lélekjelenléte.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 John Taylor segítette ebben, de Malcolm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son meg sem moz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aladt a tóra... be volt fagyva... és be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dt alattuk:.. két kislány is volt vele... őke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-már egyhangúan ejtette ki a szavaka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igyekezett, hogy ne jelenjék meg előtte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 a kis arc, hogy ne érezze újra jeges hidegség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gáén, miközben életre próbálja kelteni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legzetével, ne érezze a puhaságát, amit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... akárcsak Teddyét... És ha Tedd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... hogy fogja azt túlélni? Összesze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erejét, és folytatta. Malcolm feszülte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tem el. A jég alá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már alig hallhatóan suttogta, s e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-lassan ismét erőre kapott. Az egész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ha föl kellett volna kapaszkodni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gytetőre, hogy elmondhassa neki, s e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ritkábbá és ritkábbá vált volna körülö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g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harles mindig is engem tartott felelős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a. Ugy érezte, én voltam a hibás, me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tem rá. Figyeltem, csak közben beszélg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vel... a két kislány édesanyjával... Szer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n voltam a hibás, de én úgy gondol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gen. És Charles is azt gondolta. Ő aznap síel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, és amikor visszaérkezett, meg akart ölrii: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lehet, hogy nem... hogy csak a fájdalom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z eszét... én mindenesetre elvesztettem a kis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. Lehet, hogy elég volt hozzá a jeges víz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ugrottam, hogy kimentsem And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bólintott. Megigézte az asszony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iból áradó borzalom, és míg hallgatta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 kiment az arc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harlesban mindig úgy maradt meg, hogy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em meg mindkettőjüket, én tehetek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szítettük őket. És...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ja megremegett, a szava elcsuklott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otta a fejét, majd ránézett a férfira, és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n annyi gyötrelem, a szemében olyan iszony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milyet a férfi még sohasem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kkor idegösszeomlást kaptam. Kórház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em... egy klinikára... több mint két évig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tek a szanatóriumban. Huszonegy éves v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dolog történt, és többször is meg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ölni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tározta, hogy mindent elmond a férj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joga van megtudni, tovább nem titkol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le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tam élni Charles és a gyerekek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. Mindent elkövettem, hogy meghaljak, ő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mindent elkövettek, hogy megments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t ez alatt az idő alatt egyszer sem láttam.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sebben egyszer láttam az első évben. Eljö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mondja, André halála után pár hó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 az apám is. Állítólag a gazdasági vál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zta megrázkódtatás ölte meg... amit én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k: Azt már nem mondták el, hogy az any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 hónapra rá öngyilkos lett... Gondolom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ám nélkül és nélkül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ja elhalt, és Malcolm megértette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újabb évig ezt sem mondták meg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ra, gondolom, már jobb állapotban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ák, vissza kell mennem a világba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 tanulnom együtt élni mindazzal, ami t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. Hogy nem tehetek róla, nem vagyok érte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ős, és ha Charles továbbra is így érzi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től az érzésétől neki kell megszabadu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sóhajjal megszakította magát, s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vel nyugodtabban nézett volna ki az ab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, valami távoli pont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előtt elhagytam volna a szanatórium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még meglátogatott, és azt mondta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sajnálja, hogy akkor a fájdalomtól ú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tte az eszét. Azt mondta, nem én volt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s, nem gondolta komolyan; amit mon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én láttam a szemén, hogy igenis komoly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, hogy továbbra is azt hiszi, én ölte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inket. Még akkor is szerettem őt -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kendőzetlen pillantással Malcolm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is szerettem, de tudtam; ha vele marado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bűntudatot fogok érezni. Az, ami tört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közöttünk fog állni. Nem mehettem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. Egyedül kellett maradnom. Amikor ki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tek a kórházból, visszajöttem az Államo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láttam őt utoljára. Azután találkoztam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d. Te olyan jó voltál hozzám - mondta sóhajtv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unkát adtál, és sok mindent megtettél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áztál rám, és mindig nagyon kedvesen bán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m. És aztán összeházasodtunk. Igazábó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m újra férjhez menni. Nem tartottam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séges dolognak egyikünkkel szemben sem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 minden nyomta a lelkiismeretemet. De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ántad... és... és... nekem nem volt senk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lotta be hirtelen támadt bűntudattal. -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 annyira féltem... melletted pedig bizton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éreztem magam... Úgy gondoltam, jót ten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d is... talán még boldoggá is tehetn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ütötte a szemét. Arra gondolt, amikor T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 született, és könnyek peregtek az arcán.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perc alatt sok megemésztenivalóval látta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boldog voltam, amikor Teddy meg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- A férfi rekedt hangja betöltötte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t. - Csak érte éltem. Mindig arra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hogy valami kis titok lappang a múltad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, de nem sejtettem volna, hogy ilyen 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 ti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 - bólintott az asszony, és a férfi szav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án elöntötte a szégyenkezés. - Ezér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azt, hogy meg kell tudnod. Azt gondolta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ene hallgatnod, mielőtt úgy dönt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eleségül veszel, de te nem akar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egyetértően bólintott, az asszony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óta visszatértem az Államokba,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alálkoztam Charlesszal. Az elmúlt péntek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m először. A Szent Patrick-székesegy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tottam össze vele, teljesen véletlenül.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m oda, hogy gyertyát gyújtsak a gyerekek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szüleimért. Aznap volt a gyerekeink halá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évfordulója - mondta tovább, a szava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szködve -, és őt ott találtam. Azt mondta,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 New Yorkba, hogy meglátogassa az 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t mondott? - kérdezte Malcolm fel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ó kíváncsi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jra találkozni szeretett volna velem, de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m, nem teh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? - akarta próbára tenni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arielle-t már a puszta kérdés is s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szeretlek, és mert házasok vagyun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miat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erre dühös lett? - kérdezte a férfi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ny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akkor még nem... mindkette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ban voltunk. Ez a nap minden é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fölhív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véletlenül botlottam bele másnap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Teddyvel a Parkban voltunk, a csónakázó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. Azt hiszem, ihatott vagy még nem aludt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jszakai részegségét. Zavaros volt a szeme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zonyúan hatott rá, hogy van gyerekünk... kis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k... ezen nagyon felbőszült - vallotta b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törtÉnetben ez volt a lény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mondott? Bántotta a gyer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ot láthatóan megrémítette, am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elmes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mészetesen nem. Nem hiszem, hogy kép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rá, és nem is engedném neki - felelte Mariel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egy nagy levegőt véve folytatta: - D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hös volt. Fenyegetőzött. Azt mondta,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meltem meg, hogy kapjak még egy esély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jabb mély lélegzetet vett, mielőtt kimondta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telenségeket is mondott arról, hogy elvi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t, csak hogy én kénytelen legyek vissza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hozzá. De én biztos vagyok benne, Malcol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gondolta komolyan. Úgy éreztem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hogy tudnod kell róla. A rendőr meg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nem fenyegetett-e meg valaki, vagy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agszik-e rám valaki, és Teddy érdekében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ltem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ot meglepte, hogy az asszony nem bu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lkodott azon, hogy megvédje Charles Delaune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ott látta a szemén, mialatt mesélt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is törődi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ondtad ezt a rendőrségnek? Az egész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- bólintott Marielle. Már nem szégyel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Fájdalmas dolog volt, de végül elfoga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az ő hibájából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p kis történet. Képzelem, milyen érdek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sel fogják olvasni az emberek a lapok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ylor úr azt ígérte, mindent megtes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almasan kezeljék. De már beszélt is Charlessz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átom, sok mindent tudsz a nyom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ás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m akartam elmondani ezt neke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az asszony némi hallgatás után.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m, jogod van hozzá, hogy megtud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bólintott és felállt. Látszott rajta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llottak nagyon feldúlták, s amikor rá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eségére, az asszony egy pillanatig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haragszik-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úgy fest, hogy a Delauneyvel 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ólatod veszélybe sodorhatta a gyermekü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Marielle. Gondoltál er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egint a bűntudat... és a felelősség..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 mindig az ő hibája? Miért okoz mindig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 másoknak az ő élete, az ő kudarca va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tobaság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tam. De nem szándékosan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vele. Csak így alaku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vagy te ebben? Biztos vagy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Delauney nem követett, és nem várt rá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plom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ppúgy meg volt lepve, mint én. A csón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tó pedig az apja háza melletti park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nem kellett volna odamen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hangja szigorú volt és vádló. Im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os volt, hogy szemrehányást tesz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tt volna szabad semmi olyat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d, amivel veszélybe sodrod a fiamat - a fi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pedig a fiunkat! -, és hallva a történeted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, hogy épp a csónakázótóhoz vitted, kül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sen ilyen id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él kegyetlenebb dolgot nem is mond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Évekbe telt, mire Marielle meg tudta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, és egyébként sem engedte a kisfiút a v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ondhatsz ilyet? - kérdezte elszörny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. A férje szavai ökölcsapásként érték, de a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ődött vele; túlságosan elfoglalta a saját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al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-alá járkálva beszél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képzeled, hogy elmondasz e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etet, és én megbocsátok neked? Eg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netes emberrel volt dolgod, aki a saját bev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od szerint meg akart ölni, és lehet, hogy 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sem született gyermekedet meg is ölte.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nek szolgáltattad ki a fiamat. Mag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d, hogy megfenyegetett, azzal fenyeg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hogy - mindegy, miért - elveszi őt... és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vársz tőlem, Marielle? Sajnáljam a gyerek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, akik meghaltak? Behoztad ezt a férfit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be, egyenesen az ajtóm elé, elvitted a fia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 a parkba, ahol találkozhattak egymáss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zolgáltattad neki Teddyt, és addig bőszítette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z őrült alakot, amíg ellopta a gyerekün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ost mindezek után mit vársz tőlem..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csássak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 csillogtak a szemében, a hang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ag reszketett, Marielle pedig gyámoltalan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va állt elő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juk, hogy ő vitte-e el - mondta ké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beesetten. Mindent elmondott neki, é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ha nem fog megbocsátani. - Nem tud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yit tudok, hogy az évek során olyan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kkel álltál kapcsolatban, akik akár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szthattak az egyetlen gyermekemtől... téged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az utolsó gyermekedtől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lcolm, hogy mondhatsz ily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becsukta a szemét. Úgy érezte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 eláj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, hogy ez az igazság - förmedt rá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Teddy mostanára talán már halott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l is kaparták valahol, ahol soha nem t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unk rá, vagy ha még nem, hát bármelyik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egtörténhet vele. Lehet, hogy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od a gyermek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rgő hangjával, szörnyű vádaskodásával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lidércnyomás telepedett rá az assz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eg kell értened, be kell vallanod ön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nak, hogy te vitted oda hozzá Teddyt, te p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káltad azt az embert, te hoztad be az életünk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Delauneyt... te tetted ezt, Mariel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nak elakadt a lélegzete a fájd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, amit a férfi okozott, de nem tudta azt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neki, hogy téved. Lehet, hogy megtette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, amit a férje mond. Lehet, hogy meg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az ő hibájából történt, és miközben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 a férfit, leereszkedett egy székbe, és a migr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erővel szorította satuba a fejét, hogy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megtartani az egyensúlyát. Újra h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at a hangokat, érezte az ismerős fájdalm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pontosan úgy, ahogy akkor, hallotta a jég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vargó víz zaját, és mire Malcolm kiment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ból; jóformán már nem is volt öntudat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órák teltek volna el így, és akkor han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. Meglepetten nézett föl a kis cselédre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őző éjjel az emberrablók összekötöztek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 száját is kipeckelték. Betty volt az, 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kimosott fehérneműjét. Patterson ú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t visszaküldött a munkájához, így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va visszazökkenteni a ház életét a normáli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kvágásba. Ebből csak Edith és Patrick marad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akiket figyelmeztettek, hogy nem hagyha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 várost. Az FBI-t továbbra is nagyon érdek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sé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érzi magát, asszonyom? - szaladt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ty. A székről félig lecsúszva, félájult állap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alált rá. A hangjára Marielle magához tér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nézett, s bár a fájdalom elvakította,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 alatt visszaemlékezett arra, mi törté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t mondott Malcolm... minden az ő hi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ól történt.. közéjük hozta Charlest... ő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tte Teddyt... Ő vitte volna el? De miért? T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 annyira gyűlölte? Őt mindenki gyűlölte?..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 volt igazuk? ... Hirtelen azt kívánta, b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 meghalt volna, akkor, amikor kellett voln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odaveszett volna ő is a jég alá, a gyereke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ttersonné asszon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ok... - suttogta Marielle. Nagy ne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 lábra állt, megigazgatta a ruháját, lesim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ját, miközben a lány rémült tekintette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Marielle halottsápadt volt, látszott raj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rossz állapotban van, s hogy alig tu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ni a láb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zem magam valami jól... fáj a fej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különö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ú léptekkel bement a hálószobájába. Bett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te. Őt már kihallgatta az éjjel a rendőr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nyugtatták, hogy ami történt, nem az ő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a, úgysem tudta volna megakadályozni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ben, ha mégis megpróbálta volna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is ölték volna. Így Betty már nem érezte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bűnösnek, csak szerencsésnek. Nem úgy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, aki mindenért bűntudatot érzett, am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últ kilenc év alatt az életében történt. Iszony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r vol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zak vizes borogat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nem... köszönöm... csak ledőlö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bban a pillanatban, hogy lefeküd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 vele a szoba, és azt hitte, mindjárt hány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mi hír? - emelte föl a fejét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ra, de Betty csak rázta a fejét. Aztán az ab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ment, hogy lehúzza a redőnyöket, s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erc múlva kiment, Marielle fájdal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kott szemmel feküdt az ágyon - de nem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elé menet a lépcsőn Betty összefutott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ral, aki megkérdezte, hol van Patterson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azt felelte, fáj a feje, és lepih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hagyjuk pihenni - nyugtázt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össze. azt szeretté volna megtudni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mal találkozik, hogy beszélt-e ne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Charlesról, de mihelyt belépett a köny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ba, már tudta. Malcolm Patterson komor 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 üdvözölte John Tayl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leségem beszélt Charles .Delauneyról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lte késlekedés nélkül. És John feltételezt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elmesélte a többit is, de a férfin n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, hogy megenyhült volna. - Megdöbben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et. Gondolja, hogy ő a mi ember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mel láthatóan kétségbe volt esve a fia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t, és mindenre késznek mutatkozott, még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ha botrány kerekedik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séges. De nincs bizonyítékunk. Az 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nek van alibije a múlt éjszakára; nem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rendű, ő azonban nem tágít tőle, 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őriztük, igaznak találtuk. A Harmadik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rút egyik bárjában ivott: Előtte meg a bará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volt a "21"-ben. De amúgy sem maga kö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el; úgy képzelem, hogy másokat bére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maga hely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rengeteget gondolkozott a dolg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óta az asszony elmesélte neki a történet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bosszúból tették, akkor nem fognak vá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díjat követelni. És mindeddig nem is jöt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elés - tette hozzá zord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igaz. De még nincs egy napja s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t elvitték. Sok minden történhet az el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ór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akarom, hogy tartóztassák le Delauney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üvöltötte Malcolm. - Azonnal! Megért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uram, megértettem - válaszolta fesz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 John Taylor. - De bizonyítékra van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ünk, márpedig az nincs. Nincs semmi a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, leszámítva azt a tényt, hogy részegen oly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kel fenyegetőzött, amiket talán esze á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 beváltani. És egyszer házasságban é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 feleség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csak bámult rá; egyáltalá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nyére az, amit a másik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az a véleményem, Taylor úr, hogy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nie kellene valamiféle bizonyítékot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ártsak egyet, úgy gondol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t valósággal elbűvölte ez az ember.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akármilyen hatalmas, befolyásos, intellige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mások: szerint elragadó, John Taylor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ította, hogy mindezek alatt egy gazember 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z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ilyesmit nem gondolok.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m, hogy derítse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fogom deríteni, ha van 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Patterson felállt, jelezve, hogy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ésnek vége; ha Taylornak nem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ellenszenves, jól szórakozott volna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ra eszébe villant, vajon ez az ellen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 érzése nem irigységből táplálkozik-e: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nek megvolt mindene: pénz, hatalom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olyan feleség, akiért Taylor odaadta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karját is. És valami azt súgta neki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etlen, akinek nincs értéke Malcolm Pat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 előtt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os fel kell még tennem önnek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visszaült, s fölvette együttműköd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, hivatalos ábrázatát. Mindenre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csak visszakaphassa a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ki, akinek szándékában állhat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ni önre? Megfenyegette bárki is, akár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 évben, bármilyen ostobasággal is, ami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űnt fontosnak, de az elmúlt éjszaka tör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fényében most annak tűnh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ilyesmi nem jut az eszembe.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jel ezen gondolkoztam Washingtonból ha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jövet, de senkiről sem tudok, aki bán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kényes politikai kapcsolat netal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elégedetlen régi alkalmaz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ismét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ők, akikkel kapcsolatban lehetett? A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e rajtam múlik, minden közlését bizalma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om kezelni. - Ezt ígérte Marielle-nek is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fontos i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ltányolom - felelte a férfi hűvösen -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sz rá szükség. Nem volt kapcsolatom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féle n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 rajta, hogy a dolognak már a pu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ítése is felháborít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ző feleségei, akik talán neheztel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 év után mástól született gyerme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ig hiszem. Az első feleségem hozzá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 egyik leghíresebb zongoraművészéhe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Palm Beachben él. A második egy ban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knek lett a felesége, és Chicagóban lak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ondott valamit, amit John olcsó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ásnak tartott, de az arca nem árul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orábbi házastársaim nem veszélyes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 - nem úgy, mint a jelek szerint a feleségemé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Charles Delauney sem az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ik, aki úgy érezte, mondania kell vala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védje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dekel, ki az, felügyelő úr. Én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emet akarom visszaka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egy nap volt még hátra karácsony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tem, Patterson úr. Mindnyájan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uk. És minden tőlünk telhetőt el fogun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ni, hogy ez megtörténj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en vissza, és beszéljen Delauney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nem szerette, ha civilek adtak neki uta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t, de most bólintott; fölállt, és megköszö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nak a türelmét. Látta, hogy a másik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 és törődött, de korához és a történtekhez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st egészségesnek és összeszedett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elment, még Marielle felől kérdezős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, s megtudta, hogy a migrén ágyba kén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odaföntről, a szobájából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aylor után becsukódik a kapu, és hall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jságírók kiáltozását is, akik között úgy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t vágnia magának. És kis idő múlva a rend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kordonnal vette körül a házat, hogy távol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sa őket. De Marielle ebből is csak a zajt ész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A fájdalomtól szinte vakon feküdt a sötét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ngtalanul imádkozott Teddy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Taylor visszatért, de még akkor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 hír a kisfiúról. Az emberrablók nem üzen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lefonáltak, nem írtak, és nem követe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ságdíjat. Az újságok így is kitettek magu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 voltak a lapok Malcolm és Marielle régi fé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ivel. Patrick, a sofőr interjút adott: sejt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te, hogy van valami férfi Marielle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lent egy kép róla és Edithről is - a lán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 Fárizsban készült fehér ruháját viselte -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a gyerekrablás éjszakáján készült, az ír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csonyi bálon, Bronxban. Rém előkelő emb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dták ki magukat, ez a képen is látszot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őző napi délutáni lapokban Marielle fény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it lehetett látni: az egyiken rémülten és zavar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a házába betörő fotósokat és újságírók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ikat, azt, amelyiken pongyolát vise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tár ablakán át készítették róla. De bár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ck célozgatott rá, hogy van egy férfi az élet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Delauneyről nem történt emlí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öm az ilyet olvasni -jegyezte meg a haza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sét követő napon Malcolm maró gúnnya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izőasztal fölött. - Nem nagyon szerete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ól kell olvasnom, hogy a feleségem más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kkal vigasztaló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ta az asszonyt azóta, hogy az előző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, amikor úgy fájt a feje, elvált tőle; még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sápadt volt, de azt mondta, jobban érzi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ondtam neked, hogy mi történt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, láthatóan lesújtva a férfi szavai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Patricknak is el kellett volna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erre felkapta a fejét, a férjére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gy pillanatra úgy tűnt, hogy elveszti az önur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t. De még ennyi erőfeszítéstől is kis híján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ájdult a f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gondoskodnod kellett volna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meid kicsit pontosabb jelentéseket adj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, Malcol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sz ezzel mondani? - nézett rá h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sal a férf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n azt, amit hallottál. Egyetlen cs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d sem bánt velem udvariasan, amióta csa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tem ebbe a házba, és ezt te is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nem tudod, hogyan kell parancsolni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, Marielle. Vagy esetleg tudnak valami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nem tu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merészel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hüséges volt hozzá, olyan ragaszkod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becsületes! És most, Charles miatt,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rt őt okolja. Hogy megváltozott egy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! Annyira méltatlannak érezte a helyz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önnyes szemmel ment ki a szobáb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esen belefutott John Taylo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reggelt; asszon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volt ránéznie, és Taylor már tud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nagyon megviselt. Megint járt Del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ynál, és figyelmeztette, hogy nem hagyhatj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rost, de bizonyíték továbbra sem volt elle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Delauney alibije biztosnak látszott. Eddig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féle használható nyomra nem akadtak. Az F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mindenáron esetet akart csinálni, s eb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z is belefért, hogy Teddyt kivihették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gból, New Jerseybe. És eddig Charles Del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y volt az első számú gyanúsítottjuk. Azok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 idején száz dollárt adtak Patrick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se házon kívül az éjszakát, nyomtalanul elt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Semmi más adat nem volt a kezükben. Bett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Griffin kisasszony nem látott és nem hall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, így nem tudtak seg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an van ma? - kérdezte csendesen Tayl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bólintott. Hogy érezhetné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él jobban, amikor Teddy még nem került el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mi újs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incs. De dolgozunk, és közben váru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bb vagy utóbb megkapjuk a váltságdíjat k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ő üzenetet, és akkor továbbléphetünk. Ma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 beszélni akarok a személyzet néhány tagj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ha valamelyikőjüknek eszébe jut olyasmi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a kezdeti nagy izgalomban megfeled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újra bólintott. Ésszerűen hangzott. És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beszélni akart Malcol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fölment a gyerekszobába, s nagy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ésére összetalálkozott a férjével. Malcolm T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 szobájában ült, megrendülten simított 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-egy játékon, a másik keze pedig a gyerek p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ja fölött lebegett. Marielle szeme újra könny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adt, ahogy meglátta. Bűntudatot érzett a len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s szóváltásuk miatt. Körülnézett a szob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úgy érezte, megszakad a szíve. Eszébe jutott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cirógatta a kis arcot, látta Teddyt maga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ott feküdt hímzett galléros, piros pizsamá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melyet Griffin kisasszony varrt. A gallé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ben apró kék vonatok díszelegtek Griffin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gondos öltései nyom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hetetlen, hogy egy gyerek egyszer csa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jön a semmibe, ugye? - mondta Malcolm ké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beesetten, s a felesége bólintott. Olyan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 volt a tekintete, s annyival szelídebben besz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 órával ezelőtt! Itt, ebben a szobáb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szomorú lehetett, de dühös nem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beleereszkedett az ágy melletti hintaszékb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csak bámulta azt a helyet, ahol utoljára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üdni a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ig arra gondolok, hogy odalent meg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őt a villanyvasút - mondta könnyekkel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Marielle elfordult, hogy a férje ne láss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könnyeit. Akkor Malcolm kinyújtotta a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érintette az asszony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natot kérek a mai reggelért. Attól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, túllőttem a célon. És tegnap is... Olyan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, mint egy lidércnyomás, Marielle. 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junk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életében először látta tanácsta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 férjét, és hirtelen megesett rajta a szí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pillanatról a másikra úgy összetö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mádkozzunk, hogy jöjjön haza minél előbb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 nyugalmat erőltetni magára, és megsz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férje kezét. Így talált rájuk néhány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Haverford, azzal a hírrel, hogy Malcolm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igitte várja az itthoni irodában. A férfi, ha k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dva is, de igyekezett folytatni a munká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iási segítséget jelentett számára a mélyen együ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ő Brigitte. A titkárnő órákig sírt, miu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 történt, és még most sem tudta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i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lekísérte Malcolmot, s amikor az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z irodájába, ő újra visszavonult a háló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ába. Legalább úgy-ahogy békét kötötte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sal. Amikor találkoztak, váltott néhány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igittével; mindketten sírtak, azután Brigitte m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 átölelte, de szólni nem tudott. Utána indul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várta a munka Malcolmmal. Mariell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tudta, mennyire rajong Brigitte Malcolm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 késő délutánra végzett az alk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ak másodszori kikérdezésével, és akkor szó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szélni akar Malcolmmal. Addigr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pődött meg azon, amit hallott, mert Ma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 figyelmeztette. A cselédek egy teljesen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t festettek le neki, mint akit ő ismer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ablás éjszakáján. Ez az asszony gyeng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nyeztetett, mindentől félő és örökké rejtőz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. Griffin kisasszony azt mondta, hogy Pat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né túl ideges, túl aggodalmaskodó, és ez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 szempontjából nem volt egészséges.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ideges volt, hogy látni sem akarta a kis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, és kezdetben jó sok időbe telt, mire hozzá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t egyáltalán. Először nem is igen mutatot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lődést iránta, mintha még abban sem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, hogy tényleg akarja-e ezt a gyereke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későb töltött el huzamosabb időt vele,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fájás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utoljára Edithtel beszélt, a lány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s majomnak nevezte, és bizalmasan eláru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nnél még rosszabbat is mondhato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például annyit költ ruhákra, hogy kész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, hogy még nem tette tönkre a férjét. El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nden idejét szunyókálással vagy pihen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 tölti, egyáltalán nem foglalkozik a ház irány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ával, de jobb is, mert úgyse hallgatna rá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 mindnyájan Patterson úrnak dolgozna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előtt, amikor ő még itt sem volt. És még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arielle-t okolta; nem pedig Malcolmot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elveszítette az áll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vezetőnő szinte semmit sem mondott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lte, hogy nem sokat tud Pattersonné szokás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. Azt is világosan értésére adta, hogy Patter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 nem számít. Egyedül Patterson úr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Bettynek volt róla néhány kedves sza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verford mintha sajnálta volna, b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; miért, és nem volt hajlandó megnyíl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 előtt. És persze az utolsó kihallg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 Patrick, a sofőr, tovább folytatta a mesé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"fiújáról". Taylor megkér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t tartsa meg magának; mert ha ilye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, még a végén ő lesz a koronatanú, és ez, 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is pillanatnyilag; elcsendes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kép, amit az asszonyról kapott, eláru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enkisem szerette, csak azt nem tudta fel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hogy miért. Ahogy maga is jellem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özösített volt a saját otthonában, és azok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ül, akiknek szolgálniuk kellett volna ő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kevesen ismerték vagy szerették. Tayl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z az érzés támadt, hogy az asszony vissza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dik mindenkitől, és megsejtette, hogy retten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magányos. Még akkor is ezen tépel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belépett a könyvtárszobába, hogy ot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zék Malcolmmal, sőt meg is említett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Haverford mindkettőjüknek behoz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sze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van az - kérdezte, miközben egy ka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ukrot tett a kávéba, de a tejhez nem nyúl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pillantott Malcolmra -, hogy az alkalmazot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ül olyan sokan nem kedvelik a feleség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ette, hogy Haverford figyeli, de nem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nagyot sóhajtott, és kiné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ja, Marielle nem valami erős embe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e és ijedős, és talán ezt érzik rajta. Vol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.. - tétován elhallgatott - ... nos, mond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, hogy elmetünetei... régen.. és mind a 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ig szörnyű fejfájások szokták kín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m ok arra, hogy gyűlölj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elek szerint mindnyájan annyira nem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tel Marielle-re mint emberre, mintha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;nem számítana, mintha nem is létez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csak a férfinak dolgoznának, neki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t mindenki tudomására is akarná hozni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 akaratlanul is eltöprengett azon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nem Malcolm rendezte-e így, hogy az ass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ne legyen semmi szava a saját házában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ne ki egyáltalán nincs hatalma senki f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tt, sem a saját gyermeke, sem a személyzet f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tt, és nyilván a férje fölött sem. Még Griff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asszony is bevallotta; hogy sosem engedelm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ett Pattersonné utasításainak. Mindig a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lekedett, ahogy a gyerek apja kívánta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felügyelő megkérdezte, miért,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rá magyarázatot adni, csak azt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gyenge, maga sem tudja, mit akar. Tayl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ennek a magyarázatnak nincs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lme. Amikor ő beszélt vele, nem látta gye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z asszonyt. Értelmes volt, intelligens és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ias, és ha fájt is a feje, attól még,nem volt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: Most azonban egyre inkább az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ése, hogy mindenki úgy kezeli, mintha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egészen "komplett", mintha nem leh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megbízni a gondolkodásában és az ít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iben. És sehogy sem tudott rájönni, miből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ják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hogy bárki is gyűlölné it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ondani is szörnyűség - mosolygott Malcol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indulatúan, de rögtön utána szinte szom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Taylorra. - Nem valami erős asszon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netes dolgokon ment keresztül. Ki tudja,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s lesz-e elviselni ezt a mostani megrázkódtat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ez lesz az utolsó csepp a már am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csordultig telt pohár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gondol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érezte, hogy most rátapintott valamir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m egészen tudta; mire. És még valami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tudni. Azt azonban későbbre tart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akarja mondani, hogy őrült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rgető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nem - felelte Malcolm, s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, mennyire felháborítja a sértés, amivel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ét illették. - Azt mondtam, hogy töréke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e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m ugyanaz? Hát nem azt mond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roppanhat attól, hogy Teddyt elrabolt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így értették ebben a házban az elmúlt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án azt, hogy "törékeny", ahogy ön fogalm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nem olyan ember, akit komolyan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i? Ön mondta ezt nekik, vagy csak megs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m nekik, hogy velem tárgyalja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 ne zavarják - felelte a férfi bosszúsan, majd 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sen felcsattant: - De nem látok semmiféle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ggést e helyzet és a fiam elrablása közö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a nagyon fontos, hogy lássuk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gész kép úgy néz ki, hogy Mariell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e nő, akinek szörnyű múltja van, ahogy 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tudja, és ahogy most én is megtudtam. Két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gyógyintézetben és kilenc év képzeletbeli f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ás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deg volt a hangja, és Taylornak az sem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t, amit mondott. Mintha mint emberről 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na mondani róla, és valamiképpen ezt köz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ítette mindenkihez, aki csak dolgozott a kör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ükben. Taylor gyanította, hogy csak Haverfo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 iránta más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ja, hogy csak beképzeli a fej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sa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om, hogy neuraszténi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tovább ment, mint akarta, és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feldühödött John Taylo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fokig neuraszténiás, hogy összesz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hetett Charles Delauneyval a saját gyerme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rablás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arcára kiült a döbbenet, de a válass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osszú percig késleked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e sohasem gondoltam. De lehetség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m. Minden lehetséges, talán.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te tő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t kérdezem. Gondolja, hogy megt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smit? Azt hiszi, még ma is szerelmes abb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azon tűnődött, milyen messze megy 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a saját felesége vádolásában, és a vála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 tetsz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almam sincs, felügyelő úr. Ezt önnek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deríte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 bólintott, majd azt 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önt; Patterson úr, milyen szálak fűzik 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tte Sanders kisasszonyho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 kérdést külön neki tartogatta, és vála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 rá. És tetszett neki az az arckifejezés, melly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a kérdést fogadta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megbocsásson - mondta bősz hara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-, Sanders kisasszony hat éve a tit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m, ahogy nyilván ön is nagyon jól tudja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okásom a titkárságom alkalmazotta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ebbi kapcsolatba kerü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 arca feld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ha a legutóbbit feleségül v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mélyen elvörösödött, és látszott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találja mulatságosnak a megjegy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nders kisasszony kiváló egyéni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lyesmii mély benyomást kelt az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- jegyezte meg az izgalom legcsekélyebb j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 Taylor, és magában jót mulatott. Am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eti, még élvezte is a helyzetet. - Csakhogy önö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sokat utaznak együtt, még Európáb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jegyzem, hogy ha hajón utaztak, a kab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ik mindig egymás mellett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san utánanézett, még a fedélzeti alap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 is meg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teljesen normális dolog, ha együtt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ni azzal a nővel, akivel együtt utazom.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tüzetesen utánajárt a dolgaimnak, bizony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ól is tud, hogy gyakran viszem magamm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titkárnőmet, Higginsnét is. S mivel ő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venes évei végét tapossa, gondolom, roppant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gőnek találná a feltételezés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t azonban nem az idősebb nő érdek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em Brigitte. És azt is tudta hogy Mrs. Higgi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öbb mint két éve nem utazott Malcol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erről nem 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natot kérek, uram, ha a kérdésem arc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nak tűnt. De ahogy be kellett hatolnunk a f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 múltjába, fontos, hogy ismerjük az öné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ühös szeretők csúnya dolgokat tu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v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nders kisasszony sem nem dühös, se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retőm, efelől biztosíth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vörös volt az arca attól, amit Tayl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. Váltottak még pár mondatot Malco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etországi érdekeltségeiről és az Egyesült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kban kötött üzleteiről, hátha ezek kapcsá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ított magára valakit - de egyetlen említ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tó esetet sem találtak. Taylor a beszélgetés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 is csak arra tudott gondolni, hogy Teddy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pénzért, vagy bosszúból rabolták el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ért, akkor hamarosan hallatni fogna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król; ha bosszúból, akkor nem lehetett m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Charles. John ezek után csak imádkozni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hogy Delauney ne bántsa a 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szóba került Delauney, és Taylor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ta, hogy nincs bizonyítékuk ellene,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cszem, amellyel össze lehetne kapcsolni ő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rkkel vagy a bűncselekménnyel; kivéve az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olondságokat, amelyeket Marielle-nek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És azért, mert valaki hülye, még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rtönbe csukni. Van alibije, nincs ellene bizony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és még ha volt is indítéka, akkor is ingat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feltev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továbbra is azt hiszem, hogy ő a mi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nk - mondta komoran Malcolm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uhoz kísérte Joh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os, én is azt hiszem - bólogatott a fel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ő. - És ha ő az, akkor reménykedjün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ap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a kapuban elvált tőle, Taylor pedig át</w:t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ta magát a kapu előtt tolongó újságírók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n. Végre két órával később, amikor Malcol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leültek ebédelni, megjött a telefonhívá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, alkalmazottnak álcázott rendőr vette a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t, rögtön bekapcsolták a gépet, amely rö z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 beszélgetést, és mire Malcolm, látszólag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san, belépett a vonalba, minden 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út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ívók kiejtéséről ordított, hogy dél-bronxiak</w:t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kelet-jerseyi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itt Patterson. Kivel beszél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közbeiktatott készülékeken négy rendőr és</w:t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hallgatta a beszélge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itt egy barátunk... egy kis kölyök piros</w:t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zsam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szédülő fejjel szor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yerét a kagylóra. Pontosan negyvenhat órája vitték el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gő kézzel tartotta a kagylót, és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? - Malcolm csukott szemmel v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. Gondolom, kicsit fázik. Kéne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, hogy takarót vegyünk a kisöreg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hetek vele? - kérdezte Malcolm ny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an, de az őt szemmel tartó rendőr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g a ke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alszik. Előbb beszéljünk a pénz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re van szükség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... szerintem kétszázezer dollárért már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takarót lehet ka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négyszer annyi volt, mint amennyit L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ghék fizet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nem jelölt bankjegyekben, Nagyokos úr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ta a hang. - A Központi pályaudvar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magmegőrzőjében. Tegye be oda: Zsaruk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jjenek. Jelöletlen bankjegyekben. Átveréssel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kozzon. Hagyja ott addig, amíg érte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ünk. Ha készen leszünk, visszakaph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t. - Honn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honnan - felelte durván, csúfondáros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. - De ha ki akar babrálni velünk, ha sz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zsaruknak, vagy bármit csinál... megöljük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hallva Marielle körül megfordult a szob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mikor Malcolm letette a telefont; egy izzad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pp gördült le az arcán. Minden utasítást n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leírt, de amúgy is rögzítették a beszélgetést.</w:t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telt el félóra, megérkezett John Taylor;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 arca még akkor is hamuszürke volt,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egész testében remegett. Nem enged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széljenek a gyerekkel, és Taylor emlé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őket, hogy nem lehet tudni, valódi volt-e a</w:t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ás, vagy csak egy rossz tréfa, esetleg így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 könnyű pénzhez jutni: Az emberek kegy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és néha izgalomra szomjaznak. De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nyt adott, valamit, amibe bele lehetett kapasz-</w:t>
        <w:tab/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ni: Amikor Taylor kiment a szobából, Malco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zébe temette az arcát, és zokogott. Ez az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reményük maradt, hogy láthatják Te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éjfélre megszervezték a pénz útjá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ügyminisztérium kémszolgálati irodája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őző nap folyamán elhelyezett Malcolm sz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ján félmillió dollárt megjelölt bankjegyek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Aylor telefonon megkérte a bank elnöké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csásson a rendelkezésére ebből kétszázez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öltöttek vele egy kis krokodilbőr zsáko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nali két órakor már minden a helyén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ponti pályaudvar egyik csomagmegőrző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Az utasítás értelmében egy hirdetés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lentetniük a Daily Mirrorban, ha már a zs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lyére került, ez másnap reggel meg is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zponti pályaudvaron százával nyüzsög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vil ruhás rendőrök: fel-alá sétáltak, alud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okon, hot dogot ettek, képes újságot olvas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özönséges halandóknak álcázva vár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 eljön a pénzért. De három nap eltelt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yilvánvalóvá vált, hogy senki sem jön ér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gyetlen tréfát űzött velük a telefonáló; a r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ntével Marielle-nek még az ágyból felk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 kedve. Szombatra az arca már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ürkült, Malcolm pedig még nála is rossz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l nézett ki. Mindkettőjükről lerítt a feszültsé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helyzet még rosszabb volt attól, hogy kará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g már csak hat nap volt hátra. Szenvedés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övelte a félelem, hogy nélküle kell eltölte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k a karács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némán nézte Marielle-t az érin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 vacsora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Miért nem jöttek ér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t nem hagyta nyugodni a telefon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 és a fenyegetőzés, hogy megölik Teddy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rosszul sikerül. És ha már meg is ölt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van, ha pánikba estek és megölt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hogy Taylor szerint tréfa volt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, aki megint rászokott, hogy éles hang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ználjon vele. Hiába, ő sem bírta tovább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tséget. - De én most is azt gondol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auney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eg miért nem találnak végre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sten szerelmére, hát miért nem derítik 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t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ercig sem tudott tovább ott ülni, újra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hát az emeletre. Már nem nyugta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 látása sem, Malcolm pedig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örögve kérte a felügyelőt, kutassa át új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auney házát. Taylor megígérte, hogy el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árnap délután, majdnem pontosan egy hé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rablás után, megtalálták Teddy ruhájá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auney-ház alagsorában, a borospincébe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i ládák mögé rejtve. Az egyik rendőr bukk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: előbb még azt hitte, valami rongy, de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ébb húzta a ládát, és fölvette, maga is meglep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, hogy azt találta meg, amiért idejöttek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ros gyerekpizsama volt, a gallérján kék fonáll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mzett apró vonatokkal. Lélekszakadva futot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épcsőn, majd szólt, hogy beszélnie kell Tayl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ozóval, és megmutatta neki, amit ta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sokáig nézte a pizsamát, aztán törni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t, hogy hová lehetett a gyerek, mit csinál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Delauney. Sok minden összegyűlt már, a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t kellett találniuk. Megmondta Delauney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t találtak. Charles a kezébe temette az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esküdött, hogy nem ő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n fiam évekkel ezelőtt meghalt -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 Johnra esdeklő tekintettel. - Tudom, m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... miért tennék ilyet másvalaki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 nem volt értelme, és John a szíve mély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remélte, hogy nem Charles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incset rakott Delauney kezére, és pár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már a belvárosban volt, kezében a lepe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 borítékba zárt piros pizsamával, Charles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uneyt pedig előzetes letartóztatásba helye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rablás vád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felhívta Malcolmot és Marielle-t, s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írta magát, amikor meghallotta, hogy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ták Teddy pizsam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ol van ő? - Csak ez számí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tudjuk. Most fogjuk kihallg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auneyt. De azt akartam, hogy ez idebent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jen meg: Itt jobban meg tudjuk dolgozni.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álok, mihelyt megtudunk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indjárt magyarázatot adott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nem érkezett valódi váltságdíj-követe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bosszúból tette, vagy haragjában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meg akarta szerezni Marielle-t, de a pén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nyilván nem volt szüksége. Megkapta a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, amit akart: a fiukat. Az igazi kérdés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úgy szólt, hogy mit tett vele, miután elvi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ol lehet most? És amire még gondolni is 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es... él-e m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John Taylor letette a telefont,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t, mint akinek megszakad a szíve, és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tlanul is eszébe jutott, vajon mit gondol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alcolm. A férfi egy szót sem szól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án fölment az emeletre, és szó nélkül bez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mögött a hálószobája ajt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Charles Delauney letartóztatásának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kiszivárgott, a sajtó vérszemet kapott, és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reggelre tízszer annyi riporter nyüzsgött P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sonék háza előtt. Malcolm csak erős rendő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sérettel léphetett ki a kapun. A riportere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John Taylorra és a rendőrfőnökre is vad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. Mindenre kíváncsiak voltak. Az ügy szen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ósnak ígérkezett, ezért mindenáron meg akart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zni a sztorit. Az ország egyik legnagyobb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ának örökösét letartóztatták emberrab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... ráadásul szerelmi bűntény volt, bosszú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ték el... A vádlott valaha házastársa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rabolt kisfiú anyjának, akit felelősnek tar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 gyerekei haláláért. John minden erőfeszít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ére a dolog kitudódott, és mire eljött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, a botrány kipattant. Addigra Charle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napja letartóztatásban volt, és Teddyrő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nem tudtak semmit. Delauney tovább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sküdözött, hogy fogalma sincs, hol van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, neki semmi dolga nem volt vele. John Tayl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-már attól félt, hogy megölte a gyereket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t a legjobban, hogy ezt épp karácsony este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megmondania Marielle-nek és Malcolm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ddigra már biztos volt benne, hogy Delaun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oksága azt jelenti, ő tette, bosszúból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bban is majdnem biztos volt, hogy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iste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szavai hallatán Malcolm való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ántorodott, Marielle azonban erősen tarto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s úgy karolta át, mintha nyugtatni akarná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 óta nem fájt a feje, és egész élete a Teddy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ó hírek várására egyszerűsödött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 el - felelte nyugodtan Taylorn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iszem el, hogy soha többé nem fogjuk 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t tett is Charles; nem hiszem, hogy megöl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rj eszedre! - kiáltott rá Malcolm. -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od végre megérteni, hogy az az ember rajta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szút a saját gyerekéért? Az ő gyereke megh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csak a mién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, ahogy ezt mondta, határozottan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lt, hogy az asszonyt okolja mindenért. Joh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is megérezte ezt a szavaiból, de nem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tt semmit, hogy segítsen neki.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súgni: "legyen erős! "; vagy egy pillanatra á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ni, mielőtt kimegy a szobából, de nem teh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egszorította a kezét, úgy, hogy a férfi 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gye észre, majd magára hagyta Malcol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én egyáltalán nem volt karácsonyuk;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tak egymásnak ajándékot, és nem voltak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aik, sem érzéseik. Nem díszítették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t, Teddy szobája pedig olyan vol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oltár mindannak a számára, amit elveszt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indketten folyton oda járkálta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nyeik és kedélyük megújításáért.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 elhinni, hogy soha többé nem tart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t a karjában, hogy eltűnt... nem, a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. Charles nem tehetett ily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John elment, Marielle ébren 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éjjel; már tudta, mit kell tennie.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, amikor Malcolm elment, hogy elintézz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üzleti ügyet, odarendelte az autót, és megk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 rendőrt, hogy vigye be a belvárosb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őrök először kissé meglepődtek, de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nácskozták a dolgot a szolgálatos őrmes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, beleegyeztek. A cselédbejáraton át csempé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ki a fekete ruhát, fekete kalapot és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i, fekete bundáját viselő Marielle-t. Az au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keservesen átvergődött a ház előtt összegyű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porterek hadán, majd a hátsó ülésen, két rend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 reszkető nővel elindult a belváros felé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ki a lábát a házból azóta, hogy a kisfiát el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ták, és szörnyű élmény volt, hogy rendőrök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etében kellett áttörnie az emberek közöt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meg kell tennie. Mindegy, mit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látnia kell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már hatodik napja volt a Központi f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 őrizetében. Szinte azonnal vádat emeltek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emberrablásért. Taylor továbbra is remény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, hogy sikerül vallomásra bírni, vagy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árulja, hol van a gyerek. Eddig azon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arielle megérkezett, kis csapat rip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 várakozott az épületbe vezető lépcsőn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 meglátták, felvillanyozódtak - a rendőr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átnyomakodtak köztük, s nem telt b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erc - ha kifulladva, ha remegve is -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bent volt az épület belsejében. Ott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kihez jött, s szavait halk tanácskozá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. Aznap nem volt látogatás, a dolog tehát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ytalanságnak számított, de Marielle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ndta, kicsoda ő, és miért kell látni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az egyik ügyeletes őrmester bevezett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pár kis szobába, s ott magára hagyta. Tíz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behozták a férfit. Vastag, durva szövés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ntalló volt rajta, a saját inge, amely úgy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mintha verekedett volna benne, az állát egy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 borosta csúfította el, a szemében pedig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om és szomorúság látszott, amelyből Mar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 azonnal tudta azt, amiért jött, anélkül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t is kérdezett volna. Amikor a férfi meg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sírva fakadt, s magához ölelte a nőt. Az 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n voltam, Marielle... esküszöm..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nnék ilyet... őrült voltam... részeg volta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... nem tudom... csak ahogy megláttalak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.. az egész eszembe juttatta André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tudom... csitt... Beszélni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úzódott a férfitól, hogy lássa az arc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 volt, hogy eljött. Tőle magától kellett h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ia, mi történt. A férfi lassan leült, mire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leült vele szemben, és figyelmesen nézett rá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messze kerültek egymástól, és mégis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fájdalom maradt köztü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Állítólag megtalálták a piz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ját a pincémben. Úristen, Marielle... mond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hiszed 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került 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Esküszöm az Istenre, én 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ond vagyok... szörnyen viselkedtem vel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 voltam.. őrült voltam... de az egész élete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töltöttem, hogy próbáltam jóvátenni..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ántottam senkit:.. harcoltam a barátaim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kartam halni az ő ügyükért, mert már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niwalóm... miért bántanám őt? Miért bán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ak téged? Elég az, amit eddig elkövettem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d, és istenemre mondom:.. - felzokogot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megfogta a kezét. Még most is szeretl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 - suttogta Marielle. Ő is szerette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t. De Teddyt jobban szerette. A kisfi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ol van ő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küszöm, hogy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nézett a nőre, a tekintete tiszta volt, m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őszinte, és az hi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küszöm, Marielle, ha megölnek is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dd el, semmit sem tudok a fiú elrablásáról.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em, a te érdekedben, hogy megtalálod. Ak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et hordtam is össze olyan ostobán, megérd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d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- bólintott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uthattak ilyen helyzetbe? Hogy tör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t meg ilyes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a pillanatban visszajött az őr, és szó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ége a látogatásnak. Az asszony fö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hosszan, kómoran nézte; mielőtt elvá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ggy nekem - mindössze ennyit mon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asszony megint csak bólintott. Úgy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mintha igaz volna - de ha nem ő vit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t, akkor ki volt? Nem lett sokkal okosa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volt, amikor idejött, de legalább meg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Charles Delauney tette. És amikor ki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t a szűk kis szobából, meglepve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 jön vele szembe. Taylor az FBI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ója volt, nem rendőr, neki semmi keresni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nem volt itt. A nő végül arra a következtetés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, hogy nyilván Charleshoz jött. A férfi r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nt szigorú arccal bevezette az egyik ir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keres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olyan dühösen nézett rá, ahogy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 szokott, de ő most boldog volt, hogy el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lkoznom kelle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megbolo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egrázta a fejét. Ő tudta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ja, nem ő tette. És én hisze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ett tudnia, meg kellett kérdeznie, lát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t gondolt, mit fog mondani magá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, hogy megölte ő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összerándult a szó halla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ja elmondani magának az igazságo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aka már ben vama hurokban, ezért most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megtenne, hogy ments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hazudna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mondana igazat magának? Hallgas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, Marielle, tartsa távol magát ettől a hely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sa távol magát tőle. Ha lehet,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juk a fiát, de ez az ember semmi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 magáért. Csak fájdalmat tudott adni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semmi mást... hagyja őt magá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z ő feladata lett volna, hogy ezt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, de tudta, hogy az asszonyt félrevez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agyon is sokat tudott Delauneyről. Elva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ről Spanyolországban, az időnkénti, őrjö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g fokozódó dührohamairól, a zabolátlan ivá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ról, tombolásairól... Azt is tudta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tötte a nőt, amikor... azt is; hogy még most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i. Már abban is kételkedett; hogy ez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 normális. Ezt is alaposan meg kell majd v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lni. Csak azt nem akarta, hogy a nő még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et kapjon. És micsoda fogás lesz, ha a s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harap er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jjön. Hazav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bólintott. Most már ő is m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megint eszébe jut valami - tett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-; legközelebb hívjon fel telefo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kkor mit fog mondani? - mosoly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 nő, miközben Taylor kikísérte az autóhoz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mány mögött ülő rendőr indított, s a kocsi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sággal kirontott a gépeiket vadul villogtató fo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gyűrűjéből. Később meg is jelent egy ké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azt a pillanatot ábrázolta, amikor Taylorr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osan a háta mögött épp beleül az autó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mondott volna, ha arra kértem voln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on el ide? - kérdezte Marielle, miközben e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zkedtek a hátsó ülése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et mondtam volna - felelte összehú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öldökkel, habozás nélkül a férfi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ért nem telefonáltam magának - mó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az asszony. Nagy teher esett le a szívéről. H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nak. Talán nem minden az ő hibáj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 a szeme sarkából figyelte, és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, hogy milyen fantasztikus ez a nő, 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megkedvelte őt. Sokkal jobb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közelebb, ha ilyesmi jut az eszébe, el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 autózni, és szigorúan megleckéztete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mintha egy rossz gyereket szid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ttől féltem - válaszolta csendes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. Több szó nem is hangzott el haz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titokban figyelte és kifejezetten sajná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t. Tudta, milyen kétségbeesetten szeretné, ha megtalálnák a fi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pedig mindinkább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dött a meggyőződés, hogy nem fogják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ni. A Lindbergh gyerek esetében is ugyaníg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; akkor is az volt minden vágya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en igaza, de a végén mégisCsak igaza l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érve a konyhán keresztül siettek be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Az asszony megköszönte, hogy Taylor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ta. Malcolm már sokkal kevesebb hálát m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iránta másnap reggel. A lapok tele vo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rel; hogy Marielle meglátogatta Charlest a b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ben, s tele voltak a róla készülf fotókkal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en John is látható volt, amint az asszo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ölelve besegíti egy aut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alcolm hazaért, az arca ólomszür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olt ez, Mariel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édett a fotósoktól - felelte nyugodtan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nak igaza lett: aznap nagy napjuk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otóso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ntha élvezné is a dolgot. Az ő ötlef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bevisz Delauney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az enyém. Odabent futottam össze v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... ne haragúdj. Látnom kellett... Hall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m, hogy mi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elmondta neked, hogy megölte a fiad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ta? Vagy a saját fiát siratta? - őrjön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lek; Malcol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e kérsz? A szeretőd... a volt férjed,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zd, aminek akarod, elrabolja a fiamat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d, hogy még őt sajnáljam? Ezért ment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? Hogy elmondd neki, mennyire sajnálod?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, hogy én kit sajnálok? Teddyt... a mi ki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unkat, aki talán már holtan hever valahol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összerugdostak, összeszurkáltak, csontja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k; bántalmazták: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a fülére tapasztott kézzel siko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; nem bírta tovább hall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gass! Hallgass! Hallgas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oltozva rohant ki az ebédlöből, be egyen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lószobájába. Ez már túl sok volt. Ezt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írta elviselni. És mindazért, ami tört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indenki őt tenné felelőssé. Hibájául ró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fel, hogy ismerte Charlest, hogy egykor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 volt, hogy nem tudta megvédeni a saját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ét. Charles is ezt vetette a szemére, most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hibáztatja őt Teddy elrablás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délután megint eljött hozzá John Ta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r; tapintatosan nem említette, mi mindenre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tatták magukat az újságírók, de más új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ott mondani. Úgy gondolták, nem ár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szer átkutatják Charles házát.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mentek, megtalálták Teddy egyik játéká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mackót, méghozzá Charles saját háló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Ezek után nem maradt hélye semmiféle ké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ésnek. És ezúttal már Marielle is hit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uár közepén már folytak az előkészül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írósági tárgyalásra, de Teddyről azóta se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hír. Három és fél hét telt el azó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nt. Malcolm néhány napra visszautazott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hingtonba, hogy részt vegyen a szenátus katona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ttságának titkos tárgyalásán, és találkozz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vid látogatáson otthon tartózkodó Hugh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nal, Amerika németországi nagyköve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egyedül maradt az őrökkel körül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-i házban, és lassan már egy hete szín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látta John Taylor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délután, hogy elterelje a gondolatait T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ről, s távol tartsa magát a szobájától, újsá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pozgatott. Rádiót már nem tudott hallgat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 vizsgálatról hallott benne, vagy Teddy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ik kedvenc műsora ment, amitől azonnal sí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fakadt: És látni sem bírta Shirley Temple 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csak Teddyre emlékeztette. Végül elküld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iffin kisasszonyt egy rövid szabadságra New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ybe, a nővéréhez; addigra már ő is szinte hisz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kus állapotba került. Marielle valósággal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ült, hogy az emeletre menve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néznie vele. Most végre. egyedül is elid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t Teddy szobájában, a ruhái, a játékai,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ai között. Néha órákig elálldogált ott, s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intette e tárgyakat, vagy leült a kedvenc sz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e, végighevert az ágyán, s próbált nem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rra az utolsó éjszakára, amelyet Teddy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ab/>
        <w:t>Miközben Marielle elrakta az újságokat, belépett</w:t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nyvtárba Haverford. Szelíden és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nézett rá. Rettenetesen sajnálta az asszo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soha egy szóval sem említet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ab/>
        <w:t>- Látogatója van. Bizonyos Ritter kis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ja, megbeszélték a találkoz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ab/>
        <w:t>- Nem ismerek ilyen nevű illet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ab/>
        <w:t>- De ismer.</w:t>
        <w:tab/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ab/>
        <w:t>A hangra Marielle megfordult, és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fiatal nő lép be az ajtón. Alacsony, vörö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ú, nagyjából vele egyidős lány volt, s bár ismer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tűnt, Marielle hirtelen nem tudta hová t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ra szinte kívánta, hogy e látogatá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fenyegetést vagy zsarolási kísérletet je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, hogy ez a lány végre vezesse őt a gyerek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 ha tűnőben is van már minden rem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ltságdíjat senki sem vette magához, az azó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ott csücsül a Központi pályaudvar csomag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zőjében.</w:t>
        <w:tab/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ab/>
        <w:t>- Kicsoda maga? - nézett rá zavartan, Ha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 pedig védőn melléje állt. És ekkor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 jutott. Felismerte, hogy ez az az újság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aki a kezdet kezdetén befurakodott a ház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hirtelen mintha megijed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hetnék önnel négyszemközt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nasra pillantva.</w:t>
        <w:tab/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Ne haragudjon... de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hangja sokkal bátrabban csen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milyen bátornak valójában érezte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vakmerőnek és magabiztosna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pedig nagyon körültekintőnek kellett l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fontos... kérem... - könyörgött a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 nő. Ezúttal is valami lehetetlen öltözék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... Hogy jutott be egyáltal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 délutánra találkozót beszéltünk meg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 szemtelenül kitartani a meséje mell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, Marielle azonban tisztában volt a helyzett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mint egy hónapja nem beszélt meg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t senkivel a nyomozókon és a rendőrökön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sson meg, kedves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itter. Beatrice Ritter. Bea - mosolygo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, hátha ezzel megfogja Marielle-t: Láz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 kitalálni valamit, amit a másik olya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esnek talál, hogy mégis maradásra kér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határozo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en el, kér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arcára kiült a keserű csalódottság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Én csak Charlesról akartam önn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neve áramütésként hatott Mariell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nézett a lányra tágra nyílt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szüksége van ö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ár végképp túl bonyolult volt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degennel beszélj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szonyom... - nézett rá kérdőn Haverford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arielle, maga sem tudta, miért,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ha csak egy percre is, de maradjon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, mire az inas kiment. Még az ajtó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tt azért a két rendőrnek, és Marielle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azok odaállnak az ajtó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tem, mit keres ön itt. Charles kül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óta; hogy bent járt nála a börtönben,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hallott a fiáról; semmit azóta; hogy a n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t mackó végül őt is meggyőzte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össég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a Ritter azonban becsületes akart lenni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, és már tudta, hogy gyorsan, még mielőtf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 távozásra szólítaná fel, el kell mondani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. Maga Charles mondta neki, hogy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ja fog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P-nél dolgozom. És nem hiszem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tette. Azt szeretném tudni, nem segíthetné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deríteni, ki tette. Akar-e nekem ebben segí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világos beszéd volt, tömör és velő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os nem értek önnel egyet, kisasszon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tter kisasszony. Magam sem hittem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már két dolgot találtak nála, ami a kis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 volt: a pizsamáját, amit az eltűnése éjszaká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, és a kedvenc játék mackóját. És senki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elent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ben már nem voltak kétség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az igazi emberrablók fél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jó okuk van rá, hogy ne jelentkezzenek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okának lennie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teljesen meg volt győződve Charles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lanságáról. Órákat töltött nála, és nem h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épes lett volna a bűntény elkövetésére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 azonban már nem hitt benne. Nyugo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állt; azt akarta, hogy a lány menjen 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os nem segít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íve csordultig telt fájdalommal.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hallani, ahogy ez a lány Charlesért k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. Semmi mást nem akart, mint a fiát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pesnek tartja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mindenáron meg akarta ezt tudni.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, hisz-e ebben az emberben Marielle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 azonban attól félt, amit ez a lány majd megí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jság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képesnek tartóm rá. Egyszerüen nincs 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lehetőség. És ő megfenyegetett, hogy ezt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ezt a fiatal nőt nem is, de őt a tények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őzték. Az eltelt sok-sok év alatt mégis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eményedett a szíve Charles Delauney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észeg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ől kiderült, hogy valóban beszé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t bosszantotta a lány makacssága. O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erős és hihetetlenül eltök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valaki részeg; az nem ment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hoz ment; Bea Ritter azon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z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i magát, Pattersonné asszony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avak útközben érték Marielle-t: sarkon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, és haragosan nézett a l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mondta magá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ilván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ámomra évekig nem volt nyilvánvaló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akaróm h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nagyon, de nagyón dühös volt a férf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; és az, amit tett, halálos sebet ejtett rajta. Be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tter azonban mem volt hajlandó osztani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lemé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 ember ártat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elszántan mondta ezt, annyira bizto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míg hallgatta, Marielle kis hí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gott - de nem akarta, hogy Charles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épjen az életébe, mint valami múltból kísér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nyalak. Elrabolta a gyermeké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erészeli ártatlannak mondani?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az, akkor hol van a kisfi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ja. Esküszik rá - felelte a lán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t le nem vette Marielle arcáról. - Ha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, Charles elmondaná nekü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csak nem is isme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Bea Ritter jobban ismerte őt, mint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. Órákat töltött el vele a börtönben, mi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megvesztegetett két rendőrt. Először csak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torinak ígérkezett, de aztán, ki tudja, miér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nni kezdett neki. Érezte, a férfi igazat mon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ígéretet tett magának, hogy minden tőle te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t megtesz, hogy segítsen neki. Charles kéré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kereste Tom Armourt, és kikönyörög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alja el a védelmét. Tom és Charles régebb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ék egymást, de Armour mindmáig nem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zolt a leveleire, sem a telefonjaira. Bea 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a meg a dolgok állását, ő könyörgött a ne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ő győzte meg az ifjú ügyvédet, hogy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jában ártatlan, ha mégannyira ellene szó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 goromba tények. És emlékeztette Tomo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nnyiben nem vállalja az ügyét, és Charles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, halálra fogják ítélni... Állította, hogy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megváltoztathat. Hála Bea Ritter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 végül elvállalta Chárles véd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gít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esdeklő tekintettel nézett rá, hogy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ba nem akarta meghallgatni őt - ahogy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mour sem akarta, és mégis meghallgatta. Be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tter a végsőkig ragaszkodott hozzá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őzze azt, akit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lja meg a fiamat, akkor hiszek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zölte Marielle hideg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próbálom - állt fel végül Bea Ritter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hatom, ha adódik vala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habozott, majd jobb meggyőződés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ér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a még állt egy pillanatig, s úgy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re, mintha az eddig hallottakon töpr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e, majd újra köszönetet mondott és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hosszan nézett utá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kkor is az íróasztala mellett ült, egyr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 szerencsétlenségén tűnődve, amikor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 John Taylor az államügyész társasá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gas, sovány férfi, akinek már a megjelen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félelmet keltő volt, teljes meggyőződéssel v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a gyermekét Charles Delauney rab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, és abban is biztos volt, hogy meg is ölte. . 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k hallatán Marielle összerándult, az őt f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 John Taylornak pedig megsajdult a szíve. Ó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távol volt ez attól, ahogy Bea Ritter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rgött azért, hogy engedje segíte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lamügyész közölte vele, márciusra tű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a tárgyalást, és elmagyarázta, hogy elmar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 ítéletre számítanak, amihez tőle és a férjé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árnak minden lehetséges együttműködé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jelent ez, Palmer ú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t jelenti, hogy elvárjuk a tárgyaláso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 részvételüket, azt, hogy ott fognak ülni, és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zzák magukat az esküdtekre. Azt akarju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küdtek megtudják, mit jelentett önökne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uk elvesztése, wagyis kimondják Delauney úr 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sségét. És ha szerencsénk van, és be tudjuk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yítani vagy akár sejtetni tudjuk, hogy átlép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val az országhatárt, a halálbüntetésné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hetjük be kevesebbel, Pattersonné asszon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megborzongott attól; ahogy ezt mo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A szavaiból úgy érezte, ez az ember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lmi alapon, semmint a bizonyítékok hatás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ja majd elítélni Charlest: És az is aggasz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"közszemlére" lesz téve a tárgyalás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Taylornak sem tetszett, de megértette. Willia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mer köztiszteletnek örvendő államügyés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nt ember nem volt népsze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ha addigra megtaláljuk a fi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 is elzárjuk, de csak rövid időr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most ott ült, s azon gondol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lyen jó lenne, ha megtalálnák, és ő is 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ne a bírósági tárgyalás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még vala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elege lett ebből az emberből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ségeket mondott, és nem látszott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rti a lényeget. Szerencsére indulásra k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értesít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gazította a szemüvegét, s úgy néze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zt méregetné, mennyire lesz tanú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ználható, azután kézbe vette az aktatás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k találkozni a férjével, ha vissza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Vashingtonból. Kérem, mondja meg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lamügyész elment. Taylor maradt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ültek a díványra, az asszony hangosan felsó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tt. Végtelennek tűnő, rettenetes hónap állt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ttük, és még csak nem is sejtették, mi történ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Teddyvel. Se egy telefonhívás, s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meztetés, csak néhány hamis nyom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oknyi ütődött alak New Hampshire-től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rseyi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aranyos ember - mondta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lamügyészre célozva, mire Taylor nevetve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újtott, majd figyelő szemét ismét Marielle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ggesz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 vele a tárgyalóteremben találkozn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s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ncséjé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ekkor kérdő pillantást vetett Joh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 Valami különös módon barátság szöv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tük; Warielle néha úgy érezte, mintha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az egyetlen szövetsége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rzem, szörnyű lesz a bírósági tárgya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mény lesz. És olyan dolgokkal hozako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majd elő, amik nem fognak tetszeni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.. legalábbis a védelemben... Lehet, hogy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 kerül majd a kórházi kezelése. Minden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próbálniuk, amivel rossz hírbe keverhe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Én nem vádolom Charl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bár továbbra is úgy gondolta, hogy ő köv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el, és csak nagy néha fogták el kétségek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mlítette Taylornak Bea Ritter látoga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rtsa tőle távol magát. Csak újabb sebet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ni. Ha a sajtó megszagol valamit, azt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orzítja, és arra használja föl, hogy hátbadöf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egyetértett ezzel. De mi van ak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0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ennek a fura kalapokat hordó lánynak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 van? Olyan eszes volt, olyan rámenő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lelk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a magam sem tudom, mit gondolja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lotta be szorongva a férfinak. - És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mit számít ez most már? Teddy eltűnt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b teljesen érdek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; tágra nyílt szemmel mondta ez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vid élet szakasz alatt három gyermeket v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harlesnak egyáltalán nem érdektelen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e forog kockán. Ő egy szalmaszálba is be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kapaszkodni, csak hogy életben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az ügyvéd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t fogott ki. EgyTom Armour nevű fick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s, fiatal; állítólag rámenős is, és ha valaki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hatja Delauney nyakát a hurokból, ő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úzz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örüljek-e neki vagy sem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m, mit gondoljak. Malcolm szerin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: És amikor megtalálták a mackót... -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 megtelt könnyel, mire gyorsan pislog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. - Nem tudom.. amikor meglátogattam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em neki, hogy nem ő volt. De ha nem ő te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hol van Tedd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volt az egyetlen kérdés, amelyre sen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válaszolni, és miközben Taylor az arcát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te, olyan erős vonzódást érzett irán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rdést szinte nem is hallotta. Még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tt ilyesmit senki iránt, még a felesége ir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, a nyomozások során megismert nőkrő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beszélve, de ebben az asszonyban volt vala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jóformán minden egyébről elvonta a figyel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. Ez a nő olyan sebezhető és olyan lág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közelében mindig elfogta a vágy, hogy fel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sa a kezét és megérint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 tudnám rá a választ - mondta nagy so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de közben a tekintetével végigsimogatta a n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ott ültek a pamlagon,és a szoba lass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tétedett. Egy újabb hideg este, amikor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lesz. Malcolm messze volt, és bár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tt nyüzsögtek a rendőrök, üresnek és kihal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a házat. A férfi legszívesebben elvi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vá vacsorázni, valami lármás helyre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és van, füst és zene. Legszívesebben el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innen, el a férfiaktól, akik megütötték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 összetörték a szívét, és azoktól, akik ke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lnéztek rajta. Ma már többet tudott Malco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ról, mint amennyit tudni szerete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pedíg egész határozottan tudta, hogy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től kevesebbet kapott, amennyit meg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melt volna. És John Taylor nagyon szer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ha megváltoztathatja a dol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csak meg nem történtté tehetném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, Mari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nem volt holmi szakmailag megalap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t, de az asszony meghatódot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dves, hogy ezt mondja. Én is nagyon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ném... Régebben azt hittem; ha próbára t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, annak mindig valami oka van: M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agyok ebben olyan biztos. Velem túl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dolog történ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lenség volt elhinni, hogy előre n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ó és borzalmas körülmények között ez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három gyerekét veszíte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nak gyereke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keveset tudott erről a férfiról, és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l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ttő. Egy tizenegy éves kislány és egy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egy éves 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abban a pillanatban már meg is b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mondta, de az asszony békésen b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t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dré tizenegy éves volna... a kicsi lány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..... a baba, akinek még megszületni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ősége... még neve sem 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nnifer és Matthew a nevük - vágott köz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; hogy elterelje az asszony figyelm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sonlítanak magára? - mosolygott Mariel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megörült, hogy végre hétköznapi dolgo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nek, nem pedig gyerekrablásról és g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ság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Mások szerint igen. Nehé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t megállapítani. Beszéljünk most mag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szeretne csinálni, ha az élet visszatér a r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ékvágás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elmosolyodott a kérdés halla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ek úszni, nagyokat sétálni, lovag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k zenét hallgatni: Évekkel ezelőtt fe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em is, de az már régen volt. - Amióta ki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ték a kórházból; de erről nem beszélt. -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olyan haszontalan dolgot szeretek, amit T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vel csináltunk. - Mindig mindennel ide ju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, mint aki nem is tud másra gondolni. -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a Hófehérkét láttuk... azon a nap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 - mondta halkan a férfi. Emlé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: Az asszony szomorúan bólintott; mir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ette a kezét az ő összekulcsolt kezére.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kozva nézett rá: vajon miért törődik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, miért ilyen kedves hozzá? Mindeközben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 hálás volt, amiért itt van vele. Mintha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itt lett volna, amikor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ielle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halkan mondta ki a nevét, és mint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vegő is megállt volna kettejük között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szó nélkül odahajolt és megcsókolt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úgy érezte, mintha az egész teste bele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dna a férfi ölelésébe, mely csupa erő, izg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edvesség volt. Amikor Taylor elengedt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tudta, mit mondjon neki; mindketten meg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lepődve, de az asszony arcáról sugárzott a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, mit mondjak most...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étlenül, hogy maga nagyon sokat jelen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... nem is tudom, hogy maga nélkül hogy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volna túl mind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akartam lenni maga mellett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él többet is szeretett volna adni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an mondja meg. Kelletlenül elhú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és hátát a pamlag támlájának vetette.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értette, mi történt vele, miért tette, amit 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nnyit tudott, hogy-meg kellett tennie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 adhat csak ennek az asszonymak; az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l tudta, hogy hiányzik neki, amit évek ó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ott meg senkitől: szeret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bban is biztos volt, hogy Malcolm Patterson nem érdemli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z asszonyt. Marielle szelíden nézett vissza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z arca már régóta nem volt ennyire békés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ért nyúlt és megcsókol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i a feleségét? - kérdezte, leginkább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csiságból. Szerette volna közelebbről isme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t. És ő nem tudott másként, mint becsül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bánni ezzel a nővel, úgyhogy némi bizony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kodás ut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zerencsés asszony - mondta Mari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, John azonban nem akart a feleségérő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magára tudok gondolni attól az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tól fogva, amikor megismertem. Azon az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n semmi mást nem akartam, csak hogy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ban tarthass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an, feszülten néztek egymásra, és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tudták, mit érez a másik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ük szavakra sem. Csak egymásr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ük. És mindketten tudták, hogy Joh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ítheti az állását amiatt, amit most csinál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eségét is... de most még ezt sem bánta.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nem akart, mint vele lenni, rá vigyázni,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mezni őt, ahogy soha még senki: Mariell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zódott hozzá, de el sem tudta képzelni, mi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ebből. Mindketten házasságban éltek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an; akár nem; és akármennyire harag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rá Malcolm most, Teddy elvesztése ut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hatja őt 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sz most velünk? - kérdezte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mit szeretne; Marielle? - kérdezte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 szelíd, mély hangon 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 - nézett rá gondterhe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. Nem akart senkit megbántani,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t, sem a feleségét, de még Malcolmo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megérintette az asszony fahéjszínü; s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haját. Az igazat megvallva, kész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gyni érte Debbie-t, de tudta, ha ezt meg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á Marielle-nek, megrémülne tőle, és bűntu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 érezne miatta. Nem akart olyan ígéreteket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amelyeket nem válthatna be, de retten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ezt az asszonyt. Vele akart lenni, hogy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ítse, hogy a támasza legyen, s megadjon ne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, amit eddig soha nem kapott meg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estül akarta őt... a lelkét... az élefét..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ét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olt túl sok szerencséje az életben,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nőm - mondta a férfi gyászos mosollyal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n annyi kedvesség volt, amennyit a nő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egész életében sem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ezt nyugódtan állíthatom... Teddy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... és mosf maga, talán nincs is több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en talán ha pár év, pár nap... néhán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... - Ott Volt André két kurta évre...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évre.. Teddy négy évre.. enny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övetel túl 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olt sok választásom - nézett a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; mire a férfi megint odahajolt, és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. Ezúttal a lélegzetük is elakad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nem tudta, nem fogja-e végül elveszíte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uralm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m, ha boldog lenne..: - suttógta l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, a nő azonban szomorúan nézett rá. B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boldoggá tette e néhány drága percben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 tőle többet, és ezt a tudomására is akarta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És e percben sem akart igazából más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ni Te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rettenetes időszak volt ez... - sutt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zébe vette az asszony kezét, s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csak megtudná oldani minden gondját. Id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... de megrázkódott a gondolatra, hogy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ha sosem bukkannak rá a gyerekre, va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 holttestét kapják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erősnek kell lennie, Marielle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; s közben tudta, hogy eddig is az volf. -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itt, hogy segítsek. Miért kíván mind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olyan keveset? Miért olyan tartózkod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ebben a dologban most rátapi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ényegre. Ezért gyűlölik őt mindannyian.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árt tőlük semmit, mert úgy adot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 cserében semmit, és ettől mindnyája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kkal kevesebbnek érezték magukat nála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túl jó vólt, túl kedves, túl tiszta; és tú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 készségesen elviselte a fájdalmat, amit oko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legyen olyan jó... még hozzám se, Mari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... 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megcsókolta a nőt, aki ezúttal viszon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és a végén, amikor a szája szögletében bujká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elhúzódott tőle, a férfi szíve össze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lt. Minden méltóságteljessége és szelídsége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re ólyan szenvedélyesség sugárzott belől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John, szinte az eszét vesz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nem hagyjuk abba, súlyos helyzetbe ke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nk - mondta Marielle sokat tudó pillant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, nem ezt akarom-e - felelte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ten Tayl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tudta, hogy ő pontosan ezt szeret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éve nem feküdt le férfival, és most rett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en vonzotta az ing alatt duzzadó izmok lát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, noha mindketten tudták, hogy e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képp nincs szükségük efféle bonyodalma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ennek az egésznek vége lesz, önnek é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, Marielle; komolyan el kell beszélgetn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sal. Nem tudom, mi fog történni, d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hogy akkor nem fog ilyen könny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ulni tő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senki iránt nem érzett még ilyet;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t sem, és erről az érzésről most nem is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ondani. Abban a pillanatban, amikor me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 Marielle-t, tudta, hogy örökre szóló 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 áll be az életében. Azt is tudta azonban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zik neki azzal, hogy megtalálja a fiát,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nem lesz képes, legalább át kell segíteni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t a megpróbáltatáson, és gondoskod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arról, hogy Charles Delauneyt elítélj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ne valamit, mielőtt elmegy? - kérd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, a férfi azonba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sza kell mennem az irodába - mondta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lenül, amiért el kell tőle válnia. Tíz óra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tkán ért haza. Azért, mert valójában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. Marielle-nek azt mondta, hogy szereti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ét, és szerette is... valamikor régen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ság az volt, hogy a gyerekeit jobban szer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 meg a vallásuk tartotta őket még egy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 felhívom - súgta az asszonyn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szerette volna tudni, ő bánja-e, amit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amit mondtak, és zavarban van-e a törté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: Az asszony azonban elégedett arccal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; és különös pillantássa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hogy bűntudatot kellene érezne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zek. Csak békesség van b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is ezt érezte. Jó érzés volt. Mindket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nek erre volt szükségük. De szabad-e? 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korai lett volna választ várniuk e kérd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éjt,  Marielle - mondta halkan a férf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kával súrolta az asszony ajkát. Aztán ki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tón, mely előtt most is ott állt a két rendő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osolyogva kísérte a kapu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lassan felment az emeletre, a szo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ónap óta ez volt az első mosoly az arcá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atos érzés volt, hogy szeretik s hogy meg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ták; ha csak egy percr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rgyalásra való felkészülés ideje alatt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mer; az államügyész gyakori vendég volt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knál, és ilyenkor hosszú órákra bezárkó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mal: Elbeszélgetett a személyzet tagj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, és több ízben találkozott Edithtel és Patri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is, akik már nem dolgoztak náluk. És vég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kor március elején, újra elbeszélg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lel; ezúttal négyszemközt: sem John Ta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r, sem az asszony férje nem volt j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előtt tanúvallomást tesz, Patterson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, szeretnék meggyőzödni róla, hogy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tisztában van-e azzal, mit gondol a törté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ől. Ért eng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nem kételkedett abban, hogy érti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mügyész megfontolt beszédében csak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ész lényében, nyoma sem volt sem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ségnek. A haja szorosan a koponyáj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padt, az arca sápadt volt. Negyven-egy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ével nagyjából John Taylorral lehetett egyidő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eretettel hordott hajszálcsíkos szövetbő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t öltönyöket és sötét nyakkendőket, szaru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 szemüvege volt, és Malcolm szemmel láth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 mély benyomást t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 - felelte az asszony nyugodtan. De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ra is nagyon kevés volt az, amit elmond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 Aznap késő éjjel zajt hallott, és éjfélkor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, hogy megnézze és megpuszilja Teddyt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rázta századszor, de az államügyész köz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hallgatta a beszámolóját. Őt csak az érdek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mondják Delauney bűnösségét. Gyűl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ozzá hasonló embereket, akik az ő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cialisták voltak, csak elbújtak a gazdag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ja alatt. Elkényeztetett playboy, aki azt hisz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t megtehet, amit csak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tt találtam Bettyt és Griffin kisasszo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tözve, betömött szájjal. Griffin kisass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még egy párnát is tettek a fejére, és kl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mmal kábították el. Teddy pedig,eltűnt...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... nyoma ve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óta Semmi, csak az a hamis riasztás a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i pályaudvaron hagyott váltságdíj körül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 nem ment el senki. Azóta telefon sem jö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z meggyőzte, mind a rendőrséget, mind az F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it, hogy az az első  hívás is csak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 tréfa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Delauney házában talált pizsama az 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áé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le-föl járkált a szobában; miközbe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mesen nézett rá, s ettől az asszony már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úk padján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 - felelte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iztos benne - torpant meg a férf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dühösen meresztette rá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vagyok, cs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mi, Pattersonn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figyelmeztette, hogy a felesége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ben nem biztos, soha nincs eléggé meg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dve, valamiről, soha nincs annyi bátorság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álljon magáért vagy hogy saját vélemé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en valami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nem tudom, hogyan került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azt a tisztességtelen megjegyzé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ngedte magának, hogy a felesége érzelm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nem lehet igazán megbí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Delauney hagyta ott. Más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került volna a házába a játék mack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? Ön nem hiszi, hogy Charles Delauney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ta el a fi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csend következett. Az elmúlt két és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ban ezerszer föltette már magának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 kérdést, és úgy gondolta; hogy ő tette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á a bizonyíték; de néha, amikor enged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gyengéden gondoljon Charlesra, mégis el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ytalanodott. És állítólag továbbra is rag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 hozzá, hogy nem ő volt. Dehát a bizonyíté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izonyitékok... a pizsama, a mackó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, hiszem - felelte 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em biztos benne? Tud még valaki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rabolhatta a fi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egrázta a fejét. Míg a férfi szav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ta, olyan érzése volt, mintha egyre összé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ugorod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Azt hiszem, senki sem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en már megtaláltuk voln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ja, hogy igazságot szolgáltass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nek; Pattersonné asszony? - nézett rá döbben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William Palmer. - Nem akarja lát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üntetik azt az embert, aki elvette a fiát?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ezt akarja. Ön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mondta ezt, mintha amerikaihoz nem 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 dolog volna, hogy nem akarja Charles kivég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. Az asszony valójában nem is ezt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csak azt szeretném, ha a fiam hazajö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ismeri annak lehetőségét, hogy megöl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lehunyt szemmel bólintott, s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újra kinyitotta, az járt a fejében, hogyan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élni a tárgyalást. Az elmúlt két és fél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t, mint egy lidércnyomás. Éjjel-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dásztak rájuk az újságírók, és szinte napo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k meg fotók a lapok címoldalán róluk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ről vagy Charlesról. Már rádiót sem hall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tt úgy, hogy ne hallott volna benne különb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 történeteket magáról, Charlesról vagy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ról, melyek többsége hazugság volt;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üket pedig alaposan telitűzdelték botr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kal. Őt állítólag mindenféle táncos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óhelyeken látták, Malcolmról az a hír járt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álik, Charles megszökött, és Teddyt is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valahol. Mindebből egy szó sem volt igaz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netesen nyomasztották. A lidércnyomás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tartozott William Palmer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sztában van vele; hogy ez az ember meg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te a fiát, ugyanakkor maga sem tudja, elhi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, hogy, bűnös? Í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- fakadt ki végül Marielle. - Igen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.. Nem - gondolta meg magát újból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, ő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mer felettébb ingerülten nézte az asszo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elfordult, felállt, és saját érzéseivel viask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étált a szoba túlsó fel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teljesen biztos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Delauney elrabolta és talán meg is 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amat. De lehetségesnek tartom a pizsam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áték mackó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ár az én feladatom,-igaz? - nézett rá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y, fagyos mósollyal az államügyész.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ízik meg bennem egy kicsit, Patterson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, s miért nem hagyja meggyőzni 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, hogy a férje bűnösnek tartja Delauney ur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róbálta megnyugtatni az asszonyt, de ő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t gondól Malcolm, s hogy miér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azt. Malcolm ráadásul őt hibáztatja a törté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, és ebben sem volt ig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nem ismeri olyan jól, mint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tételezem. De Delauney úr megverte ö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állapotos volt, nem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óny sokáig nem válaszolt, csak ki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t a kertre, s azt kívánta; bárcsak meglátná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é-kevésbé. Én talán nem így fogalm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k. Megütött... de magánkívül volt a gyásztó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ennek következtében megölte a még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ületett magzatát, nem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De nem azért fog a bíróság 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ni, mert megölte a kisbabá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 azért talán igen, mert megölte a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 meg tudta tenni egyszer, talán újr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vetséges. Ez két teljesen különböző 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édi őt, Pattersonné asszony? Védeni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rgyaláson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volt kíváncsi. Mielőtt kárt okozna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amit elvállalt; tudni akarta, melyik oldal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 az asszony, és a dolgok állása meglehet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lan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m az én dolgom, Palmer- úr. Nem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itt, hogy bárkit is védjek. Engem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am sorsa foglalkoz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gem pedig az igaz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az igazság ki fog derülni - néze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an és keményen az asszony. A férfi komo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gondterhelten vált el tőle. Pattersónnak w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ez a-nő kiszámíthatatlan és megbízhatatla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 érzelmeire hallgat. Már-már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lóra vette, nem a sofőrnek volt-e mégis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. Lehet, hogy még mindig szerelmes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auneyba. Lehet, hogy viszonyuk volt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is van itt, mint amennyi látszik: A nyomoz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a világon semmi terhelőt nem tudtak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íteni róla. A legrosszabb, amit el lehetet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 erről a nőről, hogy túl sok pénzt költ ruh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; Patterson azonban szemmel látható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 délután, percekkel Palmer távoz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érkezett. Látogatásai mindennaposakká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z asszonynál. Élvezte a beszélgetéseiket 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amikor csak csendben üldögéltek egy csésze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 mellett. Szeretett az asszony közelében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a órákat töltött a házban, mintha az ember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ná szemmel tartani, holott valójába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lenni, amikor az asszóny lejön az emelet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t ez, mintha újra gyerekek voln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egymásra mosolyogtak, vagy lopva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t váltottak, vagy az asszony hozott ne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dvicset; és akkor titkon megsimogatta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 az asszony illatát, bőre puhaságát, és h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je volt s épp senki sem látta, néha még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csókolhatta. Nagyon jó lett volna, ha elvi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vá, ha nagyokat sétálhattak volna a tav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vagy csak beülhettek volna egy moziba,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atott kukoricát eszegetve. De nem mehettek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vá. Abban a pillanatban, hogy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itotta a kaput, olyan hatást váltott ki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darab friss húst dobtak volna be egy cápák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mzsegő medencébe. Nem maradt más, mi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jni a házban és beszélgetni. Nyugtalaní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; hogy nagyon ritkán találta Malcolmot otth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 gyakori távolléte másként nagyon is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t volna John Taylo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újság? - kérdezte súgva, miközben l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bátját. A ház elé érve még látta, amint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mer taxin távozik. - Palmer rendesen bán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csalódott, amiért nem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nám Charlest a villamosszékben: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lkesedem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engem is aggaszt - jegyezte meg Joh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nyvtár felé mentükben gyorsan végigsim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karját. - Mit mondjak, amivel meggy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utasson bizonyítékot... mutass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em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 megtehetném. De tényleg az a vélemén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az ember ártatl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vallotta be az asszony. - Az a baj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űnösségéről sem vagyok százzázalék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őződve. Azt hiszem, hogy ő tette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benne teljesen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a alaposan megkínozták ezek a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, és ilyenkor örült, hogy ő nem lehet tag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küdtszé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kor megtaláltuk a pizsamát; minden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 lett, ezt maga is 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Taylor azt is tudta, az asszony nem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inni, hogy a gyerek halott, márpedig mind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 tisztában voltak vele, hogy nyilván ez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ják. Talán Charles bűnösségének tagad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jelenti, hogy még mindig hiszi: Teddy él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, hogy nem bírja elviselni az igazságot.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a már arra gondolt, talán sosem fogják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ni a gyereket. Szörnyű volt, amikor megtalá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dbergék gyerekét, szörnyű volt, amikor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mondania nekik, szörnyű volt bele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mit válthat ki belőlük a hír. Neki is voltak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i, ettől volt olyan elviselhetetlen a gondo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ost talán Marielle-nek is szembe kell néz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zel. John az asszony kedvéért nagyon remény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, hogy az egész gyors volt és fájdalommen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; a tárgyalás rettenetes lesz, Joh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Marielle a kávé mellett, amit Haverfo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gált fel nekik. Taylort még az öreg komorn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egkedvelte, mert szépen bánt az asszonny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jelenléte megnyugtató volt a házban -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ndenki nagyobb biztonságban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ha ő is ott volt. Csak egy-két zsaru s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Marielle iránti érdeklődésnek semmi kö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og hivatalos részéhez, nekik azonb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 eszük, hogy befogták a szájukat: A ti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ddig titok maradt, ám az egymás iránti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eik mind erősebbé váltak. Még próbáltak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 napra élve Teddyre és a tárgyalásra össz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tani, de mindketten tudták, hogy elérkez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, amikor szembe kell nézniük egymással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vőjükkel. De;most még egyikőjüknek sem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dönteni. Továbbra is minden erejükkel az el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 álló tárgyalásra összpontosítha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őszinte akarok lenni, azt hiszem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lesz. Az az érzésem, elő fognak ráng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ereg fájdalmas dolgot - válaszolta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ig várom - mondta az asszony, jól tud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gondol a férfi. Azt is tudta, hogy Malco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óta, hogy Charles Delauneyt letartóztatták,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úgy bánik, mint egy bűnözővel. Mintha azt 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, szövetkezett Charlesszal, vagy valami mó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vokálta, hogy elrabolja Teddyt. Többé n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t a közelébe férkőzni, nem lehetett utá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lni, eldobta őt magától, kivetette a magán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ttenet óceán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ébként jött újabb hír Bea Ritter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volt az a talpraesett vörös hajú lány, ak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évá tette Charles ügyét, és mindnyájukat az ő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be kergette. Sajtókampányt indított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elmére. Néhány naponként felhívta Jóhn Ta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rt, a férfi védőügyvédjét, a nyomozóka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mügyészt, és Marielle tudta; hogy neki is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 próbált telefonálni, de ő már nem fo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ívásait. Már nem tudott mit monda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ideges lett, valahányszor beszé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tegnap telefonált - fele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, majd hirtelen felderült az arca. = Bele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ett vólna Charles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nagyon csinos lány volt, körülbelül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s Marielle-lel, de annyi energia szorult b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kár tíz férfival is megküzdhet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mindenesetre fárasztónak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gazat megvallva már én is gondolkoz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. De tudja, sok buta tyúk van, aki épp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kókba habarodik bele, és ilyenkor megszá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hirdetik az illető ártatlanságát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is ilyen, és az is lehet, hogy csak egy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ben kanál riport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úgy láttam, hogy komolyan törődik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szal. Valahányszor beszéltem vele, olyan elsz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próbált meggyő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megcsóválta a fejét, és kiitta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ty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launeynak szüksége van minden segíts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lytatta -, amit csak megkaphat, és egy kis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tív hírverés a sajtóban nem árt neki. Csa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nk se ártson; Marielle. - Felállt. - Vigyázz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ogy akaratlanul is együttműködjék a véd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. Mindegy, mit hisz, mit nem, csak ne akar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eni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meg akarta kérdezni, miért ne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is a választ. Ők az igazságot akartá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 arról, hogy mi történt Teddy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nemsokára elment, és Marielle új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maradt. Megint fölment Teddy 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hogy sorra a kezébe vegye a kisfiú holmijá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 összehajtogassa néhány ruhadarabját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sorrend szerint ültesse egymás mellé a ma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it. Nem tudott leszokni róla, hogy bejárj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ába: De szegény Malcolm már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venni magát, hogy feljöjjön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, röviddel déli tizenkettő után el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Thómas Armour, a védelemmel megbí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. Reggel odaszólt telefonon, s megkérdezt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ná-e őt az asszony. Marielle fölhívta Joh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kérdezte, szabad-e ilyet tennie, mire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felelte, ő nem tartja bölcs dológnak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tközik törvénybe. Az asszony azonban kíván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védőre, és szüksége volt egy kis figyelme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re, hogy tudja, mivel kell számo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pár napra Bostónba utazott, így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l fógadta a látogatót. Fekete ruha volt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ár napok óta mindig, mintha máris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féle gyászt viselne. A férfi sötétkék öltön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sötétszőke haja gyerekkorában nyilván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nyalattal világosabb lehetett. Meleg fényű,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szeme első pillantásra szelídnek látsz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azonban egyáltalán nem volt szelíd. Ud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asan és határozottan beszélt, de csöppe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íméletes: És mindvégig merőn nézte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illantásával is ki akarná húzni belőle a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verford bevezette a könyvtárba, ahol a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i udvariaskodások után egyenesen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 nézett, és kertelés nélkül azt mond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k még a tárgyalás előtt némi 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 alkotni arról, hogy mit fog mondani a vé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m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érte ezt az ügyet, Charlest eleinte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ztetett úrigyereknek gondolta, de azóta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edvelte őt, és hűségesen kitartott 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e gondol pontosan, Armour ú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az újságokból tudta, hogy az ügyv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rvardon tanult, hogy egy nagyon jó nevű c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ifjabb partnereként dolgozott, és még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negyvenéves. Charles a legjobb ügyvé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ta fel, és ehhez megvolt minden jog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nak nemcsak a híre volt nagy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kkor végtelenül nyugodt és ellenáll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 ember benyomását keltette. Marielle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vette benne észre, hogy milyen jóképű;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cáról leolvasható értelem és a belőle ára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zántság nyűgözte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launey úr adott némi fogódzót arr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történt... évekkel ezelőtt. Gondolom,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tudjuk, miről besz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gondolt, amikor André meghalt;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méltányolta, hogy nem mondt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ismerte, hogy gyalázatosan viselkede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t a régi viselkedését most nagyon félr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magyarázni. Maga az egyetlen ember, aki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úsítani tudja, hogy pontosan mit tett és miér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 most hogy látja ezt a dolg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eszét vesztette a gyásztól.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én. Mindketten ostobaságokat követtün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nak látszott, miközben elgondo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a múlton; a férfi egyenesen a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 asszony, gondolta, de sohasem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ilyen szomorú tekintetet, és ez felkel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áncsiságát. Kezdettől fogva világos volt elő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gy Charles Delauney most is szerelmes belé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zon töprengett, vajon az érzései m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zásra találtak; Delauney azonban ki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mellett, hogy a gyerekrablást megelőz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kapcsolat közöttük. A nő Malcolm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vatkozva nem volt hajlandó találkoz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 ezen kissé meglepődött, de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 mindazonáltal nem gyakorolt rá komoly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szerint az ügyfelem veszélyes emb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súlyos kérdés volt, az asszony hossza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kozott a válas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Szerintem esztelen, heves vérű.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 elviselhetetlen is. - Elmosolyodott, de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mour nem mosolygott vissza. - De nem 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, hogy veszélyes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ja, hogy ő vitte el a gyermekü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sokáig, nagyon sókáig hab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gazságosan tudjon válasz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- nézett egyenesen a másik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 szemébe. Tetszett neki, amit ott látott. Bec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s ember szeme volt, olyan emberé, akibe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t bízni. És ha más körülmények között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i meg, bizonyára megkedvelte volna.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, hogy Charles nagyon szerencsés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ügyvédje van. - Nem tudom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tette. Megtalálták a bizonyítékot. De ha őrá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k, arra, hogy milyen ember volt...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nek ismertem: nem értem, hogy tehetett i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ja, hogy- ha elvitte a gyermekü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otta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hogy... - Végiggondolta a dolgot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ránézett az ügyvédre. - Ezt vala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m elh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ha elhinné, abba bele kellene pusztu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gondol, miért vihette el? Az elvesz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 miatti bosszúból? Dühös volt mag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nem akart találkozni vele? Mert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szereti 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tudnám a választ, sóhajtotta ma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ja, hogy valaki gonoszul kiterve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t elle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kezdettől fogva ezt hajtogatta nek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 végül elhitte, ami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séges: De ki? És hogy került hozzá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zsamája és játék mackója; ha, sosem volt n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a védelem is gondolt; nehezen lehetet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zt találni erre a kérdésre, hacsak azok, aki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ban elvitték a gyereket, nem főzték ki ezt is 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sz módon - ez azonban csak találgatá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nan ismerték egyáltalán? Ez volt az ügy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bb pontja. A legerősebb ellenben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 anyja sem volt teljesen meggyőződve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, hogy Charles Delauney a tettes. Armour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az asszony hajlik mindkét irányba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szempontjából veszély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feltett pár kérdést, egy-két dolgot le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magának, aztán megköszönte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időt szánt rá, és becsukta az aktatás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arielle fölállt és a férfira nézett, el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zta, hogy őszinte lesz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ák nekem, hogy ma nem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nem magával. "Nem bölcs dolog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tközik törvénybe" - idézte John szavait, és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; hogy ha Malcolm és az államügyész hallan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ápadnának a dühtő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égis miért t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véd elragadónak érezte ezt a nő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nnyira a külseje, mint inkább az egyszerű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belső békessége miatt. Nem olyan asszo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aki megjárta az elmegyógyintézete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bolond lett volna. Lehet, hogy akkoriba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en felakarta adni és meg akart halni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magyarázta. Most azonban határo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 rajta, hogy visszatért, s a hűvös felszí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tűz lobogott, az esze pedig vágot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otva. Armour élvezte a társalgás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ni akarom az igazságot, Armour úr.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mást nem akarok. De ezt jobban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ságszólgáltatást. Ha Teddy halott, azt is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m.. és igen, tudni akarom, ki ölte meg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... de ha él, azt akaróm, hogy találják me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karom tudni, hol van, hogy hazajöh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 bólintott. Megértette: Ő i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, s hogy miért, azt ő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kiderítjük, Pattersónné. Az ő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ben csakúgy; mint az önében... és Delauney ú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verford kikísérte, Marielle pedig a tekint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követte a lépcsőn lefelé lépkedő férfit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benyomását keltette, aki ura annak, am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l. Irigyelte az önbizalmát. De az önbiz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 még valami mást is megérzett. Meleg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, erőt és törődést. Útban vissza a könyvtár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megállapította magában, hogy Char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óriásí szerencséje van ezzel az ügyvédd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rgyalás egy barátságtalan, szeles márciu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on kezdődött. Apró szemű, hideg e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, csontig ható fagyos szél fújt, amikor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szék tagjai, a közönség és a sajtó képvisel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onultak a tárgyalóterembe. Hitler épp ez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en szállta meg Prágát és jelentette be a 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hogy Csehszlovákia immár az övé.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alcolm sem figyelt annyira a hírekr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kor. Mindenki az Egyesült Államok kon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Deluney ügyre összpontos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árásbíróság épületében tartott tárgya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 egy órakor kezdődött. Malcolm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 a Pierce-Arrow limuzinon érkeztek, 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rendőr vezetett és az FBI négy embere - köz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 - követett. A férfi boldog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lehetett, s erőt adhatott az asszonynak. Ma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 érezte a közelségét, s ettől felbátorodott.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 egyetlen szót sem szólt hozzá, amióta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ak otthonról. Néma vádaskodás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iselte Marielle-t az elmúlt hónap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iszálltak az autóból, az arca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zürke volt, mint a ruhája; Malcolm né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te föl a tárgyalóteremhez vivő lépcső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halványszürke ruhájához illő kalapo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t, melyet kis híján lekapott a fejéről a szél,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rohanták őket az újságírók; az F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inek kelleft biztosítani számukra az u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beléptek a terembe, Marielle megint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t, milyen keserves és milyen értelm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minden, ami itt rájuk vár. És a végé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ák visszakapni Teddyt. Akkor meg mire jó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? Ő eltűnt, és három hónap elteltév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nyeik, hogy egyszer még élve visszakap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elhalványúltak. Ez az egész csak egy v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ési szertar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tterson házaspár helyet foglalt az első 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az ügyész mögött. John Taylor Marielle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; egyik helyettese pedig Malcolm mellett 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két FBI-nyomozó ült közvetlenül a hát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, két egyenruhás rendőr pedig előttük,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alt, úgyhogy a kelleténél is jobban gondos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 védelmükről. Amikor megérkeztek, Brig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ár a tárgyalóteremben várt rájuk: Meleg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ást vetett Marielle-re, és udvariasan bóli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felé. Néhány pillanatra rá megjel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vényszolga, és mindenkit felszólított; hogy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fel. Ezek után belépett a fekete talárba 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 bíró, és pillantását körbehordozta a 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Magas termetű, markáns arcú; a Malcolmé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tető bozontos fehér hajú férfi volt.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illeti, ők ketten távoli barátok voltak, de a bi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gorú ítélkező hírében állt, és Malcolm nem t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ozott az ő jelölése elle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raham Morrison bíró elfoglalta a hely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vont szemöldökkel nézett végig a ter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t foglalókon. A hosszúra nyúlt néma cs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z emberek feszengeni kezdtek, különös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ságírók, akiket aprólékos gonddal, külön-kül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ügyre vett, s ezután következtek az esküd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tterson házaspár, a vádlott, az ügyész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evem Abraham Morrison - szólal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gő hangon. - Semmiféle oktalan viselked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ok eltűrni ebben a teremben. Aki neve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ül viseli magát, azt abban a pillanatban ki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etem: Aki megsérti a bíróságot, azt börtön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atom. Ha valamelyik újságíróval: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ni, egyszer s mindenkorra ki fogom tiltani.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 nyomást gyakorolni valamelyik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re, vagy túlságosan a befolyása alá akarja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ni, vagy akár szól valamelyik esküdthöz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 feljelentést teszek. Megértette minden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ogató fejek és halk mormogás fog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 dologban gyűltünk itt össze. Fő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ó bűncselekmény ügyében. Egy ember élete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g kockán; s talán egy gyermek életét ol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. Az ilyesmit nem szoktam könnyen 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 szavaknál egyenesen a sajtó képviselői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, majd folyta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megpróbálnak bárkire rászállni i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az esküdtekre, akár a védőre, akár a tanú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ett feltűnően Pattersonékra -, gyors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nak kirepülni az ajtón, mint amilyen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rvényszolgá kihajíthatja magukat. Tudom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mindenki az itteni szabályo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csend követte a szavait; mindenki f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mel vegyes áhítattal ült a hely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? - harsogta bele a csendbe a bíró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usban jött az igenlő válasz a széksorok f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es. Akkor talán kezdhetjük is. A bíró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 nem tűröm a cirkuszt. Ezt jobb az ele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áz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llgatóság bólogatása közepette föl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üvegét, és gondosan áttanulmányozot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papírt. Marielle a vádlott asztala felé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s megállapította, hogy Charles soványabb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padtabb, a halántékán pedig szürkébb a ha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mikor utoljára látta. Sötétkék öltöny,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g és sötét nyakkendő volt rajta; tiszteletre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bb benyomást keltett, mint a jelenlévők több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, ami persze nem jelentett semmit. Tom Armo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rendkívül ünnepélyesen festett fekete alapon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an csíkozott, mellényes öltönyében. És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kkal fiatalabbnak látszott, mint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 találkozott vele. Marielle sosem eml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nak azt a találko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rison bíró ismét végighordozta a tekint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rgyalóterm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m, mindannyian tudjuk, miér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unk ma itt. Theodóre Whitman Patterson né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~ fiúgyermek elrablása ügyében gyűl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. Itt vannak a szülei - intett bizonytalan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attal Marielle és Malcolm irányába, mir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szíve hevesen megdobbant. Nehéz vol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nni, hogy miután három hónapon át tel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k a sajtó, élhet még ember, aki nem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jöttek el ide - ám ez az egész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orrison bíró be akarta volna mut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. Morrison szerette az ünnepélyességet, é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 megadni a tiszteletet, de arra is gondj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tárgyalásain személyes hangot üssön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ádlott neve Charles Delauney Elméle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, hölgyeim és uraim, és most az itt meg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küdtjelöltekhez fordulok, Delauney úr mind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ártatlan, amíg a bűnössége bizonyítá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r. A vád képviselőjének van bizonyítási kö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sége. A vád képviselőjének, William Palm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nak - intett ezúttal az államügyész felé -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kétséget kizáróan meg kell önöket győz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auney úr bűnösségéről. Ezek után Armo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on a sor - intett Tom felé -, hogy meggyőz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öket arról, hogy nem bűnös. Ha Palmer úr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ése nem meggyőző, ha önök nem hiszi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kétséget kizáróan, hogy Delauney úr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ta el a gyermeket, akkor fel kell menteniük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figyeljenek, és érezzék át komolyan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ősségüket. És már most megmondom önök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esküdtszék tagjait el fogom külön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állodában fognak lakni a tárgyalás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, méghozzá kormányköltségen, és senki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l nem fognak tudni szót váltani, csak esküdt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ikkal. Nem hívhatják fel a gyermekeike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veghetnek a férjükkel, nem látogathatjá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rátjukat, nem mehetnek moziba. Együt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niuk a többi esküdttel a szállodában,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addig, míg el nem végezték a feladatu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hozzá előítéletektől mentesen és a figyel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erelő körülményeket kizárva. Minden erejü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kell lenniük, hogy mindentől érintetl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janak az ügy lezárásáig. És ha van it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aki az elkövetkező néhány hetes elkülöní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ségügyi okokból vagy családi kötelezettség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 a maga számára túl nehéznek gondolja,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, szóljon, amikor a neve elhangzik. Tizen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küdtre és két póttagra van szükségünk. Höl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 és uraim, köszönöm a segítség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remszolgához fordult, és felkérte; hogy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sa fel a leendő esküdtek névso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nő olyan rémült volt, hogy kis hí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botlott, míg a székéhez ért, és olyan erőse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tt, hogy még Marielle is észr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odik esküdt is nő volt, idősebb,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rű asszony: nehezen vergődött el a helyéig,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n öreg és sánta. Ezek után két középkorú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ett, majd egy negyven körüli féllábú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, egy hihetetlenül hosszú hajfonatokat vis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nai lány, egy jóképű fiatal fekete, két csinos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 lány, egy középkorú asszony, aki le nem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t Malcolmról és Marielle-iől, még két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égül a két póttag; két, nehezen meghatároz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 külsejű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helyt elfoglalták a helyüket; Morrison b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mutatta az Egyesült Államok kormánya ál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rendelt ügyészt, William Palmert. Palmer há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, végignézett a tárgyalófermen, majd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ogva visszafordult az esküdtek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Üdvözlöm önöket. A nevem William Palm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dat képviselem ebben az ügyben az Egyes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mok kormánya részéről, vagyis az a dolg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nép nevében szóljak. Itt és most tehát 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képviselem, és szükségem lesz a segítségük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ítéljék ezt az embert - mutatott hany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dulattal Charlesra -, akiről hisszük, hogy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csony előtt tizenkét nappal elrabolt egy négy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fiút, Teddy Pattersont. Ha bármelyikük ism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z embert, vagy ismer engem, esetleg a vád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jét; Armour urat, vagy a bírót vagy bárk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velünk kapcsolatban áll, most szóljon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lyesmi károsan befolyásolja az ügyet, ezé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ető felmentést kap. Ha van ilyen önök kö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 meg a bírónak, amikor felszólítja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i, mi a neve és mi a foglalkoz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zel már le is ült, átadva a helyet Tom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urnak, aki szintén bemutatkozott: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 látta, hogy sokkal jobban megnyer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küdtek tetszését, mint az ügyész, mert ne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 velük leereszkedően, mint Bill Palmer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dora is kedves volt, nem olyan nyers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mügyészé. Elmagyarázta, hogy Delauney ú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 emelt vádat pusztán a körülmények táma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k alá; hogy két tárgy miatt hozták védencét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atba az üggyel, de nincs rá bizonyí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ban elrabolta volna a gyermeket, vagy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ban köze lenne a dologhoz. És mi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, Marielle észrevette, hogy az esküdte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ül többen is bólogatnak. Miután megköszön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ségüket, arcán meleg mosollyal - mély. k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gásra ingerelte a két fiatal lányt - vissza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lékeztetem önöket, hölgyeim - reccsent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 összehúzott szemöldökkel a bíró -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társas összejövetelen vagy szórakozó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vannak. Most pedig - nézett végíg a több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 - lássuk, van-e valakinek egészségügyi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ja, ami lehetetlenné teszi, hogy elkülöníts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ős fekete asszony felemelte a kezét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rison kedves mosollyal nézett l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asszonyom? Hogy hívják, ha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uby Freema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gatom, Freeman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ábamról van szó. Súlyos ízületi gyullad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szenvedek. Állandó fájdalmaim vannak -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föl a bíróra szomorúa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om - bólogatott Morrison együttérző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olyan éjszaka, hogy mozdulni is alig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. És a lányom... ő viseli gondomat... é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ázok a kisbabájára, mialatt ő dolgozik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sírva fakadt. - Ha nem megyek haz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 munkába menni... nem lesz mit enni... a fér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ték a gyárban, ahol dolgozott... - Mintha</w:t>
        <w:tab/>
        <w:t>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akart volna vége szakadni a kétségbe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 családregény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tjük önt. A lánya esetleg találhat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segítséget erre a rövid időre: De úgy érz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eemanné, hogy a fájdalmai megakadályozn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gazságszolgáltatásban végzett munkáj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igen, bíró úr. Csak az tudj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en rettenetes fájdalommal jár az ízületí gyu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, aki maga is szenved tőle. Én nyolcvankét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, húsz éve úgy kínoz már ez a beteg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ajd bele pusztu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lyen együtt érezve hallgattam. Fölme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telezettsége alól. Köszönöm, hogy ma eljö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a bíró udvariasan. Mivel senki má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te föl a kezét, folytatta. Ám az első es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ideges volt; hogy végre rászánta mag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kezett. Elmondta, hogy epeköve van, az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l nyelvtudása nem valami jó, a férje pedig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eg, hogy mindenképpen mellette kell l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mindketten amerikai állampolgárok, d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ek. És mielőtt még bármi mást mond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Morrison bíró fölmentette. A copfos kín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egyáltalán nem tudott angolul, így ő i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ést kapott. A két fiatal lány jóformán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 alatt nevetgélt, azért a bíró ismételten meg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őket. De akkor felállt Bill Palmer, és kérdé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intézett az esküdtekhez, őt Tom követte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küdtszék tagjai egyenként megrostáló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t középkorú férfi üzletember volt, átes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gméretésen, és bent maradtak.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ok voltak, nagyjából Teddy-korú unoká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büszkélkedhettek. A féllábú férfi negyven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tendős volt, a nagy háborúban vesztette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át, és most biztosítási ügynökként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atal fekete napközben a postán dolgozott,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ként pedig a Small's Paradise-ban trombit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ősülni eddig még nem volt ideje;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zen mindenki nevetett. A két fiatal lányt i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tték, mert a bíró szerint nem tudnak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ni. Huszonkét évesek voltak, még egyi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férjhez, és szemmel láthatóan játéknak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föl az egészet. Kizárásuk figyelmeztetés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gált a többieknek. A középkorú titkárnő;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kitartóan bámulta Malcolmot és Mariell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sem volt férjnél. Queensben élt, és egysze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 nem lehetett megállapítani róla, együtt érez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szal vagy sem: Mintha semmi mássa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volna elfoglalva, mint hogy Pattersonékat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ja, annyira, hogy a bírónak egyszer figye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nie is kellett: fordítsa a figyelmét a bíróság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ásra. Ennek következtében a védelem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mentette, akárcsak az utána következő két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t. De mindkét fél megtartotta a póttagként j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vő két nőt. Így aztán nyolc szék talált gazd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és az elkövetkező négy napop. És a 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ppant érdekes összetételű esküdtszék alakul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volt a két javakorabeli férfi, akiknek kis u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ik is voltak már, pedig Marielle biztos volt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, hogy Tom meg akar tőlük szabadulni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leg túlzottan rokonszenvezni fognak a v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viselőjével. Egyre érdekesebb volt követni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gász gondolkodását; ha bármi másról szól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a tárgyalás, kifejezetten fölkeltette volna Ma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 érdeklődését. Megtartották a féllábú veter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fiatal fekete zenészt. A sorban utolsó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ínai származású férfi és a Columbia Egy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közgazdaságtan-professzora volt. A tö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küdt, a póttagokat is beleértve, csupa n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fiatalabb is öregebb lévén Marielle-nél,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gyereke is jóval idősebb volt, mint Teddy.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asszony, aki, harminc évig élt apácaké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emrégen kapott feloldozást az esküje al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zamehessen haldokló anyjához. És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z édesanyja meghalt, úgy döntöt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 vissza a rendbe, férjhez azonban nem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barátnő véletlenül került ugyanabba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székbe: egy iskolában tanítottak mindket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őjük sem volt férjnél, Három, nagyo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nek látszó asszony - nagy cégeknél dolg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titkárnőként, illetve tisztviselőnőként -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telen házasságban élt: ~gyikőjük rövid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egy ügyvéd mellett is dolgozott, de saját bev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a szerint mindenféle különösebb jogisme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, így egyik jogász részéről sem merül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ogás ellene. Így tehát minden tekintetben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szal egyenrangú esküdtszék, azaz feltehet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mális, rendes és tisztességes emberekből 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port alakult ki belő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tek volt, végéhez közeledett a délelőtt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író felszólította az esküdteket, hogy térj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, rendezzék el a dolgaikat, élvezzék ki az u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 hétvégéjüket, mert hétfőtől kezdve el les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ítve. Utasította őket, hogy az esetről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 újságcikket ne olvassanak el, s a hétvégé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ót se hallgass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 után hétfő reggelig elnapolta a tárgyal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rielle meglepve tapasztalta, mennyire ki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sztotta már ez az öt nap is, amely csak az esk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kiválasztásával telt el. Végtelenül hosszú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tűnt, míg végighallgatták az embereke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ték a jogászokat, vajon kizárják va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ják a soron következőt. Amikor ő és Malco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álltak, Charlest egy újabb hétvégére vissza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ék a börtönbe, Tom Armour pedig úgy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Marielle mellett, mintha sosem lát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FBI-nyomozók hazavitték őket, Bill Palm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aznap délután látogatást tett Malcolm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 beszélgettek a könyvtárban, de Mariell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nták be, úgyhogy ő a nappaliban kávé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ral. A férfi ugyan semmi újságo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, de a nehéz és fárasztó hét után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ebbülést jelentett együtt érző emberr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ni. Valahányszor Marielle kitette a lá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rgyalóteremből, rögtön lecsapott rá Bea Ritt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önyörgött, hadd jöjjön el hozzá. Aznap ké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is telefonált, de Marielle nem akar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ni vele. Túlságosan elcsigázottnak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ahhoz, hogy végighallgassa a lány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i védőbeszédét. És nem is akart seg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ármilyen lány - jegyezte meg Taylor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bele lehet habar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nak, akik így éreznek iránta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: Már nem volt titka a férfi előtt. -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így voltam vele. De akkor tizennyolc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? - nézett rá aggodalmasan Tayl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sokkal okosabb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persze nem azt jelenti, hogy azt akar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az életével fizessen, ha nem érdemel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továbbra is súlyos gondot jelentett neki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BI nem tudta új megvilágításba helyez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t. A hét elején állitólag Connacticutban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egy Teddyhez nagyon hasonló kisfiút, d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om is, mint minden eddigi, végül hamí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áradtnak látszik - mondta Taylor halk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z asszony másodszor is megtöltö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szé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héz hé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zel sem annyira, mint a jövő hét lesz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ve a rákövetkezőről. Felkészült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tudta, mi fog következni; ismerte az ü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tvevőit. Az államügyész nagyon kemény fick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győzni akart. Tudta, hogy az egész vil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, még Roosevelt is, ezért - kerüljön bármi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agyhatja, hogy a védelem győzzön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ur is elszánt ember hírében állott; de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ábban, bátrabban hatolt le a lényegi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onnan semmisítse meg az ellenfelet. És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gok, amelyeket a múltból előhúzva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 fognak tárni, nem lesznek kelleme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ódott érte, mert minden rugalmassága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re törékeny volt, és elviselhetetlennek ér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ot, hogy fájdalmakat kelljen áté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 jutott, milyen állapotba kerü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dréról mesélt neki. De ahhoz képest, hogy m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át e három hónap alatt, Teddy nélkül,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bír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mi történjék is - próbálta jó előre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ztetni -, ne engedje, hogy megfélemlítsék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je, hogy azt éreztessék magával, mint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hibájából történt volna minden.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 nem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ez a kép üldözi az asszonyt m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régen, sok éven át, ezért bátorítani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csak Malcolm is így gondolná. Ő tov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is engem okol mindenért. Szerinte Teddyvel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ünk azért, mert Charlest visszahoztam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n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sem akarta ezt jobban, 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ond ez az ember, gondolta, s akkor sem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onszenvesebb neki, amikor nem sokkal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Palmer társaságában átviharzott a hall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épp az egyik emberével beszélt, Malcolm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pattintott felé az ujjával, mint egy kuty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 rosszul tűrte az ilyes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államügyésznek szüksége van a segít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Taylor úr. Néhány információt kérn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ra tartotta Taylort. Nem nagyon 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 megtalálni Te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launey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mer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ünk el és beszélgessünk valahol - j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ta az ügyész. Amikor ez megtörtént, Taylor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 volt ínyére az, amit hallott. P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 hadjárat, csúf vájkálás a múltban, am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köze sem volt Teddyhez, és ez ellen tilt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is. Az ügyésznek ahhoz kellett az ő segítsé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olyan dolgokat ássanak elő Marielle-l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szal kapcsolatban, amelyekről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asszony számára fájdalmas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köze mindennek a szóban forgó ügyhö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llemrajz, az ég áldja meg! Csak n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finnyáskodni nekem? A győzelemről van sz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féle győzelemről? Egy ártatlan ember elí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éről vagy a tettes elfogásáról? Ha ez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ös, akkor nincs szüksége ilyen aljasságok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m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aga nem segít, majd találok 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rről van szó? Elkapni mindenáron?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lesz az asszonnyal? Mit gondol, ő hogy bí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ki, amit vele mű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veszik majd André Genfben történt halá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t az időszakot, melyet utána a szanatóriu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öltött - és Taylor tudta, akárcsak Palm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 Charles bűnös, akkor erre nincs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ttersonné dolga nem az én problémám, Ta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r. És a férje akarja. Nézze, ha nem vesszük h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t, akkor úgysem térünk ki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kedves - gúnyolódott Taylor, s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zt gondolta, mennyivel jobban tetszene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Tom Armour módszerei. Ő tisztább embe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 tudta elhinni, hogy Patterson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feláldozni a feleségét csak azért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ípje Delauneyt. De Malcolm meg volt róla 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dve, hogy Delauney rabolta el, sőt meg is 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át, és mindenre hajlandó volt, hogy kiesz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je számára a halálbüntetést. Talán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pontból nem is lehet hibáztatni érte, töp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 Taylor, miközben telefonálni kezdett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első kézből jut információhoz, s í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tudni fogja, milyen lépésre készült Palm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igyelmeztetheti Marielle-t. Azt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, hogy Malcolm is leült a telefon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úgy érezte, elrepült a hétvége; és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őn reggel újra ott ültek a bíróságon, ahol kez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 vette a tárgya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kező hét a tények száraz ismertetés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ődött, ami furcsának tűnt ahhoz képe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orábban milyen barátságosan el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z esküdtekkel. De a jogászok szájábó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zott néhány csúnya eset is megtette a ha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iamügyész mindjárt kezdetben azt bizony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z esküdtek és a teremben ülők elő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egy emberrablóval, mi több, talán gyermekg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sal állnak szemben, egy olyan emberrel, a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ban nőket bántalmazott, szemrebbenés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t, egy hazuggal, egy kommunistával, aki veszé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 minden amerikaira. Elmondta neki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 Teddy Pattersont éjnek évadján, a sötét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le alatt hurcolták el a szülői házból, kl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mmal elkábították és megkötözték az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 vigyáztak rá, de még a szájukat is kipec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akár meg is ölhették volna őket, a gyer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nyom nélkül eltűnt, soha többé nem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, minden bizonnyal halott, talán valami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n ástak neki gödröt, mindenesetre azok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ék, örökre elveszí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görcsösen markolta a széke karf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z ügyészt hallgatta, aki mintha órá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 mondta, mondta volna, hogy milyen gono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volt Charles világéletében, és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ságos ember lehetett volna Teddyből, s m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ítettek mindannyian az ő értelmetlen halá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. És ha ez igaz volt, ha soha többé nem kap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, akkor Marielle kénytelen volt egyetér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 De még most is olyan fájdalmas volt elh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 életre elveszítették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 ügyismertetése éppen csak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 volt meggyőzőbb. Ő elmondta hallgatói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harles Delauney derék, becsületes,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edéseket kiállt ember, aki kilenc éve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lvesztette fiát, még meg sem született kislá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együtt, az egész családját, és mivel tudj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óriási fájdalmat jelent ez, soha nem bántan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el nem venné a más gyerekét. Tisztes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colt . a nagy háborúban és azóta Spanyol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gban. Nem kommunista. Olyan ember, aki hi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abadságban. Iskolázott, intelligens, derék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, s csak mert annyira lesújtotta ifjúkori álm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szertefoszlása, néha úgy viselkedett vagy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, ahogy nem kellett volna, maga is be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de nem olyan ember, aki el tudná rabolni bár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 gyermekét. És a védelem be is fogja bizony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, hogy nem ő tette. Az ügyvéd ezek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tetett mindenkit, hogy Delauney úr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rablás, nem pedig gyilkosság miatt áll a b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 előtt. És ha az esküdtek figyelmesen hall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k majd a tanúvallomásokat, fel fogják men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encét. Mialatt hozzájuk intézte a szavait,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mour lassan elsétált az esküdtek előtt, s e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mindegyiknek a szemébe nézve közv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juk intézte a szavait, méghozzá nem lee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ően, hanem velük egyenlőként, mint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, aki biztos akar lenni, hogy megértetté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nek neki. Azt is elmagyarázta, hogy els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lamügyész adja elő az ügyet, elejétől a végé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ő ezalatt keresztkérdéseket intézhet a vád tanú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de a védelem álláspontját csak azután a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, miután a bűnvádi eljárás véget ért. És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tette az esküdteket, hogy a minden ké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 kizáró bizonyítás a bűnvádi eljárás feladat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 az nem tudja őket meggyőzni arr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ban Charles Delauney rabolta el Patterso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át, fel kell menteniük őt, akár rokonszenv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ák mint embert, akár nem. Tom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ította őket, hogy mire a védelem a vég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 álláspontja ismertetésének, meg fogják ért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édencét igazságtalanul vádo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 után hosszú csend támadt, majd Mor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 bíró felszólította az államügyészt, hogy szól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 be az első tanút. Marielle megdöbbenve 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saját nevét. Fogalma sem volt ról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őt akarja első tanúként megidézni. Felhú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öldökkel ment el John mellett, aki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 bátorítóan nézni rá, de aggasztotta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készülhet Palmer. Tudta, mi derült ki a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ásaiból: ezek egyike sem okozhatot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kárt. Arról azonban sejtelme sem volt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shatott elő a háta mögött Palmer és Malcol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helyet foglalt a tanúk padján, és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san lesimította egyszerű, fekete ruháját. Lá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en keresztbe, majd újra egymás mellé té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pillantott a termen. Eközben Bill Palm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ckesen járkált fel-alá a teremben, és a sze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nem vette róla. Úgy nézett rá, mintha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 dolgot vett volna észre rajta, mintha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odna rá valami miatt, és többször is a vádl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pillantott róla, mintha volna itt valami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 kettejük körül. Úgy viselkede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kellemetlen, visszataszító dolgot próbá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vetíteni az esküdteknek. És ettől Marielle 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tően ideges lett. Miközben az első kérdésre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kozott, a bíróra pillantott, azután Malcolm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félrefordította a szemét, majd Johnra, aki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y tekintettel nézett vissz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em, közölje velünk a ne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ielle Patter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eljes nevét k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ielle Johnson Patterson. Marielle A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son Patterson - mondta az asszony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, de a férfi nem viszonozta a mosol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még több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küdtek közül két nő elmosolyodo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Marielle valamivel jobban érezte magát.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 azonban veszedelmesen remegett, ezért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lcsolta az ölében, ahol nem láthatta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ívták valaha másképpen is, Patterson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abban a pillanatban tudta, mit kérd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 ez a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csinálja ezt? Mi múlik ezen? Nem 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aná nekünk, kérem; mi volt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v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dörögte felé e szavakat, mintha ijesztg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ná, Malcolm pedig eltakarta előle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launey - mondta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kérhetném, mondja kicsit hangosa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esküdtek is hallj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elvörösödött, és Charles résztve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ától kísérve hangosan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hallhass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laune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hirtelen nagyon megsajnálta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nál is jobban, mert ő sejtette, mi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kezik most. Palmer ravaszabb volt, min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ák. Rögtön az elején lejáratja az asszo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ésőbb bármit mond, annak ne legyen é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. Így nem kockáztatja, hogy az asszony a nyi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sság előtt megkérdőjelezi Charles bűnösség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esküdtek előtt gyengíti a vád helyz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mi kapcsolat ön és a vádlott közö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lesége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volt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1926-ban, Párizsban. Tizennyolc éves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féle házasság volt az? Nagy lako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tak? Vagy szerény esküvő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ett, mintha barátságosan beszélgetne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 is hozzá, de az asszony már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vesztére t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szök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t képet vágott, mintha Marielle 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ul csinált volna, s ezért most sajnálná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ennyi ideig voltak házas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t évig. 1931-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ogy ért véget a házasságuk? Váláss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ú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homlokát finom rétegben ellep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íték, és csak azon imádkozott, nehogy eláj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vagy hányni kezd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ondaná nekünk, mi volt az oka, Delaune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... ó, bocsánat, Pattersonné asszon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ett, mintha nyelvbotlás lett volna, d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 tudta, hogy szándékosan csinálta, csak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angsúlyozza: ők ketten házastársak volta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 nem szívesen mondta el, miért váltak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tudta, nincs más válasz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 vagyis mi... elveszítettük a fiunka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ünk sem tudott többé magához térni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kódtatá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halkan, nagyon nyugodtan beszé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 - de Charles is - büszke volt rá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úgy érezték, míg figyelték az arc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akad a szívük, de az asszony mit s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fogalmazhatok úgy, hogy tö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nt a házasságunk - tette még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ez volt az oka, hogy elvált Delaun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Előtte nagyon boldogok vo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- Együttérzően bólogatot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érezte, hogy kezdi gyűlölni ezt az em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ol volt ön a válás időpontj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vájc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félreértette a kérdést, Taylor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 valami különös oka az ott-tartózk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már ő is megértette. Ezzel végképp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be akarja hozni. De nem tudja. Ha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 elvesztése sem ölte meg, akkor már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fogja. Sem ez az ember, sem ez a bíró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 peres eljárás. Fölvetette a fejét, és bele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ész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. Kórházi kezelésen tartózkodtam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eg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a feltétlenül szükségesnél nem mond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t neki. A férfi pontosan tudta, mit aka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, de most már ő is tisztában vo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deg-összeroppanást kaptam, ami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t a kisfi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 ennek valami különösebb oka? A hal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atlanul megrázó volt? Hosszan beteges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... valami szörnyű betegsége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g hallgatta, az asszony szeme csordultig 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l, de nem adta át magát a fájdalom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örölte a könnyeket a szeméből; és a várako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em csendjében remegő szájjal kimondta a szó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full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. Ennyi volt, amit ki kellett mondania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a halotti bizonyítványban. André Charles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uney, kétéves és öt hónapos, a halál o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lla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felelős volt ön ezért a... balesetért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megnyomta a szót, mintha arra gyana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hogy a "balesetet" az asszony tervelte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Charles izgatottan súgott valamit Tom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azonnal felugr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ltakozom, bíró úr! A vád képviselője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ciózus kérdéseket tesz föl a tanúnak, és b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an arra céloz, mintha a gyerek halála az ő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ából következett volna be. Nem a mi dolg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t itt eldöntsük. Nem Pattersonné áll a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ság előtt, hanem a védenc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rison bíró, akit meglepett Tom Armo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sége, egyik szemöldökét felhúzva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t adok a kifogásnak. Kicsit kev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zgalommal, ha megkérhetem, ügyész ú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natot kérek. Másképp fogalmazom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t. Felelősnek érzi magát a gyermek halálá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 még rosszabb volt, mert így sohasem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k megtudni, ténylegesen az ő hibája volt-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, de nem volt mit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ezért kapott idegösszeoml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ész hangja egyre szelídebbé vált, am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nak felkavarodott a gyomra, és John Ta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r is hasonlóképpen érzett. Malcolm Patter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ven maga elé nézett, s az arcáról n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olvasni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jában lelki beteg lett? Lehet mond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igen. Nagyon össze voltam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sszú ideig tart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 ideig volt kórház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 év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 mipt két év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véss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Tom Armour megint felugr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m ismételten emlékeztetni a bíró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, hogy ez itt nem Pattersonné tárgyal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t adok. Mire megyünk ezzel, Palmer ú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inden tanút így fogunk kihallgatni, fél év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ltart a tárgya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még egy perc türelmét kérem, bíró ú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ndjárt meg fogja ér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, ügyész úr, csak fokozza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mp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uram. Nos, Pattersonné - fordult P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 ismét Marielle-hez -, valamivel több min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ig elmegyógyintézetben kezelték. Í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mer bólintott, és végre úgy látszott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meg van vele elég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latt az idő alatt próbálkozott öngyilk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g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t egy pillanatra rosszullét környék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próbálk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nél többszö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nysz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gondolkozott kicsit, majd önké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ül is a bal csuklójára pillantott; ott azon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a egy csodálatosan dolgozó plasztikai seb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nyomuk sem volt a heg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t vagy nyolc alkalommal - mondta lesü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mel. Ezzel valóban nem volt mit büszkél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. És mondhatta volna azt is, hogy nem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felelősnek érezte magát a gyermek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á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- de ezt már majdnem kiál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Delauney úr hol tartózkodott ezal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Évekig nem láttam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is olyan háborodott állapotban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 ismét tiltakozott, de még ő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megvédeni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kívánja a tanútól, hogy az ügyfele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állapota felől találgasson. Miért nem tart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később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t adok. Ügyész úr, figyelmezt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risonon az ingerültség jelei mutatkozta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mer újra bocsánatot kért, de látni leh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gondolja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nel volt Delauney úr is, amikor a gyer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ullad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Én voltam vele egyedül. Charles sí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ibáztatta önt a gyermek halálá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ltakozom! - kiáltotta Tom. - Megint f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sekbe bocsátkozik az ügyfelem elmeállapo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utasítom, Armour úr - szólt kázbe a bíró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fontos lehet. A tiltakozásnak nem adok hel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ismétlem, Pattersonné. - Ezúttal nem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tte el a nevét. - Hibáztatta önt a védenc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mek halálá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iban azt hittem... mindkette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voltunk zavar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haragud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re? Nagyon megütötte ö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tétovázott, válaszoljon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verte ö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küt tett előttünk, Pattersonné. Kérem,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zoljon a kérdésre. Megverte ö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pofon 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író úr - emelt a magasba egy táviratot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am Palmer, majd át is adta Tom Armour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nézhesse. - Ez a távirat a genfi Sa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erge Kórház igazgatóságától jött, és az áll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, hogy az aktáik szerint Madame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auneyt a férje megverte - ők a battue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ználták, amely lefordítva annyit tes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megverni" -, méghozzá a kórházban, a gye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 halálakor. Delauney asszony súlyos sérülés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edett, és még azon az éjszakán elvet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rgyalóteremben elszörnyedt moraj hal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, majd Palmer ismét a falfehérré v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hoz fordu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történt minden, ahogy elhangzott,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sonné asszo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él többet nem tudott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skor is megverte önt Delauney ú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szenvedett valaha pszichés betegség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 halálát okozó baleset előtt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ondhatja-e, hogy azóta teljes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ógyu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vid szünet következett, mialatt Palmer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a jegyzeteibe, majd folyta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oktak erős fejfájásai l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kor kezdődtek a fejfájása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kor... a svájci kezelésem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óta is szokott fájni a fe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anában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toljára mikor fáj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legszívesebben elmosolyod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; de nem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ét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lmúlt hónapban hányszor fájha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tenként négyszer-öt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lyen gyakran? - nézett rá részvevően a férf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előtt elrabolták a fiát? Ugyanennyisz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kétszer-háromszor heten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nak egyéb, a múltból visszatérő tünetei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né? Nem lett szokatlanul félénk vagy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húzódó? Nem fél néha az emberektől?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sségtől... hogy önt okolják bizonyos dolgok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 megint fölpattant, hogy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ja megakadályozni azt, ami lassan kezdett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boncolássá faj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ollégám nem pszichiáter. Ha szükségé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 pszichiáter jelenlétének, hívjon egy tapaszt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embert tanú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író úr - lépett közelebb a bírói székhez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mer, majd meglengetett egy újabb papírl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 felé. - Ez a távirat Pattersonné or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tól jött a villari Verbeuf-klinikáról, s az áll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, hogy az illető hölgy náluk volt bezá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ltakozom! Pattersonné nem volt bört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! - mondta dühösen Tom. pedig Mariell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olt az ügyf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t adok. Palmer úr, ügyeljen a meg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nat, bíró úr. A szóban forgó klini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lték két évig és két hónapig idegösszeoml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úlyos depresszióval. A jelek szerint több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 öngyilkosságot elkövetni, és súlyos m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nben szenvedett. Így szól a hivatalos diagnóz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beuf doktor még hozzáteszi, tud ról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grénjei azóta sem szűntek meg, és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feszültséggel terhes időszakokban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legi is, a beteg mentális egészsége kön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t szenved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is a derék doktor akaratán kívül tönkr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Most már mondhat, amit akar; azt fogják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ni, hogy megzavarodott, a vallomás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ízható. De Palmer még nem fejezte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dr. Verbeuf táviratát írásbeli bizonyí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elfogadták, Palmer újabb kérdéseket tett fö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álás óta volt viszonya a vádlott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lkozott vele az elmúlt hónapokban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a elrablását megelőző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összefutottam vele a templomban,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k halála évfordulójának napján. És másnap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nel volt a fia is valamelyik alkalomm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a másodi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ogy reagált rá Delauney úr? Ö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smerhette a gyerm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- Marielle lesütötte a szemét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jen Charlesra néznie. - Felzakl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hatjuk úgy is, hogy dühös l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habozott, majd bólint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fenyegette önt valamilyen form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de nem tudom, komolyan gondolta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kor rabolták el a fiát, Patterson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semmi mást, azt mindenképpen elérte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eivel, hogy mindenki bolondnak nézze a 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s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ja, hogy van valami összefügg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auney úr fenyegetőzése és a kisfia eltűn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kkor Palmer megint vál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csókolta Delauney urat azóta, hogy elv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, Pattersonné asszo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tétovázott kicsit, azt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em, válaszoljon a kérd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kor a templomban találkoztunk.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ét éve nem láttam már, és megcsók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puszit nyomott az arcára, vagy a szá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ta meg, ahogy a filmekben szoktuk lá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llgatóság kuncogott, de Marielle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sem mosolyodott. John Taylor pedig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Palmer beszélt a sofőrrel, aki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toba történetet kitalálta az asszony "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járól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ámon csóko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ön meglátogatta őt a börtön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Egy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 még ma is szerelmes Delauney úrba,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sonn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tól kezdve semmi értelme, hogy bár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ondjon róla. Megint habozott, majd meg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hiszi, hogy ő rabolta el a fi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Lehetséges. Nem vagyok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felelősnek érzi magát bármilyen ért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gyerek elrablásá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biztos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 szavaknál elcsuklott a hangja, és a ter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nek eszébe jutott, amit a svájci orvos ír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feszültséggel terhes időszakokban a ment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sége könnyen kárt szenvedhet". Palmer 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azt tette vele, amit tenni akart: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járatta az emberek előtt. Zavarodottan és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beszélt, nem tudta, bűnös-e Delauney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, de önmaga felől is bizonytalan volt, egy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itt állt egy asszony, aki többször is öngyil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lenni, aki örökös migrénben szenved,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, hogy ő tehet az elsö gyermeke vízbe fullad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. Ezek után a védelem sem veszi sok haszn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Palmer nagyon jól tudta ezt. Pontosan ezt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te ki, és John Taylor azzal is tisztáb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 volt ebben a segítségére. Malcolm. És Ta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r most bűntudatot érzett minden egyes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ás miatt, amit ő bonyolított le. Az ő hívás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ártalmatlano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Pattersonné asszony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űvösen Bill Palmer, majd Tom Armour felé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: Öné a tan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édelem egy későbbi időpontban szeret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né asszonyt meghallgatni, bíró ú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véd szerette volna, ha mindenki leh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. különösen Marielle, aki holtsápadtan 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gott le az emelvényről, a bíró pedig szün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lt el ebéd után két óráig. De miközben Ma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 Malcolm és az őt körülvevő FBI-nyomoz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ságában el akarta hagyni a tárgyalóter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z ajtóban megrohanták az újságírók.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 megpróbálta elkapni a tekintetét, de ő még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is rosszul érezte magát, hogy rá tudjon né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jtó emberei meg valósággal a ruhájánál f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gatták, s a fülébe üvöltötték a kérdéseike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séljen a kórházról... az öngyilkossági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leteiről... a kisfiáról... Meséljen el minden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 Marielle, halljuk a történet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juk még akkor is a fülébe harso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ég a városon át autóztak, és John Tayl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dulatlan arccal nézett ki az autó abla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alcolm mert suttogva szólni hozzá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meglepve hallgatta a szav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ndorít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ránézett, és nem tudta, mire gondo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arra, ahogy Palmer elbánt vele? De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kifejezéséből megértette, hogy arra érti, am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 hallott. A férfi nem szólt többe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könnyes szemmel ült az autóban haz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nyvtárban, amikor egyedül maradtak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Malcolmtól, hogy értette azt, ami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de ő megvetően végigm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oltál képes rá, Mariel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e hogy voltam képes? Elmondani ne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ságot? Mi mást tehettem volna? Amúgy i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már mindent. Hallottad, mi állt a két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... az öngyilkosságok... a migrén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év elmegyógyintézetb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zt elmondtam neked december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ban elmondta, rögtön azután, hogy Tedd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rabolták. Másnap 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nem így hang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valóban megrendültnek látszot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hirtelen nagy zavarba esett. Nézte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, akit ismerni vélt, aztán felrohant a szobá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gára zárta az ajtót; De pár perc múlva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, hogy az ajtó alatt valaki becsúsztat egy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írlapot. "Hívja fel az orvosát" - ez állt a pap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n, semmi más. Először azt hitte, valaki gono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éfát űz vele, de aztán felismerte John Taylor k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ását, és akkor elgondolkodott azon, hogy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a felhívatni vele az orvosát. És akkor rá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l mélyen, a zsigereiben már tudta. Elroh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oteszért, melybe a címeket szokta írni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kapta a telefont, és megadta a számot a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lőnek: Villarban este kilenc óra volt; d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orvos éjjel-nappal a kórházban van,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ís lakik. És valóban ott is találta. Verbeuf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etten hallotta a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újs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elmesélte neki a gyerekrablást, bár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elezte, hogy tud róla, és az orvos mondt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ár sok kérdésre válaszolt ezzel kapcs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Az asszony nem mondta el, mennyire tönk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őt a táviratával, mert tudta, hogy felzak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, ha-tudná, milyen rossz célra használták 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írt. Ez az ember egyszer megmen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? - kérdezte az orvos, és a hang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 aggodalom érz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s migrain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a már jobb. Most éppen nem. Mo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eltűnt, nehéz... és Malcolm... a férj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nem kellett neki Charlesról, Andréró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clinikue-ről is. Mielőtt összeházasodt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akarta, hogy bármiről is mesélj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iszen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beuf doktort meglepte; hogy az asszon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hívott engem telefonon, mielőtt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 kötöttek... mikor is? Lássuk csak... 1932-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, akkor. Még abban az évben, amikor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t tőlünk: Maga februárban távozott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tóberben telefo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hónapra rá, januárban, újév napján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odtak ö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lefonált magának? - kérdezte Marielle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tan. - De hát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deklődött; mit tehetne magáért...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janak a fejgörcsei... hogy kicsit boldogabb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sse az életét... Azt mondtam neki, hogy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gyereket kéne szü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ktor elszomorodott, amiért az asszony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egint tragédiába fordult. Milyen kedves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milyen sok szerencsétlenség ért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mi hír a gyerek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id értesít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gondolkodott, vajon tudta-e az orvos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élra használták fel a táviratát, aztán azon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prengeni, mik lehettek Malcolm indíték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végig tudott mindent, mégis megrázkód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ként érte, amikor elmondta neki, és mé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egengedte, hogy Bill Palmer felhaszná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volt rá idő, hogy bármit is kérdez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, mert két órára már megint a bíróságon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ük. És aznap délután Johnnak sem szó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gról. Valósággal elveszett a gondolatai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-másra új és új kérdések fogalmazódta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lamügyész délután Patrick Reillyt szól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tanúk padjára, aki elmondta, mit lá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int Patrick-templomban, s mit látott másnap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a Parkban Delauney arcán. El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dühös volt, megfogta és rángatta a 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számára óráknak tűnt, míg vég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hatott Malcolm előtt. Ismét némán autó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áig, de végre egyedül voltak. Az asszon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özőszobában talált a férjére, aki a klubjáb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t vacsorázni. Házon kívül akarja tölteni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, mondta, hogy kiszellőztesse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udtál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? - fordult feléje közönyöse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tad, hogy Teddy eltűnése után elmes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m neked az egész történetet, holott már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ál... Andréről... Charlesról... a klinik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nem mondtad meg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azt gondoltad, hogy feles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lek úgy, hogy azt sem tudom, honnan jö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ett rá gúnyosan Malcolm. Ez az asszony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ot csinált magából a tanúk padján, és bo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 csinált belőle is... megcsókolta Charles Del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yt a templomban. Undorí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udtál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pedig veszélybe sodortad a fiamat. Be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d az életünkbe azt a sötét gazembert, aki temi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d elrabolt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chatóan nem érdekelte, mit mondtak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 könnyen felborult lelki egyensúlyáról; az ő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 ez az asszony már semmit sem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semmi közöd hozzá, hogy mit tudtam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. Ez az én dolgom - tette hozzá nyer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ondhattad el Bill Palmer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ha nem járat le, akkor még a végén pá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 fogtad volna annak az őrültnek, akinek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 voltál... annak a sötét alaknak...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ilkosnak... De te, szegény vérző szívű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, még most sem vagy benne bizto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ös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te tetted ezt velem? Hogy ne tudj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eni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értette ezt az embert, és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e-e őt egyáltalán valah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az is túl jó lesz neki, ha villamosszé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etik Teddy halál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rre megy ki minden? Hogy ki tud b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t állni a másikon? Ő elveszi Teddyt, t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öd őt? Hát mi a baj vel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felkavarodott a gyomra, ha csak rá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Malcol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 ki a szobából, Marielle. Ma este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mondanivalóm a számo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hitetlenkedve bámult rá. Ez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, hogy elpusztítsa Charlest. előre kiszám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don tönkretet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ki lett belőled -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nem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sz ezzel mondani? - kiáltott a férf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s hangon az asszony, de amilyen rettenetes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volt; már nem bírta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m, megértetted, amit mon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gyis vég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létezett egyáltalán ez a házasság. Mi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s az életükben Teddyn kív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nap lett vége, amikor Delauney elvitte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n a fiamat. Most már visszamehetsz hozzá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 az egésznek vége lesz, és aztán sírhat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azon, amit csináltatok. De mon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 valamit: sosem bocsátok meg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asszony tudta, hogy komolyan gondol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arod, hogy most azonnal elhagyjal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 volt rá. Ha a férfi úgy akarja, már az éjj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ltöltheti egy szállod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yira vágysz egy újabb botrányra?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annyi tisztesség legyen benned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od, amíg véget ér a tárgyalás, és kikapcsol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flekt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bólintott, s visszament a szo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már nem érhette meglepetés. Egy id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felesége volt, aki gyűlölte, amiért elvesz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 fiunkat. Megint egyet. Kegyetlen vólt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. És most már történhet bármi, akár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ják Teddit, akár nem, tudta, hogy a házas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másnap reggel a szobájában regg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s belenézett az újságba. Benne volt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napi rémség. A Bill Palmertől elszenv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emmisítő megaláztatás. Az első cikk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 elolvasott, beszámolt róla, hogy évekig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egként kezelték, és úgy kellett a sikoltozó n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onszolni a tanúk padjáról... Olyan gyaláz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mit műveltek vele, és még most s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elhinni, hogy mindezt Malcolm segít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csinálták. Ezután az utolsó oldalra lap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ott meglátta Bea Ritter cikkét. Előbb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elolvasni, de ahogy a tekintete a lap aljára s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, hirtelen megállt rajta, majd mégiscsa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 az elején. Mialatt olvasta, a szeme meg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Az arisztokratikus, elegáns, méltóság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lenésű Marielle Patterson tegnap a tanú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jára ült, s míg a vád képviselője órákon ke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l bombázta kérdéseivel, és megpróbálta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ásni szavai hitelét, ő egy pillanatra sem v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el sem a méltóságát, sem az önura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ulva láttuk mindannyian, akik jelen volt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fullad kudarcba minden próbálkozás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kibírta azt a fájdalmat is, amikor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venítették két előző gyermeke közel tíz évve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i, tragikus körülmények között bekövet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álát: A terem lélegzet-visszafojtva hallgatta 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lmondta, hogyan vált el ezek után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 Delauneytól. A vád képviselője nemhogy r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ttel vagy együttérzéssel hallgatta volna,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gúnyolta, amikor a svájci szanatóriumban el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 két év került szóba, és azt a körülményt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ználta föl, hogy tanúként diszkreditál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ónyt.. 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folytatódott a cikk fél oldalon kereszt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e szavakkal végződö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Miután láthattuk az áldozat édesanyját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úk padján; egyvalamiben biztosak vagyun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Patterson ízig-vérig úrinő. Emelt fejj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 el a tárgyalótermet, miközben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 tudta, hogy a szíve össze van törve." A cik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Bea Ritter neve szerep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a szalvéta csücskével megtörölte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; aztán fölállt, és kalapot tett a fejére. Bea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 szépen írt róla, de ez nem változtatott az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saját férje és.az államügyész bemocsko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evét, csak azért, hogy ne segíthessen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auneynak. Pedig nem is állt szándékában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i neki. Nyilván az aggasztotta őke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eggyőződve a bűnösség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 és a többiek már a kocsiban vá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amikor leért a földszintre. Megint fekete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fekete kalapban és sötét színű hódprém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kában volt: Útközben senki sem szólal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utóban. Marielle egy szót sem szólt se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hoz, se Taylorhoz. Malcolm egész úton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 az ablakon, de még John sem igen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mondani neki. Beszálláskor futólag megé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 kezét, de itt nem merte kimutatni az érzé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. Csak azt szerette volna a nő tudomására h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llette van, de a tárgyalóteremben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igen nyílt lehető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rison bíró újra emlékeztetett mindenk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iselkedjen úgy, ahogy illik. Szúrós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t küldve a sajtó képviselői felé figyelm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, hogy felelőtlenség volt olyan dolgokról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sítani, amik nem történtek meg. Felbosszan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z a cikk, amely szerint Marielle-t kivez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rem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ek után tovább folytatódott az előző 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nzás. Bill Palmer láthatóan elhatároz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légszik meg Marielle tanúvallómásával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ásokat is felhasznál a befeketítésére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mek anyja iránt semmi szánalmat nem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va kizárólag Malcolmot beszéltette, ő pedig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egy pillanatra sem kételkedett Delauney bűnö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 után egyszerre három tanút szólított b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 Reillyt másodjára és mellé Edithet, 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iffin kisasszonyt is. És ők hárman, Bill Palm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ségével, ideges, hisztérikus, ingatag személ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ű nőnek festették le Marielle-t; aki képtelen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is, hogy elvezesse a saját háztartását, gondo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ját gyerme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jelentené-e ön, hogy Pattersonné felel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gel bíró ember? - kérdezte Palmer a nevelőn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Tom Armour azonnal felugrott - egyese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ezredszerre -, hogy tiltakoz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az asszonyt nem szakértőként idézték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úskodni! És a bíróság most nem Patterson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alkalmasságát vizsgálja! Ha ilyemjelleg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úvallomásra van szüksége, ne cselédet hív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mügyész úr, hanem pszichiáfert, az ist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mé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járást indítok ön ellen a bíróság megsé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ért, ha nem ügyel a szavaira, Armour úr! -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gta a bír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n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utasí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olytatódott tovább a kivégzés, anélkül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ki is a pártját fogta volna. Jóhn Taylo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Delauney tudta, hogy ez mind nem ig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szólhattak. Tehetetlenek voltak, me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 is teljesen az asszony ellen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anyának tartotta őt? - kérdezte végül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mer Griffin kisasszonytól. Az apró termetű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gy pillanatig habozott, de ez a rövidke ki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s is mélységes fájdalmat okozott Marielle-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llgatóság lélegzete elakadt, Mariell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híján elájult. Ültében előretántorodott, de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még az újságírók észrevehették volna,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villámgyorsan visszanyom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ondaná nekünk,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ságosan beteges ahhoz, hogy bárki is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féle hasznát vehesse, és azonkívül túl ideges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 stabilitást igényelnek maguk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k erős emberekre van szükségük. Mint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Patterson ú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szemmel láthatólag büszke vol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ra, Marielle pedig ismét eltöprengett az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jon mit követett el, amiért ennyire gyű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k ezek az emb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író úr - állt fel megint elcsigázott arccal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mour. - Pattersonné ellen nem folyik vizsgá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 alkalmassága az anyaságra nem tart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k. Itt egy emberrablási esetről van szó, ho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n ügyfelemről még csak szó sem esett.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ek tulajdonképpen nem is ismerik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 az emberek Marielle-t alig ismerté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mer, mielőtt továbblépett volna, biztos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 abban, hogy végérvényesen tönkretet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karta, hogy minden kétségét kizáróan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se a hitelét, és használhatatlanná váljon 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em céljaira. Ki figyelne oda egy olyan nő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évekig volt elmegyógyintézetben, és még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 személyzete sem tartotta jó anyának? Palm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kéletes munkát végzett. És aznap délut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ecsetvonásokat is megtette a ké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vetlenül ebéd után Malcolm Patterson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 meg a tanúk emelvényén a vád képviselőj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ás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tterson úr, tudott a felesége előéleté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hidegkék szeme egyenesen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ra szegeződött, és egy másodpercr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te be Marielle-t a látómezej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jtelme sem volt róla, ugye, hogy elmegyó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ézetben kezelt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van, különben soha nem vettem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tudta, hogy ez hazugság. Csak a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ért akarja Malcolm tönkretenni őt.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 kihúzott derékkal, tekintetét a férfi feje föl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al egy képzeletbeli pontjára szegezve,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okat idézett fel magában, meIyek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bbak voltak a mostaninál... pillanatokat,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ket a kis Teddyvel töltött. Már nem volt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ekeznie, és tehetetlen volt Malcolm csalás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n. És ő éppen ezt akarta elé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ta, hogy korábban Charles Delauney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Nem tudtam. Sosem mondta meg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. Tudtam róla, hogy volt valami futó ifjúko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andja. Hallottam róla, hogy lány korában,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zsban volt valakije, de ennél többet nem tu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asságát eltitkolta elő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lliam Palmer bólogatott, s látszott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sajnálja, amiért ilyen csúnyán rásze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 valamit Delauney úrról, ur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 hírét ismerem. Az apja évekig táv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a az orszá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ltakozom! - ugrott talpra idegesen To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ősebb Delauney urat kellene idehívnu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úk padjára, hogy tőle kapjunk választ e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re! Nincs rá bizonyíték, hogy ügyfelem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dja valaha is távol akarta volna tartani ő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szágtól. Épp ellenkezőleg: azt szerették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hazat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yt adok. Másodkézből való értesü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hatja, Palmer ú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lkozott valaha Delauney úrr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árgyalást megelőzően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hívta valaha is telefonon, megfenyegette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klatta-e akár önt, akár mást a közvetlen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djá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ltakoz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utasí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fenyegette a feleségemet és a fiama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ta Malcolm. - A feleségemnek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megy hozzá vissza, el  fogja rabo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volt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egy pillanatra lehajtotta a fejé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szembenézett az egész teremmel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iam elrablása előtti nap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ta-e azóta a fi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megrázta a fejét; de szóln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zölné-e velünk szóban is, a jegyzőköny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éért? - kérdezte az ügyész olyan szelíd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Marielle-lel kellett volna beszélnie, de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nat.. nem... nem lát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kor történt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nem három hónapja. December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ikén vitték el tőlünk a kisfiamat... Nem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a negyedik születésnapja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ptak-e azóta telefonhívást, vagy köve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-e önöktől váltságdíj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egyszer, de az is rossz tréfának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lt: Nem vitték el a pén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zenfekvő volt, hogy mire akar cél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auney nem kért váltságdíjat, mert ő bosszú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ta, és egyébként sem kellett neki a pén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gondolja, életben van még a kisf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egint megrázta a fejét, de ezúttal k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ítette magát arra is, hogy szó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hiszem. Ha élne, szerintem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kaptuk volna. Az FBI végigkutatot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mot. Ha még élne, megtalálták-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gondolja, hogy Delauney úr rabolt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gondolom, hogy embereket bérelt fel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hogy elrabolják és talán hogy megöljék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veszi ezt a meggyőződését?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alálták Teddy... a kisfiam pizsamáj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ában... és kedvenc mackóját... Amikor el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ez a pizsama vol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írta magát, amitől a teremben mindenfel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hetően elindúltak feléje az együttérzés hu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i. A vád képviselője udvariasan megvárta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nyeri az önuralmát. Brigitte csipkés szél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ebkendőjével nyomogat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ja, hogy a felesége még mindig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Charles Delaúney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sebben használta volna a viszonya van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ejezést, de a nyomozói a világon semmi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k, ami alátámasztotta volna, hogy a n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ője lett volna, ezért jobbnak gondolt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ra megy, és semmi olyat nem mond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tudnak cáf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azt hiszem. Értesültem a sofőröm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emberrablás előtt két nappal egy te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ban találkoztak, ahol a feleségem többször is</w:t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 azt az embert. Azt hiszem,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nk alatt mindvégig szerelmes volt belé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miatt volt olyan bete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festették le, mint egy nyomorékot, nem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egy nehéz életű fiatal nőt, akit fejfájások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nek, aki tragédiákat élt át, és mégis sí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ben mara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gondolja, a felesége tehet róla, hogy el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ták a fiu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ette föl ezt a kérdést, mintha ítéletet vár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pedig elég hosszú ideig várt a válassza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ndenki azt várja, valóban ítéletet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gondolom,ő tehetróla, hogy Charles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uney elrabolta a gyereket. Ő tehet ról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 felelősnek tartja a saját fia halálá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ért bosszút akart állni az enyémen. Ő t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, hogy azt az embert behozta az életün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ánattól lesújtva nézett a terem felé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felé, de az asszony nem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tterson úr! Noha úgy érzi, bizonyos fo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né felelős a tragédiáért, el tudja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ni, hogy egyszer bármilyen formában bossz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jon rajta? Hogy megbünteti vagy bántalma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, akit ő szeret? Vagy őt magát bántalmaz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egtette, Marielle pontosan tudta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zzal; amit az elmúlt napokban 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Teddy elrablása óta viselkedett, és azzal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et az imént a tanúvallomásban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borzasztó volt, hogy elveszítette a gyermek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ám, utána még a férje támadását is el kel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tudja magáról képzelni, Patterson ú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szút áll rajta vagy bárki máson? - ismét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kérdést Palmer, és Malcolm egyetlen sz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olt, mely úgy hangzott, mint valami ki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kozta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ó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Patterson úr. Armoúr úr, a tan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né - fordult William Palmer Tom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fölállt, és egy végtelennek tetsző pillana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ót sem szólt; majd lassan körbesétált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ótermen. Elmentvaz esküdtek előtt, némel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kre rá is mosolygott, szinte úgy, minth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ná nyugtatni őket. Végül megállt Malco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- de akkor már nem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napot, Patterson ú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napot, Armour ú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szokatlanul komoly volt, nem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rendkívül oldott hangulatban lévő Tom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úr. Érdekes taktikának íg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aná nekem... - húzta-vonta a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- megmondaná, hogy a házasságuk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-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ak mondh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betegsége ellenére... a megbízhatatlans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ére... a fejfájásai ellen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egy pillanatra nem tudta, mi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erre, de egykettőre visszanyerte a lélek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lé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tték könnyűvé, de azt hiszem,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 voltun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boldog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boldo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ingerültnek látszott; nem értette, 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kilyukadni az ügyvéd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 azelőtt is házasságban é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összehúzta a szemöldökét, és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óan előrefeszítette az 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: Kétszer. Közismert t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ttersonné tudott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hatjuk-e, hogy a mostani házass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dályozta önt bármiben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Zavarta volna-e önt, ha megtudja, hogy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sonné asszony korábban már férjné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nem - felelte némi bizonytalanko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a férfi. - De jobban tetszett volna, ha bec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s 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ától értetődik - helyeselt Tom készs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. - Patterson úr, volt valaha más gyermeke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Theodore az egyetlen... ő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ja, volt..: már nem hisz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meglepődött, mintha nem tartaná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űnek a feltev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Már nem hiszek abban; hogy él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, Delauney úr megöl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mondta ezt, hogy Tomot kihozza a so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, de nem vált be a számí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De ha meghalt.. persze mi mind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 azt reméljük, hogy nem így van... de ha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s... mit jelentene ez az esemény az ön életé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sson meg... nem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 közelebb lépett hozzá, és egy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a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ezné magát; Patterson úr, ha a fi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 volna? Mit idézne ez elő az életé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hallotta a könyörtelen hangot, d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en állta Tom pillantását, és bizonytalan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 nélkül válaszol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égem lenne... az az élet már soha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a rég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rti, Patterson úr, hogy belepusztu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lehorgasztotta a fejét,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... ő az egyetlen f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együttérzően bólogatott, majd 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lepusztulna, ugyebár... akkor miért b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kozik meg azon, hogy Pattersonné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pusztult az első gyermekei halálába?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na tő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egy pillanatra nagyowkényelm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; John Taylor összepréselte az aj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pedig készakarva nem akart odafigy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el tudom képzelni, hogy nehéz lehete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uszonegy éves volt akkor... és öt hón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hes... a kicsi fia meghalt... rá öt hónap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:.. hat hónap múlva öngyilkos lett az édes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... a férje, akit teljesen felkavart a gyerekek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 miatti fájdalom, ellene fordult. Ön mit t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kor, Patterson úr? Hogy érezné magát?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á tartani 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 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mit válaszolni. Az esküdtek fe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 érdeklődéssel hallgatták To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ttersonné. ma itt van a tárgyalóterem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.. hogy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utatná őt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író úr - pattant föl William Palmer, k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, hogy tiltakozzon a kérdés feltevése ell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 van erre a kitalálósdi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ürelem, ügyész úr. Folytassa, Armour úr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túlozza el, kérem, még sok tanút meg kell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nunk, és esküdt barátaink sem szeretnék a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ségig élvezni a szállodai kényelmet az adó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ő polgárok pénz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-ott halk nevetés hallatszott a terem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 is elmosolyodott. Ahhoz képe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nnek Marielle korábban megismerte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ően alkalmazkodó természetűnek muta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. A látszat azonban csalt: hihetetlenül jól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uralkodni a belső feszülts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utatná nekünk a feleségét, Patter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engedelmesked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van tehát, pedig a tegnapi nap nyilv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önnyű a számára, hiszen beszélnie kell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ei haláláról, a fiuk elrablásáról, a svájc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linikán eltöltött időről... a Delauney úrral 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ságáról. Mégis itt van. Én épelméjűnek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, olyan embernek, aki tud magán ural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nyugodtnak tűnt, ahogy ott ült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mellett. Malcolm dühös volt, de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on palástolni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etért velem, uram? Én úgy látom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normális volna, és gondolom,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látja. Ön szerint mindennek ellenére állva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igen - ismerte el kelletlen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ja, hogy a korábbi panaszair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tylat borított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- csattant fel Malcolm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orvo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ny éve házas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 mint hat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 a felesége ez idő alatt kórházban elme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szokk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hatjuk-e, hogy bármikor is veszél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valamivel a gyermekü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- kiáltotta a férfi Tom arcába, aki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ődött, és rögtön tisztázni akarta ezt a dol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Malcolm további sérelmeket okoz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tett, amivel veszélyeztette a gyermekü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sszehozta őt Charles Delauneyval!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kba is elvitte, és ezzel kiszolgáltatta őt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nek! Aki aztán elrabolta Teddy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megkönnyebbült, látva; hogy a férfi kiab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doná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attersonné azt mondja, véletlen találk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Összefutottak Delauney úrr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udott önnek a felesége ezt megelőző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az elmeállapotával és a Delauneyva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 házasságával kapcso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tudta, hogy ez hazugság, de e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 rápir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így van, Patterson úr, akkor máskor i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dott ön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. Nos, leszámítva a parkbeli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ót a Teddy elrablását megelőző napon, tett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esége valaha olyat, amivel veszélybe sodo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meket? Vitte-e veszélyes helyekre.. felü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 nélkül hagyta-e... akár a fürdőkádban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lékezne rá, ha ilyesmi előfordulf vo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ég mennyi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sz abban, uram, hogy a felesége hű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hö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 valaha oka rá, hogy hűtlenségre gy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jon a részé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lajdonképpen nem volt - vonta meg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 a vállát úgy, mint akit az egész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 sokat utazik, ugye; uram?</w:t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nytelen vagyok. Az üzlet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. És mit csinál olyankor Patter-</w:t>
        <w:tab/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né, amikor ön úton van?</w:t>
        <w:tab/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tthon van. Fejgörcc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an felnevettek a teremben, de az esk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rca komoly maradt.</w:t>
        <w:tab/>
        <w:t>Feszülten figye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rra, amit Malcolm mond.</w:t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szokta kísérni önt az útjára, Patterson ú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itkán.</w:t>
        <w:tab/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vajon miért? Jobban szereti, ha nincs 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Ő maradt szívesebben otthon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ossz anya képe lassan elhomályosult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 között, és John Taylor - ámbár F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ozóként a vád képviseletében vett részt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áson - az asszony kedvéért megkönnyebb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ön, uram, egyedül uta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nkit nem visz mag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,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 rajta, hogy nagyon bosszantja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fokú szemtelen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egy titkárnőt 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tkárnőt természetesen viszek. Nem vég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m a munkát egyed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Mindig ugyanazt a titkárnőt visz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hol egyiket, hol mási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a mindkét titkárnőmet maga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csak egyet visz, szívesebben viszi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ugyana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nyire Sanders kisasszonyt visz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mmal. Már sok éve nálam dolg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ól, ahogy ezt mondta, azt leh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ni, egy százéves matrónárót van szó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óur készült, és tudta, hogy mit be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ny éve dolgozik önnél,- ur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t és fél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viszonya is van vele, Patterson ú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nincs! - kiáltotta Malcol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kezdek viszonyt a titkárnőimm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Sanders kisasszony előtt ki volt a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nő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zel megadta neki a kegyelemdöf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lesé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ttersonné asszony a titkárnője volt? -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lt kerekre Tom Armour szeme a meglepetés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nem tudott vólna róla, a bíró pedig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atott magában a kérd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pár hónapig, amíg a feleségem nem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 ismerte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hatni, ámbár távolról ismertem az éd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meri Sanders kisasszony édesapját is,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son ú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ig. - A férfi fölényes pillantást vetett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mourra. - Pék Frankfur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És hol lakik Sanders kisasszo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almam sincs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már Marielle is kezdett felfigy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 nem járt a lakás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árszor talán... összejövetelek alkalmáva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nem emlékszik rá, hogy hol lak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, jó, emlékszem. A Negyvennegyedik ut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Park sar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eglehetősen elegáns környék. Szép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zé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ága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ehetősen n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olc szoba; ebédlő, egy iroda az ön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két hálószoba, két öltözőszoba, két fürdő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egy hatalmas nappali és tera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séges.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arca, Marielle meglepetésére, tűzvör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 fizeti Sanders kisasszony lakásának a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t; Patterson ú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elképedve nézett a férjére. Amilyen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 volt, soha nem fogott gyanút. Brigitt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olyan szívélyes volt hozzá, és olyan kedv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lelkűen bánt Teddyvel. Most végr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megértett, és harag gyúlt benne ir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igitte és Malcolm bolondnak nézték, és ő t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 az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ab/>
        <w:t>- Nem fizetem Sanders kisasszony lakásá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zord hangon Malcol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ab/>
        <w:t>- Mennyi fizetést kap Sanders kisasszo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ab/>
        <w:t>- Heti negyven doll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ab/>
        <w:t>- Nagyón tisztességes bér, de nem elég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fizessen belőle havi hatszáz dollárt a l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. Mit gondol, Patterson úr, miből fizeti a l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t Sanders kisasszo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m tartozik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lítette, hogy az édesapja p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író úr - állt fel unott kifejezést színlelve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am Palmer. - Mire megy ki ez a ját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 játék arra megy ki - válaszolta megk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dö arcvonásokkal Tom Armour -; hogy ki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ssam, Patterson úr gyenge emlékezete ellen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nkszámláján, a csekkjein és az üzleti fel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ein mindenütt látszik, hogy annak a lak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érét ő fizet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emberei alapos munkát vég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így van is, mit számit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anúk sorában meg fog szólalni Seam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'Flannerty, a ház portása, s el fogja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Patterson úr munka után minden este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, és gyakran az éjszakát is ott tölti. H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nak, gyakran egy hálószobát vesznek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odában. Sanders kisasszony vidrabőr bun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jár az irodába, és karácsonyra - két hé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fia elrablása után - Patterson úr Cartier-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árolt gyémánt nyakéket ajándékozott Brig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dersnek. Számomra egyértelmű, bíró ú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 úr hazu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iltakozásnak nem adok helyet, Palmer úr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csendesen a bíró; aki nagyon is tisz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zal, hogy kicsoda Malcólm. - Isméte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tetni szeretném, Patterson úr, hogy eskü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vall. Armour úr bizonyára szeretné újra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 a kérd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ne, bíró úr - helyeselt boldogan To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dd kérdezzem meg még egyszer, Patterson ú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-e viszonya Brigitte Sandersszel, igen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sszenés sem hallatszott a tárgyaló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előtt a válasz elhangozhatott volna, a v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viselője ismét felugr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m tartozik az ügyhöz, bíró ú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s a véleményem - jelentette ki hűvösen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mour. - A vád képviselője teljes mértékben le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tta Pattersonnét mint tanút, és azt álli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mi viszonyt folytatott az ügyfelemmel.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ítás nem igaz. Védencem az elmúlt tizennyolc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külföldön tartózkodott, és épp az emberr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t megelőzően tért haza: A vád mégis azt állí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hagyott szerelmesként vagy sértett exférj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auney úr így állt bosszút. Márpedig ha Pat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 úrnak van tartós szerelmi viszonya Sanders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nyal, akkor ugyanígy az is elképzelhető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asszony akart bosszút 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gyémánt nyakék miatt? - kérdezte Palm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a teremben kitört a nev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laszoljon a kérdésre, Patterson úr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szánakozva a bíró. - Van-e viszonya Sande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asszonny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séges - felelte a férfi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ismételné valamivel hangosabban,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? - szólt udvariasan 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van... de ő nem rabolfa el a fia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igitte sápadtan ült a helyén. Marielle mere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tudja? - kérdezte Tom Armou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nem tenne ilyet: - A férfi arcára ki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áboro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édencem sem. Feleségül óhajtja v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ders kisasszonyt, ur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titkárnőjét megajándékozza vid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r bundával és gyémánt nyakékkel? - néze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kozva 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ától értetődőe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feleségül óhajt menni önhö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almam sincs. Ez sohasem került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Patterson úr: Elmehe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Palmer azonban még kérdezni akar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tterson úr! Megfenyegette-e valaha S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s kisasszony önt, hogy szándékában áll-e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mazni a fiát vagy elszakítani őt önökt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 sincs róla! - nézett rá elszörnyed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. - Ő nagyon udvarias, kedves ifjú höl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nek csodaszép lába és olyasféle szakértel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miről Marielle még csak nem is álm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 Nincs több kérdé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vörös arccal ment vissza a helyére: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erc múlvavBrigitte elhagyta a termet.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illanatban körülvették az újságírók; és a 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adt ruhában, sírva szállt be a tax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 után a vád képviselője egy sereg törv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i szakértőt vonultatott fel, hogy megállap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k a tényt, miszerint a mackó és a pizsama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eddyé. Az aznapi utolsó tanú pedig egy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ki elmondta, hogy annak idején egy isko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járt Charles Delauneyval, és amikor tizen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ek voltak, Charles egyszer megfenyeget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nú, egy ideges fiatal bostoni ügyvéd, aki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 segítő szándékkal önként jelentkezett va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ételre, elmondta, hogy mindig is kicsit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nak tartotta Charlest. Tom Armour tilt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aminek helyt is adtak, az esküdteke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fáradás jelei kezdtek mutatkozni. De ez a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 nap is véget ért egyszer, és mindenk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ülten hagyta el a tárgyalótermet.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rielle kifelé menet sokáig néztek egym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lcolm hazáig egy szót sem szólt az aút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érkeztek, egyenesen a könyvtá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, magára zárta az ajtót; és több telefonhív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nyolított le. Félóra múlva, anélkül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hez egy szót is szólt volna, kirob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pun. John Taylor és az FBI embereine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nyi csoportja úgy tett, mintha észre sem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k. Mindnyájan tudták, mi történt aznap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óter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Malcolm elment, John és Marielle le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és csendesen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epte a dolog? - kérdezte a férfi, Brigit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célo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arra gondolt, így érezheti magá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ggömb, ha kimegy belőle minden levegő.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ő és sok szempontból szomorú délutánt élt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meglepett. Kötözni való bolond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, de hát mindig is kedveltem ezt a lányt.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 lány, és mindig olyan kedves volt Teddyhez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gondolt mindazokra az apró ajándék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melyek egy részét maga a lány készítette, a c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kákra, a játékokra, a pulóverekre: és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kijelentette, hogy a földön nincs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ond, mint ő. Vajon mióta mehetett ez már í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kezdettől fogva... végiggondolta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 és fél évet, de ettől még nyomorultabbul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Milyen ostoba volt, és milyen csalárdul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dt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csak azért barátkozott Teddy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ó benyomást keltsen a férjéb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 - hagyta rá Marielle szomorúan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szem, már nem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, nyilván kellett neki valaki; hiszen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eküdtek le már egymással, és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a férjének igenis vannak igényei e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. De soha nem gondolta volna; hogy Brig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nő. Néha megfordult a fejében, kül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 német lány aznap feltűnően csinos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inte kicsit féltékeny is volt, amikor Malcol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igitte együtt kezdtek utazgatni, de ezen túl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lalkoztatta a dolog komolyan.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udta, hogy a férje nap mint nap a lány l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a ment munka után, hogy gyakran ott is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zott, és még a lakást is ő fizette. Vagyis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Brigitte férje, mint az öwé, legalábbis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így látta. Semmi nem köti már ehhez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hez: se hűség, se szeretet; se barátság, se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kodás... még Teddy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elnézte a gondolataiba merült nőt, 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feleségére gondolt, és arra, hogy mi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véget ér a tárgyalás. Tudta, jobban, mint bár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, hogy így nem folytathatják tovább. De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t érezték mindketten, kerülték, hogy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hozzák egymás előtt a jövőt. Túl sok es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te egymást az életükben, most éppen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tárgyalás és hogy megtalálják Te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hogynem sajnálom Malcolmot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z asszony később, amikor kikísérte Joh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uhoz. A férfi nem szívesen hagyta magára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ára; egyre becsesebbnek érezte az együtt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 órákat. - Bizonyára rossz volt neki ez a lel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ződés. - Nagyon dühösnek látszott, Brig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szemmel láthatóan pánikba 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rosszabb, mint magának volt tegnap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rezhet sajnálacot iránta? Elképesztő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... - Amit mondott, annak a nagy része haz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 volt. - De a végén mégiscsak rajtakapták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 nem vallotta be, hogy kezdettől fogva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Charlesról és arról az időszakról, am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a klinikán töltött, az esküdtek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nem tudták. Ők csak annyit tudtak, hogy 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mos alak, talán még hazudik is. - Megérde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amit kapott. Többet is érdemelne mind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magával tett. Ilyet nem lett volna szabad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ették. Nem kell aggódniuk, hogy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sik a szívem Charleson, és gyengíteni fo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d pozícióját. Értéktelennek fogják tart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úvallomásoma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csak el se kellene mennie a bíróságra,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. Csak a kínjait növeli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ovábbra is együtt érez vele, Mariel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ost ,nem volt határozottabb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múlt hónapok alatt bármi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Egyszerűen nem tudom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jak... itt van minden bizonyíték, és én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úgy érzem, jobban ismerem, még ennyi év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Akármit mondott is ott, a Parkban, nem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el... de aztán Teddy eltűnt... és most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mit gondolj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rre ne kellene gondolnia... az üres ágy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még meleg volt, amikor megsimította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hónapja nem látta, három hónapj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te magához a kisfiút.. a kisfiát, akire állít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vigyázni, mert túl gyenge, túl áll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 jellemű v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ártatlan... ha megtaláljuk Teddyt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 akadozva a férfi; még reményked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nni már nem nagyon hitte. Túl hosszú idő 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, s az egész kezdett túlságosan emlékezte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dbergh-ügyre. - Visszamenne Charles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apok óta meg akarta ezt kérdezni. Tud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, mert a szíve legmélyén sejtette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még most is szereti azt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- vallotta be a nő becsületes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iszem. Nem tudnék. Túl sok fájdalmas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 történt köztünk. Gondolja csak el, mit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k, amikor reggelenként egymásra néznénk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ártatlan, ha Teddy egyszer hazakerül...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többé nem bocsátaná ezt meg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nézett a férfira, akit egy pillanatra elf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é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inden a maga hibája, ami elrom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 a világon. Nem maga fenyegetőzött 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kban, hanem ő. Ő az átkozott bolond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tte, amivel vádolják, akár a hőbörgés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ta magát ebbe a pokoli helyzetbe. Maga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 annyit tett, hogy sétálni ment a kisfiáv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 kba. Ez nem volt hiba, az isten szerelmé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sem a maga hibája, hogy Teddyt elraboltá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sem, hogy a másik fia megfulladt..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ggye el többé azt a sok gazságot, amivel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emmirekellő alakok meg akarják et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osolyogva nézett rá. Szer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hitt benne, védelmezte és törődött ve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meg akarta találni Teddyt. De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marad meg ebből, ha ennek az egészne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vége lesz: Lehet, hogy nagyon kevés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ok lesznek, ámbár életének egy olyan kor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an ismerték meg egymást, ami örök fáj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hagyni benne. De amióta hallgatta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k tanúvallomásait, Johnban valami más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 keltett aggodalmat. Már tudta, mit akar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son elérni. Ha megtalálnák a fiút, a férj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bizonnyal őrizetbe akarná vetetni az asszo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elválna tőle, és megvádolná azzal, ho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tlan anya volt. Erre ment ki az egész mes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bilis elmeállapotáról, valamint a nevelőnő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lédek ellene szóló tanúskodása. John Tayl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látta, miben sántikál Malcolm, de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ijeszteni az asszonyra. És még az is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rül rá sor. Lehet, hogy nem találjá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gyázzon magára - súgta oda, miközb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tett a lépcsőn. Rossz volt, hogy nem csóko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meg Mariel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visszament a szobájába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alcolm Brigittéve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 sem jött, nem is telefonált. Már ürü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kellett hozzá. Az asszony eltűnődö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lehetnek, ahol nem találnak rájuk az állan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 a nyomukban lihegő riporterek. Az is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, vajon hányszor telefonált haza Malco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igitte lakásáról. Meglepte, hogy milyen keves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a férjéről. Tiszteletre méltó férfiúnak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, aki csupa figyelem és kedvesség - és ő e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éveken át perre készült ellene, mindvégig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a kórházról és Charlesról, és éveken kereszt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ta Brigittével. Ez a kép bizony nem vol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. Még akkor is ezen gondolkoz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ólalt a telefon. Tíz óra volt, sötétben 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gyában. Nem akarta fölvenni; gondolta,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ra Malcolm az. De mindig számolni kellett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l, hátha Teddyről kap hírt; és bár most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őr a házban, aki fölvegye helyette a telefo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ő is hallani akarta. Meglepve hallotta Bea Rit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t, amint arra kérte a rendőrt, kapcsolja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ívást Marielle-nek; de az nem volt hajlandó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rendben, Jack - szólt bele Mariell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vagyok. Tess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ttersonn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Bea Ritter - hallotta az idegességé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nergikus hangot. Megköszönte neki az újságc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mire a kis vörös hajú hallhatóan zavarba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csúnyán bántak önnel. Felháborító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n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esetre nem kellett kivezetni a 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, ahogy egyesek ír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ötét alakok. Ha nem úgy történnek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, ahogy ők szeretnék, tesznek róla. Én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csinálok i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csend következett. A lány nem is remélte</w:t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, hogy Marielle fölveszi a telefont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úgy beszélgetnek, mintha már régóta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k egymást. Ő azonban meg volt rémülve, és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 dolgot kellett közö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on, hogy ilyen későn zavar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m, hogyan érhetem el... Patterson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, nem találkozhatnánk rövid idő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nem kell önnel. Telefonon nem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m el. Valamit feltétlenül el kell monda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isfiammal kapcsolat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t kaptak róla?.. Van valami esély...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...? A szíve a torkában dob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Közvetlenül nem. Charles Delaunéy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kívánja ezt tőlem, kérem. Látta, mit t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m tegnap... Nem segíthetek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em... legalább hallgasson meg... Seg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k, hogy megtaláljuk a gyermeke elrab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. Nem Charles az. Én hisze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tud a maga telefonjá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fülig vörösödve rázfa meg a fejét a vo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ó 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alig ismer engem. Csak egyszer-kétszer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tunk, és amúgy is rettenetesen zaklatott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potban van. De szerintem ártatlan, és azért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i akaro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pedig semmi mást nem akarok, min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ni a fiamat - felelte szomorúa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.. én is... maga megérdemli... kérem,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 lehetővé, hogy találkozzunk. Csak pár percr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 sajtó megneszeli, hogy ők ketten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abból akár még botrány is lehet. Pedig a b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yból már éppen elég volt most, hogy fény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 Malcolm és Brigitte viszony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átogathatnám most rögtön? Úg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... tudom, milyen terhes ez most... - Hal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 a hangjában, hogy halálra van rémülv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éppen el szeretne 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... én nem is tud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em... - könyörgött sírós hangon a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rielle beadta a dere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. Jöj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. Félórán belül ide tud ér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érkezett, Marielle felöltözve v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öldszinten. Bea Ritter, a huszonnyolc éves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porter most ijedt kislánynak látszott: sov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nél jóval kisebb lány volt, esőkab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pantallót és vastag pulóvert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hogy fogadott - mondta áhít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. Marielle bevezette a könyvtárba,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ta az ajtót. Rajta is fekete pantalló és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pjúpulóver volt, a haját simán hátrafésül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tetlen arcáról az a fajta tisztaság sugár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miatt Taylor bele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t remél tőlem - mondta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an, amikor leültek. - A telefonban is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hogy nem tehetek semmit, amivel seg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a segítségét kérem - vallotta be Be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tter, miközben elgondolkodva nézte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t. Hetek óta szeretett volna újra találkozni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íme, itt van, s milyen különös, hogy úgy ü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, mint két barátnő, két nő, akik, bár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ző okokból, de ugyanazt akarják. Bea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, hogy megtalálják a fiút, hogy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e tisztázódjon, Marielle pedig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akarta őt kapni. - Beszélni szeretnék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l... csak hogy tudjam, mit gondol... Nem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kíváncsi, amire az újságok... vagy a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íróság... Ugye, nem hiszi, hogy ő t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szinte voltam tegnap a bíróságon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kis sóhajjal; s közben azon töpren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ek is engedte, hogy ez a lány idejöjjön.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gal idegessé tette a belőle áradó energikus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-már szertelenség, de közben érezte, hogy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zott neki ennyivel. Csak hát mi értelm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újra előszedjenek mindent? - Az újság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 kér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a megrázta a fejét, és Marielle nem két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én vagyok rá kíváncsi. Tudno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én sem hiszem el, hogy 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beszélt, mintha ő és Marielle egye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nak, és ezt jól érezte, akármennyire tagadt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őrült vagyok, de hiszek neki.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m benne. Bámulom mindazért, amit elvi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em kötözni való bolond, rettenetesen os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dolgokat müvelt; és soha nem lett volna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okat mondania önnek, mint akkor, a Pa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de ha tényleg el akarta volna vinni a fiú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nem mondott volna i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így gondoltam. Míg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alálták nála a gyerek pizsam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léktől könnyek tolultak a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 került oda a pizsama, ha nem ő t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küszik rá, hogy odacsempészték - foly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a. - Szerinte lepénzeltek valakit, hogy tit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e oda... lehet, hogy épp innen, az ön ház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valak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épp az a pizsama volt rajta. Láttam.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atok voltak a gallérjára hímezve; ezt vis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az éjszakán, amikor elvi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még egy ugyanilyen pizsamá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ilyen n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atal riporternő kétségbeesett. Annyir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ett volna segíteni, hogy Marielle végül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től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foglalkoztatja ez annyira. A történe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li inkább, vagy 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esen a másik szemébe nézett, és Bea ál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illan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- válaszolta, majd sokkal halkabba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: - Még mindig szereti őt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sokáig nem válaszolt; azon töpren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mennyire bízhat meg benne. Aztá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ött, megbízik. Valahogy érezte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csalódás é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em. És azt hiszem, szeretni is fo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. De ő ma már a múltamhoz tart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smi volt ez, amit csak lassan, fokoz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harles is ezt mondta, amikor beszélg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 De ő szereti magát. Azt hiszem,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őrült. Szerintem ez az egész kijózan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csit későn - mosolygott szomorúa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úgy gondolja, hogy a kisfiú él valah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ár választ nem is, legalább reményt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volna adni ennek az asszo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csak igaza volna. Az FBI szerint már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idő telt el. Félnek, hogy... - Nem tudta ki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 a szót. Könnyes szemmel fordította el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értelmetlen ez az egész. Mire való a bírósá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alás? Bármit csinálnak is Charlesszal,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még nem kapja vissza a kis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hiszem el - nézett rá Bea Ritter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, formás kezével megszorította Marielle uj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. - És én minden tőlem telhetőt el fogok köve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egítsek ebben. Amit a sajtó megtehe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eszköz csak rendelkezésemre áll, minden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ok hasz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sélte, hogy egy cikksorozatának kös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ően különleges alvilági kapcsolatokra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t, és a helybeli bűnbanda főnökének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ett, hogy olyan hősnek festette le, ami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z ínyére volt, s ezért ígéretet tett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megtalálja, ha szüksége lesz rá. El is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zta, hogy fölhívja telefonon, ha már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Íessz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őlem mit akart? - kérdezte Marielle fá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. Tetszett neki a lány, de már késő vol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valahogy reménytelennek tűnt. - Miért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emébe akartam nézni; és magam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őződni róla, hogy mit hisz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ja... de abban sem biztos, hogy ő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csületes álláspont. Talán én is így érez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z ön helyében volnék. Szörnyen megnehez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z életét akkoriban, amiko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tudták, hogy arra az időre gond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arielle kisfia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volt zavarodva - mosolygott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an -, és talán még most sem tért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ilván - mosolyodott el Bea is -,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arcolna odaát Spanyolorsz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ért külön csodálta a férfit, és szerett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amit írt. Charles mutatott neki néhányat az í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iból. Egyszer órákig beszélgettek a börtön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kkor mondta neki sírva a férfi, hogy nem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te el a gyereket. Bea hitt neki. Akkor fo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hogy segíteni fog, és tudta, hogy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nek fontos szerepe van. Akármit t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ele, ő az, aki segíthet Charle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 a férjét - mondta óv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Nem lesz valami hízelgő, amit a hol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 lapok írnak majd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izony. - Bea már látott is egy-két nye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onatot. - De növelni fogja valamelyest az 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ti rokonszenvet. A minap igazán nem bán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nel kesztyűs kézzel. Olyan undorítónak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, hogy meg kellett írnom azt a cik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lány valóságos Robin Hoodként áll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a gyengébb, az esélytelenebb, a szegény,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zett pártjára. Ő és Charles ebbe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onlítottak egy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védi Charlest? - kérdezte Marielle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. Miért éppen őt? Miért törődik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m, hogy ártatlanul megöljék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hittem el igazán soha, hogy Bruno Haup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n bűnös volt. Tudom, hogy voltak ellene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 bizonyítékok, de többségük csak közvetett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yíték volt. A sajtó keltett körülötte a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tériát. Az első sztorim volt, huszonegy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, és mindvégig azt hittem, megváltozta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 valamit. De nem tudtam. Talán most tu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legalábbis mindent megprób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nem mert többet kérdezni tőle, d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a lány szemében, ami nem hagyta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úgyhogy a végén mégiscsak megkockázt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lmes bel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zett féltékenységet, nem volt benne b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lási vágy. Egyszerűen megkérdezte: És Bea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 sokáig nézett rá, mielőtt válaszolt voln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Nem szeretném. Nem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ny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erről volt szó, és ezt Marielle is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ő tudja, vagy most is olyan but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is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a, ha úgy akarta, Charles tudot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látolt is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persze most nagyon leköti az ügy, amely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eredett. De Bea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z érzésem, éppolyan buta, mint ré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most talán túlságosan elfoglalt is. - I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éért harcol, gondolta, és hirtelen tele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ongással. - Visszamenne hozzá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habozás nélkül megrázta a fejét.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fájdalommal járt, túl sok idő ment rá, és c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bánatot okozott. Szerette őt, és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is szeretni fOgja, és mégis, vala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. Arra gondolt, hogy ez a kis vörös hajú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kéletesen illenék hozzá - csak mentsék fö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hálával tartozik Beának, bár a lány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ől neki fogalma s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fog most csinálni, Be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.. Felhívom néhány lekötelez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, mondta: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 Tom Armourral is. Megtenne bármit, szó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kinek, elmenne bárhová, még fizet is, h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nem derül ki semmi, de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juk... és lehet, hogy ezen a nyomo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unk Teddy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, szól, ha hall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bban a pillan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t nő felállt, és Marielle az ajtóhoz kís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át. Tudta, hogy sohasem lehetnek baráto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edvelte a lányt. Nem mindennapi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s lány volt. Charles nem is tudja, mily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je van, hogy ráta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a Ritter eltűnt az éjszakában. Már éjfé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últ jócskán. Lefeküdt, eloltotta a lámp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ra gondolt, aki bizonyára egy P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venue-i lakásban van... És imádkozott a kisf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; aki ki tudja, milyen ágyban, miféle ideg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 alszik most valah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ken át folyt a bírósági tárgyalás, s ez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Hitler megtámadta és elfoglalta a bal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geri Memelt. New Yorkban azonban ez az ü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kiszorította volna a világ eseményeit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 címoldaláról. Pedig Nagy-Britannia és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aország bejelentették, hogy készek támog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gyelországot; és március végén, Charles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atára, véget ért a spanyol polgárháború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rid Franco tábornok kezére került. Addi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mint egymillióan haltak meg: három év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ehetően csökkent az ország népes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számára ez tragédia volt, és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urópai barátai számára is az. A harc véget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ború elveszett. De Charles Delaune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eg kellett vívnia a maga háborúját, 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z élete volt a tét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ső esti látogatás után Marielle nem hal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Bea Ritterről, de olvasta a cikkeit az új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ban, és meghatotta, hogy milyen együttérz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ja elő az esemén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az előre látható volt, a lapok hete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ámcsogtak Malcolm és Brigitte kapcsolat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iába ostromolták, Marielle nem volt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gyzést fűzni a dologhoz. Ő és Malcolm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g alig szóltak egyrnáshoz, Brigitté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en egyszer látta azóta. A lány, hogy bűn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tát palástolja, fennhéjázva nézett Marielle-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úgy tapadt Malcolmra, mintha így akarná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tani, kettejük közül ő a győztes. Mariell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ben szánalmasnak látszott ez a győzele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rigyelte a lánytól. Árulásnak érezte a haz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aikat és Brigitte tettetett kedvességé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haragudni, sem féltékenykedni. A férfi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óta nem volt az övé, s ha sértette valami, leg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bb az, hogy ennyi éve csalja már. Amikor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kísérletet tett rá, hogy beszélgessen vele er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gorombán visszautasította, és úgy 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őt "gyalázták" volna meg. Közö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 után, ahogy Charlesszal viselkedet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zik neki magyarázattal, ami Marielle-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őzte meg semmiről, legföljebb megerősí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bűnösségét. De ez már nem szorult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t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degen emlékeztette rá Malcolmot,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ra is a lány lakásán tartózkodik, a s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ni fogja a hajtóvadászatot ellenük.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észrevette, hogy a férfi ismét hazakölt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 ellenére csak elvétve látt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selhetetlenné vált közöttük a feszült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csak a végeláthatatlan tárgyalás, ahol s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k meg a tanúk padján törvényszéki sza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k, nyomozók és ki tudja, honnan szalajtott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k, hogy megerősítsék Charles bűnösségé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 sorra-rendre megtámadta a va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telt el három hét, mire átvehette a szó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elem. És Tom Armour elsőként Marielle-t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ította a tanúk padjára. Először óvatosan végig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e ugyanazon a terepen, s fokról fokra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pítette benne mindazt, amit Bill Palmer ler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t. És lassan egészen más kép kerekedett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ról a keze alatt, mint arnit Malcolm és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mer festett róla. Már nem valami ideggyen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orék nő volt, akire nem lehet rábízni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ét sem, hanem az ügyvéd vezetésével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tisztázódott, mi is történt itt valójába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s híján belepusztult a fia halálába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zata, majd a férje elvesztésébe. Tom Armo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telés nélkül beismerte, hogy Charles akk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ítette a józan eszét, és galádul bánt a fele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. Mindkettőjüket kínpadra vonta a fájda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ta, és amikor megkérte Marielle-t,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lje el, hogyan tapogatózott vaktában a Genfi-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ge alatt André után, szem nem maradt szár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remben. Az asszony elmesélte, hogy a két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t még ki tudta menteni, de a saját fiá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mert az addigra már elsodródott a lék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megtalálta, hogyan feküdt szürk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telenül a karjában. Többször is szünete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ania az elbeszélésben és azután is, ami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órházban töltött éjszakát, a kisbabája elvesz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 mesélte. Egyszerre csak ott maradtak csal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, és Charles mégannyira sem tudta ezt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ni, amennyire ő. Azután ő is összeroppa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a hónapokig mást sem akart, csak megha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lenni a kicsiny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is így érzi? - kérdezte csendesen 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z esküdtszék tagjai közül többen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rukat fúj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felelte az asszony 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sz abban, hogy Teddy 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könnyes szemmel válasz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.. remélem... nagyon remél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bb az újságírók; majd a teremben ülők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van valaki; aki tudja, hol van... kér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kérem, hozza haza... mi mindent meg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nk... csak ne bántsá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fotós előrerohant, fény villant közv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arcába, mire a bíró kiabálni kez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törvényszolga azonnal dobja ki a terem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otó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ég egyszer valaki ilyesmire vetemed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rtönbe vettetem, megértették? - üvöltötte 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son bíró, miközben Marielle próbálta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rni a lélekjelenlétét. Akkor bocsánatot kért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, Marielle pedig várta Tom következő kérd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hiszi, hogy Charles Delauney vitte el a fi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élyes kérdés volt, de azt akarta, hogy a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lemény tudja meg, mit gondol erről az assz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szerinte nem volt meggyőződve Charles 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sség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benne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pesnek tartja ilyen tett elkövetésére? 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nnyiunknál jobban ismeri őt. Szerette ö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ántalmazta, kiabált önnel... meg is ütött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rosszabb dolgokat is művelt önnel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ki mással, akit is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maga vallotta ezt be Tomnak, és még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Marielle elmondott róla Tomnak, abbó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ült, hogy nem tartja őt bűnö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ttersonné asszony, hisz abban, hogy ő 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Tedd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egy örökkévalóságnak tűnő ideig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ován, majd megrázta a fejét; és a tenyerébe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te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 várt, majd azt 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mindig szereti azt az embert,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sonn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szomorúan pillantott Charlesra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a rettenetes dolgok esnek meg velük! Mi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 nyomorúságokon kell osztozniuk, pedig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, régen, milyen boldogok voltak együ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válaszolta halkan. - Szerettem őt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mindig is szeretni fogom. Ő volt a gyermeke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. Fiatalkoromban nagyon szerettem... de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... Szomorúságot érzek miatta, és ha ő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 szörnyűséget, akkor csak abban remény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m, hogy épségben visszaadja a fiamat. D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mes már nem vagyok belé. Túl sokáig és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fájdalmat okoztunk egy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 bólintott. Ez az asszony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, mennyire tiszteli őt. Csodálatos, fantasz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s nő! Kitartott mindvégig, mialatt kérdés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asztotta el, másoknak is adott a bátorságábó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osztotta velük az életét, kitárta a lelkét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s megfosztotta két gyermekétől, most a har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tól is, és még így is állva maradt. Tom úgy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lta, mint még soha senkit, de az arcán eb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sem látszott, amikor föltette az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-e viszonya Delauney úrral azutá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ül ment Patterson úr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olt - felelte nyugodtan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ással? Hűtlen volt-e valaha a férjé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esen az asszony szemébe nézett, ds ő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an állta a pillan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 igaz volt. Megcsókolta John Taylor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él több nem történt, és a házasságána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Pattersonné asszony, elfogla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a helyét. Nincs több kérdé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egítette Marielle-t az emelvényről, akin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a fáradtságtól elcsigázva ment vissza a hely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nem volt olyan vereségérzete, mint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Palmer kérdéseire kellett válaszo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ezután Haverfordot, Pattersonék ko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kját szólította a tanúk padjára. Ő rendes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ületes, intelligens és feddhetetlen asszonynak 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le Marielle-t; "igazi úrinő", jelentett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én, s ez meghatotta az asszonyt. A ko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k szerint csodálatos szeretettel bánt a fi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őt, Haverfordot,  mindig megdöbbentett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kíméletlen volt hozzá Patterson úr személy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Mintha mind úgy gondolta volna, hogy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csak egyedül Patterson úrnak tartozik 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mességgel. Maga Haverford úgy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 úr nem állt védelmezően a felesége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tt, sőt úgy kezeli, mintha csak vendégként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zkodna a házban, akinek nincs feladata. Griff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asszony gyalázatosan viselkedett vele, a ház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őnő még annál is rosszabbul, Edith pedig ell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ta a ruháit, amiről mindenki, még Patter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 is tudott. Elmondta, hogy a konyhában a cs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 rendszeresen kifigurázták Patterson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állítja, hogy Pattersonnét nem tisztel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ját házában? - kérdezett rá Tom, hogy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ek mind jól értsék a 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uram - felelte Haverfor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gondol, rászolgált a viselkedésével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ánásmódra? Valóban olyan felelőtlen, gyen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éktelen személy, mint amilyennek korább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tették ebben a tárgyalóterem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reg komornyik láthatóan feldühödött e 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zés hallatán; bizonyára azt hitte, Tom félre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, amit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azt mondtam, uram, hogy asszonyo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legfinomabb ember, akit valaha isme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s, kedves, rendes, becsületes, jó, és azok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en keresztülment, nem is értem, hogy nev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i őt bárki gyengén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jában Griffin kisasszonynak voltak hisz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ás és ájulási rohamai, és a kisfiú elrablása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szeresen kellett szednie az orvos által fel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blett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ondaná nekünk a saját véleményét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kkor miért nem tisztelte őt senki a Pat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-házban? Volt ennek valami ésszerű ok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Palmer tiltakozni akart, de aztán úgy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, nem ér annyit az egész. Csak egy ártalm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eg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verford bólintott; nagyon is el akarta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 a véleményét az esküdt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tterson úr a kezdet kezdetén elmondt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nk, hogy... - megpróbálta pontosan idéz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 - ... többé-kevésbé azt, hogy vegy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, mintha asszonyom ott se volna. El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elesége egészsége gyenge lábon ál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ideges asszony És célzott rá, hogy az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tásait hallgassuk végig udvariasan, de teljesí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nk nem kell. Azt mondta, egyáltalán nem 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tartás vezetéséhez, s később ugyane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gyerekneveléssel kapcsolatban. Ebből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jan megtudtuk, hogy áll asszonyom dol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úr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végre maga is megértette, miben 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ég azt nem értette, miért tette azt ve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. Kezdettől fogva kiszolgáltatta a személy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etésének és gúnyolódásának. Talán tová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gyedül ő akart irányítani mindent, ez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 neki igazi hely a házban, legföljebb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anyjaként, de még úgy sem hagy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ban hasznossá tehess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tt ön Haverford úr, Patterson úr és S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s kisasszony viszonyáról - kérdezte 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tam, de legalábbis sejtettem - válasz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deg helytelenítéssel a hangjában Haverfor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említette valaha a gyanúját Patter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nem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Haverford ú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d képviselője nem óhajtott kérdéseke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 a tanúnak; Bill Palmer nem tulajdon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ebb fontosságot a komornyik személ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Marielle-t azonban mélyen meghatotta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úvallomása, és hasonlóképpen éreztek az esk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valamiképpen elégtételnek ér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ént hallottakat, s ha zavarba ejtette i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 így, nyilvánosan elhangzik; vigaszt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, hogy amit érzett, jogos volt, nem pedig ill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ó, öncsalás. De még most sem értette, miér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Malcolmnak az, hogy őt mindenki megves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an volt valami oka. Vagy talán szinte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ől fogva Brigittébe volt szerelmes? Meg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 szabadulni? Arra számított, hogy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kik, vagy egyszerűen feladja, és átengedi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t? Előbb választotta volna a halált. De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megalázni, becsapni és hazudozni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vette el egyáltalán feleségül? Hazugsá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, az elejétől kezdve? De ha visszagond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, igazán boldog időkre, ezt nem hihe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ezt követően Brigitte Sanderst szól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úskodni. Mialatt előrejött, a teremben moz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dás támadt. Tagadhatatlanul nagyon szép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Marielle eddig nem is vette észre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zott szexuális vonzerőt áraszt maga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lehet, hogy csak ezért, mert már semmi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rejtegetnie. A titok kipattant, és úgy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, hogy Brigitte bizonyos értelembe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e is rá. Fényes, fekete ruha volt rajta, Mari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rögtön látta, hogy drága darab. Mesterien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ett, divatos bubifrizurát viselt, körme és sz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 mindig - élénkpirosra volt festve: Feltű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ség volt, ebben mindenki egyetértett.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st Marielle bizony szürke verebecskének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agát; ő csak azt nem tudta, hogy mellette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ridegnek, számítónak és keménynek érzi 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ttét mindenki, aki csak nézi őket a ter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 arra gondolt, milyen elviselhet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 német ennek a lánynak az egész viselkedés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eszélve arról, hogy milyen pökhendi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at adott a kérdéseire. Marielle sohas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ztalta nála ezt a beszédmodort, ezért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talán így védekezik, amiért az egész vil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udta, hogy Malcolm szeret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beismerte, hogy Malcolm jófor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estéjét nála töltötte, néha az éjszaká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sohasem volt boldog a feleségével, aki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vett el, hogy gyerekeket szüljön neki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döbbentette Marielle-t, és nem 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iggye-e. Valóban ezért vette volna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ég az se ment neki könnyen - tett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únyosan Brigitte. Hol volt már az a meleg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ődés, kedvesség, amit mindig is mutatott irá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eddy iránt? Mindent hajlandó volt kitála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Malcolm feszülten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agyarázná nekünk, mit jelent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óbbi megjegyzése, Sanders kisasszony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Tom udvari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nagy sokára esett teher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 csak nehezen állta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gyezze: talán Patterson úrnak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esebbet időznie Brigitte lakás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tterson úr már annyira unta a várakozás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ta a lány -, hogy a válás is megfor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ben, épp amikor a felesége végre teherbe 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remben halk mormogás támadt. Mariell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tötte a szemét, így csak hallotta, hogy a bíró k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csával megkopogtatja az asztalt. Érezte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a lángvörös. John Taylor mozdulatlanul, né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 mellette, és kimondhatatlanul sajnálta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lyen szemérmes, visszahúzódó természet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hetett könnyű mindezt végighallgat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 akkor már bizalmas viszonyban volt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son úrral? - kérdezte Tom Armour. Brig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okáig hallgatott; hogy Tom nem bírta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. - Megismételjem a kérdést? Emlékezte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skü alatt va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- válaszolta nagy sokára, már sokkal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sbé hetykén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n mikor kerültek szorosabb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at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visszafojtott lélegzettel várta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 hónappal azután, hogy összeházaso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bruár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emlékezett rá: Malcolm akkor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ör nélküle üzleti útra. Nem várt sokáig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lett különösen rideg vele szemben. Ő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e, azért; mert csalódott, amiért nem 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r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aragudott, amiért őt vette feleségü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- A lányt láthatóan zavarba ej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. - Tudtam, hogy gyereket szeretne, és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... Patterson úr mindig nagyon bőkezű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ák hát. Tom nem próbálta kihúzni b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, vajon a férfi miért Marielle-től és nem Brig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ől kívánt gyereket, inkább azt kérdezte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tt-e Malcolm olyan ígéretet a lány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 veszi feleségül, ha elválik Marielle-től. Ő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bújt a válaszadás alól azzal, hogy erről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tek, amit Tom valószínűtlennek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ól, ahogy Brigitte Malcolmra pillantott,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t, hogy valamiről mégiscsak lehetett köz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elmondta, hogy mindenüvé együtt ut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különösen Németországba, ahol Patter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nak sok üzleti ügye van. Őt nem zav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 szeretője, mondta olyan kihívó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 már csak ezért sem hitte el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adta, hogy mennyire szerette a gyereket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 Malcolm valósággal rajongott, úgyhogy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elepusztult, amikor elrabolták. Azt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ogy Marielle-t jóformán sohasem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ig fejgörccsel feküdt az ágyába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ugyanazon a kellemetlen, tiszteletlen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, ahogy a cselédek beszéltek Marielle-rő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lyzet tagjai közül egyedül Haverford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en az asszony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után a lány, csinos lábát mutogatva, dere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szálva levonult az emelvényről; amikor 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mellett, a férfi elnézett másfelé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 sem fig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követően a tárgyalás menete visszat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mális mederbe: egymást követték a törv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i szakértők, nyomozók vallomásai. A hely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n nem találtak ujjlenyomatokat, semmiféle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i bizonyítékot, melyet össze leh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ni Charles személyével, csak az ő lakás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t pizsamára és játékra szorítkozha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ről viszont Tom Armour azt állí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 is csempészhették őket. A Delauney-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sem látta a kisfiút, és Charles megdönt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len alibivel rendelkezett az emberrablás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jára. Nehezen lehetett egyértelműen őt t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tettessé, és végül, a tárgyalás negyedik h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végén rákerült a sor, hogy fölálljon a tanú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vényére. Míg elért odáig, egyetlen pisszen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hallatszott a ter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Delauney komor, ünnepélyes arccal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le az esküt, s közben idegesen tekinge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küdtek felé. Tom Armour már előre meg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mindent, és előre figyelmeztette mind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hető csapdahelyz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te tőle, hol tartózkodott az elmúlt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nyolc esztendő alatt, midőn Európában 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elmondta, hogy évekig Franciaorsz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t, az elmúlt néhány esztendőt pedig Spanyol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gban töltötte, ahol Franco ellen harc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olgált a nagy hábozúban is, Delauney úr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Tom, Charles pedig igennel válaszolt. 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tsága ellenére is nagyon jóképű férfi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gy sokkal öregebbnek tűnt, mint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a Saint Patrick-székesegyházban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vele. Pokoli négy hónapot élt át a letartózt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 óta. Ráadásul az ügyvédjétől azt is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ja állapota rohamosan gyen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ny éves korában jelentkezett önkéntes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ai szolgálat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zenöt éves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helyeslően bólintott, majd azt 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sebesült-e, mialatt a hazájáért harc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Saint-Mihielnél. Utána hazajötte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három évig iskolába jártam. De 1921-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entem Európába. Előbb Oxfordb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dőre Olaszországba, azután Párizsban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tem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tt ismerte meg a feleségét, a jelenlegi Pat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né asszon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ra nézett, és önkéntelenül is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ott. Marielle zavarba jött; már nem 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szeretne. Azt akarta, hogy szolgáltass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nak igazságot, és azt, hogy adják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fiát, csak abban nem volt biztos, hogy a ket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beesik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1926-ban ismertem meg - folytatt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nyolc éves volt. Még abban az évben, ny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n összeházasod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te a feleségét; Delauney úr? - néze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zült érdeklődéssel Tom. - Szerette 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.. nagyon szerettem.... olyan fiatal volt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atos lány .. sziporkázóan eleven, nagyszerű 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. Mindent olyan újnak és izgalmasnak érze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ercre elkalandoztak a gondolatai, de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bocsánatkérően Tomra nézett, és csak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boldogok vo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után gyerekük is születe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kisfiú - bólintott Charles -, André..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egy éve házasok voltunk, mire meg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tt. Nagyon különleges kisbaba 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inden kisbaba, gondolta Mari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csak Teddy... mind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hatjuk, hogy nagyon a szívéhez nő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gyer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a megszokottnál is job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séges. Mi hárman mindig együ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k. Keveset utaztunk, akkoriban írtam,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 tartózkodtam. Marielle csodálatosan b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csivel. Mindent maga csinált körül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velőnő nem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t segítséget maga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elmosolyodott. Akkoriban, a Griff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asszonyféle emberek nélkül sokkal egyszerű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ök hárman tehát nagyon szoros kapcs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oltak egymással. Rendkívül szoros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hatjuk ú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ja, hogy ezért még nagyobb sérül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zott a kisfiú elvesztés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vagyok benne. És mindketten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ok voltunk még... én őt hibáztattam, ő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m... nem bírta ki a házasság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lesége önt hibáztat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lajdonképpen nem... az az igazsá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önmagát okolta, én pedig nagyon kí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lenül bántam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ja elcsuklott a rátörő bűntudat súl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, és szemével megkereste a terem végében 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báztam - mondta. - Már akkor; aznap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tudtam. De addigra ő már elérhetetlen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... nem akart találkozni velem. Az orvoso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úgy gondolták... azt hitték, felkavarná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ogatnám a klini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még egy igen kemény kérdést is megko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ztatott, azért, hogy semmit se titkoljanak 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küdtek 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iúk halála éjszakáján megütötte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t, Delauney ú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magába roskadva, összetörten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t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. Teljesen magamon kívül voltam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szaka... Épp előtte mutatták meg... és egysze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 nem akartam elhinni, hogy Marielle ezt meg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hette... Törni-zúzni tudtam volna... meg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.. Rettenetesen megütöt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léke azóta sem hagyta nyug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iatt vesztette el a magzat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rázta meg a fejét a férfi, és gyötrő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 az asszonyra. - Az orvos meg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magzat már halott volt, amikor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ért a kórházba. A jeges víz ölte meg. De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ndtá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visszafojtott zokogással hall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szavait; nem tudta, hogy a kicsi már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ott volt, ő csak annyit tudott, hogy azo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szakán, valamikor a sok-sok szörnyűség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te vesztette ő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gyis őt tartotta felelősnek mindkét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 haláláért? - folytatta Tom Armour véden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örtelen faggatását. Bea Ritter a kérdés h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összerezzent, de tudta, ha meg akarják me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Charlest, akkor mindent ki kell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- suttogta Charles Delauney. - Ig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volt igazam. Nem ő tehetett róla.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tem, már túl kés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tehette volna, megölte volna őt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szak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! - szörnyedt el Charles. -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m bántani. Csak én is nagyon rossz állap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kor megütötte a feleségét, másoknak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lefogniuk, vagy ön hagyta abba,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m hagytam abba, azután elmente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éjszaka megállás nélkül ittam.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visszamentem, hogy bocsánatot kérjek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műtőben volt. Elvetélt. Sosem gyógyul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 igazán. Sosem láttam, sosem beszéltem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, sosem szólhattam hozzá normáli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 peregtek le az arcán, ak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tt volt a fia temetés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lesége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egrázta a fejét. Időbe telt, míg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szól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Nagyon beteg volt. Még akkor is a gen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házban fekü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ért más volt, mint a villari Verbeu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linika, amiről addigra már mindenki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zébe jutott azóta, hogy szeretne újabb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et? - kérdezte Tom, mire Charles he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Nem vágyom más gyerekekre. Több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 ezért sem nősültem meg újra. Úgy ér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fiam; és elvették tőlünk. Más célok szolg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ba állítottam az életemet: megírom azok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at, amiket fontosnak tartok, harcolo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ért, amiben hiszek, mert kevesebb veszten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m van, mint más férfiaknak, és ha meghal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sem fog gyászolni. Szabadon élek. H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m és gyerekeim volnának, ezt nem tehetn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heztel azokra, akiknek van családju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válaszolta Charles nyugodtan. -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nehezteltem rájuk. Én döntöttem, és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erint 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sza akart-e menni valaha is a feleségé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- vallotta be higgadtan a férfi. -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engedték volna a kórházból, kértem, hogy jö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 vissza hozzám, de nem volt rá hajlandó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; mindig is felelősnek fogja érezni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, ami történt, és nem hitte el, hogy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 oko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is szerelmes volt még a feleségébe,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uney ú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az voltam - válaszolta Charles szé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s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éleménye szerint még ő is szerelm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 még most is szerelmes bel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az vagyok - hangzott a nyugodt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. - Lehet, hogy mindig is az leszek. De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m; hogy az életünk más irányt vett. Nem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hogy még ma is egymáshoz valók voln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 mosolyt küldött az asszony felé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z a fajta nő, aki boldogan táboro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gyoldalban, mialatt a férje odalent harcol a 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szár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remben ülők arcára mosoly derült.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k nem vágytak ilyesmire - kivéve egye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bozás nélkül követte volna arra a hegyoldal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re a férfi csak rámu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 ideje nem látta már, amikor tava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cemberben összefutott vele a Saint Patri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drális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nem hét eszten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megrázta az a találkoz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. A fiunk halálának évfordulój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agyon sokat jelentett nekem, hogy láttam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örült a találkozás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érzést keltett önben, hogy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újabb találkozóra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rázta meg a fejét határozottan Charl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, hogy a férje miatt nem lehet.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határozottnak mutat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kép éles ellentétben állt Malcolm tan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lomásának azzal a részével, amelyben az ő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igitte szerelmi fészkéről volt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 haragudott ez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Sajnáltam. Akkor csak a múltra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gondolni. És arra, ami a miénk volt... lá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m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t önnek a fiá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beszélt. Másnap ért az a meg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dtatás, hogy megláttam a gyereket. Ki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ulva az előző éjszakától, még ki sem józan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egészen, és nagyon dühös lettem, amié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ző napon nem mondta, hogy van egy f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helyes kisfiú volt. Összehordtam egy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 sületlenséget arról, hogy nem érdemli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t. Azt hiszem, részegségemben minden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t beszéltem magamról is, de a lényeg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pen az, hogy nagyon csúnyán viselked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fenyegette 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 - vallotta be őszintén Charl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is gondol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lefonon később elismételte neki a feny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eket, vagy hívta őt korábban telefon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fenyegetett-e valaha bárkit azzal, hogy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 fogja, vagy megtette-e akárkivel élete sor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volt most annyira más? Bevál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yegetéseit, Delauney úr? - kérdezte felem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 ř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váltottam be. Soha nem bánto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sem őt, sem a 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 vitte-e el tavaly december 11-ének éjsz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n az otthonából a Patterson házaspár fi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eodore Whitman Pattersont, vagy felbérelt-e ř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t a tett elkövetés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ttem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ja-e, hol van a fiú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sajnálom, nem tudom... bár tud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ő pizsamáját és játékszerét találtá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éttel később az ön lakás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mi elképzelése arról, hogy 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jtelmem s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gondol, Delauney úr, mégis hogy k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Arra gondoltam, talán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mpész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gondol, miért tenne ilyet vala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, hogy én fizessek azért, amit ő tett;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k másra gond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jti, ki lehetett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önnek ellensége, olyan ember, aki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áron rosszat akar ön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... hacsak nem Franco táborn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remben ülők mosoly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 kommunista, Delauney ú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mosolyogta el magát Charles. -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blikánus vagyok, legalábbis az voltam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leg inkább talán szabadelvű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gja a kommunista párt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heztel Delauney asszonyra.. a jelenle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né asszonyra, amiért elhagyta önt?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 úrra azért, mert most ő a fér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megkereste tekintetével a teremben 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t; a legszívesebben leköpte voln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ralkodott magán, és szavait a bírósághoz inté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bból ítélve, amit ebben a tárgyalóter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m, az az ember nem érdemli meg ő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aragszom rá, és Marielle-re sem. Ele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edett életében. Jobbat érdemel, mint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ünk; akár másikunk, és azt is megérdeml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isszakapja a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könnyes szemmel hallgatta. Tiszt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 ember, gondolta, mindig is az volt. Mos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llotta a szavait, nem hitte, hogy ő ra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ta el Teddyt. Tom Armour pedig azon imád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hogy az esküdtek is hasonlóképpen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űnösnek érzi-e magát abban, Delauney ú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vel vádolják? Gondolja át alaposan, és ne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jtse el, hogy eskü alatt vall. Részt vett-e bármi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formában a szóban forgó gyermek elr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ünnepélyes komolysággal nézett rá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küszöm, hogy semmi módon nem v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ré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é a tanú, ügyész úr - fordult Tom Armo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mer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d képviselője megpróbálta ízekre szed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it, rávenni, hogy beismerje, hazud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gonoszabbnak fesse le: De most már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mindent tudott, eltűntek a sötét titko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állhatatosan ragaszkodott minden ki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szavához. Továbbra is állította, hogy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 az emberrabláshoz, és fogalma sinc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 a pizsama a háza alagsorába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áfolhatatlan bizonyíték arra, hogy a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 valóban ott volt: sem haj, sem körömszilá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más ruha, sem semmi jel, ami arra utal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hogy a kisfiú megfordult volna Charles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uney köze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kimerítő napig tartott a tanúskodása, 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a rejtély nem óldódott meg, Charles mind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g keményen kitartott. Nem bűnös. A kérdé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volt, hogy meg tudta-e győzni az esküdtek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aznap egyedül hagyta el a tárgyaló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, Marielle pedig hazafelé menet betér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plomba. imádkozni akart a tárgyalás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s kimeneteléért, bármi legyen is az, és a kisf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. Eljött, majd el is múlt húsvét ünnepe, s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gyerekek izgatottan keresték a húsvéti toj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és kiscsirkékkel játszottak boldogan,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ában továbbra is néma csend honolt. Ma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 szíve majdnem megszakadt, valahányszo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 ebbe a szobába, mégis mindennap talál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okot: hol meg kellett keresnie valamit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kellett tennie vagy össze kellett hajtogatni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kis ruhadarabot. Griffin kisasszony már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 elment tőlük, még New Jerseyben volt a 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énél; - de a házvezetőnő hírét hoz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arosan Palm Beachben, egy újszülött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al munkát. Szerencséje van, gondolta Mari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... milyen szerencsés az, aki egy kisbabával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új életet. Az ő számára azonban a sor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artogat kisbabákat, és egyébként is csak T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t akarja visszakapni. Fájó szívvel gondol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 selymeshajára, formás kis állára; kedves p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at adó szájacskájára... És eltűnt... nyom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t, talán örökre. Megpróbálta elfogadni, de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gondolt, olyankor még Malcolm árulása is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gtelen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 térdelt a Saint Vincent Ferrer-temp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tára előtt. John Taylor végül bejött, és let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lt mellé. Mindennap ott ült mellette a tárgy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emben, de olyan keveset tehetett érte, olya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s volt az, amit ki tudtak deríteni. Amió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zsamát és a mackót megtalálták Delauney há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az ügyben semmi nem mozdult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ra várták az eset összefoglaló tárgy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t, és a férfi teljesen tanácstalannak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. Úgy érezte, Delauney jól szerepelt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napon, erősen gondolkodóba is ejtette, de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scsak bűnösnek tartott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en megérintette Marielle karjá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lefogyott, sápadt volt, de csak elvétve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zták fejgörcs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hetünk haza? Felkészült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felsóhajtott és bólintott. Néh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legjobb lenne itt maradni, örökre itt t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lni, könyörögve Hozzá, hogy hozza vissza T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t. Ezt kérte már hónapok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felé menet nyugodtan ült az autóba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ságírók továbbra is ott hemzsegtek a ház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, de John már megszokta; hogy ügyesen k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je őket és a konyha felől vezesse be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csa volt arra gondolni, hogy a tárgyalás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ra véget ér. Egy ideig még itt lesznek a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ök; időnként az FBI is ellenőrzést tart maj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lesz nyomozás, nem lesznek telefono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sz tovább miért itt lenni. Vége. M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van hátra; hogy megvárják, mihez kezd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szék Charles Delauneyval. Azon töpren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az asszonyt is ez nyugtalanítja-e most.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Marielle-t aggasztja a férfi sorsa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is, mint amennyire beval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edül akar most maradni? - kérdezt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hazaértek. Az asszony hálásan nézett föl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ólintott. A végén teljesen magára fog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A Malcolmmal való házasságának vége,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nt... és ha Charlest halálra ítélik, nem mar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a világon; aki valaha is szerette őt. Ha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gondolt, elakadt a lélegzete. Taylor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letének nehéz korszakát éli most. Szelí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simította a karját, majd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dőlt el semmi - mondta. - A dol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olyan rosszak, mint ahogy néha érz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ndketten tudták, hogy bizony a dol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rosszul állnak. A férfi figyelte az asszo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lassan, lehajtott fejjel lépked fölfelé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őn, és hirtelen elfogta az aggodalom.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szi azt az őrültséget, amit egyszer, év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lőtt,már elkövetett? Nem tudta, maradjon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amenjen-e, de akkor az egyik zsaru szó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alcolm odafönt van az emeleten, így Ta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r csak annyit mondott, tartsa rajta a fél sze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zzal visszament az irod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John elment, Marielle bement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ába. Leült egy hintaszékbe, és lehuny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. Alkonyodott, már néhány csillag is fel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dezett az égen, látni lehetett őket a háló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ggönyén keresztül. Eszébe jutottak az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 mondókák, az altatódal, amelly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estén ágyba dugta Teddyt, s miközben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gperegtek az arcán a könnyek, zajt hallott a há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. Megfordult, s meglátta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sz te itt? - kérdezte rideg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jöttem, hogy közelebb legyek Teddy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értelme - felelte a férfi gonoszul.-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már halott. Hála, a volt férjed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vagy ilyen kegyetlen? - kockázta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re egyszer a kérdést Marielle. - És hogy lehe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olyan biztos; hogy halott? Honnan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ön-e haza hozzánk nagyon rövides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Patterson csak állt, és fagyos teki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 nézte: Amióta megkezdődött a tárgyalás;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llt róla az álarc. Lehullt róla a lepel,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em is bánta. El akart v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visszajön, nem hozzád vagy hozzánk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i, Marielle. Te már nem való vagy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ja lé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 pontosan ezt látta előre. Al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áttanulmányozta a Vanderbilt-ügyet; é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pítik fel az ilyeneket. És látta, hogy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 is ezen dolgózik. A nevelőnő, a cseléd va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a, az elmegyógyintézet távirata mind,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volt hivatva megmutatni, hogy Mariell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kalmas az anyaságra... arra az esetre, ha ne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nák a gyerm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vagy te, hogy ezt eldöntsd? - kérd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szomorúan. - És miért gyűlölsz en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gyűlöllek. Csak megvetlek. . Gyen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... és beengedted azt a kommunistát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nkbe, hogy ellopja és megölje a fiunka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hogy ez nem igaz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közelebb lépett, de Marielle nem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el a hintaszék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lond vagy, Marielle. Bolond és hazug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villogó szemmel; de akkor már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is villogott. - Hogy képzelted; hogy bár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tisztelhet ezek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Brigitte? - kérdezte nyugodta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annyival jobb, mint én? - A sértés fájd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m múlt el: Most értette csak meg az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je áskálódott ellene kezdettől fogv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? Miért gyűlölte őt? Maga miatt, vagy 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tte volt az ok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rigittének ehhez semmi köze. Sos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összeházasod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iért házasodtunk össze? - Már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ta. Egyáltalán nem igazodott el ez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ha előbb találkozom Brigittével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d, nem tettük volna meg.; De veled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tam előbb. És annyira szerettem voln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meddő házasság után úgy látszo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lett volna a válasz imádságaira.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, olyan tanácstalan lány volt abban az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! Tetszett neki, hogy egymaga van az egész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on. Lehet irányítani. Az igazat megvallv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nagyon érdekelte az az egész szanatóriumh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ria. Az is csak arra volt jó, hogy még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ggőségben tart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hát csak azért, hogy gyerekeid lehesse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egyem egy fi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köz volt. Semmi más, csak eszköz. Arr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, hogy gyereket szüljön neki. Pedig több i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tudta, és tudta a férfi is, akár beisme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nem. A kezdet kezdetén, egy egészen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ig szerette őt a férfi, ebben biztos volt. És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... aztán jött Brigitte. Most végre meg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t fogsz csinálni? Elveszed Brigitt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nek újabb gyerekei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nem árulta el, hogy Brigittének n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gyereke, a puszta szenvedély fűzi össz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it teszek most, ahhoz neked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d, Mari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helyt a tárgyalás véget ér, elköltözöm -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te az asszony higgadtan. De magával viszi T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 holmijait... el kell vinnie magával.. háth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jön... Évek óta először tört rá megint az a zava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és, amit a villari klinikán érzett... ugyanaz a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ös fájdalom a fejében; amitől nem tudot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kodni, nem tudott dönteni... Már semmi 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gondolni, csak Tedd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vá költözö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ámít. Majd megadom a címet az F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hogy megtaláljanak... abban az esetben...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ják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egvetően nézett rá. Megint el fog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lni az elméje, látta rajta. És sohasem fog k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ni, hogy ő kergette az őrül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gják megtalálni őt, Marielle.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állodában fogok lak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elengedte a füle mellett a kérd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 nézett Malcolmra. A férfi már azt is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z ügyvédjével, hogy mennyi pénzt fog 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nak. Egyszer és mindenkorra kifizeti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bb-utóbb úgyis egy intézetben végzi. Ő 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an eltűnik, Charlest kivégzik, s ha végre fel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; hogy soha többé nem láthatja a gyereke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 végez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sokára elutazom, azalatt lebonyol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d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vá m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hangja olyan gyönge vol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en kellene összpontosítania, s a keze láth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 rem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törődj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irtelen, ahogy hallgatta a férfit, rátö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krémület. Ki viseli gondját, ha elmegy a férje?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segít neki, hogy gondját viselhesse Teddy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bban a pillanatban már azt is tudta, hogy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 senkire. Csak időre van szükség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térjen abból, ami történt. Ráeszmélt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 történik vele, és minden erejét összeszedt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egyőzze a démonokat. Emberfeletti erőf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sel sikerült nyugodtan felállnia, és akkor le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ájába. Malcolm azt csinál, amit akar;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heti el tőle annak a gyereknek az emléké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szeretett. És mire ezt végiggondolta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is tudta, hogy életben fog mar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 este felhívta telefonon. Aggódot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? - 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Kegyetlen nap volt a m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alcolm volt kegyetlenebb, tett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ban. Már a beszéd is halálosan kime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, de ezzel együtt örült, hogy hallj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lkövetkező pár nap még nehezebb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izze meg a nyugalmát, Mari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ő is ott lesz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Jól vagyok... John... ugye, nem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 hír? Úgy értem, Teddyrő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válaszolta halkan a férfi -, nem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az asszony lassan kezd bele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ni. Négy hónap elteltével már való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remény maradt, ezzel John is tisztá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lok, ha valami törté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ielle.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udta, hogy a telefont figyelik, de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ólna valahogy megmondani az ass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hogy mennyire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.. jó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halk, olyan szomorú volt a hang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szíve belesajdult, és szerette volna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ni az asszonyt. Ő azonban egyedül ül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: két magányos könnycsepp gördült le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n. A kimerültség és a bánat könn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még pár napig legyen erős. Ha vége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eltölthetünk együtt pár napot. A holnapi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tlát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lyen nagy szüksége volna rá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nak, hogy elmenjen innen. Fé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 talál roppanni, mint ahogy ma valóba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 állt hozzá. De mégsem roppant ö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éjt - suttogta Marielle, és letette a telef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íg őt elnyomta az álom, Bea Ritter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kodott, hogy fölhívja Tom Armou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 késő délután ért haza, és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ve a védőbeszédet csiszolgatta, míg végül 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etten állapította meg, hogy olyanra sike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nnek szánta. Nyújtózott, ásított, majd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elolvasta elejétől a végéig, s végül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ött, készít magának egy szendvicset. A lak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nézett ki, mintha egerek fészkelnéne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rokban, és csak amikor kinyitotta a hűtősz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ny ajtaját, jutott eszébe, hogy teljesen üres.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ezen morfondírozott kórgó gyomorral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egszólalt a telefon. Hirtelen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dönteni, fölvegye-e. Bizonyára megint azo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kozott riporterek... De ki tudja, hátha mégi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fontos hívá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 - szólt bele szórakozottan, 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járt az esze, érdemes-e elmennie valahov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kapjon valamit, vagy inkább feküdjön 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reggel kipihenten induljon el. Kipihente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farkaséhesen. Aznap az ebédet is kihagy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füléhez emelte a kagylót, s vá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derüljön, ki akar beszélni vele ilyen késői ór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án hallotta a gyomra korgását.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, aki fölkeltette az érdeklődését, nem sokkal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csony előtt közölte vele, hogy máshoz megy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ül. Azt állította, hogy ő a munkájával él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ságban, és belefáradt, hogy mindig az esete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ó beszámolókat kell hallgatnia. De harmi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 éves létére sikerült a város egyik legmenő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ügyekkel foglalkozó védőügyvédjévé vá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mour úrral beszélek? - kérdezte egy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len, de kedves női 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t várt ilyen későn? A komornyik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eszébe jutott, nem valami Charles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uneyval kapcsolatos beugratós telefon-e.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 védelme érdekes feladatot jelentett; de kezd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fogva élvezhette a különböző telefonhívá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enyegető leveleket... hogy vehet a védel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lyen szörnyeteget és így tovább és így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az? - kérdezte zavartan. Hetek, hón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nem hívták fel otthon, legkevésbé pedig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 hangú nő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atrice Ritter vagyok. Maga az, T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mély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udta, ki az; kedvelte a lányt. Akkor lo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 szívébe, amikor felkereste, és kikönyö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tőle, hogy vállalja el Charles védelmét. É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 a cikkeket is, melyeket  a lány azóta 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ről; Charlesról és általában a tárgya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. Könnyű volt kitalálni hogy Bea az ő párt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 á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nem kell magával - mondta a lány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ja feszült izgalomról árul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ajta. It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mást tehetne korgó gyomorral, egy üres h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szekrény társaságában reggel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lkozhatnánk valah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z órájára pillantott, és ijedt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zz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járt tizenegy óra! Nem várhat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várhat - hallatszott a lány ké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esett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lkoznom kell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gyilkolt valak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beszélek... kérem... bízzon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! Nem várhat holnap reggeli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tételezem, hogy a dolognak köze v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felemhe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ne, nagyon i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nem várh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jlandó eljönni a lakásom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több lány nem vállalta volna, ho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i órában fölmegy egy férfi lakására, de Be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olyan, mint a többi lány. Ő riporte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okta, hogy olyan dolgokat csinál, am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mális férfi vagy nő nem tenné meg, és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ta a rámenősségét. Amilyen kicsi vo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nagy lélek lakozott benne. És kedvelte is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még, ha most rögtön nem is, leh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baráto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yek... - kiáltotta izgatottan Bea. - De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t mondja, hogy New Jerseyben laki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ólna az ötvenkilencedik utcának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ington és a ~iarmadik közé eső szakaszá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itt lakott egy szolíd, barna homokkő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ült 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nék neki. Én ugyanis a Negyvenhet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cában lakom. Taxiba vágom magam, és öt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n belül ot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nne nekem előbb egy szívesség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zzen nekem egy marhasültes szend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t. Reggel óta egy falatot sem 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ustárral vagy majonézzel kér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kettővel. Akármivel. A zacskót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em. Éhen pusztu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 perc múlva megszólalt az ajtócseng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ott állt a lány sötétkék, bő szárú pantalló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oskék pulóverben, a hajában kék szal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, s átnyújtott neki egy barna zacskót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egy üveg sör, két ecetes uborka és a sz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c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valóságos szent - mondta Tom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is érdekelt, mit akar neki mond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; olyan hálás volt, amiért hozott neki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. - Kér a sörb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nem - rázta a fejét a vendé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lepedett az egyik konyhaszékre. Minth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ok len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tudta, hogy a lány végigülte a hosszú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ást, és így, ha közvetetten is, együtt élték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bor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szerint hogy áll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. Nehéz kiismerni az esküd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Néha az az érzésem, a férfiak jobban ro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eznek vele, mint a nők, néha meg...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benne biztos. De legalább maga, a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t, visszaszerezte Marielle Patterson hite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csoda gazemberségek derültek ki err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bólogatott, de közben azért nem feled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meg róla; hogy Bea riporter, úgyhogy mind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ságírói fogás i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atos munkát végzett Charles Delaun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ében - nézett rá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 Jól mutatott a tanúk padján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is én úgy lá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- lágyult el Bea hangja: Amikor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épett az emelvényről, sikerült elkapnia a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át, és Charles el is mosolyodott, amikor fel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ta a győzelem jelét. Meghatotta a lán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lődése és az iránta megnyilvánuló bizalm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kicsit zavarta is a buzgalom, azért kedvel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 sem annyira, persze, ahogy a lány lelk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érte, de Bea szemében az elég volt kezd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.. hacsak.. de ez már Tom Armourtól f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tt... no meg az esküdtek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, mi újság? Mi hozta ide ilyen késő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ben egy marhasültes szendviccsel? Felté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m, nemcsak az, hogy elmondja, mennyire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lja a stílusomat a tárgyalóter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nevette el magát a lány -, de tagad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lanul jól csinálja. Jobban, mint a legtöbb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hirtelen elkomolyodott. Fontos dol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elmondania. És mindketten tud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ő Charles Delauney ellen dolgozik.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ét jogász elmondja a záróbeszédét, és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ve a döntés az esküdtek kezé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ülönös dolgot műveltem - kezdte vall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t a lány, s közben elfogadott egy harapás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uborkából. - Fölhívtam valakit, akiről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 írtam egy újságcikket... hát, nem olyan ré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valy... Talán ismeri is. Tony Caproninak hív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queensi bandafőnök? - képedt el Tom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ur. - Szép kis alakokkal tart kapcsolatot,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 kis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p cikket írtam róla, tetszett neki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a egyszer szívességre van szükség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jam föl bátran: Megtettem, h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hívta Capronit?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elámult a lány bátorságán. Tony Cap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t az egyik legveszedelmesebb embernek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New Yorkban, de tudták róla, hogy az alvil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nagyobb hatalmú vezérei közé tart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akartam tudni, hallott-e valami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-e valakit, aki tud az ügyről..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gynevezett alvilágban tudják, ki rabolta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t, vagy... mit tudom én, csak gond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t megkockáztato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? Gondolom, nem sok sikerrel járt 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FBI is megjátszotta ezt a taktikát. Előszed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sszes alvilági kapcsolatukat, de velük sem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k semm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ony sem tudott meg semmit, amikor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á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letette az uborkát, és megragadta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jszaka hívott fel! Csak egy nevet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egy telefonszámot és azt, hogy hívjam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szájában megállt a falat, ahogy a lán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udott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ki... nem tudja, ki volt.. ötvenezer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rt fizetett neki azért, hogy odacsempéssze a já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 és a pizsamát. Nem akar tanúskodni, d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zi, ha megígérjük, hogy amnesztiát kap. B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ulladva, Tom. Iszonyúan fél; de sajnálja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t, és azt mondta, megteszi. Még azt is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erinte a gyerek él, és meg akar szóla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bármi törté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nt ég! Jóságos isten!... Adja gyors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sietve elővette a táskájából, To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melte is a kagylót, s csak utána nézett Be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, ez nem valami ócska trükk? H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ználja a cikkében, megöl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küszöm. Ez a való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ért, az örök rejtély maradt Tom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de hitt ennek a lá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délelőtt pontban negyed tizenegy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raham Morrison bíró néhány kalapácsüt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itotta a bírósági tárgyalást. Tom Armo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llogó szemmel feszített ropogósra kemény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hér ingében, sötét öltönyében és vadonat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kkendőjében. Negyedórával hamarabb k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fényesítse a cipőjét. Szerette a legjobb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ját mutatni egy-egy tárgyalás végén,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smi igazán számított. Charles is rendkívül 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pélyes látványt nyújtott szürke öltönyé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ától kölcsönzött nyakkendő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, hölgyeim és uraim, meghallgatjuk az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k összefoglalását - magyarázta a bíró az esk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nek, akik már egy hónapja a Chelsea Hotel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tak. Hogy milyen kimerítő hónap lehetett,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a némelyikük sápadt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közben a bíró beszélt, Tom Armour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, s engedélyt kért rá, hogy közelebb léphes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írói szék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óhajt, ügyvéd úr? - kérdezte fojtott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, összehúzott szemöldökkel a bír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j bizonyíték, bíró úr, és hozzá egy kis pr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ma. Felkereshetném a dolgozószobáj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ndhatni, hogy a bíró repesett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től: Már épp készültek, hogy csomago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és erre most új bizonyítékot emlegetnek: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rdögöt akar ez jelen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,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 vitte a vád és a védelem képviselő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ek után fél tizenkettőig tanácskoztak hárm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 bíró dolgozószobájában. A bíró nagy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 volt meghallgatni az új tanúvallomás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ani sem akart róla, hogy amnesztiában r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tse a tanút. Ha igaz, amit az az ember mon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bűncselekményt követett el, amikor elr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 pizsamát Charles Delauney lakásán, ne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ve arról; hogy mást is tudhat az emberrab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ményeiről, amit most eltitkol elő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tartóztassa le - mondta Palm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olgáltatom ki az informátoroma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lte vele Armou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van, ha hazud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nem? Ha ő csempészte oda a pizsam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mackót; akkor Delauney nem bűnös.</w:t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ten szerelmére, hát ki az az ember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izgalmában szinte kiabálva Palm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ondhatom meg addig, amíg egyez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nem ju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író teljesen el volt csigázva, mire mindkett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lgatta, és nem örült túlságosan an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apodásnak, amit végül megkötö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p tőlem negyvennyolc órát arra, hogy 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re járjon, igaz-e a dolog vagy sem. Vegye ig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az FBI-t, a haditengerészetet, a hadsere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mit akar, de produkáljon nekem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 az embernek pedig nem ygérek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en utána; és derítse ki mi folyik itt. De 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yolc óra múlva itt legyen a tárgyalóter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izonyítékkal együtt, különben följelentem bíró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ézkedéssel szemben tanúsított engedetlenség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nformátorát pedig lecsukom. Megért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tettem, uram.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 csak úgy sugárzott a boldog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. Két napja van rá, hogy csodát műveljen;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a barátja bizonyára segít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ásul veszi, Palmer úr, a tárgyalás 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yolc órás elnapolás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más választás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mer bosszúsnak látszott, de beletörőd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 ilyetén alakulásába. Pedig ma remek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a záróbeszédd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ondhatnám - mosolygott rá a bír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pedig hangosan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, ugyebár, egyetértően tudomásul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. Így lesz a legjobb, noha személy szerint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szetesen elhibázott lépésnek tartom. Az a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 komcsi gazember, Delauney a bűnös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á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beszéljen így a védencemről! - szól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rd képpel Tom Armou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meg ne vállalja el ilyen alakok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rom ember visszaballagott a terembe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író elmagyarázta mindenkinek, hogy új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tékokra van kilátás, és ezért a bíróság kétn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ozást rendelt el, ezért péntekig felfüggesz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rgyalást. Megköszönte mindenkinek a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ést, s a tárgyalást annak rendje és módj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 berekesztette. Tom suttogva elmagya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nak, hogy mi történt, és amikor végül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ak, intett John Taylo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hetnénk egy pillanatra? Segítségr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ün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hivatalosan a vád segítségére volt ki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ve, ténylegesen viszont azért volt 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uknak segítsen abban, hogy megtalál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tudunk vonulni pár percre egy cs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öszönt Charlestól, akit visszavittek a fog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; és követte Taylort egy üres ir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talá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vagyok benne biztos, de az az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, hogy j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sélte,  kitől származik- az értesülése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t mondott az ille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zonyúan be van gyulladva a fickó. Föl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a a dohányt; amit a megbízó otthagyot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által bűnrészessé vált, de legalábbis akadály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 az igazságszolgáltatást munkája végzés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 priusza van, hogy el se fér a papíron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ételes szabadlábon van - pontosan emiatt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tolni az ábráz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az a szerencse, hogy nem néma. Ki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isme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képzelhető. De meg kell ígérnie;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ndom a nevét, futni hag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ilágon semmit nem ígérhetek, Armou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t megígérhetem, hogy fenékbe billente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ndja el, miről van szó. Nemcsak azér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itt, hogy a maga védencét pátyolgassam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gunk, hogy előkerítsünk egy négyéves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t, aki talán már nem is él, s ha él is, retten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edelmek leselkedne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k róla, a mennykőbe is. De akkor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pheti be az informátoromat. Neki is az a v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e; hogy a gyerek él. Meg kell ígérni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a sem fogja lefülelni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ígérem. De beszélni akarok vele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a, velem jöhet. Kiről van sz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ouie Polanski a neve - mondta félve 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közben azon imádkozott, nehogy Taylor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jen a helyz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ouie? Hisz ő az én barátom! Évek óta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 egymást! Tizenöt évvel ezelőtt, amiko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is zöldfülű voltam, sittre vágtam... és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entettem az életét. A cimborái akkoriban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ák nyírni, de mi nagyjából öt évre kény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cellát és védelmet nyújtottunk neki. En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 - vigyorgott szélesen John Tayl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beszél? - képedt el a sztori h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beszélni fog. Akár megesküszöm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ott állt a telefon mellett, amikor Tom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ta Louie-t, aki hajlandó volt kettejükke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i egy órakor találkoztak Greenwich Villa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olasz éttermében, melyet a banda működ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, és ahol évek óta tiltott italmérés folyt.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tisztában volt ezzel, de Tom Armour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 újdonságot jelentett. A férfi akivel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alacsony, hájas, kopasz ember volt, a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ségtől verítékben fürödve mesélte el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; mindeközben mégis látszott rajta, hogy 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 jelenlét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ülyeség volt, hogy elvállaltam. N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De őrült sok pénzt kínáltak érte, és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ék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s volt. Egészen mostan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az ördög fizetett neki ennyit azér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úba keverje Delauney? - nézett Taylor T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: - Valaki tényleg rá akarja húzni a vizes leped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édenc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ért nem adnám, ha tudhatnám, ki az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te mogorván Tó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iskölyök állítólag él, de nem tudom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ják, és azt se, hogy kicsoda - suttogta Lou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közben a válla fölött ,hátra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ből gondolják? Ki tudod deríteni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Tayl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fogom kérdezni. De az az érzésem,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titokban akarja tartani. Nagy pénzek cser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itt már gazdát, és jól megválogathatták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ket, mert senkinek nem járt még el a sz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éve Louie-t hála istennek. Taylor azon 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hogy fohászkodik: jaj, csak legyen igaz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uie cimboráinak, és Teddy legyen még életb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mi tipped, hogy hol lehet? Nem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ál valami célzást, elszólást, akármit, ami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ha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már ki is vitték az ország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már ők isgondoltak: hónapok óta szigo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 ellenőrizték a kikötőket, a repülőterek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 kanadai és mexikói határt is. A leg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kig fenntartották a szigorú ellenőrzést, de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rra a következtetésre jutottak, hogy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meghalt; vagy senki sem akarta külföld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mpészni. Johnt ez a dolog most mégis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óba ejtette. A kikötőkben épp a múlt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yhítették a szigorú vizsgálatot, úgyhogy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mes lesz még egyszer odan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dtál egy ötletet; Louie. Kedvellek érte -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derűsen Louie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? És tesz is értem valamit? Ide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.. visszaadom a pénzt.. csak tíz rongyot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em el belőle. A többi negyvenet visszakap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: Adja az FBI-nak vagy a bírónak... De az 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mére, nem akarom, hogy egy nyavalyás bé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zsama miatt most megint sittre vágja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ok én neked valamit - nézett rá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n Taylor. - Ha találunk valamit, akkor eljá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rdekedben, hogy segíthess megtalálni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Ha nem találjuk meg, akkor nyakig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el a pácban. De mindent megteszek, ami tő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ik. Majd fölhívl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lesz... értesítsen - nézett Louie, a jóba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en Tomra; John Taylor pedig elballagot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o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hogy szóba áll velünk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nyugodt, csendes hangon. -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enti vele a védencem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igen - vigyorgott feszengve Louie -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ját bőrömet is. De... hát mit mondja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hetem, ha valaki bánt egy kiskölyköt. Szem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. Érti, mire gondolok. A Lindbergh-ügyre p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ul. Én éppen a sitten ültem akkor, egy szolí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krablásból kifolyólag. Hányingerem v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alakoktól.. Megölni egy kisbab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ja, hogy megölhették a gyer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ot szabályos rosszullét környékezte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atra, és nem is csak a védence miatt. Nap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ra egyre jobban csodálta Marielle-t, és el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lennek-érezte a gondolatot, hogy ilyesm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jen keresztülmennie: Különösen azutá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két gyermekét már elveszítette, és hogy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ki Malcolm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héz megmondani - komolyodott el Lou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kor, amikor sok pénzről van szó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séges. És azt beszélik, itt nagy dohány for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 tudnám, ki tette - sóhajtotta Tom.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biztos volt, hogy nem Charles Delaune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előtt is hitt neki, most, azonban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emmi kétsége. Ám ha ezt ilyen profi m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 csinálták, ki tudja, rájönnek-e valah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volt a tettes. Vagy megtalálják-e szegén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mogorva képpel jött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? - nézett rá 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Lehet, hogy vaklárma, de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kező pár napban sok dolgunk lesz a kiköt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találunk ott valamit. Értesülése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tíz teherhajót és hat menetrend szerin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ceánjárót kell átvizsgálnunk. Lesz egy kis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nk: Tedd a dolgod te is, Louie, és figyel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asz-e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ást nem is, mindenesetre annyit meg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tőle, hogy ki tette oda a pizsamát és a já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ckót. Taylor azonban tudta, hogy a végé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könnyű megvédeni Lou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fölhívlak - tette még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az ebédet - nézett mindkettőjü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uie, és már nem bánta, hogy eljött. Ha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ják a gyereket, talán megéri. Egy férfinak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t is kell tennie, amit helyesnek tart, még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 is fizetnie az á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imentek az étteremből, Taylor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telefonfülkéhez ment, és fölhívta Mariel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, hogy mások hallják, ami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Üdvözlöm. Én vagyok. - Tudta;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megismeri a hangját. - Találkozhatn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n a templomban, ahol tegnap voltunk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uk húsz perc múlv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 - hallatszott a meglepett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egyedül jött el a templomba. A hát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n surrant ki a házból, és mielőtt bárki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volna, elvegyült a járókelők között. Sálat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re, gyapjúszövet kosztümöt vett föl, és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üveget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? - kérdezte nyugtalanu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bátorítóan rámosolyg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 a következő napokban nagyon e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k foglalva. Ha nem lát; ne aggó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is összefüggésben van azzal az új bizony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kal, amelyet ma emlegettek a bíróság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tét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... és köze van Teddyhez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em találták meg? Vagy, Isten ne a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olttestét...? De nem mert semmit se kérd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vel van és mivel nincs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ggésben, de ellenőriznünk kell. Ne aggód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helyt kiderül valami, azonnal értesí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 hamis reményeket táplál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ban - ez nem lett volna tisztességes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valamit meg kell még kérdeznem - foly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- Ma délelőtt kapott róla hírt az ir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hír juttatta eszébe a kikötőt; ez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, amit Louie mondott. A kettő együ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altatott egy csengőt a fejében: Előtte mé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, valami tévedés lesz a dologban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nem mondott el neki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szülnek valahová elutazni a férjével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kező két hét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lcolm és én? Hisz hetek óta alig szólt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m; az este pedig közölte, hogy elválik tőle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te Marielle, de egyáltalán nem látszott feldú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Azok után, amiket átélt, nagyon is term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nek vette az eg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es fickó. Tehát nem tervezik, hogy el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biztos volt benne, de ellenőriznie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az értesül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Miért? - kérdezte zavarta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gondolja, hogy egy rövidke nás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ja úgy-ahogy elsimítani a dolgo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lem biztosan nem. Mondta, hogy fel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ni az ügyvéd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mond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nap este, a templom után - mondta, s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hirtelen eszébe jutott; amit a férfi Teddy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ában mondott. - Igen, említette, hogy el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. Mire gond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. Gondoltam, mindenesetre megk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m, hátha téve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zonban Taylor nem mondta el, hogy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 Patterson és felesége helyet foglalta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urópa nevű hajón. Csak arra gondolh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alcolm Brigittét viszi magával, még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, mint a feleségét. Előfordult ez már más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és a hajószemélyzet tapintatosan szokta kez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lyen ügyeket. Tehát szervezett magá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 kis utazást, miközben Marielle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je telefonhívását várja. Micsoda gazembe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a gondol, hogy el akar illanni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? - mosolygott az asszony, de a szeméből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űnt el a szomorúság. Túl sok minden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keresztül az elmúlt négy hónapban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 magához ölelni, erre azonba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 hely, sem az idő nem volt alkalm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tervezze, hogy elhagyja a várost, Pat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né asszony, mert az FBI mindenütt a sark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nzó kilátásnak ígérkezik - mosolygo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, miközben kisétáltak a templomból. -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juk ism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helyt el tudok szabadulni. Vagy jövö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telefónálok. Vagy péntek reggel a tárgyaló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ben látjuk egymást - felelte a férfi, és gyeng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átkarolta az asszony vállát. - Vigyáz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a nem volna ennyi dolga, minden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át lefoglalná az asszonyért való aggó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hazáig kísérte, s utána is figyelte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végigfut az utcán a Patterson-házig.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taxiba szállt; és visszament az ir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következő két napban Marielle senk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apott hírt. Malcolm Washingtonba uta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émet nagykövethez, és magával vitte Brigit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 ki sem látszott a munkából, s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e maradt, azalatt Charlest nyugtatgatta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álra idegesítette magát azon a kevésen is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elmesélt neki Louie történetéről. Az ügyv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ha mindent elmesélt volna,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teljesen elveszítette volna a józan es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tehát már tudta, hogy Louie csempés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 a pizsamát és a játék mackót, csak a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Louie esetleg nem lesz hajlandó va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tenni, ha az FBI nem ígér neki ,amneszti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édel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 ez bizonyíték arra, hogy ártatla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! - kiáltotta izgat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 - felelte Tom. - De a fickónak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kell állni ez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hívj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ouie-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Nagyszerű. Épp egy ilyen alakra volt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de hallgasson; barátom, ha ő csempészte od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izsamát és a mackót, és erről hajlandó is tan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lomást tenni a bíróságon; akkor igenis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épp egy ilyen alakra volt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a pokolból kerítette el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egcsillant előtte egy kis reménysugár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ég nem jutott ki a sötétségből. Még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nek kell történnie ahhoz, hogy felm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k, és ha ez a Louie vagy kicsoda felszívód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az élete fabatkát sem 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jszaka kellős közepén kaptam e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bizalmas értesülést valamelyik barátj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inkább csodáló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az? - nézett rá kíváncsian tCharl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atrice Ritter - felelte Tom közönyö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levaló lány, igaz? Micsoda esze van! -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dezett Charles, majd hirtelen elgondolkodó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 az arca. - Néha Marielle-re emlékezte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fiatal volt. Hogy tudott lelkesedni! Csupa tű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folyton valami huncutságon törte a fejét: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 teljesen kiölte belőle ezt a tulajdonságát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- tette hozzá 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komoly lett azóta: gyönyörű, kedve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 nő lett belőle. Pedig énje egy része vágy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hogy nevethessen, hogy jól érezze mag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boldog legyen. Tom Armour látta rajta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ja, hogy kiheverheti még mind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 keresztülment? - kérdezte Charles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ismerné Marielle-t. Megérezte, hogy Tom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ó emberismer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igen. Azt ugyan nem gondo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ég egyszer visszaváltozhat azzá a gond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 kislánnyá, akinek leírta, de harmincéves 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amúgy is kevés ember marad meg oly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jut rajta, de most még nem tartunk ott. 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, mert erős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sokkal jobbat érdemelt volna, mint ami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t, tette hozzá magában sóhaj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csinálja, hogy maga majdnem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gárzik a boldogságtól? - ugratta Charles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t, akivel egészen összebarátkoztak az eltel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k alatt. Charles tisztelte Tomot, ő pedig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te Charl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ez csak a hülye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Tomnak is kijutott a tragédiákból.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lte Charlesnak még az elején, amikor Andr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áláról beszélgettek. Tom tíz éve, egy autó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ben veszítette el a feleségét és a lányá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karonülő volt. Tom nem sokkal azelőtt fej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be a jogi egyetemet. Különös, hogy ez is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vben történt, amikor André meghalt: És ő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sült meg azóta. Beletemetkezett a munká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úgy gondolta, majd megnősül, ha egyszer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lesz ideje... ha már nem vállalja el a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auney-féle eszelősök védelmét... ha elég bá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érzi magát ahhoz, hogy újra beleszeress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ibe. Tom Armour számára azonban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kezett el ez az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eteg idejébe került, hogy ez alatt a két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lekösse Charles figyelmét, aki örökké ar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ggatta, jött-e már valami hír John Taylor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ött. Már Tomot is idegesítette, hogy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kell válaszolnia, de csak egyszer mert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ni. Akkor szerencséje volt, Taylort épp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jában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tudja képzelni, mit jelent tizenhat ha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szlikre szedni? - mondta a felügyelő elcsigá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. - Szétkaptuk az egész nyomorult ki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t, és maga még siett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ezt a szívességet kérték a New Jersey-i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ői hatóságoktól is, de nekik azért könny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uk volt: pillanatnyilag csak tartályhajók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zkodtak az ottani kikötőben. Manhatta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t valóságos kígyófészeknek bizonyult; ráa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l a külföldi hajók nagyon nehezményez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át akarják kutatni őket. Amikor meg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ől van szó, valamivel több hajlandóságot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ak az együttműködésre, de még akkor sem 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túlzásba. Teddy elrablásának híre régóta na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n volt már, és noha folyt a bírósági tárgyal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ek máris kezdtek megfeledkezni ról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izgatta őket annyira. Az ellenőrzés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eg vesződséggel járt. Még azt az Európát is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tatták, amellyel Malcolm szándékozott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utazni, de nem találtak semmit. Ráadásul 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eket módfelett ingerelte, hogy felforga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j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m, hogy jelentkezem, mihelyt t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unk valamit. Tegnap este óta nem jártam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mban, most is csak azért jöttem be, hogy le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yozzak, mert már magamat sem bí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selni. Van valami oka a panaszra, Armour ú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tte hozzá élesen, de Tom tudt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a megsérteni, csak rettentően fá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naszról szó sincs; csak van egy id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f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ugtassa meg az ügyfelét. Minden től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hetőt elkövetünk. De megtenne nekem egy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séget? - kérdezte kicsit elbizonytalan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ne. Mondja bátran, miről van szó?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m föl Louie-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. Inkább Marielle Pattersont. Már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ideges, mert nem tudja, mi van ve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ndtam el neki, hogy Louie ötvemrongy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ott azért, hogy a holmikat odategye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t árultam el neki, hogy új nyomon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m; hogy felizgass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 Mit mondjak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habozását látva Tom elmélázo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értelemben érdeklődik John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t; de aztán rendreutasította magát az örök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akvása miatt. A végén tényleg rémes alak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, ha így folyt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dezze meg, jól van-e - folytatta Tayl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napokat élt át Patterson miatt. Tudj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válni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 fickó, mondhatom - jegy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utálkozva, de cseppet sem meglepő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ezt mondtam. Fogalma sincs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szerencsés pali. De szerintem meg fogja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amit érdemel, a kis német hölgyikével. K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ponya rejtőzik az alatt a szép szőke haj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dézhetem a szavait, Taylor felügyelő? -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kor csak óhajtja, ügyvéd úr - kunc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radtan Tayl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kell vallani, a kis sváb leányzó jól m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z emelvény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 mindketten jót derültek; majd Tayl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csúzott s ment, hogy újabb eligazítást tart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nökeinek. Már tizenkét hajót szétszed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ásnap reggelig még négy volt há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, ígéretéhez híven, fölhívta Mariel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lyik valami különleges vizsgálat, Armo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? - kérdezte feszült aggodalommal a hang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. - Egyre azjár a fejemben; hogy hírt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.. a... - Nem merte kimondani. -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tól félek, nehogy holtan találják Teddyt.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 tudnunk kell... Nem is tudom, melyik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osszabb: ha nem kapunk semmi hírt, va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jük, hogy mindennek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mindkét lehetőséget szörnyűnek 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mlékezett rá, amikor megtudta, mi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eségével és a kislányával. Elviselhetetl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ügy azonban olyan rettenetesen hosszú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lt, hogy talán a végén megkönnyebbülés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egtudják, hogy meghalt, s nem úgy tűn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re, hogy azt sem lehet tudni, mi történ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hónap alatt találták meg a Lindbergh béb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hamarosan jó hírt hozhatunk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tudja, hogy most mit csinál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nem akarta megmondani, hogy épp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őt forgatják fel Teddy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csak valami végső bizonyítéko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nek, mielőtt lezárnánk az ügyet. Holnap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nel elkészü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iseli Charl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 azt illet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hátradőlt a székében, és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hangja kedves volt, jólesett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vele. Minden tetszett, amit a tárgyalás alatt 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ddig nem engedte meg, hogy másképpen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 rá, mint olyasvalakire, aki kapcsolatban 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fel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ami azt illeti, az őrületbe ker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harles már csak ilyen - felelte Marielle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komolyra fordította a szót: - Nagyon f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nnyira, amennyire kell is. De ez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íték sokat segíthet rajta. Mindenesetre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reménykedünk. Épp ennek néz utána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FBI. Értesítjük, ha megtudunk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nek tulajdonképpen nem az ő oldal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 volt a helye, de itt már nem is volt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oldal. Mindenki az igazságót kereste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kező két napnak mintha soha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vége szakadni; Malcolm elutazott, John Tayl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a helyszínen segítette a nyomozók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. Egyszer csak nem volt kihez szólnia, és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 távollétében a ház is szokatlanul cs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Ettől eszébe jutott, vajon mihez fog kezd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innen elmegy. Nincs hová mennie, nincs m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nie, nincs családja, amelyhez fordulhat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os értelemben aggasztotta ez a helyz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volt úgy megrémülve, mint pár évve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lett volna. Malcolm nem ijesztette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úgy érezte, már egyáltalán nem törő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 Mindennel, amit tett, őt akarta bán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rgyalás felfüggesztésének második nap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felhívta Bea Ritter is, de ő sem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 arról, hogy miféle nyomozás folyik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. Bea úgy tett, mintha nem is tudna róla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végképp nem vallotta be, hogy ő adta az ö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 Tom Armournak. Csak üdvözölni akart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ni, jött-e valami hír Teddy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semmi. Találkozott újabban Char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ár nappal ezelőtt. Rettenetesen feszült at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sokára oda kell állnia az esküdtek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éjfélig nem történt semmi. Már csak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 átvizsgálása maradt hátra, abból az egyi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ngedték fel őket. Német hajó volt, és ki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tték, hogy nem kötelesek engedelmes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nyolc órába telt, mire megszerezték a b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i végzést, hogy engedjék fel őket a hajór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délelőtt tíz órakor, amikor Morrison b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itotta a tárgyalást, John Taylor, a parti 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, a kikötői hatóság és az FBI nyomozója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ában, végre felmehetett az utolsó hajó fedél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e, abban a biztos tudatban, hogy úgy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nak semmit. De ha semmi másért,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éért meg kellett tennie. A dokkból hívta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t, mielőtt az elhagyta volna a ter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aláltunk semmit. Üres kézzel jöt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. Se Teddy, se újabb ötlet, senki nem beszél,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nem tud semmit. Semmire sem mentünk a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mátorainkkal. A világon semmire. És Lou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eszi fel a telefont. Nyilván begyulladt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, hogy végképp itt hagyott bennü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nak tehát csak rossz hírei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nébe! És most mit tegy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Zárja le az ügyet, ahogy két nappal e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 nem ő a tettes, fogja már föl, embe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is hallotta, valaki ötvenezret fizetett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gyerek pizsamája odakerüljön az ő házá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igen, tudom. De ki fog erről tanúva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tenni? Maga? Vagy én? Mert így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szóbesz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nem teheti vel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kis híján elsírta magát, de Taylor még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is fáradt volt, hogy törődni tudjon vele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hátravolt egy hajó, és már nem sok er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tt magában, hogy ezt az utolsót végigcsiná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se már meg, ember, két napja nem al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és minden egyes rohadt hajót végigböng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, ami csak van ebben a rohadt kikötőben, 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t, szépet, mindenfélét, és kutyaszart se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rajtuk. Lehet, hogy nem a maga védence 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semmi jóval nem szolgálhatok az érdek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gyereket sem találtuk meg. Mit mondja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járási hiba miatt kérni fogom az ítéle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nytelenítését - jelentette ki az idegességtől r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ő hangon Tom. De Taylor sem volt jobb állap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Akárhogy igyekeztek is, senkit sem tu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a bí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re fogja alapozni? - érdeklődött cs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ten Taylor. Közben az emberei megkezdt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hajó átvizsgálását, de már maguk sem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 sikerben. Tudták, hogy nem fogják meg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 fiút, Vagy olyan jól elrejtették, hogy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előkerülni, vagy a holttestét ásták el úg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ig nem fogják megtalálni. - Hogy a pokol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heti az eljárási hiba miatti érvénytelenítés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ételte meg a kérdést Taylor, mivel hiába v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válasz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...adjon időt... nem tud még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okot, amire hivatkozva újabb felfüggesz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hetn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t a világon. És ha Louie nem kerül 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arosan, a bíró magát és engem fog előv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készen vagyunk ezzel a hajóval, küld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enetet magának a bíróságra az egyik emb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, de ne legyenek vérmes remén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nak már semmiféle reményei nem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rettegett attól, hogy megmondja Charlesn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uie el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it csinált? - meresztette ki a sze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, amikor végül megmondj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tűnt - suttogta pattanásig feszült ideg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, miközben beléptek a tárgyalóteremb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mét alak! Hogy engedhették meg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 a gazemberek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k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író tközben megkopogtatta kalapácsáva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vény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 sok vesztenivalója volt - folytatta sú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Tom. - Le is csukhatták volna azér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 És egy se vége, se hossza bűnlajstromm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e fölött feltételes szabadlábon van.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ség, amit csinált, de nem lehet hibázt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ég mennyire, hogy lehet. Ezért en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fognak vég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pillantása elborult, s a gyomra görcs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du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gom engedni, hogy ez megtörtén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 - próbált bizakodó hangot megüt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éppen hogy nem így érzett, amikor a b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akvó tekintettel az emelvény elé szólította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ill Pal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ügyvéd úr? Van új bizonyíték? Va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ú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uram, nincs - felelte komoran Tom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ur. - Az FBI két napja dolgozik ennek a n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és másoknak az ellenőrzésén, de ed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k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őszintén beszélt, és a vád képviselő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rca feld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van az informátorával? - nézett cs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an a bíró T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tűnt, bíró úr. Pillanatnyila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elhinni, hogy két napot elrab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íróság és az adófizetők idejéből, Armo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 - mondta a bíró, akinek csalódottsága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ó gyorsasággal változott át haragg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lenőriznünk kellett, uram. Abban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tem, hogy újabb feLfüggesztést kérek. D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is álmodjon róla, ügyvéd úr - nézet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jükre villámló szemmel, és intett, hogy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mehetnek a helyükre. Bill Palmer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edetten pillantott a magabiztosnak lát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ra, aki mellett nyugodtan és némán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. Sosem szóltak egymáshoz a tárgyaló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ben. A bíró megint kopogott a kalapács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felszólította Bill Palmert, hogy adja elő 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beszéd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 nem hitte, hogy ez megtörtén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szinte ott volt a megoldás kulcsa a kezük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lvesztették. Látta, hogy Charles közel já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áshoz, Bea Ritter pedig majd megő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udja, mi történt, de nem volt senki, ak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Palmer záróbeszédének minden állít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re látható és gonosz érv volt. Az esküdtek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zetébe idézte mindazt a csúf dolgo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valaha elkövetett; felsorolta minden os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ságát, minden gyengeségét, minden fenyeg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gyzését, minden részeg tivornyáját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zakos cselekedetét, a legapróbbtól a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bbig. A Marielle bántalmazását éppúgy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, amikor tizenkilenc éves korában duhajk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ban szétvert egy bárt Párizsban. Bill Palmer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 ezek már jó előre jelezték, hogy ez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meri az önuralmat, csak a saját kényelm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ődik, s erőszakra hajló természete végül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ett; hogy elrabolta és meggyilkolta a kis T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t. Kegyetlensége a háborúban, vérszomjas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szete, amely már tizenöt évesen kivitte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orúba... a kommunizmussal való rokon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ése, amely Spanyolországba vitte... no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ntral Parkban mondott fenyegetések, 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harminchat rövid órával később be is vál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kis piros pizsama, melyet a háza alagsor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k meg, az is arra vallott, hogy valóban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olta el Teddyt: Ez az ember elrabolta és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os, hogy meg is ölte azt a védtelen kis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et, mennydörögte a vád képviselője a ter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ósága felé. És ahogy a szavakat harsog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bb az esküdtek felé, majd a teremben kör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ve, kis mozgolódás támadt, s utána halk, pu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ó zaj hallatszott. Mindazok után, amike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dig keresztül kellett mennie; Marielle Patter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írta tovább, és eláj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agához tért, mindenfelől han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, a magasban elmosódó fényeket lá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nedves, nyirkos dolgot érzett a homlo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itotta a szemét, s pár perc múlva ráj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itték a bíró dolgózószobájába. A titkárnő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ötte, kezében vizes ruhával. Kihívták az orv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ő váltig állította, hogy már jól van. Meg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ülni, de elfogta a gyengeség, azután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ét jogász és a férje is ott van. Valaki hide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ott mindkét csuklója belső oldalára, más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i átnyújtott neki egy pohár vizet. Bea Rit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Keresztülverekedte magát a fotósok gyű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n, és szó szerint átmászott mindenkin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sson Marielle-hez. Ő kiáltott segítségér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. A férfi bosszús és zavart arcán fikarc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érzés sem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ttersonné asszony - szólította meg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író. - Kívánja, hogy hazavigye vala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feje vadul lüktetett. Igen,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ha hazaviszi valaki, de gyávaságnak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tart ki a végéig. Úgy gondolta, tart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Charlesnak vagy Malcolmnak vagy val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Maga sem tudta, kinek, de úgy érezte, kö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sége ott lenni. Talán csak azért, hogy be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tsa a világnak, nem olyan gyenge jellemű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indenki úgy megsajnálta, hogy már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szenv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ok. Ha nem bánja... itt marad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pár perc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addig, amíg összeszedi kicsit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fejezte a záróbeszédét, Palmer úr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a bír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Palmer bólintott. Nem számított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veléséhez egy valóságos drámai esemény szolg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csattanóul, de ez egyáltalán nem árt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lajdonképpen még örült is, hogy így alak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befejeztem, bíró úr. Épp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talán tarthatnánk ebédszünetet;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mour úr majd ebéd után mondja el a maga 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beszédét. Megfelel így önnek, ügyvéd ú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tizenkettő volt, és mivel Tom amúgy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, hogy a beszédét félbe kelljen sza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 az ebédszünet miatt, aggódó pillantást v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re, beleegyezett. Az asszony fal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nagyon rosszul nézett ki. Még a bíró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legjobb lesz, ha Patterson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a szünet idejére hazamegy és lepih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 -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bíró úr - suttogta Marielle. T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valósággal megesett rajta a szíve, Be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érzően paskolta meg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látványosan kikísérte az autóhoz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helyt beértek a házba, a sorsára hagyt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, vizes ruhával a homlokán, végig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gyán elsötétített szobájában, s néha ivott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ty teát. De már elkésett: a migrén elhatalma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rajta. De tudta, akármilyen rosszul érz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; akárhogy elvakítja is a fájdalom, fél kett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kell mennie a bíróságra. Hirtelen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aligha tud visszamenni. Az egész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ha várt volna valamit, s csak aznap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 értette meg igazán, hogy mi történt.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don úgy gondolta, ez az egész egy retten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ma:.. amelyben ha győznek... a végé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ja a gyermekét. Valaki be fogja valla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csináltak vele; vagy bocsánatot fog kérni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n valahogy kiderül majd, hogy mi volt az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me az egésznek, kárpótlást kap minden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ért, elfogadható megoldás születik - é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döbbent rá, hogy nem így lesz. Hogy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. Csak szavak, emberek, szerepet játsz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ug emberek... és a végén valaki vagy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, hogy ártatlan, vagy azt, hogy bűnös, és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kivégzik Charlest, vagy szabadon enged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soha senki nem fogja visszahozni Teddyt.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. Ez soha nem is szerepelt az alkuban. És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feküdt az ágyon, úgy érezte, mindent elbor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ötte a homály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ssz? - lépett be negyed kettőkor Malco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ötét hálószobába, és mogorván nézte az á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vő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olyan rosszul volt,hogy mozdu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bírt. El sem tudta képzelni, hogy jut el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óterem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nem tudok - mondta.alig hal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an. Még a szemét sem tudta kinyitni, nem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ptelenség - förmedt rá a férfi. - El kell 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d! Vagy higgyék azt, hogy félsz megje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mondta, mintha főbenjáró bűn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zörnyűség volna a félelem? A második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s bűn. Félelem. Az első a gyengeség. Hát a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? Az is bűn? Vétkezett, mert szerette Charles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ndrét... és a kicsi lányukat... vagy akár Tedd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van a "szeretet" helye Malcolm szótár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van-e egyáltalán? Vagy ott csak olyan szav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pelnek, mint kötelesség, tartozás, feladat?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vele a világ. De az is lehet, hogy a szeret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egyedül Brigitte számára tartja fen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nem jössz, - Marielle, azt fogják h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övetkeztél Delauneyval, és nem tudod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ni, hogy elítélik. Ezt akarod? Azt akaro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újságban ez jelenjen meg rólad? Hát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om. Kelj fel, az isten szerelmére, és néz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 a tény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kiabált vele a sötét szobában, és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testében remegett. De valahonnan,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nnan, erő szállt belé, nyugodtan felült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a fejéről a borogatást, és a férjér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ész életemben mindig szembenéztem 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kel, Malcolm, olyan tényekkel, amelyekkel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ost sem tudsz szembenézni, úgy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d nekem azt, keljek föl, és nézzek szem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ény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lökte elé a szavakat, ahogy soha, a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ismerte, nem mert vele beszélni. De Malco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osz volt hozzá, amióta csak Teddyt elrabo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ki most már elege lett ebből. Nem ő t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, nem a férje, de lehet; hogy még Charles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valami teljesen őrült idegen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- de akárki volt is, megtörtént, vége. Miér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ztatja Malcolm még most is 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örnyen nézel ki - mondta a férfi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, ahogy Marielle kontyba fésüli a hajá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kiment, és megmosta az arcát, kis rúz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magára, de olyan komor maradt az arca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telen volt sötét szemüveget venni. Mialat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férjét az autóhoz, azon tűnődött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óta nem látta John Tayl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an ült Malcolm mellett az autó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ott voltak még a testőrök és a rendőrök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szokás szerint átvergődtek a sokaság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alóteremig, kikerülve a kezeket és az emb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akik feléjük nyúlkáltak, miközben kérdés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k föl, és eltakarták az arcukat a fotográfu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l. Most, hogy Marielle-nek fájt a feje, kül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rosszul viselte ezt az egészet. De végül elju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 helyükig, és ott az asszony levette a sö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üv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rgyalás kezdete óta először fordult el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bíró tíz percet késett. Tom elmerülve lap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ott a jegyzeteiben, Charles pedig komor arcc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 lehunyva ült mellette. Jóformán semmi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e nem maradt, hiába volt Tom minden 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lme. Biztos volt benne; hogy ha az informát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sz vallomást a pizsamáról és a mac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akkor kimondják rá, hogy bűn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amikor a bíró felszólította Tomo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sa meg záróbeszédét, és Tom felállt, be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remben John Taylor. Egy pillanatra meg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 bíróra nézett, aki jól ismerte őt. Mind a vá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a védelem képviselője várakozásteljesen f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ztette rá a tekintetét, a teremben ülő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csodálkoztak azon, hogy miért ilyen zilá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szkos a máskor mindig olyan rendes külsej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BI-nyomozó. Most munkásnadrág és vastag p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ver volt rajta, mindenütt olaj és szenny bor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úgyhogy nagyon különös látványt nyújtott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teremben. Habozás nélkül Marielle-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, s miután bocsánatkérő pillantást v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óra, odasúgta az asszonynak, hogy menjen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némán, még Malcolmnak sem szólv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 sem, kiment John Taylorral a tárgyaló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. A fejek utánuk fordultak, megindult a sut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s, a bírónak pedig ismét a kalapácsáva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erelni az ügyre az emberek figy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lékeztetem önöket, hölgyeim és urai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rmour úr a záróbeszédét tartja! - men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rög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már Tom is észbe kapott, és ahelyett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gondolkodott volna, miért vitte ki John Ta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r Marielle-t a teremből, megpróbált a saját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ra összpontosítani. Elfogta a szörnyű sejte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alán megtalálták Teddy holttestét, és el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az asszonynak akarta elmondani. Tom k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ítette magát, hogy figyelmét a féllábú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.. a volt apácára... és a fiatal fekete muzsiku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pontosítsa, s elmagyarázza nekik, milye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 ember Charles, milyen tisztességtelen dol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őt vádolják, és a vád amúgy sem bizony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be minden kétséget kizáróan, hogy ő a bűn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laposan megvizsgálják a lelkiismeretü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nem küldhetik ezt az embert a villa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be olyasmikért, amiket egy részeg pillan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gőzös fejjel mondott, de soha nem gond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. Csak mondta, mondta, a maga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is egyhangúan, s közben egyre azon töpren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ment ki Marielle a teremből. Ő is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más, most csak erre tudott gond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Malcolm látszott nyugodtnak, s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szavára odafigye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beszállt John mellé az autóba, és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lten rá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ik itt? - kérdezte nyugtalanul. -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ik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m, ha rám bízná magát. El kell v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agát valahová. Jól van? - pillantott rá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almas arccal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egy pillanatra mintha megin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de Taylornak senki nem mondta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élelőtt folyamán eláj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ok. Csak rettenetesen fáj a fej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hogy ezt kell tennem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sz olyan rossz, mint gondolja, és a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lehet, meg is fogom könnyíteni a dolgát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kellett hoznom maga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indultak a West Side irányába, és ek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megrétn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 akar tartózta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séges ez? Vagy Taylor megőrült?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gondolja azt, hogy összeesküdött Char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? Malcolm mondott volna ilyet neki? Ez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égső, nagy bosszúja? A rémülettől halálra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ült az aut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nem - paskolta meg Tayl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en a kezét; majd fölvonta az egyik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dökét, s hogy oldja kissé a pillanat feszültség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kérdezte: - Miért, kelle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- válaszolta idegesen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. - Nem tudom, hová megyünk. Malco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is itt kellene lenn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, akárcsak Tom, ő is megrém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fogják kérni, azonosítsa Teddy holttes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ott tudta, azt nem bírná ki. John talán azt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akkor bánik kedvesen vele, ha egyedül viszi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... de a férfi nemet intett a kérdé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; neki nem kellene itt lennie. Mell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nságban van, Marielle. Bízzon ben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rendben lesz. Nem lesz olyan nehéz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en nézett rá, s nagyon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ni. De most komoly ügyben jár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ondhatná el, miről van szó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, már a sírás határán. A bíróságon Ta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r csak annyit mondott neki: "Arra kell kér-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né asszony, hogyjöjjön velem " És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 ugyanolyan meglepettnek látszott, 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Marielle; de nem mondhatom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ost nagyon hivatalos ü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egsimogatta a kezét, amitől az ujjai o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tosak l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bólintott. Igyekezett bátor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ni, de a fejfájása lassan elviselhetetlenné 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próbálta szóval tartani a rövid úto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hető volt; hogy másutt jár az esze, és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sem értette, mitől ilyen piszkos. John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akozott volt, hogy fel sem tűnt neki a nő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perc múlva kiértek a kikötőhöz;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sem állt a dokkokig, ahol már fél tucat F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ó várakozott. Mindenki feszült figyel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, ahogy John Taylor kisegíti a kocsibó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ívesen érek magához, amilyen kosz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- mosolygott a férfi, és a tekintetéből f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 áradó kedvesség valamelyest csillapí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feldúlt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felkísérte a hajó fedélzetére. Kis né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 volt, nem különösebben elegáns; nem is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ösebben tiszta, s a levegőben terjengő erős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sztaszag sem tett valami jót a fejfájásának.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rhajó volt, amely utasokat is szállított; ka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ya komoly arckifejezéssel várt rá a kis ebéd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Taylor bemutatta az asszonyt, aki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elen lévő fél tucat FBI-ügynök kit őriz volta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: őt, a kapitányt vagy John Taylort. A kapit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fürgén odalépe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égtelenül sajnálom, Pattersonné asszony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szomorúságot fog jelenteni az országom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 - mondta ünnepélyes komolysággal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szegen odahajolt, hogy kezet csókoljo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ezt kimondta, Marielle körül meg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a. Abból, amit hallott megér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ták Teddy holttestét. Kétségbeesetten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John Taylor felé, szabályósan belekap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s csak a szemével esdekelt nála segítség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gyorsan odahúzott egy széket, leültett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tt az egyik emberének, hogy hozzon egy poh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zet. .Amikor a víz megérkezett, odatar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tlenül rátámaszkodó asszony szájához, 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úgy nyugtatgatta, mint anya a beteg gyere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e, hogy legyen erős, engedje, hogy segíthes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de az asszony mindenre csak a fejét rá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csukott szemmel azt kívánta, bár halna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ezt még egyszer nem tudja el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rendben van, Marielle... meglátja,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hallotta a férfi hangját, és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itot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pár perc az egész. Szeretném, ha a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mért megnézne néhány embert... ennyi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ézzen rájuk, és mondja meg, ismeri-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ottak? - súgta a nő, mint egy gyerek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egyik kezével megsimogatta a haját,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kal pedig ;a vállát f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élnek. És maga is jól lesz. Csak néz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uk, és annyit mondjon nekem, hogy ismeri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, igen vagy ,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a félelemtől alig kapott levegőt, és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 vólt a székért, mert tudta, ennyi figyelő 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nem tudna állva maradni. A következő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ban az FBI két embere egy férfit kísért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. Magas; szőke, sovány férfi volt, k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ású, haragos arcát mínduntalan el akarta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tani, de végül kísérői nagyot lódítottak raj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végre megállt az asszonnyal szemben.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ásfél méterre állhatott tőle; s Marielle hú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volna vissza; John felé, de az ügynökök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fogták a férfit; így az nem szabadulhato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meri ezt az embert, Marielle? Látta már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hol? Nézze meg alap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egrázta a fejét. Soha nem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z embert, nem is értette, miért hozták id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ár nem merte megkérdezni Taylortól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nnek az egésznek valami szörnyű köz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mekéhez, de ha megölték, ő nem akar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zették az első embert, majd öt perc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hozták a másodikat, egy sötét hajú, sötét bő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t, akinek csúnya forradás éktelenítette el a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t, le egészen az álláig, és gyilkos szemeket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tett Marielle-re. Dühös torokhangon oda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 németül az asszonynak, amitől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ében összerá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nki sem fogja bántani, Marielle - si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megnyugtatni. - Nem hagyom, ne fé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egint bólintott, mint egy szóf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 gyerek, de rettenetesen félt, hogy majd kider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tettek ezek az emberek: Harmadjára egy n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tak be: harminc év körüli, testes, szőke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Amikor meglátta a kapitányt, dühösen 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németül, úgyhogy az a végén rá is kiál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llgasson el. A nő akkor könyörögv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elle-re nézett, mintha tőle várna segít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mond? - kérdezte Mari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ja, nem bántott senkit - fel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itány. A nő tovább mondta a magáét, és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tány megint rászólt, hogy maradjon nyug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k ezek az emberek? - fordult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akartam ezt kérdezni magától. Egyikőj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ab/>
        <w:t>ket sem ismeri, Marielle? Biztos b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iket sem. Sosem láttam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dolgoztak magánál, még átmeneti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?... Malcolmnak 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Sosem láttam őket - ismét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nő. Ebben biztos v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kifejezéstelen arccal intett az emberei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zve; hogy kivihetik a három németet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egtörtént; megint bólintott az emberek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Marielle-hez hajolva suttogni kezdett nek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legyen nagyon erős... azt akar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 legyen, Marielle... Fogja meg a kezem...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unk magának valakit... és arra kérem, mon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ha ismeri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asszonyt nagy félelem fogta el e szav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atán. Nem volt bátorsága, hogy megnézz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 gyermekét. Látta Andrét, amikor vízbe f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t, a karjában tartotta, a szívéhez szorított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ezt még egyszer nem tudja megtenni...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nem... Sírva fordult el, ki akart szabadu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John erősen ta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. - kiáltotta az asszony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t beletemette a férfi ruhájába. - Nem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nni... kérem.. ne kényszerítsen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iztos, hogy ő az... segítenie kell...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... kérem, Marielle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 híja volt, hogy a férfi is elsírj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fájt, hogy bántania kell az asszony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mek; akit találtak, mintha megnémul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és talán nem is értette, ha szóltak hozzá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ógyszerekkel kábították el, vagy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volt rémülve, vagy egyszerüen nem ér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lvüket; a kapitány nem emlékezett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előtt látta vólna, pedig a csoport már n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a hajón tartózkodott. A gyerek nem hason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tt Pattersonék fiára, de volt valami a szem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felkeltette John figyelmét. A haja szín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zett, sokkal soványabb is volt, mint a fény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ken látható fiú, idősebb is... és mégis..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meg kell kérdeznie az asszony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hatja kifutni a hajót úgy, hogy nem k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vessen egy pillantást a gyerekre. És egy h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 érzék azt súgta neki, hogy ezekkel az emb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 valami nagyon nincs rendben. De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szorította görcsösen, és nem vólt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ézni. És akkor John erősen a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kell tennie; Marielle.. Teddy kedvéér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ta az asszóny kezét, mialatt az lassan há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ította a fejét, és ránézett a gyerekre, ak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ént hoztak be. Mintha egy végtelen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t volna az idő. Az asszony felállt, s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t, mintha nem hinne a szemének.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nak rövidre vágott, sötétbarna haja volt, a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nél azonban figyelmes szemlélő észreveh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vány szőkeséget s azt, hogy ez festett barna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közben Marielle kerekre tágult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a, a kisfiú felnézett rá, és nem hitte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égre eljött érte, hogy kiszabadíts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torkából szívet tépő sikoly tört fel, é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éssel ott termett, felkapta és magáhóz szor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gyereket. A kicsi lassan, mintha már el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volna, hogy kell; sírni kezdett. Előbb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szörögve, majd mint aki sebet kapott, han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, keservesen, s közben vadul csimpas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jába, akiről azt hitte, örökre elvesz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kapitány is sírt, és míg nézte őket;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arcán is végigperegtek a kön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sokáig, nagyon sokáig nem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re, csak a karjában lévő gyereket látta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 vett tudomást, csak őt érezte, őt, akiről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e, örökre elvesz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rágám... kincsem, minde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ölelte, mintha soha többé nem akarná 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ni. Végül a kapitány lekísérte mindannyi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jóról, a három németet pedig az FBI ny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i bilincsbe verve elvezették. A kapitány verej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fürödve kért újból elnézést, John pedig tá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tatta, hogy a hajó nem hagyhatja el a kiköt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újabb vizsgálatok várhatók. Két tucat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hagytak hátra az őrzésére, John pedig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egíthette Marielle-t és Teddyt az autóba.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 kellett vinnie az asszonyt a tárgyalóterem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ájékoztatnia kellett a bírót a történt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kívül további erősítésre volt szüksége,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, hogy mostantól egy egész hadseregnek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áznia rájuk a tárgyalóter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 nézte az anyja ölében ülő gyereke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 nem mosolygott, de úgy kapaszkodott a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, mintha félne, hogy elveszik tőle. És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végtelen gyengédséggel megérintette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 szorongató kicsi ujj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vusz, kisöreg... nagyon régóta keres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úgy nézett föl rá, mint aki nem tudj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zhat-e benne vagy sem. Azután visszaford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kintetét az anyjár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ák, hogy meghaltál - suttog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kkor beletettek egy ládába... lyukakat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rá... kekszet adtak enni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dves népség ez a német - mondta fo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 John -, mindig is szerettem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ok beszélgetés várt rájuk. Az első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tól kezdve állították, a fiú apja bérelte fel őke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igyék át a gyereket Németországba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biztonságban" lesz, de nem árulták el a fiú 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 nevét. Csak annyit mondtak, hogy a szül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etek. Az egyiküknél azonban találtak egy 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át, melyen Malcolm neve állt és egy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, amelyről John tudta, hogy Brigitte Sande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telefonjáé.ř Erről azonban nem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nek. Kíváncsi volt, mi mindent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majd még a németek, ha egyszer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, mit mondjak - súgta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nak: - Nem hittem volna, hogy meg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... Jaj, hogy féltem... azt hittem, azért vi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, ho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 rászánni magát, hogy kimóndj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. De ekkor hirtelen ráeszmélt, hogy a fejf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t mintha elfújták volna. Semmi másra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gondolni, csak Teddyre, akit szorosan átö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tartott az ölében; s mellette ült az az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megtalálta. Az autó gyorsan robogott ve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íróság épülete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hogy mit hitt - felelte a férfi nyug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. - Soha nem tettem volna ilyet magával..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lett volna, akkor Malcolmot viszem mag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: De azt akartam, maga lássa őket első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ák, a gyerek szülei bérelték fel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boldog lesz Malcolm - mosolyg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. Előre örült a férfi örömének. Nem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te meg, hogy elveszítse a fiát. John Tayl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íróság épülete előtt az FBI húsz embere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őket; azonnal körbevették Marielle-t és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aki nagyon megijedt. Marielle erősen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ölelte és nyugtatgatta, hogy minden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hamarosan találkozni fog a papáva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John Taylor, embereitől körülvéve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 a tárgyalóterembe, mindenki visszafo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élegzetét, mintha éreznék, hogy itt valami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 dológ fog történni. A bíró csodálkozva bám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uk. Tom Armour mondat közben el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ülönös csapat végigvonult a termen, é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bíró elé értek, váltak le róluk s in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Taylor felé a biztonságiak. A teremben ülők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eglátták, ami eddig rejtve volt a szemük 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l: ott állt Marielle, egy sötét hajú; piszkos kisfi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a karjában. A bíró elképedt arccal állt fö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ez...? - nézett a könnyein át rámosoly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re, azután Taylorra, s végül zavart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át végighordozta a teremben ülőkön.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felsikoltott egy nő, mint aki már ért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mintegy vezényszóra rohamra indultak a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sok, akiket azonban a rendőrök feltartózta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 már akkór figyelmeztették, amikor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eddy belépett a terem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 isten... - kiáltotta valaki - itt a fiú! Él!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Tedd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író visszaült a helyére, vadul verni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apácsával az asztallapot, és utasította a rend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t, hogy ürítsék ki a termet. De Johnt Malco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akciója bűvölte el igazán. Amikor először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a meg a gyereket, felállt, majd vissza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körülnézett, mintha keresne valaki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után indult meg futva előre. De e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t, mintha észbe kapótt volna. Nem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, hogy ész nélkül rohant a kisfiához, és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 afféle érzelmi kitörésről, mint ami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Marielle-nél látott, velőtrázó sikolytól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 ráismert halottnak hitt gyermekére. Elle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sírva állt föl; és amikor a fiú feje föl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re mosolygott, már mindketten sírtak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egy másik nap jutott az eszébe, és boldo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ost minden másképpen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la istennek, hogy él - súgta Tom Armo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; aki felindultságával küszködve bólog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önnyes szemmel nevetett védencére. Ő 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jelent elveszíteni egy gyereket, ezért ő is há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miért ez most nem történt meg. Charles 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okban nem is gondolt magára, csak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t Marielle-lel, hogy megtalálták Te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ólm rendkívül komoly arccal jött 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, ahol Marielle, John és Teddy ál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la istennek, hogy megtalálta a fiút.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jámbor szelídséggel, a szeme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raz volt, és Taylor látta rajta, hogy düh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a elvenni a gyereket Marielle-tő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fiú nem engedte el az 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ák, hogy a mama meghalt - is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e rémü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örnyű emberek lehettek - mondta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cal Malcolm. És ekkor JohnTaylor megk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njen át vele a bíró dolgozószo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ra kiürítették a termet, csak a két jogá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dlott, Marielle, a gyerek, az esküdtek és a 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ségi Nyomozóiroda számtalan embere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. A bíró Malcolmmal és John Taylorral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ult az irodájába. Marielle el sem tudta kép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; miről folyhat köztük a szó, de nyugodt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ett Charlesszal és Tommal, és a ter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olyan békesség és általános jóindulat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lt, amilyet soha életében nem érzett még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BI két embere kiszaladt és hozott Tedd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gylaltot, s míg azt ette boldogan; másik kez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nem engedte volna az anyja kezét. Mariell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úgy érezte, soha egy percre sem ment el mel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. Az utóbbi hónapok egy percekig tartó zavaros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dérces álommá zsugorodtak össze, de az á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lmúlt, és nem is tér vissza soha többé.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érkezett, méghozzá épen és egészség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 hónap után, Isten kegyelméből és John Ta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r - meg talán Louie - segítségével, Teddy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 az édesany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, a bíró és John Taylor csak nagy so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tértek vissza a tárgyalóterembe, és amikor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öttek; Malcolm szája olyan vol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kony vonal. John addigra már két érdekes hív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ott az irodájából. Még sok mindent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de annyi máris kiderült, hogy az emberrab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- vagy mindenesetre azt a három embert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jón tartották fogva a fiút - Malcolm bér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: Efelől már semmi kétség nem volt. Még pap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kal is tudták bizonyítani az állításuka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rtokukban volt a gyerek hamis útlevele is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 állitólag Malcolm szerzett. Ebben az 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iú neve Theodore Sande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képtelenség - csattant föl Malcolm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értesült a telefonon kapott hírről. - Bele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keverni valamibe, amihez semmi köz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elháborodottan figyelmeztette Taylo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köttetése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ön nevét emlegették, Patterson úr,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ét - közölte vele higgadtan John. -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ősége meglesz, hogy azonosítsa őket, és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zza magát. Erröl majd még beszélnünk kel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már az irodámban fogunk sort keríteni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 cserélt itt gazdát, sok ember követett el b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lekményt az ön megbízásából. És ha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ért, összeesküvésért és zsarolásért vádat e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ön ellen. Nem beszélve arról a polgári per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Delauney úr akaszthat a nyakába - fej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Taylor cseppet sem derűsen, de Malcolm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 jókedvű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írót valóságos megrázkódtatásként é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, hogy valaki elrabolta a saját gyermeké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özőket bérelt föl erre a feladatra. Miért t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t egy ember? De hát az FBI dolga, hog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derítse. Neki az a dolga, hogy hazaküldj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küdteket és elengedje az ártatlanul megvá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; legalábbis így látja a dolgók állását. Del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yt amúgy sem tartotta emberrablónak, és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 sértetlenül elő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ölgyeim és uraim - fordult komóly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küdtszék zavarodott tagjai felé. - A láts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utatja, hogy itt az igazságszolgáltat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 visszaélés esete forog fenn. De tehetjük 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be is a mondatot, úgy közelebb járunk az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hoz. Minden jel szerint Charles Delauney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lan abban a bűncselekményben, amellye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dolták. Mivel elrendelték az újabb nyomoz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elengedem, és hazaküldöm őt a család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rra kell kérnünk Delauney urat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ja el a várost, és majd értesítjük, ha elejtet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dat ellene, amire minden bizonnyal sor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ni. Önöknek megköszönünk minden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k, köszönjük a kitartásukat és az idő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k fordí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 feléjük, mire az esküdtek felál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hozzá olyan arccal, mintha máris ki akar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rohanni a teremből. De azért sorra rá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tak Marielle-re, s néhányan szerencsét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Charlesnak. Az egyik asszony megál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 Te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vadék nélkül szabadlábra helyezem, Dealun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, azzal a kikötéssel, hogy amíg az ügy tar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ja el New Yorkot. Megért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 uram - mondta Charles, s úgy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mint akinek egy egész világ terhét vetté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a váll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án halljak magáról, Taylor úr - szólt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író Johnnak, miközben John emberei elve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Malcolmot. Nem tettek rá bilincse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szót sem szólt Marielle-hez, Teddyhe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. John várta, hogy hazavihesse Marielle-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jra szabad ember lett - mosólygott T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encére. - Akarja, hogy hazavigy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zeretném - válaszólta Charle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ök, hogy megkerült - szólt oda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nek. - Nem bírtam volna ki, hogy ő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szítsd. Nem érdemelted voln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en arcon csókolta, s egy hosszú perc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álltak, s néztek egymásra ném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ig szeretni foglak - mondta a férfi, s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tátott szájjal bámult rá, Mariell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is szeretni fogja mindig, de már semmi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 adni neki. Mindent neki adott egyszer ré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je maradt, az már mind Teddy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jjön, hazaviszem - mondta halkan Joh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 vállát átkarolva lassan kisétáltak a terem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pár perc múlva elindult Charlesszal; odak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épcsőn Bea Ritter várt rájuk. Amikor látt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arielle az FBI embereinek kíséretében t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, már tudta, hogy valami hihetetlen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. Letelepedett odakint a lépcsőn, és sír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ř gálva 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antasztikusan sokat köszönhetek magána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Charles szinte szégyenlősen. - Csak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om hittek bennem. Pedig egy ideig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ul állt a szé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jólesően bólintott, a férfi pedig mel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ölelte. Tom ezek után hazavitte, s amikor kirak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elauney-ház előtt, a már csaknem negyven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uk szolgáló öreg komornyik majd eláju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től. Az esti lapok már tele voltak a szen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óval, hogy Teddyt egy német hajón találtá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FBI gépfegyveres ügynök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ásnap reggelre Charles Delauney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volt. Reggel nyolc órakor Morrison b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vatalosan is megszüntette az ellene folytato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ást. Az előző este kapott bizonyítékok birto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om Armour felhívta a bírót a lakás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te, írja alá a bírósági végzést. És addi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nak már annyi bizonyítéka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őtől talpig beboríthatta volna velük Malc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t. A bonyolult történetből kiderült, hogy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son valóságos vagyont fizetett az alvilág szí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vának azért, hogy rabolják el a saját fiát.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millió dollár cserélt gazdát. azér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jtsék el a fiút addig; amíg a nyomás enyhült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empészhetik az országból. És végül e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san válogatott és kiképzett német csoport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zemelve arra, hogy mindenki szeme elől rej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juttassák a hazájukba, ahol Malcolm is le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ni szándékozott Brigit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óta, csaknem a gyerek megszületése óta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gette már ezt. Akkor már tudta, hogy ros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, amikor Marielle-t vette feleségül és nem 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ttét. Marielle előkelő, finom, kedves és mél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teljes jelenség volt, sok tekintetben ideális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; ő azonban Brigittére vágyott, Brigitte 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galomba, Brigittével akarta leélni az életét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volt a baj, hogy Brigittének nem lehetett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tlet csak lassan fogalmazódott meg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került szóba a válás. Marielle túl szelíd,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ős volt, túlságosan erős nyomot hagyott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últja. Amikor elvette, Malcolmnak tets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incs senki más, akihez kötődhetne, id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terhessé vált, hogy a felesége minde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 függ. Brigitte minden szempontból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téte volt: eleven; kemény, rámenős és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en független. Követelődzéseivel megrémí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t, különösen amikor megfenyegette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ja. Mégsem tudta rászánni magát a vál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Teddytől nem akart elszakadni.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hogy gyámság alá helyezteti, de ez túl bo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ult és bizonytalan dolognak ígérkezett. Végül 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tte állt elő azzal a javaslattal, hogy telepedj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 Németországba, és vigyék magukkal 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kezdte Malcolm több lépcsőben ki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 haditervet. Ha a fiút holttá nyilvánítják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indenki, még az anyja is felhagy a ker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i fog rájönni, ha végül Németországba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ül veszi a titkárnőjét, és örökbe fogad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ét? Ki fog utánakérdezni? A világ leg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esebb dolga, hogy enyhülést keres az őt 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veszteség után. És ki fog arra gyanako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gyerek nem más; mint Teddy? Ha egy-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ig jól elrejtik Németországban, olyan lesz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 német kisfiú: Zseniális terv volt, és álta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re megszabadulnak Marielle-től is. Csak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számtalan embert bele kellett vonni: Charle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t, a gyereket, azokat az embereket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az emberrablásra és azokat is, akiket a fiú 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etésére béreltek fel. Sok embernek kellett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 miatt szenvednie, és kell még szenved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után is. A bírót a rosszullét környékezt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hallgatta a történetet, John Taylor pedig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ölni Malcol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en kigondolt terv volt, És Malco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kéjének jelentős hányadát,már kezdte áthel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Európába, amit senki sem vett észre, mivel 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beruházása maradt még itt az országban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úgy tervezte, hogy egy éven belül Brig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vel együtt áttelepül Németorszá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igitte is jó pénzt kapott cinkosságáért: félm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ó dollárt helyeztek el számára egy berlini ba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És a többi kegyencét is megfizette szép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hogy a terv valóságos vagyonba került.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 azonban úgy érezte, megéri, hogy meg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jon Marielle-től, egyedül az övé legyen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, akit németnek fog nevelni. Azt mondta, ele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Amerikából; a világot Hitler fogja kor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zni, Hitler az egyetlen ember, aki tud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egy országot kormányozni. Minden erőf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ét, érdeklődését, szenvedélyét, sőt minden p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t Adolf Hitler szolgálatába állította.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, azzal adja a legnagyobb ajándéko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ének, ha németnek neve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hetetlen gonoszságról árulkodó történe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ór, akárcsak a többi érintett, alig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inni, hogy igaz. És ami a legfurcsább volt,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nem "köpött", csak Louie, de amikor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ogni kezdett, mint egy kártyavár, mindaz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et Malcolm felbérelt, beszélni kezdtek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ntsék a bőrüket. Nem óhajtották vásá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nni Malcólm kedvéért. És John Taylor n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annyi tanúvallomást gyűjtött össz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zt sem tudta; mit kezdjen velük. Tová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ádolhatták Malcolmot emberrablással,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Teddy a saját fia volt, azok ellen azonba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 ténylegesen elrabolták, vádat emelh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ellen pedig pert indítottak összeesküv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játszás, az igazságszólgáltatás akadályoz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smert bűnözőkkel való társulás vádjával,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t nem tehettek 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volt a furcsa, hogy Charles Delaune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ólag került be a képbe, de akkor aztán kap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, mert Malcolm számára épp a kellő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érkezett. Mint tökéletes bűnbakra, rá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ní mindent: Ez akkor derült ki, amikor Patr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e Malcolmnak; hogy látta vele Mariell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mplomban. Nem is lehetett volna jobban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íteni - és mindössze ötvenezer dollár többlet kö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t jelentett, hogy a pizsama és a mackó 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auney-házba kerüljön, megpecsételve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sorsát és megerősítve a gyanút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űnös. Malcolm könnyedén megszerezh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zsamát, hiszen addigra a kisfiút már jól elr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New Jerseyben. Ott tartotta négy hónapig,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, hogy újra megnyitják a kikötőket. Máju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dékozott Brigittével együtt utánahajóz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uropa fedélzetén, miután Marielle-t kiáltott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snak a gyerek élete kockáztatásáért, és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lta az emberrablásáért. Malcolm úgy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üntetni a világ előtt, mintha ő volna a sér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, aki a továbbiakban a hűséges és odaadó S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s kisasszony karjaiban talál vigaszta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 oly tökéletesen ki volt tervelve, hogy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olna simán; minden zökkenő nélkül, ha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nem tett volna tönkre mindent azz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olsó pillanatban megtalálta Teddyt a kis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 teherhajón. Két nap múlva akartak elhajó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beleborzongott a gondolatba. És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 agyában az egész megmaradt tisztes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vnek, hiszen a fiú a saját fia volt, és ő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 ki akarta iktatni a képből Marielle-t, és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ve úgy akarta nevelni a fiát, hogy német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 váljék belőle. Malcolm számára ez azt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, hogy élete, további részét Németorsz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tölteni, ahol amúgy is jól érezte magát.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szerette Németországot, mint a saját haz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nyilag azonban nem mehetett seho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dék ellenében szabadlábon volt, mivel júli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re tűzték ki a tárgyalást, s addig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m legészakibb részén bújt el Brigit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ellen is vádat emeltek összeesküvés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zóba került az országból való kiutasítás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semmi mást nem kívánt, csak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hessen a városból, és valahol nyugodtan eltö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ssen kis időt Teddyvel. Se Malcolmot, se Brig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 nem akarta látni, és valósággal retteg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ő tárgyalástól, de tudta, hogy ott kell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 mint a vád tanújának. De addig is,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hetnének három hónapra Vermontba - 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még sok mindent el kellett intéznie, több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 ügyvédet kellett keresnie, hogy elválhas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vei egy részét elmesélte Johnnak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eljött hozzá beszélgetni; de akkor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ötte el végleg, hogy elviszi Teddyt vakáció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napok óta rendkívül elfoglalt volt,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ére, ha csak tehette, naponta felkerest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i már nem őrizték a házat, a rendőrsé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t, akárcsak a cselédek nagy része.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eddy lakást kerestek magu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ttem, megbeszéljük, mielőtt komoly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sre szánja el magát - mondta a férfi. A tár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 óta egyfolytában szerepelt a sajtób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ős nyomozó, aki megtalálta a kis Patterson 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adásul azóta is nyakig ült a Malcolm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igitte-féle ügyben.. Huszonkét ember volt ér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benne a legkülönbözőbb mértékben. - És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egész azzal a Vermonttal? - kérdezte nyu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ul, megbántódva. Elviselhetetlennek tal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ot, hogy az asszony elmenjen, ak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hónapra is. Azt akarta, hogy mindig a köz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gondoltam, nem ártana egy kis vidé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g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en most, hogy egy újabb hosszú tár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 vár rá. Ezúttal azonban felkészül rá; és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ellette lesz. De ezt úgy mondta, hogy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tos tekintetet vetett a férfira. Nagyon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valója van a számára, de még nem 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el a megfelelő pillan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 elköltözik innen? - nézett rá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 Taylor. A dolgok bizonyos szempontból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ebben alakultak; mint várta: az asszony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apta a kisfiút, és megszabadult Malcolm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, hogy ő most mit tegyen. Amikor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Marielle-t, valóban el akar-e költö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-házból, találkozott a tekintetük.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lassan bólintott. Nem fog fájni a szí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tt kell hagynia ezt  a házat. Inne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ről őrzött szép emlékeket, őt pedig m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áz Malcolmé - felelte Marielle, s míg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egymást, John ezer kérdést szeretett voln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. - Nekünk egy kis lakás is elég - tett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még? Mit akar tőlem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udta, hogy ezt meg kell kérdeznie, 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tudta, hogy; ő mit akar, csak attól fé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nem kapja meg. Őt akarta: Ör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rátságát... - A szerelmét... az életé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tudta, nincs joga, hogy ezt mon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ennyit? - kérdezte elfelhősödő teki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 a férfi. Hetek óta halasztgatta ezt a beszé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t, mert félt, hogy mit mond majd az assz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egvallja, mennyire szereti őt. Megígér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nak, hogy megvárják a tárgyalás vég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 nem is gondolkoznak azon, mit akar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ól. De most eljött a pillanat, és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ött. Nem akarta vállalni a felelősség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kreteszi a férfi házas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 tőlem most, Marielle? - ismét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kérdést. - Mire ad engedélyt, hogy oda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sam magá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djon nekem ajándékba időt. A gyógyul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ammal való együttlét kiélvezésére. De én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többel tartozom magának, John... mindenn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ámosolygott a férfira. - Tartozom azz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eszek el magától semmit, hogy nem te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kre, amije már van... nem lopom el az ott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t, a feleségét, a gyerekeit. Mije lesz volta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, ha őket elhagy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a férfit tágra nyílt, szomorú, bölcs teki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, és ő megértette, hogy az asszony okosabb 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yém lenne maga és Teddy...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sú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a bűntudat és a megbánás...  és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 napon meggyűlölne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 nem tudnám gyűlöln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eljutott oda, hogy meggyűlölte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re Charles is. Az asszony tudta, milyen az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 Taylor túl értékes volt számára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szítse. A férfi nem is tudta, mennyire szer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, soha nem is fogja megmonda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ngedi, ugye, hogy megszökjem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? - nézett rá John szomorúan, s míg megé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 kezét, szerette volna megcsókolni. Ezé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az asszony elmenni: hogy távol legyen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annyira szerette, és mert ezt nem mond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neki. Tudta, ha itt maradna a közelében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á megállni, márpedig túl sokat jelente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hoz, hogy felborítsa a házasságát, megbolyg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 a gyerekeivel való kapcso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ükSége van rájuk. És nekik is szükség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magára - suttogta gyengéden, miközben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 átölelte. Pedig neki is szüksége volt rá, és T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n kívül senkije s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ára is szükségem van - unszolta 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ismert még ehhez az asszonyhoz fo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t, és egy őrült pillanatig elhitette magáv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tudja venni, maradjon mellette. Kényszerít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, ha arra volna szükség, de ahogy most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nézett, tudta, hogy nem tenné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nak joga van ahhoz, amit akar. Jo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az időhöz, amely magányt, békességet és g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ulást hoz neki. És még az is lehet, hogy Debb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kapcsolatban neki van ig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m elveszíteni, Marielle -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gondolatban hozzátette: sem azt, amit má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unk, sem a jövő sok-sok ígéretét, amel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veszni 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g elveszíteni. Mindig itt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ájt ez a szelíd, bölcs tekint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már nem lesz? Ha,majd valaki má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? - kérdezte John szomorúan; mert tudta,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mint a nő, hogy eljön az a nap is. Elj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megérdemelte, inkább, mint más, és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, 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arátok maradunk. Mondtam...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elveszíteni - felelte Marielle, majd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hozzátette: - Csak ha maga úgy ak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en megcsókolta a férfi száját,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ölelte, s így beszélgettek még soká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gnem Johnnak, ha nem akarta is, mennie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. Hazafelé menet egyre azon törte a fejét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nagyon bölcsen vagy nagyon ostob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lekedett-e Marielle. Évek teltek el, mire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 választ. De azzal mindig is tisztáb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ők ketten egészen más wilághoz tart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erről sohasem vett tudomást,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el kellett ismer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kig magányosnak érezte magát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, és néha mulatott magán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terson-ügy gyanúsítotjainak kihallgatás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elégtételt jelent számára: De Marielle is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 volt nélküle: Nem mintha nem hívhat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föl telefonon - de John érdekében meg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ni. És nagyon elfoglalták a Vermontba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t utazás előkészületei. Végül látatlanba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relt egy házat, ahol feltehetőleg csak tehe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rkék és talán egy juhászkutya volt. És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is kezdett hasonlítani régi önmagára.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is valamicskét, külsőre egészséges, boldog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a gyerek volt; egy-két kisebb folttól eltekin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rnaság is lekopott a hajáról, csak az éjszaká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nyugtalanok, és néha lidérces álmok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k. Marielle ágyában aludt, ő maga vigyá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Már csak Haverford maradt velük, néhány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ő is menni szándékozott; és most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édkezett az asszonynak a kisfiú körüli te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azt illeti, épp egy tál fagylalt megevés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édkezett Teddynek, amikor betoppant Charl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búcsúzzon tőlük. Másnap reggel in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Európ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int Spanyolországba? kérd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, miközben a férfi kikísérte a konyh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is gondolt már, elmegy Angliába, s o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 a hadseregbe, de tudta, hogy mindazok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 történtek, most nincs rá felkészülve;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fegyvert fogna, még el akart menni Páriz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bb Dél-Franciaországba megyünk,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jük a nyarat - mondta,és elpirult, mintha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ba jönne attól, hogy ennyit megenged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pedig mindketten tudták, hogy nagyon ráf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ihenés. De Marielle magában mulatott az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Charles mondott, és nem is hagyhatta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 csipkelődjön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yünk? Magaddal viszed valamelyik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od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ott már gyanította; nemegyszer látta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álni őket, és örült neki. Megérdemelték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, mint bárki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, jól van - nevetett a férfi. Tudta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már kitalálta, hiszen ismerte őt,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ok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mer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s volt, hogy ennyi egymástól távol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 után újra barátokká tudtak válni, és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zt is tudta, hogy soha többé nem fo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elválni. Hirtelen olyan más lett köz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mmal viszem Beát Páriz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teszed. Ennyivel legalább tartozol nek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ratta Marielle, Charles pedig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antasztikusan jó volt hozzám a tárgya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. - És utána, ha lehet, még jobb. Charle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zött még egy kicsit náluk, és amikor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csúzóul megcsókolta és minden jót kíván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zett fájdalmat. Már szabad volt tőle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ra is 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űl Malcolmot nem szerette. Félve gond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, hogy mi fog történni a tárgyalás után.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őt annyira, hogy tudta, ha fájt is neki vala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artott sokáig, és minél messzebb akart 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. Nem akarta őt Teddy közelében tudni.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úgyan korlátlan védelmet ígért nek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azt is tudta, hogy nem szökhet el örö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nen. El fog jönni az a pillanat, mikor szem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néznie Malcolmmal. Az FBI azonban meg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ött, hogy Malcolm soha többé nem veheti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t - oly sokáig zaklatta őt, olyan k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hozzá, olyan szívtelenül elbánt vele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 után még a láthatást is meg fogják tag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véha elmerengett azon, hogy lesz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Teddyn kívül valaki, akit szeret, aki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zik. A gyerek lett a mindene: az öröme, az éle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él, amiért élni érde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ermonti utazás előtti napon összekész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zt, amit még hozzá akart tenni a csomag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. Alig várta, hogy elhagyhassa Malcolm ház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holmijukat magukkal akarták vinn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eg is mondta Malcolmnak, hogy mire 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ttével visszatérnek, a házat üresen fogjá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volt mindezt megértetni Teddyvel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, hogy az apja raboltatta el. Öszt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ezte, hogy valami baj van, suttogást is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 itt-ott, de még kicsi volt, igazából nem 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történik. Marielle azt mondta neki, hogy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 nagyon-nagyon hosszú időre elutaz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iztos, hogy még egyszer viszont fogjá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Teddyt meglepte; de nem szomorította el a hí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oldognak látszott; hogy az anyjával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azásuk előtti este megszólalt a csengő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verford Tom Armour érkezését jelentette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-t meglepte ez a látogatás. Charle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utazott, Tomot pedig nem látta a tárgyalás ót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férfi John Taylortól hallotta, hogy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ni kés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lassan lépkedett le a lépcsőn a f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i hallban várakozó férfi felé, aki kicsit fél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 állt ott, mondhatni, kisfiúsan, de nagyon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űen. Marielle barátságosan és mel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dvözölte, mint aki várta ezt a látoga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 móndták a bíróságon, hogy elutazi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feszengve Tom, miközben kezet fog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verford pedig eltűnt; hogy kávét készítse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már tervezte egy ideje, hogy eljön, d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ogatta, míg végre ma összeszedte a bátor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lyesen akart eljönni és elbúcsúzni.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ve, hogy a tárgyalás véget ért, mindig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mondani valamit, de sosem volt rá alkalm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mindig közbejött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rmontba men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 csak ennyit mondott neki, de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árulta, hogy valami történt velük, és Tom agy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egy pillanatra átvillant a kérdés, hogy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történ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osolyogva bólintott; a kÖnyv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ültek le, ott, ahol annyi minden törté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últ hónapok alatt. Nem értette, miért jö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, de boldog volt, hogy látja. Derék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zett Charlesért, mindig kedvelte őt.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elettudóan bánt vele, amikor a tanúk emel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én állt, és mindig érezni lehetett benne az er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veleszületett kedves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ddynek is, nekem is szükségem van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menjünk. - magyarázta: Közben Haverfo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hozta a kávét, s utána pillanatok alatt el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most hogy van? - kérdezte Tom, és körü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: Gyönyörű lakás volt, nem értette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ja itt hagyni az asszony. Marielle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figyelte az arcát. Kitalálta a gondolatát: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ajnálta itt hagyni, sőt alig várja, hogy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ssen inn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l. Néha még rosszakat álmodi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ívesen beszél arról, a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he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tudták, hogy örökre nyomot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ni a gyerekben. És persze még fogalm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óla, hogy az emberrablás az apja mester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volt. Marielle reménykedett, hogy még éve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ll elmondania neki, amit Tom hi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ességes elhatározásnak tartott; de mivel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ás alatt volt alkalma megismerni a nőt;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nem lepődött meg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békésnek látszott, végtelenül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nak. és szelídnek, s ha a szeme komoly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a maga csendes módján boldog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aga? - nézett rá Tom. -, Jól van?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űntek a fejfájása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válaszul elnevette magát. A tárgya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egyszer sem fájt a feje. Évek óta először t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sen egészségesnek érezte magát.. Olyan volt 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egy rettenetes próba elé állították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után a próbát kiállta, a kísértő szelle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re elpihentek, ő pedig csodálatosan meg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ok - felelte, és szerette volna meg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nni, hogy a tárgyalás alatt végig olyan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nem tudta, hogyan köszönje meg, é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nagyon igyekezett; hogy ne figyeljen rá;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jól fest Tom a fehér pantallójában, könny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portos zakójában és piros nyakkendőjében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 Tóm nagyon jóképű férfi volt, s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elpirulva fordult félre, hogy megigazít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önyvet az asztal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ielle... - A férfi tudta, hogy ki kell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a. Nem akarta, hogy az asszony úgy men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, hogy nem szólt neki. - Én szeretném felhív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latt Vermóntban vann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a meglepetéstől tágra nyílt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, és hirtelen nem értette: talán Tom kép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i Malcolmot? A férfi olvasott a tekinteté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en, megnyugtatóan megérintette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nem fejeztem ki magam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rettentő nagy zavarba esett, am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kisfiússá vált, és ettöl mindketten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nek érezt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égóta nem fordult velem elő, hogy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tlenséget kövessek el - vallotta be Tom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régóta nem találkozott olyan nővel, aki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is hasonlított volna Marielle-re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tette a néhai feleségére... ugyanakkór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en más volt. - Lesz telefonjuk Vermontba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 nagy ügyetlenül a jövőre terelni a sz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rielle váratlanúl felkacagott.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érti, csak ne lett volna olyan nehé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nni! Ez a fiú mindig olyan hivatalos, olyan h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s modorú volt, s lám, a komoly külső alatt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a érzelmek rejtőz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jól tudom, ikertelefonunk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jó. Majd fölrázzuk a szomszédait -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te Tom nevetve. - Majd megpróbálok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zaftos hírt kitalálni; hogy elmondhas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, amikor felhív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abból már igazán eleget kaptak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okban, gondolták mindketten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zott benne, hogy az élet visszatér a nórmáli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kvágásba, és érdeklődve nézte a férfi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z új, vidéki életformájáról fólyt közt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: Pár hónap az egész, mondta, csak amíg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zdődik Malcolm pere. Akkor vissz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ie, s lakást kell keresnie Teddynek és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Haverford elválik tőlük másnap, amik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nak a vermonti kalandok felé. És ha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jönnek, az élet egész másutt fog folytató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ő ezt cseppet sem bán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korai lenne... - kockázta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, ha lehet még félszegebben, mint egy isko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 - hogy amikor majd visszajönnek, 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itte volna, hogy ilyen nehéz lesz. 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őrá gondol, úgy; ahogy évek óta senkire 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 is hitte soha, hogy ebből még lehet vala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pedig még el sem tudta mondani neki,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egy nagy levegőt, s mindenre elszánt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ta az asszony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ielle... maga csodálatos nő. Nagyo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ném közelebbről megismer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sék. Végre kimondta, s ettől valóságga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ült. Még ha ezután azt feleli is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látni sem akarja, legalább valamit megsej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ól, hogy mennyire szereti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lső pillanattól kezdve, hogy meglát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tam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egint elpirult; a férfi szavaitó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sággal elgyengült, mint valami bakfis. Pillan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k találkozott, és Tom úgy érezte, mindjár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v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hetetlen, hogy ennyi fájdalomból...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ségből.. mennyi jó dolog született - s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ta Marielle, és kimondhatatlan hálát ér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-sok áldásért, amit kapott. Úgy nézett Tomr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ég sok mindent szeretne mondani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kkor zajt hallottak az ajtó felől: ott állt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k pizsamában, aki Marielle számára a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bb áldást jelen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te mit keresel itt? - kérdezte Marielle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ogva, mire Teddy huncut vigyorral berob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tam elaludni nélkü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kapaszkodott is fel az anyja ölébe, ah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n kíváncsian nézett T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nem tudtál. Amikór kijöttem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rkó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, csak úgy csináltam - bizony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csi, és egy nagyot ásított boldogan.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bemutatta neki Tomot, de nem magy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semmit arról, hogy kicsóda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om, elutaztok Vermotitba - szólt fe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ül a férfi, aki szerette a gyerekeket, kül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 gyereket, aki már annyi mindent át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- vágta rá Teddy büszkén -, és les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neink meg lovaink meg csirkéink is. És m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, pónilovon fogok lovago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kor annyi idős voltam, mint most 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nyarat Vermontban töltöttem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rá Tom, majd a gyerek feje fölött az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öbbet nem is kellett mondania. Nem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milyen ügyetlenül fogalmazott, a nő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értette, mik a szándékai, és örömmel fo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. A pillantás, amelyet a gyerek feje fölött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k, hirtelen egész közel hózta őket egym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ónid is volt? - kérdezte Teddy hirtelen fel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ó kíváncsisággal. Régen nem találkozot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jával, és néha hiányzott neki. Mam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a papa elutazott, és csak sokára jön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. Lehet, hogy Afrikában van; vagy valah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geren, és még telefonálni sem tudna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 pónim. És tehenem is, amit nek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jnem; teljesen egyedül. Ha elmegyek 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tba, megmutatom neked, hogy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jössz Vermontba? - álmélkodott Tedd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os értelemben ugyanígy érzett az anyj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ddig nem gondoltam rá, de volta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rossz ötlet - nézett Tom kérdőn Marielle-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újra összemosolyogtak. Tom nagyon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össze tudta szedni annyira a bátor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hogy meglátogassa Marielle-t; mielőtt el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. Ha nem teszi, hónapokig kínozhat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.. - Talán ott tölthetnék egy hétvégét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 egy jó kis szállodát közel ahhoz a hely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ők fognak lakni, és míg elnézte a fiú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ját, egyre vonzóbbnak találta az öt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sz még lovagolni? - kérdezte nagy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n Te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 - nevetett 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nem, majd én megtanítlak - ajánlotta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lelkűen a kis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hárman nevettek, aztán lementek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a, hogy kerítsenek valami süteményt Ted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.Haverford már visszavonult a szobájáb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 kellett csomagolnia a hólmiját.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fájó szívvel hagyja el őke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Malcolm szolgálatában maradni,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nem tudta megtartani. Mindössze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t fogadott el Malcolmtól, mást nem is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t Teddy örökli majd, ha idősebb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öntött neki egy pohár tejet, Mariell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kereste, ami még maradt a csokoládés apró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ényből, és a végén ott ültek hármasban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tek, nevetgéltek, eszegettek, pedig Tedd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réges-régen ágyban lett volna a helye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tizenegy óra volt, mire Tom elment.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ágyba dugni Teddyt, azután lementek a f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re, és Marielle kikísérte a férfit, aki csak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puban, és hosszan, mohón nézte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hogy magukkal tölthettem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ét - mondta végül, s nagyon szerette voln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mítani az asszony haját; arcát, nyakát... de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túl korai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ök, hogy el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ielle a tárgyalás végén azt hitte, nem l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Tomot, és fájlalta: De a látogatása új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nyitott előtte. Még hiányzott neki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ylor, de tudta, hogy a férfi érdekében dön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, és helyesen döntött. Az az idő pedig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mal töltött, olyan volt, mint egy vár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dék, és ő hálás vol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ig meg akartam mondani mag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csodáltam a tárgyalóteremben.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halkan, de a férfi azt szeret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gondol többé arra, ami ott volt. Az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csak Vermontra, csak szép dolgokr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ddyvel töltött vidéki nyarakra gondoljo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ajd visszajön Malcolm tárgyalására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lesz, és segít neki. Nem akarta, hogy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ja végig; nem akarta, hogy ezentúl bár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nehéz dolgot végig kelljen csinálnia. Ha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, a jövőben csak békés és boldog esemé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nek az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gondoljon erre - mondta; és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ni, hogy közelebb ne vonja magáho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t: - Ne gondoljon rá többé. - Ami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últ. Az ő életében is és az asszonyéban is.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volt bennük a fájdalom, ideje rájuk zár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t: - Csak Teddyre gondoljon és a kis pónilo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 - Ezen mindketten elmosolyodtak, aztán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 szeme elsötétedett: - Hiányozni fog, amíg 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tban lesz. - Őrület, de komolyan így 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alig ismert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is hiányozni fog - mosolygott rá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, s évek óta először ébredt benne rem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 az embernek a társaságában fesztel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. - Majd felhívjuk az ikertelefonun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bb én telefonálok - súgta Tom. A zs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már ott lapult a szám. - Vezessen óv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. - Még közelebb húzta magához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, az asszony lehunyta a szemét. -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t, Marielle... a viszontlátásra... - Még egysz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jára megnézte, azután elment. Az asszony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becsukta a kaput, és eltűnődött azo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különös az élet. Az ember sosem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fog történni. Mennyi mindenre gondolt m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aztán nem bizonyult igaznak... hogy ő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örökké együtt fognak élni, az életük t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örömmel, kalanddal, sok-sok gyerekk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hogy Malcolm kényeztetni, védelm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... hogy soha semmi szörnyűség nem tör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velük, hiszen ő olyan megbízható, becsü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... és azután jött a nagy félelem, hogy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többé nem jön vissza hozzá. Mindenben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ett, de a legnagyobb tévedése, hála iste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vel volt kapcsolatos. Hazajött, és volta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csak ez számított igazán. Ő volt a remény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lő csillaga, az, ami életben tartotta.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itt még valami, még ennél is több. A többi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tek. A lidércnyomás elmúlt. Az álmoka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lte a köd. Ő és Teddy egyedül maradtak a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jó emlékeíkkel s az egész élettel, ami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ük állt. A szomorúságokból megerősödv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ek ki. És Vermont jót fog tenni nekik:..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jönnek, teljesen új életet fognak kezde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ben Tom Armour fogja várni őket. Talán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ra válnak az álmaik... Remélte, hogy ig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is ilyen reményekkel eltelve ballagott haz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bízott benne, hogy egyikükne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nek többé rémálmaik. Sok mindent remélt, s 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nyek nagy része Teddyre vonat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, amikor Marielle és Teddy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ak Malcolm öreg Buickján, Haverford int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utánuk. Haverford ismerte az asszonyt;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csak Malcolm felesége lett; Teddy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e a születése óta. Most elindultak egy új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, amelyről még nem lehetett tudni, mit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 a számukra. Az öregember bezárta az ajt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íg a kulcsot becsúsztatta a borítékba, 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elküld az ügyvédeknek, a kisfiú járt az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A ház üres volt, a család elment - de ő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nységgel volt irántuk, és ez felderítette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lagott a lépcsőn, és intett egy taxinak. Mari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 ebben a pillanatban hajtott át a híd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Armour pedig, útban a bíróságra, aho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 tárgyalás várta, rá gondolt. Rá és Tedd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                        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</w:t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426" w:top="567" w:footer="16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20:00Z</dcterms:created>
  <dc:creator>AAABBBCCC000</dc:creator>
  <dc:description/>
  <dc:language>en-US</dc:language>
  <cp:lastModifiedBy>AAABBBCCC000</cp:lastModifiedBy>
  <dcterms:modified xsi:type="dcterms:W3CDTF">2007-05-06T09:49:00Z</dcterms:modified>
  <cp:revision>3</cp:revision>
  <dc:subject/>
  <dc:title>Danielle Steel</dc:title>
</cp:coreProperties>
</file>