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Ellenállhatatlan er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Irresistible Forc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acorte Press Random House, Inc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1999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acket design: Jorge Markínez and Andrew M. Newm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jacket art: jorge Martín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ttering: David Ga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uthor's photo: ^ Brigitte Laco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 Roby Tialla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ektek írom e könyvet, drága, drága gyermeke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eatrix, Trevor, Todd, Nick, Samant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Victoria, Vanessa, Maxx és Za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És persze neked, 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ülön köszönettel a vörös heringér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zöld tornacsuká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meg az összes ellenállhatatlan erő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ívem minden szeretet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. 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Maecenas Könyvkiadó, 200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Roby Hallac, 2000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nné Égetett a nap New Yorkban, a hőmérő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 negyven fokot mutatott. Az embereket a h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ta kerülgette, a forró aszfalton rántottát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ütni. A gyerekek nyűgösködtek, a felnő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kre, a szakadozott napernyők alá húzódtak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nak dőlve pihegtek. A 125. utca és a Second Avenu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n valaki kinyitotta a két tűzcsapot, a víz sz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jzírként tört föl. A környék kölykei egy pillan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birtokba vették: visongva rohangásztak a víz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ak körül és spriccelték egymást. A lefolyók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okáig ért a víz. Négy órakor a fél kerület ot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gett e mesterséges szökőkutak meg az óriási 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körül, a kölykök bolondozását figy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óra tíz perckor hallották az első löv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ez ismeretlen hang ebben a városrés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elcsendesedett a nép és figyelt. Mozdul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egy darabig, mintha számolni akarná, hány löv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ég. Aztán, aki tehette, beszaladt a legközele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n, mások a falhoz lapultak, két anya a vízsugar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 rohant, hogy fölkapja gyerekét. De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ték volna a kapuk menedékét, újabb lövések d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ek, immár hangosabban és egészen köze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árom suhanc tűnt föl, s egyenesen a tócs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erődött tömegbe rohant. Félrelökték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, egy fiatal nőn pedig akkorát taszítot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hanyatt vágódott bele a víztócsába. Kitört a pá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rok mögül két zsaru bukkant elő, viszonoz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véseket. Amikor a golyók már az emberek fül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fütyültek, hisztérikussá erősödött a siko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oly gyorsan játszódott le, hogy az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félre sem tudtak ugrani, nemhogy egymás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ni. A távolban felvijjogtak a rendőrautó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újabb lövésváltás hallatszott. Ekkor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ülő felordított, a földre zuhant, ömlött a vé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ból. Társa hirtelen megfordult, és lőtt: a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bbi rendőr a földre bukott - a koponyájába f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dott be a golyó. Egy aprócska lányka sírva f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setlenül fenékre tottyant a tócsában. A tömeg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va, fejvesztve menekült, csak egy nő, nyilv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rohant vissza egy kapu alól a tócsában ü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mbölő kisl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pillanatban vége is volt a hajsz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kszerűen ügyködő zsaruk között szótlanu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t a földön a két, hátrabilincselt kezű gengsz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, sebesült társukkal a mentősök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, a halott rendőrt meg csak kerülgették,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úgysem lehetett segíteni. Csak egy idő utá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k föl a holttesttől pár méterre fekvő, öt év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i kislányra. Haldoklott, egy eltévedt golyó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kasába fúródott. Rettenetesen vérzett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vizes anyja tehetetlenül zokogva térdelt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A mentősök odarohantak, szabályosan kitép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t az anya karjaiból, s a kicsi alig eg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bekötve-beinfúziózva a rohamkocs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. Két ápoló karon ragadta és mellé ül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is, aztán csapódtak az ajtók, és vijjogva ir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...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elenet volt ez, amelyet mindenki száz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rszer látott már a tévében, most azonban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an szereplőivé váltak a drámának: ők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özeli ismerőseik lettek a szemtanúk, a seb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z áldoz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125. utca sarkán a villogó-szirénázó rendő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autók csak nagy nehezen tudtak kitörni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gó tömegből. Az emberek döbbenten találg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 is történt. Egy másik mentőautó elszállította a s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ült gengsztert, de újabb rendőrautók érkezt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után futottak be, ahogy hírét vették a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gyilkosságnak. A környék lakói jól tudták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hatnak, ha híre megy, hogy itt kinyír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rut... Fellángolnak a szenvedélyek, és kirob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lfojtott indulatok. A kánikula egyéb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gyára ment már mindenkinek. Semmin s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 csodálkozni, bármi megtörténhet. Hisz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Harlem, és augusztus van, és nehéz ilyen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nagyon nehéz. És tessék, most még egy zsaru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írnak, pont itt, a sark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 felé száguldó rohamkocsiban Henrie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shington a kislánya kezét szorongatta, és né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ettel nézte a gyerek életéért küzdő mentő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A küzdelem egyáltalán nem ígért győzelm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 mozdulatlanul, sápadt-szürkén feküd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erősen vérzett. Tiszta vér volt már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ja, a lepedője, az egész hordágy, a kocsi padlój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az anyja keze és arca is. Mint egy més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en... És miért? Csak. Ismét lett egy ártatla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ata a zsaruk és a bűnözők közötti háború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lány, akinek még fogalma sem lehetet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háborúskodásról, melynek egyetlen cél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: kiirtani az ellenfelet. Dinella Washingto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jelentett nekik - ez a csöpp lányka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nek, a testvéreinek, a szomszédainak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okat. Három kisebb testvére volt még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 tizenhat és húsz éves kora között szülte ők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-nagyon szerette a gyerekeit, bár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ségben, nyomorúságban élt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 halni? - kérdezte alig hallhatóan Hen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a. A mentős tekintetét kereste, de az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. Ő sem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megteszünk érte, asszonyom - hada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a mentős a szabványszöveget. Henrietta W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ington huszonegy éves volt. Egy átlagember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tisztikai szám, egy adategyüttes, de ennél mé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okkal több. Színesbőrű fiatal nő és any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öbb akart lenni. Szeretett volna dolgozni,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ó állásban, aztán férjhez menni egy derék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aki szereti őt és gyermekeit, és gondoskodi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. De ilyen férfival eddig még nem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in kívül nem volt senkije, és a szeret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nem tudott adni nekik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ugyan egy pasija, aki nagynéha elvitte ő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ni, de akinek szintén három saját gyereke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eltartania. Ez az illető már fél éve kép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 találni, s amikor elmentek vacsorázni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túl sokat ivott. A szociális segélyen és a ritk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dó alkalmi munkákon kívül nem támaszkod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semmire, így aztán csak tengődtek egyik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ra. Egyikük sem járt középiskolába, s most a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háborús övezetben éltek, ahol néha délután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is fütyültek a golyók. S amilyen életet éltek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laktak, az a lassú halálos ítéletet jelentette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i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tő csikorogva fékezett a kórház bejáratá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tősök rohanva vitték Dinella hordágyát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be. A vékony testből infúziós csövek lógtak ki,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 oxigénmaszk takarta, az anyja csak annyit tud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icsi még lélegzik, de már nagyon gyön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foltos ruhájában ő is rohant a mentősök utá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nek már a közelébe sem férkőzhetett.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 ott volt valahol a körülötte sürgő-forgó ápo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rvosok gyűrűjében, ám az anyja nem talál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, akitől megkérdezhette volna, hogy mi történi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félt, hogy mi lesz a kislányával. K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tak a fejében a kérdések, amikor egy nővér elét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appát és egy tol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írja alá - mondta szenvtelen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 - kérdezte rémülten Henrie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eg kell műtenünk, de sürgősen. Írja már alá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rietta tette, amit mondtak neki, aztán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 múlva már megint egyedül álldogált egy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Kerekes hordágyon tologattak újabb sérül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-oda, és mindenki rohant. Rettenetes magány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átört a pánik. Már egy ideje zokoghat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gy zöld kórházi egyenruhás nővér karon fo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beugróba vezette. Egy váróterem volt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 és asztalokkal. A nővér leültette a zok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t, és megpróbált lelket önteni b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rvosok mindent megtesznek a kislányáér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, de jól tudta, hogy a gyerek állapot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, és kevés az esélye, hogy életben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nak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látják a sebeit, és elállítják a vérzés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vért vesztett szegény, mire behozták. - Hát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nyhe megfogalmazása volt a helyzetnek. El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csak ránézni Henrietta vértől áztatott ruh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lőtték:.. Egyszerűen lelőtték... - Henriet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m tudta, hogy kik tették, a rendőrök-e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özők. De ez is már mindegy volt. Ha Daniel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, akkor nem mindegy, hogy ki lőtte le?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ó fiúk-e avagy a rossz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nő egymás kezét fogta. Henrietta cs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dogált, a nővér hallotta, hogy a hangosbeszél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teven Whitmant szólítják. A traumatológi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helyettesét, New York egyik legjobb baleseti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ét. - Ha valaki meg tudja menteni a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z ő - szólalt meg a nővér - Ő itt a leg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nagy szerencséje van, hogy Whitman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 épp szolgálat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rietta azonban egyáltalán nem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snek. Még kisgyerek volt, amikor az ap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ték, pont így, egy ilyen utcai lövöldöz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uk ekkor gyerekeivel valami jobb munk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ében New Yorkba költözött, de az életük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változott. Csak a bajaikat hurcolták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ről a másikra. Legföljebb annyi törté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még nehezebben éltek. Az any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 rendes munkát. Élték hát a harlemie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lenül nehéz életét, nagy-nagy szegénység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holnap minden remény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megkérdezte Henriettát, nem kér-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vizet vagy egy kávét, de ő csak a fejét rázt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 roskadva zokogott tovább. Külseje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hangban volt lelkiállapotával. A nagy falió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telenül ketyegtek a másodpercek. Öt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öt ó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teven Whitman pontosan ötkor viharzott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őbe. Az ügyeletes orvos gyorsan tájékozta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ontosabbakról. Whitman doktor magas, spor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, sötét hajú, fekete szemű és kemény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ű. Most kissé feldúltnak látszott. Ez ma már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ik lőtt seb... Az előző beteg, egy tizenöt éves fiú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kor halt meg; még lelőtt három másikat a riv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dából, aztán ő is kapott néhány golyót. A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próbált, hogy megmentse, de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csak az Isten tehetett volna meg. A fi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lye sem volt az életben maradásra. Ennek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nak, Dinella Washingtonnak legalább va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vány esélye. Egy nagyon kicsi. Az ügyeletes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 szerint alig valami. A gyerek tüdejét átlőtté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yó megsértette a szívét is, mielőtt a háttájon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olna, szörnyű sebet ejtve. De Steve Whit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hajlandó föla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n keresztül mormogta és vakkan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ta parancsszavakat a körülötte állóknak, a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életéért harcolt, s amikor válságosra 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, ő maga végezte több mint tíz percen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masszázst. Küzdött, mintha a saját életéért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t volna. De ez a meccs most nem az övék vol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sebek tátongtak az apró testen, és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okat ér már a sebészkés vagy a sebvarrót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nella Washington 6 óra 1 perckor halt meg. Él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. Steve Whitman szomorúan sóhajtott, szón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ellépett a műtőasztaltól, aztán dühösen leté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ról a maszkot. Utálta, gyűlölte az ilyen "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" napokat, főként, ha gyerek volt az áldoza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, abszolút ártatlan áldozat. De még annak a fi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lvesztése is elkeserítette, aki három mási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őtt, mielőtt őt is megölték volna. Whitman dokt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orította az emberi életek elpusztításának cél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 és értelmetlensége. S az a sok keserűség és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ság, ami ezzel jár.. De azért voltak olyan napj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nem is ritkán, amikor ő győzött, nem a hal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kor nem sajnálta a feszült munkával el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okat és éjszakákat. Olyankor megérte.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bánta, ha fél napig is ott állt egyfolyt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őasztal mellett, talpig vérben és mocsok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letépte a műtőskesztyűt is, kezet mosott,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 sapkát, és belenézett a tükörbe: Pont azt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mire számított: egy hetvenegy órája szolgá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évő, holtfáradt orvos nézett vissza rá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igyekezett, hogy ügyeleti szolgálatai ne lépj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a 48 órát. De az élet mindig áthúzta ezeke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éseket. A baleseti sebészet nem olyan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, ahol az ember fájrontkor nyom egyet a bély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órán, aztán kalap-kabát... És most is, több mint 7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után, még mindig volt egy kötelessége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t, hogy majdnem elfelejtette... A gyerek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kapcsának izmai megfeszültek, ahogy ki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etről, és indult az előcsarnok felé. Úgy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int a Halál Angyala. Tudta, hogy ezt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, amelyet mindjárt látni fog, az életben több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jti el. Haláláig fogja kísérteni, s min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nehéz pillanatokban. Akárcsak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eve. Mert minden elveszített betegének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 és haláluk körülményeire pontosan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míg gyógyult páciensei könnyebben kimen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ből. Furcsán működik néha egy orvos agya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i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Washington? - kérdezte, miután egy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pva megmutatta neki a nőt. Henrietta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ve a félele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hüman doktor vagyok - folytatta az orvo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gyorsan beszélni, hogy minél előbb túl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ek a nehezén. - Sajnos, rossz hírem van a ki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ól. - Mély lélegzetet kellett vennie, s akár abb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ta volna a beszédet. Henrietta már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. - Dinella öt perccel ezelőtt megha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..., meghalt..., visszhangzottak üres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 a nő fül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megtettünk, ami tőlünk tellett -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orvos. - De a lövedék a behatolás és a kilép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n is túl súlyos roncsolást okozott. - Whit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ének és kegyetlennek érezte magát, a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zte a dolgokat. Mert mit számít, hogy a goly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és mit csinált, ha egyszer megölte a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van egy áldozata ennek az értelmetlen há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ságnak. Megint lehet húzni egy strigulá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os rov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. - A nő már két kézzel kap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belé, levegő után kapkodott, pupillái kitá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- Üljön le egy kicsit - mondta aggódva az orv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félt, hogy a nő mindjárt elájul. S amikor Herw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a szeme valóban fönnakadt, az orvos ügyes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e csúsztatta őt, s intett egy nővérne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on egy pohár vi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egy pillanat alatt ott is volt a vízzel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képtelen volt inni. Artikulálatlan hangok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lő a torkából, ahogy megpróbálta felfogn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. Steven Whitman úgy érezte magát, mintha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 gyilkos. Holott mindig is életmentő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lenni, ami időnként sikerült is neki. Olya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artozók borultak a nyakába, ölelgették, 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ák, hálálkodva szorongatták a kezét. De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orgatókönyv" zajlott... és Whitman dokt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e ezt a válaszokat. Úgy érezte, mostanában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kell eljátszania a Halálangyal szere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 Henrietta mellett maradt, aztán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kre bízta a szerencsétlen nőt. Megint szólí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űtőbe. Ezúttal egy tizennégy éves lányho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sett a másodikról. Négy óra hosszat tartott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. Whitman doktor fél tizenegykor lépett ki ism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osóra, ezúttal abban a reményben, hogy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megmentette. A szobájába ment.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csendesebb időszaka következett, mert a sú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esetek általában csak éjfél után kezdtek bef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örpintette az íróasztalán talált, kihűlt káv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csált hozzá egy kis kekszet. Reggel óta nem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an negyvennyolc órás ügyeletben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llalta a következő negyvennyolc órát is az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ja helyett, akinek a felesége éppen szülni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. Már haza kellett volna mennie, de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elszakadni, a tennivalóktól. Egy h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 feküdt az asztalán, ezeket alá kell írnia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es ügyeletet legalább már átvették tőle.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 sóhajtott és a telefon után nyúlt.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, Meredith még ébren van, sőt, talán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ban találja. Az asszony az utóbbi időbe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lehet, hogy most is értekezleten ül, bá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már haza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az első csengetés után felv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. Meredith hangja éppen olyan hűvös és kim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ő maga. Tulajdonképpen jól kiegé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gymást. Steve tüzes lobbanékonysága és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állandó hőfokú, különös mérsékeltsége.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bármilyen őrület, baj és válság kellős közep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 tudta őrízni a hidegvérét. Nyugodt, elegán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ért nő volt. Egész lényében pont az ellenkező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 - Meredith sejtette ugyan, hogy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, de mert éppen nyakig merült egy fontos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e, tulajdonképpen az irodájából is telefon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olna valaki. Meredith Smith Whitman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banknegyed, a Wall Street egyik legtekint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befektetési cégének egyik társtulajdonos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 jól csengett a szakmában. Az ő életét a pén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 spekulációk töltötték ki, Steve-ét a baleseti 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. Mindketten a munka megszállottja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! Én vagyok - mondta Steve fáradt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ve is, hogy a feleségével beszé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a hangod, mint akit agyonvertek -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kodo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tfáradt vagyok, tényleg. Húzós napunk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is. És már három napja ez megy egyfoly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edd reggel látta utoljára a feleségé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este van. Évek óta éltek így, de már megsz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Az asszony beletörődött a két-három 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kbe, meg abba is, hogy az éppen hazat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 telefonon máris visszarendelik egy súlyos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Tisztelték egymás munkáját. Amikor össze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tak, Steve kórházi gyakorló orvos volt,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gyetemi továbbképzős. Ennek immár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e, de Steve-nek néha úgy tűnt,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hete lett volna. Még mindig fülig szerelm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be, s házasságuk valóban jól mű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okból is. Arra például egy csöpp idejük sem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, hogy megunják egymást, hiszen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ig merültek a munkába. Emiatt nem gondo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komolyan a gyermekvállalásra sem, bár a t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egyre gyakrabban vetődöt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alad a nagy hadművelet? - érdeklő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Az asszony két hónapja egy ígéretes, szili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gyi csúcstechnológiás vállalkozás beindításá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. A céget egyből a tőzsdére akarták v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társasági formában működhessenek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kázatos ügylet volt ez Meredith cégének, d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élvezte ezt, vonzotta őt a Szilikon-völg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dolgozott az ilyen bonyolult ügyö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kványos bostoni és New York-i tranzakcióko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élbe ütjük - válaszolta Meredith, szinté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 fáradt hangon. Tegnap is éjfélig bent volt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Nem esett nehezére az ilyesmi, ha a férje is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. Steve tudta, hogy Meredith vezényli a "iroa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ow"-t, a nagy cégbemutató körutat, ő tájékoz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tenciális befektetőket a ragyogó lehetőség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szik rávenni őket, hogy pénzüket már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hónapban fektessék be, azután pedig pár h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utazik az ország másik végébe, üzleti tárgya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ra. A férfi remélte, előtte még jut egy kis ide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, és azt tervezte, hogy a Labor Day,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 első hétfője előtti víkendre szabad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 ki és elutaznak valahová. - Már majdnem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m a vörös heringgel. - Steve ismerte ezt a z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t: az eladásra kínált vállalatot bemutató do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ációkat vagy az alapítandó részvénytársa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nevezett jegyzési felhívását nevezték í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özt a szakemberek, utalva azokra a vörös betű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kázati figyelmeztetésekre, amelyeket az Érték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- és Tőzsdefelügyeleti Bizottság rendelete a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feltűntetni a lapszéleken. - Mikor jöss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drágám? - fojtott el Meredith egy ásítást.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rt haza, az óra fél tizenegyet mu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lá kell írnom egy csomó papírt, amit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tak az asztalomra. Te ettél már? - Steve-et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rdekelte a felesége, mint az előtte tornyosu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írnivaló. Hátradőlt a széken, a lábát föl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. Odalöktek elém néhány szendvics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órája 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ok neked egy fenséges rántottát, h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k. Vagy vegyek valamit útközben? - A rend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időbeosztás ellenére általában Steve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kajáról, és szívesen dicsekedett azza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főz, mint az asszony. Egy biztos: jobba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főzni. Meredith sosem volt az a ki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tündér, nem is ragaszkodott hozzá, ho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asszonynak tartsák. Szívesebben kapott be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vicset vagy egy kis salátát az irodá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dahaza fölforgassa a konyhát, és kirukko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égyfogásos ebédkölteménn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i lesz nekem az a rántotta is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z ilyen hosszú távollétek után mindi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 neki a férje, még akkor is, ha éppen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valója volt magának is. Kellemes, fesztel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szonyuk, egymás iránti vonzalmuk nem ko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ázasságuk tizennégy évében. Szenved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ék egymást, annak ellenére, hogy szinte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dolgoztak és nyakig merültek a mun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i történt ma? - váltott témát az asszo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lagosnál talán jobban ismerték egymást, és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figyeltek a másik győzelmeire és vereség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sztettünk két gyereket - szomorodo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Steve. Eszébe jutott a fiatal fekete nő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öt órája halt meg a kislánya. Ó, mennyi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neki ez a tragédia! De hát orvos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ázsló, csodákra ő sem képes. - Az első egy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ölyök volt, aki lövöldözésbe keveredett a ri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 bandával. Hármat még sikerült leterítenie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kinyírták őt is: A második meg egy ötéves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lemből, pár órával ezelőtt. Vétlen áldoza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ök és a gengszterek közötti utcai tűzharc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kason lőtték, és a hátát is szétroncsolta a goly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űtöttük, de nem élte túl. Nekem kelle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az anyjának, képzelheted... Aztán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szlány, aki kiesett a másodikról. Elég ny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 állapotban van, de biztosra veszem, hogy túlé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edith szó nélkül, fegyelmezetten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szörnyűség. Ő képtelen volna ezt csiná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nézni azt a rengeteg szenvedést. Meredith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s jól tudta, hogy mindez mit jelent a férje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, s hogy milyen nehezen éli meg a szeme lát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nap mint nap lejátszódó tragédiákat, még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s panaszkodik.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ászos napod lehetett, drágám. Siess haz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hend ki magad. Igazán rádfér - Hát, igen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árom napja nem volt otthon. A hangján i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zott, hogy kimerült és elke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ászos nap, bizony Húsz perc múlva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Várj meg, addig ne feküdj le - mond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, de Meredith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e csak ne félj. Egy egész táskányi dosszi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m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j. Csak süllyessze el az egészet vala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Whitman, mire hazaérek. Szeretném, ha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elem foglalkozna. - Nagyo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.. Hazamenni Meredith-hez olyan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lépne egy másik világba. Meredith a menedéke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mális életet jelentette számára, amely men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órházban nap mint nap rázúduló tragédiá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Már alig várta, hogy lássa őt. Ezért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feküdjön, mire haza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m, hogy csak magával foglalkozom, h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ár itthon lesz, Doktor Doki! Csak tolja már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haza a képes felét! - kacérkodott Meredith, s a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túlsó végén elnevette magát Stev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lom, tolom. Addig is töltsön magának egy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ka bort, Mrs. Whitman, s mire felhörpölgeti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is vagyok - mondta Steve nagy optimis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z ilyen "mindjárt otthon vagyok" kijelent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án igazolódta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negyven perc kellett hozzá. Az ügyel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orvos még behívta egy gyors konzultáció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mbcsont- és medencetörést szenvedett kilenc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s hölgyhöz, aztán pedig a másodikról ki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hoz, akinél a műtét után komplikációk lép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. Steve elmondta a véleményét a leletekkel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ban, de érezte, hogy most már haza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Átbillent azon a kimerültségi határo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emmi hasznát nem lehetett venni. Aláfir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 aláírnivalókat, aztán "kijelentette magát"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végére. Legközelebb csak hétfőn kell bejö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ráfér ez a pár nap pihenő. Ez már túl so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imerültnek érezte magát, hogy szinte kóv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feje, mikor végre kilépett a kórház kapu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tett egy taxit, s tíz perc múlva már otth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lakásba lépve halk zeneszó és Meredith p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mjének illata fogadta. Mintha a mennyország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ett volna meg a csonkolások, vértócsák és h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k háromnapos poklábó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rie? - nyitott be az ajtón. Senki s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. A fürdőszobában, a zuhany alatt talál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karcsú, formás testén záporozott víz.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így, smink nélkül, csapzottan is hihet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 volt. Steve-nek eszébe jutott, hogy egyetem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orában Meredith fotomodellként kereset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... Az ilyen különpénzekre nagy szükség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olt. Az egyetemi évek alatt mindketten elveszítet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szüleiket, s mivel nem volt testvérük, sen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ámíthattak. Meredith szülei autóbales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ak meg a francia Riviérán, életük első igazi v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ján, Steve szüleit pedig a rák vitte el, alig fél 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dő alatt. Így Steve és Meredith nem csupá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társak, de rokonok is voltak. Egymáson kívül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n nem volt senkijük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mosolyodott a vízsugár ala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látta a bekandikáló férjét, majd elzárta a csapot,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ga elé húzott egy bolyhos fürdőlepedőt. Vállig 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ő szőke hajáról a mellére peregtek a vízcsepp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zöld szeme kedvesen, de kihívóan csill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uhany alól kilépve boldogan ölelte át a férjé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ezve ruháját. De ezzel most egyikük sem tö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Steve boldog volt, hogy végre magához öl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"rég nem látott kedvesé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így fogadsz, amikor végre hazaérek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abb volna, ha ki se húznám a lábamat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, ha ilyen gyönyörű feleségem van, m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ének is járkálok el itthonról?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leteket menteni, életkém! - simult hozzá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Steve úgy érezte, mintha elszállt volna a 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hat órás ügyelet minden fáradtsága.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a megcsókolta, a vére is felbizsergett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elcsodálkozott, hogy vonzalma tizennégy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jóformán semmit sem tomp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érsz először? Rántottát vagy engem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pajzán vigyorral. Meredith úgy tett, mint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em is tudom, nehéz a választás... M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agyok éhez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 én! - kurjantott Steve. - Azt javas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ük azt a rántottát előre, aztán én is beug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uhany alá, lemosni magamról a kórházszag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látjuk, mi jöhet még... Már kezdtem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, hogy addig nem is engednek haza, amí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űnnek New Yorkban a balesetek. De hál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nek, a hét végére kiírathattam magam. Szaba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énk, Meredith! Végre együtt tölthetün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t. Hal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m, drágám - sóhajtott szomorúan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Úgy látszik, kiment a fejecskédből, 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 el kell utaznom Kaliforniába. Tényleg k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a hétvégét sem tölthetjü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hétvégét sem. Mert ha valamelyikőjüknek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is szabaddá tennie magát szombat-vasár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kor biztos, hogy a másiknak be kellett m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helyére. - Még utoljára találkozno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Dow-val a road show előtt - folytatta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Még egyszer át kell tekintenem vele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n az előzetes cégismertető anyagot. Tudod,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nden apró részlet font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át persze, hogy tudom. Csak elfel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. - Steve igyekezett úgy mosolyogni, hogy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jön ki az arcára a csalódottság. Megborzo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vizes haját, aztán kedvetlenül kiballa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ba, hogy megcsinálja a megígért rántot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re rá Meredith fehér kasmír fürdőköp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épett be a konyhába. A haja még mindig viz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ahogy csupasz lábát nyújtogatta, Steve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kitalálhatta, hogy a fürdőköpeny alatt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ost elvonod a figyelmemet, akkor oda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rántottát - rázogatta Steve egyik kezével a 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yőt, a másikkal pedig fehér bort töltött ki egy p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ba. Meredith szótlanul nézte a kimerült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szeme karikás volt, a pillantásán is érz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napos kialvatlanság. - Jó itthon lenni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fáradtan, de leplezetlen vágyakozással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re. - Hiányoztál már Merr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, drágám - ölelte meg az asszony, és egy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is nyomott az arcára. Aztán fölült a bárpul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i bőrszékre. Lakásuk igazi "amerikai" stílu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rendezve, inkább Meredith, mint Steve ízl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. A nőt szinte körüllengte a szakértelem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esség aurája. Steve viszont most éppen úg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ki, mint egy holtfáradt, agyonhajszolt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. Hetek óta nem volt fodrásznál, s két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borotválkozott. Ennek ellenére fiatalab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a maga negyvenkét événél, s a ruház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n senki sem gondolta volna, hogy sikeres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. Kényelmesre kitaposott klumpájából két ö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llő sportzokru villant elő... Mint általában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opott farmert és pólót viselt. Nehéz volt őt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ben-nyakkendőben elképzelni, de ha ki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borzasztóan jól ál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mit csinálunk holnap, azonkívü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zunk egy jó nagyot, szeretjük egymást és 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zunk az ágyból délig? - mosolygott sejt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doki" az asszonykájára, miközben a tányér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kolt egy adagot a sonkás rántottából. Konyháj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ézs és a fehér uralta. Úgy festett, mint "az éj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onyhája egy lakberendezési magazinban. '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nagyjából ez lesz a program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Ha nem számítjuk, hogy nekem még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ugranom az irodába egy-két anyagért. Aztá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kell hoznom és el kell olvasnom őket. 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ezletekhez kellenek... - tette hozzá bocsánat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epülőgépen nem tudod átolvasni? - néze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ontyolodva Steve, és kikotorta magának is a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kióig kellene repülnöm, hogy mind elolv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, drágám. De azt megígérem, hogy nem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dolgozni, mint amennyit feltétlenül muszá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lég fenyegetően hangzik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, és mindkettőjüknek töltött a könnyű bo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kimenni belőle a munkahelyi feszültsé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enkire sem kell figyelnie, csak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ig várta, hogy ágyba bújhassanak, s hogy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 vehesse szerelmét, és hogy aztán egy jó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 alhassanak másnap tízig. De azt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él-hal a munkájáért... - Mesélj valam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ről! Gyülekeznek a befektető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ntasztikusan jól mennek a dolgok! - csi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Meredith szeme. - Már alig várom, hogy el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jék a bemutatás. - Ezen azt a körutazást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n majd eladják a részvényeket a ma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enciális befektetőknek. - Most még csak anny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, hogy minden a várakozásokon felül alak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délelőtt beszéltem Dow-val, úgy izgul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, hogy mikor hozza már a Mikulás az 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 Jó fej ez a srác. Te is szimpatikusnak találnád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ől teremtette meg a céget, amelyre jogga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büszke, s amelyet most a tőzsdére visz. Meg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 élete álma... És én nagyon élvezem megmu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mindez hogyan mű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ást nem mutatsz meg neki -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á ferdén Steve. És a villa is megállt a kez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nő közelebb hajolt hozzá, s a fürdőköp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ól kivillant egyik melle. Az a szép, krémfehér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.. Meredith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, ez szigorúan munkakapcsolat.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a munka szent, ha még nem tud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lehet, hogy szent. De én azért reméle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ckó köpcös, dagadt és ronda, és a bizto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 van egy nője is, akibe bele van zúgva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egy üzleti út vele együtt, szóval az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öreg kandúrt küldenénk el az ara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cskánkkal. Ha belegondolok, nagyon szeretnék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üzleti utakra eljárkálni veled, halacsk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ost már teli szájjal nevetett.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tudott nevetni, és Steve önkéntelenül is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ogy a felesége férfikollégáinak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 a fejében egy és más. Mert neki folyto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 eszébe, még így, tizennégy évi házasság utá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etvenórás szolgálatok után is. Orvosként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odálkozott, hogyan képes a szerveze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is a "szexuális vonzódás kifejezett tünetei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kálni... Majd' leesik a lábáról, mégis azon j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, hogy mikor bújhat ágyba a feleségé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dd el, drágám, ezeket a fickókat csak az ü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i - nyugtatgatta Meredith. - Callan Dow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tel. Ő a saját cégébe szerelmes. Az álma való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bben. Engem akkor sem venne észre, h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ék, mint Godzilla. Arról nem is beszélve -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 el megint - hogy én téged szeretlek. T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olyan is lehetne, mint Tom Cruise, én akkor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éged imádnál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 - nyugodott meg Steve. Aztá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lkomolyodott. - Ha már szóba hoztad: ol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oda? És mily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 fickó. Mint Tom Crui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nem! - kacagott Meredith. - Inkább úgy n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i, mint Gary Cooper Vagy Clark Gabl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cces - nevette el magát Steve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ovább feszegetni a témát, hiszen nem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? - Azért jobb volna, ha úgy nézne ki, Mint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re, vagy ha valaki mást küldenének erre az üz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útra. Két hét túl hosszú idő. Nagyon magányo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. Utálom, ha ilyen hosszú időre elm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szeretem - vigasztalta Meredith.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eljesen igaz, mindketten jól tudták. Ha egy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ást vonzónak, ígéretesnek vélt, megszállot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ott vele. Élvezte a kihívásokat, különö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re való bevezetést. - Két hét alatt tíz város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járni nem egy leány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 azért így is szereted - hörpintette fel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rát, s kényelmesen hátradőlt a széken.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 nyugodtnak, szépnek és kívánatosna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teve előbb egy zuhanyra vágyott. Zavar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datlan és borostás. A kórházban ezzel 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rődött, de itthon, az ápolt, szexis feleség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nagyon szakadt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szeretem a road show-kat, de nem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. Ha sikerülnek, akkor is élvezem, ha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van velük. Attól függ, milyen a cég. Ez a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nagyon jó. A tőzsdén nagy lesz a tolon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tudta, hogy csúcstechnikás orvosdiagn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ai berendezéseket gyártanak, s ezek némelyi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z igazgató, Callan Dow szabadalmaz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t is elmesélte, hogy Callan Dow apja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 volt egy kisvárosban, s a fiából is orvos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faragni. Callant azonban jobban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műszaki újítások és az üzleti lehetőségek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céget alapított a csúcstechnikát képviselő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i műszerek gyártására. Steven a kórházba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is a cég termékeivel, nagyon jónak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at, viszont a tőzsde nem érdekelte, bár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ndezett is róla Meredith. A pénzügyeket az 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intézte, jobban értett hozzá. Pontos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fogalma sem volt ezekről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berakta az edényeket a mosogatógép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pedig elvonult zuhanyozni. Pár perc múlv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ülve lépett be a hálószobába. Meredith az ágy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. Elmúlt már éjfél, csak az olvasólámpák vilá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, s Meredith csábosan hajtotta föl a takaró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mellett. Steve fáradtan, de boldogan ölel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az asszonyt, s minden fáradtság ellenére fell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ennük a vágy. Meredith csókolgatta a férj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nyögdécselt, ahogy az cirógatni kezdte.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sem telt belé, s a kórház is és a tőzsde is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el volt felejtve. Eloltották az utolsó lámpát i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ld világított be az ablakon, s ők önfeledte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 bele abba, amit házaséletnek szokás ne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reggel, amikor Steve fölébredt, Meredi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lment dolgozni. Úgy tervezte, hogy még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ébredése előtt hazaér Mikor fehér vászonnad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 és fehér trikójában, kezében az irattás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 az ajtón, Steve megfürödve, köntösbe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gélt a konyhaasztalnál, s a The New York Times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nézel ki beruházási bankárnak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, te még túl fiatal vagy ahhoz - legeltette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 feleségén, különösen a formás fenek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ő nadrágot bámulta. Meredith letette a tás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nevetve fordult vissza. Boldognak és elégedett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; az éjszaka, mint mindig, most is szenz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ég egy kicsivel jobb is a szokásosnál. Szexu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 életük "négycsillagos' volt, mindketten öröm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ék benne, ha nagy ritkán jutott rá idejük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néha eltűnődött, vajon nem épp ennek a 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 munkabeosztásnak köszönhetik-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orró lánggal lobog a szerelmük, s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ött, sokak számára halálos egymásba-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ást hozó tizennégy év ellenére még mindig kigé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n esne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ünk el ebédelni? - prób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Odakint fülledt meleg volt, de Steve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imozdulni, s elmenni valahová, mind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vá, a feleségével. - Egy kertvendéglőbe.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ul a Tavern-on-the-Green-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ötlet! - csillant fel Meredith szem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agában tette hozzá, hogy akkor majd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ésőbb olvassa el a hazahozott dokument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udta ugyanis, hogy Steve-nek milyen nagy szü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n már egy kis "környezetváltozásra"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napos sebészeti ügyelet után. Ki kell kapcsol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kórházban látott-átélt sok borzalom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egyszerűen nem volt szíve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gyorsan odatelefonált a vendéglőbe, aszt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, s délben kéz a kézben léptek ki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tek, milyen meleg van odakint. Full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őség telepedett egész New Yorkra, mintha csa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, trópusi levegő árasztotta volna el a vár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k egy taxit, majd átadták magukat az 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csevegés örömeinek. Meredith főként arró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ról beszélt, amelyen dolgozott. Steve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 hallgatta. Szeretett tudni mindenről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csinált. Igaz, az asszony a munkájá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mással nem foglalkozott, de azzal éjjel-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, ám Steve ezt is szerette benne. Azt a lenyű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erőt, ahogy ez a törékeny nő koncentrálni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re, az eszével, a szívével, egész lényével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el szinte mindenben, amihez hozzáfogott, lá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sikereket, és ezért tisztelték a kollégái is. N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cégénél, a szélesebb szakmában is jó nev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redith viszont sokszor úgy érezte, hogy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lenére nem kap olyan lehetőségeke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Az utóbbi négy évben társtulajdonoskén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 egy cégnél, rendszerint ő végezte el az igaz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eatív és igazán komoly feladatok oroszlánrész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 elismerés nagy részét valóban az egyik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ja söpörte be. Meredith-t ez rettenetesen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bár tisztában volt azzal, hogy bizony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így van a Wall Street-beli cégeknél. Ezek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nadrágos" társaságoknál kitapintható férfiur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 "szoknyás" munkatársak dolgozhattak in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áig, az irányításba nem szólhattak bele.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tudta jól, hogy egy ilyen, évszázados beideg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ellen sokat nem tehet, tudomásul vette a kor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és fölöslegesen nem idegesítette magát.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álasztotta ezt a pályát, ő akart "férfias" szak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dolgozni, s a nagy versenyfutásban már így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 százait körözte le. Nem mindig tapsol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Ezúttal pedig - holnap! - az egyik mag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gú, férfi üzlettárssal utazik a nyugati 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igazán örült, hogy ez az alak ráak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. Ezen az ügyön eleinte egyedül dolgozot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zeg most, amikor már látszik, hogy ebből a tő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ítésből, a "szoknyás" kolléga munkájának é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ának köszönhetően mekkora üzlet lesz, már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s szeretnének felkapaszkodni a vonatr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, hogy az igazi főnök, Callan Dow világ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látta, hogy az üzletet egyedül Meredit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persze, a kávénál szóba került a kórhá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Steve a második ember volt a baleseti osztál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ár ötödik éve. Harvey Lucas, az osztályvez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orvos állandóan azzal fenyegetőzött, hogy i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 az egészet, és elköltözik Bostonba, de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veg maradt, így Steve nem tudott előbbre ju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glétrán. Igaz; nem is nagyon akart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munkáját, nem érdekelte, hogy oszt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őként vagy "csak" osztályvezető-helyetteské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. Ráadásul a város legkiválóbb traumat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áján, melyet nem szívesen hagyott volna 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cas a legjobb barát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után Steve és Meredith a parkba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: meg-megálltak egy rezesbanda vagy dzses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ar előtt, megcsodálták a hajómodellezőket - f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, nézték a játszadozó gyerekeket. Gyakran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köztük a gyerek, de a dolog évről évre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ávolodott volna. Steve volt az, aki folyton sz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, de Meredith mindig kerülte a témát. Lelki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készült föl a gyermekszülésre. Harminch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en kezdte már azt gondolni, hogy az életü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r bele egy vagy több gyerek. Mindkettőj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lefoglalta a munkája. Meredith attól is tar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 majd közéjük áll, bár Steve épp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leg gondolta. Meredith-et már egy csecsem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a gondolata is megrémítette. Nem válla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lasszon gyerek és karrier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őség nem enyhült. Elpilledve léptek be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és rogytak le a dív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ünk el valami kellemesen hűs,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dicionált moziba vacsora után? - kérdezte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edvűen. Most már egészen más ember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sonlított arra az elnyűtt szerencsétlen flót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tegnap, hetvenórás szolgálat után betám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n. Hiába, jót tett neki az alvás és a fele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nek és erős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mehetek, Steve - mondta bűntud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l Meredith. - Össze kell csomagolnom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se néztem az anyagokba. Hiszen egész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fráltun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 - lombozódott le Steve, bár már hozzá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az ilyesmihez. A felesége szinte mindig h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 munkát. - Mikor indu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déli géppel megyek. Tízkor kell kilép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n - nézett Meredith a kanapén heverő fér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haki színű sportnadrágot és kék inget vi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len lábára kényelmes szandált húzott és... ré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 volt. Egy kis barna arcszín még vonzóbbá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na, de Steve-nek nem volt ideje napozn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iba járni. Világos bőre így jobban kiemelt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ek és hajának sötét szí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vasárnap is jól alakul - sóhajtott Stev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mit tehettek volna. Az üzlet az üzlet. És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nek muszáj Kaliforniába utaznia, hogy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 Callan Dow-val. Steve-nek ezt meg kellett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ztán egész este a tévé előtt ült, míg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a dolgozószobában bújta az iratokat. A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 zsúfolva volt orvosi könyvekkel meg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pénzügyi törvénytárakkal és közlönyö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mban álltak benne a szakfolyóiratok, de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szépirodalom, vers és regény is. És itt vill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computere; Steve-nek is volt egy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, de ritkán használta. Teljesen eltért a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ásuk, de érdeklődtek egymás szakmája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Steve sokat mulatott azon, hogy mennyire 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lan a pénzügyekben. Meredith könnyebbe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hatott fogalmat a baleseti sebészetről, ami a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 értelmében színesebb munka volt, elé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vérre gondolunk... Steve ugyanakkor illő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ttel vette tudomásul a tényt, hogy a feleség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i a nagy pénzt, nem ő. Meredith olyan fizeté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, amilyenről egy kórházi orvos nem is álmo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S ezzel sem volt megelégedve: Meredith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is több pénzt akart. Anyagi gondjaik ne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igen kényelmesen éltek. Már öt éve laktak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lakásban, amelynek hiteleit Meredith egy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ben visszafizette, amikor üzlettárssá lépett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szeretett volna beszállni a hitelrendezés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tudott. Jövedelmi különbségeik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vitáztak, mindketten megértették és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ák a helyzetet. Más házaspároktól eltérő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en sohasem veszekedtek - csak azon, hogy;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-e gyermek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ajdnem éjfélig tanulmányozta az ira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. Steve elszopogatott egy fél üveg bort, majd elsz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ott a tévé előtt. Meredith becsomagolt, s csak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ébresztette föl. Éjjel egy óra lehete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csókot lehelt férje homlokára. Steve fölri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ünk az ágyba, drágám. Késő van. S én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korán kelek - mondta gyöngéden. Tudta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ásnap délelőttre teniszpartit szervezett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val, miután ő el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álmosan botorkált az asszony után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s hamarosan egymást átölelve elaludtak.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ak volna akár kilencig is, ha hatkor a telefon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ri őket. A kórház volt az... Négy súlyos fej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t vittek be, s Harvey Lucas meg még három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orvos nem győzte a munkát. Steve termés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nemet mondhatott volna, hiszen szabad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nem vitte rá a lélek. Főként azok utá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Lucas elmesélt neki: az áldozatok közül ket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volt, az egyik csúnya agysérüléssel,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riasztották a gyermek-idegsebészt is. Meg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hez nem sok reményt fűztek. A másik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csigolyája törött el, s valószínűleg megsé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incvelője. Most kómában van. A szülők állapo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álság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utálom ezt. Még nálad is korábban ke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m itthonról - morgott Steve, miközb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ráncigálta a farmert és a fehér trikót, s mezítláb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újt a klumpájába. Csak a kórházi köpeny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kot kell fölvennie odabent, s mehet a műt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ehetsz is - mosolygott rá álmosan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Hozzászokott a hajnali telefonokhoz. - Én s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k már soká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fújt a tenisz is, meg a szép, nyugodt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- zsörtölődött tovább Steve, de már a munka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n. - Pár óra múlva itthon lehetek. - D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megjegyzés csak vágyálom volt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. Mert ha egyszer bement a kórházba, eg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 nem került elő onnan. Ha végzett egy műtét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megállni, hogy ne nézzen körül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ssen el a kollégákkal, hogy ne ellenőri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-másik régebbi betegét. Éjfélkor fog haza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ost is, ha valami közbe nem jön. Akár bent is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hatna, hiszen másnap reggel úgyis szolgála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épnie. Meredith kedden reggel érkezik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teve szerdáig ügyeletes lesz, s csak aznap est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hatnak 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 d felhívlak Kaliforniából - hunyorgo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Még azt sem tudta, hol fog megszállni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 csak annyit mondott, hogy foglalt neki is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, erre ne legyen gon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jól vigyázz, hogy ez a Cary Gran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y Cooper vagy ki az ördög le ne vegyen a lá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míg én odabent lábakat meg egyéb testrés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rok vissza - mosolygott huncutul Stev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hallott a hangjából valami furcsa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félét. Ez a Callan Dow, úgy látszik, nyugtalan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férjét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izgulnod, drágám - csókolta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 - simította végig gyöngéden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melleit Steve, aztán még egy homlokcsó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ett, s irány az ajtó. - Pedig reményke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ggel még szeretkezhetünk egyet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. Ebből állt az életük: meghiúsult ter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tefoszlott remények, halogatások és "majd"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 sorozatából. Ehhez is hozzá lehet szo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tartsd csak eszedben... Szerda estig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érkezem. Igyekszem minél előbb hazake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e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zt a randit meg is beszéltük - tű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be a mobilját Steve, és fésülködés gyanán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beletúrt a hajába. Fogat mosott, de nem bo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kozott. Nem olyan helyre indult, ahol elegán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poltnak kell lenni, és Steve nem is igyekezet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ézni. Fontosabb dolgok foglalkoztatták. - Jó u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tett búcsút az ajtóból és eltűnt. Meredith pár pi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 múlva hallotta záródni a külső ajtót. Az ágyba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észve a férjére gondolt, aki szinte semmi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ott tizennégy év alatt. Amikor megism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Steve kórházi gyakorló orvos volt, és már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csak a munkájának élt. Akárcsak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fölkelt, s egy halom iratot vitt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 már úgysem tudott, volt viszont még két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dolgozni. Elégedetten nyugtázta, hogy szinte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en fölkészült a kaliforniai találkozóra. Csak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kérdést kell még tisztáznia, főként Callan D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azzal kapcsolatosan, hogy mire lehet szám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bemutató körutazáson. Dow még sohasem v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re céget, így igencsak rászorult Meredith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ira. A nő ettől okosnak és fontos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olt egy kis lelkifurdalása is. Néha el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 élvezi ennyire a munkáját: a hatalm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ggetlenséget szereti? De szerette a bankvil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Valósággal lubickolt benne, az első pillan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ve, ahogy ebbe a világba lépett. Akárcsak Ste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. Különböző volt a szakmájuk, de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nagyon fontos dolgot csináltak. Steve éle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tt, Meredith pedig az embereknek segít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 azt, amiért éveken át keményen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öltözködött, amikor megszóla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 Steve volt az. Megoperálták a törött nyakú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, aki a többiek véleménye szerint is rendb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i. A kölyöknek nagy szerencséje volt, sérülés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sebész még tudott segíteni. Steve asszisz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űtétnél, s most indul szokásos körútjára.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nem sokkal a beszállítás után meghalt, az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gyerek még mindig kómában volt.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szokásos verkli, bár Steve számára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 olyan fontos volt, mint ha először műte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osolyogva hallgatta a beszámol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et a napi első sikerélmény felpörgette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 pedig mindaz, ami elképzelései szerint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n várt rá a cégismertetéssel és a tárgy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apcsolat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ni fogsz, Merrie - hallatszot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s Meredith boldog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zol - suttogta, és valóban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ságból mondta. Steve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Még tíz percig. Aztán megin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kiszorít a fejedből a "vörös hering", meg a vá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i dokumentáció, meg a cégismertetés. Ismer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is barátnő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ami igaz, az igaz - nevetett Meredith i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búcsúztak. Öltözködés közben az 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gyre csak az járt a fejében, amit Steve mondot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lek már.." Tényleg ismerték egymást. 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egymás munkamániáját, egymás céljait, rigol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, gyengeségeit, félelmeit. Azt az egész munkába-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kezést, ami miatt eddig nem mertek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ni. Mert hol volna itt hely egy gyerek szám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az apja három napokat húz le egyfolyt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ügyeletben, az anyja meg szinte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zügyeket bújja és üzleti tárgyalásokra utazg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kaphatna egy gyerek az ilyen szülőktől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jót, ez volt Meredith szilárd meggyőző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nem vállalkozott eddig az anyaságra.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az aránytalanul nagy munkaterhelés ellen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gyensúlyozott, de egy gyerek alaposan fölborí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 ezt az egyensúlyt. Meredith attól fél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jó anya. Talán később, majd egyszer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... Mindig ezt válaszolta Steve-nek, ha az fir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ezdte a dolgot. De egyszer talán már túl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ezt is jól tudták mindketten. Meredith néh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ött, hogy képes lesz-e egyszer fel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val, de csak arra jutott, hogy most még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volna. S ahogy berakta az utolsó dossziéka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ába, és begombolta a kiskosztüm utolsó g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is, egy pillantást vetett magára a tükö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kifogástalan volt az eleganciája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tökéletes Steve gyűrött lazasága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ügyfeleit nem érdekelte, hogyan van öltö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aki a halál torkából hozza vissza őket. Meredi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iszont minden porcikájának és minden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ának a szakmai elit eleganciáját, tudását és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almát kellett sugároznia; a bankvilágban enélkü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érfi sem élhetett volna meg, nemhogy egy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en nézett végig magán a tükör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a kézitáskáját, az irattáskáját, a laptopjá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bilját, és kilépett a lakás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xi a repülőtér felé száguldott vele, ahol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árt rá üzlettársa és mostani útitársa,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ck. Meredith kibámult a kocsi ablakán, eln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New York sziluettjét a látóhatáron, s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mennyire szereti ezt a várost. Nem tud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 semmit, amire fölcserélte volna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Amit tökéletesnek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repülőn is dolgozgatott egy kicsit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Kalifornia felé szállt vele, és végigolva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készített anyagot. Üzlettársa, Paul Bl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t nagy részét átaludta, az utolsó félórába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nap délelőtti értekezletről beszélgettek. Blac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olt abban, hogy Meredith nagyon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észített mindent, s hogy mint mindig, mos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völi az ügyfelet az általa precízen kimunkált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ség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Dow-t tulajdonképpen Black szerezte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ismert csúcstechnológiai szakértelme miatt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hez irányította. Egyvalamire mindig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vehettek Meredith-szel kapcsolatban: ez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t csinál. Black ezt itt, a gépen is meg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de Meredith-t halálosan idegesítette az a vál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egető leereszkedés, amit ebből az "elismerésbő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érzett. Már szinte hiányzott volna, ha a férf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hangsúlyoz, mint aki egy "kisasszonnyal"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. Paul Black a cég magas beosztású üzlettár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mi tagadás, sohasem tartozott Meredith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cei közé. Meredith mindig ellenszenwel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ez az ember mást sem csinál, mint ül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jain és magas társadalmi kapcsolataival kérke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Dow-val is a társasági életben ismer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: a felesége egyik testvérén keresztül.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ra húzta a nagy halat", már nem sokat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ele. Meredith végezte el a Dow Tech rész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gá alakításával járó iszonyatos mennyiség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3 óra 15 perckor szállt le. Callan Dow tax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ött eléjük a reptérre, és Palo Altóban,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közeli Rickié s szállóban foglalt nekik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elhelyezkedtek, Paul Black faképnél hagy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, és elment valahová ebédelni a San Fran 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-i ismerőseivel. Bárhová utaztak is, ennek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nak mindenütt voltak haverjai, de sohasem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, hogy tartson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azonban örült, hogy a szállodában maradh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tnézhette a Dow-val való megbeszélésre elő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 anyagokat. Javában lapozgatta a jegyzet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nyolc körül megszólalt a telefon. Csa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lehet az, biztos még mindig a kórházban v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redith a hangpostán ott adta meg az it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t, melyet senki más nem ismer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, drágám - vette föl izgatottan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, drágaságom! - válaszolt egy vidá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furcsán mély hang. Mégsem Steve..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ledöbbent... - Hogy utaz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De kivel beszélek? - hebeg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lan Dow-val. Biztosra veszem, hogy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a szálloda. Köszönöm, hogy eljött.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árom, hogy találkozzunk.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.. - mosolygott zavartan Meredith: - És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on... Azt hittem, a férjem hív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aláltam. Készen vagyunk mindennek? 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ajdnem. Szeretném még megmutatn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hering végső változatát, és át kellene meg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 a cégbemutató körút bizonyos részlete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gek a vágytól! - vágta rá Dow Ez nem üres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skodás volt, Callan Dow valóban tisz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akértelmét és szorgalmát. Most is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ult, mint egy gyerek. Kőkeményen dolgozo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 vállalkozása kiépítésén, s most itt áll a nagy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, a részvénytársasággá alakulás küszöbén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ezdj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den, a munkásünnep, a Labor Day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lő van készítve, leszámítva néhány ap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t Minneapolisban és Edinburgh-ban.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sal minden rendben van. Nagyon valószín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úl fognakjegyezni minket. Mindenki nagy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déssel beszél magáról, mindenütt emleget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tem volna már korábban eljutni idáig -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ta Dow kicsit izgatottan. Szép zengésű, mel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 hangja volt, Meredith más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inek mondta volna. Most kedvesen és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beszélt. Egész nyáron együtt dolgoztak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han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ost jött el a legalkalmasabb pillana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. Kár lett volna elsietni, erre jól föl kell kész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ó, akkor most jött el az idő, Meredith. B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ügyi igazgatóm még mindig akadékosk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 nem maradunk magánvállalat, 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átalakulni részvénytársasággá. - Mentegető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indezt, mert a pénzügyi főnök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egített, sőt ahol tudta, megnehezített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vaskalaposság. Az elavult szemlélet.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lehet így nagyvállalatot működtetni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Meredith. De ő is tudta, hogy épp e vask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ság miatt lesz kínos együtt utazgatni Charlie-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teljes hé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előre panaszkodik az utazá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degeskedjen. Holnap csatlakozik hozz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rábízom Paul Blackre, ő ugyanolyan konze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v Bár lelk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most Charlie? Azt hittem, hogy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alami ét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ám... Ő tényleg elment valahová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-i haverjaival. Én meg még utoljára átnéz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heringet, és készítettem néhány feljegy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okat dolgozik, kedves Meredith: Azt akar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hogy Paul egyszerűen otthagyta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aga nem is vacsorá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attam valamit a szobapincérrel egy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. Nem vagyok éhes. És higgye e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szorgalmi" feladatokat csináltam, mert tényleg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olvasnivalót hoztam magammal. - Mint mind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oha sehová nem ment az irattáskája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Steven folyton cukkolta is, hogy egyszer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nő a kez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ünk el holnap reggelizni, Meredi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rtana találkozni, még mielőtt bejönne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. Fél nyolckor találkozhatnánk itt a szá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n. Van egy jó ebédlőjük. Majd hagyok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nak, s akkor mindhárman találkozhatnánk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. - Meredith-t megint elkapta a szervezési lá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zügyi főnökét nem akarja elhozni? - Ez jó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Csak magával szeretnék tárgy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alálkozunk vele az irodá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Akkor a holnapi viszontlátás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valamit, Meredith. Ne dolgozza át az éj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is. Holnap lesz még mindenre idő. - Most at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om csengett ki Callan Dow baritonjából. 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ű férfi volt... Még fiatal, ötvenegy éves, ti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vel idősebb Meredith-nél. De mégsem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idősebbnek Steve-nél. Callan igazi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olt: egészséges, energikus, napbarnított arc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megjelenésű. Meredith-t azonban csak az üzlet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te vele kapcsolatban. A férfit nem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észre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zlát holnap! - tette le Meredith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, majd hangposta-üzenetet hagyott a férjének, 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en felsorolva a holnapi programot. Aztán lezu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ott és lefeküdt. Elalvás előtt még egysz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elérni Steve-t, de a mobilja nem válasz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megint valami sürgős dolga van. S mikor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telefonált, Meredith-t a legédesebb álmábó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fölvernie. Kaliforniában éjjel két ór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bébi! Talán fölébresztette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, dehogy! - ásított Meredith. - Tudod, itt ül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lal a kaliforniai éjszakában és pókere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"Tényleg"... Jaj, mintha nem tudnád, hogy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akkal semmit sem lehet csin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... Nem akartalak fölkelteni. Csak a han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 akartam hallani. Itt délután öt óra van, s éj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leszek ügyeletben. Nemrég kaptam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lakulnak ott a dolgok? - ásított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úttal mi győztünk. Végre. Az éjszaka egy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 pofa elgázolt egy hétéves gyereket. Koponya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, lábtörés mind a két lábon, de túl fogja élni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berepedt bordája átszúrta a tüdejét is.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volt mit operálgatni, gondolhat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res egy gyerek éjszaka az utc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dögélt egy tűzcsap fedelén az úttesten. Óri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hő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mész még? - fordult meg lassan az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és ránézett az órára. Bizony, az éjszak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pén jártak, de ő is örült, hogy hallhatja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megyek! Most már itt dőlök le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óra múlva úgyis indulhatnék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az egyetlen ember ezen a földön, Mis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, aki még nálam is keményebben dolg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uncogo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től tanultam Mistress Whitman. Szóva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ogy van? Találkozott már az ügyfel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ajd csak holnap, a reggelinél. Vagy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óra múlva. De én felkészültem. Mindent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repülőgépen, ma este beszéltem vele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n, és úgy tűnik, fel van pörgetve a fickó. -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már nem is ásítozott, s épp az jutott eszébe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vissza tud-e még aludni arra a pár órács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ő agya is kezdett megint fölpörö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obb lesz, ha hagylak aludni..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m mondani, hogy szeretlek és hiányzo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zol Steve - mosolyodott el Meredit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félhomályban. - Észre sem veszed, és már otthon l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. Én meg itt leszek bezárva, mint valam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m a ketrecbe. Mint mindig. Belegondolsz te né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talán mégsem normális élet? - Steve mé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. Nem normális élet ez. Mind a ketten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appal dolgoznak. Alig látják egymást. Még az a sz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e, hogy imádják a munkáj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pp ma tűnődtem el rajta. És azon is, ho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kora fölfordulást okozna egy gyerek. Vagy több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ége volna a mostani életünknek, Steve.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élhetnénk így, ahogy most. Hát ez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m eddig gyereket szülni, drág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nánk szervezni, hidd el. Másoknak i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, akik annyit dolgoznak, mint mi. -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ól szomorú vágyakozás csendül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k?! Kettőt mondjál - ellenkeze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egyet. Egyetlen egy ilyen házaspárt:!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lyet nem ismerek. Te sohasem vagy otthon;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napokig nem is látlak, és én is vagy út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vagy az irodámban. Szép kis életforma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veléshez. Nagy feliratokat kéne aggat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nkra, hogy "MAMA" meg "PAPA",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megismerjenek bennünket, ha nagy néh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un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tudom... Szerinted még nem 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felkészülve. Én csak attól félek, hogy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felkészültnek érzed magad, akkor már ké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Megöreg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hasem leszel öreg hozzá - nevete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, de azért nem felejtette el, hogy Steve-et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foglalkoztatja ez a gyerek-ügy. Sokkal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bban, mint őt. Ő még valóban nem készült fe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szerepre, és persze a mostani életét sem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 föladni. És azt sem tudta, hogy egyáltalá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lesz-e ezt megtenni..: Most elképzelni s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bbe a hajszába hogyan s hová férh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gyerekek. És ahogy teltek az évek, egyre ke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 vágyott arra, hogy anya legyen, bár ezt nem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 Steve-nek. Nem akart csalódást okoz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teve már nagyon szeretett volna apa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hatott hát végérvényesen neme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mindig akadt valami fontosabb teend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komolyan el kell beszélgetnün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a kérdésről, Merrie. Méghozzá mostanában, 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a levezényeltem a Dow Tech tőzsdés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- válaszolta gyorsan, feltűnő idegességgel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Ha ez a téma felvetődött, ő mindig védek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vonult és csak ellenkezett, ellenkezett.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valami tőzsdésíteni való cég, valami befek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 projekt, valami lebonyolítandó ügylet, valami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z ő segítségére szoruló vállalat, vagy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lyen cégbemutató körutazás, ami a leg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volt számára az adott pillanatban. Tizennégy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egyszer sem szakított időt arra, hogy végig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a a témát, és férje kezdte azt hinni, 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ezzel komolyan foglalkozni. Steve-re elemi er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tört a veszteség furcsa, rossz érzése, ha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hogy nekik talán sohasem lesz gyermekük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jobban vágyott a gyerekre, min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sokkal jobban bántotta a család hiánya, min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, aki erre mindig azt válaszolta, hogy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gy egész családot jelent, és ő ezzel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eg van elég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volna, ha aludnál még egy kicsit, drág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holnap állva elalszol - váltott témát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hosszú nap vár a feleségére, aki kialv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fog leszállni kedden reggel hatkor a gépről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ismerte, képes lesz hazaugrani, lezuhan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ruhát váltani és fél kilenckor már munkára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ni az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fölhívlak, ha lesz egy kis időm - 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fojtva egy ásítást. Valóban jó voln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alu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j belőle gondot. Én itt leszek, itt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talá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hogy hívtál - ásított megin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ccakát! Szeretlek... - Letették a kagylót, d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nek fél órájába tellett, míg újra el tudott alu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 is a "holnapi" megbeszélésen és Callan Dow-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z esze. Amikor megszólalt a vekker,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néhány perce alu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ötten kászálódott ki az ágyból, de a zuh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rissítette. Haját kontyba tűzte, ami nőies is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ivatalosan elegáns is. Sötétkék lenvászo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tümöt hozott magával, hozzá magas sarkú cip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, meg egy igazgyöngy nyakláncot és fülbeva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irattáskájával a kezében pontosan hé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kor belépett a szálloda éttermébe, mindenk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kadt rajta a szeme. Lélegzetelállító tudo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bár ő ezt nem is sejtette. Divatmodellnek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illett, mint befektetési tanácsadónak, s bizon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ott is utánanéztek a férfiak, ahogy könnyed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kel haladt az asztalsorok között. Paul Blac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 melletti asztalnál várta, sötétszürke nyári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ben, a szokásos fehér ingben és konzervatív 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ű nyakkendőben. Paul annak nézett ki, ami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Wall Street-i befektetési bank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a vacsora? - érdeklődött udvaria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majd helyet foglalt és rendelt egy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, bár az út nagyon hosszú a városi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. Sokkal később értem vissza, mint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an tette, hogy itthon maradt. - Meredith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elképedt ezen a leheletfinom pofátlan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, de mégsem hozta szóba, hogy Paul nem 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meg. Inkább ismertette, hogy miről beszéltek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nap Callan Dow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lan nagyon elégedett mindazzal, amit elő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ünk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lehet is. Amit maga elmondott nekem, abb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úgy látom, hogy jól fognak itt alakulni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l fognak ezek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mondtam neki - válaszolta, s ahogy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meg is pillantotta Callant. Pontos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hogy Meredith emlékezett rá: magas, kis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t, vörösesszőkés, kék szemű, igen jóképű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gyökeres kaliforniainak látszott, pedig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tudta róla, hogy Keletről jött. Napbarnított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hez kék inget viselt, hozzá sárga Hermés nya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t és egy kifogástalan szabású, khaki színű öltö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cipőjén csak úgy szikrázott a fény Most tény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hasonlított Gary Cooperre, ahogy pár nap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érdeklődésére Meredith jellemezte őt.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lépett az asztalhoz, s jókedvűen rázot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mindkettőjü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ök, hogy eljöttek - húzta maga alá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et, majd az étlapért nyúlt. Rántottát és gy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lcstálat rendelt, Meredith pirítóst és kávét,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lágytojást és müzl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ggelivel egykettőre végeztek, aztán él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i társalgásba merültek. Meredith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szlatni Callan minden félelmét és idegeskedés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tán valami mégis közbejön... Átadta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dokumentációt, az előkészített anyag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ük a vörös heringet is, és Callan elégedetten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zgatta a dossziékat, miközben második kávé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z ki, hogy akár most azonnal belevág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jobb is volna - bólogatott Meredith. -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két hétre Chicagóban kezdünk. Tudj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pont ott. - Azért választották a körutazás ki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ópontjául Chicagót, mert kevésbé fontos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így viszonylag kockázatmentesen korrig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esetleges tévedéseiket. Chicago után Minne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is következik, aztán Los Angeles, majd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o. Callan a hétvégét itt tölti, Meredith viszont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repül New Yorkba. Hétfőn Bostonban találk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rtják az utolsó bemutatót New York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 Európa! Meredith már előkészítette a tere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inburgh-ban, Londonban, Genfben és Pári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bemutatók véget érnek, befejeződik Meredi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a is. Nagyon remélte, hogy Callan rész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t tőzsdei megbízás nélkül, bankok is meg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ják majd, méghozzá készpénzért. Callannak az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omtól csak úgy csillogott a szeme, ahogy Mer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ith fejtegetéseit hallgatt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harmadik kávét itták, amikor Callan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szóba hozta, hogy milyen, számára is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tó nézeteltérésbe keveredett a pénzügyi főn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Charles Mcintosh-sal. Még mindig nem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ki, hogy tőzsdére viszik a Dow-cége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teken át győzködtem, hogy jó az, amik csi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k. Mégis úgy érzi, hogy neki van igaza; -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 eltántorítani engem. Jóindulatú 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vek óta ismerem. Hihetetlenül hűséges és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ó, ugyanakkor hihetetlenül makacs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mit csináljak vele - nézett körül Call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ácstalanu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volna, ha még a bemutató körutazá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na a véleményén, és teljes mellszéles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ogatna bennünket - szögezte le Mere ith,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ommal a hangjában. Aztán határozott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: - Mert ha ebből a jól előkészített csap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ól egyszercsak disszonáns hangok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önni, akkor az emberek azt fogják 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incs rendben a cég körül. Hogy ez az 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 valamit, ha fenntartásai vannak. És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fog gondolni, hogy ez csupán egy helytele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vélemény. Nem engedhetjük meg magunk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csegésével tönkretegye a munká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on, Meredith. Nem fog fecsegni -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nő karjára a kezét megnyugtatólag Cal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 fecse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nézett kissé meglepette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ért, mert ha kinyitja a száját, én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uffantom! - nevetett mély torokhangon Calla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óta dolgozunk együtt, s tudom, hogy nek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lyen a természete. Nem tetszik neki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re csak morog. Mindig az ellenkezőjét 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ja annak, amit a többiek. Ha mi most vissz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, akkor egy idő után ő kezdené szorgalma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sítést. Amúgy nagyon okos fickó, de néme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ése még a középkorból való. Hiába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i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iztos benne, hogy épp ő az, ak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most a legnagyobb szüksége van -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mosolyogva Meredith, és magában arra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hogy ő bizony már rég kirúgta volna ezt az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skodó alakot. Viszont az is igaz, hogy h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ik benne, akkor nem kell miatta aggó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igaza van, Meredith - kezdte Cal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Paul rendezte a számlát - de Charles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srác. Legalábbis most még hasznát vesszük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be nem látok bele, de el tudom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távon is az egyik legjobb munkatársa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bólogatott, majd kimentek az ét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és elindultak a parkolóba. Ott várt rájuk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ja a sofőrrel, hogy elvigye őket az irodá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n kellemesen elbeszélgettek Callan cég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i házáról és három gyermekéről. Meredith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tte, hogy Callannek gyerekei vannak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ött, amikor a férfi szóba hozta őket.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ból kiderült, hogy a gyerekek vele élnek, de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ről nem esett szó, Meredith csak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, hogy az asszony vagy meghalt, vagy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Azon viszont elámult, hogy egy ilyen sik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ember egyedül nevel három gyereket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sélte, hogy mindhárom gyerek vele tölti a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 a Tahoe-tónál lévő házában, most, a megbeszé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re behozta őket a városba, hogy addig se l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ávol egymástól. A hét végén mennek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zt mondta, hogy szeret együtt lenni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gusztusban általában szabadságra megy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lük lehessek. De ezen a nyáron utazgat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- És még egy csomó tennivaló is akad,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 magában Meredith, bár a férfi a tőle kapott "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datokat" már elvégezte. De az igazi meglep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ban fogadta Meredith-t. Minden a leg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bben elő volt készítve, minden információ k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mezve, amire csak neki meg Paulnak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: Meredith egyik ámulatból a másikba es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kaliforniai mennyi mindent tud a tech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iáról és a vállalatvezetésről. Hogy jut erre ide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gyerek mellett...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en haladtak a munkával és a végső egy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. Csak egyvalaki keltett zavart fol on 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. Akadékoskodott, ellentmondot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ha kellett, ha nem. Ráadásul egyszerűen gy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vással fogadta őket, és nagyon nem tetsz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gész ügyletet, egy cég tőzsdei bevezeté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ő vezényli le. Annyira kellemetlen volt a dol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ikor kiment az irodából, Callan Dow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natot Meredith-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zt hiszem, Charlie egy megrögzöttlhímso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zta. Ne haragudjon, én nem tudom őt átneveln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 tényleg zavarban volt, de Meredith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pedig őt is bosszantotta az igazgató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degeskedjen miatta - legyinte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sem az a felvilágosult, liberális szellem, ú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olt alkalmam hozzászokni az ilyesmihe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beszélt, mert időközben Paul is eltáv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kettesben maradtak az utolsó teendők tisztáz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-val együtt kell majd utazniuk, s ez ú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ott nekik, mint púp a hátukra, de Meredith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bízott, hogy Callan jelenlétében az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visszafogja magát, nem mond, nem t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osság előtt semmi jóvátehetetlent. Észr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, hogy a férfi egy kicsit tart a főnökétő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 szemmel tartani... - De azért majd tartsa raj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a bemutató kör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vele semmi baj - jelentette ki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timistán. - Az az igazság, hogy Charlie szer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et, a javát akarja, még akkor is, ha máskén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i el a jövőt, mint én. A hűségéhez kétség sem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csak hát rövidlátó szeg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om, hogy nem fejtett ki nagyobb elle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nem volt lehetősége - felelt szárazon C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hanghordozásból megér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akadékoskodhat ugyan, de maximáli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nia kell a céget, és támogatnia Cal törekv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yilván közölték is vele. - És ha magát bossza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akkor azért még egyszer elnézést k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tam én már rosszabbal is. Egy kis hím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izmust még el tudok viselni. Nem ijedek meg 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Csak azt nem szeretném, ha ez a fickó kedvez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benyomást keltene az ember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. Ezt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esben megebédeltek a tanácsterembe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meghívta Pault egy városnéző kocsikáz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ően keresztülnézve a "szoknyás kollégán"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roppantul meg volt elégedve ezzel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allannel elemezhetik a vörös hering rizikó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őit. Mire a két idősebb férfi visszatért,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végeztek. Fél hat felé jár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indul a gépük? - kérdezte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Ez eddig eszébe sem jutott, hiszen ebéd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ás nélkül dolgoztak, de legalább befejez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agyon elégedett volt a teljesítményü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gész találkozóval. Mindent tisztáztak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Mcintosh is megenyhült egy kicsit.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Paul meggyőzte őt erről-ar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érünk még, nagyon is ráérünk - pillan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ára Meredith. - Fél kilenckor indulunk a 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. Majd agyonütjük addig az időt vala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egy korai vacsorához? - villanyo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föl Callan Dow Meredith azonban nem akar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erhére lenni az egész napi munka után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árom gyereke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megleszünk így is - szabadkozott. - Paull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eg kell beszélnem egy csomó dolgo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unk valamit a szállodában, mielőtt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elviszem magukat vacsorá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ősködött Cal, nem feledkezve meg Paulról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ekkor már hazament, miután jól érez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úcsúzott Meredith-től, mint akivel soha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 találkozni. Meredith mosolygott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férfi talán féltékeny rá Callan miat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kiderült, hogy a cég tőzsdésítés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vé tételéért Meredith az igazgatónak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tszett volna, ha férfi lett volna, de hogy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így végképp nem. Azt bizonygatta Calla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részvényeseik lesznek, akkor Cal el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az ellenőrzést a vállalat felett, ami katasztró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számukra. Ugyanakkor teljesen figyelm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hagyta, hogy milyen hatalmas tőke áramli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gbe a részvények eladásából, s hogy ez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befektetési és terjeszkedési lehetőségeke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t számukra. Meredith-t a jövőbeli potenci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ák forrásának tekintette, és egészen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haragudott rá. Azt pedig már rég elfel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Dow Tech tőzsdésítésének ötlete nem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ől, hanem Callantől szárma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i a kínai konyhát? - fordult Callan köz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Meredith-hez, aki bizonytalanul bólogatot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ő udvariasan megint szabadkozni próbált, Pa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en igent mondott az ajánlatra, így aztán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llemes este volt. Minthogy reggel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dolgoztak, most feszélyezettség nélkül,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ökként ültek egymás mellett. Még Paul is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ított, nem viselkedett olyan leereszkedő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. Vidám történeteket mesélt régi cé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ő körutakról. Mikor Callan kitette őket a száll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szinte régi barátokként beszélte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és Meredith őszintén sajnálta, hogy el kell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k Callan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múlva úgyis találkozunk - búcs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s mosollyal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jon föl nyugodtan, ha bármilyen kérdé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vagy ha nyugtalanítja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zt hiszem, én annyira tudatlan vagy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m sejtem, mi miatt kellene nyugtalankodn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Callan. S akárcsak Meredith, az egész 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után, este is úgy nézett ki, olyan fittnek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nek, mint reggel. Egyikőjükön sem láts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nyi gyűrődés sem. Mintha valami velük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teflon-elegancia védte volna őket: minden ko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 piszok egyszerűen lepergett róluk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 stílusukkal, no meg szőke hajukkal és világ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ükkel akár testvéreknek is nézhetté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Callan megígérte, hogy hamarosan visszakül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t, hogy kivigye őket a reptérre, azut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búcsút intett, és kilépett a szálloda hall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mennie az irodájához, ahol a Ferrari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. Meredith reggel föl is figyelt arra a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 tűzpiros, nyitott sportkocsira a Dow Tech park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, és eltűnődött, vajon kié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fej ez a Callan - jegyezte meg Paul, talán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kozva, amikor fölmentek a szobájukba a h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jukért. - Kellemes útitárs lesz a cégbemutatón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 humor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remek - helyeselt vidáman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ontosan tudja, mit csinál, ami üdítő kivét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vezetőknek ebben a kategóriájában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bátorsága beismerni, ha valamit nem ért. -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magában tette hozzá, hogy ez a fajt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ség, sőt szakmai alázat csak a nagyon erő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biztos emberek jellemzője. Paul ugyani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ismert be semmit, pedig néha neki is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ól ki fognak jönni egymáss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- tette hozzá Paul, aztán ki-ki men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 a csomagjáért. Fél órával később l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ban találkoztak. Közben Meredith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, de nem érte el, csak üzenetet hagy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pos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kocsija pont akkor gördült eléjük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éptek a szállodából. A gép pontosan a menetr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szállt föl, s Meredith máris talált magána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ami átnéznivalót, Paul pedig elszundikált mellett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lésen. Később Meredith is elpakolta a dossziéj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apcsolta a lámpáját, s nekitámasztotta a fej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ülésnek. Arra ébredt, hogy "...kapcsolják be bizton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i öveiket . A gép leszálláshoz készülődött a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dy repülőtéren. Reggel hat óra volt. S ahogy Stev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ósolta, Meredith fogott egy taxit, hazament, le-~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yozott, ruhát váltott, s fél kilenckor már 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zeteket készített az irodájában a Callannel folytatot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ésekről. Azután fogadta az ügyvéd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ogi szempontból utoljára ellenőrizzék a c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ó dokumentá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ét műtét között még akkor délelőtt oda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 az irodába, s megnyugodott, hogy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en-egészségesen haza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tudni, hogy megint itt vagy, ebben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elégedetten. - Mert ha nagyon távol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agyon hiányzol - tette még hozzá, bár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ezt nem értette, hiszen sem így, sem ú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ák egymást. Ezzel az erővel két különböző b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n is élhetnének. Mert egyébként is két különb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ban éltek, s ha ebbe egy kicsit jobban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nagyon magányosnak érezte magát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 rá ilyesmiken rágódni. A Dow Tech tőzsdé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nek előkészítésével kellett foglalkozni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 hívnia Callant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tart sokáig - biztatta Steve-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a türelmetlenkedő gyermekét. De az igazsá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ő az ügyfeleit és cégeiket érezte gyer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nek a nem létező saját gyermekei helyett. És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t egyelőre nem is kívánt. Ezt így, nyí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merte volna bevallani Steve-nek, bár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nincs is szükség erre, hiszen Steve úgy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. Mindent tudtak egymásr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éső estig maradt az irodában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 Dow Tech ügyeit rendezgetve, ki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éjszakába, és a férjére gondolt. Aki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a baleseti sebészeten egy sebesült életéért k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vagy egy gyermeket vigasztalt, va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t bátorított. Micsoda nemes hivatás! -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eredith, de rögtön eszébe jutott, hogy az ő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ása mégiscsak érdekesebb és izgalma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nak minden fázisát szerette, sőt imá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fölvetődött benne, hogy fö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et, de aztán letett a szándékáról. Minek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gatni, nyilván úgyis van valami dolga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ig dolgozott még a cég anyagain. Aztán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mosollyal állt föl az íróasztala mellől, zár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t, és ment le az utcára, kezében az irat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hogy taxit fogjon. Ez volt az egyetlen életmó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ismert, amelyet szeretett, s amely hely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ívánt semmi más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két héten Steve és Meredith alig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Meredith szinte minden nap éjfélig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jában volt. Azon dolgozott a kollégáival, ho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ktetési pénzintézetek bevonásával létrehoz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aranciaszindikátust, amely majd lejegy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 Tech részvényeit. Órákon át tárgyalt pénzü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mzőkkel, mert biztos akart lenni abban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ás pillanatától kezdve támogatni fogják a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társaságot. Nem kevesebb időt fordítot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ének üzletkötőivel való tárgyalásra; nekik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adatuk, hogy felkeressék a városokban a leg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 cégeket és intézményeket, s rávegyék őke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üldjék el képviselőket a cégbemutató elő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ra. Meredith szívós gyűjtőmunkával hosszú list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 össze nekik biztosítótársaságokból,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ekből, pénzkezelő alapokból és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olyan intézményből, amelyek komol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tetni való tőkével rendelkeznek. És persze 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osan konzultált saját cégének jogászaival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Értékpapír és Tőzsdefelügyeleti Bizot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életlenül se köthessen bele semmibe se, a D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ch tőzsdésítése körül. Végül döntenie kell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és milyen névértékű részvényt bocsássanak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előzetes adatokat már föltüntettek a cégismer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ben és a jegyzési felhívásban. Szóval, iszony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ségű munkát kellett elvégeznie, álland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szített figyelemmel. Ennek ellenére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érezte, hogy csak félnapi munkát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el, amikor éjfél után haza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Dow teljesen meg volt hatva mind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lefonbeszélgetéseik során Meredith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ott. Különösen elégedett volt azzal, ahogy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a kockázati tényezőket gyakorlatilag az új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zitív oldalává változtatta át. Ez már nem szak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volt, hanem egyenesen pénzügyművészet!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élvezte minden részletét és minden mozzan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, amit csinált, Callan pedig nem győzte ál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ncséjét, hogy ezzel a zseniális nővel 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gbemutató körút előtt egy héttel a jogászo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ték jóváhagyásra a cégismertető végső vált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 az Értékpapír és Tőzsdefelügyeleti Bizott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érthető módon idegesen várta a válasz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nyugtatta. Szerinte ilyen alapos b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ő tőzsdére ajánlást talán még sohasem készí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és teljesen fölösleges izg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hét végére a legapróbb részlet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zták, s Meredith meg volt győződve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jtettek el semmit. A szindikátus összeál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mzők elégedettek voltak, az üzletkötők ug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lelkesedtek a Dow Techért, mint mag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, és a Tőzsdefelügyelet is áldását adta mind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csak az nyugtalanította, hogy közben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férjét, s a telefonbeszélgetéseik is arról 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meg, hogy Steve-nek már kezd elege lenni ebb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formából. De Meredith-nek nem nagyon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ban változtatni a dolgon, legalábbis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 őrületében nem. Túl sok fontos, életfontosság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valója volt ahhoz, hogy időt tu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ani még a férjér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gy álomfeleség vagy - mondta Stev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csütörtök éjszaka, amikor odatelefon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. Éjjel egy óra volt, Meredith már haz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dött, ő pedig éppen lazított két műtét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en délben jár le a szolgálata. Kedd reggel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t, s a legutóbbi hétvégén is beráng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nem nagyon tehetett szemrehányá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nak, hogy folyton dolgozik. - Szóval, á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 vagy, drágám. Állandóan az az érzé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éged csak álmodlak, de a valóságban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lálkozhato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dd el, én is sajnálom - sóhajtotta Meredith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n, de elégedetten. Roppantul örült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simán megy. Ez az akció hatalmas üzle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számára, ugyanakkor nem hordozott mag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ett buktatókat, jogi vagy pénzügyi időzített b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at. - Itt meg kellett őrülni az utóbbi két hé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érte. Szerintem ilyen jó tőzsdeajánlá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hoztunk össze. - És Meredith nem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értékével volt tisztában, hanem termékei min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vel is. Már Steve is említette neki, hogy a cég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gyártott műszerek egészen kiváló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a ezen a hétvégén is dolgozni merészelsz,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, akkor isten bizony megfojtalak! -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radtság tette, de úgy csengett a hangj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is gondoln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 neked, hogy megpróbálok holnap 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 mindennel végezni, és akkor hétfőig csak a ti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Meredith megígérte magának is, a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s, hogy a munkásünnep, a Labor Day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jén szünetet tart. - És te? Nem leszel készenlé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e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, nem! És az sem érdekel, ha fé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 elvérzik, vagy vulkán tör ki a Central Pa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llok készenlétben, és a csipogómat is kidob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délután a kukába. A hétvégét az ágy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m tölteni veled, és ha másként nem megy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oda foglak láncolni az ágytáml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rdekes lesz! - kuncogott Meredith, bár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férje hangján a halálos kimerültség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ásnap délben támolygott haza, a fele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árta. Még mindig fojtó nyári hőség terp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városra, mindenki az augusztus végét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 szál bugyiban lézengett a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teve holtfáradtan, kétnapos szakállal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z ajtón. A csipogóját odalökte a konyhaasz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s ahogy meglátta az asszonyt, elégedette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 a ketyere meg mer nyikkanni az el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három napban, akkor ölök! - roskadt l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, és kinyitott magának egy sört. - Te meg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lsz a cégbemutatókra? Ez lesz a munkaruhá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vőcsalogatónak nem is rossz - nézett fél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re a sörösdoboz mö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lehajolt és homlokon csókolta, Stev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megszokott mozdulattal paskolta meg b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vel az asszony formás fenekét, miközben jobb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 jéghideg sört tartotta a száj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e, ez jólesett! - törölte meg a kézfejével a száját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en a héten New York egyik fele szitává lő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a másik fele meg seggre ülhet és eltör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jét, én akkor sem vagyok a világon.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eltemettek, kész! Ha még egy kéztörést kel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hát én a diliházban kötök ki. Örülök, hogy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, kedvesem. Álomfeleségem. Mintha egy légi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 vettem volna feleségül, aki pont ford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zakban dolgozik a férjével. Amikor az hazaér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ka máris huss!, elrepül valahová. Kezde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őrülni, madárkám, megmondom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iszem. De nem én tehetek az utóbbi két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És ha visszatérek a nagy túráról, minde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kken a rendes kerékvágásba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Visszazökken. Körülbelül két percre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smerjük - dünnyögte holtfáradtan Steve.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en vagy hat órát aludt a hetvenkét órás ügyel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 Meredith is csodálkozott, hogyan bírja, csod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esik össze... Ő legalább úgy-ahogy ki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te magát az éjszaka, mielőtt másnap reggel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ohant megint az irodájába. - Nagyon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lkövetkező hat hónapban nem kell tőzs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éssel foglalkoz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iányozna még! Hogy a cég ne kapjon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ásokat. Képzelem, hogy örülnének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im! - emelte fel a hangját szinte rém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és belekortyolt a férje sörébe, majd hú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ket a feneke alá. A légkondicionáló teljes g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működött, de még így is túl meleg volt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gész héten harminc fok fölé szökött a hőm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anyszála, az irodai klimagépek sem győzték,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 is be kellett sötétíteni, az is kirekesztett egy-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knyi hőséget. A kórházak viszont egész jól el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fullasztó kánikulával: bekapcsolták áram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tő és klimaberendezéseiket is. Nem hagyh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rissen műtött betegek hőgutát kapj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nagy melegben elfertőződjenek a sebe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terveid vannak a hétvégére? - néz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en Steve, és végigsimított felesége szőke ha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így, hullafáradtan is észrevette, milyen csin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xis az asszony Mindig jót derült magáb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ez a bomba nő egy... befektetés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kár A befektetési bankárok nem is olyan ré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pocakos, szivarozó öregurak voltak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lenése és szakmája nem nagyon illett há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. Steve büszke volt az asszonyára, azt sem b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kkal-sokkal többet keres, mint ő, a híres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. Amikor összeházasodtak, Meredith még a 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mbia Egyetem pénzügyi szakára járt, nappali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ként, és nem volt egy fillérje sem. A jó állás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agy fizetést csak később szerezte meg, kemén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val no meg egy kis szerencsével. Ha nem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t volna, akkor most egy tetőtéri lakásban é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alahol a felső West Side-on, és nem nagyon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hatnának Steve fizetéséből. Arról, hogy mel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keres, sohasem vitatkoztak. Mindketten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ák az adott helyzetet. Bár Steve megelége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gy szerényebb anyagi helyzettel is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annak, hogy a felesége nagy pénzeket ker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ügyes magánbefektetésekkel még kamatozt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"Ha már megvan, dolgozzon is az a pénz!" -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nék egy baseballmeccsre - vallotta be 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 vigyorral Meredith. Bolondult a baseball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is szerette a meccseket, de most másra vá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ccsre?! Ebben a hőségben? Én szeretlek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, drágám, de azt hiszem, máris agyadra 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. Mit szólnál inkább egy mozihoz? Miután p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huszonnégy órát az ágyban töltöttem ve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lőször következzenek a fontos dolgok,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. Ugye, ért engem, kérem? - nézett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ően az asszony szemébe. Meredith eléged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 Lám, az ő férje még akkor is kív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őt, ha félholt a fáradtságtól. Csak ritkán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, hogy Steve-nek már a szexre sem maradt 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inkább olyankor fordult elő, ha meghalt egy-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. Meredith tudta, mennyire megszenved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ezeket az eseteket. Különösen, ha egy gyer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 meg a kezei közöt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arra gondoltam, hogy elrendezg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holmimat, hogy aztán ne kelljen azzal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ét. Te meg pihenj addig, fürödj meg, alud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, s mire fölébredsz, én már kész is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 ötlet. Tényleg hulla vagyok...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fekszem le, ha megesküszöl, hogy nem ló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z irodába, amíg én al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. Különben sem számítanak rám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most két teljes hétig. És szeretnélek még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emlékeztetni, hogy a következő hétvégé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végeztünk San Franciscóban, hazajövö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d. Callan a gyerekeivel tölti a hétvégét, én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esti géppel jövök. Szombat reggel ha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k haza, s itthon is maradok vasárnapig, amíg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ndulunk Bost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 legalább valami. Úgy látom, hál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ennem már az apró szívességeké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vetkező hétvégén pedig utánam jö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 vagy Párizsba, amikor befejezzük a c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ó kör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fölcsillant a szeme: - Hogy mondta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hoz két hétre? - Meredith lelkesen bóloga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, a fene enné meg! Be leszek osztva. Lucasn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ie Dallasba egy értekezletre, s én hely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sszankodj! Akkor hazajövök. És majd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yünk el Párizsba. - Lehajolt,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, aztán ellibegett a hálószobába pakolni. Ste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fürdőszoba felé vette az irányt, s majd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t állt a zuhany alatt. Verette magát a vízzel;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csak ki akarta volna áztatni a testéből a fárad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és a kórház minden szagát és szomorú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félig vizesen, meztelenül végignyúlt az ágy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ézte a szép nyugodtan pakolászó feleségét.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már mélyen aludt. Meredith meg-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és kedvtelve nézegette a szép férfitestet.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betakargatta egy lepedővel, miköz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ogy bármilyen abnormális is az idő-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beosztásuk, házasságukban még mindig 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. Nagyrészt persze Steve végtelenül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és jámbor természetének köszönhetően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volt vele, hogy nem sok férfi nézné el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ániáját. Steve viszont örült, hogy a felesége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élvezi a munkáját, miközben ő is nyakig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 a sajátjáéba. Nem is tehettek volna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zemrehányást, de szerencsére nem is aka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égy órakor húzta be a cipzárat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táskán. Egy pillanatra elbizonytalanodo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, és lapozgatta az újságot. Nem volt ő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va az efféle "naplopáshoz'... De most befej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s még az ezerszer átdolgozott vörös hori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sem lehetett már tökéletesíteni semmit. Irat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a ott állt a megpakolt bőröndök mellett, s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két és fél napban más dolga nem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élvezni végre a férje társaságát. Steve mé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, halkan szuszogva, mikor Meredith valami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hangot hallott a nappaliból. Steve csipogója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meg. Meredith rémülten nézett rá, mint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sorgó kis vadállatra, amely belemar az ember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úl közel merészkednek hozzá. Közel egy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zott, hogy mit csináljon vele, s döntött: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 úgy, mintha épp ez a csipogó nem szóla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Steve még készenléti ügyeletbe sincs beosz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hívják, annak fontos oka lehet. Például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tanácsról, amilyennel csak Steve szolgá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odahajolt a készülékhez, meglátta a kij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n villogó 911-es számot. Ez tényleg életbevág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lehet. Meredith fölvette hát a kis szer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űt, bevitte a hálószobába, és gyöngéden megé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Steve vállát. Steve olyan mélyen alu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kis lökdösésre ébredt fel, de akkor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, és még félálomban a felesége mell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. Azt hitte szegény, hogy a korábban tett íg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it akarják bevasalni rajta, aminek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. Eltelt pár másodperc, mire felfog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pogó szól. Döbbenten ült föl az ágyban, és ho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, hol a készülékre meredt. Tudta jó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 az a s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! Ugye, ez csak egy rossz álom? - ny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pogóért. - Ezen a hétvégén Lucas bent va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szükségük rá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ért hívd vissza őket. Talán csak valami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tanácsra van szükségük - ült le mellé az ág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jól ismerte már a helyzetet, é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és Lucas sorsdöntő ügyekben mindig kon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na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élyet sóhajtott, és boldogtalan arckife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sel nyomkodta be a hívószámot.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sokat kellett várnia, míg odabent fölv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ig, most is nyilván nyakig vannak a v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nincs kinek a készülékért nyúlnia..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odaát egy "halló!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ktor Whitman vagyok - szólt bele Steve.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ogtatja nekem ez a dög a 911-es számot. Ugye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alami tévedés vagy rossz tréfa? Ugye, Barbi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te föl a főnővér hangját. Aztán percek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hallgatta, amit mondanak neki. Meredith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hatta, mi lehet az. Aztán megijed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irtelen fölkiál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ntségit! Hányan vannak?! És hozzánk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 hoztak be? - Felnyögött a válasz hallatán. -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raktátok őket? A garázsba?! Megőrültetek? 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ünk száznyolcvanhét életveszélyes esettel?!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a háború? Az ég szerelmére... mi ez?! Na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..., rendben van. Tíz perc múlva b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Letette a telefont és gyászos képpe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a feleségére. Nemcsak az éjszakájuknak fe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be, hanem a hétvégének, sőt talán az egész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nek is. - Kapcsold be gyorsan a tévét. Valami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szott elmebeteg banda megpróbálta fölrobbanta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Empire State Buildinget. Négy órakor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ég mindenki bent van az irodákban, m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ak a turisták is. Majdnem százan meghal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' mint ezren megsebesültek. Hozzánk két-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száz súlyos sérültet vittek be. A kevésbé súlyo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elosztották a többi kórház között. Nekem h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öt "súlyos ágyam van, s az előcsarnokb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 beteget toltak be a mentősök, s egy órá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zázat hoznak. Egész New Yorkban, sőt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ken is riadóztatták a sebészeket és az ápolóka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hétvégénk pedig kifújt, édesem! Nagyo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om, elhiheted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teve sajnálta a halottakat és a sebesülte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, hihetetlen helyzet... Mintha a város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 elsüllyedt volna egy Titanic... Meredith 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kapcsolót nyomkodta, de minden csatorna,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át megszakítva, a katasztrófáról tudósított. 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tt képeken jól látszott, hogy óriási, omla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 üreg tátong a felhőkarcoló egyik bejáratánál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 körül akkora füstfelhő gomolyog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ulkánkitör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másodpercekig mindketten szótlanu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ek a képernyőre. A kamera azután az utcát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, a sebesültek, a mentők és a tűzoltók kavar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egét. Az épületből még mindig sereglett kifel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eg. Sokan voltak, akik száz és száz lépcsőfo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ak lefelé a sötétben és füstben, s az utcára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lerogytak a járdára. Vér és mocsok borította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kat és egész testüket, s a kamera újra és újra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ztázta a fekete fóliával letakart hullák sor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ehet egy ember ilyet? - kérdezt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, szinte levegő után kapkodva, miközben Ste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csolta a nadrág övét, s csupasz lábával belebú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lumpájába. Hogyan képes...? Hiszen mindig is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volt... Az ember mindig képes volt a legsz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bb gaztettekre is... Steve-nek már kezdet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ni az agya. Végül is sikerült két órát aludnia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kor kerül ágyba legközelebb, azt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hatta. - Ne menjek én is veled? Nem tud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segíteni? - Meredith már a gondolat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, hogy neki most egyedül kell itthon üldög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s legföljebb a tévét kapcsolga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drágám. Egy ilyen katasztróf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nkénteseknek nem lehet hasznát venni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a felfordulás nélkülük is. Ide most profi,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csapatok kellenek. A város küld néhány 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i védelmist, New Jersey pedig mozgós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zeti Gárda orvosait és ápolóit. Ha lesz egy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percem, haza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nehéz kitalálni, hogy ez a "szabad perc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hamar fog elkövetkezni. Elég volt a tév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akra gondolni... Steve két perc múlva m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 volt, s Meredith ott ült egyedül az ágy szél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örnyülködve, hitetlenkedve nézte a tévé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csatornán szemtanúkat szólaltattak meg. A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on rendőrök beszéltek, a harmadikon a hor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 fekvő sebesültek... Meredith beleborzon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ba, hogy milyen látvány fogadja majd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a férjét... Az 1995-ös oklahomai merényle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nnyire szörny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következő huszonnégy órában Steve-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őle semmi hír nem jött. Meredith nem mer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ni a lakásból, nehogy épp akkor szóla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telefon... S mert jobbat nem tudott kital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átnézte a saját anyagait. Steve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éjfélkor telefonált haza. Harmincegy ór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 ki a lakásból. Azóta nem feküdt le, ső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 sem ült, és enni is csak egy kis chipset t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zzájuk bevitt háromszáz súlyos sebesültből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ettőt elvesztettek, és még mindig nagyon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lebegtek élet és halál között. Sok volt közt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, s egy kórtermet egy egész turistacsopor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? - kérdezte aggódva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, drágám. Engem ne félts. H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szakmám, akkor nincs mit tenni. Ha szabad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ra meg víkendekre vágytam volna, akkor a b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ibetegségekre szakosodom. De roppantul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om, hogy épp az elutazásod előtt nem le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Mert arra ne is számíts, hogy én innen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 kiszaba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sszankodj rajta. Már megszoktam. Ha 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 volna, akkor én is egy bőr- és nemibeteg do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mentem volna feleségül. Szóval, ne izgulj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unk a következő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Hát, én valószínűleg addig itt leszek. Majd mé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fölhívlak. Most mennem kell. - Egyre csak érkeztek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étet igénylő sérültek, mert a többi kórház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te a súlyosabb eseteket. Steve tudta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on át bolondokháza lesz a sebészet. Az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haza tudott telefonálni, azutá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vasárnap reggel. A fáradtság már nagyon érz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hangján. Bár le tudott dőlni pár órára, al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éve a kávé tartotta éb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j valahogy aludni pár órát, Steve -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kodott Meredith. Félt, hogy a férje kimer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ben még majd elkövet valami műhibát. B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ég nem fordult elő. Steve mindig be tu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ani az erejét. Viszont az is igaz, hogy az ilyen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tasztrófa lehetetlenné tette az erő- és idő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st. Ilyenkor addig kellett talpon lenni a m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 mellett, amíg az ember szó szerint ös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yott a fáradtságtól. Meredith már nem is töp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zon, hogy mikor jön haza a férje. Majd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, ha tud. Nem kell őt sajnálni sem, neki ez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Egy bőrgyógyász nyugis életébe tán bele is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a. Mert bár maga is elborzadt, hogy milyen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 kerülnek emberek a keze alá, de ha már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akkor ő "beindult", küzdött értük. Nem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ott, amíg minden tőle telhetőt meg nem 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vált belőle az egyik legjobb baleseti seb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 Most megint ledőlök pár órára - ígérte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megint fogom a szikét... Lucas is itt van,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ő tartja a frontot. - Remek párost alkott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tudta, hogy a nagy robbanás óta már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életet megmentettek. Időközben valami fan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 terrorista banda vállalta a felelősséget a merény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rt, de eddig még nem kaptak el közülük senk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még fölhívlak, mielőtt eluta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volt elhinni, hogy már majdnem hétfő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tudott szabadulni a gondol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lyen kemény, felelősségteljes és embert 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"road show" előtt áll is, Steve helyzetéhez képe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egy kéjutazás. Egy jelentéktelen semmiség, h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ondolunk, hogy Steve a műtőasztal mellett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-halálról dö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dulj el időben a reptérre, drágám -jutott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Steve-nek. - Mindenütt megszigorították a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őrzést, eltart egy darabig, amíg átjutsz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ozáson és átvilágításon: Lehet, hogy gyalo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eljutnál Chicag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ért mégiscsak megpróbálom a repülőg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ett Meredith. - Majd onnan fölhívla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elérlek. És ne aggódj, ha nem tudsz telefo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nekem. Tudom, hogy épp elég dolgo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m az tényleg van - nevette el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is ezen a szón. Ez meg sem közelítette a való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 A hordágyon fekvő, sebtében ellátott sebes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kel zsúfolt kórházi előcsarnokot, a hordágyak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sürgölődő, infúziós és "véres" zacskókat maga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 ápolókat, a kórtermekből a folyosókra szoru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re tett matracokon fekvő betegek sorát, a kö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g véres, ide-oda rohangáló, holtfáradt orvoso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, az egész katasztrófahelyzetet. - Még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e, hogy sikerült elég szőlőcukros infúzi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nünk, így legalább nem kell etetnünk is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embert. Mert abba már tényleg bele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nánk. Örülünk, ha nekünk jut ennivaló. A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i Gárda küldött két kamionnal a háborús konzer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lékból. Képzelheted, milyen ízekkel talá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eket, a korábban sosem látott konzerveket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ztrófahelyzetre kiképzett vöröskeresztes aktiv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bontogatják és szervírozzák nekünk. Sajná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d, hogy nem látod őket...! Szóval, utazz jól, d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, és érkezz meg szerencsésen Chicagó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drágám. Te is vigyázz magadr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ud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 igen, persze... Holnapra egy kis teniszez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em be magamnak... Légy jó kislány... Hi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etben ne jelenj meg a cégbemutatókon...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 nevű pasas előtt se... - Úgy látszik, Stev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 ki a fejéből, hogy a felesége a csapat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nőként egy csomó férfi társaságában uta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fél országot. Nem kételkedett a hűségé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 volt egészen nyugodt. Egyszerűen utá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nt nem lehetnek együtt, már hosszú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. Abban reménykedett, hogy majd mindent 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nak, ha egyszer véget ér ez a kórházi őrüle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road show is. - Talán majd lesz nekünk i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hétvég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én is nagyon vá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ég egyszer telefonált, hétfő délut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Meredith elindult volna a reptérre, de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műtét között volt, így nem sokat tudtak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fejezték, Meredith már fogta is a bőrönd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 és az irattáskáját, és ment a ház elé rendelt taxi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téren pontosan az a felfordulás fo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ől Steve tegnap beszélt. Minden fordulón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ejáratnál biztonsági ellenőrzést tar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volt a zsúfoltság és a sorállás. Több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ig tartott, míg Meredith mindenen és mindenk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jutott, és fölszállhatott a chicagói gépre. Olya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, mintha kitört volna a háború. Még a gép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géppisztolyos őrök kísérték föl az utaso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könnyebbülten ereszkedett le 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s ülésre. Az úton kissé kipihente magát, a c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ói O'hare repülőtéren pedig hűvös, de kell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fogadta. Egy óra múlva érkezett a szállodá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jelentkezett a recepción, Callan Dow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ehol. Fél óra múlva jött, s olyan iz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ja, mint egy kisfiúé, aki életében először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cserkésztábo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szép kis városban lakik maga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evezető nélkül. - Péntek óta figyelem a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. Ezt a sok szörnyűség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szörnyű - értett egyet Meredith. -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heti, hogy a férjemnek mennyi dolga van mos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i sebészeten. Pénteken vagy háromszáz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 sebesültet vittek be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unatkozik a férje. Hogyan bírja,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rja valahogy. Azóta nem is láttam. S h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fölhívott, mindig borzasztó dolgokról mes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kétszáz halottja van a robbantásna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valamit magáról is! Készen áll a hol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emutatkoz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munkareggelivel kezdenek 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cégbemutatót tartják a potenciális befekt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jelentkező intézmények képviselőinek. Írás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tővel ismertetik a részvénytársasággá alakít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legfontosabb adatait, azután személyesen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ik Callan Dow is, őt követi Charlie Mcintos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ügyi igazgató előadása, zárásként pedig a "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unk kérdéseikre" programpont. Aztán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, majd újabb befektetőcsoportnak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adás. Meredith biztos volt abban, hogy eg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ével Callan Dow-nak már kisujjában l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, de megértette, hogy a férfi még nagyon izg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 bizonytalan. Ami nem is csoda, hisz so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ő események állnak előttük: kider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ér két hónapos, megfeszített munkáju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liárdos nagyvállalat lesz-e a cégből, vagy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redith nyugodt volt. Inkább kellemes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t érzett, mint a színész a biztos sikert íg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emier előtt. Látta, hogy milyen komoly befektet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keztek; nagy részüket ismerte is, 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ésük már önmagában is jó jel.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lőzetes értékesítés során túljegyez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eket, vagyis sokkal több részvényt is e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adni. Ez pedig a szabad tőzsdei forgal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ajtja majd a részvények árfolyamát, ami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íti a cég helyzetét, ráadásul újabb részvény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t is ki lehet majd bocsátani. Szóval, nem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ulni. Az a legjobb, ha részvény nélkül marad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ciális befektetők egy része. Ez lesz a nagy győ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Callan cége no meg az időben megjelent bef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ők számára. És minden jel arra utalt, hogy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így alakulhatnak a dolg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m elbízni magam - nyögte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talanul Callan. - Kezem-lábam remeg. 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int egy szűzlány a nászéjszak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gyorsan rájön maga is, hogy nagyon jó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az, amitől annyira be volt rezelve - nevette el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Meredith. - Mire New Yorkba érünk, mag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fi lesz, és ki sem akar majd szállni ebből a n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ól, hogy a hasonlatánál maradjunk. Ezt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elhiheti nekem. Nem maga az első "szű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" a praxisomban. Eddig még mindenki így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a Isten, hogy magának legyen igaza!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Call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után elsorolta, hogy kik leszne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a munkareggelin és a munkaebéden. Eb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inneapolisba repülnek, ott vacsoráznak,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reggel ott is reggeliznek. Az újabb vacsora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 lesz, majd egy teljes nap, a csütört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tt, vacsora után pedig irány San Francisc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pénteken a reggeli és a vacsora is lezajlik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hazamegy, Meredith pedig felül a gépr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 áll New Yorkig. Ha szerencséje van, a hét 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 még a férjével is találkozhat. Bő egy hét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... Bár Meredith sejtette, hogy nem soka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ajd kezdeni egymással, hiszen mindketten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ul ki lesznek mer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 menetrend végighallgatásába is bele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- nyafogott Callan, de Meredith kihall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-nagy elégedettséget az affektálás mögül.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gépünk is késik, összedőlt az egész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. - Ez a kijelentés viszont már valódi ideg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árul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degeskedjen, Callan - nyugtatta meg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Lefoglaltam helyeket egy párhuzamos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járaton is. Márpedig két gép egyszerre nem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késni. Majd meglátja maga is. De holnap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fürgén kell átpattannunk innen Minneapoli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az lesz a legjobb, ha most időben lefeksz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, hogy holnap az első bemutatkozáson fris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, mint a primőr re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hetetlen magabiztosság csengett ki a hang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gy kis anyáskodás is. Mint mindig... Ez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indenre gondolt. Már hozzászok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ndezze a legapróbb részleteket is. Még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akolta a titkárnőtől, hogy Callannak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itala. És amikor a férfi belépett a szállod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sztályába, a hűtőben ott várta az üveg Char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y meg a Sapphire márkájú marti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feküdni aludni? Meg mint a retek? - ne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magát Callan. - Bevallom, én azt remé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 ma velem vacsorázni. Nem maradnánk s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... De ha itt kell ülnöm egyedül egész est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alálra izgulom magam. Akkor abba bele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- bizonytalanodott el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végén otthon penészedett, még a fér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alálkozhatott, így most ez a vacsorameghív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ítő változatosságot ígért... - Nem is tudom, C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öljebb akkor, ha tényleg időben hazaér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nék pont most későig fönn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, hogy az utolsó falat után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oloncolom magát a szállodába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- Maga úgy bánik velem, mint egy szigor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uka a gyerekével. Akit időben ágyba kell zava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 aggódjon, jól fogok viselkedni, és időb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aludni. Bár előtte még benyomok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tinit a szobá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! - kacagott Meredith is. - De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fekvés előtt én még azokat az üvegeket mé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bozom, és altatótablettákat adok helyettük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ényleg nagyon fittnek és kipihentnek kel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holnap, Call. Ugye,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errie... És végtelenül hálás vagy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mindenért - mondta őszinte, már-már al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hangon. - Nagyon hálás vagyok... Maga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pontosan úgy, ahogy ennél a cégnél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mben bárki más - vágott közbe Meredith. -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dolgoztunk ezen a projekten, a pénzügyi el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ktől a piackutatókon át a jogászokig mindenki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adott apait-anyait. A közvetlen munkatársaim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besz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. A jegyzési felhívás is remekül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még a tőzsdefelügyelet is kegyes volt hozz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... ezt tényleg meg kéne ünnepelni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id vacsorával. Már csak azért is, mert alig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 ez lesz az utolsó normális vacsor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m, hogy miket szoktak enni az ember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Road show-kon. Gumicsir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gumicsirke" a gyorséttermek egy pár sült cs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combját jelentette. A mindig rohanó üzlet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ék, praktikus okokból: ezt lehet a leggyor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enni, és elég energiát tartalmaz a felf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ritmushoz. Az íze sem rossz, csak amikor már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mást sem eszik az ember akkor érti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vezik ezt "gumicsirkéne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ellenkezett tovább. Megbeszé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él nyolckor találkoznak a hallban. Callan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sztalt foglalt a Pump Roomban, Meredith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chicagói étter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ahogy ígérte, pontban fél nyolckor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meg a hallban. Callan nagyon kicsíp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jól nézett ki. Egy elegáns limuzint rende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hoz. Napbarnított bőrével Callan inkább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ek vagy manökennek nézett ki, mintsem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, bár Meredith a "férfit" soha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benne. Régóta dolgoztak már ahhoz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szerűen munkatársnak tekintsék egymá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pedig valami másnak. És Meredith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unkatársa" éles elméjét, gyors észjárását és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m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teremben egy csendes sarokasztalhoz 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őket. Miután megrendelték a marhasülte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, Callan széles mosollyal, ám olyan kéréssel 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Meredith-hez, amilyenre az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ljen már valamit arról a Híres dokto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a férjéről. A baleseti sebészkedés véres fog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ság lehet, különösen egy ilyen merénylet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mostani. Maguk nem sokat láthatjá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, sajnos - mosolygott szomorúa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én is elég elfoglalt vagyok. Ebben nagy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un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óta házasok? - faggatózott tovább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 sohasem érdeklődtek egymás magán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, ilyen téren nem is tudtak egymásról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égy éve. Én még a Columbiára jár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ügyi sz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egérkezett a bor; a pincér mindkettő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öl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ek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 - vágta rá Meredith azonnal,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ött hangon. Micsoda kérdés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gyorsan vágja a választ! - húzta föl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öldökét Callan. - Jól sejtem, hogy mag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 gyer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most még tényleg nem. Mindkette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lfoglaltak vagyunk. Sokszor gondolok arr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eje lenne már.. De sohasem tudom el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mikor.. Néha az is eszembe jut, hogy 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fog eljönni ez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lszomorítja? - firtatta Callan. Mintha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akarna. És Meredith-nek csöppet sem ese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ére válaszolgatni ezekre a bizalmas kérdésekr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két hétben szinte állandóan együtt l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k. Nem árt, ha jobban megismerik egymást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ek szomorú - vallotta be őszintén.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megkönnyebbülnék, ha végre döntené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tovább rágódnom ezen. Töprengeni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kor tudnánk belefogni a gyereknevelésbe.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lelkiismerettel, hogy se magunknak, se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nek ne okozzunk bánatot. De meg kell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hogy a férjem nagyon szomorú lenne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gyerekünk. Folyton erről beszél. Pár n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fölvetette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Maga milyen témát vetett föl? 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ne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? - mosolygott Meredith. - Hát...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eajánlási cégdokumentumairól beszélt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. A vörös hering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önmagáért beszél, igaz? A férje mit szólt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ólt semmit. De akkor sem látom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nének be a gyerekek, ha az anyjuk minden 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félig az irodában dolgozik, s néha két napot i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 le egyfolytában. S ha a kórházban tör ki a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háza, akkor Steve gyakran három teljes napo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 a műtőasztal mellett. Nem is értem, hogy bírj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hazaengedik, akkor "készenléti ügyeletben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vagyis telefonon bármikor elérhetőnek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hetőnek kell lennie. Most akkor mondja me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 fér be ide egy gyerek? Vagy pláne több? A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adódó szabad hétvégékbe? Vagy a nyári eg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ülésbe? Egy gyerek ennél sokkal többet érdem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nek nem lehet ilyen sorsot szánni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m? Maga hogy látja? Maga hogyan tudja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ni a dolgokat? Hiszen, mint említette,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boldogulunk. A gyerekek anyja olyan típu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mint maga. Ügyvéd a szórakoztatóiparban.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 dolgozott, amikor megismerkedtem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Akkoriban én is ott laktam. Ő még azt s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ázasságot kössünk. Én "dumáltam rá"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erőltettem a dolgot", legalábbis szerinte, s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likon-völgyben való lehetőségek miatt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ba költöztem, ő nem jött vel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Ez a történet vége? - nézett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Egy ilyen nyakas feleség... Pedig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o nem egy rossz hely, itt lehet élni, nagyon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és egy szórakoztatóipari ügyvéd bizonyára e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saftot talál. Calla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ez a vége. A nejem ezután ide-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gatott. Kretén egy életforma volt. Szinte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ikerült egyszerre ugyanabban a városba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nunk, ha pedig mégis, akkor vagy inge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unk, vagy túl fáradtak ahhoz, hogy normáli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iselkedjünk egymással. S hogy még képtelenebb le-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a helyzet, elhatároztuk, hogy gyerekeink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z "elhatároztuk" szó talán nem egészen il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minthogy az első gyermek a véletlen műv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. "Besikerült", ahogy mondani szok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kettő pedig azért született, mert meggyő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nejemet, hogy nem szép dolog csup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kölyköt vállalni. Hát, így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"egy szem" kölyök vagyok - sóhajtot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redith, és nem tudta, hogy most megsértődjön-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gy kics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on. Én is - nyugtatta meg Callan. 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nem lepődött meg. Régen észrev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z egykékre gyakran jellemző "felpör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mmódban" működik. - Ma már semmi bajo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de annak idején nagyon bántott. Épp azér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hogy ha már mi ennyire elfoglaltak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yunk, akkor legalább testvérei legyenek annak az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gyer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kozom, hogy a felesége elfogadta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a módján jó fej volt a feleségem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rettentően igyekezett, hogy jó anya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nagyon akartuk, hogy sikerüljön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jta családalapítás, de ma már beláto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em föl jól a helyzetet. A nejemtől ideg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ság. Őt csak a szakmája érdekli. A sajá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 nem nagyon. Már az első napokban dajkát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eg házvezetőnőt, aztán amikor megszül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madik gyerek is, azonnal összepakolt, és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géppel visszarepült Los Angelesbe. Ettő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látogató nagynéniként viselkedett, sem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anyjaként. Hétvégenként néha be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Azután egyre ritkultak a látogatások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idegesíti őt a gyerekzsivaj, meg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ok a munkája. Való igaz, a gyerekek tényleg ki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ották. Már a puszta jelenlétükkel is. - Call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, s egy percre néma csönd ereszkede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most a felesége? - kérdezte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azon tűnődve, hogy vajon ez a sors vá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őrá is, meg a gyerekeire is, ha netán... Vajo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hatnak ezek a gyerekek az anyjukr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az külön történet. Ebben a hercehurc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nem vettem észre, hogy a feleségem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ya volt az ügyvédi iroda társtulajdonosáva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már jóval a megismerkedésünk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ött. És az esküvőnk után is még évekig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dott. Hétéves házasok voltunk, amikor a ne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t vallott. Már megvolt mind a három gyerek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 szemrebbenés nélkül lemondott róluk a v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ben, egy év múlva fölszámolták a Los Angeles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i irodát, és áttették székhelyüket Lond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évvel a válóper után végre hozzáment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, s úgy tudom, boldogan élnek. És monda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ll, hogy nincs gyerek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gatja a gyerek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vente egy-két napra hazarepül,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, ha valamelyik ügyfele filmet forgat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ben, s ilyenkor beugrik hozzánk is.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on elviszi a kölyköket pár hétre a francia Rivi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 volt döbbenve. Szegény gyerek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erekek hogyan élik meg mindezt?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Azt hiszem, elfogadják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at olyannak, amilyen. Másfajta anyát és másf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nem ismernek. Én meg szinte állandóan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Igyekszem időben hazakerülni a munk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ha valami gondjuk van, bármikor fölhívhat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öt percre lakunk az irodámtól. A hétvég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 és sérthetetlen nálunk, és minden nyár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ünk egy hónapra Kaliforniába a Tahoe-tó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szer elég jól működik, bár nem egészen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én az elején elképzeltem. Mert úgy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mintacsalád leszünk, papa, mam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ereg gyerek. S most itt vagyok egyszál mag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haddal. Pontosabban a gyerekhad, me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- nevetett maga elé. - De azért jól kijövünk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, és épp elég elfoglaltságot adnak nekem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hétvég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tem, miért nem nősült meg újr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i őszintén Meredith. - Nem könnyű egyedü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ni három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 értelemben így még könnyebb is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nyíltan Callan. - Nem kell senkivel ve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i mindenféle hülyeségeken, nevelési elvek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kon. Hogy mi a jó és mi a rossz egy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Egyedül döntök, és kész. Jó viszonyba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immel, és azt hiszem, a maguk mód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isztelnek is. S hogy őszinte legyek, a feleség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otte jó hatással volt rám, kijózanított eng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többé nem fogok belemenni egy ilyen 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. Most már látom, hogy van valami hi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llenes, sőt erkölcstelen a házas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ként, ha az ember az egész házasság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érfi ágyában is otthon van, tette hozzá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, persze csak magában. Aztán eszébe jutott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- Mondja csak! Nem fájt, amikor a feleség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z igazat? Nagyon meglepődött, vagy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már azelőt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egyetlen percig sem sejtettem. Meg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ődve, hogy a feleségem a házastársi hűs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épe. Tudja, mit mondok? Az is volt, a maga mó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. Megközelíthetetlen volt világ életében, és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án, no meg rajtam kívül soha más férfit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. Soha. S ezt tényleg fölfoghatjuk egyf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égnek is. Persze, amikor "felvilágosított" eng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igazán hatódtam meg ettől a "hűségtől".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ául szenvedtem sok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hogy van? - hörpintette föl Meredit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át, s maga elé húzta a tányért. A dupla bélszí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ntasztikusan nézett ki és ínycsiklandozóan il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És ez a társalgás... Meredith el volt ámulva.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a alatt ilyen mélységekig belelátni egy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be és a magánéletébe... És milyen szomorú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t! Sosem gondolta volna erről a mindig vidám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biztos Callanről. De azért remekül tart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teve félrelépne, ő talán túl sem élné. Teljes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ulna. - Még mindig van magában keserűs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serűség? Nem, az már nincs. De néha még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osszant, ha belegondolok. Mert azért még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z igazán fain. De ez van. Most már vigyáz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egyszer ilyen hülyeségbe ne keveredj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. Már nem fogom szolgálatkészen lehajtan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et a tőkére, hogy aztán bárki lecsaphassa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met sem kapja meg soha többé senki.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hat belőlem hülyét, soha többé.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néha kemény küzdelem, valóságos gladiátorv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. És én sem emberek, sem vadállatok ell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már küzdeni, semmiféle házasság-arén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a mondatnál mintha keményebben vág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le a tányérján lévő hússzeletbe. Meredith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ét nem kerülte el ez a mozzanat.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figyelni és tudatosítani, ha már id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ak. Íme, egy ember akit csúnyán becsapt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az a nő, akit szeretett, akiben megbízott. A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 anyja... Nyilvánvaló, hogy sohasem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csátani neki, és sohasem heveri ki ezt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t. A begyógyult seb is nagyon tud sajogni né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évesek a gyerekei? - váltott témá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Callan elmosolyodott. Bolondult a srácai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y Ellen tizennégy éves. Nem könnyű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, gyorsan hozzáteszem. Egy évvel ezelőtt még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m, de azóta szerinte folyamatosan hany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az IQ-m. Egyszerűen szenilisnek tart. Julie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es, és még normálisnak tart, de már 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zd ő is belecsúszni abba a sávba, ahol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art. A kisfiam, Andrew a kilencedik évében j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odálja az apját, baromi jó fejnek tar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találkozna a gyerekeimmel, Merri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öl Callan, ahogy a felsorolás végére 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... Meredith egy kicsit meglepődött.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enéven eddig csak a férje szólítot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egyszer tényleg találkozom velü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szelíden Meredith. - Nagyon aranyo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k. - Közben arra gondolt, milyen nehéz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, akármit mond is Callan, hiszen nincs, nem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zik számukra a mintául szolgáló anyaalak.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n a kiskamasz lányoknál jelenthet ez probl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, később is. Ezzel nyilván Callan is tisz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Callan is... Ez az igazán "sokoldalú" ember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 se nézte volna belőle, hogy ilyen 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almas magánéletet rejt a minden szempontból kifo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alan és megközelíthetetlen üzletemberi életvi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van-e szeretője?... Vagy ő is olyan típus, aki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égette magát, soha többé nem kock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? Meredith nem merte megkérdezni. Az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 el tudta képzelni, hogy Callan egymá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yasztja az alkalmi barátnőket, és amelyik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is közelebb kerül hozzá, azt abban a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irúgja. Még mielőtt túl komollyá és veszélye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na a kapcsolat... Szegény fiú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gény fiú azonban újabb meglepő kérdést 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ett Meredith-nek. - Maga miért nem akar gyer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Merrie? A legszebbet hagyja ki az életéből. B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igaz, hogy akinek nincs gyereke, az nem tudj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veszí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m akarok gyereket, mert eddig még s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volt rá időm, és mert most is nagyon elfogla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- sorolta egyszuszra Meredith. - Ilyen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mények között ez kitolás volna a gyerekkel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? Nem szeretném a volt feleségét utánozni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dajkákra meg nevelőnőkre bízni a gyerekeim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a gyereknek szüksége van arra, hogy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állandóan vele legyen. És hogy őszinte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, kiütést kapok már a gondolatától is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otthon üljek a négy fal között. Ezer érde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dolog vár rám. Amit most csinálok, az sokkal 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sebb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tényleg így is gondolja, vagy ez csak a férj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való viszonyát tükrözi? - vágott szavaiba Call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inte lebénult ettől a bizalmas hangtól, 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 pár másodperc, míg válaszolni tudott. Hevesen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általán nem! Én nagyon jól meg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a férjemmel, és ez kölcsönös. Nem azért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gyereket, mert nem szeretem őt eléggé. E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a munkám és a karrierem nem teszi lehet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 a gyerekvállal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 -azt a szöveget már ismerem. Szó szerin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ondta Charlotte is, amikor fölvetettem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alapítást. Bár az is igaz, hogy ott más is rej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a háttérben. Charlotte szerelmes volt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ba is, aki nem akarta őt feleségül venni. És lehe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t hitte, hogy belém is szerelmes, de hát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k szerint rosszul hitte. Én viszont úgy látom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egy nő igazán megbízik egy férfiban és ig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szereti is őt, akkor gyereket is szeretne től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maga is csak úgy hiszi, hogy rettentő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abba a doktor Híresbe, de a tudatalattij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i, hogy gyereket azért mégs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ért már sok volt. Meredith alig tudta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ni. Micsoda teória! Hirtelen nem tud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erre. Szótlanul rágta a hú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íthatom magát - szólalt meg végül nagy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ve - hogy az elmélete ránk nem érvényes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 is szerelmesek vagyunk egymásba. Én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valószínűleg azon kevés nők egyike vagyo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nak gyereket, és van elég józan eszem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ezt minden zavaró körülménytől, férj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től és szerelemtől függetlenítve tisztán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. Szerintem nem tudnék jó anya lenni, ez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ltetem a dolgot. Ami egyáltalán nem jelenti az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szeretném a férjemet és ne ragaszkod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A két dolognak semmi köze egymáshoz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már majdnem kiabált, de még idejébe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fog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hiszek magának, Meredith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t hiszi, hogy szerelmes a férjébe és bízi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de én mégis azt mondom, hogy ha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valakibe, akkor közös gyerekre vágyi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szerűen nevetséges, Cal - fakadt ki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leplezetlen bosszúsággal. - Ha jobban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, maga is beláthatja. Csodálkozom, hogy i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soviniszta elméletei vannak, már megbocsá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ugratni akar? Mondja meg őszint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gratom. Komolyan beszélek. És nem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 egyetértenie velem. De azért ma este, elalv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gondolja csak végig még egyszer Hogy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pontosan miért is nem akar gyer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pontosan azért, mert az utóbbi tizen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 pontosan azzal töltöttem, amit most magá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k. Cégeket szerveztem, befektetési lehe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t hajtottam föl, vállalatokat vittem a tőzsd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heringeket szerkesztettem, és road sho~-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ényeltem végig. Most akkor képzeljen mellé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két gyereket. Maga szerint mikor jutott voln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időm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csak akarta volna - válaszolt lazán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len ügyfél sem pótolhatja azt az élmén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gy karban ringatott csöppség tud nyúj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an eltűnünk, Meredith kedves, a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en, a gyerekek jelentik az örökkévaló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viszik tovább az életünket. Persze,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házassága erre nem alkalmas - tette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észrevette, hogy ez sértő megjegy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témát váltott hát, és az elkövetkező két ó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cégbemutató dokumentumokat és a ro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ow-t tárgyalták végig ismét, ki tudja, hányad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redith megint mondhatott, amit akart,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ságát nem sikerült csillapí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szállodában elbúcsúztak egymás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ég mindig a másnapi "fellépés" miatt iz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edig egyre csak a férfi furcsa teóriáján tö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fejét. Nevetséges elmélet. Hiszen ő ponto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iért nem akar gyereket. Kár itt rejtett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összefüggések után kutakodni. Ő is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, mint minden nő, amikor még nem váll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: most a munka, a karrier a fontosabb. És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tt tartunk: ugyanolyan fontos, mint Steve ka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je. Steve sem mondana le a magáéról. Nek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ott kellene hagynia a céget. Mert a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t aligha lehet összeegyeztetni. Ezt még Steve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. Csak Callan nem. Hogy miért nem, nem tu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azt gondolja, hogy ha neki három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van, akkor mások is vállalkozzanak a gyerek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re, ez mindenkinek a kötelessége. És szerinte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élvezni is fogja a dolgot. Pedig ott van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. Aki egyáltalán nem élvezte az anyaság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elhagyta a gyerekeit egy férfi, egy karrier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 ország kedvéért. Meredith erre sohas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épes, ő ezt nem tudná megtenni. És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 olyan keserves válaszút elé állítani saját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nnak idején Charlotte. Hogy az anyai va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i kötelességeit hanyagolja-e el. Meredith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elköttette volna a petevezetékét,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végképp kiborítaná Steve-et, így nem 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zánni magát a visszavonhatatlan lép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eg egyszerűen képtelen volt felfog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Dow miért nem értette meg, hogy ő ige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éktalanul és őszintén ragaszkodik a fér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hogy a húzódozása a gyerekvállalástól még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azt jelenti, hogy ne szeretné a férjét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kezőleg: annyira szereti Steve-et, hogy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neki fájdalmat okozni egy félresikerült "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vítésse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ár a párnáját igazgatta a feje ala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Callan bosszantó teóriája járt az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S amikor már fél órája forgolódott álmatlan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ben, hirtelen ötlettel elhatározta, hogy azér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ja Steve-et, és közli vele, hogy nagyon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ebészeten egy nővér vette föl a telefon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ost éppen merre lehet Whitman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. Tíz perccel ezelőtt még itt volt, de most 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vá, egy emelettel följebb, röntgenleletek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iért. Meredith kénytelen volt a csipogón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t hagyni. Bepötyögtette a saját, szállodai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t, aztán várt. Várt öt percet, tízet, húszat..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rőt vett rajta az álom. De még az elalvás előt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másodpercekben is csak az jár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igenis szereti a férjét, testestől-lelkestől és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szívéből, és egyszerűen nem érdekli, hogy 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ás hogyan vélekedik erről, amíg Stev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így gondolja. És ebből a szempontból telj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kes, hogy ő akar-e gyereket vagy sem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akar Azért nem akar, mert most van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más, fontosabb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ul aludt, és igen különös álmai voltak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 forgolódott, és mintha Steve kiáltozott voln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valahonnan a távolból, azután pedig kisgyer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egész serege futkosott körülötte, hol az arc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ándoztak, hol pedig beleúsztak a semmibe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csak kiabáltak és visítoztak és a kezüket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ták felé... Mint valami apró kísért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ROAD show Meredith mesteri vezetése és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nylete alatt mindenütt fényes sikert aratott. 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n meg aztán végképp: Callan már szinte szó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képességeket mutatott, és a pénzügyi igazgató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e is megdobogtatta a máskor oly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ktetők szívét. A hallgatóság rengeteget k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s Callan mindegyikre éppen azt a választ 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reméltek tőle. A chicagóinál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neapolisi bemutatkozás sikerült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Los Angelesbe értek, Callan és Meredith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magasabb fordulatszámon "működött", a ki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tott részvényeket pedig már szinte mind elad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ra vehették, hogy pótlólagos részvény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kell kibocsátaniuk. Sokkal több befektetőt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int amennyire egyáltalán szükség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úszott a boldogságban. Élvezte a sik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szakmai sikerét és sikerességét. Már el is fele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Callannek azt a sok, nevetséges butaságo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áról mondott. Úgy vélte, Callan nyilv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, nem túl rózsás élettapasztalatai alapján ala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ki a teóriáját. A dolgot mindenesetre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ozta szóba többé, s ahogy városról vár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tak, egyre inkább laza, haveri kapcsolat alak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köztük. Steve-vel kétszer sikerült telefono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e. Szegény végre kialudhatta magát, s a 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n úgy-ahogy normalizálódott az élet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ig várta, hogy találkozhassa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újabb munkavacsorát rendezett Los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esben, másnap pedig három bemutatót, s a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és az ebéd között jutott idejük négyszemközt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két nagybefektetővel is. Minden remekül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s a Los Angeles-i második munkavacsora utá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törtök este elrepültek San Franciscóba. 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kor szálltak le. A Meredith által rende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 már várt rájuk; az egyik Callant vitte 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hez, a másik pedig Meredith-t a Fairm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telbe. A tervek szerint másnap munkareggel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ek a Fairmontban. Három nagyon nehé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sikeres nap volt mög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? - kérdezte Cal aggo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kodva. A szerepek állandóan cserélődtek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. A road show gyűlésein és bemutatóin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ozta Callan lépéseit, mondhatni anyá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fölötte, egyébként pedig Callan gondo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ről, és vigyázott rá, mint egy báty a k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ára. - Nem szívesen válok el magától csak úgy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ezen a reptéren. - Ezt meg lehetett érteni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szinte éjjel-nappal együtt voltak. Teljese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o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boldogulok egyedül is - mosolygott Meredith'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pedig menjen nyugodtan haza a srácaihoz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ndulok a szállodába, egy forró fürdőt vesze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eg egy nagyot alszom. Másra nincs szükségem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 nyolckor itt leszek - ígérte Callan.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ző bemutatót reggel nyolcra tűzték ki. Aztán jö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témájú munkaebéd, utána négyszemköz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 két nagybefektetővel, ezúttal ké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mel, majd Meredith-nek el kell kapnia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induló utolsó gépet. -Tudja mit? Holnap, h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véget ér, jöjjön el hozzánk. Együtt vacsorá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, hogy ezt még holnap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-e - hagyta függőben a válasz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akkor már nagyon elege lesz belől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sem akar És nem akarok tolakodni vagy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kodni. Egyébként is van épp elég tennivaló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oztam magammal az irattáskáma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magának is szüksége van egy kis ki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ódásra. És a kölykök is nagyon örül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egbeszéljük - mondta Mered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felé ballagtak a reptérről. Aztán elbúcsú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ól, és ki-ki ment a maga dolgára. Meredi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csak benyitott a szállodai szobájáb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ssz már haza?! Nagyon hiányzol -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teve minden bevezető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zol, drágám - hatódott meg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bat este hétkor otthon leszek. Most dolgozo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. De holnap este én is otthon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újj be mellém az ágyba és ébressz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z a legjobb ajánlat, amit egész héten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! - nevetett Meredith. Már teljesen kimen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mindaz a "badarság", amit Callan összehor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áról. Ami egyébként sem érvényes az ő e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. Nagyon cinikus ez a Call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bban reménykedem, hogy a legjobb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 nem mástól kaptad. Az a fickó nem vett még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ad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nem. Szigorúan üzleti al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 megy az üzl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mbajól. Már alig várom, hogy New Yorkb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. Hétfőn Boston jön, aztán kedden New Yor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sleg Bostonba csak vasárnap este kell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. Majdnem két teljes napot tölthetün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hogy a fene enné meg! Épp ettől féltem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 Lucast helyettesí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j, akkor is ott van még nekünk a szomb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az! Épp ezért mondtam, hogy olyan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légikisasszonyt vettem volna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en étellel-itallal nem kínálgatsz;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légikisasszonyok a gépen. De ugyanúgy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ide-oda röpdösö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azaviszek neked a repülőgépről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 tequilát. Az jó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de az is elég, ha egyszerűen csak hazajö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. Akár üres kézzel is. Alig várom, hogy lát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ak. Hosszú volt ez a hét nagyon. - Meredith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 már otthon lenni. A tévében figyel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kísérte az Empire State Building ellen elkö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énylet utórezgéseit, és tudta, hogy a tette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kapták el, viszont sérüléseikb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sokan belehaltak. A halálos áldozatok sz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adta a háromszázat, Steve és a többi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igyekezete ellenér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percet még beszélgettek, aztán Meredith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fürdeni. Az ágyban olvasgatott, amikor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milyen furcsa, hogy nem egy száll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zunk? Már kezdtem hozzászokn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ég elege is lesz belőlem Európa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ye csak el. De előbb még New Yorkba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. Az lesz az igazán nagy show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tudom. Tartok is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on. Eddig minden jól ment. Má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rólunk beszél. Mire New Yorkba érünk, az 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i részvénycsomag már mind el lesz adva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folytatom, a sírkövemre az lesz fölvésv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ktetési bankárok gyöngye. Vagy valami hason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edith-nek volt mivel hencegnie. A The W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treet Journal szakírója nagy elismeréssel számol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őzsdésítés eddigi eredményeiről, külön kieme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kmában már ismert Meredith Whitman te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nységé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Igazán hálás vagyok magának, Meredith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eghatottan Callan. - Maga nélkül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 volna végig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en hülyeségeket! - nevette el mag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Már egészen fesztelenül társalog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. Meredith kezdte sajnálni, hogy a road sh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véget ér Hisz olyan jól összejöttek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nak a gyerekei? Örültek az apjuk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ek, ugye? - Pláne így, hogy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nyjuk, tette még hozzá magában.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olyan sokat jelent nekik az apju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aludtak, amikor hazaértem. A házvez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m szigorúan betartatja a házirendet. És ez így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. Majd holnap este találkozom velük, amiko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ek. De előtte még beugrom az irodámba.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nem akar velem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. A reptérre menet. - Meredith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ágyott, hogy végre ott ülhessen az első 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ú váróban, eszegesse a szendvicsét, és a gép i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áig nyugodtan olvasgathasson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még visszatérünk - mondta udvari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aztán szép álmokat kív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ék a kagylót, s Meredith az ágyban fekve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dött. Szimpatikus pasas ez a Callan, jó ember i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sajnálatra méltó. Nyilvánvaló, hogy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 sebeket okozott neki a felesége, az a furcsa ket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hűség", majd a hűtlen elhagyás. És persze a gyer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elhagyása. Callan szerette a gyermekeit, ez is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volt, mint ahogy az is, hogy egy újabb nő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ár nem volt hely a szívében. Az a "szívkamrája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otte-nak köszönhetően teljes infarktus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ost, nyolc év elteltével Callan szíve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egenerálódott. Biztos ezért nem érti meg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át, egyebek közt azt sem, hogy ő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ás nélkül is lehet szerelmes Steve-be. Meredith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a gondolattal visszakanyarodott Steve-h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Eszébe jutott, hogy neki is menny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ik a férje, s hogy milyen boldogság lesz újr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őt szombat reggel. Még tizennégy év után is 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ni egymásnak, bármilyen furcsának tűnt i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sek számára. És ha innen nézzük, akkor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élete marhaság. Még hogy ő azért nem akar 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, mert nem szereti a férjét vagy nem eléggé bí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! Abszurd feltételezés... Steve arca lebegett lel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i előtt, amikor elérte az álom, s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mélyen és nyugodtan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fél nyolckor a szálloda halljában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tak, ahogy megbeszélték. Egy kis sétával ki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ztették a fejüket a Huntington Parkban, aztá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nyarodtak egy kávéra a szállodába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odálkozott, hogy milyen hűvös a reggel. E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 fuvallat könnyedén behatolt a könnyű r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k alá, s a város némely részei felett őszie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 szállongtak. Mégis, jólesett ez a hűvösség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hőség és a fülledt tárgyalóterm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készült a következő fordulóra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miközben a teasüteményt majszol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. És maga? Nem utálja még a Dow Tech c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lan frissnek, kipihentnek és energikus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Nyilván jót tett neki, hogy végre a saját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lhatott. S hogy láthatta a gyerekeit, még ha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ban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hogy utálnám?! - mosolygott Meredith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pincérnő kitöltötte nekik a második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. - Még egész világok várnak ránk. V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dítanivaló. Remélem, Los Angeles kön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a magát. Hiszen ez a maga városa, és az itteni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udják, hogy kicsoda maga, és mire készül a Sz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on-völgyben.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ikeres első bemutatás után rövid szünet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, s Meredith végre fölhívhatta a saját irod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ájékoztassa munkatársait a dolgok eddigi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éről. Aztán következett egy gyors ebéd, a sz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 "gumicsirke, majd rögtön utána a 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ó. Fél háromra végeztek is, és minden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akoltak. Callan rápillantott az órájára, és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entette, hogy ő akkor most indul az irodájáb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velem tart? - fordult Meredith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jobb lenne, ha elkapnék egy délu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gépet. Ötkor indul egy, azzal éjjel egyre haza i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ék New Yorkba. - Steve is örülne nekem,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ozzá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fölhívta a repülőteret, kiderült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rat megtelt. Csak egy éjszakai géppel mehet,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rengeteg ideje van. Azt mondta Calla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olvasgat a szállodában, de a férfi ebb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ett bele. Ismét fölajánlotta, hogy elviszi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 az irodájába, ott egy kicsit beszélget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társaival, majd elhajtanak Callan ház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ár várják őket a gyerek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Callan - húzódozott Meredith. -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 hajtotta ezt a biciklit, bizonyára tor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egésszel, és én nem szeretnék tovább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lábatlankodni. Nyilván van épp elég elinté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a, s ehhez rám már semmi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Dow azonban megmakacsolta ma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dvesen kérlelte Meredith-t, hogy az már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tlanságnak érezte volna a visszautasítás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hát magát. Összepakolt, s tíz perc múlva má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ban volt bőröndjeivel. Fél négyre Palo Altób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Callan irodájában a munkatársak üdvrivalg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ák a "híres bankárkisasszonyt", s nem győ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gatni, hogyan csinál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dig minden tényleg nagyszerűen men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lkedett Callan is. - Hála Mrs. Whitma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llégák szorgalmasan bólogattak.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pénzügyi igazgató nem volt közöttük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szállodai ebéd után hazament. Nyilv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kora miatt is kimerítette az egész heti meg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unka. Meredith a világért sem vallotta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Callnak, de valóságos megkönnyebbülé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hogy végre megszabadulhatott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akadékoskodó alaktól. Nehéz vol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azonban maga Callan hozta szóba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 - Nem tudom, mit csináljak ezzel az emberr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. Szerintem néhány dologban már egye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nk, de azért mégiscsak bosszantja, hogy a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i ellenére vittem tőzsdére a céget. És nem szere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alaki okosabb nála. Ezt néha még nekem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tja meg, nemhogy a kollégáinak, a részv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ről már ne is beszéljünk. Szilárd meggyőződ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annyian rosszul fogjuk föl a dolgokat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ő is sok pénzt keres ezen az ügyleten, de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még ez sem érdek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én beszélek vele - jelentette ki magabiz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redith. Hozzá volt szokva, hogy ebben a 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ban a férfiak mégiscsak rávezethető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logikus belátásokra. És jó volna, ha Charli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átna ezt-azt, mert a továbbiakban nagy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 aktivi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beszélhet, ha akar, de nem hisze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ra megy vele. Túl hiú ember ez még a férfi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 is... Már megbocsásson. Várjunk egy kics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lehiggad, és magától jut jobb belátásra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sürgetni. Tudja, ő volt az apám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a nem változtat a hozzáállásán,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eseinek furcsa benyomása támadhat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ről - figyelmeztette Meredith. - És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abra megy a já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öreg Charlie! Majd meglátjuk... - z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Cal a témát. Aztán egy halom üzleti jelenetet m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, majd néhány fejlesztési lehetőséget 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Meredith-nek ismét nagyon imponá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sága és széles látóköre. Meg persze a kreativ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aminek az egész karrierjét köszönhette, 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tán Callan ismét egy furcsa kérdést szege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ében ellazultan üldögélő Meredith-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meg őszintén, nem gondolkozott még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tthagyja a befektetési szakmát?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os a csúcstechnikában is. És itt aztán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pénzeket keres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resek én így is épp eleget - mosolygott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 Meredit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én szakmámban még annál is többet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 - nézett vissza kihívóan Cal. - Szóval, 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, hogy állást változtat, akkor legyek én az el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fölhív Várni fogom a telefon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 magától. De egyelőre sehov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ok elmenni. Sem a szakmából, sem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. - Nem tudta elképzelni, hogy ő otthagy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ll Streetet, vagy Steve a baleseti sebés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nagyon tud továbblépni, kedves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; ha a maga cégében gondolkozunk. Az egy ré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zonú és nem túl nagy vállalkozás. Maga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árstulajdonos, de maga előtt van egy sor szoli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úriember, akik szintén "partnerei' a c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ól ott sohasem lesz góré. Az a sok vén trot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fog beleegyezni, hogy egy fiatal nő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nökük. Ugye, ezt maga is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m, de hát változnak az idők. Változh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k felfogás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 megváltoztak már az idők is és vel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rak felfogása is mindenütt. Kivéve a befektet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kokat. Ott maradt a régi férfiuralom és a ré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alitás. Maga hiába hajtott végre szakmai brav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at, és szerzett magának hírnevet egyebek kö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cstechnikás cégek tőzsdésítésében is, ezek a tr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még mindig olyan seggfejeket osztanak be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az ügyfelekkel való tárgyalásokra, mint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ez a Paul Black is. És az ilyen seggfejek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obb hatalmuk van ott, min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kis munkamegosztás: maga végzi a munkát,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esöprik az elismerést. Nem jól lá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ól látta. Nagyon beletalált. Meredith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helyzeten tűnődött évek óta, de nem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értelmes következtetésre azt illető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képpen változtathatna a dolgok men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egyelőre nem kötötte Callan or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dumás maga, Mr Dow! - nevetett a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meg őszintén, mire akar rábeszélni?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jek és beadjam a felmondásomat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hogy a vén trotliknak legyen végre valami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k is? És aztán? Velem mi lesz? Erre nem gond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gondoltam. Csak tudja, szeretem megk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dolgokat, hogy finoman fejezzem ki magam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k valamit, ami értelmesebbnek tűnik 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helyzetnél, akkor beindul az agyam, és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ugszom, amíg ki nem kombinálo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például nagyszerűen együtt tudtunk műkö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mi hasonlóság az észjárásunkban is. Itt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lehetőségeket sejtek, ösztönösen is. Kár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agy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... - Meredith hirtelen nem is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jon. Mert nagyon sok igazság volt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férfi elmondott, de nem akart nyíltan egye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vele. - ... én nem mondanám, hogy eddig is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unk volna bármilyen lehetőséget. Nem fe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tük az időt. Eszméletlenül jó tőzsdei ajánlást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unk össze. Az eredményen is meg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magának igaza van. De nekem egy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jár a fejemben, hogy milyen szar lesz nekem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dolgozhatok magával. Mert az ig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naponta is zaklathatom telefonon szakta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 címén, de hát az mégsem ugyanaz...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m magához, és félek, hogy elvonási tünet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rendesen elképedt ettől a szövegtő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sikerült nevetéssel lepleznie. - Elvonási tünetek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már nagyon elege lesz belőlem, mire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emzetközi road show véget ér. Erre mér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. És az is igaz, hogy szaktanácsokért aztán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fölhív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kkor maga már megint úton lesz az új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safttal. Aki eleinte ugyanúgy be lesz gyullad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én is voltam, és aki nem mer elmozdu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nyája mel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ttől egyelőre nem kell félnie. Pár hete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zítani fogok. Mert a férjemmel egész nyáron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uk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az meg a másik. Nem is értem, hogy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élni - ingatta a fejét őszinte értetlenséggel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pont ez az életmód tartja életben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égy éve a maguk házasságát. Alig találk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aztán nem is tudnak beleunni egymásba. Rem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tika! Bár én nem tudtam volna elvis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l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is azt mondja, az az érzése, hogy egy lé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asszonyt vett feleségül, aki folyton repülget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ről a mási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teljesen igaza. Egy légikisasszony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otthon, mint maga - vigyorgott Call. Ő is igye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ellazulni az egész heti megfeszített munk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gre a gyerekeivel töltheti a hétvégét, mielő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 elindulnának Bostonba. - Nos, nincs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ni és megnézni az én rosszcsontjaimat? Meg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zunk, aztán majd kiviszem a reptérre az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 járathoz. Így ráér fél tízkor kilépni a 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ok értelme volt ellenkezni. Callan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gondolta a meghívást, ő is kellemesen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 a férfival, és igazság szerint kíváncsi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re is. - A gyerekek nem fogják rossz né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, ha egy idegen nővel állít 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fogják élni. Már hozzászoktak az anyj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üzletasszonyokhoz. És különben s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oglalkoztatja őket, hogy én mit csinálok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at most inkább a rövid szoknya meg a szemf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foglalkoztatja. Andyt pedig kizárólag a Ferrar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i. A munkámról nemigen szoktam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kell. Ráérnek mé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rég jöttünk vissza a tahoe-i víkendről, s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ár kezdődött az iskola. Ma egész reggel e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fog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léptek ki az irodából. Szinte mindenk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ent már A Ferrari ott állt a parkolóba.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ból is azzal jöttek, Meredith holmija ot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tartóban. Callan fölhajtotta a kocsi tet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 percre vagyunk a háztól. Hadd jöjjön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 levegő - mondta. Palo Altóban legalább tíz f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melegebb volt, mint a városban. Meredith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élvezte a sétakocsiká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én társalogtak, mialatt Callan bek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 egy sövénnyel szegélyezett felhajtóra. A kapu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omatikusan kinyílt előttük. Nagy, pázsitos ud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ult föl, hátul elegáns kőházzal, jobbra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fákkal, balra egy nagy medencével, melyben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hancúroztak. Egy csinos, harmincas nő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ket a partról. A füvön egy arany retriever és 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fiú labdát kergetett. Ez a valószínűtlenül idilli 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gysem illett Callan Dow felpörgetett, üz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i életviteléhez. De ő imádta otthonát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integetett nekik, ahogy begördültek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. Meredith-nek feltűnt, hogy az egyik leány s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ós szemekkel nézte őket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srácok! - kiáltott Callan feléjük ind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tíz kölyök rajcsúrozott a víz körül, s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érve Meredith azonnal ráismert a három Do 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re. Mary Ellen és Julie nagyon hasonl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ra, Andy pedig kiköpött apja volt, nyolcszá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kisebb kiadásban. No meg ők hárman úg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k rájuk, mintha egyenesen a Marsról érk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tt Merrie Whitman - kezdte a bemut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- Együtt csináltuk végig a road show-t.;chi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ban, Minneapolisban és Los Angelesben. De jöv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Európába megyünk. - Andy gyanakodv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ette a "néni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 papa új barátnője? - kérdezte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zavartan mosolygott, de Callan rendreuta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fi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y! Miket beszélsz?! Hányszor mondtam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illik ilyeneke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vagy, ugye? Az új barátnője, igaz?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skodott a gyerek, miközben a kutya vissza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ábai elé ejtette a labdát. De Andy nem figye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"barátnő" jobban érdekelte. Nővérei szótlanu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gyanakodva figye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álaszolt szelíden Meredith - nekem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m. A papáddal csak együtt dolgoztunk.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 pedig orvos - tette hozzá, remélve, hogy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irányba terelheti a társalgást. A két lány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máris beleunt a bemutatkozósd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orvos? Gyerekeket gyógyí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And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gyerekeket is. Baleseti sebész, és a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álja, akik súlyos balesetet szenve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én is elestem a bringával, és eltört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m. Ezt ni! - vigyorgott a kölyök diadalma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ba emelve a bal kezét. Kezdett megtetsz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nén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ájt, ugye? - próbált együttérzőnek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kozni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éztörés? Hát persze, hogy fájt. Barom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- vágta rá Meredith, de habozott, ho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-e hozzá, hogy "sajnos". A két csitri fél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figyelte őket, bár nem szóltak egy szót sem. F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 elfordulva, mintha indulni akarnának, álldog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Úgy tűnt, elégedettek voltak Meredith válasz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- Pár óra múlva már indulok is vissza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- igyekezett valami megnyugtató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a gyerekek valami veszélyt gyaníta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 Nyugodjanak csak meg, hogy pár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ik inn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 azt ajánlotta, hogy igyanak valamit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visszaszaladtak társaikhoz. Fél óráv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Cal és Meredith már a második pohárka bor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 a belső teraszon. A szomszéd gyerekek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entek, a Dow-gyerekek pedig fölmentek át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vacso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gyerekei vannak; Cal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És nagyon hasonlítanak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otte is azt mondta, hogy Andy nem is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, hanem a klónozott példányom. A két lány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z anyámra hasonlít. Lehet, hogy Charlo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sem érzett velük semmi közösséget - 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férfi, bár Meredith az asszony különös, kett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égét" okolta ezért. A barátjával évek óta tart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át. Meg, hogy tulajdonképpen nem ő ak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- A gyerekek egyébként nincsenek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zokva, hogy nővel jövök haza. Legföljebb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ettőt láthattak a társaságom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alakult ez így? - lepődött meg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értette meg, miért méregették oly gyanakv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a lán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z életemnek ez a része nem ráju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 - jelentette ki Callan. - És a válásom ó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nyolc év alatt nem volt egyetlen olyan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sem, akit érdemes lett volna bemutatni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volt elhinni, hogy nyolc éve nem 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komoly kapcsolata. Meredith ebből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következtetett, hogy Callan retteg az ilyen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któl. A felesége árulása után nem is csod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zt mondja, hogy már túl van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 még élvezték a teraszon a friss vir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atot, majd bementek a nappaliba. Meredith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n nyugtázta az elegáns berendezést, szakér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azonnal felfedezte az antik bútorokat és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kat. Pár perccel később a házvezetőnő be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a vacsora tálalva van. Szinte vezényszó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egyszerre trappoltak le a lépcsőn. Az aj-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ban megtorpantak, és szótlanul bámulták a "nénit"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úgy érezte magát, mint a ketrecbe zárt á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, amit most mutogatnak éppen... A két lány mer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 nézte őt, s Meredith azon tűnődött, hogy vaj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ár a fejükben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fölállt, és a gyerekek felé indult. - Na, mi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iskolában, drágaságai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 a sulit-jelentette be Andy minden kül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bb indulat nélkül. Szokványos válasznak t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, akárcsak julie kelletlen megjegyzése, hogy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iszont tetszenek az új tanárok. Mary Ellen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semm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ár középiskolás vagy? - kérdezte udvar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redith, ahogy ballagtak be a nappali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kihúzott maga mellett egy széket, s Meredith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lsős - válaszolta Mary Ellen szárazo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értette ezt a mogorvaságot.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olyan barátságos természetű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pja. Pedig csinos volt, szép arcú, de a rid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sokat elvett a vonzerejéből. Boldogtalan lehe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lány, gondolta Meredith. Vajon mindig ilye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most, az ő "tiszteletére"? Mindenkiv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, vagy csak az apja potenciális barátnőjéve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salgás kínosan és akadozva haladt vacso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. A gyerekek alig szólaltak meg, Callan pedig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tt, mintha nem venne észre semmit. Meredith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 után felhagyott a próbálkozással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be elegyedjen egyik vagy másik gyerekke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kök kimondatlanul is a tudomására hoz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óhajtanak társalogni vele. Még a kérdés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e nagyon válaszoltak. Meredith sehogy sem b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ult velük, egy idő után felhagyott a próbálkozá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Callan se tudta szóra bírni őket. Alighogy leny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utolsó falatot, elnézést kérve felugrottak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tól, és szinte kimenekültek. Az ajtónál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lök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így alakult, Meredith -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Callan a kávénál. Meredith látható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, amikor a gyerekek elmentek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nyugtalanítja őket a maga jelenléte, mert má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ilyenek - folytatta Callan. - Nagyon j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 gyerekek. Szerintem egyszerűen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kideríteni, hogy kicsoda maga és miért van i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zavarta őket. De majd beszéle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hagyja őket! - kérlelte Meredith. -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okott nőket a házba hozni, akkor nem i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, hogy meg vannak egy kicsit zavarodva. Ezt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 reakciónak is tekinthetjük, nem?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i nem akartak találkozni velük? - Furcsa lehe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, tette még hozzá magában. És nyilvánvalóan 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lehet, ha a gyerekek úgy ülnek, mint aki kar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t, amikor az apjuk végre meghív egy nőt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. Pedig az a nő csak egy munkatár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 barátnőim mit akarnak és végül mit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z két dolog - mosolygott Callan. - Sem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bemutatnom őket, ha úgysem számíthatnak t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s kapcs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Szép kis kijelentés, mondhatom! - kapta föl a f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ét Meredith. - Honnan tudja már az elején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tartós kapcsolatra lehet szám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gyszerűen onnan, hogy már régót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melek, és valószínűleg így fogok üzemelni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ig is. De ha meggondolom magam, majd változt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ok rajta. Sokkal könnyebb futólag bemutatni valaki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nek, mint azután megmagyarázni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 nem látják többé az illetőt. Meg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ért nem találkozom már vele. Jobb őket ebből az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ből ki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De a dolgok ilyen kezelése biztosan nagyon félté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nyé teszi őket, nem? - Meredith nagyon fino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zott, amikor arra célzott, milyen vasvilla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kel méregette őt a vacsoránál a három kölyö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olt az érzése, hogy szinte a bőrét is átlyuggat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ük, és egyáltalán nem mondhatni, hogy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s élmény volt ez. De Meredith nem akarta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firtatni a kérdést. Callan gyerekeiről volt sz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nem akart a nagyokos családi tanácsadó szerep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etszelegni. A gyerekek pedig olyanok, am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Nyilván ők is tudnak aranyosak, vidámak,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k és udvariasak lenni, de egy biztos: hozzá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közelednének barátsággal. Főként Mary El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Meredith máris sajnálta azt a szerencsétlen nő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, mondjuk Callan élettársaként egyszer mégis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 ebbe a sasfészek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még egy kicsit üzleti ügyekről, fé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kor pedig elindultak a reptérre. Callan becip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őröndöket az első osztályú váróba, s leült mel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köszönte a vendéglátást, hozzáté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rül, hogy találkozhatott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ami azt illeti, nem sok öröme lehetet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k - sóhajtott Callan. - Undokok voltak magá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aragudjon érte. Sejtem, hogy emberek közé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nem őket, és be kell mutatnom nekik a barát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, meg talán még másokat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értem őket. Hiszen nem tudha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elentek veszélyt. Ha tudják, hogy nem kell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, akkor ők is másként viszonyulnak majd a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ekhez - közölte Meredith tárgyilag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 - ráncolta a homlokát Cal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zt gondolták, hogy nem mondok nekik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, s maga mégiscsak a szeretőm. S hogy a fér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italál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feltételeznek rólam ilyeneket, Cal? -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kede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anyjuk szemrebbenés nélkül hazud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. Hazudott arról a férfiról is, akihez végül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ment. A gyerekek nem teljesen hülyék: ő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val előbb sejtették, hogy az anyjuknak viszo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kivel. Én nem akarok nekik hazudni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sokszor inkább nem mondok nekik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azugság és a hallgatás között inkább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putat kellene találni, nem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igyekszem - mosolygott szelíden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egbeszélték, hogy vasárnap este találko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an a Ritz Carltonban, és elindultak a be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apu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csak éjfél körül érkez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Tudja, szerettem volna egy kis időt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végre már a férjemmel is, csakhogy megint be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ügyeletesnek. De holnap legalább együtt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. Vasárnap este a tíz órás géppel indulo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hétkor a szállodában leszek - 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Callan. - S ha unja magát egyedül, akkor jöj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. Elmehetün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ölhívom, ha így döntök. Különb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hétvégét kívánok ma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jük. Holnap teniszezni megyünk,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részét pedig a medence körüli heverész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jük. Már alig vár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m pedig a heti nagymosás vár!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képzelni magát mosodai tünd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! - nevetett föl Callan is. - Ahogy ki-be pakolj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nyest a gépbe vagy kavargatja a főzőüstöt, c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hajjal, kötényben, gumicsizmában... Egyálta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házimunka közben nem tudom magá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azt is meg kell csinálnia valakinek, Ca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m legföljebb főzni hajlandó. De nem is várok 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 lesz egyszer találkoznom ezzel a hí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el, mert már túl sok jó tulajdonsága van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igaz lehessen. Életeket ment, főzni is tu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k mintaképe, a nők bálványa. 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özel jár hozzá - bólogatott csücsörít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ztán elbúcsú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fél óra múlva már a gépen ült. Elő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topját, de csak egy órácskát dolgozott, aztán el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 mindent, és hátradőlt az ülésen. Lehunyt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és Callanre gondolt. Nem tudta elképzelni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nő iránt érezhet komolyabb vonzalmat ez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, aki úgy fél a házasságtól és a tartós kapcsol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űztől. Milyennek kell lennie annak a nő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nak? Vagy nagyon okosnak? Bögyös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lki társnak? Egy darabig tűnődött ezen, az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tt, hogy tulajdonképpen semmi köze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volt ez a hét, Meredith is elfáradt.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találkozhasson Steve-vel. S a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 szemmel a férjén merengett, elnyom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. A légikisasszony ébresztette föl. Meredith v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gyorsan összekapta magát, az elsők között 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gépből, fogta a csomagjait és beugrott egy tax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sárnap reggel hét előtt tíz perccel végre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 lakás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szobában lerakta a holmiját, kibújt a cip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, és lábujjhegyen, hogy ne csapjon zajt, belop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a hálószobába. Steve mélyen aludt,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lenül. Meredith levetkőzött, s a férje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újt a takaró alá. Steve félálomban magához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feleségét, mintha az egész éjjel mellette 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Csak ezután ébredt föl teljesen, és fogta fö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is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egjöttél - suttogta. Meredith csak bóli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mlokon csókolta. - Hiányoztál - ölelt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még szorosabban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ész testével hozzásimult. - Te is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tál - sóhajtott egy nagyot. Steve keze vándorú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indult teste lankásabb tájaira, s a nő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eg, milyen hosszú ideig voltak távo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ól. Több mint egy hétig, majdnem nyolc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g. Túl nagy idő. Ki voltak éhezve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egy jó darabig egy szót sem szóltak. A 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 helyett a lobogó szenvedély beszélt, önmagá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: A szenvedély, mely öröklángon égett, találk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 legelső percétől fogva. Vigyáztak is rá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mert tudták, hogy ez ritka, drága kincs. S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vés idejük jutott egymásra, kétszerese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csültek minden együtt töltött percet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megszólaltak, Meredith ellazulva, hanyat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 az ágyon, szép szőke haja összekócolt legy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terült szét a párnán. Steve felkönyökölve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le rá a jól ismert mosolyával. Meredith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átölelte a nyakát, és boldog csóko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ml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, nyugodt hétvégét tölthettek együtt.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délig ki sem másztak az ágyból; hol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hol pedig elszundítottak megint. Amikor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ek, odakint esett az eső. Úgy döntöttek,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 után lassan bandukoltak a szemerkélő e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útközben megálltak fagyizni. Vacillá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jenek-e hamburgerezni, de úgy döntö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nkább otthon videóznak, és hozatnak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ai kaját. A kórház most kivételesen nem ren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a programjukat. Steve készenléti ügyeletb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osztva, és szerencsére nem történt a város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aleset, amely miatt berángatták volna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hónapok óta először egész nap ki sem nyitotta az irattás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kor megint ágyba bújtak, és szinte 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akoztak egymás öleléséből. Steve-et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másnap már dolgoznia kell, azutá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utazik el megint. Hétfő este Callanna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vissza New Yorkba, szerda este már repü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, át az óceánon, Európába. Ő aznap regg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 lesz, s nem nagyon valószínű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ak. Meredith csütörtökön Edinburgh-ben,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n Londonban lesz, a hétvégét is ott tölti Ca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. Hétfőn Genf következik, kedden Párizs, szerd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nek vissza New Yorkba. Mindent egybevéve 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gy napig lesznek távol egymástól. Hab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ák, ez most egy örökkévalóság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na egy ideig tényleg nem megyek se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ígérhetem - fészkelte be magát Meredith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gödr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ajd számon kérem rajtad. Egyáltalá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, mennyit keresel. Túl sokat és túl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l, emiatt rengeteg minden marad ki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ből. Szerintem épp itt az ideje, hogy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g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szólt semmit. Tudta, hogy cégtárs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így gondolkoznak. Steve még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 is szóba akarta hozni, de letett róla. Majd h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ulnak az ügyek, és egy kicsit több idejük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, akkor visszatérhetnek rá. Stev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döntést nem nagyon lehet halogatni, kifu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időből. Az évek észrevétlenül elszállna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csak itt van... Steven mindig háro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gyerekről álmodott, de most már eggyel i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lett volna. Egyre talán Meredith is könny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a. Megengedhetik maguknak, hogy bébisz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t vagy házvezetőnőt fogadjanak, ha Meredi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kar menni dolgozni. Steve mindez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örgette gondolatban, de nem beszélt ról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vitát, pláne veszekedést pont mos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hosszú ideig nem fogják látni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szerűen fél a gyerekvállalástól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rászánja magát, boldog anya lesz belőle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i kell várni... És Steve biztos volt abba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e szereti őt annyira, hogy végül sz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neki egy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 átölelve, mélyen aludtak. Reggel hat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dorító sípolással szólalt meg a vekker Steve-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be kellett érnie a kórházba. Meredith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ndikált, úgyhogy Steve fölrázta, hogy legalább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nak köszönni egymástól. Az asszony csak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ért magához, és nem akarta elhinni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van, elrepült az egész éjsza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hon várlak, amikor megérkezel, Merrie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k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.. Még ma este fölhívlak Boston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bólintott, még egyszer megcsókolta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és a következő percben a kórházi öltözék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i is lépett az ajtón. Ment megmenteni azok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, akiket valakik meg akartak ölni vagy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yomoríta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yolcig aludt, azután fölkelt, ivot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, elolvasta az újságot, majd nekilátott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ni. Összekészítette az európai útiholmit is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ogy erre nem nagyon lesz idej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l visszajön New Yorkba az itteni cég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kra. Ezeknek különösen feszített lesz a prog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Végül is számukra New York volt a legfontos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ai város, és az utolsó is az európai út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ind egy szálig el akarta adni a hazai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csomagot, mielőtt Európába mennének.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volt minden esély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re végzett a pakolással. Kissé elbizonytala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mivel üsse agyon az időt az indulás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semmihez sem volt kedve. Múzeum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 talán... De nem... Végül úgy döntött, hogy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ár tényleg jobb, ha elrepül Bostonba. Calla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 kellemesebb, mint itthon tengeni-leng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res la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egy taxit, és háromkor kiment a rangu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 reptérre. Elkapta a négyórás gépet, és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kor ruganyos léptekkel besétált a Ritz Warl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ába. Callan még nem érkezett meg. A recepci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neki üzenetet, s fölment a szobájába.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örrent a telef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! Még engem is megelőzött!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gy órája - ismerte föl Meredith a ha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áját. Örült, hogy Callan végre előkerül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unalmas volt. És a maga víkend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 kipihenhettem magam. Lazítottunk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ba is elment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heti nagymosás? Megcsinál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nevetett Meredith. - Képzelje, Stev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átvállalta. Így kényeztet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úgy látom, magának túl jó dolga van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férfi nincs még egy a világon. Mos..., főz...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ment. Mi, többiek elbújhatunk mögötte. P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ába sem érünk... Kezd kisebbségi komplex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 lenni, Merrie kedve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sose baj, ha valaki nem bízza el magát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eredith. - A maguk víkendje hogy sikerü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. Szombaton teniszeztünk, azután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golfoz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nekem a férjem tökéletes, mag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kéletes apa. - Azt már csak magában tette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eve valószínűleg apának is tökélete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rről az oldaláról egyelőre nem akarta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pedig a tökéletes nő! - viszonozta a bó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olyan furcsa hangon, hogy Meredith elpi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nem győzte hajtogatni magában, hogy ez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a volt, biztos csak tréfa... Hiszen Callan az ut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során, de még a négyszemközti vacsoráko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ott soha azzal, hogy "színesítse az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an munkatársi viszonyt. Meredith tisztel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en már.. Legföljebb befektetési 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nak vagyok tökéletes. Vagy szeretnék l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gy szupernő. Nos, megyünk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hetünk... - igyekezett visszafogottan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ni Meredith, de hát épp ennek a vacsor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 jött el hamarabb otthonról. Megbeszél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él óra múlva találkoznak lent a hallban, és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nek egy jó helyet, ahol pizzát vagy ilyesmit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i. Nem volt kedvük kiöltözni egy szertartáso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hoz egy elegáns étterem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hetek farmerban? - érdeklődött a bizto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ért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Az lesz a legjobb - nyugtatta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Én szandálban leszek, meg abban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tonruhában, amelyikben érkeztem. Pizzáho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 megfe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találkoztak, Meredith konstat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ég farmerban is úgy néz ki, mintha most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volna ki egy divatlapból. Vadonatúj szandál, 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 kék farmer, vakító fehér, feltűrt ujjú ing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ézer, lazán vállra vet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csalás - tréfálkozott Meredith. - Maga tú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engem. Most hogy nézek ki maga mellett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inos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kkor is túl elegáns egy pizzériához! Hor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trikót? Volt már valaha is lezserül 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? - Nem tudta így elképzelni Callant, igaz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Maga már nézett ki rosszul valaha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? Talán kislány korában, de valószínűleg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zavartan nevetett az újabb bókon. C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ve sétáltak ki a szállodából, s találomra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valamerre. Csak úgy, csavarogni. Mint két régi,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sarokkal lejjebb találtak is egy olasz étterm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nál teljesen belemerültek a befektet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kbe. Callant elbűvölte Meredith tájékozottság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z, hogy mennyire szereti a szakmáját. Kide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lepően otthonos az ő szakmájában is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 szellemi teniszpartit játszottak, ide-oda 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atták az információkat és szakvéle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akartak hazamenni, úgy kellett őket kirúgni z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kor Pedig holnap nehéz napju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tudta, hogy Callan igazgatója,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még éjjel megérkezik San Franciscó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e éjfél után száll le. Mindketten remél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Bostonban és New Yorkban, de legkés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n végre megenyh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este hosszan beszéltem vele telefono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zte meg Cal, ahogy beszálltak a liftbe. -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ele, hogy nagyobb lelkesedést kell mutat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os rendezvényeken. Bízom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e és komolyan veszi - mondta Cal, nem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eggyőződéssel. Kezdte belátni, hogy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telen eset. Nem valószínű, hogy egy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 a hozzáállásán. Még tegnap is kritiz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t a cég tőzsdésítéséért. Egyfolytában m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ttól tartott, hogy végérvényesen megrom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szonyuk. Erről beszélgettek, miközben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a felé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megjósolni az ilyen dolgok kimenetelé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 Meredith. - Lehet, hogy teljesen meg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 véleménye. Nem lehet kizárni egy ilyen for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t. Talán belátja, mekkorát léptünk előre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jó irányba vitte a céget. És a részvényeiv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után más cégeket is megszerezhet. Ez őt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őt főként a túl rövid idő alatt vég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 túl gyors növekedés aggasztj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és Meredith is töprengő képet vágott.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dió le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kicsit beszélgettek, majd tisztáz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gyütt reggeliznek Charlie-val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nem fog vitatkozni az ö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két üzenet várta Steve-től. Gyor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csázott, a nővér ezúttal előkerítette a doktor ur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lmondta, hogy eddig nyugodt volt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zuhog az eső, kevesebben van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n, így kevesebb a bales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feküdj le egy kicsit aludni. Rád fér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zott Meredith az előző éjszakákra. Már meg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érzése, hogy száz éve nem láttá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ött nappalaik és éjszakáik annyira zsúf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voltak élményekkel, hogy szinte elvisel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hosszúnak tetszett az az idő, és leküzdhetet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a távolság, amely ezeket az együttlé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próbáld kialudni magad. Az a népség ot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-nappal hajszol téged, azután pedig elvá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primadonnaként végigénekeld 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táncold nekik az egész mű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fizetnek - nevetett Meredith. - De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már otthon leszek, ne félj. Csak az a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kell aludnom. - Hát igen... Steve ügy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; és talán le tud dőlni egy hordágyra. Amíg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ázzák, hogy rohanjon a műtőb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ölhívlak- ígérte Steve.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bben Meredith be-bement a kórházba, hogy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lássák egymást. De ezek egy idő után el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Amikor Meredith megjelent, Steve sohas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vele foglalkozni, és ez a fajta "látogatás"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darccal és csalódással végződött. Egyszerűbb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sebb volt az a megoldás, hogy Steve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, ha jutott erre egy szusszanásnyi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éső estig fönn maradt, és a cég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iratait lapozgatta. Nem volt különösebb ten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a, de néhány dolgot még finomítani szer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Callan bemutatásában, és a jó öreg Char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előadásához is volt még egy-k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egyzés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ásnap a reggelinél előállt a javaslataiv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ügyi igazgató dühbe gurult. Ki merészeli őt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ni meg kioktatni! Meredith nem győzött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, hogy csupán néhány ötletről van szó,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lehetne még hatásosabban bemutatni a D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ch Companyt a potenciális befektető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iztos abban, hogy világosan é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ndani akarok, Mi Mcintosh - mondta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türelmesen, de Charlie rá sem figyelt, lepl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ellenszenwel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 értem minden szavát. És az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okosnak képzeli magát, Wall Street-i Na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ű Okosbankár Kisasszony. Elárulom magá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világon semmivel sem értek egyet, amit az ut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 tíz percben elmondott, vagy amit az utóbbi tíz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agácska itt összeügyeskedett. Ez az egés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egy katasztrofális tévedés, és a maguk pénzü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nglőrködései úgy megkeverték Callant, hogy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már azt sem tudja, hol áll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is attól döbbent meg igazán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as mondott, hanem attól, ahogy mond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zzászokva ehhez a stílushoz. Arról nem i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ve, hogy az egész kirohanás Callannek is 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vett egy mély lélegz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égre belátná, Mr Mcintosh, hogy a cég tő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ítése ellen már fölösleges hadakoznia, ak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önnek is lennének ötletei. A cég részvény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á alakul, akár tetszik magának, akár nem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 így, ehhez kérte a segítségünket. Ön válasz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: vagy közreműködik, vagy nem. Ha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dönt, úgy jár, mint a kő a patakban. Átzú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az ár Vagyis, hogy világos legyen: ön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föltartóztatni a folyam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pénzügyi igazgató döbbenten hall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a példabeszédet. Callan is szótlanul hörpin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föl a kávéját és rendezte a számlát. Ahogy el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kifelé, odasúgta Meredith-nek, hogy a cég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előadás után majd lesz néhány szava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-hoz. Nem volt nehéz kitalálni, mit jelen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hogy Mcintosh vagy jobb belátásra tér, vagy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het magának más munkahelyet. De most ker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 nyílt konfliktust, mert az megzavarná és el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talanítaná a befektet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rom ember feltűnő szótlansággal hagyta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termet. S amikor nem sokkal később Meredith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a közönségnek a cég pénzügyi igazgató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megtartotta előadását, érződött, hogy ez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... Meredith észrevette, hogy Callan figyel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rülték el a finom hangsúlyeltolódások.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inkább, mert egy csomó potenciális befektető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távozott. Mint valami közönséges, utcai ci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ta-reklámbul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 istennek képzeli ez magát, hogy í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?! - háborgott Callan. Furcsa módon jobban p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ta a csőrét az, amivel Charlie Meredith-t meg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nt amivel többé-kevésbé nyíltan őellene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úzza föl magát, Cal. Ő egy megcsont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gyú öregember, aki minden változást ellen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 a fenét tudunk csinálni, mondja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ködheti, ameddig akarja, ahogy eddig is 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sejtem, hogy győzködte már épp eleget. De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ikerül jobb belátásra bírnia, akkor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dönteni, hogy mi legyen a road show utá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 borítsuk ki a bilit. New Yorkban ferget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adást kell produkálnunk, változatlan stábbal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európai sikertúra sem ártana nekünk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hét ezzel a csap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Tudom, tudom... - legyintett bosszúsan Calla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érezte volna, hogy meg van kötve a kez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indenki sejti; még Charlie Mcintosh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elmezetten végigcsinálták az ebéd utáni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odik cégbemutatót, majd délután hármasban r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tek New Yorkba. Charlie Mcintosh alig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. Meredith nem tudta eldönteni, hogy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megbánta-e, amit mondott, s most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ühelli az egészet, és zavarában hallg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azonban nem nyilatkozott és nem kér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natot, s mivel Callan sem beszélt vele, csak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kifelé a repülőgép ablakán. Este hat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ak le New Yorkban. Callan nagyon dühös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ár bánta, hogy egyáltalán leállt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ezzel a vén szivarral, és akaratlanul bá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árult a feszültség kialakulásához. Saj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lie-t is, mert érezte, hogy Callannál betelt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, ki fogja rúg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rendelt egy taxit, elvitte a "fiúkat"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ency hotelba, majd hazavitette magát. Ste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ben volt, ő ennek ellenére örült, hogy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végre jutott egy kis ideje magára is, és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észülhetett az európai 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ddi bemutató minden várakozásukat fel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a. Az első nap végén túljegyezték a részvén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 befektetők újabb részvénycsomag kibocsát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elték, ám Meredith tudta, hogy en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tt az ideje. De éppen ezt akarta!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továbbra sem enyhült meg, az utolsó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ó után sértődötten visszavonult a 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edig vacsorázni hívta Calla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íres, New York-i "21"-be mentek. Vacsoráná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gató viselkedése volt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ul maga az ő támogatása nélkül is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lenne, ha mindenben segítené a céget-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 meg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hogy a bemutató előadás kellős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 is kirúgom, ha csak egy rossz szót is szól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n, vagy elvadít tőlünk egyetlen ember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ég csak egy ilyen cirkusz hiányzik! -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eredith. Sejtette, hogy Callan csak feny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Még szerencse, hogy a tőzsdésítési anyagok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ók ennyire jók, így Charlie akadékoskod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nem sok vizet zav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it csinálna vele az én helyembe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Callan a vacsora végén. Egész este az igaz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beszéltek. Callan adott Meredith vélemény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ra értékelte döntéseit, mindent mérlegelő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tetéseit, így aztán... Így aztán Meredith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 - szólalt meg - kénytelen lenné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rni. Mondjuk, megmérgezném. Úgy látom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i a mentolos hideg puncsot. No; ab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na nehéz egy kis ciánt belecsempészni. -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tározottan beszélt, hogy Callan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összezavarodott, nem tudta mire vélni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kat. Meredith-ből aztán kipukkadt a nev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lyen kemény és határozott nő volt, szer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bolondoz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- nevette el magát Callan is. - Majd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észtem valahogy, még mielőtt hazajön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más választása - nézett rá szelíden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De valami megoldást kell találnia, ha visszat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Egyébként pedig győzelmi táncot kellene járnia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New York a lábai előtt hever Err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m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- vallotta be Callan. Őszintén meg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nnyira, hogy még Charlie gáncsoskodása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fejéből. Holnap még nehéz tárgyalások elé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ek, aztán irány Európa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ja még a férjét az indulás előtt? - váltot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 Callan. Tisztában volt vele, hogy nem tesz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ázasságnak, ha egy feleség ilyen sokat va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 a férjétől. Ez ügyben ő is érzett némi lelkifur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. Hiszen Meredith lassan több időt töltö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férjével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Mi még az értekezleten lesz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ő végre elszabadul a szolgálatból. Ha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m van, még otthon találom, amikor a repté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 hazaugrom a holmimért. Hacsak nem ren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be akkor is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 egy életmódot folytat maga, kedve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m! - Callan kissé durvának, de őszinté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tem, hogyan bírja ki mindezt a házas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, hogy szeretjük egymást - felelte Meredit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ellenére is, hogy én nem akarok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ni Steve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a célzást, nagyon is értem - ból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- Ezzel azt akarja mondani, hogy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l kellene vizsgálnom a múltkor kifejtett elm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Hát jó. Kezdem azt hinni, hogy maga tény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házasságban él. Talán épp azért, mert n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ek gyermekeik. Nem tudhat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m tudhatja. Néha én is azt gondo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tisztán a véletlen műve, vagy a szerenc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agjárásé, vagy tényleg a csuda tudja, hogy m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ki gondolta volna, hogy tizennégy év 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ulni fogunk egymásért? Vagy hogy olyan 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t életet fogunk élni, hogy alig látjuk egymá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összeházasodtunk, Steve azt terv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orvos lesz Vermontban, én a jogi diplom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am szerezni. Majd a férjecském bele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 baleseti sebészetbe, és lazán kijelen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akar élni. Én meg beleszerettem a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etbe, a kör bezárult. A dolgok nem min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nak, ahogy az ember elképzeli. Néha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is, hogy ez így van. - Callan ezzel nem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egyet. Az ő élete tényleg nem úgy alakult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elképzelte, de ennek ő egy csöppet sem ör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valószínűleg halálra untam volna 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montban, és ez nyilván a házasságunkat is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e volna. Szóval, nem tudom, hogy mitől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szer valahogy működik miná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nak baromi szerencséje van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ne tudnám - sóhajtotta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ut eszembe, a napokban fog találkozni a férj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a pácienseként - vigyor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- Jobban szeretném, ha például elmen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acsorázni Európ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is boldog lenne. Jól ismeri a maga c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je, tőle hallottam először a maga orvosi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iről. Nagyon dics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fickó ez a Steve! - mosolygott Call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te a számlát, fölszedelőzködtek; majd el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Callan szállodájába. Onnan Meredith tax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ismét a belvárosban tárgya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ktetőkkel, majd Meredith cégének partner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ovábbi befektetőkkel ebédeltek. Ezzel ért vég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uk. Amikor a partnerek gratuláltak Calla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es tőzsdésítéshez, ő szabadkozott, és próbál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smerést Meredith-re terelni, de az urak inkább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lognak, csak hogy ne kelljen fejet hajtaniu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előtt. Ez a munkája, megcsinálta, kész. Calla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áborította férfisovinizmusuk, az az egész stílu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zek egyáltalán viszonyultak Meredith-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széltek vele... Szóba is hozta a dolgo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an, amikor a reptérre menet hazaugrottak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ek a fickók nem borultak a lábai elé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es Meredith!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t hiszik, hogy ezt ők is meg tudtá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. Ami azt illeti, magát például Paul Blac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föl a cég ügyfelének, nem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égiscsak furcsa, nem? Igaz, hogy ő 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de azóta két szalmaszálat sem tett kereszt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aga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 csak így működik nálunk.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nem nagy sztárok a befektetési bankár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És nem is lovagiasak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várom el tőlük. Én egy rakás pénzt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 ezen az ügyleten. Meg ők is. Ennyi. r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most nem a pénzről van szó, Merrie, ezt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 tudja. Ne akarja elhitetni velem, hogy pus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zért csinálja, amit csinál. Szerintem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 a cégek jövőjében, és egyszerűen szereti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t. - Callan szavaiból érződött a tisztelet, n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lháborodás Meredith kollégái irá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gaz. De ebben a szakmában nem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-nem szeretem a fontos. Tudják, hogy keres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egy rakás pénzt, s hogy az ő zsebük s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, de ettől még nem kell engem körbecsókolgat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k. Legalábbis így ér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eg egyszerűen azért várnak el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magától, mert maga nő. Magának ebben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nyben állandóan bizonyítania kell. Elsősorban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galább olyan okos és szakmailag is alkalm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férfi az ilyen cégeknél. Csak az nem sti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ebben a szereposztásban, hogy maga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szer okosabb, mint ezek a hólyagok, é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százszor okosabb annál a főhólyag Paul Bla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Róla már messziről látszik, hogy csak egy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tordarab, mindenfelé jó kapcsolatokkal. A törz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öregj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bókokat. A megfigyelései pontos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nkszakmában ezer ilyen példát talá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agához hasonló tehetségekből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z is biztos. Nagyszerű volt együtt dolgo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. - Valóban megtetszett neki ez a nő, azt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csodálja, ahogyan a szakmai ügyeke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i. Pénzügyi és szervezési zsonglőr.. És milyen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ciával, kitartással és becsületességgel párosul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szimpatikus valaki, még ha nő is... És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ongással beszél a férjéről...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élveztem a közös munkát - mondta sze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Meredith. - Ez nem hátrány, ha bele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k, hogy még legalább egy teljes hétig egymás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ünk láncolva. Csak meg ne unjuk egymást!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el magát. Pár perccel később bepak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csomagjait, meg az öreg Charlie-t a kocs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 ment haza a maga holmiáért.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ndök ott sorakoztak a hallban. Meredith fö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t értük. Steve üzenete várta, egy értekez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mennie a kórházba, és nagyon saj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hogy nem találkozhatnak. Meredith odafir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pár szót a cédula hátoldalára, hogy ő is sajnál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"szeretlek", ilyeneket... Aztán rohant ki a re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kozó kocs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találkozott a férjével? - kérdezte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aggodalommal. Már úgy izgatták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i, mintha a testvére l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Vissza kellett mennie a kórházba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ezletre. De nem probléma. Már hozzászok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nagyon reméltem, hogy találkozu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ssé csalódottnak tűnt, de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lepődve. Hozzászokott már ehhez az él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amelyet Callan oly furcsának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ki biztosan rosszul esett. Lefoga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akadt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éli. Egy héten belül úgyis találkozunk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Meredith. - Ha visszajövök, egy darabi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övé leszek. Elmegyünk pár napra Verm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ha el tud szabadulni a kórházból. Ha n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unk egy hosszú víkendet vala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ár hogy nem jöhet utánunk Londonba 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tam megszervezni Párizsba ezt a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ót - mosolygott Meredith - de Steve a jövő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nökét helyettesíti, akinek Dallasba kell uta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gy felfordulás a maguk egész élete.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bírják. Mi volna, ha a hét végén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mennénk egy színházba? Vagy ott van az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abel's... Szeret táncolni, Merrie? - kérdezte fel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ó szemmel. Charlie Mcintosh pofákat vágva,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ően bámult ki az ablakon. Láthatóan nagy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, hogy ezek itt a cég tőzsdésítésé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rra is vetemednek, hogy összekeverjék a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meg a szórakozást. Még hogy táncolni...?!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akinek figyelmét nem kerülte el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e, nem óhajtott engedélyt kérni ettől a vas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vén trotl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ok táncolni! - válaszolta jól hallható l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déssel. Igaz, tényleg meg volt hatva a meghívás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meg tehet egy szívességet... Már így is túl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képzelt magáról... - És imádom a színházat is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iluljon a fejed, Charlie-k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próbálunk mindkettőre időt szak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Igazán megérdemel egy kis kikapcsolódást,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eddig csak hajtottam, mint egy rabszolgát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lkifurdalásom van. - És akárhová megyünk,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ben megyünk, babám, Charlie mest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ük magunkkal, tette még hozzá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téren hármasban áttanulmányozta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ot a beszállásig. A gépen Callan és Meredith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mellé került, Charlie pedig mögöttük kapott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. Edinburgh előtt még leszállnak Londonban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fejezték a vacsorát, Callan és Charlie le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ák a lámpáikat, betakaróztak és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dőltek. Meredith viszont a lába mellett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at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rie! - szólította meg halkan Callan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áskámat keresem. Még olvasgato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ezt már nem! - mondta halkan, d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 Callan. - Magának is kell egy kis p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! Megparancsolom, hogy maga is kapcsolj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"parancsol" nekem? - hökkent meg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Erről eddig nem volt sz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itt az ideje! Gyerünk. Mára csukja be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! - Várakozóan nézett a nőre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ott egy pillanatig, aztán belátta, hogy Ca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gaza van. A munka várhat holnapig. Lassan f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a kezét, s ujjaival végigsimította a villany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ót... - Na látja - suttogott Callan, atyai hang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ással - tud maga szófogadó is lenni. Az a fr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nem szalad el holnap reggelig, meg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az, amitől folyton rettegek. Hogy eljö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reggel, és az a nyavalyás munka még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. Jó volna, ha a munkatündér eljönne az éjsza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t a kis jegyzetelnivalót megcsinálná hely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tt a munkatündér Merrie. De néha a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eknek is kell aludniuk. - Hogy jobban bírjá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ncmulatságot Londonban, kajánkodott ma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megérdemel Meredith egy kis szóra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jót még talán soha az életben nem tett v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... - tűnődött. Nagyon sokat köszönhe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hátradöntötte a székét, a feje alá iga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kispárnát és magára húzta a takarót. Szó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feküdt Callan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 aludni a repülőgépen? - kérdezte suttogv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Mint amikor két gyereket lefektetnek alud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ő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gen - suttogott Meredith is. - Attól füg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munka vár még rám itt ebben a tásk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mnál. Ha túl sok, akkor az idegességtől nem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 a szem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je azt, hogy a táskát New Yorkban hagy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ogy most üdülni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 Üdülni megyünk - mosolygott a söt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Tetszett neki a játék. - És hová tar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él-Franciaország jó lesz? Saint Tropez..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lesz - súgta mosolyogva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csukja be szépen a szemét, és gondol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nt Tropez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s parancs? - játszott tovább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. És most már alv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kissé maga is meglepődve ezen,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engedelmeskedett. A francia Riviérára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öpp kikötőre, a kanyargó, szűk utcácskák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re meg a virágpiacra... S amikor pár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Callan ránézett, már aludt is. A férfi óvatosan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, s gyöngéden megigazgatta a derekánál a t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t, aztán ő is lehunyta a szemét. A mogorva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 félrebillent fejjel hortyogott mög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leszállt Lonooi-ban, majd folytatta út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inburgh felé. Meredith a le- és fölszálláskor ébre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, s maga is csodálkozott, hogy végigaludta az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friss reggelre érkeztek Skóciába.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bemutatóra hajtottak, ahol egy tucatnyi sk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vállalat képviselője várta őket. Meredith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terepén, a saját pályáján érez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zel két hete tartó road show Angliában is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n folytatódott. Callan szinte repdesett örö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mikor megtudta, hogy már tízszeresen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túl az első részvénycsomagot. Vagyis tízszer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an akarták megvásárolni a részvényeike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ány vásárlóra szükségük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repültek vissza Londonba. Mikor meg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Claridge's hotelba, még az elnyű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is megviseltnek látszott. Hosszú nap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repülőút állt mögöttük, s reggelre ismét fris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dén kell szerepelniük. Callan holtfáradtan is a f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ztikus sikerre gondolt, és arra, hogyan köszön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ndezt Meredith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ervez ma estére, Meredith? - kérdez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londíner a szállodai szobájukba 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Ők egymás melletti szobát kaptak, Charl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viszont egy másik emeletre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t? - csodálkozott Meredith. - Al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. Nagyon és sokat. Nem tudom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rzi magát, de én úgy, mint akit agyonve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alszom ki magam, holnap használ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 Nem megyünk el valahová enni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ött Callan. Meredith egyszerűen nem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Úgy látszik, ez az ember fáradhatatlan;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ondolgozott nap után is van még energiáj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cca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de ma este nem. Majd hozato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 szobapincérrel, aztán már dőlök is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re nem bírja a gyűrődést? Akkor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ünk el vacsorázni a Harry's Bárba, azutá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 Annabel's következhet. Mit szól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van magában ennyi energia, Cal?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, ismeri maga a fáradtságo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aga csak ne beszéljen. Maga is egy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ost leálltam. Muszáj - sóhajtott fár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 kényelmetlen, hosszú repülőutak, az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átaludt éjszakák és a hajszás cégbemutatók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kimerítették. Már majd' leragadt a szem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londiner letette a bőröndjeit, majd át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allant is a maga szobájába. Meredith szobája 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co stílusú volt, Callanéban pedig a halványkék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árpithoz virágmintás bútorokat válasz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az ő tiszteletükre építették és rendez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át a két szobát. Meredith azonban egy szé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jtával is boldog lett volna, csak végre al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holnap is hajtós napjuk lesz. Az első cég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reggel nyolckor kezdődik. Igaz, itt nem kell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izgulniuk, mint odahaza, New Yorkban. Az e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pai piac kevésbé volt fontos számukra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ék magas szintre az itteni befektetéseket, i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eladásokat. A hosszú távú együttműködést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zták itt meg, a legnagyobb részvénycsoma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ban amerikai befektetőknek igyekeztek elad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ok gyakrabban forgatták a részvényeke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új befektetőket vonzottak a pia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magolás után Callan bekopogtato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hez, és győzködte, hogy menjenek el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A nö azonban hajthatatlan maradt. Meredith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szkolta Callent a szobájából, belezuhant az ág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r aludt is. Másnap üdén-frissen jelen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mit csinált az este? - kérdezte a fánkot m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atva. Charlie még nem érkez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ugrottam egy találkozóra néhány régi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mal. Ismerek itt egy csomó embert, egyiket-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at még az exnejemtől "örökölte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kilenckor már aludtam - mosolygo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majd valami jobb programot találunk k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sejtelmesen Callan, miközben bef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is, és tojásos virslit rendelt magának. A pén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rektor nagyon barátságos hangulatban volt. El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tek még egy darabig, aztán pontban nyolc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zdték a már megszokott cégbemutató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t, amely ismét a már megszokott sikerrel z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ben magánbefektetőkkel tanácskoz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tak valamit, és egykor kezdődhetett a másod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bemutató. Négyre már mindhárman a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ak. Charlie azt tervezte, hogy a hétv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ban tölti a barátainál, és csak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, Genfben csatlakozik ismét a "csapathoz". A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áskor tőle szokatlanul nagylelkű gesztussa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s hétvégét kívánt nekik, amelyből Meredith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következtetett, hogy mégiscsak megenyhül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 sziv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készen áll egy kis éjszakai kalandozás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Callan, ahogy ötkor "hazakísérte"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. És Meredith.készen állt. Asztalt foglaltak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nyolcra a Harry's Bárban, s azt tervezg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utána az Annabel's következik, ahol táncoln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abban, hogy érdemes rám pazarol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idejét? - kérdezte Meredith lazán. - Jo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na egy igazi barátnővel. - Már ú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gymással, mint két régi 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igazi baráttal mégiscsak jobb elmenni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 - mosolygott Callan. A hallban a délutá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ekről beszélgettek; teljes siker volt ez a nap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Charlie is kezd már belátni ezt-az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légedetten Meredith, bár jól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Mcintosh még a leglojálisabb hangulat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önnyű eset. Mindenesetre már nem vol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séges, mint Los Angelesben és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is észrevette. - Csak az a kár hogy ez neki 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tartott. - Megbeszélték, hogy negyed nyol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alálkoznak, addig mindketten lepihenhet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tan készülhetnek az est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agy élvezettel, nyakig merült b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dba. Ám a következő pillanatban már ugrott is 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csörrent a telefon. A vonal végén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 hang szólalt m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, drágám? - kérdezte Steve vidá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most péntek kora délután van, és gyönyörű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-válaszolt Meredith széles mósoll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megpróbálta megtartani magán a tör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t. Csöpögött a víz a testéről a szőnyegre. - R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 alakulnak a dolgok. Már majdnem kész vagy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szeresen jegyeztek túl bennünket. Ebből már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hogy zöld cipő lesz! - Steve jól ismerte a Wa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et-i zsargont. "Zöld cipő lesz", vagyis 5-10 szá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nyi pótrészvénycsomagot dobhatnak piac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borzasztóan elé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pénzügyi igazgatója még mindig akadé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egy kicsit jobban viselkedett. Képzeld, m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is. Aztán elment Franciaországba vík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 a haverjaihoz. Nagyon kedves től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élveznünk a társaságát. Olyan volt sokszor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ogorva, lerázhatatlan nagybácsi.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m, fellélegeztem, hogy nem maradt vel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zonban egyáltalán nem lélegzett föl e hí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kettesben lesztek Londonban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-val? - kapta föl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Leszámítva azt a bő nyolcmill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t, aki szintén itt lesz velünk. Ennyi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csak nem esik bajunk. Nem értem, mi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n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érted, szívem. Próbálkozott már n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 az a fick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próbálkozott! Annál azért több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És most már jó barátok is vagyunk.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nézás után vagy életre szóló barátságok szöv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vagy egy életre megutálják egymást a részt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k. Callan nagyon jó fej, s remélem, megmarad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unknak. Remélem, hogy hamarosan te is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hat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jól van, na... - dünnyögött Steve. -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ért, de én valahogy mégsem bízom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az volna a jobb megoldás, ha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millió mellett én volnék ott veled London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gyere! - vágta rá azonnal Meredith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nem ide, akkor gyere Párizsba a jövő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cces! Jól tudod, hogy ide vagyok k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Inkább te told már haza azt a szép segged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gyorsan csak tudod. Mí lesz a hétvégi pro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. Bóklászás. Holnap valószínű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ek vásárolni. Ma este Callannal vacsoráz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's Bárba. - Ahogy kimondta, végigfutott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izonytalanság. A vacsora utáni táncpart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llgatott. Minek idegeskedjen szegény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így is féltékeny, érezni a célzatos kérdései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yarázza meg, hogy csak egy kis ár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ásra vágyik, és hogy Callan kifogás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iemb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berúg a fickó, akkor hagyd ott és fogj e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it. Ne kockázta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! Befejeznéd végre? Senki sem fo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ni. Egyszerűen csak megvacsorázunk, aztá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övünk és kész. Mégiscsak normálisabb így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, mint a szobapincérrel hozatni valami kajá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gyedül elmajszolni a négy fal között. Mi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nnyit izg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na - enyhült meg Steve. De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oszkált benne valami. Az a fickó még túl fiatal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ikeres. Túl jól néz ki... És Meredith sem az a 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ről egy egészséges férfinak ne jutna azonnal 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valami... Steve ilyeneken rágódott, s közben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vigasztalni magát, hogy ha a fickó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agy franc is, Meredith hűsége akkor sem ingatható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Biztos, hogy nem ingatható meg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it csinálsz ma este? - váltott témát Meredith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szom. Holnap megint telefonügyelet. De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mást nem csinálok ezen a hétvégén.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étvégém viszont szabad lesz, hála istennek. Úgy in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tem, hogy együtt lehess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ünk el valahová! - örült meg a hí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percig még beszélgettek a kórházról, az idő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redith visszabújt a kádba. Ellazult a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fürdővízben, lehunyta a szemét, s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re gondolt. Furcsa, hogy még ennyi év 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ékeny. Pedig igazán semmi oka nincs rá,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oha. Tudhatja jól. Neki még csak eszébe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oha, hogy megcsalja a férjét. Ő nem olyan 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... És különben is, még mindig szerelmes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Akkor meg minek félr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, elegáns fekete ruhát vett fel, gyöngysorr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 sarkú szandállal. Gondosan kisminkel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frissen mosott haja aranylóan ragyogott.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n nézte magát a tükörben. Callan ne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előtt jött érte, s ahogy ajtót nyitott neki, a férf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épést hátralépett, és csak ámult, bámult. 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ként Meredith a konzervatív stílust követte: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 kék vagy fekete kiskosztümöket hordott, é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lenül sem igyekezett nőiesnek látszani. Konc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janak csak a kuncsaftok a kamatlábra, ne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ra... Most azonban kifejezetten szexi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kkor nézett csak igazán nagyo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lábujjhegyre állt és mosolyogva pörd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. A fekete ruha háta egész mély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ow! Ha szabad így kifejeznem magam, Mr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, akkor maga egy kiütéses győzelem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öltözik így a cégbemutatókra is? Ha ebben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n jelenne meg, százszorosan jegyeznék tú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einket, az biz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Callan - pirult el alig észreve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Izgalmas volt kibújni abból a bankárn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abőrből, és királykisasszonynak öltözni egy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ry'sben most is ott volt a társasági élet szí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va. Csupa híresség, ismert arc és arisztokrata f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zsgött London egyik legelőkelőbb étterm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klubként is működött, így a hangulat inká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partira emlékeztetett, nem pedig egy nyilvá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ó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ak egyet a bárban, s mialatt az asztalukho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ék őket, csupa híresség mellett mentek el. Ot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nemzetközi bankárok ültek, két angol,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, egy szaúdi és két bahreini. Emitt két filin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egy rendezővel, mögöttük meg valami olasz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g. Csupa sztár mindenütt. Meredith-nek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ponált, hogy Callan ilyen helyre hozta ő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ost az egyszer nem az üzletről beszélget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nem üzleti partnerek voltak, hanem e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meg egy nő, akik elmennek péntek este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Szinte olyan volt ez, mint egy randevú, le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persze Meredith férjét és Callan ügyfél-vol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val viszont jobb volt egy szokásos randevúná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ikőjüknek sem kellett izgulnia a végkifej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illetően. Nem kellett azzal törődniü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benyomást keltenek a másikban, s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re lesz hajlandó és mire nem...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ét jó barátként élvezhették az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 elég liberális felfogású lehet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Callan, miután a borospincér kitöltötte nek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pohár Cháteau d'yquemet, ezt a könnyű 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, Meredith egyik kedvenc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ondja ezt? - nyelte le meglepetten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kortyot Meredith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Hát, mert én nem örültem volna an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n, ha a feleségem idegen férfiakkal járká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 meg táncolni. Én ennyire sohasem b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meg Charlotte-ban. Igaz, nekem volt oko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bízzak meg benn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viszont tudja, hogy semmi oka az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a. Én nem vagyok olyan típus...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 Meredith, s ahogy körülnézett,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kan a bejárat felé forgatják a fejüket. Egy ré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, fekete hajú nő vonult befelé tűzpiros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egy szintén hihetetlenül elegáns, nála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úriember kíséretében. A vendégek közül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odaköszöntek a nőnek, aki mosolyogva,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szóval viszonozta az üdvözlést. Meredith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ár valahol, de hol? A nő asztalról asztalra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rászott és beszélgetett, de Meredith-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ugrott be, honnan ismerheti. - K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Ca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szótlanul meredt a piros ruhás nőre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színésznő? - próbálkozott Meredith. - Div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 nem lehet, ahhoz már nem elég 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dell volt, hanem ügyvéd - fordul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 Meredith felé Callan. Furcsa kifejezés ült ki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véd? - ámult el Meredith. - Ismeri?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 valahonnan, de hirtelen nem tudom ho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. Hol is lát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ashingtonban is láthatta, meg a jobb maga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ban. Nagyvilági nő, igen ismert a jobb körö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i a hírességek közül kerülnek ki. Nem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kel érintkezik - sorolta Callan szenv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teljesen zavarba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ki ez a nő?! - kérdezte meghökken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igyekezett szenvtelen képet vágni, de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hogy valami nyugtalaní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olt feleségem - válaszolta egykedv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h..., sajnálom... - hebegte Meredith.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allan most a régi emlékekkel viaskodik. P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! Hogy ezt a nőt is most hurcolja ide az ördö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ösleges sajnálnia. Különben már egész jó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ban vagyunk. Mindig találkozom vel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ja a gyerekeket - mosolygott Call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mosoly ellenére kiérezte, hogy ezek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ok nagyon rosszak neki. Vajon észre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? Kínos ügy - gondolta Meredith, ám a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s nő odaért az asztalukhoz, és elbűvölő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 nyújtotta a kezét Callan felé. Szinte szikráz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án a briliáns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Charlotte - morogta Callan. -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gyogóan, kösz. De te mit keresel a világ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végén? - Futó pillantással végigmért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, az egyszerű fekete ruháját és gyöngysor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egáns befektetési bankár azon nyomban je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nőcskévé 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úton vagyok. Hadd mutassam be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Whitmant - fordult udvariasan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 Charlotte azonban már vonult tovább, 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hoz egy különterembe, valami parti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azon döbbent meg a legjo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ett rajta, hanem hogy nem is kérdezett a gy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ől. A saját gyerekeiről! Meg is kérdezte Callan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lehetséges ez, de az csak szomorúan leg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: - Már említettem, hogy a gyerekek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lik őt. Őt a pompa érdekli, meg az előkel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, no meg az üzlet és a siker Itt pedig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azok a sztárok érdeklik, akiket ő képvisel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inos nő - jegyezte meg Meredith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szép is, tette hozzá magában. Meg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. Amit csinál, ahhoz sok ész kell.. Most már leh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ni, milyen típust kedvelhet Callan Dow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most elég rendesen le van lombozódva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atlan találkozástól, úgyhogy jobb lesz nem 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ni a témát. Milyen kár hogy ebből a nőből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z együttérzés, a visszafogottság, az anyai érzé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orában divatmodell volt - szakította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gondolatait Callan. - Talán akkor rontották el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akkor rögzült benne a féktelen szereplési vá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pénz és a siker utáni vágy. De tudta, hogy a 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modellkedéssel ezeket nem sokáig kaph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alált hát magának egy olyan életpályát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san hozzájuthat ezekhez a dolgokhoz. Igazá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 lett, és imádja a szórakoztatóipart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ot. Imádja a kis mozisztárokat is, él-hal ért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k is imádják őt. Talán ezért sem érdeklik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 saját gyerekei. Neki az ügyfelei a gyerekei,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kap meg mindent, amire szükség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egy kicsit én is így vagyok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kozva Meredith. - Az ügyfeleim a gyereke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lyanok, mint maga is. Szépen felkészítem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re, hogy aztán egyedül is elboldogulja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pénzt ker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azért van még valami más is itt - neve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asonlításon Callan. - Mit nyer maga eze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? Már úgy értem, az anyagiakon kívül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miért csinálja? - Ő is jól tudta, hogy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sokat keres ezen az ügyleten, de azt is s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kizárólag ezért csinálja. Nyilván imád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ját, amelyben zseniálisan mozog. Callan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ámulva Meredith teljesítményétől,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, amit az utóbbi hetekben n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a szakmámat - jött a várt válasz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feleim bizonyos értelemben tényleg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im. Nekem nincs szükségem saját gyermek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Ami nekem kell, azt mind megkapom Steve-tő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felei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ért nem ugyanaz, nekem elhiheti. Elvesz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agyon fontosat. Valami nagyon fonto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arad az életéből, Meredith. Akárcsak az ő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- intett a fejével arrafelé, ahol Charlotte mula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- És ő sem fogta föl soha, hogy mi az, ami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. Ráadásul az övé már egy egész rémtörtén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agának legalább megvan az az előny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incsenek gyerekei, és a döntéseivel nem ok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ányt vagy fájdalmat senkinek, legföljebb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, meg nyilván Steve-nek. Charlotte viszo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magával "szúr ki", hanem a gyereke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ósztja attól, hogy anyjuk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épp itt az ideje, hogy maga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süljön - rukkolt ki egy bátor ötlettel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Már csak a gyerekek kedvéért i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 ötlet. És akkor mi lesz velük? Néz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égig még egy válási cirkuszt? Az elsőnél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re még túl kicsik voltak ahhoz, hogy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ségükben fölfogják és átéljék a történ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Ellen hatéves volt, ő eléggé megszenved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de a négyéves Julie és a kétéves And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szik valamire. De most már kataszróf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ukra is egy ilyen drá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honnan veszi, hogy a következő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 válással végződne? Nem érzi úgy, hogy m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bölcsebb? Hogy szerzett némi tapaszt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ahhoz, hogy elkerülje ugyanazokat a hibá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A legfontosabb tapasztalat és tanul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hogy még egyszer nem szabad megnősülnö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 el magát Callan. Nem vesztette el a hu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ét, de nem is jókedvében nevetett. - No és p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az, hogy nőben nem szabad megbízni. Charlo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abból a pénzből indította be londoni vál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át, amit tőlem hízelg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en vele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úgy gondolom. Mellesleg - tűnődött 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- a gyerekeim sem engednék, hogy ism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süljek. Nem akarnak osztozni rajtam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 így nem korrekt. És nem jó sem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agyon is jó. Olyanok ők neke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kis őrangyalka. Visszatartanak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valami hülyeséget vagy meggondolatla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csinálj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okos maga ahhoz, Cal, hogy 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. Nem lehet maga ennyire cinikus, de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ügyefogyott sem. - Kemény szavak voltak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jó barátokhoz ill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akar rádumálni engem egy házassá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itartó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intem a házasság jó dolog.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a vilá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gának szerencséje volt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ár kissé megnyugodva Callan -. meg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is. Na, gyerünk innen, kedvesem,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nk táncolni. - Odanyújtotta a kezét Meredith-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sétáltak az étteremből. Egy pillantást sem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olt feleségére. Meredith Callan keze szorítá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még mindig tart az a feszültség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Charlotte váratlan felbukkanása váltott ki,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ide vagy oda, azt nem lehet 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szeretetteljes érzelmeket táplált exneje irá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ég a hotelban megrendelte a sofőr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imlert, amely most halkan suhant velük az es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árban úszó londoni utcákon az Annabel's,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élvezte a kocsikázást, az est további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különben. Fölhajtottak egy pezsgőt, s irán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ett! Meredith el volt bűvölve, és el volt káp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va. Callan remekül mozgott, élvezet volt vele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ni. Meredith csak azt sajnálta, hogy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jkált benne egy csöpp keserűség a vacsor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sztóan megszenvedhette annak idején a szak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és a válást, máig nem heverte ki az akkor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sebeket. Pedig rendkívül vonzó férfi, különb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érdemelne. De ilyet engedélyezett magá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ismerte ugyan Callan életéne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részletét, de határozottan az volt az érzés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 és a gyerekek ellenére hiányzik enn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valami, még ha ezt önmagának sem val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És ami a vallomásokat illeti... Hónapok ót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ársak, hetek óta turnéznak, szinte éjjel-napp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vannak, elég bizalmas barátok is lettek, de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allan még sohasem tett említést semmiféle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barátnőről, netán valami alkalmi partner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. Lehet, hogy ez a fickó nem is csajozi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ogott magában Meredith. - Lehet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bánatát a munkájába és a gyereknevelésbe foj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? Meg az ilyen alkalmi táncikálásokba egy befe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i bankárnővel? És kész, ennyi az egész?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nak ennyi elég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kettőig táncoltak, aztán hazahajtattak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ültek voltak, de boldogok, gyűröttek, de jó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űek. És anélkül, hogy a barátságon kívül bár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is gondolnia kellett volna, Meredith ak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jszakát végigtáncolta volna ezzel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 világ legtermészetesebb módján tartotta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iban, és tökéletes harmóniában mozgott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mintha régi, összeszokott táncosok le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És Callan mindig tudta, hol a határ An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nál egy centivel sem csúsztatta lejjebb a t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, nem szorított jobban a kezével, és nem húzt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bb magához Meredith-t. Soha, egyetlen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em teremtett kínos vagy kétértelmű helyzete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ttől a távolságtartástól még 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hoz a férfit, mint azelőtt bármikor.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adalékul szolgált előző életéhez a Charlotte-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találkozás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 a tervei holnapra? - érdeklődött Call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ajtó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tam, elmegyek vásárolni. Imá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 régiségbol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válaszolta Callan. - Zavarná, ha mag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zavarna. És különben is... -jutot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 - Magának is vannak szép régi műtárgy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ól emlékszem. Lehet, hogy még jobb helyeke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, mint én. Mert én csak úgy nekiindultam vol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om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jobb ötlete nem is támadhatott volna.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on a legjobban a régiségboltokat kedvelem. N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g el tudnék nézelődni bennük. De azért - 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l - a mai este sem volt rossz. Nagyon jól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agam. Csodálatos partner maga,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ajdnem belepirult. Lehet, hogy ő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"csodálatos", de az is biztos, hogy 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világi nő és nem is olyan lélegzetelállító je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mint Charlotte. Ő egészen más típus, más fajt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Konzervatívabb, sokkal konzervatívabb valahogy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gottabb. Néha azon tűnődött, hogy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ja-e őt egy kicsit unalmasnak. Szürke 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ek a hercegnői Charlotte-hoz képe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nagyon jól éreztem magam, Cal. Köszönö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ép estét - mondta csendesen Meredith. -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isteni volt, és én imádok táncolni. Steve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itt el. Vagy dolgozik, vagy túl fáradt eh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arra is rájöttem, hogy valami rej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 okból a sebészek többsége nem is tud t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a mai buli tényleg csodálatos volt. Köszön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ég egyszer - ismételte szinte meghatottan.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átugrom New Yorkba, és elviszem é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táncolni, amikor csak akarja! - ajánlkozot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en Callan. - Mi leszünk az új Ginger Roger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 Astaire, a két táncpartner jóba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tetszett ez a hasonlat, s nevet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t. A csodálatos este élményeivel, fáradtan sz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gett be a szobájába, és a következő pillanat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tte a telefont. Égett az üzenetjelző.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telefonált, közölték vele, hogy Steve kereste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szor is. Meredith habozott egy pillanatig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úgy döntött, hogy túl fáradt ahhoz, hogy a férj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társalogjon. Majd regg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jította a ruháit egy székre, fogat mosott,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t húzott, és bezuhant az 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zinte ki sem nyitotta a szemét más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, amikor megszólal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oltál egész éjszaka?! - kezdte azonnal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, hogy elmegyünk Callannal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- ásított Meredith. Bosszantotta, hogy erre 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or ért véget az a vacsora, ha szabad érde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nöm? Hajnali nég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Kettőkor Először elmentünk vacsorá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ry's Bárba, utána meg az Annabel'sbe, 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. - Meredith nem titkolt el semmit. A tánco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karta mondani, csak éppen nem előre, hanem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"esemény után". Minek izgassa magát fölös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Ste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áncoltál is vele?! - Steve hangjából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om cseng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 pincérekkel táncoltam meg a konyha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kel. Hát persze, hogy táncoltam vele. Hülye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. És akkor mi van, ha táncoltam vele? Nem d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alán összedől - makacskodott Steve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ssé meglepődött. Hiszen nagyon jó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 a férje, hogy semmi oka az aggodalomr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em, ha táncolni megy egy másik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semmi oka összedőlni - szögezte le hatá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 Meredith. - Nagyon szép és illedelmes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Képzeld, még a volt feleségével is összef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... Na, de mindegy is. Bocs az ideg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ért. De értsd meg, hogy hiányzol, és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em, ha más férfiakkal kószálsz a nagy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ban. Ezt ugye megérted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, meg. Ezentúl csak női ügyfeleket váll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. Szólok is odabent a többieknek, hogy ha egy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ogtat be akkor azt hozzám küldj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oké, de tudod, hogy én már csak ily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 Ilyen, milyen is... De hát szeretlek, és te túl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vagy ahhoz, hogy csak úgy el lehessen eng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 a vakvilágba, jóképű idegen férfiakkal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ggodalom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lan egy kifogástalan úriember, kedvesem,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biztosíthatlak. Felőle nyugodtan alhatsz.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 fölébresztettél... Fölösleges aggódnod, Ste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sajnálta, hogy ennyire megviseli a férjé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og. Mert így még viccelődni sem lehet vele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pedig... Meredith nem tartozott azok köz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közé, akik szándékosan arra játsza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gy kicsit féltékennyé tegyék a férjüket. S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 a véleménye az ilyen nőkről... És ezz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 játékkal Steve sem próbálkozott soha. -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yugtassalak, többet már nem fogunk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ni, megígérem. Ez is csak amolyan alkalmi öt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itt ragadtunk hétvégére, és miutá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időben halálra dolgoztuk magunkat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k szakadt pár nap, amikor nem tudtunk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at csinálni. Ezért hát megünnepeltük a sike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 szerint megérdemeltük ezt a kis kikapcs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t. Callan pedig tényleg úriember, talpig úri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látod. Kedvelni fogod 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jól van. Nem szóltam semmit, n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j. Én megbízom benned, Merrie, tudod jól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sz, amit akarsz. Egyébként ma mit fogsz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et. Elmegyek vásárolni.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m a portást, hogy szerezzen nek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ázjegyet. Tudod, a londoni színházak... -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 Meredith mindig elment színházba, h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 vetődött. - Holnap este Genfbe megyün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kezdődik megint a hajtás. Otthon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annak is örülök, ha végre hazaér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angjában már már rimánkodás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int megsajnálta. Szegény Steve...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nem ezt érdemli... Hogy ennyire felzaklass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valami. Hátha ettől megnyug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d, ez a Callan folyton arról győzkö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üljek már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neki! - nevetett Steve, de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gazán jókedvében. Mintha megint rátör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ltékeny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nem neked, te bolond! Egyre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gatja, hogy mi mennyire boldogok leh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nagyon megégette magát annak idej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vel. Nyolc éve váltak el, de a sebei máig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ultak be. Látnod kellett volna azt a nő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káprázatos jelenség, még látványnak i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lállító. Itt él. Az üzlettárs-hapsijával. 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 pedig egyszerűen az apjukra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rék asszony De megnézném egyszer azt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acsony kis dagi, ronda, és nagy bibircsó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án. ja, és szőrös a fü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vábbá leginkább Gary Cooperre hasonlí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emlékszem az általad korábban elmondotta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rra nem emlékszem, hogy Gary Coopernek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s volna a füle, vagy hogy milyen az o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nézd meg egyszer közelrő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! Te pedig ne nézd meg még egysze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ről ezt a "Gary Coopert". És repülj haza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bban, édesem, mert rettentően hiányzol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? - Meredith értette is, meg nem is. Steve érez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 kiakadt Callan Dow tól, s ez már önmagá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hetetlen volt. Steve-re ez nem volt korábban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ző. Általában nem érdekelte, hogy a feleség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ivel, hová és miért megy el és ott mit csiná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sként reagált. Talán mert mindenfélét ö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olvasott Callanről, akit a pletykalapok és magaz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az új kor sikerembereként, az üzlet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eként és persze... a nők bálványaként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tek. Mindezek igazak, legföljebb annyit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hozzátenni, hogy Callan Dow mindeze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még ember is. Emberből van. És j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edig még mindig szerelmes a saját férjébe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ság ritka az ily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 mit terveztél m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 - felelte Steve. - Most hajnali három v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körül szabadulok... Nem is tudom..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almas így nélkül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övő héten hazamegyek, aztán meg is unh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an várom, hogy itthon légy - gyámo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ankodott megint Steve. Valóban féltékeny? Úgy lá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nem hagyja nyugodni a gondolat, hogy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idegen férfiakkal utazgat a nagyvilágban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már kezdte bánni, hogy egyáltalán bev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zt a tánc-dolgot. Nem kellett volna az or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ni. Azt szokták mondani, hogy egy férjnek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indenről tudnia, és akkor szent a családi b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 még sohasem hazudott Steve-nek, és nem is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 el előle semmit. Nincs és soha nem is volt tit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a. És ezt Steve is igazán tudhatja... - Hát, jó vás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ást kívánok Hívj föl, ha visszaértél a szállodába!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Fölhívlak - nyugtatta meg Meredith csak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a dolog úgy alakult, hogy jól elmász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Callannel az időt. Este hatra értek a szállodába, s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ohanniuk kellett átöltözni a vacsorához meg a szín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lé s egyik emeleti különtermében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ajd a Romeo és Júlia premierjére ültek be. Ká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atos előadás volt, vörösre tapsolták a tenyer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ház után a Mark's Club, melynek Callan a 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volt, következett egy italra, s mikor éjszaka ha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 a szállodába, Meredith már megint túl fá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hhoz, hogy fölhívja Stev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után telefonált haza, mielőtt el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Heathrow reptérre, de Steve nem vo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. Genfből megint próbálkozott, de ekkor sem 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. Így aztán Meredith fölhagyott a további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okkal, Callannel és Charlie-val meg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zután korán lefeküdt, mert másnap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várt rájuk. A svájci befektetők meghódítás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pénzdirektor minden korábbinál jobb h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ban volt, és a cégbemutató után kifejez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feltűnően udvariasan viselkedett Meredith-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nem akart hinni a szemé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négykor már a párizsi gépen ült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en jó, baráti hangulatban tették meg az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omolyan reménykedett, hogy Charl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észhez tér, és belátja, hogy a leghelyesebb ú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sítés volt a cég számára. A pénzdirektor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iránti, ébredező jóindulatát aztán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rősítette az a két Martini, amit a légikis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rendelt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időben értek a Ritzbe, s mielőtt Meredith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ozhatott volna, Callan bejelentette, hogy aszt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 vacsorára a Tour d'agent-ba, Charlie-na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valahol máshol akadt dolga. Még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redith vett magának Londonban egy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bb ruhát, mert különben most mehete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kisestélyiben. Igaz, inkább a szállodá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volna, de egymás után felvenni ugyan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ccot... Amikor a szeme színével megegyező, vi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szürke selyemruhában megjelent a Ritz bárj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n utánafordu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lenállhatatlanul néz ki, Merrie! - kiáltot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talán egy kicsit hangosabban is, mint i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suttogta szerény mosollyal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a pompás volt. Az ízletes ételek és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göző környezet ellenére szinte egész este üzl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énzről beszélgettek. Meredith igyekezett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fölkészíteni Callant a másnap reggeli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ra. A franciákkal mindig akadt valami kisebb-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probléma. Akadékoskodó, bizalmatlan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egyáltalán nincsenek elájulva az amerikaia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És bár a potenciális befektetők bizonyára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ek már a Dow-féle cég tőzsdésítésének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dalmenetéről, azért nem árt az óvat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ndőme téren és a környéken sétáltak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ják a vacsorát. A szeptemberi este már az ős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. Meredith is megborzongott a vékony sely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ában. Callan a vállára terítette a zakójá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ta a nő elegáns, finom parfümillata... Néha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tte a karját Meredith vállán. Ahogy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meg-megállva és nevetgélve az ékszerboltok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atát nézegették, úgy néztek ki, mint egy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pár Különös, különös este volt..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gint jön a taposómalom, az újabb cé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, és az utolsó este Párizsban. Szerdán kora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repülnek is haza, vissza New Yorkba, ahol "t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áró értekezleten", Meredith főnökeivel együ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ékelik az egész tőzsdésítési akciót. Vagyis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sorozat részvényt is eladják, az intéző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ság feloszlik, é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l is búcsúzhatnak egymástól, a közö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véget ér Callannek ettől egészen rossz kedve 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, miközben az esti fényárban, Párizs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terén ballagtak a szálloda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velem, Merrie, ha ezentúl nem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m magával minden nap? - sóhajtott fel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. - Attól félek, hogy elvonási tüneteim leszn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ttől nem kell félnie! - nevetett Mered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úzva magán a férfi zakóját. - Én tényleg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 az életéből, de itthagyom magának az által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ajtott részvényesek egész hadseregét.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 társaság lesz, azt garantálom. Adnak mag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 bőven, ha eddig nem lett volna elég 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sága. Úgyhogy egy percig sem fog unatkoz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sszanásnyi ideje sem lesz, hogy reám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od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Úgy érzem magam, mint a madárfió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az anyja kitaszított a fészekből, és most tesz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szárnypróbálgatásait! - Meglepő volt ezt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ucheron mellett, ahol egy kirakatban egy káp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s smaragd nyaklánc szikr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éltem én magát, Cal. Maga elég re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ollasodott sasfiók volt már azelőtt is, hogy 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találkozott volna, ha már ezzel a hasonlatta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ünk - kacagott Meredith, a zakó ujját leng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kezével. - Úgyhogy ne nyafogjon i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gondoljon arra, hogy egy rendes sasfió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árható módon most aztán már tényleg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nie, annak rendje és módja szerint azt a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valkodó fészektár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odát?! - nézett értetlenül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harl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sóhajtott Callan. - Tudom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kedvem hozzá. Ehhez a "megtépéshez".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rászolgált. Talán már előbb kellett volna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.. - Meg volt egészen zavarodva, de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sabbnak tűnt. Meg ahogy a hófehér ingé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kék nyakkendőjét meg-megérintették a szel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vallatok. Callan Dow néha tényleg úgy nézett 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divatmodell, s ez a furcsa kisugárzás n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gy belülről jött, nem kellett rákészül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evésbé kellett őt másoknak, sok-sok munk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észítenie erre. Csak fordult egyet, vissz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..., s aki abban a pillanatban ránézett, anna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 lélegzete. Voltak ilyen pillanatai. Különösen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, ha nők néztek rá. És most Meredith nézett r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morfondírozott, hogy a Szilikon-völgy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ikeresebb csúcstechnikás vállalkozója hogy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et ugyanakkor ennyire macsós. Meg még azon is,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szép pár lehettek ezek ketten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e-tal jó pár évvel ezelőtt. Az emberek bizto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ák őket... - De azt nagyon jól tudom,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, hogy maga borzasztóan hiányozni fog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- talált vissza magabiztos stílusához Callan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ő udvarolt, már megint ő volt a nyereg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ebben a szereposztásban már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okos válaszolgatások lehetősége maradt meg. D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re kell válaszolgatnia, azt már nem ő 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agyon hiányzom, bármikor fölhívhat. 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tanácsadás, bármilyen problémája tám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ba hívom, úgysem tudom elérni. Mag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 másik végén lesz megint, vagy túl elfog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hhoz, hogy visszahívjon - nézett rá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rodában mindig tudják, hol lehet eng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i - nyugtatta meg Meredith, ahogy fölfelé balla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Ritz lépcs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étáltak a szálloda halljába, végigmen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jándék- és ékszerkirakatokkal szegélyezett hosszú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osón, és Callan bánatosan támaszkodott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jtófélfának, ahogy Meredith a szobája előtt lassan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ekanyarította a válláról és visszaadta a zakót. Cso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aszép este volt ez is, és megbeszélték, hogy másnap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ucas Cartonban vacsoráznak, de a számlát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redith cége fizeti. Callan egy darabig húzódozot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rt szerette a négycsillagos éttermeket, és akkor is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ívesen fizette a számlát, ha ezt nem várták el től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ásnap megint találkoztak Charlie Mcintosh-sal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és megtartották az utolsó cégbemutatót. A franciá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nem akadékoskodtak és nem tétováztak: si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lejegyezték a részvényeket. Az ered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felülmúlták Meredith és Callan legvadabb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t is, az elemzők előrejelzéseiről nem is besz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árhogyan léphetnek hát színre csütörtök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kezdődik a részvények tőzsdei elad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Wall Street Journal megjelentette az ügyletet aláíró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vsorát, az ott szereplő személy- és cégnevek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ért beszéltek. Igaz, Callannek ezt-azt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ni a névsorral kapcsolatban. Példáu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mamutcég a "hóna alá nyúlt" egy sor ki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cstechnológiára szakosodott cégnek is, hogy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é bújva még több részvényhez juthasson. Ez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t nagy üzletet sejtette, no meg a cégek presztí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 csináltak a kötvényvásárl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re értek vissza a szállodába, s akkor már ny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valóvá vált mindenki számára; hogy győztek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a pillanat, amikor a cégbemutató körút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osan véget ért. A siker láttán még a zord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Igaz, hogy még mindig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gyet mindazzal, amit Callan csinált a céggel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áeső feladatokat lojálisan és tisztességesen e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. Sőt, még azt is megjegyezte Callan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 Meredith Whitman "kisasszony"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rt a szakmájához. Sőt, személyesen is gratu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, és kezet rázott vele. Charlie azutá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zott tőlük, mert el akarta kapni a Kaliforn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ó nyolcórás gépet. Callan és Meredith a más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pel készült New Yorkba, ahol még egy záró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letet tartanak Meredith cégénél. Nagyon re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hogy addigra az Értékpapír és Tőzsdefel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Bizottság is megadja a végső áldást az egés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szerű fekete ruhában jelen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cas Cartonban. Ez már egy valóban "magán"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a volt, lazíthattak, nem kellett holnapi feladat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agy problémákra gondolniuk. A szakács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érezte volna, egészen rendkívüli í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kált. Callan megemlítette, hogy beszélt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kel, akik már nagyon várjá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is engem -jegyezte meg Meredith, fel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kortyolgatva a kávét és a brandyt. -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írja. A lényeg az, hogy baromi jó munkát vég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- tette le a poharat, és elégedetten rá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Callanre. Nemcsak a munkasiker tette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, hanem az is, hogy egy ilyen kellemes partnerr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hatott és csinálhatta végig az egészet. Mert 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 már kevésbé kellemes ügyfelekkel is, hog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an fogalmazzunk... Callannel viszont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udtak működni, rengeteget tanul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ól, az egyéni szimpátiáról nem is beszélv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 szakmai kérdésben azonos volt az álláspontjuk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különösen imponált, hogy Meredith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otthonosan mozog a csúcstechnológia ter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életlenül. Az utóbbi öt évben külön erőf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sel szakosodott erre, felismerve, hogy ez a jö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nemcsak a szűkebben vett csúcstechno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ai kérdéseket ismerte, hanem azokat a cégeke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ebben az üzletben működtek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érnek, mire képesek, mi várható től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kell ügyelni velük kapcsolatban. Callan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ámult, amikor fölvetett valamit. Meredith az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megvilágította a dolog hátterét, sőt rejtett in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ciókkal is szolgált. Mellesleg rengeteg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elárult Callannek a befektetési bankárság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titkairól is. Aki viszont bevallotta, hogy a csú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chnológiás orvosi műszerek gyártásában külön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nagy lehetőségeket lát, és ezen a téren szer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jesz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a következő munkája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egy újabb tőzsdésítési akció. A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ccsek. No és maga mit fog csinálni? N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atkozni ennyi izgalom és mozgalmasság után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ersze nagyon jól tudta, hogy a c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 Callannek mik lesznek a teendői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hetekben, de azt is, hogy a látv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ócirkusz-sorozat után most a "szürke, dol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hétköznapok" következnek. Callan válasza egy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t fogok csinálni, hogy ne unjam e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? Hát; ha már rákérdezett, most már beval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nék megszerezni még egy céget. 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pár évet, s a Dow Tech tízszer akkora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. Úgyhogy lesz mivel bíbelődnöm,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belehalni az unalomba, ne fé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 a terveihez és a lelkesedéséhez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Meredith. - De azért korábban is eláru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mire készül. - A cégszerzés és cégbő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 problémáiról beszélgettek egy darabig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melegedtek, ebben a témában is nagyo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találtak, hiszen egyikőjük sem tudott ü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érjain, mindig tovább és tovább kellett nyo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k előre, újabb kihívások felé. Ugyanazok az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hatatlan belső erők hajtották mindkettő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lan elképzeléseiről beszélgettek még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értek a szállodába, s beültek a bá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brandyt ivott, de Meredith már nem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 Nem merte megkockáztatni, hogy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fájással kelljen felszállnia a New York-i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dögéltek egy boxban, mindenféléről fecse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allan nagyon elégedettnek látszott. Mint ak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lement a nagy feszültség, s most végre ellaz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. Egyszerűen nem tudtak kifogyni a témá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, viszonylag rövid ismeretség és ennyi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idő után az embereknek általában elfogy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témájuk, és előbb-utóbb "társalgási lég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be" kerülnek. Kínos pillanatok tudnak ezek l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redith és Callan esetében ilyesmiről szó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. Sőt, kifogyhatatlanok voltak a tém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üzleti tanácsaival Callan nem mindig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gyet. Túl merésznek tartotta őket. Meredith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élvezte, hogy egy rámenős férfi, egy dús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 üzletember "túl merésznek" találja egy nő ö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it... Olyan világban mozogtak, amelyet kevesen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k, de amelyben ők nagyon is otthon v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szavakból is értve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meg őszintén - hajolt közelebb Call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maga az üzleti dolgokról ilyen részlet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beszélgetni a férjével? Egyáltalán, megért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ből bármit is egy doki? Mert ami engem il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ről még sohasem beszélgettem nővel. Mag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gy két dologról szoktam beszélgetni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Csúcstechnológiáról nem nagyon. Ő eb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fajból csak néhány kórházi műszert ismer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a befektetési ügyekben már nem lehetne e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őt. Bár én értenék annyira a sebészethez, min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hez! A partikon sokan azt hiszik róla, hogy bará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, olyan otthonosan mozog bizonyos tém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igen, nekem ilyen okos férjecském van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diadalmasa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Én meg azt gondolom, hogy hihetetlenül sze-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 fickó ez a Steven Whitman, és ha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okos, ahogy maga mondja, akkor talán fö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, hogy milyen szerencs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fogja, ne aggódjon - nevetett Meredith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erencsés vagyok. Mert bár nagyon különböző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, de épp ezért illünk olyan remekül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ajdnem a fél életemet vele éltem le.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hét évből tizennégyet. Ez már valami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házasságom csak fele ennyi ideig tart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máig az az érzésem, mintha nekem is ráme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olna a fél életem. Régebben meg egyenesen ú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m, mintha Vietnamban töltöttem volna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évet, a Vet-Kong fogságában. És ha vissza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- mosolygott szomorúan - azt mondh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a Da Nangban eltöltött két év kellemesebb volt;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Charlotte-tal eltöltött "boldog házaséve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zt nagyon is meg tudta 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három szép gyerek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Ezért még hálás is vagyok Charlot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Néha alig akarom elhinni, hogy ezek az ő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i. Annyira eltávolodtak egymástól. De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otte akarta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Meredith is meggyőződhetett ott, a lond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ban. Charlotte káprázatos, elbűvölő nő, de hid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jéghegy. Meredith nem értette, Calla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hetett ebben a nőben. A külsőségek bűvöl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talán? Azok voltak olyan fontosak neki? Ne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 is ez a helyzet? Mert ha igen,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 az óvatossá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jszakáig maradtak a bárban. Igyekezte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tu együttlétük utolsó perceit is. Más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visszalépnek a régi életükbe, s ne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lkalmuk nemhogy táncolni, de még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sem egymással. A saját ügyeik, a saját munka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k, a családjuk, és legalábbis Callant, a gyere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ák. Meredith-t pedig a férje - már türelm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előre még a győzelmüket ünnepelték, és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hették a maguk teremtette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 sem lepődött, amikor Callan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megsimogatta a kezét, és mélye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- Szeretném elmondani mag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fontos számomra mindaz, amit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m. Hihetetlenül sokat tett értem, Meredith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köszönöm, hogy a barátjává fog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volt magával dolgozni, Ca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ár meghatódva Meredith. - És beszélget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őzsdére ajánlási dokumentációktól a gyerekvál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i problémákig. Én is sokat tanultam mag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lesz még alkalmunk együtt dolgoz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szomorkásan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ha komolyan gondolja, hogy szer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éget, akkor bemutathatom egy két fonto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. Majd magán tartom a szememet, ha kívá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ásért nem, már ezért is megéri - nev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Fölszedelőzködtek, Callan hazakísért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. Az ajtó előtt búcsúzkodtak, mint mindi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Callan mintha egy kicsit elbizonytalan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Mintha mondani akart volna még vala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egész csak egy pillanatig tartott. Meredith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a az ajtót a nehéz rézkulccsal. - Jó éjsz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- mondta aztán egyszerűen, megint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a nő szemébe nézve. Meredith err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jolt hozzá, arcon csókolta, megfordult és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Cal - suttogta, s ahogy a férfi el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ott, lassan becsukta az ajtót. Leült, és csak bám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az éjszakába. Természetesen Callan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meg arra, hogy mennyi minden történt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etekben. Remélte, hogy találkozni fo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akár lesznek közös "hivatalos" ügyeik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Mert Callan fantasztikus barát, s ezt a bará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ápolni kell. Odakint a párizsi éjszakában fá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hunyorogtak a csillag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ÚT NEW Yorkba nagyon rövi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Callan aludt, Meredith pedig dolgozott.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ról utánaküldtek egy csomó faxot, azokat ren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jegyzetelgette. S egyszercsak arra eszm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szálláshoz készülődnek a Kennedy repülő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álmosan pislogva mosolygott rá, aztá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z ablakon. A gép kerekei ebbe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kkentek le a kifutópálya beton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ny óra van? - kérdezte ás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i idő szerint délután kettő. Négyre v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nket az irodámban. Jó volna, ha minél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an átjutnánk a vámon és a csomagkiadáso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rülnénk dugóba. Mindenki szeretne gratu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agáról sem feledkeznek meg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Nem tetszik, ahogy a cégnél kezelik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ul Black például nem értékeli eléggé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 merném fogadni, hogy a többiek s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alán nem feledkeznek meg az elismerés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olygott Meredith, és elpakolta az ir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értékelő értekezlet alatt a cég fejesei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Callan kezét szorongatták. No meg egym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tuláltak, széles mosollyal, nekilelkesedve.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ongásban Meredith-ről egészen elfeledkezt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Paul Black szájából elhangzott egyetlen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t, miszerint "Mrs. Whitman is jó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". A többiek meg sem említették, csak Ca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meg egymással óhajtottak beszélgetni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pődött meg, már hozzászokott. Ez a cég a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fiúk klubja volt, ahol az új idők liberálisabb 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ének jegyében megtűrték ugyan a "szokny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kat, de különösebben nem becsülté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Az öreguraknak egyszerűen derogált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ni "egy nőt". Meredith már azt is nagy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rtotta, hogy társtulajdonossá léphetett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 társaságban. De hogy van-e itt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rejutási lehetőség, az nyitott kérdés vol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 erről Callannel, aki nem látta túl rózs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helyzetet. Meredith azonban reményk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felfigyelt Callan hangjára, amint az öregur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agyar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edith-szel kellene ezeket megtárgyalniuk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a varázsló, aki mindezeket a dolgoka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a. Hihetetlen munkát végzett, neki köszön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ezeket a csodálatos eredménye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egurak azonban eleresztették a fülü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icsérő szavakat, és továbbra sem foglalko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szel, ami kifejezetten bosszantotta Ca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megkezdődött a telefonos konferenc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dikátusba tömörült cégek képviselőivel. A zá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lemzésen Meredith bejelentette, hogy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papír- és Tőzsdefelügyeleti Bizottság hivatal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áldását adta, s másnap reggel, a piac megnyitá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cég részvényei már ott lesznek a tőzsdén,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piaci forgalomban. Mindenki nagy megelégedé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konstatálta, hogy pótlólagos részvénycsoma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(lehet!) kibocsátani, már csak ennek nagyság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gyes részvények értékét kellett határ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egyetértett, hogy tartsák a jegyzési felhív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ereplő részvényszámot, és az árat csak h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alékkal emeljék, hogy az alaptőke gyors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dületesen növekedjék. Meredith el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megoldásnak az előnyeit. Az ajánlattal mindenki jól járh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indikátust fel lehet o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megoldott ügylet volt, és Calla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an megerősödött, hogy mindent Meredith-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szönhet, az első lépéstől az utolsó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beszélgettek két órával később a kocsi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lakása felé tartva. Az üzleti akció véget ér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szvénycsomagot tizenegyszeresen jegyezték tú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szvények holnap megjelennek a piacon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ől csütörtökön beszámol a The Wall Street Jou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. A küldetés befejeződött. Callant csak az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otta el, hogy Meredith-nek szinte semmi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dicsős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gyakorlatilag tudomást sem vette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az értekezleten, Merrie - mondta bosszúsan. M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 ezekbe a fickók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k már csak ilyenek, Cal. Ne törődjön vele,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jelentősége. Egyébként pedig pontos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hogy mit csinálok. Csak éppen nem becsül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ükre esik kifejezni az elismer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! Inkább levegőnek nézik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lagos szinten is elvégezhette volna ezt a munk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is eredmény lett volna, ha a mostaninak, csak 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dét keresi meg a cégnek. De maga rendkív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 végzett, tízszeres pénzt keresett ezekn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gfejeknek, és mégsem képesek még csak egy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köszönömöt sem kinyögni! Mert melyikük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volna elérni tizenegyszeres túljegyzést? 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nincs, ezek a vén majmok csak bohóckod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És ezek után "nehezükre esik az elismerés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csoda. Azért lapítanak, mert nagyon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ák, hogy mivel tartoznak magának. - Cal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hetően egyre jobban föl volt hábo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sszankodjon ennyit rajta, Cal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jelentősége - mondta Meredith szelí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nincs. Nagyon is van. Csak éppe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ámborabb lélek, mint én. Én megmondan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a magamét, ne féljen! Maga emberfeletti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ményt nyújtott. Ha csak egy csöpp tisztessé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ult volna ezekbe a seggfejekbe, akkor ma 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on hordozták volna körbe magát! - Callant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elragadta a h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ergelje magát, Cal - nyugtatgatta Mered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bejárat elé kanyarodtak. - Engem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ít ki ennyire. Már hozzászoktam. Elég nagy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ahhoz, hogy át tudjak nézni ezek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seggfejeken", ahogy maga hívja őket. Nincs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az elismerésükre. Nem szorulok rá a bókja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vannak ők... Engem csak az eredmények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Csakis az eredmények. A saját munkám er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i. - És már csak magában tette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ég bókot és elismerést kapott Callantől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oldoggá tette őt. Meg az, hogy az alaptő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titkos várakozásának megfelelően, húsz sz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kal növ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utat, Cal - mosolygott Meredith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ás kijött a házból, és elvette a csomagokat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ni fog, Merrie - sóhajtott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ekem. Holnap, a tőzsdenyitás u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ünk egymással! Aztán folyamatosan tarts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t. - Egy pillanatra elbizonytalano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kiszállt volna a kocsiból. Callan pedig mintha 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a volna engedni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öszönök mindent, Merrie - sutt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Ez a nő a legmerészebb álmait valósíto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gyan fejezhetné ki háláját. - Vigy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magára. És mondja meg a férjének, annak a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 fickónak, hogy mostantól kezdve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jüknek van egy jó barátja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Cal - s váratlanul megcsókol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arcát, majd hosszan integetett a távolodó kocs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hangulatban ment föl a lakásba: zavaros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ok kavarogtak a fejében és ismeretlen érzés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ben. És valahogy még a klima is más volt i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izs után a levegő is más... És a lakásban nem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enki. Csak egy írásos üzenet, pár so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ól, hogy Steve-nek estére vissza kellett men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, de ígéri, hogy másnap otthon lesz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belül akkor, amikor Meredith is hazaér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"Jó, hogy végre hazajöttél... Szeretlek" - fir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nem is bánta, hogy Steve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. Egyrészt hozzászokott már, másrészt így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sebb "hazaérkezni", kipakolni, kicsit szu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ni egyet. Kirámolni a bőröndöket, berak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nyest a gépbe, és szétválogatni a fontos ira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kényelmesen megfürödni, majd befész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megszokott ágyba, és elővenni valam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munkával kapcsolatos olvasnivalót. Meredi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belemerült egy bonyolult keresztrejtvény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hogy végre hazajöttél, Merrie. Nagyo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om, hogy nem lehetek ottho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emmi baj, drágám. Ne sajnáld, úgyis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osan fáradt vagyok. Már fekszem is. Tudo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most hat órával később van. Francia idő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öt óra. Kóvályog is a fejem rendesen, 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.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őrület határán, mint mindig. Két koponya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a szokásos bandaháborúból, fejbelőtté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élnek, aztán meg egy elmeháborodott öngy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jelölt, aki beugrott a metró alá. Képzel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em. De azért nem lehet ez annyira szok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. Ebben élsz már régen. Ez neked elég hétközna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 lehet. "Business as usual", ahogy mondani szok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Ez tényleg nem rendkívüli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ményben. Mindenki rég hozzászokott má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elég nagy a kapkodás meg az idegesk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otthon leszek. Veled minden rendben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Csak nagyon kimerült vagyok. -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szomorú is, tette hozzá magában. Minden ro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how után elfogta egyfajta szomorúság, valami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hiányérzet. A nagy sürgés-forgás után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zakadt csönddel és ürességgel nem tud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ni. Elvégezte a munkáját, s amit létreh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 hosszú heteken át éjjel-nappal dolgoz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együtt feküdt és együtt kelt, az hirtelen elszakad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Ebből fakadt a szomorúsága mely egészen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feladatig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felkelt, hogy az irodából az első percektő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hesse a részvények tőzsdei forgalmát. Az as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a Wall Street Journal lelkendező cikke foga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rta, hogy a cég lett a törzsrészvények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a, s hogy számos jelentős cég a kisebbekkel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fogva igyekezett minél több részvényt sze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ár önmagában is jelezte, hogy ígéretes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ásról van szó. Vagyis .pontról pontra bej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várakoz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gnél mindenki a Dow Techről beszélt. A r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ek ára a nyitástól kezdve emelkedett,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ő tempóban és mértékben. Meredith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ógépén követte az eseményeket, amikor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 az egyik telefon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 a következő lépés, Meredith? -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Callan. - Én már készen állok a következő v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értette a célzást. - Holnap indulhatun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 - Csak legyen hol táncolni. Egyébké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akarom elhinni, hogy mindennek vég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ekintve már minden olyan könnyűnek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Mint a gyerekszülés. Azért érzi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inden simán ment, hála magának.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 mit kezdeni maga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?! Hát találjon ki valamit. Ott van a 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 terve és tennivalója... Nem hiszem, hogy u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a kellene. - Meredith szándékosan más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pedig pontosan értette, hogy Callan 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 férje? Örült magának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ahogy az régi barátoknál már szoká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is láttam. Odabent volt, amik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m. De a hétvégére szabaddá tette magát, 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elzárja előlem az irattásk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gaza van. Én is ezt tenném a hely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meg neki, hogy vigye el magát tánc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vetett a tanácson. Csakhogy Ste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Fred Astaire, mint Callan. A sebészek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ban nem tudnak és nem is szeretnek tánc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udjuk... Steve pedig egyenesen utált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üldögélt otthon a tévé előtt, egész este egy s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gy pohár bor társaságában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hiába is mondanám. Steve utál t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ni. Legföljebb moziba tudom elcsábítani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 Azt jobban kedveli. De meséljen magáról!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a gyerek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en. Szerintem nem is hiányoz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. Úgy érzem magam, mint a cserkésztáborból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ért nagyfiú, aki otthon csak lézeng a sok izg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aland után. Igaz, a hétvégét a kölykök betábl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nekem. A lányok azt akarják, hogy vigyem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városba, Andy meg a futballedzésre akar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cipelni. Szép,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gen, nagyon is, gondolta Meredith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om! Semmi társasági, nagyvilági élet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. Meredith gyanította, hogy ez nem vo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így: Charlotte idejében nyilván mozgalma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Callan 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társaság kizárva a hét végén, Calla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komolyan érdekelte, hová jár, kikkel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kozik a férf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étvégén igen. De keddenként el 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az egyház jótékonysági összejövetel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ezek a kedvenc bulijaim - vicce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De most egy darabig erre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, mert itt az újabb ügyfelem, szintén tőzsdé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i projekt, és ahogy belenéztem a papírokba, 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 ügylet. Egy viszonylag kis bostoni, csúc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chnikás cég nagy vállalkozása. Látok benne fa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azt látom, hogy alig egy napja vál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és maga máris hűtlen lett hozzám. Pedig az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m, hogy csöndesen visszavonul, és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 csak az emlékeinek él. Azoknak 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knek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öltői maga, Cal. Új oldaláról ism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De ha már az emlékeknél tartunk: mi van a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k pénzügyi igazgatóval? Boldog, hogy vissza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a nyáj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nem mernék mérget venni - mondt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értelműen. - Ma délutánra értekezletet hív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, és szerintem tartogat valami meglepetést a f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. Még mindig dohog a tőzsdésítés miatt, és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nem titkolja a véleményét. Ezt maga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ismer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ényleg nem rejtette véka alá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Végig csak morgott, mint a bolhás kuty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legvégén mintha kissé megenyhülf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0 15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telen volt elismerni, hogy a dolgok fantaszti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laku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s van. De most már felejtse el ezt a kelle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epizódot, Meredith, és pihenje ki magát. Rá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, C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ölhívom valamikor a jövő hét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jük a további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csúztak, s Meredith egész délután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ett-vett, hiába akart többször is hazaind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özbejött valami. S amikor este hatkor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t, Steve már türelmetlenül várt rá. Átölel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csókolgatta, s ölben vitte be a lakásb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mintha már ezer éve nem találkozta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iányoztál, drágám.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csak egy hétig voltam oda, te but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száznak tűnt - árasztotta el csókjai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Aztán letette asszonykáját a kanapéra, 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ohár pezsgővel tért vissza. A megérkez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cintottak. Hosszasan elmesélték, hogy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héten, aztán Steve nekilátott összeüt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vacsorát. Ezalatt sem állt be a szája, érezhető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olt éhezve arra, hogy a feleségéhez beszélj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ndja és mond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asz kaját készített, gombás makarónit friss 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al és fokhagymás pirítóssal, de a vacsorának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éig jutottak el, mert Steve már nem bírta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feleségének sem kellett kétszer mondani... R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Meredith kelt föl elsőnek, eltakarította a konyh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halmazt, és átnézte a The Wall Street Journ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olyan jókat írtak a Dow Techrő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ző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vigyázva, hogy Steve ne ébredjen föl,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dolgozni. Steve délben kelt föl, rögtön tele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is Meredith-nek, aki ezúttal viszonylag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haza. Steve friss kajával várta.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csoráztak, aztán elmentek moziba. 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illi, romantikus víkend volt, minden tek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indenféléről beszélgettek, rengeteget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bolondoztak egy nagyot sétálva. Gyönyörű ő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tele az őszi virágok és a hulló levelek jelleg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atával. Ha nem gázoltak volna itt-ott térdi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arban, akkor akár a New York-i tavaszban is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ék volna magukat. Sokszor volt errefelé ily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időjárás szeptember vég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este egy környékbeli kedvenc helyük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tak. Ez a családias kis kocsma távolró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ett a londoni Harry's Bárra, ahol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épp egy hete járt Callannel, de most ide vá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Hónapok óta először lehettek zavar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Steve még készenléti szolgálatba sem vol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va, Meredith pedig betartotta azt az ígér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ő sem veszi az irattáskáját. Minden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Hétfő reggel pedig újra indult a verkli. St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zúttal két napra kellett "bevonulnia, 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ényleges, sebészeti beosztás is, meg pihe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ő készenléti ügyelet is. A hét egyikük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 különösebben sűrű programot, bár ezt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sohasem lehetett előre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ba lépve Meredith elsőként a Dow Tec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árfolyamainak nézett utána. Nos, hát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an alakultak. Éppen telefonálni akart Calla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ratuláljon neki, amikor beszólt a titká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allan Dow-tól keresik magát, Mrs. Whitm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Cal! - kapta föl vidáman a kagylót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Épp most tárcsáztam a maga számát. Az ár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mok gyönyörűen ívelnek fölfelé: Én is v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részvényt rögtön a piac megnyitás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efelügyeleti engedély megérkezése után,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a saját érdekeim is azt kívánják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minél eredményesebb legyen. Mi újság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kedves Meredith - kezdte Callan, elég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hangon - történt errefelé egy és más. Felgyors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események péntek óta, de nem tudtam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hívni a hét végén. Meg a gyerekek is lefogl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? - kérdezte Meredith ij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ie pénteken benyújtotta a lemondásá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 lehet, ha nyugtalanságot kelt a részvénye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ében, vagy netán pereskedéshez vezet.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azért ez nem fog bekövetkezni. Nagyon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t folytattunk, de úgy látszik, Charl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megbékélni a gondolattal, hogy részvény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á alakultunk. Nem hajlandó tárgyalni a rész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ekkel, és határozottan szembeszegült azz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zelésemmel is, hogy még egy céget szerez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, tulajdonképpen tisztességesen viselkedett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ogy a fejlődésben én túltettem rajta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már túl öreg, hogy alkalmazkodni tudj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okhoz. És őszintén, szerintem is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amikor a meggyőződése szerint vá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úgy látom, hogy valóban ez a legszerenc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megoldás - bólogatott a telefonnal a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Még akkor is, ha régi munkatárs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Most viszont sürgősen találnia kell valak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rányítja a pénzügyeket, és elég lelkes ahhoz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lendületet adjon a fejlődé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ilyen valakiben reményked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Gondolt már valakire? Vannak jelöltjei? Menny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felmondási ide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gondoltam már valakire, van jelöltem is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az nem túl 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tudja... Nekem az az érzésem, hogy Charl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road show előtt döntött, csak a megfelelő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ra várt, hogy közölhesse. Úgy látta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, hogy tovább gyötörjük egymást. És abb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iztos vagyok, hogy számára is nehéz döntés volt, ő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s megszenvedte. Charlie nagyon szerette a cége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ye e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iszem - sóhajtott együttérzőe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kire gondol, ha új pénzügyi igazgatót ker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ő emberre vagy valamelyik belső munkatár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? Én is járatom itt az agyam, hogy tudnék-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. De most így hirtelen nem jut eszembe sen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külső emberre gondoltam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 ki határozottan Callan, és kajánul elvigy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mit persze Meredith nem láthatott. - És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vagyok a véleményére. Hogy mit gondol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m az illetőt? - élénkült meg Meredit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föltámadt benne az anyáskodási ösztö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int tudjuk, az ügyfeleivel szemben tu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ebben kibontakozni. És megha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kíváncsi a vélemén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i. Méghozzá nagyon közelről.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letőnél nem is lehetne alkalmasabb embert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Charlie he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kilyukad az oldalam a kíváncsiság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 - mosolygott elbizonytalanodva Meredith. -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zzon tovább, árulja már el, hogy kiről van sz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ott kéznél egy tükör? - kérdezte Call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másodpercekbe tellett, míg Meredith föl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... De hát hogy jön ez ide?! - nézett maga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pe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úgy, kedves Meredith, hogy azt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aga lenne a pénzügyi igazgatóm. Maga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z az ember, akire a cégnek, no meg nekem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n. Hasonlóan gondolkozunk, ugyanolyan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képzelései és az egész filozófiája, min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. Maga mindent tud a cégről és erről az üz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ról. Én pedig megosztottam magával minden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at és minden vágyamat. Merrie, maga a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ember erre a posz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einte azt hitte, hogy Callan ugratj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, nagyon remélte, hogy az egész csak tréfa. 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ugyan a hiúságának, de hát... Szóba sem jö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Hogyan is mehetne ő Kaliforniába? Itt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a, a munkahelye, az otthona, a férje,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 ide köti, szóval, egyáltalán nem hagyhat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ot. Mi lenne Steve-vel nélkü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legszebb ajánlat, amit hosszú évek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m, Cal - mondta félig meghatottan, fél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odva. - Nagyon rosszul esik visszautasíta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ássa be... Lássa be, hogy ezt nem fogadhato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kérdezte Callan. Hangjából ki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, hogy a "nem"-et nem fogadja el. Mintha meg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ődött volna egy kicsit. - Ha akarja, akkor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hatja. Csak akarnia kell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ért nem, Cal, mert én befektetési taná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 vagyok. Ez a szakmám, és azt hiszem,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eleget a cégéről és a vállalkozásáról ahhoz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zügyeket irányíthassam. Szakmai szempon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észületlennek érzem magam az állásra.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nehéz eset volt, de százszor többe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nálam. Arról nem is szólva, hogy résztulajdo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a cégemnél, és végül van egy férjem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ghatok föl mindent egyik napról a másikr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hetek csak úgy Kaliforniáb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ok folyton ezt csinálják. Állást változtatn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odaköltöznek, ahová a munkájuk szólít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jobban boldogulnak, ahol nagyobb karrier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hatnak. Ezt maga is jól tudja, Meredith. És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oppant jó szakember, nagyon jól csinálná ezt is. Rá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ul tökéletesen ért ennek az üzletnek a tág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piaci összefüggéseihez is, és egy ilyen emb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em lehet találni sehol. És ott annál a cég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m becsülik érdemei szerint. Nem hajlandó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ni, még ha rendkívüli eredményt produká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hasznot hoz nekik, akkor sem kap attól a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 majomtól még csak egy köszönömöt sem. I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felbecsülhetetlen érték volna számo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És az sem mellékes, hogy itt sokkal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okkal többet kereshetne, min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 mondja, hogy ez nem számít. És Steve is találna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unkát, baleseti kórház itt is van. A San Francis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eral Hospital az ország egyik legjobb kórhá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után maradt még fenntartása? Még ezek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k sem győzté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... Nem is tudom... - hebege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irtelen jött ez az egész... Képtelen vag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dönteni. Ez nem megy ilyen hirtelen.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Steve-vel is. Neki nagyon jó állása van i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elyben szintén nem tud előbbre jutni.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marad második embernek. Itt meg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ő lehetne a nagyfőnök. Mondja meg neki ezt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jak meg neki?! Hogy föladom azt a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t, amelyen tizenkét évet töltöttem el, és az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ha ő is mindent fölrúgna? Az egész eddigi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? És jöjjön csak szépen utánam? Cal, ez nem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játék, ezt alaposan meg kell fontolni. -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szra sorolta mindezt, a végén már leveg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kapko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eredith. Nem is várom el mag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önnyű lélekkel, pár perc alatt döntsön. D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tként is azt kell mondanom, hogy ez óriási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lehetőség a maga életében. Kár volna, ha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á. Jöjjön el ide a héten, hogy mindent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megbeszélhes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hetek oda - rémült meg Meredith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tnek Callan még soha nem 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miért nem? - makacskodott a férf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zzászokva a visszautasításhoz. Meredith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intha a sínek között állna és egy gyor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t közeledne felé. Vajon félre tud-e ugrani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..? És annak is kell, hogy legyen valamilyen ok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Dow Tech oly sikeres cég. Callan érth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z. És ha valamit ő a fejébe vesz, akkor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ugszik, amíg meg nem valósítja a terv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kezletem is van ezen a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öjjön a jövő héten, vagy most a hé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. De legalább beszéljük meg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m a munkát, Cal. És ismerem a céget. Ső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is ismerem. Nem ez a probléma. Nem kell c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tgatnia engem. De hát nekem itt van minde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köt mind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iszont még jobb élete lehetne. Aka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beszéljek Steve-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isten ments, majd én beszélek vele.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fogja mondani, hogy megőrültem, vagy hogy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őrült meg; A vérnyomásom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fölment. - És külön idegesítette Callan rá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sége és magabiztossága, de ezt nem eml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tényleg megőrült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higgadtan, sértődés nélkül - de akkor i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ötlet, ami az utóbbi években kipatta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amból. Most már úgy látom, hogy öreg bar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Charlie Mcintosh nagyon nagy szíves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eg fenekestől fölfordította az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t máris - nevette el végre magát a nagy ijed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redith. Cal reményked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legalább gondolkozik az ajánlatomo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egígéri? Beszéljen a férjével! Okos fickó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fele igaz annak, amit róla mesélt. Szóval,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ud dönteni, ha akar Ha észreveszi a számá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íló nagy-nagy lehetőséget. Én pedig akár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alékos jutalékot is felkínálok magának, és so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abb fizetést, mint amennyit azoktól a vén m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tól most k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z kétségkívül nagyon csábító ajánlat vol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ontosan tudta mit jelent az az egysz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os jutalék a vállalat növekedéséhez viszonyítva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őt idekötötte az élete, Steve-ről nem is be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.. Palo Alto nagyon messze volt Manhattant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ak földrajzi értel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, maga tényleg óriási ajánlattal állt elő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nem tudok dönteni.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önnyen otthagyná a traumatológiát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egyáltalán megemlítsem-e neki. Meg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fordított esetben? Ha ő kapna valami fant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s ajánlatot, akkor maga utána menne? M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? - Fogós kérdés volt, Meredith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allan érvei erősebbek az övéné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ő kapna valami fantasztikus ajánlatot, C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 Meredith csendesen - akkor ő meg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ne engem. A hiúsága nem engedn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zen egy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úsági, hanem üzleti kérdés ez,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Magának magyarázzam? Végre keresh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nagy pénzt is, és akkor aztán gondtalanul é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 itt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beszélek a férjemmel - mondta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De ne nagyon reménykedjen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ul kell vennem azt a tényt, hogy Stev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nagyon jó munkahelye van. És ha nem akarja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, akkor nem akarja. Talán jobb volna, h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Kaliforniában találna valakit, talán épp a c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, akinek nem kell ilyen lehetetlen választás 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jó ötlet. A baj csak az, hogy itt egyetlen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het magának a lábnyomába sem. És mo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jon meg: Charlie is fölvetette, hogy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 elcsábítani magát. Nagyon imponált neki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tett. Jöjjön hát... Szükségem van mag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 magamra, éppen most, oly hosszú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munka után. Ez a cég az én gyerekem, és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a magáé is, Merrie. Vagyis hát a közös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. Segítsen nekem a "felnevelésébe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ne nyúzzon már! - nevetett Meredith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nyű erőszakos alak maga, Cal, vegye 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ásul veszem, csak jöjjön el ide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beszélhessünk. Minél előbb, annál jobb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ik a héten, Mer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beszélnem Steve-vel. Most a kórház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és csak szerdán jön haza. Telefonon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ezzel a dologgal fölzaklat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k addig várni. Menjen be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 és beszéljen vele. És szerdán már jöh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mondok a kollégáimnak és az ügyfele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? - zavarodott meg ismét. - Itt is hagyjak a f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mindent, és ruccanjak ki Kaliforniába? Mond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kik, hogy Callannal fogok tárgyalni egy új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ajánlatról? Nem hiszem, hogy örülnének ne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azt, hogy szüksége van egy pár nap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ésre. Igazán megérdem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ek hazudni, 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z ég áldja már meg magát! Akkor mon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oknak a seggfejeknek az igazat,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ecsülik meg magát, hogy még egy rohad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ömöt sem tudnak kiböfögni, amikor ped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a egy valag pénzt keresett nekik, és hogy nem ezt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li és elege van az egészből. És ezért el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 velem tárgyalni.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tényleg örülné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nnak ők szarva, Merrie. Mert ez az igazság,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és ezt maga is nagyon jól tudja. Most pedig szépe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eszélje meg a férjével a dolgot, és még ma este hív-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ndták még magának, hogy egy kissé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ő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ondták. Nem érdekel. És addig fogok mostan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rőszakoskodni, amíg maga legalább abb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yezik bele, hogy idejöjjön megbeszélni a dolgo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vel önmagának is tartozik, belátha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De a férjemnek is tartozom ezzel-azzal, Ca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ríthatom föl az életét, és nem vághatom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 a karrierjét, mert hirtelen Kaliforniába menni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 kedvem. Ha egyszerűen azt mondja, hogy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sem el, akkor mi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ezen tudom ezt elképzelni annak a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esélt róla. Azt hiszem, meglepetést fog o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okozott is. Meredith este bement a kórházb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zóban ültek le beszélgetni. Meredith-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ra is remegett az idegességtől, amikor előho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 Callan ajánlatával. Steve figyelmese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, aztán csak ennyit kérde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eretnéd ezt az állást, Mer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 sem tudom, hogy mit szeretnék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. Ez az igazság. Iszonyúan jó ajánlat ez, és a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agyon izgalmas jövő elé néz. De hát minket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 az életünk. Én már tizenkét éve vagyok a cég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rzem magam, hogy társtulajdonos lehe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efektetési cégben, amely az egyik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játékos a Wall Streeten. És neked is nagyo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od van itt. Nem érzem túl rendes dolog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t kérni tőled, hogy rúgj föl mindent és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z velem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, ha ez hosszabb távon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knek jobb? Valószínűleg ott is remekül fog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 magunkat. - Azt csak magában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egyszer sikerül az asszonyt kirobban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ll Streetről, akkor talán a gyerekvállalásho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ön a kedve. És Kalifornia ideális hely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l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jlandó volnál odaköltözni? - lepődö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Ha ott is találok megfelelő munkát, a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emmi akadálya. Kaliforniában is lövöldö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a gengszterek, úgyhogy operálnivaló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bőven - mosolygott Steve. Meredith nem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lazán fogadja a bejelentést... Ső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lelkesedne is érte. Ő viszont tiszta ideg volt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. Mert bármilyen csábító is Callan ajánla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ddigi életüket felrúgja. - Szerintem az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helyesebb, ha odautaznál, és részletesen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éd vele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ugyanezt mondja - mosolygott zavar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Steve biztatóan néz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? Miért tétovázol? Mikor tudsz indu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szerdán. Holnap egy új ügyféllel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utána indulj. Ha úgy gondolod, p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n utánad megyek. Szabad lesz a hétvég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hogyan intézted el? - csodálkozo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És még mindig nem akarta elhinni, hogy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önnyedén vette Callan ajánlatát. Bár az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hogy Steve mindig a legjobbat akarta neki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volt áldozatot is hozni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intéztem. Eladtam a lelkemet az ördög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együtt lehessek veled a hét végén. É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kettős a szerencse. Mert például benéz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ott egy-két kórházba. Callannek is biztos vannak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ai. És ismerek pár fickót a Stanford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is. Itt voltak orvosi gyakorl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gy angyal vagy, drágám! - nyúlt át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on, és megszorította Steve kezét. - H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elmesél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angyal vagy, szívem - mosolygott bizt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Menj szépen haza, és hívd föl azt 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olnap fö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bírt addig várni. Azonnal tárcsáz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hazaért. Callan majd kiugrott a bőréből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 a fér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menjek el és beszéljek magáva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yon jó fej az én férjecském! Még az elköltözés elle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megmondtam, hogy okos fickó! Azonna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látta a helyzetet. Ráadásul szeret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 őt. Nem is tudom, van-e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aki ennyire rendes. Felaján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utánam repül Kaliforniába a hét végén. Leg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körülnéz ő is. Van néhány ismerőse a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egíthetek ebben, Merrie. Rengeteg emb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k a kórházakban. Steve válogathat majd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k között. Maga meg az én pénzügyi igazgató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és attól kezdve boldogan élünk, míg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azért ez nem ilyen egyszerű! Ezt ugye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ja... Nem olyan egyszerű két életet és két karri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átköltöztetni az ország egyik végéből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ba. Nem is tudom, hogy mire gondoljak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agyok zavarodva. - És rettenetesen félek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. Nem akart gyávának látszani. De néha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félelmetes és leküzdhetetlen akadályoka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előtt. Lelkieket és fizikaiakat egyarán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, előbb alaposan meg kell beszélnün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öjjön csak, és beszéljük meg. Ha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, akkor nagyon egyszerű lesz minden.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jön? Holnap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ég egy új ügyféllel kell találkozn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zerencsém van, akkor csak fecsérli az ill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t - fogalmazta meg a helyzet fonákját Cal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teljesen fölösleges lesz az a találk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omolytalankodjék, Cal - mondta Meredith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. - Még semmit sem lehet tudni. És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indent komolyan kell venni. Egyelőr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kötelezettségeim a céggel szemben i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A szerda jó lesz? Három napot tölt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 A hét második fele elég laza számom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ü! - lelkendezett Callan. - Látj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gyorsulnak az események, ha az ember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be veszi őket. Kimegyek maga elé a reptérr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sítsen, hogy melyik géppel 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maga abban, hogy nem ez lesz élete n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dése, Cal? Abból, hogy sikerrel csináltuk vég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sítési akciót, még nem következik; hogy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ügyi igazgatónak is beválok. Ilyesmive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foglalkoztam. Bár igaz, hogy a cégét jól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zon bennem, Merrie. Higgye el, tudom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k. És higgye el azt is, hogy biztos felismer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séget. Márpedig ekkorával már régóta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tam. Ha előbb tudom, hogy maga hajlandó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beszélgetni a dologról, akkor körbe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olna Charlie-t, amikor benyújtotta a lemon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Nagy jót tett velem a vén sziva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azért ne lelkesedjen ennyire, Charlie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még megbeszélnivaló bőv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! Mindent tisztázunk. Bármit kérdez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m, nem fogok eltitkolni maga elől semmi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om, hogy beszélhess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iszont nem számítottam arra, hogy 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 viszontlátjuk egymást - nevete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tte ezt az embert. Az okosságát,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ségét, a határozottságát, a munkabírását.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személyiségjegy-kombináció, kár hogy ritk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agyon szeretett dolgozni vele, és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. De mégis... Túl sok itt még a ha, és 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etesen nehéz a döntés. A mellette és ellene szó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vek is egész papírlapokat tölthetnének meg.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an Steve is... Kockáztathatja-e a karrierjét? Kérhet-e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ekkora áldozatot? Miért áldozza föl magá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észségesen teszi is? Miért legyen esetleg ezért bol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talan? Mert akkor oda a házasság boldogság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redith-t szinte elárasztották a nehéz, ijesztően n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éz kérdések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És a találkozás Callannal. Izgalmas lesz, ezt leg-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önmaga előtt nem akarta titkolni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! Ki gondolta volna, hogy ezt ho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sítés meg a road show.. Tán a sors rend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így... Meredith boldog is volt, meg félt is, izgul is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ürelmetlen is vol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a, most már elárulom magának, hogy azt hit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új céget kell alapítanom, aztán a tőzsd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nnem, ha az életben még egyszer találkozni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 Rendben lesz minden, ne aggódjon.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on arra, hogy milyen remekül tudtunk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 - mosolygott Meredith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olt az eredményekre, az új részvények ár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memelkedésére. - És majd meglátjuk, miben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nk megállapodni. Készüljön fel jól a megbeszé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készülök, ne féljen! Örömtüzet gyújt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árom a nagy indiántáncot. És mindent el f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ni, hogy magát rábeszéljem. Semmi kímél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számítson rész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számítok - nevetett megin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re föl leszek készülve. Tudom, hogy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nem lehet nemet mondani. De azért nem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 megadni magam. Szerencse, hogy a férj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dékoskodik. Ez kétségtelenül megkönnyít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de nehézség marad így is épp elég.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 Steve nagyon ráfázzon. Micsoda kockáz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 értem...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 szerdai viszontlátásra - búcsúzott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 Callan. Letették a kagylót, és Meredith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ült a székében mozdulatlanul. Szeme a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meredt, de a fejében sebesen kavarogtak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k. Vajon mi lesz vele Kaliforniában? Mi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etéseket tartogat ott számára a sor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, szellemes volt. Callan a kijáratnál vá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, aki hamarosan fel is tűnt az ismerős i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ával. Callan pár másodpercig gyönyörkö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őt kereső nőben, s csak azután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illanatra a frász jött rám. Mert az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hogy hátha meggondolta magát, ked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s mégsem jön el, de nem meri ezt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szoktam ilyesmit csinálni - hökk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Nem tudta, hogy ezt most viccnek sz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vagy tényleg kinézi belőle, hogy ilyesmir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. - Vagy ennyire megbízhatatlannak ismert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hogy! Csak viccelek, meg ne sértőd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! - nevetett Callan, miközben elvette a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táskát. - Különben is ilyen aggódó típu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oromban például attól is rettegtem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útközben elveszíti a cirkuszjegyeket. Per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veszítette el, de én mindig izg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rről a cirkuszról nem fog lemaradni, ne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- nevette el magát Meredith is. - Mint látja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m. Tele problémákkal. Még mindig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például, hogy elfogadhatom-e a férjemtől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dozatot, hogy otthagyja az állásá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. - Meredith-t jobban izgatta a férje sors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gáé. Abban talán nem is volt annyi nyugtalan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ó mozzanat. Hiszen Callan cégét jól ismerte, tudta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iztos alapokon álló, nagy jövőjű vállalat.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lyen cégnél tényleg csak jól járhat,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vel mi lesz? - Egyébként még el s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, hogy itt vagyok. Olyan valószínűtl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. Abszolút váratlan ford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Hát, pedig gondolhattam volna rá régebben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mióta Charlie ellenezte a terveimet. De nem hittem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otthagy. Csak ez nehogy megkava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nyeseket, mert akkor megnézhetjü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Még szerencse, hogy volt benne annyi tisz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hogy megvárja a road show és az egész akci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maga most igent mond az ajánlatomra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afutásának legfontosabb döntése lesz. És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benne, hogy sohasem fogja megbánni. Biz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n szólva nagy bolond volna, ha kihagyn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tudom, hogy ez mekkora lehetőség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súlyos döntéseket kell hozni... Például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nünk a világ másik 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ég tudom, hogy maga Steve-ért is aggód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 Callan, miközben megérkeztek Meredith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ndjei. - De itt is vannak nagyszerű kórházak.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m is egy-két emberrel a San Franciscó-i G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 Hospitalban. És említette, hogy vannak a férj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 a Stanfordon. A városi tanácsnak is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a, meg Oaklandban is működik egy nagyo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i kórház. Vagyis rengeteg lehetőség vár őrá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nagyon lelkes lesz, ha mindezt l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igazán lelkes Callan volt. Palo Alto felé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 csak arról beszélt, hogy milyen sokat jelent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Meredith. Akit elbűvölt ez a lelkesedés.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gett neki is, meg a hiúságának is. Mert melyik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ú...? A karrierjét tekintve pedig egy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számszerűsítve is kifejezhető lehetőség nyí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délután kettőkor is tárgyaltak, nem tar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szünetet sem. Már három órája ültek az irod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kor a titkárnő behozott néhány szendvi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ták, aztán nyomás! Mindketten munkamá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voltak, ha felpörögtek, egyszerűen nem 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llni. Most is egész délután dolgoztak, mód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áltották egyik témát a másik után, utolj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va az új, csúcstechnikás diagnosztikai esz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s termé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edith - nézett a szemébe késő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- Ugye, belátja, hogy mindezt maga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nám végig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om be - válaszolt nyugodtan Meredith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vette a bókot. - Nem olyan ügyetlen fiú ma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De az a helyzet, hogy maga nélkü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végigcsinálni. Azt szeretném, ha a kett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... Az az igazság - sóhajtott Meredith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 nézve - hogy én is szeretnék idejönni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, hogy van-e jogom megtenni ezt a 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st. Borzasztó nehéz válaszút elé kerültem. E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 a karrier, másfelől az egész eddigi életem é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Steve-é is... - Meredith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egnyugtatónak Steve kilátásait, hiába sor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Callan újra a San Franciscó-i lehetőségeket.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lesz neki az elválás, a kilépés a régi,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helyről. Ahol ő tényleg "csak" a másodi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, viszont az az intézmény egy nemzetközi hí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i kórház. Csak idő kérdése, hogy mikor les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... Harvey Lucas már említette, hogy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búcsút mond a traumatológiának, és kutat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 foglalkozni. Belefáradt már az állandó stre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a kimerítő ügyeletekbe, az emberi és fizikai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ztrófákba. A szíve is rendetlenkedik újabban. H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a baleseti sebészeteken gyorsabban haszn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el a személyzet, mint másutt. - Meg kell adn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et Steve-nek, hogy komolyan végig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indazt, ami ebből az egészből őt érinti. És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telemben az ő kezében van a dönt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kell, hát én magam fogok állást keresn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Most már nem akarom magát el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vagyok a "magáé" - mosolygott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Meredith. De már szeretett volna az lenni.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ett neki Callan cége, és ő is biztosra vette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yütt fantasztikus dolgokra lennének képesek.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részéről nem habozott, csupán Steve iz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cége miatt nem érzett lelkifurdalást. Calla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olt, nem sok babér terem számára, a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ék sosem fogják elismerni. Legföljebb ki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éptetésre számíthat, de a férfiak mindig meg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előzni őt. A Dow Technél viszont a határ a 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ég, ahogy Callan fogalm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Merrie, hogyan döntött? Nem akarom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szorongatni ezzel, de nem állom meg, hogy meg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zem - mosolygott bocsánatkérő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Charlie Mcintosh-sal is találkoz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ugyancsak meglepődött, hogy az ör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biztatta őt, hogy legyen az utódja. -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ba indult a cég, ahhoz pont egy olyan szak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re van szükség, mint ön. Nem fogja megbánni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ön - tette hozzá biztatóan Charlie. - És már a 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is jól ismeri, Meredith. Nem érhetik különö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ések. Mellesleg pedig - mosolygott r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l - Callan nagyszerű ember, öröm vele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úgy éreztem, mintha a fiam vagy az uno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sém lett volna. De hát... Tudja, én sohasem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részvénytársaságnál, és már nem is akarok eb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tanulni. Túl öreg vagyok én már ehhez. Ne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való már örökösen azon izgulni, hogy mi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t csinálnak vagy nem a részvényesek, hogy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gazdasági vagy politikai fejlemények ing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részvénypiacot, meg hogy örökösen 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 téve az árfolyamingadozások hullámveré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De maguk még fiatalok, bírják a gyűrődé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élvezik is. Nekem megkönnyebbülést h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ondásom. És remélem, hogy maga veszi át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kereket,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teljesen meghatódott. Az öreg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őszintén beszélt, és nem rejtette véka al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ra értékeli Meredith tudását. Meredith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tényleg őrá van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eghívta vacsorázni, de ő elhárította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gyedül kell maradnia, hogy végiggondol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még egyszer mindent. Visszament a szállodá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apincérrel hozatott föl valamit. Aztán fö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ban a férjét. Szerencséje volt, el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ogy alakulnak a dolg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, sajnos - nyögte Meredith. -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. Úgy érzem magam, mintha valamiféle ellen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erők kétfelé akarnának tépni. Teljesen öss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zavarodva. Egész este írtam a mellette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szóló érveket, két hasábban, szépen összeve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, ahogy kell. Már teleírtam három lapot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zavarosabb a kép. Az egyik felem nagyon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 dolgot, a másik meg kapálózik ellene. Az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gat, hogy már haza se menjek, a másik me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ja, hogy ezt nem tehetem meg veled. Már a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furdalásom van, hogy egyáltalán előhoz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tém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 legyen. Mindent mérlegelni kell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lehetőségeket nem szabad elszal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épp ez az. A lehetőség óriási. S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élvezném itt az életet. Vagy legalábbis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 Hihetetlen karrier.. Te mit gondolsz az egész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tényleg komolyan végig kell gondo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z érzésem, hogy el kell fogadnod az aján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eled mi lesz? Te mit fogsz itt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eresek egy másik baleseti sebészetet --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olta egyszerűen Steve. Őt egyáltalán nem vis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z a hirtelen jött választás. Meredith meg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dött ez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ha nem fog tetszeni neked az itteni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? San Francisco kisváros New Yorkhoz képes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ráadásul a szakma egyik fellegvára is. Ahhoz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t Frisco egy vidék! - Ez igaz volt, hozzáté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minőség viszont Friscóban a jobb. Vagyis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ellemesebb az élet. Kalifornia az Kalifo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Meredith-t is, Steve-et is New Yorkhoz kö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, mivel ott jártak egyet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, hogy én is odarepüljek egy kicsit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? Szerintem ez az egyetlen lehetőség arr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sen dönteni tudjunk. Holnap munk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lök az első gépre, körülnézek, meglá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 tudok beszélni valamelyik kórházban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étfőt is szabaddá tudom tenni, és akkor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laposan a végére járhatunk mind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lak, drágám! - rebegte Meredith könny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dt szemmel. - Te egy angyal vagy. Nagyo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ne nekem, ha idejö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Akkor megyek. Legalább megné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nak azt a fickót is, mert ha túl jól néz k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, hogy elengedlek hozzá dolgozni. Me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hagy nyugodni ez a Gary Cooper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viccelődéséből Meredith kiérezte a félték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, még ha nem is értette az okát. Steve bizto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abban, hogy az életüket, lassan másfél évtize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ukat és hűséges szerelmüket semmi és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nem veszélyeztethe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m viszont egyáltalán nem "Gary Cooper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 ebben az állásban. A fantasztikus jövő előtt á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e! Callannel pedig remekül lehet dolgozni. O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ckó, ragyogó elme, hihetetlen a munkabírása, és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nergiával. És persze brilliáns ötletekkel. Szer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következő két évben megháromszorozza a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tét és termelését, a profitjáról nem is beszé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alóban komolyan el kell gondolkozn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. Holnap este pedig én is ott leszek.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d meg, merre keresselek ott abban a "vi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városkában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álj, hogy melyik géppel jössz, majd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eléd. És Steve... - egy pillanatra elbizonytalan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megint meghatódva a férje jószívűségét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zetlenségétől - ...nagyon köszönöm neked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, nagyon köszönöm! Nem is tudod, m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jelentesz nek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sokat jelentett. Meredith épp e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. Az önzetlenséget, azt, hogy mindig a fele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volt számára a fontosabb. A megértést,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ről legyen is szó, minden oldaláról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ni a dolgot, mérlegelte a másik szempontj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s nem csupán a saját érzései alapján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erette a becsületességét, a hihet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- és munkaszeretetét, a humorérzékét,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ősségtudatát, az emberségét, azt, hogy szívé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i a betegei sorsát, és... és még a férfiasságát is,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, azt, hogy jó vele az ágyban. Nem rúghat lab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llette senki, semmiféle "Gary Cooper", hi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kozik ilyesm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 ide, Merrie! Lehet, hogy ez lesz a leg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dolog, ami valaha is megtörtént velünk.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ában talán még a gyerekvállaláshoz is meg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ünk. - Meredith erre nem mondott semmi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gyelőre nem folytatta a témát. A felesé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van min törnie a fejét, nem hiányzik nek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. S ahogy letették a telefont, Meredith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z volt az érzése, mintha valami titkos, d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állhatatlan erő röpítené őt előre. És hirtelen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sejlett benne, hogy ő talán, önmaga előtt is tit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de mindig is ezt szerette volna. Erre várt..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duljanak a dolgok, hogy elkezdődjék egy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, fantasztikus élet... Egy kicsit meg is ijedt et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ól, a külvilágban is és a lelkében is mun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ó, titkos erőktől, amelyeknek nem lehet ellen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Ugyanakkor roppant lelkesítőnek és izgalma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csütörtököt Callannel töltötte, el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a megbeszélésekre, és megismerkedett a legf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 alkalmazottakkal. Most már majdnem átf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 volt a cégről, amely egyre jobban izgatta.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betelefonált az irodájába, de mon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t semmi fontos. A kollégái nem is s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mire készül. Annyit mondott nekik, hogy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 ügyben kell elutaz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na kedve nálam vacsorázni ma este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allan este hatkor amikor végre letették a kala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t. Mindenki hazament már, Meredith-nek 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ogy itt az emberek nem dolgoznak olyan ké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ig, mint ők New Yorkban. Náluk példáu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a látvány a még este kilenckor vagy tíz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a fölé görnyedő kolléga, de azon sem csod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senki, ha valaki éjjel kettőig bent marad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Callan már az elején elmondta, Kaliforni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pp élnek az emberek, itt más az életritmus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minőség. Az embereket jobban érdek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ük, a magánéletük és a szabadidejük.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után szépen hazamennek, vagy elmennek te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zni, vagy egyéb szórakozást keresnek. Egész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, kiegyensúlyozottabb élet ez.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üzletfelei sokszor úgy néztek ki, minth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iptából bújtak volna elő: sápadtak, idegesek és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k voltak. Ezek meg itt napbarnítottak,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k és vidámak. Micsoda különbs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 elmennék, köszönöm a meghívás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re ki kell mennem Steve elé a reptérre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 elrohanni a vacsora közepén...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szelíden Meredith. A tőzsdésítési előkészül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road show-n végzett közös munka, no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i "ismerkedő látogatás" után olyan bens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munkakapcsolat alakult ki közöttük,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 éve együtt dolgoznának. Sőt, mintha férj-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lettek volna egy családi vállalkoz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is korán vacsorázunk a gyerekekke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, én kiviszem magát a rep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ne fáradjon. Majd fogunk egy tax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visszamegyünk a szállodába, és átbeszél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kat. Lesz mi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időközben megszervezett Steve-n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ót a San Francisco General Hospitalba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at az oaklandi kórházban. Ráadásul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fordra is be kell néznie a régi barátaihoz.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sz programja bőven. Meredith ezalatt Cal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án néhány fontos üzlettárssal fog tárgya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 fejlesztésének kérdéseiről. Egyébként, mint hí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ék, a részvények árfolyama tovább emel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sdén. Mindenben Callannek állt a zászló, fel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velő pályán haladt ő is, meg a cége is. Most már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kellett megszer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ugorjon haza velem, és a kertben grill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gy kis hamburgert meg hot dogot -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 Callan az újabb ajánlattal. Meredith-t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ennek az embernek ez a "másik" éle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annyira nem illett az általa látott üzleti zse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és a nagyvilág által bámult fiatal iparmágn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z. Ahogy a magára masnizott kötényben, kezébe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úsvillával sütögeti a húsokat a kert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 - egyezett bele Meredith. - F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e, ha a gyermekei nem veszik zokon, hogy megin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olakszom magukhoz. - Még elevenen élt benn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kori hűvös fogadtatás emlé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velük semmi probléma -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Callan. És tulajdonképpen tényleg nem vol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nagyobb baj. Andy emlékezett rá, és ezúttal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kezet fogott vele. Sőt, még arra is emlé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zett, hogy a férje orvos. Julie hűvös volt, de udvari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, mint a múltkor; megkérdezte, hogyan alak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örutazás, és elmesélte, hogy az apja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pulóvert hozott neki Párizsból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ényen elhallgatta, hogy azt a csodás pulcsit ő 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ett kiválasztani, de persze nagyon örült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rült eltalálnia a lány ízlését. Mary Ellen azonba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kitartott, most sem enyhült meg egy pe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em. Bosszúsan nézte, hogy az apja megint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ővel kászálódott ki a kocsiból, majd egy perc múlv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, fölment a szobájába. Vacsoránál persze elő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de csak annyi időre, hogy vegyen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hamburgert és bejelentse, hogy vissza kell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ckéjéhez. Azon viszont láthatóan megdöbben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mikor Meredith közölte, hogy találkozott az anyjuk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Londonban. Ettől aztán Mary Ellen még az ed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eknél is bizalmatlanabbul méreg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valami fényesen jó viszonyban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- magyarázta Callan, amikor a gyerekek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hátsó kertben felállított asztaltól. A sz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ikus, fiatal házvezetőnő kávét szolgált még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leszedte az asztalt. Ő törődött a gyerek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ár évek óta, és Callan azt mondta róla, hogy~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teremtés, valószínűleg az Isten küldte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Charlotte valamiféle riválist l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Ellenben most, hogy már nagyobb lett é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tel rá. Mary Ellen egyszerűen megveti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ba, ő szenvedte meg a legjobban, amikor C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e elhagyott bennünket. Ő akkor hatéves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viselték az esemény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hirtelen megsajnálta a kislányt. Mer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an undok volt hozzá, de nyilvánvaló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ett valamikor, és ez tette bizalmatlanná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nővel szemben, aki csak fölbukkant az apj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etében. Az anyja miatt lehet az egé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ről beszélgettek megint, a gyerek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jöttek vissza. Aztán Callan elment ú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, Meredith pedig nézte. A karcsú, izmos test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utóbb elmondta, hogy annak idején tagj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temi úszóválogatottnak. Fiatalabb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a maga ötvenegy événél, és Meredit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letagadni önmaga előtt, hogy bizony von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ség. Nagyon is vonzó... De Meredith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már Steve körül forogtak, aki most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ada fölött járhat, tízezer méteres magass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re gyorsabban közeledik a nyugati part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aj nélkül megérkezzen... Callan rende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t, megint fölajánlotta, hogy elkíséri ő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öszönettel elhárította. Callan pe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ltette a dolgot, hiszen megértette, hogy kett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 mar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viszont őket másnap vacsorára, a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 is fogadott, közölve, hogy már Stev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íváncsi a Dow Tech mágusára. Azt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te hozzá, hogy főként miért... Hogy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féltékeny lenne rá, bár néha úgy tűnik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ozik. Meredith ugyanakkor fontosnak tar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a két férfi találkozzon egymással. Bí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józan eszében és belátásában, rem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mpatikusnak találják egymást, és talán még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arátkoznak. Meredith-nek ez nagyon sokat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, hiszen más-más okból ugyan, de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nagyon fontos vo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nyatt esett, mikor meglátta Steve-et a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tnál. A doktor úr a gyűrött drapp nadrágjá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salót tán sohasem látott, agyonmosott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ében szambázott elő, s lépteire ütemesen klaf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klumpa, melyet szintén nem tartott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ai cipőre cserélni. Világos, hogy egyenesen a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asztal mellől rohant ki a reptérre. Az otthon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kel ezelőtt elvitt öreg tweedzakóna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könyöke lyukas volt már Mint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a nyári szünetre hazaérkezik a kollégium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ülő csak bámul, hogy mivé lett az a szép ruh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ben szeptemberben elengedte a kölykö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ördögnek vetted föl épp ezt a zakót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? - kezdte Meredith. A zakónak külön történ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mikor Meredith már elég viseletesnek talál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üllyesztette a szekrény mélyére, a gardrób bels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ba, mikor hova. De, Steve mindig meg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ét. Meredith kidobni nem merte,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ajított csak ki egy kikopott nadrágot, de abból is ak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ora balhé lett, hogy csak! A zakó végül a kórházba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 ki, Meredith már el is feledkezett róla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tt, Kaliforniában látta viszont. Nem akar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szem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od van már megint vele? - csod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Nem estélyi ruhás gardenpartira készül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ól tud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télyi ruha az tényleg nem kell, de holnap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 vagyunk hivatalosak Callanékhoz.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hoztál másik zakót is. - Az effajta szóváltás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a házaspár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. A hapsik megértik ezeket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személyiség van meg élettörténet. És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utálom az új ruhákat. - Sohasem ért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miért akarja például a nadrágját kivasaltatni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 oly nagy részét töltötte már gyűrött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ncökben, hogy egyszerűen elszokott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je, milyen ruha van rajta. Csak azzal tör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 ruha makulátlanul tiszta legyen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kívül gyűrött is, meg feslett is, az nem iz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l sejtem, ez a célzás a személyiségrő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történetről azt jelenti, hogy nem hoztál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ót. jól sej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 sejted. Sőt, egyenesen telibe talált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te el magát Steve és lehajolt, hogy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 feleségét. Aztán fogták az egyetlen csomago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táskáját, amely olyan nehéz volt, mintha sz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pakolták volna t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bben meg mit cipelsz? - hüledezett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Valami súlyz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igyorgott Steve. - Csak egy kis olvas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. Tudod, hogy mindig viszek magammal az ú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orvosi könyvet. Lépést kell tartani a szak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lődésével, drágám. Más nem is nagyo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igen. Ez is egy különbség volt Callan és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 Steve kiváló orvos volt, de nem egy kirak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bu. Callantól eltérően, aki szintén rendkívül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kmájában, de mindig, minden helyzetben ki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talan volt a megjelenése. Erre nagyon adott.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apsit igazán nem lehet összetéveszteni, ku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magába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ogyan mennek a dolgok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Van valami fordul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Minden jól alakul - csillant fel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. A taxiban végig Callan cégéről folyt a szó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a szobában éjfélig tárgyalták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Meredith a szállodában hagyta a fér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partnereivel volt megbeszélése, Steve bér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csit, azzal indult a randevúira. Meredith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rábeszélni, hogy sofőrrel együtt bére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t, mire azt mondta, hogy az nem az ő stílu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ett néhány térképet a kocsikölcsönzőnél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e, hogy egyedül is elboldogul. A kórház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ütt könnyű megtalálni, tette még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búcsúzóul megcsókolta, és meg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délutánra visszaér. Szerencsét kívánt Stev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beszélésekhez, és rohant a Dow Tech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csodálatos napot töltöttek együtt. Fel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Callan három legnagyobb megrendelőjét, és el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tak az egyik olyan kórházba is, amely ed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diagnosztikai berendezést vásárolta a c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úgy érezte magát, mintha egy társasut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vagy városnézésen lenne; mindent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igyelt, egy csomó jegyzetet készített, és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fontos információt gyűjtött be. Callan diszkr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 minden lépését, és láthatóan roppant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ett volt a hozzáállásával. A nap végén emlékeztett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, hogy fél nyolcra várja őket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, hogy összejöjjünk mindhárm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szor az az érzésem, hogy én és Steve már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ok vagyunk - mondta végtelen kedvességg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iszen annyit mesélt róla az utóbbi hetekben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ár mindent tudo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érve a szállodába Meredith egyik ámulat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ba esett. Steve iszonyúan fel volt dobva.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kórházban járt, és mindenütt nagyon kedv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yomásokat szerzett. Ráadásul ajánlott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leseti kórházat is, East Bayben, ahol a leg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abb eseteket kezelik, s amely különösen érde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Whitman doktort. Hétfőn mehet oda, már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, hiszen a hírek szerint az egy igazi,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ik századi traumatológia, saját mentőhelik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s csapattal. Az igazgatóval már találkoz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 kórház is érdekes volt, többféle állást is kí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eki, csak éppen nem az "igazit". Elájultak Ste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i önéletrajzától, szerették volna megszer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ki való szabad státussal nem rendelkezte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megígérték, hogy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sítik, ha megüresedik egy állás. Az a problé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eve már túl magasan állt a szakmai rangl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ahhoz, hogy egy alacsonyabb vagy középszin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osztást kínáljanak neki, a vezetői posztoko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 nincs üresedés. Steve így is elégedetten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zta, hogy bármikor bárhol elhelyezkedh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mélyén mégiscsak a hétfőn meglátogatan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permodern traumatológiához, ahhoz a "heliko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shez" von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ogy látod a dolgokat? - érdeklődött jó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űen Meredith. Mindkettőjüknek jó napj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láthatóan nagyon pozitívan állt hozzá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áris beleszerettem San Franciscó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lkendezett Steve. - Ez a város egy kis ékszerdob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itteni emberek...! Ezek itt emberek, érted?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. Nem úgy, mint New Yorkban.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ek rám, mintha valami útonálló volnék. K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en válaszolnak, ha kérdezik őket, és el lehet vel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. Még a traumatológián is valahogy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bb errefelé mindenki. Egyedül Oaklandban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 kicsit morcosabbak, ami érthető is, mivel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cel az érkezésem előtt hoztak be hat fickót, lőt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kel. Szóval, hogy őszinte legyek, drágám, nek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tetszik minden. Kezdem érteni,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 téged annyira ez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hirtelen úgy érezte, hogy valami új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ik. Nagyon lelkesítő érzés volt. Csupán az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Steve egyelőre nem talált állást. Az East Ba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 még reménykedhettek, bár a telef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ígértek semmit. Steve elfaxolta nekik a szak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életrajzát, de a személyes találkozás még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szeretnél lakni? - kérdezte mellék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, mintha már minden el lett volna döntve, az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k is, meg a költözés is. - Bent a városban va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l a környéken? Nekem tetszenek a kertváro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és nem zavarna, ha be kellene jár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tt valahol jobb volna, de ha te bent j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reznéd magad, akkor úgy is jó. Neked sürg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beérni, ha valami van, engem viszont meg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. Én szívesen ellaknék egy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i házban, mert... - tartott egy pillanatnyi h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etet - ...mert az tényleg ideális a gyerekn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hez, sokkal jobb, mint New York. Neked s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ire utazgatnod, és ha elvállalod ezt az ál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m kell többé road show-kra járkálnod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, éjfélig bent aszalódnod a munkah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 Végre eljött az idő, hogy megtaláljuk a hely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Nem? - És szinte lélegzet-visszafojtva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felelte Meredith elgondolkozv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edve most vita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, hogy talán? - nézett kissé csaló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Szerintem ha egyszer rászánjuk magun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épp itt az ideje, és ennél jobb helyet úgy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hatnánk magunknak. Mi Lehet jobb annál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nek lenni Kaliforniáb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szülők gyerekének lenni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ztán kissé megenyhült. Mindig el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gesség, ha a gyerekvállalásról kezdtek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De Steve-nek abban igaza van, hogy ez tény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hely a gyereknevelés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remek volt a hangulatuk, amiko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d nyolckor elindultak Callanhez. Pontosan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olckor értek oda. Callan a kertben várta őket, az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úszómedence mellett, az asztalon kaviárral és e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sokor margarétával. A gyerekek a medence szélén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dögéltek, lábukat a vízbe lógatva, és szinté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mnak látszottak. Callan megint úgy fest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egy divatlapból vágtak ki; tökéletesen vasal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ágoskék inget és bézs gabardin nadrágot viselt;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cci szandálját csak úgy mezítlábasan hor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viszont egy agyonmosott ingben meg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által szintén utált, viseltes tweed zakóban vi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Meredith majd elsüllyedt szégyenében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ölfogta a feltűnő kontrasztot a két férfi öltöz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Átkozta magát, hogy nem volt előrelátóbb,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csomagolhatott volna a férjének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ebb ruhadarabot. De most már késő bán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férfi barátságosan kezet fogott. Callan rögtö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, hogy milyen régen várt már erre a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ra, meg hogy mennyit hallott már Steve-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 szinte másról sem beszélt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gáról, Steve. És csupa jót mindig, minden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Remélem ezt tudja... - mosolygott a vendég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A vendég pedig nagyon elégedett volt 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kkal, s közben alaposan szemügyre vette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edvűen csevegtek, majd Callan meg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a helyzet a kórházakkal. Azután ráté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csúcstechnikás diagnosztikai berendez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részletezte, hogy a gyakorlatban, a műtő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vagy a laboratóriumban hogyan váltak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, és számos dolgot említett, amelyek a term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lesztés szempontjából különösen hasznosa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. Callan nem győzött jegyzetelni, és roppa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 volt a hallott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cskányi levegőzés után bementek az eb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be. Callan Mouton-Rotschild bordóit szolgált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viszont Steve volt tökéletesen elájulva. Este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gykor pedig még mindig beszélgettek, e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randyt kortyolgatva. Éjfél körül szedelőz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s Meredith-nek az volt a benyomása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 legjobban alakult. A két férfi, úgy látszik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ilyennek találod Callant? - kérd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a kocsiban. - Nagyon érdekel a vélemény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 a fickó - nézte maga előtt az utat St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azad van, nagyon jól néz ki, de ezt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lehet felejteni. Annyi új ötlete és terve v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pár perc múlva már csak a szavaira fig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nem arra, hogy milyen elegáns ruha van rajta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gy néz ki, mint egy filmsztár Most már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tetszik neked. - Aztán gyámoltalanul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 - Sajnálom a zakót, Merrie. Legközel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jobbikat veszem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ki törődik már vele... - mosolygo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ően Meredith. Imádta ezt az embert és rettent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is rá, no meg nagyon elégedett, hogy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jól kijött egymással. Aztán Steve egész megle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 kezdet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úgy látom, hogy neked el kell foga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jánlatát. Szerintem életed végéig bánná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adnád el. És folyton csak azon gyötrőd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 lett volna, ha ideköltözünk... Úgyhogy, é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el kell fogadn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aranyos vagy. De mi lesz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lesz valami. Rengeteg munkahely van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felé. Majd csak jut egy nekem is. Idő kérdése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te munkád a lényeg. Azt szeretném, h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 l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könny szökött a szemébe, ezt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Steve igazán aranyszívű ember nagylelkű és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do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k addig dönteni, amíg a te dolg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rendeződik el. Ez páros játszma! A döntés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nem alapozhatjuk a te nagylelkűségedr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feláldozásodra, ami persze csodálatosan szép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tő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uk meg a hétfőt. Addig pedig élvezzük a 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et. - Callan felajánlotta, hogy elviszi ők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irándulásra, de Steve elhárította, ho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szeretnék felderíteni a várost. Végül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ak, hogy vasárnap délután átmennek ú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, utána pedig a gyerekekkel együtt vacso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Callan nyárson és roston sült finom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Steve és Meredith Marinba kirándu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a híres Golden Gate hídon nyitott kocsitet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ak át. Sausalitóban ebédeltek, aztán az üz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járták, vacsorázni pedig a Scomába tértek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k betelni a várossal. Bejárták egész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t, végül a Halászok rakpartján kötöttek 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ír kávéra. éjfélkor fölmentek a világítótoron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önyörködjenek a panorámában,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ek a félszigetre. Steve szerint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az óceán felé eső, Pacific Heights nevű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részben telepednének le; át is hajtottak rajta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odálták elegáns, viktoriánus és modern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laépületeit, a házak előtti nagy, füves térség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feltűnően tiszta utcákat. Az volt az érzés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enni lehetne az úttesten. Steve szabál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szeretett 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előtt ellátogattak a Stanford Egyet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kjába, majd Palo Altóban sétálgattak, és itt i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nagyon tetszett nekik. Délután érkeztek C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hoz, Steve egyenest belevetette magát a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be; vízilabdázott a gyereksereggel, Meredith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parton beszélgetett Call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sikerült "fészekhagyóvá" ten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met. Teljesen beleszeretett ebbe 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, Mer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zeretem a maga cégét és a munkámat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Meredith. - Én az Északi-sarkon, a ping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zött is boldog lennék, ha ilyen munkát kí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unkamániás maga egy kicsit? Mert é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Az Északi-sarkon egyébként nem é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gvinek - nevetett Callan. Aztán a fejével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cében bolondozó Steve felé intett. - Remek fick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, Merrie, nem túlzott, amikor róla mesélt.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t hallottam róla, hogy nagyszerű sebész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tem itt-ott... Egyébként mi a helyzet a kór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2 ~~ 183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emmi eredmény Nem találtunk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szintjén nincsenek üres álláshelyek. De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sett pánikba. Hétfőn még elmegy az 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ybe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sikerülni fog neki - mondt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illanyozódva. Most már majdnem biztos vol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Meredith elfogadja az ajánlatát és be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pénzügyi igazgatónak. Az utóbbi három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eménykeltően alaku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remélem - bólogatott sóhajtva Meredith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özben a nagy, puha gumilabdával jól fej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Mary Ellent, aki visított a gyönyörűségtől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tartózkodóak voltak Meredith-szel a Dow-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, olyan felszabadultan viháncoltak most St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Talán megérezték, hogy melyikük ért jo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nyel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en, könnyed hangulatban telt el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A felnőttek este főként a politikáról s a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ságra és az üzleti életre gyakorolt hatás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ett. Steve-nek voltak kedvenc orvostech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 témái, így órákig tudtak vitatkozni mindkett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érdeklő, konkrét kérdéseken. S amikor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Callan sok sikert kívánt neki a másnapi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Merrie kora reggel már Callannél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délben hívta föl, s elég fáradtan szólt bele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mi van már? - türelmetlenkede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híreim vannak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d gyorsan! - mosolyodott el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felhúzott szemöldökkel, szótlanu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állásom! És gyanítom, hogy neked is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uárban kezdhetek. A traumatológia igazgató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egy nyugdíjba. És ha meggyőzőnek talál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kmai önéletrajzomat és az ajánlásaimat, a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agyok, akkor én leszek itt az új főnök,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nagyszerű! - kiáltott föl Meredith, s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e találkozott Callanéval. - Gratulálok, drágá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alálok szavakat... - Minden szépen a hel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került. És ilyen könnyen... Ez csak a sors rend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lehetett, csa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gratulálok neked, szívem. Megmond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allannek, hogy elfogadod az ajánlat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mondtam! Hiszen tudod, hogy től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 függővé az egészet! De most már más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: - Meredith-nek nagy kő esett le a szívéről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emmi akadálya annak, hogy elfogadj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mondod meg te, akkor én mon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! Úgyhogy, rajta, szívem! Megérdemled, hogy 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él a pénzügyi igazgatója annak a c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Steve - rebegte hálásan,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sel Meredith. És még akkor i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mikor pár perc múlva letették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pedig még mindig felhúzott szemöldö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tévedek, jó híreket ha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nnál is jobbakat - ragyogo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van áll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egész arca felderült. Legalább akko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ést érzett, min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velünk mi lesz, Mer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íván, mi legyen velünk? - nézett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 szemébe Meredith. Megint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 Astaire-rel táncolna, megint az a tökéletes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, megint az a gondolati és lelki együttrezd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kívánom, hogy maga legyen a Dow Tec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pénzügyi igazgatója. Beteljesülhet ez a kívá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lig észrevehetően bólintot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olt benne ő is. Olyan volt ez, mint a házassá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ember elszánja magát a döntö lépés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elkötelezettséget is vá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teljesü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gyok - nyújtotta a kezét. -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dtu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. Alig hiszem el, hogy mindez meg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ilyen gyorsan. Két hete még a világot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 azzal a "vándorcirkusszal", most pedig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zottja vagyok, és átköltözöm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lig akarom elhinni - sóhajtott meg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ten Callan, aztán kiment az iroda elő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, és a bárszekrényből egy üveg pezsgőt és két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t vett elő. Fülig érő szájjal tért vissza. - Akkor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iszunk egyet. Hosszú évek óta nem hal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jó hírt. Vagy tán még soha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cintottak, aztán a pezsgőt kortyolgatva elő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e apróságról, majd pedig a konkrétu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kezdtek 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gyorsan kellene elfoglalnom az áll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? - kérdezte Meredith. - Tudom, hogy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intosh két hét felmondási időt kért. De talán h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egy kicsivel tovább maradni, pláne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elvállaltam az állást, és nyilvá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lesz egy kis időre, amíg odahaza elrendez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imat. Ha viszont ragaszkodik a két héthez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 október nyolcadikát jelenti. Addig é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nem tudok végezni. Az én felmondási idő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biztosan hosszabb. Körülbelül egy hónap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gondolkodni, még el kell adnunk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is. És Steve-et is csak január elejére várják 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yben. Szóva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tóber tizenöt - közölte Callan szárazon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határ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icc, ugye? - próbált nevetni Meredith.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beszélek. Steve csak január elején jöhet.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na december tizenötödikéhez? Vagy rögtö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 után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, Meredith - válaszolta az üzlet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telen hangján Callan. Ő már csak a maga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t tartotta szem előtt. Vagyis hát a cégét. Nem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árom hónapot, míg Meredith végre áthurc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Kaliforniába. - Nem lehet, és kész. Charli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 velem, hogy egyetlen nappal sem marad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. Ez sajnos elég szemét dolog volt tőle, de há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ilyen. Alig várja, hogy megszabaduljo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. A feleségével befizetett egy két hónapos ázs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, az képtelenség, hogy én három hét alatt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püljek ide - ijedt meg Meredith. - Mi lesz St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..? Két és fél hónapig... Persze, tudom, a D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ch érdekei..: Csak hebegett-habogott, értelme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kkel nem tudott előhoza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lehetek meg pénzügyi igazgató 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ugye belátja. Ezért tényleg azt szeretném, h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múlva, azon a napon, amikor Charlie kil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 állna. Legföljebb még egy hétig tudom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ni pénzügyi igazgató nélkül. Magának mi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ide kell költöznie. A férjével majd a hétv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találkoznak. Vagy ő utazik ide, vagy maga od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s fél hónapot így is ki lehet bírni. Ne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om, de lássa be, hogy nincs má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van mag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szerűen nem tudta, hogy ezt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je Steve-vel. Hogy kontinentális táv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ognak élni az év végéig. Mert Callan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nem enged. Tanácstalanul mered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éséből Callan zökkentett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kap tőlem egy csekket is belép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émium címén. Azt hiszem, kétszázötveneze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 némiképp enyhítheti a változás okozta sokko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nem lehetett mit mondani. Callan Dow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. - És bérelek magának Palo Altóban egy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 három hónapra, de ha szükséges, tovább is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ideje eldönteni, hogy hol akar lakni, és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keresgélhet magának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gazán nagylelkű, Callan - hebegte M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Máris sokkal többet ajánlottak föl ne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t maga kért volna. Az a prémiu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királyi. - Csak egy kicsit váratlanul 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gyorsan át kell költöznöm. Erre nem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am, megmondom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számítottam arra, megmondom ő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, hogy Charlie két hét múlva lelép. És tényleg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om, hogy ilyen helyzet elé állítom, Meredith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indannyiunk számára adott. Akkor meg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dtunk a tizenötödiké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nytelenek vagyunk. Majd hazarepülge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 a hétvégeken, ha Steve nem lesz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en. Ő meg hét közben néz át ide, ha tud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egszoktuk, hogy alig látjuk egymás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hhez mit fog szólni, azt nem tudom...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alálkozunk a szállodában, hatkor indul a 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nk vissz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záskor Callan megölelte, és azt kérte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lefonáljon, ha bármilyen segítségre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Meredith erre azt felelte, hogy nem akar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ni, úgyhogy most három hétig hírét sem fog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viccel - nevetett Callan. - Az el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ben körülbelül tízpercenként fogo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ni maga után. És nagyon remélem, ho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sikerül simán elintéznie. Az üzlettársai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esznek akadva... - Meg is érdemlik, tett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magában. De mit tehetnek ellene? Stev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probléma... Meredith is ezen izgult.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két és fél hónapig külön élni. Erre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, és tudja, hogy ez Steve számára is d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ből villámcsapá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teve azonban most is meglepte. - Hát, ha ez az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ára a dolognak, drágám, akkor ez az ára - tárta szét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- Nincs mit tenni. Rád itt szükség van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hatnak. Én meg majd utánadjövök, tán mé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is, mint gondol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ámult és örömében össze-vissza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gatta. Még a gépen is a terveiket szövög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zt mondta, hogy majd elintézi a lakás el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, ezzel Meredith ne foglalkozzon, és ha össze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re több szabadnapja, akkor majd átrepül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- mondta Steve valahol a Sziklás-hegy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tt az égben, pohár borral a kezében - tetszi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ez a Cal. Sokkal szimpatikusabb, mint am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képzeltem. Már elnézést... És eddig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ékeny is voltam rá. De úgy látom, nincsenek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 szándékai. Azt hiszem, borzasztóan fölnéz rád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igaz, hogy csak a saját üzleti érdekei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ugyanez volt a benyomása, örö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hallgatta hát Steve fejtegetését. Mert Calla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özel kerültek egymáshoz a cégbemut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utazáson, de ebben a közelségben az üzleti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n és az üzleti érdekeken kívül mást n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lehetett fölfedezni. Jó barátok voltak és a sz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kért rajongó kollégák. És kész, semmi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megkedveltem a gyerekeit is - foly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Klassz kölykök. Kár hogy az anyjuk ilye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ótlanul bólintott, aztán egy darabig ki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bámult az ablakon. Amikor visszafordult,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mosolygott rá. Meredith sejtette, 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ár itt tartunk... A gyerekeknél..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te hogyan látod, de ha már itt leszel egy kis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, mondjuk már fél éve, akkor elkezdhetnénk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ni mi is a gyereken. Egy csöpp kis bab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fél év múlva harmincnyolc éves les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agadás, most már épp ideje. Hogy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tovább halogatni a dolgot. Ő is azt mondog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nem akar várni a szüléssel negyvenéve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ig. Ha elhatározásra jutnak, akkor is harminc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lesz, mire a baba megérkezik. Orvosi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Steve már ezt az életkort is elég kockáza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ne megvárnunk, hogy a dolgok mi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nak? - próbálkozott kitérni Meredith. D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zt Steve már túl jól ismerte. Várjunk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juk..." Csalódott képet 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folyton csak várunk, "míg meglátjuk"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ilencvenéves koromban is csak ezeket a szö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t hallgathatom. Úgyhogy, Meredith drág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ezekben a napokban döntésre kell jutnod.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dnod a derekadat. - Steve úgy gond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 fizikailag fél a terhességtől és a szüléstő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nem is tévedett nagyot, bár Meredith sok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an tartott mindattól a kötelezettség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vel a gyereknevelés j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, hogy be kell adnom a derekamat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an Meredith. Mert azzal tisztában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val tartozik a férjének azért, hogy a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otthagyni még az állását is, de hogy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is része legyen ennek az ügyletnek... Errő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ó. Ő nem tett üres ígéreteket a férjének, és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sem kíván tenni. Egyet kíván mostanában: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Callannek a cég fejlesztésében és felfuttat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z sokkal izgalmasabb kalandnak ígérke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gyerekszül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 kell szánnod magad a szülésre. Ha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udja csinálni, hogy három gyerek mellett i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i a munkáját és vezeti a céget, akkor neked is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ni fog, drágám. Majd segíte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udom, hogy segítesz - mondta Meredith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 felé fordulva. - Csak éppen azt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n magam mi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sohasem fogod megtudni,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sz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után mi lesz? Mi lesz, ha kiderül, hogy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az egészet? Ha kiderül, hogy az túl sok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önkreteszi a karrieremet, vagy ha úgy látju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 és a munka nálunk nem megy együt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t nem lehet visszaküldeni, mint valami s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es árut, hogy mégsem tetszik, vegyék vissza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hinni, hogy ne szeretnél egy ki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 - mondta szelíden Steve.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genis félek a gyerekektől - vallotta b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Én nem olyan vagyok, mint te. Utána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ulnak a gyerekek. Rám meg úgy nézne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boszorkányra a Csipkerózsiká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rra mérget vehetsz - nevette el magá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, és megcsókolta a feleségét - hogy a gyerekei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nak boszorkánynak tekinteni tég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kkor térjünk vissza erre, ha elrendező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dolgok - javasolta Meredith. Tizennégy év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ezzel zárta le "ezt a témát". Mindig elfogta az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ség, ha szóba került a gyerek. - Mikor adod b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mondásodat a kórházban? - kérdezte, ezútt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figyelemelterelésként. Tényleg érdekel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hogy visszaérünk. Három hónap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mondási időt kérek, így karácsonykor már vele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k Kaliforniában. Addig meg az a kis idő gy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eltelik. Majd utazgatunk egymáshoz. És te mi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sz fe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közlöm velük. Egyébként még egy 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napot kértem, kíváncsi vagyok, sejtenek-e va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 De hogy nem fognak örülni, az bizto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ebben is igaza van. Azok a vén sz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nem becsültek meg téged. Megérdemli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a "vén szivarok" tényleg nem 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bejelentésnek, sőt teljesen lelombozódta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szerint mégiscsak sokra tartották Meredith-t,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en képtelenek voltak ezt szavakkal is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re juttatni. Nem is akarták elhinni, hogy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itthagyja őket. S hogy három héten belül el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ik Kaliforniába... De a kezdeti döbbenet után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udvariasak, sőt lovagiasak voltak: szép búcsú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 rendeztek Meredith tiszteletére az utolsó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És még azon is folyton csak azt ismételg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karják elhinni, hogy így, egyik nap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ra vége szakad a tizenkét éves sikeres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ésnek. Hát igen, lezárul egy szép fejezet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karrierben... - sóhajt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utazás előtti estén ott ültek a lakásban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nyitott bőröndök és ruhahalm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érzésem van, mintha kollégiumba 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. Neked nem? Még magam sem akarom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ényleg elmegyek innen. Örök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hihetetlennek tűnik az egész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eltöprengve Steve. - De örülök is ne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ollégái is ledöbbentek, amikor bejelen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ását. Lucas különösen sajnálta, mert í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t rá kell húznia, mielőtt elkezdhetné kut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t. De már keresték Steve helyére a megfelelő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, egyelőre nem sok sikerrel. Steve megíg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tanítja az utódját, és addig semmi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y el, amíg nem találnak helyette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liforniai kórház közölte, hogy szükség eset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Meredith a repülőtérre, Stev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kórházba indult. Vasárnap volt, mozgalmas,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ileg is nehéz hetet hagytak a hátuk m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énteken járt utoljára az irodájában,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 szemmel búcsúzott el kollégáitól és barátai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szerencsét kívántak neki, és nagyon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ék el. Meredith úgy nézett körül a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örökre megválik valamitől. Megpróbált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gondolni, mit felejthetett el becsomagolni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ívd nagyon mellre, drágám - vigaszt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Hiszen a következő hétvégén már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 lesz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azért egy kicsit ideg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 idegeskedj. Meglátod, minden jól alak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- biztatgatta Steve. - Sőt, nagyszerűen fog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rzsolt egy-egy fél könnycsep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ztán szomorú képpel bezárta mag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a lakás ajt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N MEREDITH MINDEN ÁLMA megvalós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az új munkahelyen. Élvezte munk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illanatát, és Callannel tán még a korábbi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obban kijött. Szakmailag ez volt élete nagy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. Callannel tökéletes összhangban dolgoz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at töltöttek egymás irodájában az új projek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tt. Meredith minden napja halálos fáradtságg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oldogan vég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szép tágas, világos, barátságos lakást bér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onnal felhívta Steve-et, hogy minden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moljon, de most is nehezen érte el. Ha végr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beszélniük, Steve elégedetten nyugtázta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 alakulását. Még azt is megértéssel fo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redith-nek annyi a munkája, hogy egyel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 hazaugrani a hét végén. Át kell rágni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Charlie Mcintosh által hátrahagyott és félbe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mun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sajnálom drágám - mondta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csütörtök este van, ezek szerint ez a hét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ik, de talán majd a következő összejön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ni sincs 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bosszankodj ezen. Ne idegeskedj - nyu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Steve. - Sőt, így a hétvégén elmehetsz ház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. Keress valami szépet nekünk. Tudod,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~ Megállapodtak ugyanis, hogy a városban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akni, mivel Steve-nek East Bayben lesz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helye. Így legalább Steve-nek nem kell olya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gatnia. Palo Altóból két óra alatt érne csak 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, ami egy baleseti sebész esetében el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ul hosszú idő. A város jó kompromissz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sárnap elmegyek házat nézni - ígért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Komolyan is gondolta, de vasárnap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yakig merült az óriási dosszié- és i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mazokba. Callan előző este meghívta vacsor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redith elhárította, szendvicseken húzta ki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t, és hajtott, ahogy csak bírt. Calla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után is rátelefonált, Meredith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dta a derekát. Elvégre egy rakás dossziéval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vacsoráztak, a gyerekekkel együtt, akik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kedvesen viselkedtek. Kezdték megszok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őnként felbukkan náluk, és Steve megje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után már Mary Ellen is elhitte, hogy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papa barátnője és tényleg van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w Technél eltöltött második hét jobba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s Meredith csütörtökön már biztos volt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étvégén hazarepülhet. Ezúttal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él vágott be a ménkű. Harvey Luca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edett, őt kellett helyettesítenie. Meredith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rult ki annyira, mint Steve. Akadt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, sőt magában még fel is lélegzett, hogy Pal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tóban marad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zerencsénk ezekkel a hétvégékkel - 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 szomorúan Steve. - Én is tele vagyok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nem unatkozom, de azért hiányzol. N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derítő dolog hazamenni az üres lakásba. -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or végre leadhatta a szolgálatot, és este hazament,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 magát; mint egy gyerek, akinek nincs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ársa. Már két hete nem látta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i csalódás a harmadik hétvégén ér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e még fogadkoztak, hogy ezúttal semmi sem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közbe. Meredith már megrendelte a repülő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 is a péntek esti New York-i gépre. Callan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kapott, hogy a fontos üzletfelekkel csütört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ett tárgyalást és munkavacsorát csak pént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hatják meg, mert azoknál közbejött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kijelentette, hogy mindenképpen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eredith-re, ezért számít is rá. Az üzleti ér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íván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a hét végén New Yorkba kész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rtse meg, hogy ez nagyon fontos - menteg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Callan. - Méltányolni fogom az áldozatváll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Ez egy kivételes alkalom, nem óhajtok rendsz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az ilyen kérésekből. Nagyon fon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maga is megismerje ezeket az ügyfel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maradok, Cal, ha a cég érde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ívánja - válaszolta tétovázás nélkül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 tudom mérni, hogy miről és kikről van szó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hogy Steve is megérti ezt. - És ige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ött, amikor Steve ezúttal nem volt haj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megérteni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szerelmére, Merrie - emelte föl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 a telefonban. - Ez két hónapon át így lesz?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lak már végre?-  Ez már kezd az agyam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! Nem igaz, hogy nem tudtad volna elint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agyon akarod! - Már szinte kiabált, amitől 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Meredith-nek ment föl a vérnyomása. Vol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lelkifurdalása is, persze, így ő is véde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y teniszgála vagy egy gardenparti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ért maradok itt, tudhatod nagyon jól. Üzleti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ről van szó, kedvesem. És nekem itt kell lenn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. Majd Callan elszórakoztatja őket e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ja. De nem is akarja. Én az ő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ja vagyok. Nem sétálhatok ki csak úgy az ajtó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szer arra kért, hogy maradjak. Nem í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ük, de közbejött valami. A TIQ a legnagyobb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ló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. És akkor én most mit csináljak? - f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dühösen Steve. - Vasárnap ügyelet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én sem tudok utazni. Ezt már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vetkező hétvégén hazautazom. Cser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ületszav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aragja azonban nem szállt el. Később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hívta a feleségét, és folytatta a panaszko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ire szeretné már látni őt. De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tt. Az üzlet az üz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egy partiszervező céggel rendeztet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n a munkavacsorát. Meghívott három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t is; végül is nagyon kellemesen töltöt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estét. Megkérte Meredith-t, hogy a többi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 előtt érkezzen és csak utánuk távozzon, ami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teljesített. Új, testhez simuló, kissé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ó fekete alkalmi ruhában jelent meg. A házigaz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örült, amikor meglá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en, Merrie! Csodálatosan néz ki maga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z a ruha is! - lelkendezett Callan. Aztán rö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elmondta neki, amit a három házaspárról tu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es. A TIQ embereiről Meredith már alap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ékoz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agyon ügyesen és kedvesen alakí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ellett a háziasszony szerepét. Könnyed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telenül mozgott a vendégek között, a férfiakk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ügyekről tárgyalt, de ugyanannyi időt szá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ekkel való társalgásra is. Ez utóbbi volt a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bb, mert a nők minduntalan a szokásos gyerek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ésnél kötöttek ki. És ehhez Meredith ne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hozzászólni. Úgyhogy az első adódó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visszatért a férfiakhoz, és nagy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sel merült bele a "férfiasabb" témákba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ste csodálattal fi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vendégek végre hazamentek, ők is vá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k néhány szót. Egyetértettek abban, hogy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sodálatos volt, a kaja finom, a vendégek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, a beszélgetések pedig hasznosak. A TIQ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embere pedig beleszeretett Meredith-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m, amit láttam - nevetett Callan. -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te azt az embert a lábáról. Nagyon hálá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hogy itt maradt, Merrie. Beláthatja, ho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nélkül ez az este nem lett volna ugyanaz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w Yorkba akart menni, de nekem ez a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nagyon sokat jelent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válaszolta egykedvűe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mit szólt? Ki volt akadva? Nagyon? - t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zott óvatosan Callan. Sejtette, ami sejthe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 - válaszolta Meredith némi hab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Árulja el, hogy Steve szabályosan őrjöngött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ottunk arra, hogy ilyen nehéz lesz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csak vége lesz. Két hónap nem a világ.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égül is meg kell értenie. Egy ekkora pálya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ítás eset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sajnálom, hogy így  alakul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Callan. - A következő pénteken már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indulhat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is megyek. Ezen a hétvégén pedig háza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keresni a városban - mondta, miközben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felé bandukoltak. Meredith nagyon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jól sikerült az este, s hogy látta Callan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ség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ísérhetem a házvadászatra? - kérdezte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ami nagy szórakozás - válaszolt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ődését palástolva Meredith. Meg még vásáro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ell majd ezt-azt... - A gyerekei is jobban 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a velük maradna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, hogy épp elég elfoglaltságu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arra sem tartanak igényt, hogy ide-oda furiká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- őket. Szeretek házakat nézni, ezer örömme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magával - nyitotta ki előzékenyen a 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aját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ó, jöjjön - mosolygott Meredith. -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ra menjek mag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 tizenegy jó lesz? Van egy ház; tizenegyr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m meg, hogy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a biztonság kedvéért negyed tizen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. És még egyszer köszönöm a szép est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tényleg elragadó volt - tette hozzá búcsúzó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pontosan negyed tizenegykor jelen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előtt, drapp nadrágban, tengerészgarbó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ézerben, és mint mindig, most is roppant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s jóképű. Meredith megint azon tűnődö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, hogy ez a fickó nem is tud rosszul ki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érdekelni, hogy milyen lehet a rosszul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, gyűrött, slampos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vezetett, s a városba vezető úton meg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ről beszélgettek. Az első ház, amit megné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csalódás volt. Aztán láttak még kettőt a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ights városrészben. Az egyiken túl soka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ég dolgozni, bár csinos, régi stílusú ház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panorámával, a másik Callannek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, de Meredith kicsinek találta. Nem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ártságot, neki tágas belső terek kell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attól függ, hogy hány gyereket terve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Callan, ahogy visszafelé ballagtak a ko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Aztán javasolta, hogy menjenek el ebédel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i kisvendéglőbe. Már korgott a gyomr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béd jó ötlet, Cal - válaszolt Meredith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 másik kérdést illeti, tudja, én nem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 Nekem ott van a Dow Tech, az most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a férje is ugyanígy gondolj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sokat sejtetően Callan. - Elmesél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ekem ezt-azt, amikor nálunk ebédeltek. Mi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ászott a medencéből a kölykök köz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ndta Meredith kelletlenül.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ezt a témát. - Steve most már nagyon erőlt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és az a gyanúm, hogy részben ezért is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olyan könnyen az átköltözésbe. Én viszon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nem tudom kezelni ezt a kérdést, és mos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minden korábbinál homályosabb a k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úgy látom, hogy egyszerűen csak fé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hiszek a korábban már kifejtett elm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en? Abban, hogy én nem kötődöm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hez? De hát hogy mondhat ilyet, főként az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hogy már ismeri 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zt állítottam, hogy maga nem elég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ődik a férjéhez - helyesbített Callan - hanem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ószínűleg nem bízik a kapcsolat tartóssá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Vagy a jövőj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ismerte Callan elméletét. Rögtön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kedésük utáni első héten kifejtette, és már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em tetszett neki. Ez a régi vesszőparipa. Hü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az egész, nem magyaráz meg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tizenöt évi házasság után nem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ben nem kellene bíznom. Steve nem járkál sehov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n sem mozdultam el mellőle egy percre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izikai értelemben, persze... Én ebben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ben csupán az ösztöneimre hallgatok.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 magamat, s ahogy azt annak idején Charlotte-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át én sem vagyok egy kifejezett anya-típ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om, hogy nem szerencsés az emb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ztönei ellen lázad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csak-kanyarodott rá Callan a tenger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vezető Divisadero Streetre - magának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től kezdve ez volt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szem, nem egészen - válaszolta né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ás után Meredith. - Huszonhárom éve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mikor összeházasodtunk, és most már úgy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hogy akkor még nem ismertem elég jól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Arról meg fogalmam sem volt, hogy a karr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s mennyit követel tőlem. Kell egy kis id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tisztázza magában ezeket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 - hagyta helyben Callan. - De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ől van itt szó, mint egyszerűen a karrierről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maga is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m tudom, mire gondol, 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? Hát ismerek egy csomó nőt, aki évek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 általa boldognak vélt házasságban, gyermek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, vagy azért, mert nem akart, vagy azér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. Aztán mindegyikükkel az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ratlanul találkoztak valakivel, új házassá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ek, és láss csodát, pillanatok alatt teherbe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Nem új elmélet az enyém, kedves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s régi megfigyelés. A természet erői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ja mondani, hogy maga szerint Stev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el fogunk válni? - döbbent meg Meredith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még soha az életben eszembe sem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tudja, mi lesz, és én is remélem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mondom, hogy az élet dolgai kiszámí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ok. És ha egy kicsit utánagondol, rá fog 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csak a munkája vagy a karrierje miat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gyereket. Lehet, hogy attól fél, hogy nem len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jó szülő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mi a férjemet illeti, ő biztosan jó apa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a nem volna beosztva negyvennyolc órás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kbe. Ami pedig engem illet, én nem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anya lennék. És ha így nézem, akkor magá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igaza is van. Ha annyira akartunk voln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már volnának gyerekeink. Hisz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szokott lenni másokkal is: ha gyereket aka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m törődnek a körülményekkel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 szempon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az is lehet, hogy Steve sem akar gy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en a maga nyakába akarja varrni a felelő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eredith alaposan meglepődött. Mert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... Hogy ő eddig nem is gondolt erre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Callan jár közelébb az igazsághoz?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szempont. Ezeket tényleg végig kell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he Waterfront nevű vendéglőben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ben és elbűvölő - panorámában volt részük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lhajtottak a Becsületrend Palotájához, sét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és gyönyörködtek a látnivalókban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elé Callan meghívta vacsorázni Meredith-t. Ha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gyorsan meg fog unni engem, h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a háromszor velem étkezik - próbálta vicce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i a dolgot Meredith, de a férfi ki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kintettel arra, hogy sikerült tönkreten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víkendjét, s arra kárhoztattam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klásszon ebben az idegen városban, az a legk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, hogy legalább az etetéséről gondoskod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Callan is. Meredith megadta magá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em érezte, hogy terhére lenne a férfinak, és i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n annyi mindenről kellett egyébként is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... Itt vannak például az új projektek... El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az újabb meg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w-gyerekek már nem is lepődtek meg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redith megint felbukkant a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Ellen különben sem volt otthon, elme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vá a barátaival. Andy és Julie videóztak, s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ejöttek a szobájukból, úgy üdvözölték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, mint egy régi barátot. Andyt rendkívü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tatta az a futballmeccs, amelyre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tek. A niners a Brorvosszal 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edved eljönni velünk? - kérdezte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a vacs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önöm. Ez nem nekem való - szab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udvariasa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iért nem? - mosolygott Callan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em jó ötlet. Vagy nem szereti a futballt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néha. Különben nagy baseballrajongó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 New Yorkban azonban túl hideg van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mber futballmeccsekre járjon. Halálra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nem fenyeget a fagyhalál - mondta juli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verző kedvességgel, és Meredith megi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ellen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nem fogja zavarni őket, ha elmegye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Callant, miután a gyerekek felálltak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hogy nem. Miért gondolja, hogy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ná? Maga már hozzátartozik a családhoz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, ha nem vette volna észre. A gyerekek is í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iszont úgy látom, hogy csak Steve-et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barátjukká, miután leállt labdázni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-et tényleg a barátjuknak tekintik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is szeretik. Julie felnéz magára, Andy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rendkívül csinos. És tudnia kell, hogy An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agyon jó ízlése van - tette hozzá nem tit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i büszkeséggel. - Akárcsak az apjá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y Ellen viszont utál - nevetett Meredit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pla bókon. - Kérdezze csak meg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így van. Ő is kedveli magát. Cs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bb ideig tart, míg össze tud melegedni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Legutóbb például el volt ámulva a ruhájátó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tetszett neki. Lehet, hogy megmosolyog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orában ezek a dolgok rendkívül fontosak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maga "jó fej". Ugye tudja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elismerés? Számukra én nem vagyok "jó fej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 ez a kategória nem alkalmazható,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mert én az apjuk vagyok. Mary Ellen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eljesen kőkorszaki fazon vagyok, de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áz éves, maradi vénember. A múlt hét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ogy szánalmas alak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én mire számíthatok? - nevetet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űen Meredith. - Ha magának ilyen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akkor én hogyan tudnám kezelni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lési problémákat? Én világgá is mennék, 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m azt vágná a fejemhez, hogy szán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m ennyire vészes a helyzet. Az embe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szokik, hozzáedződik. Ha már milliószor a f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hez vágják, hogy utálatos alak, akkor egy idő ut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ik, ha nem mondják. A "szánalmas alak" 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ítés pedig tulajdonképpen nagy elismerés egy t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égy éves kamaszlánytól. Sokkal kellemese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, mint a "szellemileg visszamaradott". Taval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"szellemileg visszamaradott" voltam, idén ny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meg már "gonosz" is. A múlt héten pedig Jul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lehülyézett azért, mert azt mertem m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, hogy talán mégsem kéne olyan ordenáré mó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kirúzsoznia magát. És akkor azt még nem is e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ettem, hogy az embernek meg kell tanulnia a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 korosztályok zsargonját, ha tényleg ér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kifejezéseik tényleges jelentését, sokrétű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etét" és igazi érzelmi-hangulati töltését is -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Callan. Ennyi tudományosság hallatán el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magát Meredith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z egyetem közgazdasági fakult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n, a gazdasági kibernetikus szakon sokkal egy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bb dolgokat adnak elő, mint amilyenek ezek a n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fési problém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ért egy kicsit más - mosolygott Call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megérintette Meredith karját. - Mag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csinos nő, Merrie. És nagyon kellemes társ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. Tényleg. Köszönöm, hogy itt maradt a hétvég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Tudom, nagy áldozatot hozott. De nagyon jó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 Még a házkeresést is élveztem. -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ak ott mókás jelenetek. Az egyik ingatlan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 például férj-feleségnek nézte őket, amin jót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k. Pedig az ügynök annak alapján ítélt, amit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 tott. És Callan figyelmét az sem kerülte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nem igazán érdekli a házvásárlás. Bárm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k neki, mindegyikben talált valami hib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nem is akarna annyira a városban lakni..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Callan csak sejtette. Mert ha a városban lakna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zzal Steve-nek kedvez. Szerinte a nő 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lakna Palo Altóban... Számára kéts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na az előnyösebb... - Egyébként hogy tets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a? Kényelmes? Kellem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tetszik - vallotta be Meredith. - De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kénytelen leszek feladni, és beköltözni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Steve odavan egy városi házért. Pedig én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ém magam ebben a la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ni mernék, hogy azért, mert ott e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nem fér el. Úgy látom, maga nagyon csököny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íthatatlan és javíthatat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és ezt pont maga mondja! - nevet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Emlékezzen csak, hogy az el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időmbe tellett; míg lebeszéltem magá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esztelen tervéről. Hiába soroltam az észérv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csak makacskodott. Maga sem a rugalm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gyors belátás mintaképe,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zt jól megfigyelte - mondta Callan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an, s hogy időt nyerjen, bort töltögetett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ikba. Még órákig beszélgettek a tágas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Meredith jóval éjfél után indult csa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ásnap délelőtt pontban tizenegy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 a ház előtt a kocsival, és dudált, hogy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k. Meredith leintett neki, hogy jöjjön még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, úgyhogy Callan meg is jelent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.. mind a három gyermekkel. No, azok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je és módja szerint körberohangálták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. A lányok azt mondták, hogy nagyon "menő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rendezés, Andy pedig azt, hogy "ez egy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ccsen hihetetlenül jól érezték magukat.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 dühöngött, mert a csapata veszített, de ez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va mindenki boldog volt; hotdogot 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örkölt mogyorót, a gyerekek kaptak jég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is. A meccs végén, anélkül, hogy ezt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volna, Meredith a családdal tartott.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is beszállt a főzésbe, segített Callan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ni az ebédet. Nagyon élvezte, hogy már-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tagnak tekintik. Szinte sajnálta, amikor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este hazavitte. Nem győzött hálálkodni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os hétvég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égen éreztem már ilyen jól mag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 boldogan Meredith. Különféle ese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lkalmak kapcsán három teljes napot tölt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és nem unatkoztak egy percig sem. -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, a gyerekek nem unják az örökös jelenlé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lenkezőleg. Nagyon is örülnek neki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eszélve, hogy a lányok most követendő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t látnak maguk előtt. Most győződhetnek meg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hogy egy nő lehet egyszerre okos és szép,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 még kedves is. Ha tudná, hogy ez milye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ami engem illet, én iszonyúan jól ér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. Köszönje meg nekik a nevemben is. És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hálás köszönetem magának is,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emlékszem ilyen kellemes víkendre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m, ha ezt nem felejtené el, kedves Merr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ezdtek halálosan komoly bókokat mondo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, mikor Callan elnevette magát. - Me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hogy Charlie Mcintosh a legjobb pillanata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olyan csinos, mint mag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indketten jót nevettek, aztán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előzködött. Elbúcsúztak, megbeszél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Callan irodájában kezdenek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alig lépett be a lakásba, amikor megcsörr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a búbánatban voltál egész hétvégé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ár a hanghordozástól is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szokott ilyen indulatosan beszélni.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ost élnek, attól nem nehéz indulatba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próbált hát megértő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felé jártam. Péntek este, ahogy 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az üzletfelekkel vacsoráztunk. Szombaton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at néztem a városban. Utána Callanéknál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m. Ma pedig elvittek engem valamilyen futb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ccsre, csak azt ne kérdezd, hogy ki játsz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gy perce értem haza, drágám. Kielégítő a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? - Meredith azt hitte, hogy sikerült Steve-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nia, de tév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az egész hétvégét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töltötted?! Akkor már tényleg az volna a leg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oda is költöznél hozzá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marhaságokat, drágám. Mi más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csináln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ttél volna haza - vágta oda sértődötten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 ma is dolgozol, úgy sem tudtunk voln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. Szóval, min kell most így felhábor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legalább találtál házat? - vágott vissza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nek nagyon nem tetszett ez a hang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nek talán rossz napja lehetett, va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. Azon sem lehetne csod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. De még ker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 megy ilyen nehezen? Az újság tele vo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 házakkal, amikor ott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t láttam, azok közül egyik sem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Nyugodj már meg. Van időnk bőven, és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ul ez a lakás is nagyon kelle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olyan nagyon kellemes, akkor többet is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kodhatnál benne, és nem lógnál folyton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már abba, Steve, az isten szerelmé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en munkavacsorán voltam náluk, m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vel járkáltunk mindenfelé. Ne keress ü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 a veszekedéshez, mert úgysem találsz. -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döbbenten konstatálta, hogy a férje nevet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féltéke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mindig azt hajtogatod, hogy nem 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a gyerekeket. Hát akkor meg mi a jóisten von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 oda? Erre válaszolj! Vagy nem is kell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Mert nyilvánvaló a válasz? Kezdtek össze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? Ezért nem vagy képes már három he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önni? Miért kell engem hülyí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semmi ilyesmiről. Csupán barát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, drágám. Találkoztál vele, ismered. É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senkit sem ismerek még itt, hát valakikkel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nekem is. És Callan azt mondta, hogy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ást érez, hogy miatta nem utaztam haza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k; ez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n szarva az ő lelkifurdalása! - Stev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ordított a telefonban. - Az én feleség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tölti a hétvégét, és akkor még van pofája b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ggadj már le, drágám! Megmondtam,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hazamegyek, ha a fene fenét eszik is. Call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közöttem pedig nincsen semmi, ami miatt fö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dúlnod magad. Kollégák és baráto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nyu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nem vagyok ebben ilyen biztos. Lát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ckót. jóképű, sikeres, rámenős, s ráadásul lerí a 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áról, hogy az első adódó alkalommal el fog kap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ged. Ismerem ezt a típu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végképp elment az eszed. Ha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"el akart volna kapni", hogy téged idéz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akkor már százszor is lerohanhatott volna. És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esetben én nem fogadtam volna el az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. Ez eddig követhető? Fölfogtad? Továbbá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érdekelnek az "elkapós" hap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pedig egyáltalán nem ilyen. Kifogástalan ú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és ezt te is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ár semmit sem tudok, csak azt, hogy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van ebből az egészből. Abból, hogy te már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sz, mint egy független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 komplett marhaság, Steve Whitman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mat végzem, s közben megpróbálok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ni magunknak. Nem könnyű egyikün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de ha te balhézni akarsz, és eszement vád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ni Callan Dow-t, akkor csak rajta! De azér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sd el, hogy ő a főnököm. Mit kívánsz tő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hogy mondjak neki nemet, ha valamit ké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is kezdte már elveszteni a türelm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hajlott az észérvekre. Egyszerűen ut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Azt nem kívánom... - Steve hangj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inkább levertség, mint harag csengett 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egem van már abból, hogy folyton távol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nehezebb elviselni, mint ahogy gond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ttem volna... Azt hittem, minden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jössz. De hogy havonta csak egyszer lássalak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alami nem jól műkö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igazad van, drágám. De egy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gyek. Ha a fene fenét eszik is. 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artsd is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szek, ne fél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redith-en csütörtök este kitört a nát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 egy szót sem. Másnap jól teletöm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lettákkal, végigdolgozta a napot, aztán felült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gépre. Mire a gép éjfél körül leszál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eredith már folyamatosan köhögött, iszo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fájt a feje, a füle hol zúgott, hol eldugult.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állapotban érkezet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pezsgős vacsorával várta. Meredith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egy dologra vágyott: hogy mihamar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kerülhessen. Nem akart újabb csalódást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Steve-nek, ezért hősies erőfeszítéssel disszimul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igyekezett eltitkolni rosszullétét. E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t tudott, koccintott a pezsgővel, és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képet vágni. Csakhogy orvossal ült szem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ár az asztalnál "kiszúrta", hogy valami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. S mikor végre az ágyban is átölelte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azonnal érezte, hogy láz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zmérő negyven fokot mutatott. Steve a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vizsgálta, beadta neki a megfelelő gyó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, és jól betakargatta. Remélték, hogy reggel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"kiizzadja" a náthát, ám egyre rosszab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tt volna utaznod - ingatta bosszú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 Steve. - Ha egyből ágyba bújsz, akkor már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nnél. Lement volna a lázad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biztos lement volna - mosolygott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 Meredith. - Mert agyonvágtál volna, ha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jövök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igaz - bólogatott Steve, és megpróbált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 vágni a szomorú helyz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 egész hétvégét átfeküdte. Vasár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nt a láza, úgyhogy délután már egy kis sétá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tak. Steve elég levertnek látszott, pedig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már szeretkezhetett is a végre hazatért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Meredith-nek sem volt valami jó a hangulat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yszakai, utolsó géppel akart visszainduln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, hogy minél tovább maradhasson i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ásnap időben beérjen az irod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csak hét hét - emlékeztette a férjét, aki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vacsorát főzött neki. - Ki fogod bí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- sóhajtott Steve, miközben Meredith csi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egy kicsit az ételből, bár semmi étvágy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Hét hét! Egy egész örökkévalóság.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kibír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olt más választásuk. Valahogy ki kell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Szótlanul, balhé nélkül, fegyelmezetten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két hét múlva jön ismét, a hálaadás nap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adták, hogy akkor kimozdulnak itthon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ivitte a feleségét a repülőtérre, beszed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még néhány gyógyszert, de amikor elbúcsú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lett volna eldönteni, hogy melyikük néz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ul. Steve teljesen le volt törve, nemcsak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ra az egész testtartására kiült a depresszió é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hogy szinte fizikai fájdalmat okoz neki az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. Meredith alig állt a lábán. Nagy nehezen be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gott a gépbe, és Steve hazamehetett. Aho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stól ledőlt az ágyra, és majdnem elbőg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csapta felesége parfümjének il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ilyen volt a hétvége? - érdeklődött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fő reggel az irodában. Meredith-nek mo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jót az utazás. Csúnyán köhögött és rázta a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csékul néz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csék - válaszolt őszintén Meredith. - Megf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Képzelheti, mennyire örült ennek Steve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 egy lélekemelő látvány. Már csütörtökö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voltam, és jobb lett volna, ha itt maradok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szem az egés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vigyázzon magára, kedves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uljon meg. Árt magának a sok repülés. É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hogy ezen a héten nagyon fontos megbeszél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Meggyógyulok addigra, ne féljen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biztatóa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 pocsékul érezte magát, a hét vég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 töltötte. Félt, szinte rettegett, hogy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e lesz, hogy a hálaadás napjára, novembe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dik csütörtökére sem tud hazautazni. Abba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őrülne, és különben sem bocsátaná meg neki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. És az ünnepet mégiscsak együtt illik tö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fölajánlotta, hogy töltse náluk az ünnep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tud vagy nem akar hazamenni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köszönte a meghívást, de közölte, hogy min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éppen haza kell mennie a fér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akartam, hogy olyan magányo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- mondta kedvesen Callan. Meredith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hatódott. Ez az ember olyan figyelmes, olya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hozzá... Jó volna örökké itt maradni enn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gn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, csonka hét gyorsan elrepült. Az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p előtt mindenki lazított a munkahelyen, Mer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, ahogy tervezte, már szerdán hazarepült.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ségből úgy ahogy kilábalt, s nagy várakozással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intett a hálaadás napja elé. Steve megígérte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ijön elé a repülőtérre, de amikor Meredith kilépet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hatalmas várócsarnokba, a férjét sehol nem látt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otthonról hagyott neki telefonüzenetet. 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gy óra múlva hívt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d elhinni - mondta gondterhelt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délután, pont a csúcsforgalomban, tű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róban. Az összes sérültet hozzánk küldték.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, de nagyon sok a súlyos eset. Jó, ha holnap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 tudok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degeskedj emiatt - vigasztalta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tt vagyok, és itt is leszek, bármikor érsz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reggel már talán el tudok szabadul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őorvos átveszi tőlem meg Lucastól az ügy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hogy legalább az ünnepen otthon lehess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rigylem a fickót, én már tudom, hogy mi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ilyenkor le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orvos hatéves kisfiának a vakbele azonba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éjfélkor lyukadt ki, vagyis perforálódo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ok mondják. És Lucas Harvey-ben és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volt annyi becsület, hogy ilyen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ne fogadják el tőle a helyettesítést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 állapotban került be egy másik kórház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természetesen mellette akart lenni. Lucas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szintén gyengélkedett egész héten, úgy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oroszlánrésze Steve-re maradt Majdn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ta magát, amikor hazatelefo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 innen kiszabadulni - sóhajtot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r- Nem tudok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ár pillanatig nem is tudta, mit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erre. Hiszen a múltkor mekkora cirkusz let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amikor ő nem tudott hazajönni. Most pe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gyorsan igyekezett meggyógyulni a férje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ért. Erre, tess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rágd magad. Viszek neked sült pulyká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finom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udnád ezt megcsinálni? - ámul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d csak r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cond Avenue-n, pillanatok alatt talált egy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yést. Sütöttek azok mindent, a pulykától a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ig, a báránytól a nyúlig, és Meredith egy kis h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 után a majorannás-bazsalikomos grillcsirke 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a szeretett bele. Kért hát négy-öt csirkét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mivel a nővéreket is megkínálni, s v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umplisalátát, különféle önteteket, áfonyaszó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e sajtos-paradicsomos francia salát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véd gombát, gyöngyhagymát meg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, borecetben eltett, méregerős chilipaprik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tálcákon az egészet bevitte a kórházba. Ú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lált egy süteményesboltot, ott is beszerzett e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. A traumatológián mindenki elámult a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ől. Steve a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gy tündér vagy! - ölelgette-csókolga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ét. Egy nővér elérzékenyülve figyelt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sarkából. - Te egy varázsló vagy! Drágá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gy? - kérdezte suttogva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d, ünnepelünk, még ha ilyen rendhagyó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, kóstold meg ezt a sok finoms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teve-nek nem kellett kétszer mondani. Az ügye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ű nővérek egy kerekes hordágyon pillan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remek svédasztalt rendeztek be, a műtősfiú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ott a büfébe üdítőért, és pár perc múlv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áb boldogan falatozott. Igazán remek hálaadás-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 ebéd volt, és talán még szebb lett volna, ha a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beszélő nem épp abban a pillanatban szólal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teve a chilipaprikát szedte a tányérj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csirkecomb mellé: "Whitman doktor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ük sürgősen a műtőbe. Ágyéktáji lőtt sérülés."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"svédasztal" körül megálltak a villák a levegőbe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zek a gengszterek még hálaadás napján sem kímé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egymást. És az orvosaika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yek haza, amint tudok. De most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nom kell, drágám - nyelte le az utolsó fa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Megtörölte a száját, lecsapta a szalvétát, és bú v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kodás nélkül futott is. Az ajtóból még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. - Amint tudok, azonnal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"amint" végül péntek délelőtt következe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három zavartalan napot tölthettek együtt. Mo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ntek, kéz a kézben nagyokat sétáltak, és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sen szeretkeztek, hogy utána nagy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hassanak. Még korcsolyázni is elmentek a Roc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er Centerbe. Épp egy ilyen, hosszú hét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tak már rég, és úgy érezték mindkett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jászülettek, amikor Meredith vasárnap este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 repülőre. Ahogy a reptér bejáratánál hossz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ással búcsúzkodtak, bárki ifjú szerelme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ézhette voln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 volt egy rendes hétvégém, Merrie.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 neked - suttogta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volt - sóhajtott Meredith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volt az elválás, alig tudták elengedni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Megbeszélték, hogy a következő héten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 Kaliforniába. Már csak öt hetük maradt 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 átköltözésig. Vagy négy, ha a dolog Steve ré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még karácsony előtt összejön. A lakást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ák el, de már voltak érdeklődők. Ez is jó kis c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z lesz... De a szép hétvégéből és a végül is jól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hálaadás-napi ünnepből erőt meríthet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észeljék a reménytelenül hosszúnak tűnő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et. Eddig már hat hetet bírtak ki, a felén már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jó hangulatban dolgozott a héten 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ökig. Ekkor telefonált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most kapaszkodj meg! - mondta minden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zlés nélkül. Meredith el sem tudta 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következhet. Talán elkelt a lakás, a vártnál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abb áron? Vagy valami egyéb jó híre van?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apaszkodtam. Mondhatod - derül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 perccel ezelőtt veszítettem el a még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vő állásomat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ső hallásra föl sem fogta. Ez csaki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rossz vicc lehet... - Micsoda? Ugye, csak vi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nem. A fickó, akinek a helyére me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eggondolta magát. És mert ő a főnök,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rőltetheti a dolgot. Valószínűleg ez az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aleseti sebészet a világon, ahol orvos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ház van. Egyszerűen nincs szabad helyük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mra. Körbetelefonáltam a többi kórházat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n Franciscó-i General Hospitalban volna e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, alorvosnak mehetnék a röntgenosztályra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ól nem kérek. Nem azért, mert derogál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egy másik szak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De hát... - nyögte Meredith. Semmi értelme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m jutott az eszébe. Az az East Bay-i állás oly biz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 tű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Az East Bay iek ezer bocsánatot kértek, meg egy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e csak azt hajtogatták, hogy tényleg nagyon számí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rám, de hát lássam be, hogy a saját főnök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m rúghatják ki. Meg különben is szeretik. A kör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á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! Most mi lesz velünk, St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Várunk. Tudsz jobbat? Mi más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etnénk? Előbb-utóbb valami csak bejön. És addig i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tt biztos helyem van. Lucas örömtáncot lejtett, ami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hallotta, hogy egyelőre mar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Azt elhiszem. Könnyű neki. Nem is tudom, mi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ondjak, drágám. Álmomban sem gondoltam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z megtörténhet. Ha ezt tudom, természetesen é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fogadom el ezt az állást. Most itt ülünk nyakig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búcsúztak el. Meredith este, az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let után Callannek is elmesélte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szörnyű - képedt el Callan. - Majd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resztek egy-két telefont, hátha sikerül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ikerült. Másnap lelombozódva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eve-nek van igaza. Várni kell, más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. Mert tényleg sehol sincs üres állás. Vagy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akkor az nagyon alacsony beosztást jelen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az volt a véleménye hogy Steve-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elfogadnia semmi szint alattit, mer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latilag kezdheti elölről az életét, már szak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ontból, persze: - Várni kell türelemmel -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lg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Steve ezt a két hónapot is nehez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. S most teljesen magába roskadt. Ez a hely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i feszültségeket gerjeszthet kettejük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an is. Nem normális dolog egy kontinensen át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házasságban élni, és az egyik óceán partjától 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ig röpködni hétvégeken... Még akkor s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abadok volnának mindkettőjü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a hétvégék. De így aztán végképp csak bele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ulni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yomott hangulatban tett-vet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en is, és Steve még szomorúbban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znap délután, hogy ezen a hétvégén is ügy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esz. Megállapodtak, hogy nem vergődne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, és Meredith karácsonyig nem megy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Majd szabadságot vesz ki a két ünnep,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és szilveszter között, s aztán, ha mind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, együtt jöhetnek vissza Kaliforniába. Együ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. De egyelőre minden bizonyta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csak reménykedett, hogy valamelyi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eten hamarosan megüresedik egy ál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ecember kimerítette mindkettőjüket.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pp elég dolga volt: intézte New York-i ügy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ámolását a bankszámláktól a lakáseladási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 beköszöntével pedig megszaporodtak az utc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ek, a kéz- és lábtörések. A traumatológiát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ficamos, csuklótöréses, agyrázkódásos sé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ék meg, és ami a legszomorúbb: igen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ú, combnyaktöréses idős emberek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villám karácsony előtt egy héttel vágott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ey Lucas is elcsúszott a jeges úton a háza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... eltörte a medencecsontját. Legalább nyolc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 betegállomány, és hogy mikor tud újra a mű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 mellé állni, az még a jövő titka. Steve te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em költözhetne, ha Kaliforniában meg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állást. Lucas távolléte idejére fel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egy helyettesítő orvost, Anna Gonzales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ale Egyetemen végzett, értelmes, jól képzett,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os helyettesítő orvos volt, és Steve-ne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séget jelentett. Az új felállásban Stev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 a traumatológiát, Anna Gonzales pedig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esekén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és Meredith egyelőre csak annyit tu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hogyan is, még legalább tíz hétig külö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iük. Meredith már eddig is több mint két hó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teljesen egyedül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jon mivel érdemeltük ki, hogy a sors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ntessen minket? - kérdezte Meredith a könny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üsz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De legalább azt szervezzü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héten haza tudjál jönni. Én igyek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intézni a beosztást, hogy a hétvégén ittho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. Az új kolléganőm, Anna megígérte, hogy seg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, rugalmasan oszthatjuk be a szolgálato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jössz, akkor majd ő vezényli a band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eg hétközben visszaadom neki a túlór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d meg a nevemben is - mondta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teljesen elanyátlanodva. A Lucas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éről szóló hír óta alig tért magához. Teljesen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következő napokban Meredith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több fontos munkát elvégezni és lezá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 zavarhassa meg karácsonyi szabad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te Steve ajándékait is, ott sorakoztak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omagolva, indulásra várva. Ezekben a nap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öpört végig több hullámban is egy hatalmas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ar az egész keleti partvidéken. Az emberek 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boldogságban, mert ilyen mennyeien szép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 karácsonyuk már tényleg nagyon rég n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és csapata viszont úgy rettegett a "mennyei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, fehér karácsonyoktól", mint a pokoltól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aztán tényleg zsúfolásig megtelt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umatológia: az embereknek a legkülönfél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aikat sikerült repedtre, nyíltra vagy szilánk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örniük. Sokszor az egész stáb "hetvenkét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"; orvosok és műtősfiúk, altatónővérek é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sztensek pár órácskára dőltek le az ügyeleti 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aztán legszebb álmaikból verjék fel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egy mentő érkezése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úgy tervezte, hogy karácsony előesté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 haza. Előző este Callanéknál vacsoráz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n csodálatosan szép, hangulatos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fát állítottak föl, odakint viszont szinte ny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ez egyáltalán nem illett a karácsonyhoz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mindenesetre furcsának találta, ilyen "nyári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t .még sohasem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közben Andy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utatják a tévében, hogy holnap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is indulnak a gépek a keleti partr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marad az idő. New Yorkra hatvan centis h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, holnapra megint es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emélem, hogy nem - riad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Steve is mondta neki legutóbb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az egész város lebénult. A közlekedé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rádák, a repülőterek, minden. - Keress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y egy olyan csatornát, ahol biztatóbb előre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közölnek - próbálta tréfára venni a dolgot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agyon félt, hogy odalesz a karácsonya. -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, itt vannak az én ajándékaim. Fogadjáto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Ellen felsikított örömében, amikor meg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ruhát kapott. julie azon nyomban föl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"tök jó"-nak minősített sportcipőt, ott csatt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k körbe-körbe az ünnepi asztal körül. An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ár ott a szobában ki akarta próbálni a ba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l-labdát visszaütő robotgépet, az apja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eszélni... Mindenki nagyon boldog volt,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tudott szabadulni a feszült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ki fog borulni, ha nem tudok holnap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- mosolygott gyámoltalanul a gyerty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agszórók fényében. Már Callan is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"ki fog borulni" enyhe kifejezés arra, ami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og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ltsd velünk a karácsonyt - fordult hozzá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és teljes bizalommal Julie. - Karácsony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án a papával leszünk, a második nap aztá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ik a mama, s elvisz bennünket a Nap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gybe síelni. - Charlotte a nyáron látta utoljá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t, azóta nem volt kíváncsi rájuk, igaz, ő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ák különösebb izgalommal a találkozást. S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nék, ha veletek karácsonyozha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imaformára összekulcsolt kézzel és es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tekintettel Meredith - de értsétek meg, hogy h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em Steve-hez, a férje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exikóba készült a barátaival, míg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az anyjukkal síelnek. Mexikóban bérelt jach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ellyel a Kaliforniai-félsziget regényes part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e mentén szeretett vitorlázni. Meredith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mádkozott, hogy Steve-vel tölthess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hetet New Yorkban. Úgy érezte, nagyon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 már, hiszen az életük hónapok óta csupa csaló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robléma, a sok idegeskedéstől Meredith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t sem tudja nyugodtan és teljes bedobással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ni. Féltette a házasságát is a hosszú különé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élyes az ilyen, a legszilárdabbnak hitt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at is meg tudja rendíteni. Callan is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j igazgatóját súlyos gondok nyomasz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a után szóba is hozta a dolgot. -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egyszerűen és szívósan ki kell tartaniuk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Nem kell pánikba esni. Ki lehet bírni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talál majd munkát. Túljó szakember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ne kelljen itt senkinek. - Callan már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kodott, hogy Meredith fizetés nélküli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ságot kér, vagy ami még rosszabb, beadja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ását, és visszaköltözik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így gondolom - sóhajtott Meredith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ez az egész másképp alakul, mint ahogy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abad ennyire tragikusan fölfogni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. A férfiaknak elég megszokott szituáció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vállalnak munkát más városokban, és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egy év vagy még több idő is beletelik, mi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uk utánuk költözhet. A lakást vagy a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el kell adni, a gyerekeknek be kell fejezni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évet az adott iskolában, és sokszor a feles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ell találni valamilyen munkahelyet.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rendkívüli a helyzetük,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nem kell ennyire letörni emiatt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túl szokták élni ezt, és maga is túl fogja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még Steve is. Csak legyenek egy kicsit tür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gyekszem..., igyekszünk... - dadogo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Úgy érzem, mintha elhagytam volna ő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dejöttem. És a nagyobbik baj az, hogy ő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. Nem ért semmit és nem hajlandó megér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Steve okos fiú. JÓL tudja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mennyire fontos magának. És a végén ő is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, És abban is biztos vagyok, hogy hajlandó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is hozni a maga karrierjéért. Mert szereti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. A feleségek állandóan hoznak efféle áldo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a férjükért. Feladják a munkájukat, amely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ek, lemondanak az addigi életükről, örökre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nak a rokonaiktól, a barátaiktól és az otthon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és követik a férjüket a világ végére is.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sem kell kétségbe esnie. Maga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ott, amikor idejött, és szerintem a férje is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ban van e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ár nem volt ebben olyan biztos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udta, hogy Steve-nek nagyon elege van már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az életformából. A munkája miatt nem tu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ni New Yorkból, s miközben ezen bos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, valószínűleg úgy véli, hogy a felesége meg 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át a napfényes Kaliforniában. Pedig Meredith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nvedett a magánytól, rettentőe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férje, bármennyire is lekötötte az új mun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hogy Steve hamarosan talál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t, megfelelő beosztással - mondta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Callan együttérzően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egvigasztalni ezt a nőt, hisz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óban szenved. Jobbat nem tudott kitalá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adja a neki,szánt karácsonyi ajándé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 valami apróság magának, Meredith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tlenkedett a szavakkal Callan. - Csak épp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ségből, nem tudom.., - nyújtotta át a z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előhúzott dobozkát. Meredith meghatódva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, letette maga elé az asztalra, és fölállt a hel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hozott ajándékot Callannek, a hallban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átnyújtotta a dobozt, Callan fölismerte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ásról, hogy a Hermés-től 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ét gyerek, izgalommal bontogatták az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ot. A kicsi dobozt kinyitva Meredith-nek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e. Egy gyönyörű Bulgari-aranyórát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tól. A férfi eltalálta az ízlését, habár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 volna ennyi pénzt egy karór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Cal, ezt azért nem kellett volna...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... - Rögtön fölvette, és Callan örö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ázta, hogy jól válasz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meglepődött, amikor megnézte, mit rej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a. Egy roppant elegáns Hermés márkájú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táskát. Valódi, finom antilopbőrből... Pont az ő s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sa. Felugrott és megölelte-megcsókolta Meredith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világ legszebb ajándéka, Merrie!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találta! - emelte föl a tényleg szép, mí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ot. Aztán Meredith borult az ő nyak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agyon jól választott, Cal! Ilyen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karórám még soha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elje egészséggel. Igazán illik magához, és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visel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. Olyan darab volt, amit kiskosztüm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úgy fel lehetett venni, mint alkalmi ruh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iről lerítt róla az utolérhetetlen elegancia, sik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..., persze az á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 órakor Steve a hírekre kapcsolt, ho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ozódjanak a keleti parti időjárási helyzetről.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 az volt: látványos riportok a hó miat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kban és az utakon rekedt emberekről, kör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s helyszíni tudósítások a megközelíthetetle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okból és repülőterekről. Szörnyű volt még 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! Vacsora közben újra megnézték a hírek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 nem javult, sőt... New York, New Jerse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ecticut és Massachusetts környékén erős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vazás. Némán meredtek a képerny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 - köszörülte meg a torkát Callan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mondom ki, de aligha tud hazautazni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, Meredith. Mielőtt elindul a reptérre, hívja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mi v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megöl, ha nem megyek haza karácso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 - mondta komoran Meredith. - Még csak az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a. Az egész eddigi őrület megkoronázá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... És hát én is szeretnék vele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Callan hazavitte őt, Meredith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szönte az ajándékot. Az aranyóra mos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lóján ragyogott, s Meredith mosolyogva haj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öl a mandzsettáját, hogy gyönyörködjön ben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öszönöm, Cal. Ez csod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tetszik - mondta Callan elége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- És én is köszönöm a szép tá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ünk a legelegánsabbak a cégnél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 fog kezdeni, ha nem tud hazamen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ggódva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írni fogok - válaszolta Meredith, aztán el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 - Hát mi mást csinálhatnék? Ha lezár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eret, vagy törlik a járatokat, akkor nem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 ötlet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így alakul, akkor szeretném, ha velünk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 az ünnepet. Nem bocsátanám meg maga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edül karácsonyoz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Cal. Nagyon kedves. De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lnap mégiscsak el tudok menni vala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remélem, de ha mégsem... Nem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ott ülne és szomorkodna egyedül abban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k ott ülni. Ezt megígérem. Majd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nál fogok ülni és szomorkodni - nevette e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megint. jót mulattak a poénon, de azért sz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gy másképp alakuljana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 időjárás Meredith ellen volt. Másnap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űnt meg a hóvihar, s délelőtt kilenckor (a kalifor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i idő szerint délben) bezárták a New York-i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y repülőteret. Meredith kétségbeesetten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a kórházba. Steve rendesen elkenődött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filozofikusan megközelíteni a dol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szem sztoikus nyugalommal szeml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 által kiszabott újabb megpróbáltatások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- Végül is előbb vagy utóbb úgyis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, drágám. És akkorra halasztjuk a mi privá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unkat, amikorra hazaérsz. Én már ne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a fejemet a falba verni. Hát te? Te mit csiná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Dow-ék azt mondták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hetek hozzájuk, ha itt rekedek. Senkit sem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rajtuk kívül. Hová is mehet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legalább gyerekek között leszel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teve, de Meredith kiérezte a hangjából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rehányását. De aligha várhatja el, hogy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 egyedül üldögéljen a lakásban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hogy hiszen Steve is erre kényszerü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an kell eltöltenie a karácsonyestét. Ha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nem talál valamit... A stáb nagy része bent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letb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 is hallotta, hogy a repülőtereket lezárták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parton. Mielőtt Meredith délben hazamen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Callan emlékeztette, hogy az esti meghívás ér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. Délután a gyerekeket kellett furikázni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kor otthon lesznek, akkorra vár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 hatalmas zacskó karamelles 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ott kukoricával és kandírozott almával 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be Callanékhoz. A gyerekek üdvrivalgássa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rá magukat a csemegére. Körülülték a fá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D-n halk, hangulatos karácsonyi zene szólt.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után a gyerekek korán lefeküdtek. Ők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gész este a karácsonyról és a gyermekkoru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Callan elmesélte, hogy az édes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, kisgyerekként veszítette el, s ezutá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relmes volt számára minden családi és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. Meredith kezdte érteni, hogy miért fél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, hogy szorosabban kötődjék egy nőhöz. E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hez szoros érzelmi kapcsolat fűzte, így vagy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ja nem nősült új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jóval később, amikor már felnőtt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 Callan a lángokba révedve. - Az apám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ohaanyám már rég meghaltak. Nincsenek r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im a gyerekeim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meg a férjemen kívül. És neki sinc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enkije a régi családjából. Szerintem ezért is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k olyan nagyon gyerekre. Hogy legyen saját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ja. Én meg szerintem nem egészen vagyok n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is, mert én egyáltalán nem akarok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iztos, hogy maga ettől "nem normális"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zempontjából lehet, hogy tökéletesen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Én is a magam szempontjai szerint dönt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hogy saját gyerekeim legyenek. Tökéletes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ra vágytam, és bizonyos értelemben ilyen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is van. Csak éppen tökéletes feleséget nem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találnom hozzá - markolt bele mosolyog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atott kukori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nagyszerű gyerekei vannak - ny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cskó felé Meredith is. Arcán alig észrevehet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ltak a kandalló lángjának visszfényei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pva gyönyörködö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agyszerű ember És bocsásson meg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nem jól fejezem ki magam - mondta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Nem gondolta, hogy a karácsonyt Meredi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 fogja tölteni. De most jó volt, hogy egy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rel beszélgethet. Meredith pedig hálás vo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hogy feloldotta a magányát.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ze ezt ki, csak nézte a férfit, aztán a tűzbe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és Steve-re gondolt. Hiányzott neki a 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szabadkoznia - fordult ismét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Csak elgondolkodtam egy kicsit.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... Meg Steve-re... Meg arra, hogy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mások. Egyformán fontosak számomr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ülönböző okokból. Imádom például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i együtt tudunk dolgozni. És még egy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 mindent szeretek magában. - Nem akarta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elmondani, de most valahogy kiszaladt a sz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az is volt. Meredith felnézett a férfira, élv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át, rokon volt felfogásuk, munkastílus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os volt a munkájuk. Bizonyos értelemben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vonást talált kettejük között, mint Steve es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Steve az ellenpólusa volt, és azt is szer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egészítették egymást. Callannel viszon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volt az összhang és több a hasonlóság, 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dé és olajozottá tette minden téren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at. - Magával olyan jól ki lehet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vallom - nézett most Callan a lángokba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eztem még olyan jól magam senkivel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mint magával. A házasságnak kellene 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, de mint tudjuk, azok csak elvétve ily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d például az enyé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és én viszont mindig jó barátok is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már magát is a barátomnak érzem. -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kicsúszott a száján, és különös sejtelem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. Úgy érezte, mintha hűtlen lett volna a fér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2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alán nem is olyan rossz, tekintettel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sok időt töltünk együtt. Az emberek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sokkal többet van együtt a munkatársaival,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ével meg a titkárnőjével, mint a házastársáv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mindketten nevettek. - Eljön velünk m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plomba? A Szent Márk-székesegyház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 éjféli mi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n, bár nem vagyok nagy templom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, Steve meg sohasem volt vallás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 tizenkettőkor Callan összeszedte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. Andy már félig aludt, de hallani sem akart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hogy őt otthon hagyják. Callan kocsijában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székesegyházba. Andy megint elaludt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en. Callan a karjaiba vette, s úgy vitte be a te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ba, majd leültette a két lány közé. A kisfiú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a a misét, de a nővérei ájtatosan köv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artást, sőt még énekeltek is. Jól ismerték a li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át, láthatóan gyakran járnak templomba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allan az imádságoskönyvbe merült, s át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 a karácsony áhítatának. Meredith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pva odanézett a gyerekekre, Callan pedig alig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hetően kacsintott rá, hogy ugye, ezek az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nagyszerű kis emberkék... Meredith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 érzésekkel lépett ki a templomból. Talán a Kis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s születése, talán a közös éneklés, nem tud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mintha mindig is Callanékhoz tar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intha ez lett volna az ő igazi családja. É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rre gondolni! Ennek ellenére megkönnyebb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lakása előtt megálltak. Callan felkísérte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eletre, sőt bement vele a lakásba is, mondv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nézi, minden rendben van-e, aztán..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gyetlen szó nélkül, gyöngéden magához öl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. Meredith önkéntelenül vissza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, és hosszú percekig álltak, egymást átölelv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va. Callan érezte Meredith könny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sson meg... Nem tudom, mi van ve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... Úgy érzem, hogy az egész eddigi életem sz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ik, darabokra hullik. Itt is élek, meg ott is, i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új élet kezdődött számomra, d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tartozom ide, és már nem egészen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sem. Mi lesz velem így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bocsásson meg nekem, Merrie...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ezt tennem... Ne haragudjon rám..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ültem egy pillanatra... - Ez a pillana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természetesnek és kellemesnek tűn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jük számára. Ám a csók tiltott világba vezet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ezt mindketten tudták. - Nagyo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bocsásson meg. Ígérem, nem fo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lő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megszédültem - suttogta Meredith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oly sok mindent szeretett ebben a férfi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az ünnep a fejünkbe szállt, mi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dító ital - pislogott biztatóan. - Mindenkivel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 ilyesmi, nagy lelki hullámzások idején... M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ész nap együtt voltam magukkal,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rámtört, hogy talán mégiscsak szeretné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bizony könnyen meglehet - mosolygott sz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Callan. De Meredith csak a fejét rázt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hatta el, hogy abban a hirtelen rátört érzés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s benne volt, hogy ő nem a férjétől szeretné azt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t... Hanem Callantől. Maga sem értette.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yan állhat minden a fejére... Pedig neki haza kel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nnie a férjéhez, mert különben elveszítik egy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Most először fogta el a rémület, hogy e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het. Iszonya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, Merrie - suttogta búcsúzó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 magának is, Cal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is, látszólag végtelen megnyugvással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lkük mélyén mindketten fölbolydultak a csók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hirtelen történt, s talán a karácsony varáz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furcsa magányosságuk hozta elő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árom hónapja élt egyedül. Callan meg e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 társat. De azzal is tisztában volta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, hogy nem tehetik tönkre Meredith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és nem kockáztathatják barátsá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ásnap fölhívta Callant és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 nem megy el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ami tegnap történt? - kérdezte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zt hiszem, nem árt lehiggadnunk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agy hülyeséget csinálnánk. Bemondták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ben, hogy órákon belül megnyitják a rept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isszajövök New Yorkból, már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Felejtsük el az egészet, 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nem akarta, hogy Meredith a tegnapiak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 elutazzon. Nem akarta elveszíteni ezt a nőt. -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ajnálom, hogy ostobán viselkedtem teg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mennyire szereti a férjét. Nem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velem. - Mindketten érezték, hogy ez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 nem ismétlődhet meg. És ha minél kevese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egetik, annál gyorsabban fátylat boríthatna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zökkenhetnek a régi életükbe. - Jöjjö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át bátran! Zokon venném, ha emiatt egyedül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éljen, nagyon jól meg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olyan jól megvoltunk tegnap is. Reme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eszélgettünk... Én például már évek óta n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m senkivel a szülei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arátságunk megmarad, Cal. Efelől nyugo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 Én is helyrerázódom, ha találkozom Steve-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észhez fog térni, már megbocsásson a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ért, a mexikói vitorlástúra után. Szerintem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ek miatt volt. A karácsonyi elérzékenyül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akkor újév utá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nem lesz semmi baj, Merri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ggodalommal és némi bűntudatt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Sem velem, sem pedig magával.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t, Cal. Csókoltatom a gyerekeket - bú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l. Miután letette a kagylót, maga is megle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ogy mennyire hiányoznak neki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Dow csal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éssel hallotta, hogy este meg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a New York-i repülőteret. Sikerült is j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nie az utolsó éjszakai járatra. Egész úto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lanul meredt maga elé, Callanre gondolt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, hogy milyen veszélyes vizekre eveztek.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je a kijózanodásnak. Az is világos volt szá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Steve-vel nem élhetnek így tovább. Tú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yes. Valamit ki kell találniuk. Minél előbb,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repülőtérről hazafelé a taxiból nézte a hófödt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t. Mint egy meseország! Vastag, puha hó b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mindent, s a fények szikrázva csillanta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ópelyheken. Amikor hazaért, ismét szállingózn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a hó, s az ablakból kitekintve Meredith-t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 "fehér karácsonyi" hangulat fogta el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en meghatódott. Karácsony másnapja volt, Stev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feküdt a hálószobában, mély álomba merülve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erről a szép karácsonyról álmodott. Meredith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etkőzött, és óvatosan bebújt a férje mellé. Stev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élkül, hogy fölébredt volna, a majd tizen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gyakorolt mozdulatokkal átkarolta és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. Odakint a sziporkázó éjsza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tlen lassúsággal hatalmas hópelyhek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gyorsan ELREPÜLT a hét. Túl gyorsan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én szabadságot vett ki, és csodálatos nap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k együtt. Kimentek hógolyózni, szánkó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embert építeni a parkba. Nagyokat sétáltak,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egyszer elmentek vacsorázni is. Többe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, mint tán egész évben összesen, mint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an ki lettek volna éhezve egymásra. S az első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nap után mind gyakrabban beszélget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unk csinálni? - töprenge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 nem élhetünk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is fogunk így élni -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Most, hogy Meredith végre itt van ve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an nagyon szereti őt, meg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jam ott az állásomat? Megteszem, ha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- mondta Meredith komolyan. Majd három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éltek külön, és Steve még mindig nem talál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 a nyugati pa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akarom, hogy te jól érezd magad.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. Előbb-utóbb valami úgyis össz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, ha csak "utóbb" jön össze? Mondjuk fél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egy év mú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éljük azt is. És ha mást nem találok, el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alacsonyabb beosztást is, és majd kiváro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édia ez, inkább csak nehéz idők járnak ránk.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s túlélik az ilyen helyz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mindenki - mondta kissé aggó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 karácsonyi kalandja óta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ebezhetetlen. Bármennyire szeretik i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, ha egymástól kontinensnyi távolságban 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enis komoly veszélyhelyzet. Meredith intő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ekintette az esetet, de elhallgatta Steve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az hiányozna... És különben is, mi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sleges fájdalmat o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ezzel mondani? - riadt meg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, hogy sokaknak rámegy erre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. Ebben a helyzetben rettenetes nyomás alatt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fél. És nekünk sem valami rózsás a hely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mi túléljük. Érdemes túlélni.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szeretném, ha föladnád a munkádat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l a nagy lehetőségekről. Szeretsz Calla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, ez életed nagy kihívása, és egy vagyon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hetsz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nnyit nem és hogy elveszítselek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Meredith. - Nekem semmi sem ér anny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cseréljelek érte, nincs a világon az a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 a pén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ölelte meg Steve. - Pár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yek is utánad, és aztán csak nevetni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en. Meg tudjuk ezt csinálni, Merrie. Hi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gyekezzünk minél több hétvégét együtt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Mert az utóbbi időben éppen ez nem sikerü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okozta a legtöbb bajt. Te nem tudtál kimozd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o Altóból, én meg a kórházból. S aztán még jö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örnyű hóhelyzet is. De ez csak egy pechsoro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bban reménykedem, hogy a gyakoribb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 segíteni fog - mondta eltűnődve Mered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közben arra gondolt, hogy azért nem ennyir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a helyzet. Mert néha mintha óriási, ki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erők mozgatnák őket, mintha a sors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 ellenük fordu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minden követ megmozgato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előbb találjak valamilyen elfogadható ál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n. Két hónapig nem tudok inn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ni, amíg Lucas föl nem épül. De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udjuk, hogy meddig kell itt lennem. S két hónap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latt biztosan akad valamilyen állás. Látod, már az i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optimistává tesz, ha csak velem vagy!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Hát bizakodjunk - sóhajtott Meredith. Aztá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bújtak az ágyba. Az újévet is együtt töl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sodák csodájára Steve-et nem rángatták be ügyelet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Úgy látszik, ezen a szilveszteren a baleseteke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ék, és persze Anna Gonzalez két ember helyett 4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dolgozott. Steve határozottan megtiltotta odab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lefonálni merészeljenek neki, amíg nem eg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dőlt össze a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d meg annak a nőnek az én nevem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hon lehettél - mondta Meredith január el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én, miközben csomagolt. Szomorúak voltak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 kell válniuk, de most legalább egy eg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hét után. Meredith most jobban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szilárdságában, mint karácsony tá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gint biztonságban érezte magát. Stev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ben igaza van. Előbb-utóbb tényleg akad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lyen állás számára. Ha nem, akkor is átköltö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, még ha mentőorvosnak szegőd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a jóvá héten megismerkednél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Gonzalez doktornővel - mondta Steve a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melyet ő készített el. Meredith kedvenceit tá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- Nagyszerű ember San Juanból jött,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ségből. Ösztöndíjasként végezte el a Yal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ákkorában ismerkedett meg egy gazdag jog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óval, aki el is vette feleségül, bár a fiú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ől ellenezték a házasságot. Végül elér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uk elhagyja Annát, bár addigra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ett a baba is. Otthagyta őket búcsú és pénz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, mikor Anna kórházi gyakorlaton volt. A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ötéves; egy lepusztult bérházban laknak a W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de-on. Pedig Anna nagy tehetség. Szerencs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ogy ő került hozz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néz ki? - kíváncsiskodott Meredith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ilyet is csak egy nő kérdezh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n nő is vagyok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úgy rémlik... - mókázott Steve. Alig egy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szeretkeztek egy nagyot. - Nos, mit is mondj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átlagos, Szép, de nem feltűnő szépség.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sovány, egy kicsit ideges, és egy kicsit haj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 gyereke, akit fel kell nevelnie. Egyik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ig élnek, Anna állandó helyettesítéssel ig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megkeresni a kenyerét. Megpróbálom elint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íkba kerüljön nálunk, nagy szükség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a tramatológián. Ha én elmegyek, ő kerül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mre. Ezt ő is nagyon szer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kollegina az erény és szorgalo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épe, - mondta Meredith szinte csak úgy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 furcsa abban, ahogy Steve erről a nő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. Meg amilyen felületesen válaszolt a "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 ki" kérdésre. Furcsa... - Na és hány év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három. Már nem gyerek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ja a volt férjét. - Steve hangjából határ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és csengett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 támogatja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ngyos kétszáz dollárt küld nekik havont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kozik velük, nem is beszélnek egymáss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íváncsi a gyerekre. Azóta elvett valami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kát, és ikrei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alak - biggyesztett Meredith, aztán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belévágott a felismerés: ő bizony féltékeny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etségesnek találta a dolgot, de az érzés attól még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últ el. Hiszen nem Steve csókolózott Ca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szent karácsony estéjén... Még mindig szégyel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megtörténhetett, és lelkifurdalást ér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udta, hogy Steve sohasem csinálna ilyes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hűséges férj volt; a tizenöt év alatt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épett félre. És ő sem. Meredith biztos vol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hogy ilyen "gikszer" soha többé nem fordul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 vele. Callan is megértette, hogy mennyire ki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 ettől, tehát ilyesminek még egyszer nem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é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vitte ki Meredith-t a repülőtérre, s megin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úcsúztak, mint az ifjú szerelmesek: alig t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ibontakozni egymás karjaiból. Meredith megígérte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mi történjék is, két hét múlva hazajön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mennyire fontosak az együttlétek. A beszá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a várva is fogadkozott, hogy mindenképpen haz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ön, majd az egész úton Steve-en járt az esze.. Sokka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hangulatban utazott vissza Kaliforniáb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gy héttel ezelőtt, karácsony másnapján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fél után pár perccel érkezett meg Palo Altó-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ába. Az utazás kimerítette, azonnal ágyba búj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. Steve-ről álmodott. Korán, kipihenten éb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ban ült már, nyakig merülve a munk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nagy örömére Callan is betoppan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 egy pillanatra az ajtóban, mintha azt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te volna, hogy Meredith neheztel-e még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régi barátsággal fogadta. Callan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, hogy New Yorkban jól alakulta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. Meredith boldognak, kiegyensúlyozottna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s valami nagy-nagy nyugalom és biztonsá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sugárzo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ilyen volt New Yorkban? Úgy láto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agyon ros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valóban nem. Pontosabban szólva iszo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jó volt. És Mexikó? Megtalál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, meg... - nevetett Callan. Örült, hogy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t fesztelenül társalognak. Nagy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t érzett. - Nem volt nehéz. Arra kellett m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re a legmelegebb van, és a legjobban süt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merre a legtöbb tequilát és tortillát áruljá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 italokat lehet találni arra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csak vitorlázni ment? - nevete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Callant boldoggá tette, hogy a nő látható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ppet sem neheztelt már rá. Azért a hülyeségé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.. Sebaj, megvolt a lecke, tanul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tően örült, hogy a nő lám, visszajött. Mer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is maradhatott volna, örökr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ízből is megárt a sok. Kell néha valami tö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 is. Az helyrerázza az ember felkavarodott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. Nagyon jól éreztem 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örülök. És a gyerekek? Hogy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sé fel vannak dúlva. Lelkileg. Mindig ez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ik az anyjuk látogatás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nyugszanak, hogy hazaker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mi van az én Steve barátommal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Callan könnyedén, bár némi óvatosság bujk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an. Meredith észrevette, hogy azt a kézi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 hordja, amelyet tőle kapott karácsonyra. És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n is ott volt az aranyóra. Volt annyi e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tte el New Yorkba, mert Steve biztosan ki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 voln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zelje, végre egyszer az életben egy teljes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ig otthon lehetett! - válaszolta büszkén Meredith. 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 higgadtan beszélt a mostani helyzetü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Két hónapig még mindenképpen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radnia. Majd igyekszünk minél több hétv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eni. Én például két hét múlv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eszembe... - csillant fel Callan arca. - A c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ő vezetőinek szerveztem egy kiruccanás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iira. Három hét múlva mennénk. Afféle munk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dulás. Pihenni is lehet, meg dolgozgatni is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mindannyiunknak jót fog ten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nem hangzik rosszul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miközben beírta a naptárába a dátum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ja, hogy tíz perc múlva kezdődik a pénzü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ttság értekezle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egy rabszolgahajcsár! Pont mostanra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ezt szerveznie?! Jaj... Hiszen én lélekben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quila, a napfény és a trópusi tengerpart világ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k! Így tönkretenni a szép emlékeimet...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milyen kegyetlenek tudnak l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jót nevettek mind a 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ye félre az emlékeit, ME Dow, és lásson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hoz. Akad tennivaló bőven. Vége a lazsálásna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meg bohóckodva a hangját Meredith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ttem, asszonyom - szalutált Callan, aztán '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onásan sarkon fordult és indult az irodájába az '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ezlet anyaga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beszélés után egész nap együtt dolgozt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épp csak egy leheletnyi változást észlelt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ith-ben. Most mintha még nagyobb bu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dolgozna, mintha egy kicsit kimértebben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e. A munkanap végére minden visszazökk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régi kerékvágásba. S amikor Meredith hazaindul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, fesztelen vidámsággal intett búcsút. Calla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odva nézett utána. - Mexikóban is sokat gond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és kicsit nyugtalankodott is, hogy mi lesz, ha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. Ugyanakkor hiányzott is neki a nő,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megszokta már a napi együttlé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 hétvégére megint meghívta hozz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vacsorára, de az köszönettel elhá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ást, mondván, hogy rengeteg dolg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szombatot az irodájában töltötte,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pedig házat keresett. Callan most nem tudt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ni. A gyerekek kérdezték is, hogy Meredith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, mire az apjuk elmagyarázta, hogy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 van. A srácok sajnálták, hogy nem találk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ele, és Callan rájött, hogy bizony ő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ja. Kár volt azért a "balesetért". Veszélyes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kre sodródtak, de szerencsére még időben par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k evickélni. Így a jobb, gondolta magáb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hányszor a Meredith-től kapott tásk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z ajándékozó hiányát... Nem tudta hová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ezt az érzést. Ennyire közel már évek óta nem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hozzá senki, nő meg aztán végképp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GONZALEZT azért vették föl a traumatológ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Steve keze alá dolgozzon, de kétnapi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elég volt arra, hogy Steve rájöjjön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álló ez a nő. Pontosan tudta, mit kell tenni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rint döntött. Elfogadta Steve utasításait,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véleménye. Amikor Steve egy hét után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 állt, Gonzalez doktornőnek már tekinté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órházban. Sőt meg is szerették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beszámolt Steve-nek az elmúlt hét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iről, melyekről listát is kész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zt elvégezte? - meredt hitetlenkedve a 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a Steve. Anna osztályos értekezleteket is tar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obb hatékonyság kedvéért átszervezett e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. Néhány embert átcsoportosított más részle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operálni is volt ideje, és elképesztően sok pá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st látott el. - Haza tudott menni a gyereké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: járt otthon az elmúlt hét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nem túl gyakran - válaszolt különös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sággal Anna. Steve most vette csak ész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"kicsit sovány és kicsit ideges" nő egészen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, a koránál fiatalabbnak néz ki. Ritká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sokat dolgozott. Mintha csak a munkáj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te volna, semmi más. Ugyanakkor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 és kedves volt a betege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az ünnepek előttől dolgozott itt, de már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jártak a januárban, mire Steve elmondh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eri. Fáradhatatlanul, órákon át, meg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hajtott. Nem izgatta a hazamenés, pedi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te a kislányát. Steve meg is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 hajt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okból is. Egyrészt, mert szeretem, amit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, másrészt meg szükségem van a pénzre -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 Anna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ilyenkor hová teszi a gyereke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Érdekelte ez a nő. Volt benne valami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íthetetlenség, valami kitapinthatatlan, de lét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ő páncél, amely azonban gyöngéd és együttér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t t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ik szomszédra bízom. Ott öt gyerek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nyém nagyon jól érzi magát ná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gyakrabban hazamennie?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unknak szükségünk van egy kis kikapcs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ra, mert ebbe a traumatológiába nem nehéz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ni - mosolygott fáradtan Steve. Ekkor már ő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is negyedik napja volt bent egyfoly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pont maga mondja? - kérdezett vissza 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m csillogó csokolá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ús, sötét haja volt és vidá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n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 most Kaliforniában lakik -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agyarázatképpen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tak? - nézett föl Anna. Steve csak a fejét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. - Csak úgy külön élnek? - érdeklődött 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allott egy-két pletykát Steve-ről. Hogy jó fe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furcsa viszonyban van a feleségével. An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e, hogy ez mit jelent. S mert kíváncsi volt rá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érdezett. Sohasem félt kérdezni, és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választ sugallt. Ez a nő kívül érdesebb,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yabb, mint Meredith - vélte Steve. Néha ki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n barátságtalan és rideg volt, aztán vá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valami meghatóan kedveset. A legjel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bb vonása a tartózkodás és a távolságtartá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nőt egyszer már becsapták és nagyon meg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, s nem akarta, hogy ez még egyszer elő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vele. Meg kellett küzdenie azért, hogy talpra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, s most vigyázott arra, amit kiharcolt magá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ceán partján élünk - mosolygott Steve,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nevette magát a vála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 szexuális preferencia vagy maga a di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zis, do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ő. Vagyis most az életidőm kilenc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alékát nőtlen emberként élem, s közbe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ök azért a nőért, aki ötezer kilométerr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n dolgozik egy olyan városban, ahol kép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munkát találni, bár kitartóan keresek. Mun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ásik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issé bonyolultnak tűnik - jegyezte meg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Steve szobájában kávéztak. Épp most látt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alhasi sérülést. Beleizzadtak, míg eltáv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k a revolvergolyót. Gonzalez doktornő ü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a kifinomult technikája és hihetetlen munkabí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megmentette a sérült életét. Steve biztosr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erre aligha lett volna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yolult is - bólogatott Steve. - Már negy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megy így. A feleségem októberben talá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t Kaliforniában, nekem is ígértek egyet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hónapban visszamondták. Lucas balesete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itt kell maradn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ami szívderítő helyzet - nézett egy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teve szemébe a nő. Ő is jó sebésznek és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tartotta Whitman doktort, bár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élyesnek is. Egyes megjegyzései megbot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ták a nővé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- bólintott megint Steve. - De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tényleg nagyon jó ajánlatot kapott, és én i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, hogy mindenképpen fogadja el. Eng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átvertek. Most itt állok megfürödve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ek semmit. Legföljebb mentőorvos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, vagy alacsonyabb beosztású sebész, aki a b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utógondozását végzi. Átnéztem a betegnapló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meg az esetleírásaikat, majdnem elaludtam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. Egyszerű esetek, semmi érdekesség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i kihív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hogy maga itt el van kényeztetv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nna, a kórházi egyen-kezeslábast iga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agán. Neki ugyanúgy két számmal nagyobb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int Steve-nek, de még ez sem rejtette el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alak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És lehet, hogy itt volna az ideje egy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sabb helyet keresnem. Ahol egyszerű rutinfel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kal kipihenhetném magam. Az talán jót tenn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 - közölte minden szépítgetés nélkül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- Ezt csak úgy bebeszéli magának. Az itt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után hogyan bírná ki egy nyugisabb hely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gyakorlatias észrevétel volt. Gonzalez doktor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volt semmi akadémikus elvontság. Ő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bal élt ezen a földön. Kénytel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segítene ebben az, hogy n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önkremenjen a házassá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z a magáé, akkor nem kell félnie. 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magáé, akkor úgysem menti meg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akszerű tanácsokat ad, doktornő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tartozom? - tréfálkozott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vel - mosolygott Anna. - Ingyen ad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eket, mert magam sem szoktam megfo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l értesültem, maga elvált - jegy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is a kolléganőjétől ellesett egyszerű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eg mit jel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, hogy nemcsak elváltunk, hanem el is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tunk egymástól, sőt gyűlöljük egymást.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emélem, hogy az életben soha többé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zt a gazembert. Akkor hagyott faképnél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yolc hónapos terhes voltam. Pusztán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"jólelkű" szülei egy kisebb vagyon ígért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ég ilyet... - Steve próbálta megért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jelenthetett mindez ennek a szegény terem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de elég volt belenéznie a szemébe. Szinte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mély lelki seb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látta a kis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z szerencse a gyerek szempon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kinek van szüksége egy ilyen apára, An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elgondolkodva és együttér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. De apára mindenkinek szüksége v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kislányom számára az apa egy titokzato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, egy megfoghatatlan misztérium, egy fantázia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. Akivel nem kerülhet emberi kapcsolat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jd egyszer valamikor mégis..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másra talál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De nem valószínű. A férjem szégyell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- Keményen hangzottak ezek a szavak.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, hogy Anna még mindig nem heverte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lázásokat. Ez a fickó gyalázatosan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s ezt ő nem tudja megbocsá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miért vette magát feleség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erhes lettem. És ő lovagias akart lenni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ég egy zöldfülü, naiv kölyö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hogy mennyi nemes lélek szaladgál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 - sóhajtott lazán Anna. Könny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az éjszaka kellős közepén elbeszélgetni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iról. Így, amikor az ember két világ között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g valahol félúton. Az egyik világ a kórház valós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hol életekért küzdöttek, szétroncsolt test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tak össze. Az a másik világ pedig, odakint a f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 túl, mintha egy másik bolygóhoz tartoz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sebesülteket küldözgetett nekik a zárt világ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szoros és kölcsönös egymásrautaltság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ődéseket alakított ki az emberek között.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ban a viharos óceán kellős közepén. Steve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nézett most erre a megalázott, elkeser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ábrándult nőre, akinek csak akkor csillant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ha a kislányáról, Feliciáró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hangosbemondó, és rohanniu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 műtőbe. Két nap múlva találkoztak újra,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 ügyeletben. Éjfélkor mindkettőjükre rátö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hség, rendeltek egy pizzát. Anna jobb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legutóbb, és jókat derült Steve viccei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i anekdotá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és barátja van, Anna? - harapott nagy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zzából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? - nevette el magát a nő. - Mikor ju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 egy barátra? Egy ilyen helyen dolgozó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on lehet hapsija. Egyszerűen nem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illeszteni az életébe. Vagy nem jól lá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Bár.. - mosolygott sejtelmesen Stev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az itteni férfiak egyike-másika képes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arátnőt is tart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ga is? Magának van barátnő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incs - hökkent meg Steve. -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ogy nő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persze. Van egy felesége valahol egy távo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ygón... Én emellett nagyon is el tudnék képz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rátnőt. Ám azt beszélik, hogy maga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séges típus. Nekem ez imponál. - Mert neki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m szeretőre, hanem barátokra van szüksége. D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ár nem tette hozzá. - És mikor vállalko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özelebbi űrutazásra a felesége, hogy haza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 hét végén jön. De valóban nem tud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ran 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 szép, hogy most legalább hazajön.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an gyereke, St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sajnos. Sajn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miért nincs? Láttam már magá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kel foglalkozni itt a traumatológián. És ahog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 velük, látszik, hogy maga szereti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miért nincs akkor saját 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feleségemet teljesen leköti a mun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egy szabad perce sem. De tulajdonképpe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sincs. Úgyhogy nem akarom őt hibáztatni. B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kijelentette, hogy nem akar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így is gondolja, akkor nincs mit ten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egint tényszerűen Anna. - Akko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vállalkozni rá. Higgyen neki. A férfiak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ik, hogy rá tudják beszélni a nőt a gyerek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re. Pedig nem tudják. S ha mégis, akkor nagy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 követne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szerint nálunk is ez a helyzet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zavarodva Steve. - Nem akarom elhin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. Biztos vagyok abban, hogy rá tudo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a feleségemet a szülésre. Egyszerűen csak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, más baj nincs. Majd maga is meglátja, ha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i. Szerintem nagyon jó anya lenne, ha ad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egy esélyt. Vagy... Bocsánat, miről beszél?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mondani, hogy magát is csak úgy rá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? Akarata ellen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hogy! Akarja tudni az igazságot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gyenesen Steve szemébe. Ez volt az ő stí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 Ha az igazat kellett kimondania, akkor nem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zott. - Hát akkor tessék: engem egyszerűen fel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k. Ahogy kell. Alig két hónapja jártunk együ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ekaptam a legyet. A fiúm, vagyis a késő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m pánikba esett. És persze én sem voltam od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ortusz. Miért nem ezt a megoldást vál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Ez lett volna a legegyszerű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ba sem jöhetett. Én katolikus vagyo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 volna elviselni. Már lelkileg, ugye érti...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m rábeszélni magam, hogy menni fog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i kell, de mégsem ment. Az apám kiborul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csak bőgött, a nővéreim sajnáltak, a bát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a ölni "azt a gazfickót". Nem mondh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letem legszebb időszaka volt. Úgy tervez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órházi gyakorlat után visszamegyek Puert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cóba, hogy segítsek az enyéimen, hogy a sz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 gyógyítsam. A trópusi betegségekre akar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osodni, de most már jól érzem magam ez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területen. Meg már nem is volna olyan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ni Puerto Ricóba. Itt mégiscsak jobb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a családomnak is. Nem kell magyarázkod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indenfélét hazudozniuk, hogy ki Fe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azt mondta mindenkinek, hogy megöz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ltem. Ezt még talán elhi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ár hozzászokott, hogy semmin ne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 meglepődnie, bármilyen furcsán is viselke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 vagy a családok a legközvetlenebb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óikkal. Ezer ilyen történetet hallott már.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csodálkozott, csak sajnálta ezt a nőt. És tisz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ogy a hihetetlenül nehéz körülménye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megáll a saját lábán. Anna helyzete távolról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ett Meredith-ére. Meredith-nek ragyo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a, magas fizetése van, meg értékpapírjai és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ati részesedése, no meg a lakása sem akárm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már egy kis lelkifurdalása is támadt,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ot hallgatva. Anna sokkal nehezebben él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 segíteni rajta, de nem sokat tehetett, leg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megpróbálhatja beprotezsálni őt alkalmaz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a traumatológiára, hogy ne kelljen állandó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esítőként kórházról kórházra vándor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beszéljünk most már magáról - váltott té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. - Nem gondolt még a pályamódosításra?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ul arra, hogy magánrendelőt nyit? Vagy elm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vá Afrikába egy kórház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az hiányozna! - élénkült meg St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ég nekem, ami itt van? Kellenének még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kígyók, skorpiók és paraziták is? Maga bizo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gyerekkorában álmodozott ilyen vadregén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ndos életről,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. Sőt még nem mondtam le róla. Majd tal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Felícia nagyobb lesz, mert még nem vihetné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mal. A kórházi gyakorlaton egyébként a f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ő betegségekkel foglalkoztam. De Felícia szü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után megmaradtam a baleseti ellátásnál, és i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m New Yorkban. Ez volt a biztonságosa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agának biztonságos megoldás?! Ha val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nem lőnek le, akkor sehol. Ennél már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ró is biztonságosabb. Az utcákon egymásr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zó összes idióta előbb-utóbb nálunk köt 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dő kérdése, hogy mikor folytatják itt is a lö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legalább Feliciának normális élete van.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k világban ezt nem tudnám megad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zzel egyetér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hosszú napokat dolgoztak végig együ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gyre jobban megkedvelte a kolléganőjét.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 külső "páncélja" alatt valóban egy rendkívü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keny lélek lakozott. És ez a "csomagolás"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gyönge! Steve egyik este látta farmer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ikóban is - mert addig csak a két számma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, zsákszerű kórházi egyenruhákban - és i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gakadt a szeme Gonzalez doktornő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bátlan alakján. Vajon milyen lehetne, ha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os, nőies ruhákat viselne, s elmenne fodrász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ozmetikushoz is? Anna azonba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fel "rendesebb" ruhákat, nem is vágyott ilyen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 fodrászt is csak hébe-hóba kereste fel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uszáj volt. A maga istenadta természe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vel, szép testével, okos eszével és jóságos szí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élt a vil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uár közepére már nagyon összebarátk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teljesen megbízott kolléganőjében, szak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ben is gyakran hagyatkozott rá. És Ann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hagyta cserben. Viszont ha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ítéli meg helyesebben az adott hely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bozott ellentmondani Steve-nek. Kő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áik voltak, Anna sokszor körömszakadtáig véd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gazát. Steve meglepve fedezte föl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osszantja, sőt imponál neki. Pedig a kolléga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ég kiabált is vele, a maga spanyol anyan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. Steve el volt bűvö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egyszer "hijo de putana"-nak titulál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egköszönte szépen a becézést, s hozzá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kedves megszólítást még senkitől sem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. Arra nem számított, hogy Annát ez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bőszí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áldja már meg, doki! Tudja min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em?! Nem? Hát gazembernek, maga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icceljen, Anna. Azt hittem, valam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t mondott nekem. Mert annyira szere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Mégiscsak a főnöke vagyok, ha elfel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elnevette magát, s ezzel a feszültség és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éget is 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het, hogy maga itt a góré, de ebb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vetkezik, hogy fölényeskedhet vagy le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en bánhat velem - emelte föl Anna figyelmezt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a mutatóujját. Steve bölcs nyugalommal tű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oktatást a beosztott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sajnos igaz - szólalt meg végül Steve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egpróbálhatom, nem? Legföljebb majd jó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reménytelen eset - legyintett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. Szeretett szakmai vitákba, sőt veszekedés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tkozni Steve-vel, ha másért nem, hát a feszü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levezetése kedvéért, de az is világo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is kedveli a főnökét és felné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örülni tudott annak is, amikor Steve dok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végre hazaérkezett New Yorkba. De a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házaspár számára ez a hétvége sem alakul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fényesen. Pedig nagyon igyekeztek, hogy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ből minél többet belegyömöszöljenek ab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időbe, amíg együtt lehettek, de ez hétről h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nehezebben ment. És most is:.. Steve a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érkezése előtti egész éjszakát a műtőben töl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reggel hulla fáradtan és mogorván érkezett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tette a lelkét, hogy széppé varázso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hétvégét, de hiába. Borodinsky rozscipót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t, mert a férje azt egyenesen imádta, s hozzá 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sztát és két palack nemes kaliforniai bort.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onban a kimerültségtől sem enni, sem i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kedve, s miután az ebédnél pillanatok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kaptak valami jelentéktelen hülyeségen,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ötten elvonult aludni, s föl sem kelt késő dél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g. Akkor is csak egy tiszteletkört tett a mellékhel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ben, meg ivott egy pohár vizet, s már feküd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. Meredith egész nap tétlenül ődöngöt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ban, semmi értelmeset nem tudott csinálni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este kilenckor kelt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leg enyhültebb hangulatban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rezték, hogy valami elpattant a kapcsolat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eglepően idegennek érezték egymást, 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udatosodott bennük, hogy két különböző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lnek. Megbomlott az addigi összhang, s lép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n újabb zavarok tám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vasárnap késő este indult vissza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, s addigra már mindketten eléggé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ban voltak. A San Franciscóból hozott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ságok még mindig érintetlenül dideregtek a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őben. Meredith elutazása után egy órával Anna t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, és meghívta magához Steve-et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irtelen ötlettel előkapta a hűtőből a cipó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t és a langusztát, s úgy ment le taxit 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ktornő lakása a 102. utcában elég lehang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Kicsi volt és levegőtlen, a fűtése rossz, a rep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üveget a háztulajdonos nem volt hajlandó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rélni, s mindenütt, de főként a konyhában s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estül rohangásztak a csótányok. Jobb lakásra azon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telt az orvosnő fizetéséből. Steve le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ent, hogy milyen körülmények között él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anője. Most háborodott föl igazán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vált férj, a kislány apja ugyanakkor sok mill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nnak a haszonélvez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, ne törődjön vele, engem sem i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nna, de mindketten jól tudták, hogy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égiscsak "számít" valamit, ez így mégsem n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ális. Steve-et mélyen meghatotta ugyanakkor a nő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érzetessége, s az, amilyen méltósággal visel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örnyű helyzetet. A kislány elbűvölő volt, az anyj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, pár számmal kisebb hasonmása. Jellemé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mikor Anna rendreutasította valamiért, a ki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sen toppantott a lábával, s nem éppen illed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sen tiltakozott az őt ért sérelmek elle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Tiszta anyja - súgta Steve. - Pár év múlva lesz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gondja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solygott büszkén Anna. -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atkány, de esze az van. Remélem, tőle ez utó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t örökölte a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lnevette magát. Arra gondolt, ho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alaminek lenni abban a fickóban, ha ez a nő bel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. Talán az okossága imponált neki. Va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elő származása és társadalmi rangja. A pén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nem valószínű. Anna nem olyan típus. A pén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li. Steve sejtette, hogy viszonoznia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meghívást, és már előre kínosan érezte 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szól majd Anna, ha meglátja az ő lak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hhez képest egy fejedelmi lakosztály Anna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n volt a languszta és a bor miatt,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 kap ilyen drága ajándékot, de aztán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űen, a maga megszokott természetességéve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sztotta őket. S az ínyencségek mellett késő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arról beszélgettek, hogy milyen nehéz kibí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 az egyik óceán, a férj a másik óce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ján él. Anna együttérzett Steve-vel,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 őt. Steve egy kicsit többet ivott a kelleté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zerencsére nem esett meg semmi illetlenség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jó barát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, amikor lefeküdt, nagyon hiányzot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Nyúlt is a telefonért, hogy legalább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ssa, mennyire sajnálja, hogy így alakul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e, de az órára nézve rájött, hogy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repülőn ül. Rámondhatna valamit az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rögzítőjére, de meggondolta magát: mi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Meredith is rájöjjön, hogy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ivott... A feje alá igazította hát a párnát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val minden nap együtt dolgoztak, s 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én ismét együtt vacsoráztak. Steve egy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 salátabárba hívta meg őket; különleges szend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et ettek meg jégkrémet. Felícia nagyon élt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őtt mellett, látszott rajta, hogy nem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észe ilyen élményekben. Steve hazakí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s míg Anna lefektette a kislányt, ő újságot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tt a nappaliban. Üdítőnek és pihentet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z 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rendes ember igazán - mondta An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ve a gyerekszobából. Leült Steve mellé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-kopott kanapéra. - Nem is értem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ilyen bolond, hogy csak úgy itthagy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on kószál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ok választása volt - sóhajtott fár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A hosszú nap után elfáradtak, és élve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estét. - Meg hát én sem találtam állás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forniában. Így nem tehetünk mást, ezt kell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csak kerül magának is valami, Steve -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együttérzően Anna. Steve igyekezett ne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en bámulni a trikó rezdüléseit és a szűk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 domborulatait. Nem szabad kísértésbe es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rátság nagyon drága kincs volt mindkettő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zt mondogatom magamnak, ho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 egy rendes állásnak San Franciscóban, de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találtunk semmit. Már kezdem u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gatásokat az ottani kórházaknak, hogy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ssem őket, hogy számíthatnak rám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elmegy Hawaiira, valami "munkaüdülésre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g fejeseivel, úgyhogy két hétig megint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nem zavarja magát? Ez a Hawaii...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elgondolkodva Anna. - Nem fél attól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összejön valamelyik hapsival? Vagy a fő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vel? Vagy ne kérdezzek ilyene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szó ami szó, elég kényes témát hozott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is gyakran eltöprengett ezen, s talán e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ntették kellemetlenül. Most igazán nem akart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fogla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séggel kérdezhet - sóhajtott Stev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an. - Néha engem is idegesít ez. A főnöke pél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l elég jóképű fickó. Ráadásul jó fej, én is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em. De mit tehetnék. Megbízom a feleség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olyan típu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elég udvarias és tapintatos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rtsa magának ezzel kapcsolatosan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t. Ő nem vett volna mérget arra, hogy Steve do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"nem olyan típus". Arról nem is besz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élethelyzetekben ez nem "típus" kér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bizony esendő lény, az egyedüllé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en hajlamosít mindenféle hülyeség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gondolatlanságok elkövetésér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nem csaltuk meg egymást - szólalt meg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Steve egy kis hallgatás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igazán csodálom magában - mondta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Tudta, hogy mennyire magányos és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boldogtalan ez a férfi, aki azonban so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is célzott arra, hogy bármit is akarn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tett egy félreérthető gesztust sem.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 nő lehet az a Meredith, egy ilyen "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pusú" férjjel. Bár meglehet, hogy mindkett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sek. Anna Steve-nek drukkolt, hogy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kövessen el semmi meggondolatlanságo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em a kettős játékot. Meredith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önne, pillanatok alatt. Szerintem csak az őszi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és a hűség segíthet át bennünket ezen a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zakon. Már majdnem négy hónapja élünk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, ilyen megpróbáltatásnak még soha nem vol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 a házasságunk. Mert mi van? A hétvég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szabadnapokon sem tudok kivel elmenn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va, esténként sincs senki, akivel beszélget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, nem tudok senkinek panaszkodni, h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napom volt a traumatológián, nem tudok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 egy jót nevetni valami szellemes benyögé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... szóval... nincs kivel egy jót szeretkezni,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nek épp arra támad kedve. - Nagyot 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lsorolni is hosszú, amit a valóságban, 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apokban el kell viselnie. Ezt Anna is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 - Szóval, épp elég gond ez így is, mi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lépésekkel is nehezíteni a helyzetet. Ma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lá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. Nagyon is így látom, kedves Steve - ból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nna. - Úgyhogy helyesebben tenné, ha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abb elhúzna innen Kaliforniába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lyikükre túlságosan rászakad a magány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egy partin véletlenül többet iszik a kel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, mert akkor vége mind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ndta fakó hangon Steve. - E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hogy minél hamarabb el kellene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azt a beosztott orvosi állást a General Hospi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És Meredith legutóbbi hazalátogatása ut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így gondolom. Mert most már egyre n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bben tűröm. Ő már azt is fölajánlotta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 az állásáról és hazaköltözik, de én ezt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 ellenzem. Rendkívül jó állást kapott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ás volna számára, ha elveszí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rendes ember, Steve Whit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a felesége megérdeml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demel - nevetett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ste azon kapta magát, hogy egyre csak An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gondol. A nehéz életére, a nyomorúságos lak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a kislányával és ötezer svábbogárral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Sokkal többet érdemelne. Néha nehéz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szemlélni az élet igazságtalanságait. Mer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ő és Meredith jólétben él, s az olyan alak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nt Dow Callan vagy Anna ex-férje is fel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vagyonuk van, addig ermek a tehe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nek jóformán semmije sincs. Még az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e, hogy nem különösebben szenved tőle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utatja. Csak végzi a munkáját, azt tartj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ár kezdte megszokni, hogy egyedül 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le, hogy nincs mellette senki az ágyban. S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ben eszébe jutott, amit Anna Hawaii kap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Az, hogy nem fél-e, hogy a feleség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ott valamelyik hapsival... Meg az is, hogy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 és az ital veszélyes helyzeteket teremthet..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nem valami rózsás kilátások. Ha az ember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... De azt el sem tudta képzelni, hogy akár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Meredith félrelépjen. Hogy hűtle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ez nem fordulhat elő. Ez elképzelhetetlen..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forgolódott álmatlanul, s egyre csak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elődött. Meredith-re gondolt, meg Annára,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ciára. Örült, hogy jó barátra talált. Hogy Arma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ícia ilyen rövid idő alatt ennyire fontossá v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. Mosolyogva alud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waii üdülést Mauna Losi-ba tervezte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waii szigetén a Mauna Lani hotelban v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anyát. A cég több mint harminc vezetőj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meghívót, s közülük tizennyolc elhozta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át is. jó nagy csoport verődött össze, az előz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és alig valamivel volt kevesebb, mint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sereg szállná meg a szigetet. Összeírni, meg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ni, megrendelni a szállást és az ellátást, meg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ni a munka- és szabadprogramokat, összeáll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tekezletek menetrendjét és napirendi pontjai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közben figyelembe venni félszáz ember egyé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golyáit és számtalan "csak egy aprócska" kérésé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sztvevők közül sokan ismerték a szállod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 igényekkel álltak elő, hogy melyik emel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és merre nézzen a szobájuk, hogyan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állítva a légkondicionálás... Szóval, a főszervez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már azt sem tudta, hol áll a f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dulás előtti délután Meredith, mert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ő volt a főszervező, már ott tartott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ember bejön hozzá valami kéréssel vagy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l, akkor az illetőt az ablakon hajítja ki. Ekkor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gtatott be Callan, de szerencsére nem kéréss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íváncsi volt, hogy menne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ne is kérdezze! - fakadt ki Meredith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többsége hihetetlen mértékben képes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ntilizálódni, ha elutazik valahová. Iszony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ségű, idiótábbnál idiótább igényei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kókuszfagylaltot kér minden ebédhez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egy igazi fűszoknyát rendelt a feleségén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meg a nem tengerre néző szobához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kodik, mert hullámverésben nem tud elalud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minden nap este hatkor golfozni va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zezni akar, az ötödik azt kérdezi, hogy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ra jegyezheti be a naptárjába, hogy "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 és vásárlás", a hatodik csak diabetikus 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et ehet, a hetedik gyógymasszázst kér, ha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appakolással... Soroljam még, vagy nézzük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át inkább az értekezletek mene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ezt nézték át. Rövid, de hatékony érteke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 terveztek. Nem is annyira a napirendjük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, mint az, hogy az egyes részlegek vezető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jék egymást. S mert észen kellett lenni a kö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és egyáltalán az anyagiak miatt, Callan a sz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Meredith-re bízta, benne tökéletesen megbí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tt volna jobb mindenkinek a ke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ni egy csekket, hogy menjenek el szépen 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ezni ahová és ahogyan akarnak? - doh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Mondjuk Las Vega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rossz ötlet, jövőre kipróbáljuk. Hová is 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 föl, hogy el ne felejtsem addigra... - nézett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 komoly képpel Callan, de a következő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csak elnevette magát. Meredith ismét konsta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, hogy főnöke nem veszítette el a humor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. - Tudja, én már nagyon várom ezt a kiruccan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sajnálom, hogy a gyerekeket nem h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el. Már jártam velük itt, jól is érezték magu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most szigorúan a felnőttek számára szól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ha egyesek "vissza fognak fiatalodni"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iselkednek majd, mint idétlen kisdiákok az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ai kirándul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 egészről beszámolt Steve-nek i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, nem tart-e vele. De Steve akkor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vagy készenléti ügyeletes volt, távoli ú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képpen sem vállalkoz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ni fogsz, drágám - mondta Meredith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zás előtti este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örülök, bár remélem, észre sem vesz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agyok ott - mondta Steve nevetve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ényleg te vagy a főszervező, akkor épp elé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 lesz, hogy másokkal törődj ott, az óceán kell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én abban az üdülőparadicsomban. Ráadás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is jót tesz egy kis kikapcsolódás. Végre kiz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hetsz a robotból. Hidd el, nagyon jól fogod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örült a kedves szavaknak, de ab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tsem volt olyan biztos, hogy majd éppen ő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jól érezni magát ebben a népes és igencsak veg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ban. Hisz még el sem indultak, de már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megtalálta őt valami egyéni hülyeségge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val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azonban, a repülőtéri gyülekezőnél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angulat. A társaság tarka képet mutatott: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andálban, sortban és szalmakalapban 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íg mások hófehér öltönyben, sötét nyak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ben és panamakalapban, s e két véglet között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i ipar szinte minden terméke, stílusa és koll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ja felvonult. A csoporttagok nyakában a leg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ébb holmik lógtak: a méregdrága videókamerák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ényképezőgépektől az idétlen, ám praktiku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tyőkön át a Hawaii-szigetek turistatérképeiig;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utas is akadt, aki érthetetlen okokból egy sz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ri papírtrombitát nem bírt otthon hagyni.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 leginkább egy utazó koktélpartira emlék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eredith csak azon csodálkozott, hogy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i kisasszonyok a beléptetőkapuknál hogyan tud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izni komolyságukat. Valahogy mégiscsak át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dtek az összes folyosón és ellenőrzőpon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merülten rogyott le Callan mellé. Ő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csvezetőségből néhányan természetesen első 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on utaztak. A többiek tisztes távolban, másod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on foglalták el a majdnem ötven helyet, 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omoly árengedménnyel szerz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zabad érdeklődnöm, mennyibe kerül ez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? - fordult felé Callan, miközben a légikis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felszolgálta nekik a pezsgőt. Mielőtt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eredith inkább kávét kért a pezsgő hely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óra volt, és ő délelőtt sohasem ivott sze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nnyibe?! - nézett egyenese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Aztán kivárt egy pillanatig, belekorty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jába és csak aztán válaszolt. - Nos, ha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tudni, akkor előbb szóljon a kisasszony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sék maga mellé az oxigénmaszkot meg az új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sztő készülé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akkor inkább nem akarom tudni. Ne is á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l. Csak idegesíteném magam... Ez a kiránd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, úgy is erősíti a közösségi szellemet a mened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ben. És ez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felszállás után egy kissé megnyu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Kikapcsolta a biztonsági övet és elővette az i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át. Megint hozott magával egy csomó át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anyagot, de ahogy belelapozott az első dosszi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Callan ráförmedt, hogy megint dolgozik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Hawaiira ne hurcolássza magával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tás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tényleg nem tudok egy lépést sem tenni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a táska nélkül, Cal - szabadkozo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rossz érzés, ha nincs velem, ha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n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íratom egy hula-tanfolyamra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, valami figyelemelterelő is legyen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 a hula? Nem tudja? Ez a leghíresebb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ii bennszülött tánc. Eredetileg egy szál, tenyér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szoknyácskában és nyakláncban lejtették,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mi a hula-divat, annak nem néztem utána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ül; érjünk csak oda. - Ezt megint halálosa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adta elő, de Meredith látta rajta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visszatartani a nevetését. - Szóval,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mondani - nevette el végül magát Call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dolgozzon ennyit, legalább ezen a kirán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n ne. Szüksége van már magának is a ki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ásra. Itt mindenki pihenni, mulatozni meg ö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ni fog, úgyhogy maga is fogja vissza mag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. Különben tényleg beíratom egy hula-tan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m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zt figyelje meg, hogy mit fognak ezek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ulázni nekem, ha kiderül, hogy mégs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hított szobát kapták meg, vagy elcserélték a f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jukat, vagy, ne adj isten, elfogyott a bazársor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adt feleségüknek megfelelő méretű fűszok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az a lilára színezett kínai nylon kötözőspár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készült "eredeti hawaii népvisele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élik, ne aggódjon - nevetett hars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- De most én mondom, hogy dolgozzun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, ne csak mulatozzunk. Ezeken a kollé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. Mert amúgy jó fejek. De úgy látszik, most él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gyermekkorukat. Szóval, nézzük át az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letek beosztását és napire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ték az egész, négynapos program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végre elpakolta a dossziéit. Majd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allan rábeszélje egy filmre. Közvetlen jár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tak Konára, és a repülőútba a mozi melle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t egy ebéd, egy uzsonna és egy kis szundikálá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félúton arra lett figyelmes, hogy Call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lgondolkodva bámul kifelé az ablakon az ó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 fölött úszó felhőkre. Szerette volna tudni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. Hogy van, Cal? - kérdezte tapint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- fordult vissza az ablaktól a férfi. - Csak 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dtem. Hogy milyen rövid idő alatt hoztuk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vállalatot. Nagy szerencsé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ncse ez, Cal. Keményen meg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maga az elmúlt hónapokban. Mag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bben aztán senki sem dolgozott. É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t adok az istennek, ha eszembe ju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ított Charlie-tól, s hogy megszerezhet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 cég számára. Most már csak abban remény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 - tette hozzá, és szeretet érződött a hangj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is olyan elégedett velünk, mint ami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i vagyunk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agyon elégedett vagyok - mondta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kifejezéssel Meredith. - És ha majd Steve is t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egy jó állást magának, akkor az életünk is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lesz. Mert az életemből hiányzik a férjem.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hónapja. Nem könnyű ezt elviselni..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élet az, amikor az ember havont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étszer látja a párját. Mint valami régi barát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régi fiúját... - Elhallgatott. - És már csak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ette hozzá, hogy néha már akkor sem érzi fér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teve-et, amikor találkoznak. Hiszen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épett a mindennapi életéből, hanem el is táv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tőle. Nem ő az, akivel nap mint nap lehe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, nevetni, veszekedni, gondokat és ten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at megbeszélni vagy éppen ágyba bújni. Leg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bb telefonon lehet elérni, de néha még azon s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angpostán vagy üzenetrögzítőn. Szép ki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élet... És mintha Steve az utóbbi napokban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inál is kevesebbet lenne otthon... Bizto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dolgozik. Mert mi mást is csinálhatna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távollétében. Vagy ki tud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nehéz helyzetben vannak, Mer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óhajtott Callan. - Bárcsak tudnék valamiben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most nem nagyon tud - ingatta a fejét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 Meredith. - Most csak egyet tehetünk,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nk türelemmel és megpróbáljuk átvészelni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eneti időszakot. Nem könnyű. És azt is fölfe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én vagyok itt az egyetlen, akine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házastársa, de nem hozta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szégyen, tényleg, hogy visszamondtá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ast Bay-i állást. Micsoda balszerencs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 sors keze - tűnődött el filozofikus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Meredith. - Mert lehet, hogy hamaros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nagyon jó fordulat következik. Én még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Callan őszintén. Ő is azt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nő boldog legyen, hogy rendeződjön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élete. Mert addig állandóan fennáll a vesz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megy a vállalattól, aminek már a puszt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a is halálra rémítette Callant. A Dow Tech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olt Meredith-re, ő fogta össze és v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te a cég pénzügyeit. És Callannek szem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züksége volt rá, csak vele tudta megbesz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áit, a terveit és a félelmeit. Teljesen meg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benne, mintha társtulajdonosok lennéne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ég ennél is fontosabb: Meredith bizalmas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ja lett a gyerekeknek is. - Tényleg nagy k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tudott eljönni. Sajnálom magát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Képzelem, mekkora csalódás érte, amikor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elentette, hogy nem 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nem is nagy baj. Mert nekem i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kell dolgoznom. Hiszen tudja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adást tartok magával együtt, egyet meg önál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ülön értekezl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próbáljon meg egy kicsit lazítani i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maga halálra hajszolná itt mag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mások kedvükre mulatoznak. Ne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a többiek piszlicsáré ügyeivel. Maga nem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vezető, ne hagyja hát, hogy a többiek kihasz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és ugráltas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ezt velük próbálja megértetni!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Aztán, ha lesz egy szabad délutánja,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a végig az egyéni kívánságok, óhajok-sóhajo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ötések végtelenül hosszú listáját. Itt van nál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kor szívesen odaadom. Kér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pje szét a francba! És ezt vegye főnöki ut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uram - mondta Meredith alázatos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, és lassan szalutálásra emelte a kezét...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ki neveté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Callan hosszú történeteket mesélt a hason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uccanásokról, arról, hogy milyen őrültségekr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ek az emberek, ha kizökkennek megszokott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musukból, s ha hirtelen egy teljesen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nyezetben találják magukat. Jó pár évv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Mcintosh - "Fölfogja, Merrie?! Az a vas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, konzervatív vén szivar!" - például berú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lbán szamár, fölvitte a szobájába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la-csajt, és... Azóta sem tudta szegény kiheve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szégyent, pedig a többiek csak egy jót ne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és gyorsan el is felejtették volna az egész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orit kizárólag az tartotta életben, hogy u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ie kitartóan és szemrebbenés nélkül taga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mindenki mindent tudott, kivéve Charl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, aki a lakosztály másik szobájában béké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aludta kedves férje és a hula-leányzó ren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k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ajd rendesen fogok viselkedni, ne félj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Meredith Callanre, aki viszont furcs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lanul és fürkészőn nézett vissza rá. Meredi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hirtelen a karácsonyi eset jutott eszébe. És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ong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hogy annyira azért nem fog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Callan. Meredith erre nem tudot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ni. Érezte, hogy megint túl közel ke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. Ijesztő volt ez a közelség,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nem nagyon léteztek már kettejük közöt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ságot behatároló és megtartó korlátok. Mit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tenni? Most Callan volt az a férfi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gyakorlatilag együtt, de legalábbis egy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helyen élt, és akivel minden fontos dolga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Vagyis tulajdonképpen Callan lépett Stev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re. Meredith életében nem volt semmi, amirő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volna Callannek. És bármilyen kínos vol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karácsonyi gikszer, Meredith újévi visszatér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z egész feszélyezettség elszállt, szertefoszl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vé vált. Visszatért a régi kellemes, megszok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. De akadtak pillanatok, amikor Call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iségének ereje mágnesként és ellenáll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otta Meredith-t - nem feltétlenül mint férfi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 barát, társ. Olyanok voltak már, min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egységes egész két, egymást kiegészítő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hoz pontosan illeszkedő darabja. Akiket a s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egymáshoz, hogy közösen építsenek 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méretű vállalatbirodalmat. Ha belegond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n hitték el, hogy alig egy éve ismer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Meredith-t néha megijesztette a gondol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kkal közelebb érzi magához Callant, my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et. Mert Callanhez sok szál fűzte: közö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céljaik, az igényeik, a törekvéseik, és az üz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 hajtotta mindkettőjüket. Steve egy mási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ban élt, őt más hajtóerők mozgatták, mintha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ásfajta ember lett volna. Őt például h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a pénz. Nem értette a felesége munkáját, s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érdekelte az egész. Legföljebb az iz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sszony elégedett-e és élvezi-e azt,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De hogy mivel foglalkozik pontosan, mit csi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int nap, azzal nem törődött. Callan viszo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próbb részletekig nem csupán ismerte mind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komoly érdeklődést is mutatott irán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nek Meredith nagyo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 idő szerint dél körül landoltak. Call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terelték a csoportot a gépből, egy bu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 rájuk, hogy a szállodába vigye őket. A csom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majd utánuk küldik, s amit nem, az is megke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. Vacsoráig szabad program volt.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a pedig egy luau-parti lesz, igazi hawaii speci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 Ezen a "bennszülött" lakomán egykor csak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 vehettek részt, ma már természetesen beenge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et is, különösen, ha pénzes turisták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uau fő fogása az egészben sült malac: a megtisz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állatot illatos pálmalevelekbe göngyölik, paráz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al telt gödörbe fektetik, melyre felhevített kö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moznak. A pecsenye mellett felszolgálnak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i hawaii ételeket is, például pácolt tengeri lazac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édeskrumplit, mindenféle kagylót és rákot,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ztejben főtt halat és csirkét, valamint poit, az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anászos-banános kókuszkrémet és persze tróp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mölcsöket. A lakmározást természetesen tá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i. Az első munkaértekezlet másnap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Callan és Meredith rövid tájékoztatói 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at szervezeti felépítését és működését mut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kivetített rajzok és grafikonok segítségéve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ezz-felelek következik. Mindezt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te meg, ezt tekintették át Callannel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en. Most már nem volt semmi tennivaló,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zítani, pihenni, kimenni a tengerpartra vagy ús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a szálloda medencéjében, aztán összetere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ot a luau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vhatom a szobámba ebédelni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miután a recepción megkapták a szoba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at. Egymás mellett "laktak", közös volt az er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ü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vágta rá Meredith könnyedé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meg lemehetnénk egyet úszni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csoráig nem talál meg senki valami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e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ényleg jó volna - nyúlt Callan Meredith i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áért. Meredith meglepetten konstat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neki is lakosztályt rendelt. Napfényes, tá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val, benne homokszínű bőrfotelekkel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konyhával, mellette bárral-kávézóval és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hálószobával. Amikor Callannel a háta mög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, halk zene fogadta. - Hát ez gyönyörű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 ki Meredith-ből az elragadtatás, ahogy a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ámaablakból megpillantotta a pálmasorral sz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ett tengerpar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napnyugtakor nézze meg. És azért ké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mat a magáé mellé, hogy a többiek ne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folyton - mosolygott Callan. Meredith idő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rájött, hogy a többieket "véletlenül" más e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n szállásolták el. Ez okos volt Callantól. Az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nek sem tűnik föl, hogy ők ketten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laknak. Köztudott volt, hogy Meredith férj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ő is nagyon gyakran emlegette Steve-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tek a csomagjaik is, hál'istennek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eszett el, ami ritkaság egy ilyen népes csopo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ében. Callan egy halom szendvicset hoza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pincérrel, s amikor Meredith átment, má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erítve a teraszon, s behűtve állt egy palack 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ja, hogy én is Charlie sorsára jussa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ott nevetve Meredith a méregerős i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komorodott el Callan. - És már mos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gezem, hogy ha észreveszem, hogy hula-gör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kezd elcsábítani, abban a pillanatban fölrak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om visszafogni magam - értette a t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ndvicsek nagyon ízletesek voltak, a mai-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igencsak erős, úgyhogy Meredith óv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tyolgatta. Üldögéltek a teraszon, gyönyörkö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yűgöző panorámában. Külön élvezték a té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, hogy nincs semmi sürgős teendőjük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ijelentette, hogy most már szívesen 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magával tartok - közölte Callan. - É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itt valami, kedves Meredith - köszörülte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. - Tudom, hogy ezt általában a hölgyekne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ményezniük, de én már nagyon beleun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degen tőlünk... Ez a hivataloskodás. Szóval...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avaslom, hogy tegeződjünk... Legalább akkor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közt vagyunk. Beleegye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bólintott Meredith. - Szerintem i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 lesz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onultak átöltözni, s Meredith pár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kiniben, hosszú, nyitott ingben, papucsban, vál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nagy törülközőben tért vissza. Callan fürdő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ban (no meg a színben hozzá illő ingben és sz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ban) is úgy festett, mintha egy divatlapból 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ő. Nagyon szép párt alkottak, senki s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 volna róluk, hogy nem házasok. Azt meg plá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hogy még sohasem feküdtek le egymással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csak úgy lazán az egyik lépcsőkanya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képedésére meg is fogalma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azt gondolod, hogy házaspárnak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ennünket? - kuncogott Meredith. Mulats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rtotta a feltételezést. Bár, éppenséggel..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lyan elképzelhetetl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. Hiszen még hasonlítunk is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szőkék vagyunk és a szemünk is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forma. Ugyanazokat a dolgokat szeretjük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ég hasonlóan is öltözködünk. Erre már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fölfigy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 nem jelent semmit - nevete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Sőt, nem is jellemző. A párok vagy házas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éppenséggel ellentétes megjelenésűek szok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: az egyiknek világos a haja, a másiké söté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elegáns, a másik slampos. Akárcsak é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Ő például mindig úgy néz ki, mintha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olgálatnál, egy sötét pincében összeturkált g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öket húzott volna magára. Hiszen láttad má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megjelenni. Azt hittem, elsüllyedek a szé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amikor abban a százéves zakóban jelent meg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. Én már rég kihajítottam volna azt a rongyo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i. Azt mondja, szereti. Beletörődte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tehet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észre sem vettem - füllentett kegyesen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ő figyelmét sem kerülte el, hogy míg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on csinosan öltözködik, és körülöt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iszta és rendes, addig Steve az ilyes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ad. Nyilván hozzászokott a zsá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, tiszta, de agyonmosott kórházi egyenruhához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endes öltönyben nem is érezné jól magát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gondolkodott, hogy vajon van-e egyáltalán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 a dokinak... Azért persze volt, Meredith-n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hetően, aki beszerzett néhányat, bár az is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eve sohasem vette föl a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ntek a tengerpartra, s az egyik "beach boy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bársonyos frottírlepedővel letakart nyugá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állított föl nekik. Meredith ledobta az ingét, 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bban a tenyérnyi bikiniben. Callannek fe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nie kellett magát, hogy ne szóljon semmit a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látványra. Mert erre azért nem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inkább a könyvét és megpróbált arra konc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ni. De nem ment. Egy ilyen majdnem mez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 tőle karnyújtásnyira... És azok a formá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borulatok... Szóval, nem ment az olvasás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ta a könyvet, és a tenger felé bámult, hogy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kikerüljön a látóter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unalmas a könyv? - szólt oda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nem... Nagyon jó könyv ez. Csak... -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ott Callan, és furcsa arckifejezéssel meredt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ba, mintha észrevett volna valamit. - És e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valam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rossz dolog? - aggódott rögtön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is félt, hogy talán ő csinált valamit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olna. A férfi azonban csak a fejét rázt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állt és elindult a homokos parton, közvet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 szélénél. Meredith nem sokáig bírta, alig egy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ével elindult utána. Nem akarta zavarni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tette, hogy mi baja van vele Callannek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hirtelen... Mert olyan furcsa, feldúlt arckifejez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indult neki a tengernek. Egy szó nélk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Callan? - kérdezte, ahogy kissé kif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va utolér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 nincs, Merrie - sóhajtott Callan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s tétovázás után, és egyre csak a kifutó hull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nézte a láb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égis.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.. Nem is tudom... Az élet rejtelme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d csak, Meredith. Előfordult már veled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ogy nyugodtan megálltál, és elkezdtél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, hogy honnan hová jutottál el az elmúlt tíz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? - nézett föl boldogtalan képpel. Mintha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valami sötét felhő ereszkedett volna a kedély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lami nagy-nagy fájdalom tört voln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hozta elő benned ilyen hirtelen ezeke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ket? Öt perce még semmi bajod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sincs semmi bajom. Csak néha elmereng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men. Felmerül néhány probléma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ól elfeledk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ivel előfordul - mondta együttér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Közben elérték a szállodához tartozó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sz végét, s leültek a homokba. A hullámok a 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kat csapkodták, s a szemük előtt ott ragyo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óceán. Senki sem volt a közelben. -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az életeden keseregned, Cal. Csodá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id vannak és az egész világon számo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nagyvállalatod. Nem fecsérelted hülyesége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tíz évet. Mi kell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od, hogy nem fecséreltem hüly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re az utóbbi éveket? Honnan tudhatná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z igazán fontos? Honnan tudhatnám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m tíz év múlva nem fognak utálni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mit megtettem vagy nem tettem meg, észr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agy nem? Általában azt gondolom, ho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ba haladok, de időnként elemi erővel rámtö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ely. Ilyenkor azt hiszem, hogy egészen rossz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. Ötven év múlva ki az isten fog emlék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 Techre meg mindarra, amit én most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nak hiszek? Talán csak azok az emberek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anak, akiknek mi is jelentünk valamit. Meg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, akiket olyan fontosnak tartunk az életün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allgatott, és hosszú percekig némán 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. - Mert... Mert én például nyolc éven át 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és oly sokat haragudtam Charlotte-ra, é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és megállás nélkül, hogy egyszerűen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időm és energiám senki másra. Az egész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a harag töltötte ki. Csak az foglalkozta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sérelem ért. Bocsásd meg, hogy ezzel is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lek. Erről még senkinek sem beszéltem. Szó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évekig csak gyűlöltem azt a nőt. Mos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t vagy azt is érzem, hogy csak pazar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met, meg hagytam, hogy értelmetlen és fölö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 érzések és indulatok tomboljanak bennem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tudom, merre tovább. Mármint lelkil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jelent az, hogy "most"? - értetlen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Mi ez az egész, hirtelen jött, halálos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odás? Itt, amikor egy szál fürdőruhába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parti homokban a pálmafák alatt, ragyog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 és nevet az óce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Hát csak azt, hogy ötvenegy év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yolc évet fecséreltem az életemből egy oly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re, aki ezt nem érdemelte meg. Lett viszon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gyerekem, akik pillanatok alatt felnőttek 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És akkor megint magamra maradok. Nem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hogy az egész életemet kitölti az üzlet, a váll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zem, maga panaszkodik, Callan Dow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eredith kissé gúnyosan: - Csak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m, hogy miért. Ötvenegy éves vagy. Na és?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időd van, hogy remek dolgokat művelj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búval bélelt életben. Ha éppen arra támad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. Senki sem mondta, hogy egyedül kell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, és továbbra is a Charlotte miatti dühöng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kitöltenie az élet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nem is dühöngök már - leg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Callan. - Az az én bajom, hogy a srácok irá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en kívül csak ez a határtalan gyűlölet lét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m majd egy évtizeden át. Ezen kívü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utott nekem. Érted, Merr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épp itt az ideje új irányba induln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egyszerű - jelentette ki Meredith. Nem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sokat rágódni a dolgokon, meg a helyzetek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termékeivel, az ilyen-olyan érzelmekke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. Őt a lényeg érdekelte. Az üzleti ügyekben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szerette benne Callan. Egyéb ügyekbe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Éppen ez volt az ő baja. Hogy túl sok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ebben a n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mik lennének azok az új irányok?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m felé induljak? Hogy amíg föl nem nőnek,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töltsék ki az életemet? Vagy egy nő felé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érdekel, és akit vagy fél tucatszor elvi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, míg rá nem jövök, hogy rettenetesen 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 engem? Vagy pláne egy olyan nő felé, akit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 a vagyonom, mint a lelkem? Ilyeneket, u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, nehéz fölsze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hülyeségeket - paskolta a talp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hullámokat. - Nem minden nő unalm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is mindegyik hajt a pénze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azért ne vegyél mérget - emelte fel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 a tekintetét. - De mi van veled? Mit fogsz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, ha szétesik a házasságod? Ha tönkreme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d Steve-vel? Gondolkoztál már ez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Igyekszem nem is gondolni rá, b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időben egyre nehezebb nem gondolni er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ár csak magában tette hozzá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feszültségekkel jár ilyen távol élni egymástól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anában elkezdett félni is. Nem érti,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 vagy végzet játszik velük. Miféle ellenáll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k szakítják el egymástól őket és sodorjá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bb. Rossz, egyre rosszabb belegondolni.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i azelőtt sohasem voltak, mindig maga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ozgott a világban. - Nem tudom, mit ten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... - vallotta be őszintén. - Steve oly sokáig volt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az életemnek. Elvesznék nélküle, szüksége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szeretem őt. Egy nagy sötét lyuk volna az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. Rettegek a gondolatától is, hogy elveszít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- És megint nem tette hozzá, hogy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ben mégiscsak kénytelen volt szembenézni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A négy hónapi különélés után egyre gyor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te őket a vonat két különböző irányba. Ha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átható időn belül nem vetnek vég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sz csinálni, ha elváltok? - firtatta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de Meredith még hallani sem szeret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gyilkos leszek - vágta rá hirtelen, maj d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t. - Nem is tudom. Összeszedném éle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jait, és megpróbálnám újrakezdeni. De az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a, gondolom. Neked is évekig tartott, 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ebben semmi meglepő. Te is sokat fektettél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ileg, érzelmileg és szellemileg a házasság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belőle három gyerek, meg hét olyan év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tál a feleségedben. Azután ő elárult és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. Az ilyesmit csak nagyon hosszú idő alatt h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 ki az ember, ha kiheveri egyálta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sokáig tart - ismerte be csönd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Aztán elnyúlt a forró homokon, és diszkr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ködött a mellette szinte ruhátlanul fek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ben. Meredith nem is sejtette, milyen hatássa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ra, aki szintén egy szál nadrágban hevert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, bár ez az ő fantáziáját nem dúlta föl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pedig megfogadta magában, hogy az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i gikszer még egyszer nem fordulhat elő vel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áig. Épp erről beszélek, Hogy egyre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zem, elveszett nyolc év az életemből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tam mutatni mindenkinek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 srác vagyok én. Akiről minden lepere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, hogy észrevegyék rajtam,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, hogy mennyire szenvedek. Pedig szenve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ául, éveken kereszt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 van? Mert már nem látszik raj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most mi van? - faggatta Meredith, de Cal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nem zavarta. Bőven belefért már a kapcsolat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továbblépni, és szeretnék megin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 és normális életet élni. Hirtelen rámtört mind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hiánya, amiből az utóbbi nyolc évből ki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 a sok mindent nyilván most rögtön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 kapni. Nagykanállal - nevetett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az üzleti életben is. Mindent, azonn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i eredményekkel. Jól lá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hát - derült fel végre Callan. Ezért jó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ővel beszélgetni. Mert pontosan látja a lényege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mellett hogy pénzügyi zseni, jó barát is. Nagy sz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e, hogy találkozott vele. - Most is ez van.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minél gyorsabban keresd meg nekem a tökéle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nőt! - És megint nem tette hozzá, hogy szer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nő épp itt hever mellette a homokban, egy sz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ikiniben. Sajnos, szerelmes a férjébe, és öngyilkos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emleget, ha el kellene szakadni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értsem, a kerítés is belefoglaltatik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i leírásomba? - lepődött meg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Ott áll feketén-feh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. És hol keressem ezt az ideális n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Tudja a fene! - legyintett vigyorogva Callan. 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m sincs. De biztos, hogy nincs túl nagy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ék. Egy rakás rozzant banya meg hülye tyú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gyerekeim mondják. A tökéletes nők buj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Vagy férjnél vannak - nézett hosszasan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re. Meredith értette a bóknak szánt célzást,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is neki, de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észtek még egy darabig, aztán Callan fel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pra segítette Meredith-t, és andalogva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lé. Kéz a kézben, a vizet és a homokot r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va, mint két gyerek. Callannek lassan visszat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lye. A nyugágyaknál már sokan napoz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allan újra a régi volt: italt rendelt, beszélgetésb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yedett a többiekkel. együtt mentek föl a part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redith egy gyors zuhany után fehér selyemru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át vett fel, hozzá türkiz nyakláncot és persze maga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ú cipőt. Dús szőke haja teljes pompájába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. S bár most az "elegáns nő" képzetét ke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Callan nem felejtette el azt a tenyérnyi bikin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redith rámosolygott a közös teras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szinte beleborzongott. Megijedt, hogy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észrevette rajta, de Meredith semmi jelé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bevetésre kész, Mrs. Whitman? - nyújto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egy pohár fehér bort. Nézték a naplemen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- sóhajtott Meredith. Elszom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nt olyat él át, amelyből Steve kimarad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időben nagyon megszaporodtak az ilye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... Amióta itt vannak, képtelen volt 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vel. Többször is telefonált, de vagy oper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 találták. - A legjobb az volna, 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tlakoznánk a többiekhez, hanem kettesben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ánk itt a teraszon. Gyönyörű ez az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ne is reménykedj, drágám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- Ötven emberrel fogunk ma együtt mul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obb, ha tőlem tudod, hogy mindegyik nagyon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éhezve arra, hogy végre kitombolhassa és ki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hassa magát. Igazad van, hogy kellemesebb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egy csendes vacsora, de nem tehetjük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onulunk a társaság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mint mindig, most is nagyon udvari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ndenkivel; bemutatta egymásnak az e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rajta tartotta a szemét az eseményeken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otta a problémákat, még mielőtt azok felszí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kkantak volna. Egész ténykedés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étlen maradt, csak Callan tudott róla, s 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 is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 vagy, Merrie - mondta, amikor éj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a szobáik felé ballagtak. - Mint egy varázs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úgy járkál a többiek között, hogy azok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esznek észre, miközben varázspálcájával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ja és elrendezi a dolgokat, és mindenkit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 tesz. Még eng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tudta, hogy Callan nem szereti a hawai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eleket. Intézkedett, hogy Callan a luau-partin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okott dupla bélszínt kapja, angolosan kisüt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ábburgonyával és fejes salátával. Callan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t, hogy míg a többiek tányérján a legkülönfél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waii herkentyűk díszelegtek és gőzölögtek,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kréten bélszínt hozott a főpinc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általán valami, amire nem gond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sok ilyen maradhatot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kicsit meghatódva az elismeréstől. -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em feladatom anyáskodni a csoport fe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már elvállaltam ezt-azt, akkor szeretné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rendben megy-e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ép este volt, és ezt is neked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jük. Sejtem viszont, hogy te nem élvezted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iszen végigdolgoztad az egész part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ösleges sajnálnod, jól éreztem maga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programot, a kajákat, a terítéket... Szóva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nnek örülök. Volna kedved egy kicsit kiü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aszra? - kérdezte Callan. Meredith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elővett egy üveg pezsgőt, szertartáso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a, s töltött. Meredith egy kortyort sem iv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a pohárka bor óta, amellyel a parti előtt, a nap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 tiszteletére koccintottak. Mások bezz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ák vissza magukat, várható, hogy reggelre jó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an zúgó fejjel ébrednek. Meredith azonban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ejjel ült Callan mellé. Callan szintén józ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lanul ültek... Nem hiányzott a beszéd.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ában jó volt, hogy egymás mellett 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lent a tenger halkan zúg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letette a poharát, Callan pedig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nélkül odanyúlt és megfogta a kezét. Egy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ilyen jó barátom lettél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edig rengeteget tettél értem, 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ég csak a kezdet - nézett rá Callan.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így volt. Az eredeti vállalatot is fel kellett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 most a tőzsdésítést követően, aztán Calla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éget meg akart szerezni, Meredith vezetés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 részleget is akart nyitni. Ezekről már sok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Meredith-nek, de most nem erre gondo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 hat héttel ezelőtt karácsonykor,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hajolt a nőhöz és megcsókolta. Abban a pillan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tfutott rajta, hogy jóvátehetetlen "hülyeséget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, de hatalmába kerítette valamiféle mennyei 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, amelynek nem tudott ellenállni. Ugyanúgy é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eredith is. Őt sem a tudata vagy az akarata ir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otta. Karjait a férfi nyaka köré fonta, és csókol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... Sokáig maradtak így, egymást szorosan 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ve. Callan tudta, hogy megint szabadkoznia k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, de nem vitte rá a lélek Érezte, hogy nem vol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őszintén mentegetőzni és elnézést kér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 el nekem ezt, Merrie, de az a helyzet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 Tiszta szívemből, minden porcikámm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lepődött meg. Jól tudta, hogy 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.. Már régóta érezte. Megérezte. Ez volt az egyi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ellenállhatatlan erő, amely őt Steve-től eltáv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ot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Cal - suttogta. - Teljes szívemből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múló szenvedély vagy a testi vonzalom 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 el őket a tündérszigeten, a trópusi éjszaká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 volt ezt már Hetek, hónapok óta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ként, egy lélekként éltek közös világukban,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gondolatokkal. Most már teljesen minde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fog történni a következő percekben. Mert bár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jék is, az úgy lesz jó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szorosan átölelte, a karjaiban tartotta ez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nőt, akire minden porcikája kiéhez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Milyen régóta vágyott erre a pillanatra..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olyan szenvedéllyel csókolta, amilyen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ragadta őt el. Steve-vel sem csókolózot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. Tenyerét Callan inge alá csúsztatta, és végigs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a a férfi mellkasát. Callan gyöngéden lefej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uhát a vállairól, a melleit kereste. Meredith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gyta, hogy testéről leperegjen, a földre omo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ófehér selyemruha. Ott állt magas sarkú cip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fehér tangában a csillagfényes éjszakában, há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a végtelen óceánnal. Callan nézte,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tt a testében, majd fölkapta és ölben vitte b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ba. Gyöngéden letette az ágyra, vi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kibújt az ingéből és a nadrágjából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 is megszabadította attól a féltenyérnyi,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darab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gállt, és nagy nyugalommal gyönyör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látványban. Meredith-t már tetőtől talp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ngította a szenvedély, de ettől a szakértő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ól majdnem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vagy - suttogta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ég sohasem csináltam ilyet - súgta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mondta rekedtes hangon Callan.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többször is említette; hogy Steve-en kívü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érfi az életében. De itt szó sem lehetett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"megcsalásról". Ez más műfaj volt. Itt olyan er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nek, amelyeknek senki és semmi nem tu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állni. - Ne félj, Merrie - indította meg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testén Callan. Aztán megint találko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lek - bontakozott ki a csók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Így még senkit sem szerettem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elhi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elhinni, de a tetteit és a testé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udata irányította. A szíve már régen Callan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 a férfié, akiről most már biztosan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 ellenállhatatlan erői sodorták az útjába. 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helye, ennek a féfinak a karjaiban. Kény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yújtózott hát az ágy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lenálás részben tündérmese, rés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álom volt Callan és Meredith számára. Soha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ben nem voltak még ilyen boldogok, de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, hogy a tiltott gyümölcsnek nagyon nagy 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Egész életük felfordul. Meredith-nek fo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, mi lesz ebből. Csak azt tudta, hogy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eleszeretett Callanbe, az pedig őbelé, de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lesz tovább, arról fogalma sem volt. Nem volt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ahhoz, amit tettek, de most már egyikü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másképp elképzelni. A nagy álom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velünk? - kérdezte Callant egyik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an, amikor végre megszabadultak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Nagyon óvatosan viselkedtek, és biztosra v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itkukat senki sem ismeri. Csak arra vágy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él előbb elszökjenek a társaságtól, fö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ek a szobájukba, szeretkezhessenek,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kat beszélgessenek. Volt, hogy hajnalig beszé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s alig pár órát aludtak a másnapi értekez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úgy dolgoztak, mint eddig, de kapcsolat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ez az új dimenziója mindent megváltoztatott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az időeltolódás és Steve ügyeleti be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is okozta, de Meredith a Hawaiira való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óta nem beszélt 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fogsz csinálni, Merri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az éjszaka kellős közepén, nagy nyu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heverészve az ágyon, ujjaival cirógatva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. - Mert hogy költői legyek, amit eddig mű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, az a szenvedély vulkánkitörése volt a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szigetén, de ami ezután vár ránk, a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ító hurrikán lesz. - Ezt Meredith is sejt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határtalan nyugalmától elszállt a félelme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csak, hogy szeretik egymást. Callan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képzelni, hogy Meredith innen visszatalá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régi életéhez. Egyáltalán mit fog választa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at vagy a jövőt? Elvileg mindkét lehet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állt. Meredith pedig öntudatlanul sodr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felé, de nem érezte a sodródás irányát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rgonyáról leszakadt, a parttól észrevétlenül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odó haj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észkelődött közelebb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i akarta a férfitest melegét... És beleborz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, ahogy hozzábújt. - Én nem tudom e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Steve-vel, Cal... Nem tudom... Képtel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rá. Nem tudom őt elhagyni. De nem akarla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ni téged sem. Csapdába estem, két különb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ban vergődöm, amelyek kizárják egymást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te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Azt javaslom, most ne döntsünk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- igyekezett megőrizni a higgadtságát. - Ne fé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ől. Nem kell most döntened. Egyelőre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k egymást, ameddig tudjuk, aztán majd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 Így jó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émán bólintott, Callan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lassan megint egymásba olv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soha semmiben nem fogták vissz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, de a nyilvánosság előtt rendkívül körül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 viselkedtek. A lehető leghivatalosabb for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 meg előadásaikat, vezették a kiscsopor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zultációkat, és költötték el ebédjüket és vac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at a többiek társaságában. Még a leggyanakv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légájuk sem neszelt meg semmit. Meredith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egyre jobban érezte azt a megfoghatatla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sságot, amely elmélyítette kettejük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. Immár nemcsak üzleti, szakmai kérdésekbe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félszavakból, sőt szavak nélkül is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ük is tökéletesen egymásra hangolódott, 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, szinte kitapintható lelki kapcsolat is összefű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Erről is csak ők tu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vakok, hogy nem vesznek észre semmi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Meredith. Magukra tekert törülközőben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géltek a teraszon, s átöltözni készültek. Az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tak egyet a tengerben, aztán forró fürdőt v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ersze szeretkeztek egy nagyot - ezúttal a für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ek legtöbbször éppen azt nem ve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, ami az orruk előtt van - kortyolt bele Call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tinijába. Napközben sohasem ivott, de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szívesen lehajtott egy-két koktélt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csatlakozott hozzá. Ma este teljesen józ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aradni. Callan odahajolt fölé. - Boldog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abb is, mint ahogy megérdemlem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baj, hogy ez amolyan lopott boldogság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 meg kell fizetni az á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-utóbb, ez igaz, de nem most. Most még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hetnek semmit. Egyelőre kiszámí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k mozgatj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demelsz és megszolgáltál minde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ívánsz - mondta szeretettel Callan, és lehaj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 a baj, hogy ez az összefüggés nem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űködik. A dolgok ugyanis nem mindig ala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kívánságaim szerint. Most például azt k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hogy minél hamarabb összejöjjünk, végér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kívánom én is - sóhajtott Callan. - De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vagyunk-e erre készülve? Talán még nem. Én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len vagyok ugyan, de te még férjnél vagy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ók vagyunk mi együtt, Merri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rágám - mosolygott Meredith. -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 Astaire és Ginger Roge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Hanem mint Callan Dow és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. Különös emberek vagyunk mi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, meg én is. Tudjuk, mit akarunk, és nem rös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nk dolgozni is, mint a barom, hogy ezt megvalós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. Ez áll a mostani helyzetünkre is. Csak akar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és.minden szépen elrendeződik. Csodálatos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lehet, ha elhatározzuk, hogy megcsináljuk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lak téged belekényszeríteni semmibe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i kérdés, hogy te mit akarsz. És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. Innen odáig eljutnod nem lesz könnyű,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 - Mindez a valóságosnál szebben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Callan most említette először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hetnének. Ez az együttélés dolog azonban még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yos maradt. Mert mi az, hogy együtt élni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 Szeretőként? Barátnőként? Netán feleségként?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nek csak lassan derengett fel, hogy ezt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még ő sem dön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ott tartok, hogy nem akarok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ni Steve-nek. Ő ezt nem érdemli meg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. - Mert bármit érzek is irántad, az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hogy egyelőre nem tudom elképzelni az 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a férjem nélkül. Túl sokáig volt része az él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csak úgy el- vagy megváljak tőle. Testi-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társam volt, értsd meg. És mindig boldog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. Csak a körülmények sodortak el egym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nket, nem mi akartuk így. Mi csak abba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ologban döntöttünk, hogy átköltözöm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. És nem tudom, hogy Steve ezt még most i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nek tart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a szokásosnál tovább maradtak a társa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ltak az étterem kertjében, majd egymásba ka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sétáltak a tengerparton. A szobán kívül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ák egymást, féltek, hogy valaki meglát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, végre, Steve telefonált. Call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cel előtte lépett ki a szobából, s Meredith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t, amikor az ismerős hangot meghall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 bűntudat fog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ed magad, drágám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edvesen. - Remélem, nem unatko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ddig még nem volt időm unatkozni -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Meredith elkapni a megfelelő hangszín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 magát, mint akit lopáson kaptak, s mo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bíró előtt kellene meggyőzően tagadn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itt a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elhiszem, hogy te ott is hajtasz. Min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rkész a táborban. Éjjel-nappal tesz-v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valahogy így - nevetett Meredith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kedve nem volt nevetni. Arra gondo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érezni szegény, ha megtudja... Nem sokáig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mert Meredith-nek indulnia kellett az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zletre. - Majd hívlak, ha tudlak - tette még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de Steve-et nem különösebben izgatta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j ebből gondot, drágám.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dolgod van. Ha éppen nagyon ráérsz, hívj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egyre feszültebbé tette ez a telef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yira, hogy az értekezlet után Callan is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valami nincs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, Merrie? - kérdezte súgv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bédelni vonultak a többiekk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Csak beszéltem a férjemmel - nézet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ul. Callant rémület fogta el e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Félt Meredith következő mondatától. Fé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a szerelmük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tél neki rólunk? - kérdezte nyug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Mert előbb-utóbb beszélniük kell erről,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való, de most talán korai volna. Hisz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sem látnak tisztán. Callan csak annyit tu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jövőt Meredith-szel, de Steve nélkül képzeli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beszéltem! - hőkölt vissza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olyan kedves volt a telefonban. Azt hittem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 a szégyen, Cal. Nem ezt érdemli szegén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iszont megérdemeljük egymást - sutt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gy kis elbizonytalanodás után Callan. - 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ám, megdolgoztun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még nem tudjuk, milyen árat kell fi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. Hogy mi ennek a "költsége" - kezdett kal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i Meredith. Az is nyilvánvaló volt számu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a helyzetet emberi szenvedés nélkü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megoldani. Ebben a játszmában nem lehe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győztes. Itt valaki veszíteni és szenvedni fog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lehet, hogy mind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ezzel mondani? - rémült meg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félt, hogy Meredith szerint létezik olyan, "kö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számítás", amely mellett már nem éri meg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. És inkább szakítaniu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, hogy nagyon sajnálom szegény fér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. Szerencse, hogy még nem tud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 - sóhajtott megkönnyebbülten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lőbe lép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üdülés hátralévő része rendkívül jól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és mindenki remekül érezte magát. Call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 éjszaka egy egészen új világot fede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egymásban, és tovább erősödött szerelmük.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úcsút vettek Hawaiitól, ettől a paradicsomi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ől, Meredith már annyira, de annyira szer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legszívesebben világgá kiáltotta vo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te, sőt minden eddiginél jobban kellett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köd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 érve Callan hazavitte őt, és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 órákra ott ragadt Meredith-nél. Megcsörr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, de Meredith nem vette föl. Most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ereje beszélgetni a férjével. És ez a lelkiállap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iekben sem enyhült, ső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nagy-nagy erőfeszítésébe került, míg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venni magát a hazamenetelre, de otthon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a gyerekek. Fél órával később megint szó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 Meredith most fölvette, mert sejtette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zol - jelentette be minden előzete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: Máris hiányz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- nevetett Meredith. Olyanok voltak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ét kamasz. Fülig egymásba szerelmesed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ssz mé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ha nagyon ragaszkodsz hozzá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Callan is. Minden elválásnál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félt, hogy soha többé nem találkozhatnak "úgy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iszont jó éjszakát kívánt a srácoknak,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őnő gondjaira bízva őket, és tizenegykor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olt Meredith-nél. Másnap reggel együtt 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 Callan meghagyta a házvezetőnő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reggel keresik a gyerekek, mondja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rai értekezletre kellett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fogunk ebben a helyzetben élni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redith, miközben készítette a reggelit, é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 a The Wall Street Journ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vatosan, azt hiszem. Okosan és körül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. És lassan. Semmit sem szabad elkapkodn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És mindent alaposan, ezerszer végi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unk. - Erről már sokat beszélgettek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meg kell gondolni, meg hogy idő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ni a dolgoknak, hadd forrják ki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indenesetre leszögezte, hogy ő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 és nem is tud szakítani a férjével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egértette, de azt is tisztán látták, hogy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nem élhet örökké kettős életet. Az volt a kérd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ettősségnek mikor szakad vége. Hogy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addig is a legkisebb kockázattal, a legkisebb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égekkel élni benne? Mindketten meg voltak 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ve, hogy érdemes várni és. érdemes kockázt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övék a jövő. Callan ezért fogadta el, bár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is nem tetszett neki, hogy Meredith átmen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nem csak az övé lesz. Hogy egy darabig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játszaniuk a külvilág felé, hogy Meredith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kalmazottja és a kollégá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gnél most is együtt töltötték az egész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béd előtt telefonált. Nyakig volt ő is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egyik műtét a másikat érte, és Harvey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betegállományban volt. Jó, h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múlva visszajöhet. Szerencsére Anna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tartani a traumatológia normális műkö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újabban az volt az érzése, hogy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i sebészet már egy nagy cirkusz, s ő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fent egyensúlyoz a kötélen, egykerekű bicikl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lehet tudni, melyik pillanatban zuhan 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sem volt ideje, hogy bővebben érdeklőd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waiiról, csak azt kérdezte, hogy Meredith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-e a hét végén. Meredith igennel felelt, de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, és belépett Callan, már meg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Callan Carmelbe hívta a gyerek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nék elmenni - sóhajtott csaló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Meredith. - De ebben a pillanatban ígérte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, hogy hazamegyek. - Mintha vala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ant volna Callan szemében, úgyhogy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ve hozzátette. - De lehet, hogy visszahív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bbe nem szólhatok bele - közölte egykedv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Callan. Sejtette, hogy a nő nem szívesen uta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hez. Az elmúlt napok után erre nyilvá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s felkészülve lelkileg. - Ezt magadnak ke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ég délután visszahívta a férjét, és b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hogy sajnálja, de szombaton fontos üzlet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kel kell tárgyalnia. Steve nem volt valami bold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mondta, megérti. Amikor letették a telef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int baltás gyilkos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ost valami olyasmit csinál, amit eddig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. Hazudozik. Pontosan úgy, mint Callan ex-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akit pedig megvetett ezért. Ő is lefekszik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ével, s hazudozik a férjének. Megvolt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 magáról és az egész viselkedésről, amit este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Callannek. Callan megint a gyerekek l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e után jött át, elég kimerültnek látsz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ez a Meredith-Charlotte párhuz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általán nem ugyanaz - mondta, kül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súlyozva mindegyik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értetlenkedett Meredith. -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ugyanaz a szituá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gyanaz. Neki már évekkel a házassá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ünk előtt elkezdődött a viszonya azzal a pasa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oha nem szólt róla egy szót sem, majd az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ódott, hogy összeházasodtunk, s hogy s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tek a gyerekek. Hét évig voltunk házas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otte-na egész idő alatt megcsalt. Aztán 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otthagyott minket. Úgyhogy ez egészen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utólag, jóval később jöttem rá a teljes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ra. Csak a véletlennek köszönhető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gyerekemnek én vagyok az apja és nem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alak. Ha nem hasonlítanának ennyire rám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ost ebben sem lennék olyan biztos. Érted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Megértem. Szörnyű lehetet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ően Meredith. Nem tette hozzá, csa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gondolta, hogy azért mégiscsak maradtak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ságok közte és Charlotte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 végén elutaztak Carmelba. A Kavicsos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szálltak meg, a Lodge hotelban. Meredith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külön szobát kapott, és a gyerek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 nem furcsállták, hogy ott van velük.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adták őt barátjuknak. S míg Callan Andy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fozott, ő a lányokkal vásárolni ment. Ebéd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zzériába tértek be, s közben jókat pletyk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 mindenfélével cikizték az apjuk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a frizurája, hogy áll rajta a ruha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tetszenek vagy nem tetszenek neki, és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golfozni, na hát azt kellene látni! Mindezt 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elhető csipkelődés keretein belül. Minden vi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úrlódás ellenére a gyerekek imádják az apjuk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ilágosan kiderült. Meredith-t pedig elfog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fogadták maguk közé, mert nem a pap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e volt, hiszen ott a férje, az a dok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lehet így élni, hogy nincs itt a férjed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rá sajnálkozva Mary Ellen. Meredith ige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ött. Hogy tudja ez a gyerek ennyire fel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nézni a dolgokat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ehéz - mosolygott hálásan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sük a megfelelő állást, de ez elég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. Ráadásul egy darabig mindenképpe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kell maradnia, mert a főnöke összetör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és őt is helyettesíte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okat operál, akiket meglőttek, ugye? -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ött And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okat is, de persze másmilyen sérülte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e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szik, New Yorkban nagyon szeretnek 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ldözni az emberek, ha külön dokit tartanak ne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 le a következtetést a kisfiú, s a többiek jó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 Mert volt valami igazság a megállapít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viszont megint csak azt juttatta esz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eve még mindig őhozzá tartozik, része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k, és nem tudni, meddig. Valószínűleg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l is beszélgettek éjszaka, s Meredith ki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hogy a jövő héten nincs kifogás, ha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ia. Csütörtökön azonban tényleg közbejö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: tokiói üzleti partnerek jelentkeztek be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, és Meredith végképp nem tudta, hogy mos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it mondjon Steve-nek. Ezt a "közbejö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"-féle kifogást már egyszer "üresben" elsü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mondhatja, hogy de most aztán tényle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hát mit mondj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?! - hitetlenkedett Steve, mert persz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jobb kifogást. - Az isten áldjon meg,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.. Egyáltalán, tervezed még, hogy hazajössz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is? Hiszen tudod, hogy én nem tudok ki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 innen, amíg Lucas föl nem ép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nna doktornővel? Ő nem tudn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 helyettesíteni? Amíg átugrasz ide, Kaliforni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n a hétvégén nem tud helyettesíteni. Ha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 húzott le egyfolytában, hol itt bent, hol ügye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Napok óta nem látta a kislányát. Elvállaltam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e a vasárnapi ügye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is hiába mennék haza, mert úgys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- ragadta meg a kínálkozó alkalma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De Steve mintha átlátott volna a szi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Merrie. Nekem édesmindegy, hogy ki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megy Látni akarlak és kész. Ha jól tudom,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ég házasok vagyunk. És ha jogilag is ez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, akkor talán emberileg is érthető, hogy hav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ak egyszer szeretnélek látni. Mert már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orítani ez a "távházasság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vetkező héten egészen biztosan ottho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 - mondta mentegetőzve Meredith. De Steve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sem hatód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héten ezt mondod, aztán legkésőbb 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ökön mindig "közbejön valami". Hol egy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fontos üzleti partner, hol egy hawaii kéjutaz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egy kis sárkányeregetés Callan Dow-val.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drágám, hogy mi a lófaszt csinálsz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-óceán partján, csak azt tudom, hogy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lak. - Steve dühösnek, kimerültnek és fé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nek tűnt, és Meredith még csak nem is t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szemrehányást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, hogy így alakult. Nem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ani - hebegte. Szörnyű lelkifurdalás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s megint rátört a félelem mindazért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hetekben "művelt". Mert bármilyen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is volt Callanbe, a játszma a házasságát v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ztette, és ebbe a várható összeomlásba még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 sem mert. Különösen az nyugtal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teve nyilván nem fogja a végtelenségig eltű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ezeket az állapo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mondjál semmit, Meredith. Ne törődj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alálkozunk, amikor találkozunk. Ha vél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erre jársz, majd hívjál föl. Most pedig indul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 kórházba. Minden j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tette. Meredith megütközve bámult az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telefonra, majd egész nap nyomott hang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árt-kelt. Folyton Steve-re gondolt, de 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ről egy szót sem szólt Callennek. Steve az 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ája. És az ő férje. Egyelőre még. És Cal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udjuk, "ebbe nem kívánt beleszólni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este a Fleur de Lys-be vitték a japán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nagyon élvezték a francia ételeket. Szomba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osz vacsoraestet rendeztek nekik a Masa nev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ben, melyet még orosz aranyásók alap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múlt században. A japánok rém eléged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szabadidős programokkal, de talán még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örültek a Callan által kidolgozott új együtt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ésnek. Meredith egyfolytában tárgyalt velük,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 holtfáradtan kísérte ki a küldöttséget a rep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térre. Otthonról fölhívta Steve-et, de nem ér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 ült hát és átment Callanékhoz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számítani lehetett rá, Steve az egész hétvé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dolgozta, úgyhogy akkor sem tudtak voln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, ha Meredith történetesen hazautazik. 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ra újabb hóvihar szakadt, nagy hideget hozv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es utcákon rengeteg baleset történt, Steve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törött kéz-láb még soha nem vo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zinte egyfolytában műtött, köztük négy,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 fejsérüléses 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otthon tölthette a hétvégét. Stev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rült, amikor a doktornő vasárnap este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a kór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m, nem unatkoztál a hét végén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rá Anna. Már rég összetegeződtek ők is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éjjel-nappal együtt voltak. - Kimentü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ntral Parkba a gyerekkel, egy nagyot sétáltun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kóztunk. Tudod, milyen remekül lehet a d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akon kukatetővel és műanyag zsákokkal les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i? Nagyon köszönöm ezt a szép hétvégé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jól éreztük mag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e egy szerencsés ember vagy - dörmö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Viszont amióta elmentél, péntek este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hozták nekem New York összes vénasszo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iket a legborzasztóbb combnyak- és lábtö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ekke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ezt a pontos diagnózist, doktor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. A betegeket is ilyen szakszerűen tájékozta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uk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Nagyon élvezték. Már amelyik 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eténél volt - mosolygott bosszúsan Steve. 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ök óta elég nyomott hangulat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edith nem ugrott haza? - kérdezte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kesen Anna. Nem értette, hogy mi baja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Összevesztek talán, vagy haza sem jött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? Sejtette, hogy valami nem stimmel kö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grott ő sehová - válaszolt mogor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Üzleti tárgyalásai voltak. Megi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érgelődj, doki. Úgysem találkoztatok v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iszen egész idő alatt idebent voltál. Akkor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ek bosszankodni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ő is ezt mondta. De legalább megpróbál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olna hazajön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 ide, barátom. Mindketten iszonyúan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ak vagytok. És tudhattad volna, mi vár rátok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döntöttétek, hogy ő átköltözik Kaliforni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Igaz, akkor még arra számítottatok, hogy te is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sz ott hamarosan munkát. De hát nem, így új hel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állt elő. Hát akkor tessék ehhez alkalmazkodni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egymást hibáztatni azért, ha valami nem jö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. - Anna nagyon bölcsen beszélt, de Steve-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otta, mert ő inkább sajnálatra, semmint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sra vágy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vágsz a fejemhez?! És egyáltalán, 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beszélsz bele! - mordult föl Steve, de egy perc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le is higgadt és bocsánatot kért. - Bocsás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Nagyon szar hétvégém volt. Péntek este ó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ludtam, és nagyon elegem van már itt ebb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ből. Hiányzik a feleségem. Egyre inkább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zésem, hogy nem is nagyon akar már hazajö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És ebbe belebolondu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utazz te hozzá - javasolta Anna. - A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szombat Valentin-nap. Találj ki valami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etést neki. Például azt, hogy váratlanul egysz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eállítas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. És mi van, ha ő meg közben idejö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gépek ablakából integetünk majd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? Túl fáradt vagyok már ahhoz is, hogy ez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 végiggondolj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azonban szívesen megtette helyette.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s stílusa és lobbanékonysága ellenére azé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en érző, romantikus léle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akkor figyelj ide. Mondd meg a felesé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hogy szolgálatban leszel, úgysem tudsz vele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, fölösleges hazajönnie. Aztán szépen ülj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gépre, és toppanj be váratlanul. Az lesz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lepetés! Gondolhatod. De persze szerezz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ajándékot, csokoládét, tíz szál piros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t meg a Valentin-napi szokásos vacakokat.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-lufit. Szívdöglesztően romantikus. Meredith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jul a meglepetéstől. Mert én biztosan elsírná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 örömömben... De hát évek óta az ajt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ja rám senki - sóhajtott egy nagyot. Mélyet, fá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, te egy zseni vagy! - kiáltott föl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ényleg. Most telefonon megrendeli a pé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i repülőjegyet, és ha az időeltérést is figyel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zük, akkor Palo Altóba ér, még mielő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hazamenne az irodából. - Nagyon köszö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! Te egy angyal vagy! Rohanok is haz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kialudjam magam. De holnap reggel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jál csak Ámorkának! - kiáltott utána 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sebes léptekkel haladt a folyosón. Látszo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rettenetesen kimerült. Még szerencs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zet, gondolta Anita. Taxival megy a lakás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még nem mutatott meg neki. Anna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ogy miért. Nem akarja őt kitenni egy l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uslakás látványának. Hiszen a felesége nagy pén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keres. Inkább Steve járt át Annához, esze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ittak egy pohárka bort, és játszottak Felici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Steve nagyon jól ki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raumatológián viszonylag nyugalmas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, Anna egyedül is elboldogult,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et fölzavarnia. Gonzalez doktornő ügy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ította az egész sebészetet, és az alorvosok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ősökön át a nővérekig mindenki szerette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bízott abban, hogy megkapja ezt az áll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m kell kórházról kórházra helyettesítő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ként vándorolnia. De ennek egyelőre még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 nem mutatkozott, és nem úgy nézett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amarosan kilép innen. Anna ezen tűn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a közepén, de azon kapta magá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ja a dolog, inkább örül neki. A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költözik el, hogy itt mara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 szombaton? - kérdezte titokz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Callan péntek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et nem terveztem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Sejtette, mit forgat a fejében Callan.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on Valentin-nap lesz, és ő ekkor sem megy haz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arad Kaliforniában. Semmi értelme s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pülni New Yorkba, minthogy Steve már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gész hétvégén bent lesz a kórházban.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kiesett egy találkozás, s Meredith-t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ság fogta el, ha belegondolt, milyen gyorsan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nak el egymástól. Még furcsább érzéseket kel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a Callannel kezdődött közös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ól napra egyre szilárdabbá vált. Nemcsak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, hanem szinte minden éjszaka együtt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 is járkáltak ide-oda, amikor Callan el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ni otthonról. Meredith rendszeres vacs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 volt Dow-éknál, de eljárt velük moziba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labda-meccsre és máshova is. A gyerekek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tagnak tekintették, ő pedig egyre inkább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ek érezte Ca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ra is rendkívül óvatosak voltak,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n eddig még senki nem vett észre semmit, 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sem gyanítottak semmit. Továbbra is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nak vélték kapcsolatukat. Ugyanakkor jól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rejtőzhetnek örökké, előbb-utóbb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edezi a titkukat, s abból nagyon komoly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k adódhatnak. Mit szólnának az emberek, h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ülne, hogy a pénzügyi igazgatónő gátlá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ja a férjé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ünk el holnap vacsorázni a Fleur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sbe? - kérdezte Callan, csak úgy mellék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 ötlet! - mosolygott Meredith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az jutott eszébe, milyen furcs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ntine-napot nem Steve-vel tölti, és lelkifurda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ámadt, hogy se teste, se lelke nem kívánja a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együttlétet. Ő Callannel akart lenni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vel, mondhat mindenki azt, ami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őt, ma este is átjöhetnél. Lejátszun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eókazettát, pattogtatunk kukoric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gondolod, majd én viszem a kazettáka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 föl Meredith, miközben bepakolt az irat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ba. Mostanában kevesebb munkát vitt haza hé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. A szokásos "házi feladatok" helyett szív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öltötte az idejét Call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, hozhatsz néhányat. Én meg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ütök valami vacsorát, ha már a gyerekek 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égedetten vette tudomásu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rendeződött a napi program, s csak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 rá a nyugtalanság, hogy meddig folytatható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ttős élet. Örökké nem mehet ez így, és ha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 munkát és átköltözik Kaliforniába, akkor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 befellegzett mindennek. Most még álom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lnek, de előbb-utóbb szembe kell nézniük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 valósággal. Előbb-utóbb, de nem most, m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magában Meredith. Most még nem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lett volna lemondani Callanról.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ban az önzést, de nem vitte rá a lélek a kenyér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re. Sajnálta szegény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óra múlva már ott is vagyok! - ígérte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fürödni, egy kicsit lazítani, és adni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is, hogy a gyerekeivel legyen.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na, ha a gyerekek tényleg megelégelik az ő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 jelenlé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nt tehát a lakásába, minthogy háza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talált. Igaz, az utóbbi időben nem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eresett. Volt dolga enélkül is épp elég, és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költözik át New Yorkból, egyébkén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ok értelme beköltözni a városba. Arról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ve, hogy ő Palo Altóban akart maradni,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n. Callan megmondta, hogy addig lak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lakásban, ameddig csak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yitott a lakásba, és még a kulcsot sem húz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árból, amikor hirtelen furcsa érzés fogta 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lelt semmit, inkább csak a hetedik érzéke sú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ogy valami változás történt itt. Mintha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... Egy lopakodó vadállat feszült figyelm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-hátra nézegetve lépkedett a nappali felé.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leengedte a padlóra az irattáskáját, s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.. a hálószobából Steve toppant elé, ó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, piros rózsacsokorral a kezében. Meredith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hőkölt e meglepetéstől. Erre aztán igaz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e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e mit csinálsz itt?! - kiáltott rá első rém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. Mintha betörőt talált volna a lakásban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ól lehervadt a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örülni fogsz nekem - hebegte 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... Örülök is - próbálta visszanyerru Meredith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kjelenlétét. - Csak éppen olyan váratlanul..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ászt hozod az emberre... Mint egy betörő... Az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ük meg, hogy ezen a hétvégén sem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tem volna meglepetést okozni - tette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acsokrot a kávézóasztalra Steve. Aztán meg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feleségét, s Meredith azon imádkozott ma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vegyen észre rajta semmi ellenkezést.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találkoztak a Callannel való nagy szerelem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bbanása óta, s Meredith nagyon félt a "lebukástól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kor a férje megcsókolta, megnyug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lentin-napot, Merrie - mondta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, s láthatóan nagyon örült annak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a meglepetése. Azt persze nem árult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ötlete vol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meglepetés! Nahát! - Meredith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setten igyekezett a lehető legnormálisabb re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kat produkálni ebben a lehetetlen hely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úgy volt - kezdte Steve a dolgok előtörté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el - hogy rájöttem: egyszerűbb nekem iderep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, mint téged hazacsalogatnom. Holnap pedi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lek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igen. A bökkenő, hogy Callan ugyanez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. Márpedig egy nőt kétfelé..., szóval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És a Valentin-napot egy feleségnek a fér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ölteni, ez is világos. Sőt, mostantól kezdve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-nappal minden percet mellette kell leéln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tudta, hogy a "meglepetésről" és a t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programok befuccsolásáról miképpen értes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t csináljunk, drágám? Nincs ötleted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gott sejtelmesen és boldogan Steve. Neki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, ami után sétát meg egy könnyű vacs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ett... Esetleg egy moz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Mi volna, ha ittho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k? - dadogta Meredith, ami éppen 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leplezni, de teljesen meg volt zavar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lami vadidegen pasast kellene most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nia. Mert amióta Callannel lefeküdt,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i élete egy idegenekről szóló filmnek tűn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őzök neked valami finomat! - buzgól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, de Meredith szánalmasnak találta az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ét. Ó, ha ez a szegény ember tudná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... - De ha úgy gondolod, hogy ne erre paza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 a drága időmet, akkor rendelhetünk piz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 istenem! Az ő "drága ideje"! Meredith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elvarázsolt, abszurd világban érezte 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minden korábbi dolog tökéletesen k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önmagából. Nem tudta, hogyan viselkedj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t válaszoljo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sz a legjobb, drágám - helyeselt nagy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? De mi?! - nézett értetlenül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az izé... Amit te jónak látsz - kap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mert már azt sem tudta, mire kell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 Aztán hirtelen eszébe jutott valami mentő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vagy fáradt? Nem kellene inkább lefek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d aludni? Pihenj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zonban a kontinentális időkülönbség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ozatban átdolgozott napok ellenére is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pihen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pihentem már eleget! Aludtam az ind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is, és aludtam a gépen is. Friss és fitt vagyok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agyon hiányoztál - karolta át megint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 Öt hete nem látták egymást. Meredith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ete egy olyan világban lebegett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em volt Steve számára hely És Stev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itt volt, hús-vér valóságában. És valami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i kellett ve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oztál - vágta ki szemrebbené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, és kibontakozott az ölelésből azz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üggyel, hogy az ebédlőben vázát keres a rózs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De amint Meredith a bokrétával szerencsét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, Steve-nek az az érzése támadt, hogy i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nem stimmel. Volt valami furcsa a felesége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ében. Aztán arra gondolt, hogy régen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meg ez a meglepetés is. Biztos csak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a héten? - erőltette a beszélg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Hawaii óta éjjel-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 ugyanaz a szürke robot tölti ki az életed?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agyarázza, hogy telefonon is alig tudtalak e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Esténként például miért nem telefonáltál 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rengeteg dolgom volt - mondta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izonytalanodva. Nem tette hozzá, hogy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inden estéjét Callannal töl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na, ha most elmennék zuhanyozni, 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lazítanánk egy kicsit? - kérdezte Steve s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va. Nem volt nehéz kitalálni, mire gondol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, hosszabb távollétek után is a gyors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k segítettek nekik ismét egymásra találni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ni a régi összhangot, de most Meredith a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puszta gondolatától is pánik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 ötlet, de van egy rossz hí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! - rémült meg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nem kell megijedni. Csak éppen a hón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pár napja nem a legalkalmasabb a roman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i kalandozásra. - Valahogy végignyögte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tot, s remélte, hogy Steve innen már kön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alálja, amit ki kell tal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megjött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Meredith bólintott. A dolog persz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de Meredith belehalt volna, ha most lefek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vel, nem készült föl erre, és se teste, se lel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ívánta most a szeretkezést a férjével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adta föl. - Na és? - mosolygott sej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. - Emlékszem, hogy egyetemista korun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sohasem zavart bennün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ólni sem tudott a döbbenettő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an másszon,ki ebből a csapdából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lendületben volt. - Ha ötezer kilométerr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ünk egymástól, és öthetenként egyszer sikerü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unk, akkor nem lehetünk válogatósak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elfogadnunk, ami van. Nem jól mond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jól mondod - suttogta megrendülten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. - Köszönöm szép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sarkon fordult, és elvonult zuhanyozni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redith meghallotta, hogy zubog a víz,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 a telef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ssz már, drágám? - kérdezte boldog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ommal Callan. - Itt vár a terített asztal, isteni b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nel, egy üveg nemes francia borral, a gyerty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gnek... Sies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 menni - hadarta Meredith.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jtott hang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! Miért nem? Valami baj történt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. Itt van Steve. Váratlanul beállított. -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volt többet mondani, és hosszú másodperc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is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úgy... - szólalt meg végül. - Ez igazá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. Hm... De várjál csak, kitalálom. Szerintem Va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n-napra szánt valami romantikus-szerelme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ést. Ezt eszelte ki, hogy végre ágyba bújhass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feleségével. Igazán leleményes! - Callan cin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ssal próbálta leplezni csalódását. Hát ez az 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, ha az ember férjes asszonnyal kezd ki.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ozni ke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allan, nem erről van szó... - heb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Most már Callannek is hazudott. A t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álom kezdett rémálommá válni. Számítani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rá... Az elmúlt hetek hiú reményei után most 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s valóság. Az egyetlen ember, aki még nem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semmit, Steve volt. - Holnap sem találk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ttem - mondta rekedtes hangon Callan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intha megenyhült volna. - Figyelj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semmi baj. Ne szívd nagyon mellre. É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viszont nem értett semmit. Calla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, nem neki kell alakoskodni. Meredith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agára maradt: Callannel eddig sohase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 sem a jövőről, sem arról, hogy Steve-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kell vagy lehet-e egyáltalán beszélni 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ről. Inkább minden örömét igyekeztek kiélv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waii óta tartó tündérálomnak, mert kimond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is tudták, hogy ez csak addig tart, amíg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érkezik Kaliforniába. A keserű ébred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gondolt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övő héten elmegyünk vacsorázni, és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ünk - folytatta Callan. - Hétfő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. A férjed, ugyebár, vasárnap visszautazi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legkésőbb az éjszakai géppel. - Nem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mintha reménykedés csengett voln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kor megy el. Erről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. - A fürdőszobában megszűnt a vízcsobog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ijedt. - Majd fölhívlak, ha tudl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degeskedj. Lesz egy nyugodt hétvégé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kel. Majd sokat gondolok rád. És még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? - suttogta riadtan Meredith, a fürdő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tekinge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Csak nagyon szeretlek. Ezt ne felej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: nagyon szeretlek! - mondta nevetve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int elszégyellte magát: két férf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z egyszerre. Így vagy úgy, most mindegy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jó emberek. Nem ezt érdemlik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a szívét megosztani közöttük. Az egész szí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ost melyiknek adja? Ebbe bele fog őr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válaszolt sietve Meredith, látv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belép a szobába, egy szál törülközőben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vizesen. - Kellemes hétvégét kívánok. Visz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ásra! - mondta Meredith és letette a kagylót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vol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an... A Titkárnőm... Szóltam neki, hogy a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valamit még készítsen elő nekem. Egy a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.. - Kezdett belejönni a folyékony hazud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s egyre jobban undorodott magától.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ta meg az igazságot. Mert mit is mon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ott volna? Hogy Callant hívta, aki közölte, hogy n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szik, errefelé mindenki ilyen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olgozik - jegyezte meg Steve szórakozottan. Ped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lett volna az ismétlőgombot megnyomni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erítse, kivel is beszélt a felesége... A konyhába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 hűtőhöz. Szerette a sört, és csalódottan ko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álta, hogy egy doboz sincs az egész hűtőbe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drága fehér bor, amit még Callan hagyot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ör nincs!? - vonta föl a szemöldökét. - És m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gdrága bor itt? Sohasem szoktál bort in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kaptam... - vágta rá habozás nélkül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, hogy ilyen gyorsan sikerült valami hihetőt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ia. - A japánoktól a múlt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szakét hozhattak volna. Azt jobba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m. Vehetnél is egy üveggel. De most sörre v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hattam, hogy jössz. Ezért nem v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j, no - fordult vigyorogva a felesége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. Olyan volt, mint egy nagy gyerek, aki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és természetesen viselkedik, járkál, mond e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. Callan mennyivel racionálisabb..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lábáról a másikra állt, és nagyon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viselkedjen. Egyre idegesebben konstat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sztelenebbül tud viselkedni a szeretőj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saját férjével. Az utóbbi négy hónap fenek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 fölforgatta az egész életét. - Bújjunk ágyb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- nézett rá Steve pajkos mosollyal, és már h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is asszonyát a hálószoba felé. Meredith még utc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ban volt, a tengerészkék kiskosztüméhez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láncot és igazgyöngy fülbevalót viselt. Már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a hivatalos, irodai stílustól is távol állt a szex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től meg aztán végképp. De nem volt kibúv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ott a "nehéz napokra' hivatko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volt vevő a dologra. És a Callan-kala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soha semmi nem zavarhatta volna szexu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et. Rendszeresen, intenzíven és változ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kon sze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, kelletlenül kibújt hát a ruhájából, a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és a kabátkát nagy gonddal elrendezte egy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, lerúgta a cipőit, lehámozta a harisnyanadr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gonddal leszedegette magáról az ékszer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 rövid kitérőt tett a fürdőszobában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újt a férje mellé. Felötlött benne, hogy ma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ja a fürdőszobát, és ki sem jön többé, de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biztosan azt hitte volna, hogy megőrült,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a mentő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percekig csak átölelve tartotta őt, s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azonnal megérezte, hogy a férje mennyir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ja. Nagy-nagy szánalom fogta el, holott m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á is ráragad a szenvedély. Most a férje iránti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kellemetlen érzésével feküdt mellette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, drágám? - kérdezte meglepődve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an meglepődött, amikor megérez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egész testében resz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emét elfutotta a könny Teljes zűrzav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vargott benne. Utálta magát a tisztességtel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éséért. Nem értette, hogy lehet ennyire bec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egy ilyen, nagyszerű emberrel szemben, aki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öt éve a szerelme, a férje, a társa, a legjo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volt. Emberekkel nem lehet ezt megcsinálni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 ilyen lenni, csak éppen nem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 vagy kellene másképp viselkednie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t kellene mondania. Ha bevallaná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(amire most lelkileg képtelen lenne), az letagl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 Steve-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nyögte ki végül, és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kutatott valami elfogadható magyarázat ut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nehéz ez így..: Hosszú hetekig nem is lát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aztán hírtelen így találkozunk... Ez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ülönös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érzek semmi szokatlant - mondta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gytól már jellegzetesen rekedtes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a nők másként élik meg az ilyesmit, az igaz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azok sokfélék tudnak lenni. - Stev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zánta, de Meredith-t nagyon szíven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allan is ezt mondta Charlotte-ról.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nagyon sokfélék tudnak lenni... Meredith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zokogott, mert úgy érezte, hogy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vényes a párhuzam közte és Callan ex-neje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vel sem tisztességesebb Charlotte-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 rám - csimpaszkodott Steve nya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eredith, mint egy kisgyerek. Steve a barátj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a, a bizalmasa volt, és most úgy érzi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egennel kellene lefekü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haragszom, Merne. Csak feküdj itt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a karjaim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feküdtek így, s Meredith megnyug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. De amikor Steve ismét próbálkozott, merev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t lett megint. Meg is ijedt, hogy frigiddé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Steve-vel szemben, mert Callann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ban ezt nemigen lehetett volna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osszas próbálkozás után végül feladta.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totta a dolog, de nem akart erőszakos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Meredith, mégsem volt valami jó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ilyen meglepetéssel rád törni. - Kikászálód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ól, föl-alá járkált. Hirtelen megállt 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meg micsoda? - emelte föl az aranyó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meg is lengette, hogy érezze, mennyire súl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agyonba kerülhet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aróra - felelte Meredith. Mi mást i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látom, hogy nem kakukkos óra. Hol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llantől kaptam karácsonyra. Bulgari a má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- sorolta egy levegővel Meredith. Itt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 semmiféle hazugságnak vagy elhallga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 ajándék! - csettintett a nyelvével Ste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áthatóan nem jókedvében. - Egy vagyonb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Callan mindig ilyen nagylelkű az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ival - mondta színtelen hangon Meredith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fordult vele. Csupa kérdés és rémüle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kérdezzem meg, hogy mi lehet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 mögött? - lóbálta még mindig az aranyó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csak a fejét rázta. Nem akarta, hogy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ja az igazságot, még nem készült föl elégg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másra, vagy egyszerűen csak gyá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érdezd meg, mert úgysincs semmi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semmit sem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ét ujjával a magasba tartva, mint valami 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ikus férget, egy darabig még nézegette az ó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óvatosan visszaeresztette az asztalra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 pedig egész hétvégén nem hangzott el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elmentek pizzát enni, másnap pedig a lak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énferegtek. Steve vasárnap este, a Valentin-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 meglepetések egyik programpontjaként elvi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 hamburgerezni. És utána végre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is. Ez távolról sem emlékeztetett eddigi, lend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és vidám hancúrozásaikra, s a dolog végezt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is ráébredt, itt bizony történhetett valami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megint csak szótlanul hevertek egymás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életmód nem tesz jót nekünk, úgy lát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 meg Steve. - Valamit sürgősen tennünk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z így nem maradhat. Így csak a szakadé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unk, egyre gyors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sóhajtott Meredith. - De ki kell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mk. Türelmesnek kell l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türelem már így is túl sokba került nek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t el Steve egy sörért. Hat dobozzal vettek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. - Amint hazaérek, megint körbetelef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a kórházakat, hogy mi lesz már Ez így nem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. Te is így lát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bólintott, de nem szólt semmi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éjszaka álmatlanul forgolódott, míg Steve bé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ludt mellette. Szerette volna fölhívni Call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olt hozzá bátorsága. Mert ha Steve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fölébred és meghallja... Abba rossz bel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nekiültek az újsághirdetéseknek. Ste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cific Heights nevű városrész apróhirdetéseit b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zte különös buzgalommal. Egyszerűen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a felesége miért nem volt képes hón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egy normális házat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dolgom is volt, épp elég - játszotta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a sértődöttet. De Steve erre sem volt vevő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, hogy néki is volt dolga, épp elég, de azért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sen telefonálgatott például állásügyben.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repült, és ezután sokkal gyakrabban kell együ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ük, mert különben bajok lesznek. A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i esetből is látható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többet nem próbálkozott a szeretkez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ző éjszaka kínos eseményei, úgy látszik, el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 kedvét. Meredith pedig a végére már szinte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ott. Steve késő este indult vissz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okáig nézett a sötét égbolton villogó, "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 szemű' gép után. Így hívják errefelé az éjszak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szállítókat. A beszállás előtt hosszasan 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tak, Meredith alig akarta elengedni a férjé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a most elengedi, akkor valószínűleg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is veszíti. Könyörögni szeretett voln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el, maradjon vele, de nem jöttek szav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kára, egyébként is alig beszélt egész este. Steve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w Yorkban várt a kórhá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 eltűnt az éjszakában, Meredith elindul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elé. Lassan hajtott, végigbőgte hazáig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. Hátborzongató, iszonyatos volt ez a két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elépett a lakásba, meg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egörült, hogy Callan végre gondol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 vette föl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 szeretnék mondani, Merrie - hall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 mondatot, de megdöbbenésére nem Ca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, hanem ezúttal Steve-től. A repülőgépről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- kérdezte elgyö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, hogy nagyon szeretlek. Ezt ne felej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: nagyon szeretlek. - Szó szerint ugyan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ét napja Callan. Mintha csak összebeszé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- mondta a könnyeivel küsz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Meredith. - És rettentően sajnálom, hogy így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 a hétvége. Nem is tudom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törődj vele, nem volt olyan rossz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kunk, ha újra együtt lakunk. Megpróbá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hét múlva megint eljönni. Te pedig gyere ha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héten. Majd visszazökkenünk a régi kerék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ba, meglátod. És ha nem találok mást, átmene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elmegyek taxisofő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azt nem fogom hagyni - mondta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juk, mi lesz, ha Lucas vissza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két hét. Lehet, hogy egyszerűen össze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olok, és beállítok hozzád. Jó lesz? - Steve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kodóan csengett, de szavai elrémisz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. Ezek szerint két héten belül szakít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agy Steve-vel, vagy Calannel. És egyik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tól jobban rettegett, mint a másik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Steve - válaszolta, mert semmi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utott eszébe. Bár nem hazudott. A férjét i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. Teljesen összezavarodott, és iszonyúan gyöt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drágám - mondta búcsúzó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Meredith pedig lerogyott egy székre, és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ségében csak zokogott,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örösödött szemmel lézengett a lakásb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, amikor ismét csöngött a telefon. Ezútt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, Callan hívta. És egy újabb gyötrelem: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allotta, hogy borzasztó hétvégéje volt. Álland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járt az eszében, már majdnem bele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elhallgatta, hogy a féltékenység gyötörte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 arra gondolt, hogy szerelme egy másik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van... Azonnal látni akarta Meredith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mehetnék most? - kérdezte gyámoltalanu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éptelen volt nemet mondani. Már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ata irányította, hanem valami mélyebb, öszt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er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gyere - nyögte. - De olyan vagyok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ás szerencsétlenség. Ez volt életem legszörnyű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ken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. Próbáljuk meg együtt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 lesz - mondta fáradtan Meredith, bár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 sem volt, hogy ezen a "felejtésen" mit kel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e. Teljesen bizonytalan volt. Hogyan visel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Callannel? Szereti-e igazán? - vívódo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Gyötrelmeitől nemsokára megszaba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csengetés. Mert abban a pillanatban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azt az ajtót, Callan karjaiba zuhant,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-csókolta, aztán a mellére borulva keserves sír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türelmesen, szorosan ölelte magához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ét. Majd, amikor Meredith kissé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, karjaiban vitte az ágyig, oda, ahol Meredith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ég a férjével szeretkezett... De ezzel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tek, Steve nem volt már sehol, sem fizikai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lemi értelemben. Meredith teste, lelke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cikája csak egyet kívánt: Callant. A férfi ű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ként, kiéhezve vetette rá magát. Mintha a hal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ából menekültek volna meg, olyan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és olyan szenvedéllyel találta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DOKIKÁM, HOGY TELT a hétvég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hétfő reggel a kórházban. - Meséljen, mes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, mert megöl a kíváncsisá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yúzott volt. A reptérről egyenesen dolg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jött. Mint mindig, most is gyűrött volt rajta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ruha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lyen volt? - sóhajtott kifejezéstelen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el Steve. - Hát, ha őszinte akarok lenni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csék. Teljes katasztrófa. Nem tudom, mi volt a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szerűen semmi sem működik. Meredith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 velem, mint valami idegennel. 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elfogadta a közeledésemet, végigbőg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szeretkezést. Szóval, a szó szor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ntasztikus egy hétvége volt. Egyébként pedig kö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dekl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 is...! - sziszegte Anna, és látható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ajnálta a kollégáját. Az is bántotta, hogy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e volt ez a Valentin-napi "meglepetés". Bár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hogy ha valami történt, akkor tökmind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kor ki utazik hová... - Szerinted történ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? Mert nekem itt valami bűz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mondom, fogalmam sincs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túl sokat dolgozik a drágalátos felesé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 agyára ment a magány. És lehet... De hát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 é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nak már a nyelve hegyén volt egy szó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, de visszaszívta. Túlságosan megkedvel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t ahhoz, hogy most megbántsa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figyelmét nem kerülte el, hogy valam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 a fejében. Az utóbbi hónapokban annyi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ütt, hogy lassan már egymás gondolatát i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t forgatsz a fejedben? - fakadt ki tü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ül. - Mondd csak ki, kérdezd csak meg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ss el semm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ha muszáj... Szóval, azt a hülyesége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megkérdezni, hogy van-e a feleségednek val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. Nem lehet, hogy összejött valakivel, aztán a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dalástól jól kiborult, és nem is tudja, hogy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j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eredith?! - képedt el Steve. - De hiszen mi so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életben nem csaltuk meg egymást! Az nem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zik, hogy ő... Én tökéletesen megbízom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ez a hosszú különélés tette őt tartózko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 és neurotikussá. Mert annyira hozzám vol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va, és most, hirtel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irány a pszichológus - adta ki An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aktikus tanács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már nagyon hiányzom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 elszabadulni innen. Itt robotolok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, Kaliforniában meg semmi munka szám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Nagyon szar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m mondta, hogy könnyü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jól van. Elég. Köszönöm, Gonzalez do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 elsősegélyt, és most halljuk, mi történt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plerájban a hét végén. - Steve fáradtan lerogy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n egy székre, és megpróbált áthangol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órházra és a mun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. Két agyműtét, egy nyílt c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törés, tizenhárom közepesen súlyos fejsé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, négy lőtt seb. Ketten meghaltak, a többiek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ár hazamehettek. Hát ennyi. Ja, és ké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kficam. Ezeket helyreraktam, mint a virsl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t-do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 Mária! Ez neked "semmi különös"?!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vicce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iccelek. Sűrű hétvégénk volt, de el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u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- sóhajtott megkönnyebbülten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otthon érezni magát, s lassan oldódott a d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ziója is. Végre ott lehet, ahol nem kezelik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"idegent", s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val átnézték a kórlapokat. Steve megi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ult, hogy kolléganője mennyi mindent elvég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ilyen ügyes, szakszerű megoldásokat alk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Valóságos kincs ez a kis doktornő. Minden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 koponyalékeléstől a lelki segélynyújtásig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dolgozták a délutánt, éjszaka együtt ü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Kedden délelőtt Anna végre hazamehetet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ához. Steve estig volt szolgálatban, azu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őorvos vitte tovább a bol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grasz föl egy sajtos makarónira meg h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ra? - kérdezte 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menüsor - válaszolta kissé hetyk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Mit szólnál, ha vinnék egy kis borjúsül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orulunk rá a jótékonykodására,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 - fordította félre a tekintetét Anna.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megbántotta őt az ajánlat. - Ha tetszik 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, akkor szívesen látjuk, de ha extrább ka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borjúsültre vágyik, akkor keressen fel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endéglőt. Én nem titkolom a szegénységün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nnyink még van, hogy ne kelljen a vacsorá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oldulnunk. - Büszke nő volt Anna Gonzale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zt is szerette benne, bár most e büszk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őrá ütött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konyhaművészetét óhajtottam bír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lgyem - próbálta tréfával elütni a dolgot. -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imádom a sajtos makarónit. Mikorra me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óstolni a kedves főztj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, amikor elszabadulsz innen - nevet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nna. - Gyere minél gyorsabban, zuhany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unk is lehet, de engem nem zavar, ha enélkül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gélsz a gyűrött gönceidben. Szóval, ahogy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Anna egyszerűen. Steve-nek ez is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nyűt egyszerűség és közvet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ét körül jövök. Vihetek magamm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sört, vagy kiskegyed azért is szét fogja rúgni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amat? Mert elegem van már a narancslébő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bent folyton iszunk. Meg amit magácskáná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m legutó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Rendben van, sör jöhet. De semmi francia bor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pezsgő! - Anna tudta, hogy Steve a felesé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heti jómódját és nem óhajtott részesedni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Ezt végképp megalázónak tartotta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zabad az autómmal mennem? - ökörköd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t talál, dokikám, azzal jöjjön. Jöhet a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gépével is, ha úgy látja jónak - mosolygott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és Steve érezte, hogy most már megbocsátot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 borjúsültet. Kívül tüskés a nő, de belül csupa sz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észítse elő nekem a tetőn a helikopter-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ót, k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; elmész most már a jó büdös francba, do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m! - vágott "mérges" képet Anna. - Gyer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sz! - intett még vissza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végül este fél hatkor jelent meg a West Side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ban. A főorvos korán jelentkezett szolgál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pedig azonnal kihasználta a lehetőséget,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k alatt lelépett, mielőtt a mentők megint be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alakit, több dara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farmerban és fehér angórapulóverbe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. Csinos volt és kívánatos, ezt Steve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statálta. Persze, nem volt nehéz felfigyelni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i egyen-zsákruha után. Az szinte csador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arta el az egész testet, most viszont a farmer rá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a nő testére, a finom gyapjú pedig elárulta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yos mellek minden rezdülését. Anna kibo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 sötét zuhatagként omlott a finom fehér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re. Az összhatást meghitté tette a meleg házi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cs.. Felícia rózsaszínű flanel pizsamában ug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ott. A csótányok ezúttal visszahúzódtak. A há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 nemrég véglegesen "kiirtotta" őket, bár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ez a "végleges" három napot 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a egyszerű volt, de tényleg finom. A saj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aróni csak úgy etette magát, a hot-dogok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n dognak is beillettek volna, s Anna valami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en finom virslivel készítette őket. Még kuko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epényt is sütött; ezzel a Puerto Ricó-i speciali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sem találkozott Steve minden nap... Aki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rekesz sörrel állított be, meg a gyereknek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itortával, amit nem bírt otthagyni az édes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kis barátnőmnek hoztam - emelte fel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an komoly képpel a mutatóujját Steve. - Te n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l belőle, ha ezt is könyöradománynak néz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eszem én az egészet! - kotty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 Fe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gok neked egy szeletet, gyere - húzta od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et Steve. Anna boldog mosollyal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agyon jól kijött a kislánnyal, és Anna sajn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, hogy nincs saját gyereke. Néha eltűnőd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nő lehet az a Meredith. Mert milyen nő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em akar gyereket? Szegény Steve-nek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illúziói vannak erről a nőr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vágott Annának is egy szeletet a csokitor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s a két nő nem győzött áradozni, hogy mily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. Steve odavolt a boldogság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kor a gyereknek le kellett feküdnie. Ste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ta, hogy ma este ő mesél Feliciának, míg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rakja a konyhát. S mire az utolsó tányér is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az edényszárítóra, a kislány mélyen alu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pedig visszajött a csöpp kis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olvastál neki? - törölte meg Anna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nyharuhában. - Vannak kedvenc mese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edvenc sebészeti kézikönyvemből olvas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egy fejezetet. Mert úgy látom, elvárod tő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et az orvosi pálya felé terelges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fej vagy - csapta le nevetve a kifakult kony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 Anna. A lakásban minden agyonhaszná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ott volt, de patyolattiszta. Anna kényesen ü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sztaságra. Meghitt, barátságos otthont varázs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a szegényes lakásból, ami nem akármilyen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ítmény. A festés helyenként tenyérnyi folt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le a falról, a szobák egy tűzfalra néztek.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évnyi távolságban volt attól a luxuslakás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Steve élt, s amelyet egyszerűen szé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nnának megmu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yitott még egy sört és átnyújtotta a n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hátracsapta azt a szép, majdnem fekete hajzu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ot, és beültek a nappaliba beszélgetni, söröz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Természetesen a kórházzal kezdték, ez volt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és legfontosabb témájuk. Aztán jött Puerto Rico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szülőföldje, amelyre vágyakozva gondolt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. Ott élte le a gyerekkorá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zik a családom, hiányoznak a régi bará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. Meg még ezer dolog - sóhajtott Ann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 régi terveiről kezdett beszélni. Mindig i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nagy álma, hogy elmegy valahová a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ba gyerekeket gyógyítani, akik még a New York 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agyerekeknél is nagyobb nyomorúságban él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ajd egyszer eljutok egy ilyen országba - tör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a száját és tette le a sört a kávézóaszta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harmadik világom pedig Kaliforni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teve. - Én arról álmodom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mégiscsak találok ott egy elfogadható állás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bátrabb vagy nálam, 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. Csak nem vagyok annyira elkényez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és elkényelmesedve. Engem hidegen hagy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iak meg a körülmények. Ha nem éhezem,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 meg tudok mosakodni és kényelmesen ki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aludni magam, akkor én otthon vagyok bárh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a célzást, értem - vigyorgott Steve. -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én egy elkényelmesedett puhány vagyo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. De azért megnézném, hányan tudnák után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a negyvennyolc órás szolgálatokat ott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asztal mellett. Térdig és könyékig a vérben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ban... - Elégedetten dőlt hátra és nagyot hú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öréből. Kezdett kiszállni belőle minden feszült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örnyű kaliforniai víkend is elhalványult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ezte szükségét, hogy Meredith-ről vagy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i problémáiról beszélgessenek. Anna a Ya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ről mesélt, de folyton a kislányára kany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inden második-harmadik mond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gyvédet szeretnék faragni belőle. Az többe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, mint egy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. Mifelénk még a kukás is többet ker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én. De hogy is van ez? Nem azt szoktad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, hogy téged a pénz nem érde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. Tényleg nem érdekel. Ha rólam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itt már a gyerekről van szó, az ő életé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orsáról. Anyaként másként is kell tudni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biztos így van. Anyaként... - nézett mos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, és végigmérte, tetőtől talpig. Nagyon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nyuka... - De mondd csak. Izé... Te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 vagy, hanem csinos nő is. Miért nincs bar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d, úgy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kat kérdezel - nézett egyenesen a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. Tényleg tudtak egymástól "jókat" kérdez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re őszintén válaszolni. Mintha már ezer éve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s barátok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dőm hapsizni, sokat dolgozom.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évek óta nem találkoztam egyetlen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val sem. Mind vagy meleg volt, vagy nős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g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érdekes. Bóknak is vehetném. Igazá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ba soroltál be, büszke lehetek magamra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Steve. - De mi a bajod például a meleg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, ha fölveszik egyik-másik ruhadar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. Ráadásul néha jobban áll rajtuk, mint raj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örnyű érzés lehet - sajnálkozott bohóck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- Akkor tehát a melegek kizárva. De mi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gfejekkel? Néha kifejezetten szórakoztató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n bennük a butaság sajátos bája. És mi baj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nős férfiakk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ek hátrányos helyzetbe kerülni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egyszerűen Anna. - Olyan játszmába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k be, amelyet nem nyerhetek meg. Ezt vol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m az első pofáraesés után egy életre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ni. Mert a hátrányokat mind a mai napig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k a gyerekk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érthető - bólintott Steve. - Mellesleg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kosom nők után. Nem volna szép Meredith-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. Ráadásul nála jobbat eddig még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ost sem, amikor ő elköltözött? -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Anna. Steve pedig igyekezett nem túl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en bámulni a hófehér, puha angóra ala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ccanó melleket. - Kemény legény lehet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hűséges tudsz maradni egy olyan nőhöz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onta jó ha kétszer látsz. Íme, a hűséges férj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ép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űség ez. Inkább hülyeség - ironizál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akkor mit tennél, te hűséges hüly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nád, hogy ő viszont nem hűséges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lehetetlen. Ismerem őt. Csak a munk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, csak az élt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ez tényleg nem árulkodik felfokozot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uális érdeklődésről - jelentette ki Anna, mint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diagnózist állított volna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jabban már a csökkent érdeklődés sem 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 nála - mondta szomorúan Steve. - Nem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hogy megcsal, de mintha kicsúszna a láb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ól az a talaj, amely eddig szilárd volt. Mintha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után szakadnának el a szálak, amelyek össz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k bennünket. Kezdjük elveszíteni egymást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m. A legutóbbi kaliforniai találkozás óta 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ezhet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ed őt, igaz? - nézett megin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 Anna. Steve ettől egy kicsit felbát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. Nagyon szeretem. De tudom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, amióta Meredith átköltözött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. Sokáig úgy éreztem, mintha nem is vol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k, és csak úgy randizgatnánk egymással,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időnkben. Most pedig egyenesen... Minth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vadidegen nőhöz toppantam volna b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r ér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elhiszem. - Anna erről az egészről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pp vélekedett, de nem szólt semmit, 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gelné föl még jobban Steve-et. Jobban isme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et is, mint Steve. Az is felötlött benne, ho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bb, hogy a doki sohasem fog Kaliforniába k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ni. A feleségének nem nagyon hiányozhat.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esetben már rég átköltöztette volna, hisz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i akadályok szóba se jöhetnek. Hát akkor?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, hogy ezt az egyszerű összefüggést ez 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 ember nem látja. Milyen alapon bízik a feleség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ásról pedig elvonja a figyelmét a mun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nem akart most erről beszélni. - Azt elhi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ételte. - Én magam is tapasztaltam, hogy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ság mennyire el tud távolítani. Volt egy na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em, még régebben, persze, és ő elköltözö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városba. Egy teljes éven át őriztem mag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ég éjjel is csak róla álmodtam. Része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nek, abszolút közel állt hozzám. S amikor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tunk, alig ismertem rá. Mintha kicserél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És nem tudtunk miről beszélgetni.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volt, akinek elképzeltem. Egyébként egy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kó volt szegénykém, egy igazi segg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legalább nem volt meleg vagy nős. Szóval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om, kedves Anna, hogy vannak norm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. Nőtlenek. Keresned kellene őket, n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igen vannak, hidd el. És nem is oly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 megtalál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épp ez a probléma. Hogy lusta vagy.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n, nem úgy értem, hanem a hapsik ker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ben. - Bár lehet, gondolta magában, hogy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megégette magát a gyermeke apjáva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nem nagyon van kedve új kapcsolat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, sörözgettek, s tíz óra felé Anna e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dott. Steve ránézett az órájára. - Men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lentette ki, de egyáltalán nem volt kedv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az üres lakásba. Anna mintha megérez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zt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érsz még, ne siess. Éjfél előtt ritkán fekszem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csinálsz itt egyedül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talában olva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is csinálhat mást egy magányos ember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 Steve. Mindketten magányosak voltak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, ki úgy. Ebben a sokmilliós világváros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igen érzem a magányt. Ha érz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zavar Sőt néha még hasznos is. Alkalmat 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lyebben átgondoljunk és megismerjü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. Én nem félek a magánytól - jelentette ki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 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viszont nagyon is félek - vallotta be St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m sokkal jobb volt, amíg a feleség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ött el. Most nincs miért hazamennem.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itt van Felíc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gaz - mondta csöndesen Anna. Steve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ztönösen odanyúlt és megsimogatta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dött, milyen bársonyos a bőre... És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, milyen csinos és kívánatos ez a kis spanyol 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em tolta el a kezét, pedig talán az lett volna a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reakció. Steve ettől felbátorodott, s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gondolta volna, mit tesz, odahajolt é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nnát. És ő ekkor sem tolta el magát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szerinted hülyén viselkede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ó hangon Steve. - Még kiderülhet, hogy seg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 vagyok, viszont biztosan nem vagyok meleg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os ugyanilyen biztos, hogy nős vagyok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 van? Hogyan kell viselked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egyszerű - válaszolt suttogva Ann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eznek bizonyos alapszabályok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pedig? - lepődött meg Steve ettől a tárgy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ságtól. Mert itt van két magányos lélek,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a másik nő, mindkettő ki van éhezve, s tálc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ínálják nekik a pompás lakomát, erre az egyik (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 nő!) "bizonyos alapszabályokat" em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 legfontosabb közülök, hogy te szerete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det és lehet, hogy elköltözöl Kaliforniá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gyszerűen An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, hogy "lehet"? Biztos, hogy elköltözöm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értések elkerülése vége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óhaj tom félreérteni - mondta Anna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, és becsúsztatta egyik kezét Steve pulóv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, majd kigombolta rajta a kórházi vászonna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 - Itt maradsz éjszakára? Mert ha igen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ünk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csak bólintott, aztán megint meg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, már szenvedélyesebben és hosszabban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cikájával kívánta őt. Mennyire más itt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aliforniában... Itt kellemes és tiszta,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ttekinthető viszonyok vannak. És szenved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nak nincsenek illúziói, és nem is vár el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nnyit kér, amennyit kaphat, miköz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 adós. Azt a büszkesége is tiltaná. Steve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izgult, hiszen még sohasem csalta meg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, rajta kívül nem ismert más nőt. Egyelőre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, hogy nagyon kívánja Annát. A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e után Meredith egyébként sem szól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ót s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ószoba alig volt nagyobb az ágynál, s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falilámpa világította meg. Anna azt is lekapc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után elrendezte az ágyat, és becsukta az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Steve lassan kihámozta őt az összes ruhadarab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s az utcai lámpa beszűrődő fényénél gyönyör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kreolos szépségű meztelen n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beszélgettek. Nem suttogtak egymás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be bókokat, ígéreteket, hazugságokat. Hagy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szenvedély beszéljen helyettük. Anna fel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, ahogy a férfi beléhatolt, s aztán lágy, össze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 mozgásával egy másik, csodálatos világba 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át a partnerét. Steve nem hitte volna, hogy 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ekkora gyönyör Aztán csak hevertek kime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karjában és sokáig hallgattak. Ann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 cirógatta, az pedig egész testével hozzási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 már hosszú évek óta ez volt a leg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bb napja. Sőt nem is nagyon emlékezett 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neked fájdalmat okozni, Ann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 meg Steve, nagyon bánatos hangon. -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gész csak szomorúan végződhet. Erre, saj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ni mer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ilyen az élet. Most ez nagyon jó neked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is. A többi nem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oly keveset akart ettől a férfitól, s amit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ezért cserébe a szívén és a barátságán kívü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ott volt most Steve karjaiban. De már ez is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több volt, amit mostanában Meredith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, úgyhogy Steve nagyon elégedett volt. Ús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ég valami - szólalt meg újra Anna. - Ha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van, akkor egyszerűen szólj, hogy vége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ogy most már el akarsz menni. Nem kel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t bevágnod magad után. Csöndesen is be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teve egyelőre semmiféle ajtót nem akar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gni, se becsukni. Sőt inkább nyitogatni kív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s létező ajtót, ahogy újabb fölfedezőútr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keze és a nyelve a nő testén. És mert kez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a ennek a temperamentumos spanyol dokto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s volt, Steve olyan éjszakát tölthetett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ányi hálószobában, amelyet soha életé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 TELJES HÓNAPIG a Színét Sem látta a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férjének a Valentin-napi "meglepetés"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l együtt Tokióba és Szingapúrba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pedig nem tudott elszabadulni a kór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ól napra egyre jobban eltávolodtak egymástó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telefonjaik is megritkultak. Nem nagyo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ondaniu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immár öt hónapja élt Kaliforniáb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két hónapja kezdődött szerelme Ca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. Az élete sokkal inkább hozzá kötődö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hez. Állandóan együtt voltak, nappal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jjel a lakásban, a hétvégeken pedig Callan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a gyerekekkel. Március közepén aztán Andy 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 kérdéssel állt el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abban, hogy a férjed ide akar 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- A gyerek nem célzásnak vagy sértésnek sz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t, egyszerűen csak kívá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is tudom, Andy - válaszolt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, és nagyot sóhajtott. A gyerek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érzett. Lehet, hogy Steve nem is akar már ide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biztos, hogy ő nem akarja ezt. A gyerek eg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azt tudakolta az apjától, hogy Meredith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e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isfiam, csak a barátom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Mary Ellen erre vágott egy grimaszt. I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érezhetően mindenki önmagát csapta be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an nem említette, hogy milyen állást nem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megszereznie. Sőt, már azt sem vette zoko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tudott hazamenni New Yorkba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ken. Ha mélyebben belegondol, Meredith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következtetésekre juthatott volna, de ő rette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. Callan sem zaklatta fölösleges kérdésekkel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csak azt kívánta, hogy együtt lehess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vélte, még halogathatja a döntést. Még ő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te el magában a dolgokat, és nem akar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féle kötelezettséget vállalni. Bizonyos értelembe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állapot volt ez mindkettejüknek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edezte ugyan, hogy hiába telefonál haza,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ként nincs a lakásban. Vagyis nem alszik 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. Tehát valahol máshol alszik. Meredith szer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is a kórházban alhat, ugyan hol is alud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áshol. Nőnél? Ugyan! Az kizárt. Ez nem fordulhat 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. Ismerte őt. Nem olyan típ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indenesetre nagy könnyebbsé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beszélgetni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ey Lucas két hete munkába állt már, de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lítette neki, vele mi lesz, megy vagy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iszont fölhívta a figyelmét, hogy Gonzal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t állandó szerződéssel kellene alkalm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cas két hetet dolgozott Annával, és meggyő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hogy Steve-nek igaza van. Ezt az orvosnő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enni állandó munkatársnak. A kórház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a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visszaérkezett Szingapúrból. Steve 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elefonált, hogy beszélniük kell. Sokat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z utóbbi időben a kapcsolatukon, és nyu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ja mindaz, ami velük törté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azonban nagyon vigyázott, hogy ne o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meglepetést, és pontosan tisztázta, mikor 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Meredith eleinte mintha habozott volna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nem tudott mit kitalálni, amivel meggátol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teve utazását. Már egy hónapja nem lá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nyilvánvaló nem lehet tovább haloga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sz mondani neki? - kérdezte Cal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od? - Maga sem tudta, hogy mi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jak meg? - vágott vissza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hogy viszonyom van a főnökömmel? Hogy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unk? Nemcsak azt nem tudom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k, még azt sem, hogy magam mit gondol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az egész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neked kell döntened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ár ránk, Call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ost nem mind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szerintem először is neked kell dönte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vállalhatom a felelősséget a házasságo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ért elég sok mindent elárult. Meredith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világossá vált, hogy Callanban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űrzavar van, mint benne. Csupán azt tette egy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űvé, bosszantja, hogy Meredith Steve-vel töl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ét. Bár különösebben nem komment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. Nem akarta semmiféle módon befolyá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eredith-t döntésében. Így is elég nehéz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Steve megérkezett, Meredith minde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inál jobban összezavarodott. Mert elővette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régi, nagyon is ismerős és megszokott érzés.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lag kellemesen csevegtek erről-arról, csu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ségről. De amikor Steve egyértelműen jel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dve volna szeretkezni, Meredith szinte kő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vedett. Nagy nehezen kinyögte, hogy beszél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k kellene. Leültek hát a kanapéra, de Meredith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 sem volt, hogyan kezdjen bele. Csak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, hogy nem akarja megbántani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ntöttem, Meredith - szólalt meg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. Meredith feszülten figyelt. Nem lepődö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eg, ha a férje a válást javasolja, bár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reagáljon erre. Steve azonban ismét megl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- Azt hiszem, nem várhatunk tovább. Ha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is külön élünk, azt a házasságunk nem éli tú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ltávolodtunk egymástól, Merrie. Ezt nyi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érzed - folytatta szelíden. Meredith csak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de nem szólt semmit. Azt várta, hogy Steve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 az okokra, de Steve nem firtat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 hirtelen bevillant, hogy talán már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i is az összes "okot". Akkor most lehe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kol... De nem ez történt. Steve kifejtette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. Meredith erre nem számított. - Szóval,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em, hogy otthagyom a New York-i traum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iát. Már beszéltem az egyik itteni kórházzal. Kics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rendes intézmény. Olyan átlagos. Közép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zettel, közepes esetekkel. Egy kis lábtör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fájás, síró fülfájós kisbabák. Részmunkaidő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 kínálnak. Ez jó lesz addig, amíg jobbat nem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. A fordítottja viszont nem. Mert ha addig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nk, amíg megtalálom a végleges állásoma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sságunknak befellegzett. Úgyhogy most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hazamegyek, és beadom a felmondásoma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átköltözöm id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ledöbbent a szavaitól. Azt ő is be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sürgősen nem költöznek össze, akkor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ége a házasságu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kor költöznél át? - kérdezte" vigyázva"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remegjen a hangja. Steve újabb "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e" azt jelenti, hogy szakítania kell Callannel.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volt felkész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múlva - vágta rá Steve. - Harvey Luc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ógyult, munkába állt, az én munkakörö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átveszi Anna. - Nem tette hozzá, hogy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nna sem tud. Mert először Meredith-sze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. Bár gyanítja, hogy Anna sejti, mire készü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zel kerültek egymáshoz az utóbbi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latt, hogy az már kezdett veszélyessé 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ell szakítaniuk, mert különben az a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agyon meg fogja szenvedni az elválást.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gyakorlatilag együtt élnek, s ha ez így folyt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, akkor már nem léphet csak úgy ki belőle.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, Feliciával is egyre mélyül a kapcsolata..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újabb csalódást okozni nekik. Mert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osztása szerint ő egyelőre a "nős férfi" kategóri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tartozott, de a legjobb úton volt afelé, hogy vé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esen "seggfej" váljon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?! - döbbent meg Meredith. Csak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föl. Nem is tudott megszólalni. Azt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valóban: most vagy soha. És ezt Stev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 Csak azt nem tudták, hogy mit tud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értelme tovább várni, Meredith.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már itt kezdhetek. Harvey Lucas és An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ulnak nélkülem. Vagyis, ha egyáltalán rá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magunkat erre a lépésre, akkor most kel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ünk. Így is hat hónapos, vagyis félévnyi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s után kerülünk ismét össze. Istentelenül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. Nekem legalábbis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bólintott fásultan Meredith.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re tudott gondolni, s arra, hogy ezek után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on neki. S hogy mi lesz, ha többé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hat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szol valami boldognak, Merrie - j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eg Steve szomorúan. Mélypontra jutott a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, mindketten érezték. Steve legalább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sélyt akart adni, Meredith pedig mé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észülve a szakításra. - Szerinted helyreh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még a dolgo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zeretném - mondta halkan Meredith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t szeretne, és azt sem, hogy mire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. Megpróbálni, azt lehet... Mindent. Bármi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ajd meglátjuk. De tizenöt boldog évet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csak úgy fölrúgni, egyik napról a másikra. B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jó is most, már két hónapja, Callannel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azonnal szakítania kell. Meredith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lképzelni, Callan hogyan fogadja majd a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t. Hogy Steve ideköltözik... És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rről sürgősen tájékoztatnia kell Callan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Steve beadja a felmondását New Yor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ha őt most Callan kirúgja, akkor sem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, hogy Steve átköltözzön Kaliforniába. Mer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ki kell hazaköltözni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vágjunk bele - mondta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bólintott. Nem tudott már mit hozzáfű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a kordában tudja tartani kitörni készülő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e további része nyugodtan telt. Békése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de Steve lassanként megér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nagyon megváltozott. Hogy itt vala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immel. Meredith feltűnően szomorú és lever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érezte, hogy nagyon hiányol valamit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arról persze fogalma sem lehetett. Legfölj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ályos sejtése. Anna is célozgatott rá, még rég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hogy Meredithnek esetleg viszonya lehe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, de hát ő már akkor is azt mondta, hogy ez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ség. Az ő felesége nem olyan típus..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z volt a szilárd meggyőződ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ünnepelték meg szeretkezéssel a nagy e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zást. Nem érezték úgy, hogy bármit ünnepel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k kellene. Bár az elhatározás kétségtelenül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úlyos. Steve szombat délelőtt elment a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helyére, s ahogy kihúzta a lábát,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tárcsázta Calla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nunk kell. Sürgős. Most több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cel később ott volt Callan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sietett elé Callan. És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elhadarta a lény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két héten belül átköltözik. Talált valami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t egy kis kórházban, a baleseti osztályon.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e, hogy ha most nem költözünk ismét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ége a házasságunknak. És ebben igaza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ár nem is érzem magam az ő feleségéne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m, mintha a te feleséged volnék, Callan. Te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férjem. De abban nem vagyok biztos, 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kartad. Sőt abban sem, hogy én ezt akartam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emmiben sem vagyok biztos. Utoljára még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egy kísérletet. És ha nem megy a dolog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szélhetünk kettőnk kapcsolatáról. Már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a te is akarod. De tartozom a férjemnek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hogy ebbe az utolsó kísérletbe belemegy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aradt a kapcsolatunkból, de tizenöt év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. Veled két hónapja vagyok, a jövőnk teljese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talan. És arra is mindig lehetett számít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ünk egyszer.. Szóval, bevág a ménkű... Há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némán és megsemmisülve meredt a 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ő nőre. Ő is sejtette, persze, hogy előbb-utóbb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következni valami ilyesmi, de erre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Nem vitatkozott, nem veszekede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elveszi őt feleségül. Azt s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. Nem akarta befolyásolni és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íteni. Csak állt rezzenéstelen arccal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ul még maga sem tudta, hogy mit akar.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na megkapni Meredith-t, de egy életre szó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telezettséget nem mert vállalni. Ezzel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égette magát, hétévi, boldognak hit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után. Márpedig becsapott, megalázott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n megy bele még egyszer ugyanabba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ba... Más talán örülne, ha ilyen kiélezett hely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 nő tőle várja a végső szó kimondásá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úgy érezte, hogy vége a világnak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öljebb, a Meredith-szel való közös világuk 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eszél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pedig, légy szíves, nyilatkozz, mer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kell - hadarta gépiesen Meredith -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most az állásommal. Akarod, hogy kilépj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azt megvárni, hogy akkor küldesz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teve már felégetett maga mögött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tköltözött. Ha ki akarsz rúgni, akkor el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és azt mondom a férjemnek, hogy én d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így. Hogy hazaköltözöm hozzá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mi a szándékod velem? - Olyan szelíd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atmentesen mondta végig mindezt, a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tudta. Mert bár remegett a gyomra, ebben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ban tényleg az ő állása volt a legkisebb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bben a zűrzava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ándékom az - köszörülte meg végre a tor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- hogy maradj és dolgozz továbbra is pén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 igazgatóként a cégemnél. Nem akarlak elve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. - Semmilyen vonatkozásban, tette még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csak magában. Úgy érezte, nincs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ben, hogy ő mondja ki itt a végső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 sem, mert Meredith sem aján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le marad. Ő csak érdeklődik, mérle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elenti, hogy "még megpróbálja" a férjével.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róbálgassa: Különben is, már a legelejé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e, hogy nem szeretné elveszíteni a férjét fő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ost őrizze csak meg. Callanben vol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ság, hogy ne álljon le vitatkozni. Tiszte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Meredith döntéseit még akkor is, h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ebben, Cal? - nézett föl rá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szonyú lesz mindkettőnknek. Ha én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dolgozom, az... Az hogy fog kinézni?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n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múlva. Április else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hónap nagy részét úgyis Európában tölt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em az ottani új termékeket. Ez jó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kalmazkodjunk az új helyzethez. Ti pedig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hatjátok, hogy mit is akartok. Lehet, ho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d nem fogja sokáig bírni. - Vigyázott, hogy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tát sem leges hangon, minden reményke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artikulálja, de nem volt biztos abban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érjem kemény fickó és nagyon kitartó -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tényszerűen Meredith. - Fejébe 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őképessé teszi itt a dolgainkat. Nem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menthető-e a házasságunk. Nem aka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átrális lenni, Cal, de az az igazság, hogy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jobban szeretlek, mint a férjeme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vagyok biztos semmiben. Idő kell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derüljön, mi a fontosabb a számomra: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om vagy a kapcsolatunk. Szerintem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ben egyedül kell dönt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veszekedett és nem tett szemr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st sem, de a férfi egyre dühösebben hallgatt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lógját. Callan Dow nem szeretett veszíteni, s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az elmúlt két hónapban ennek a nőnek mon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ind igaz volt. Azt mondta, hogy szereti ő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, hogy tisztában van a családi állapot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zal is, hogy egyszer mindannyiuknak 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jd nézni a valósággal. De azt, hogy kész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s kapcsolatra, netán házasságra,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ég Steve érkezése előtt elutazom Európ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szeretném, Meredith, ha elmennél a c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nem szeret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állt fel Meredith. Könnyek csil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szemében, de nem törölte le őket. És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 kezet Callannek, és nem is boru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ba. Hosszú másodpercekig, csak nézte ő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egindult az ajtó felé. És megtorpa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utánaszó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utazik haza a férj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reggel - válaszolt Meredith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fordult volna. Már a kilincset fogt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Callan kérdése utolérte. Nagyot dobbant a szí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ett volna még maradni, de tud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. És talán soha többé nem lehet... Előbb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derülnie, hogy mi lesz Steve-vel. Ha ugyan k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 bármi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ölhívlak - mondta még Callan, és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 szíve ettől is megreme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ntos - válaszolta halkan, és csönd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ta maga 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ár a lakásban várta, amikor hazaért.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nek látszott, de azt mondta, hogy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ett a kórházban. A nap hátralévő részé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sel és tervezgetéssel töltötték. De egész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 egyszer sem szeretkeztek. Itt már nem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ről, hanem más, fontos ügyekről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vasárnap délelőtt ült föl a New York-i gép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ár rengeteg tennivalója volt odahaza. S ami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Meredith leverten üldögélt az üres laká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 kell keresnie a városban, de semmi ked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ozzá. Nem akart Steve-vel együtt lakni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házban. Nem akarta elveszíteni Callant.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emmi mást, csak azt, ami az utóbbi két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elent meg az életében. És amit most mind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dnia, amiről mind le kell mondania. Még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is ilyen levert hangulatban üldögélt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kor csön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volt az. Csak állt az ajtóban és nézett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re. Aztán egyetlen szó nélkül magához öl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 Nem lehetett tudni, melyikük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talanabb. Callan szerette volna meggyűl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t mindazért, amit elhadart a "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kísérletről", meg azért is, mert haboz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őt választotta, de képtelen volt erre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kívánta őt, és már húzta is, kézen fogv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a felé. Meredith nem ellen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etünk van, Merrie - mondta szár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 Ez inkább halálos ítéletnek hangzott,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ígéretnek. De most még nem tudták vissza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délutánt azzal töltötték, amitől ham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eg lesznek fosztva. Két hét. S aztán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teve visszaérkezett New Yorkba,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lefonált a kórházba, hogy Anna dolgozik-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 Az ügyeletes nővér megnézte a munkabe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, és közölte, hogy Gonzalez doktornő csak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jön be. Steve-nek csak hétfőn délben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 állnia, délelőtt elment hát Annához. Felí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ában volt, így Annát egyedül találta, aki ki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 örömmel fo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onnal észrevette, hogy Steve-et valami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ja. A szokásosnál komolyabb volt, és súlyos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ba merült, miközben Anna kávét töltö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dezhetem, hogy mi volt? -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. - Vagy törődjek inkább a magam dol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.. - Anna leolvashatta a férfi arcáról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ek történnie kellett Kaliforniában. Valam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nak. Föl sem hívta a hétvégén, sőt már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 hazaérkezett, és nem jött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semmi különös - babrált Steve a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csészével - legalábbis nem volt olyan szörny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legutóbb. Sokat beszélge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jött ki belőle? Jó vagy rossz? - fürkés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a férfi arcát, hátha az elárul valamit, de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ókerarcot vágott. Négy hete kezdődött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, és bár alig maradtak titkaik egymás előtt,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ok, amikor Steve magába zárkózott. És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dolgok, amikről nem szívesen beszélt,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ről és Kaliforniáról. Anna nem akart t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ó lenni, de segíteni akart. Mert arra Steve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magára erőltetett közöny ellenére is, ige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z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 jött ki belőle? Jó, azt hisz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én. De aztán megint mély hallgatásba b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ózott. Most meg kell mondania..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lesz, de meg kellett tennie. Nem lehet h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 és nem lehet eltitkolni. Félt, hogy bán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 ennek a nőnek. - Anna - sóhajtott egy nagy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hogy kimondta ezt a szót, attól valami hidegle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ongatta meg Anna tarkóját. Inkább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udta, hogy mi következik. - Anna, el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m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ddig nem valami nagy újság - felelte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-nagy hidegvérrel. Aztán ő is elhallga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izze a lélekjelenlé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ost komolyra fordult a dolog. É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 van. Két hét. Ma beadom a felmondáso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tál munkát? - kérdezte Anna minden sz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a ellenére teljes döbbenettel. Ez az "újság "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atlanul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is, meg nem is. Egy beosztott orvosi ál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kórházban. Nem valami nagy szám.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teszi ez is. Te pedig nagyon sokat jelen 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mra - tette hozzá óvatosan. Meg kellet v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a a szavait, mert tudta, bármit mond, az fáj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Annának. Éppen ezért akart minél előbb át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en. Hiszen észrevette magán, hogy k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szeretni ebbe a nőbe, ezért is akarta mi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elintézni Meredith-szel az átköltö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inél tovább marad, annál 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t fog okozni Annának. Úgy akart el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, hogy ne hagyjon gyógyíthatatlan seb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után. - De most el kell mennem. Most kel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m. Minél tovább halogatom, annál rossz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helyzet. Nem akarom az életedet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dúlni, mint amennyire ez az utóbbi négy hé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. Mi itt egy álomban élünk. Én nagyo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m ezt az álmot. Nagyon szeretnék itt mar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, együtt dolgozni veled, éjszakánként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aludni és Feliciával játszani. De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s vagyok, Meredith a feleségem, és már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élünk együtt. És bármilyen kellemes vagy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tlen, nekem most rendbe kell tennem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ma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ezt akarja? Mármint a feleséged...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nna, két kezét a hasán összekulcsolv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ájdult volna a gyomra. Rossz volt néz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t, és Steve diszkréten el is fordított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magát, hogy ilyen helyzetet terem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egyezett. Azt hiszem, ő is belátta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várunk, akkor mindennek vége. A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órában vagyunk. Vagy rendezzük a dol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at, vagy búcsút mondhatunk az egész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 tehát, ha várnál rám. Bizonyára azt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d gondolni vagy abban kezdesz reményk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n mégiscsak itt maradok. Pedig el kell felej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 engem. - Szelíden mondta mindezt, de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. Anna egy pillanatra azt hitte, megölik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könnyű ez - szólalt meg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t szemmel. - Téged elfelejteni iszonyú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Mert te a magad módján seggfej is vagy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szeretlek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óbálj majd arra emlékezni, hogy én egy seg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lesz nehéz - vágott vissza Anna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os hetykeségével, de látszott rajta, hogy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sok kedve viccelődni. Hogy ebbe ő bel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kanni. Steve már nem is mert gondolni Feliciár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kislány megszerette őt, ő pedig egyenes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ott érte, hiszen neki nem volt gyereke. Ez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gyerek is megérdemelne egy ilyen pótpap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ár az igazi apja ellökte magától. Apár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. De hát ő ezt Meredith férjeként, ugyeb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lal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k mit mondani - sóhajtott St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 Szeretnék veled maradni. Ha függ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ék, és te volnál annyira ostoba, hogy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d az életedet, akkor össze is házasodhatnán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lyesmit nem ajánlhatok föl. Ha itt marado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m magamat is, téged is. Felelősséggel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, boldog nő - mondta Anna elcsuk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. Aztán mintha eszébe jutott volna valam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 lesz, ha nem sikerül? Akkor visszajös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vágta rá azonnal. Maga is megijed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egyetlen ez a szó. De nem akart csalfa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 ébreszteni a nőben. Az nem volna tisztes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kis szerencse kell hozzá, és ő Meredith-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, örökre. Ha pedig mégsem sikerül, akkor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 lesz. - Ha nem sikerül, akkor valami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másba kezdek. Más életet fogok élni. El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y szegény országba éhező és beteg gyerekeke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ítani. Tőled loptam az ötletet. - Ahogy mo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rezni lehetett, hogy önmagát is győzködi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a rábeszélni erre az "egészen más életre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, gazdag fickók, nagyon szerencsése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- mondta Anna keserűen. - Azt csinálhat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kartok. Ami éppen eszetekbe jut.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lódnotok senkinek az eltartásával, nem oko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t a számlák kifizetése, nincsenek fojtogató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artozásaitok. Ha arra támad kedvetek, csak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ok a cuccot és mentek, amerre szemetek lát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könnyű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lgondolkodott ezen egy kicsit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atkozni, de ő nem pusztán szeszélyből találta ki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t. Ha mégis befuccsol a házassága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egrázkódtatás éri, hogy csak valami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jal tudja kiheverni. Elég volt a gengszterek stopp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ából. Jobb volna végre igazán adni is ennek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nak, főként azoknak, akik a legjobban rászor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: a szegény országok éhező és beteg gyereke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vagyok gazdag - mondta csönde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m a gazdag. Ez azért nem mindegy.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e az övé. Én nem akarok tőle semmi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, valamikor, egy gyereket. Téged viszo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plak valamivel, Anna. Pedig te tényleg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. Megfosztalak attól, hogy keress és találj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ak valakit, aki gondoskodik rólad és Felici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veled vagyok, erre semmi esélyed, igaz?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om ezt tenni veled. Neked a saját életedet kell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, szabadnak kell l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, minő nemes gondolat, minő nemes lé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hez nem is lehet hozzátenni semmit. Ha u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ég jogom bármit is hozzátenni - temette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 a két tenyerébe Anna. Aztán lassanként elön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éreg. Tulajdonképpen mit képzel ez az alak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gondolja, hogy kizárólag ő dönthet minden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ég fennkölten meg is indokolja ezeket?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 akarja ő elrendezni mások sorsát? Meg tan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osztogatni, hogy mit kellene csinálnia.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tte, mint ahogy maga is számított rá.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perctől kezdve tisztában volt a játszma 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ályaival. De hát szerelmes lett belé, gyorsan,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, nagyon. Kínszenvedés lesz ebből kilépni. Gy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em. Mit lehet tenni? Nehéz kérdés. Könnyű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 ne kínálgasson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 hogy van jogod. Jogod az van. De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i lehetőséged már nincsen, sajnos. Megutálhat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zavarhatsz, de többet nem nagyon tehetsz. El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m, hogy elköltözöm, és az elhatározásom vé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. Nem tudod megválto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akarom - vágta rá Anna. - Azt csinál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karsz. Itt mindig szabadon dönthettél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ben, akárcsak én. A játékszabályokkal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től fogva tisztában voltam. Csak éppen ar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am, hogy ilyen gyorsan elmész. Ez vár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ért. Ezt nem tudom gyorsan feldolgozni.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ónapokig is eltart, mire találsz valami r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st. Nem hittem volna, hogy elfogadsz ak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állást, csak azért, hogy megmentsd a házas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, mert... - Elhallgatott. Nem mondta 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..mert úgy gondolod, hogy még érdemes meg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, holott egyáltalán nem!" Anna megértette: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elszánta magát, hogy megmenti a házas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illúziók vezérlik. És Anna azt is jól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llúzióktól észérvekkel nem lehet eltántor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t. Arra a sokkterápia alkalmas, egy nagy pof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s. Steve-nek valószínűleg bőven lesz része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rápiában. De hogy "mellékhatásként" ő is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jen és gyötrődjön, az igazságtalan. Ezt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e meg. Kezdett elege lenni ebből a beszélg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. - Akarsz még valamit mondani? - állt föl 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azt, hogy szeretlek. A legjobb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kívánom neked. Azt, hogy légy boldog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Nélküle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Nyugodj meg, nem tartozol sem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ezzel tisztában lennél. Soha nem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tőled semmit, csak egy kis időt, hogy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él. Egy kis melegséget ebben a rideg és ki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ilágban.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azt szeretném, ha tudnád, hogy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időben te jelentetted az emberi meleg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. Sőt, az egyetlen igazán emberi kapcs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nagyo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? Mit számít ez már, ha éppen elmés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szemét megint elborították a könny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ícia apja is azt mondogatta nekem, hogy szeret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nem volt bátorsága kiállni mellettem a szüle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. Neked meg nincs bátorságod szembe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zal a ténnyel, hogy a házasságod már rég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hogy tönkrement-e már,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el. Hogy utánajárjak. S ha tényleg úgy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ondod, akkor lesz bátorságom szembené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nem szólt semmit. Csak odaballagot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és kinyitotta. Steve szerette volna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ni és megcsókolni, még egyszer szeretni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jára, búcsúzóul, de ehhez már tényle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a. Meg jobban is szerette annál ezt a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zte az arcát, mintha örökre az emlékezet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á vésni. Nehéz lesz még két hétig együtt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 vele, de majd csak kibírja. Legalább lá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éhánysz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átlépte a küszöböt, Anna még egyszer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mérte, tetőtől talpig, aztán szó nélkül b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az ajtót. Steve döbbenten állt néhány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, mintha azt várná, hogy kinyíljon az ajtó és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ívják. Aztán meghallotta odabentről Anna kes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sírását. De nem volt bátorsága bekopogt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ecsöngetni. Az ajtó nem nyílt ki többé,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toporgott még egy darabig, aztán elindul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a lépcsőn. Arra gondolt, mi minden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 Anna. Mindent, ami emberi, ami szép,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 és jó. Otthont, ahol esténként szeretettel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ezt ő mivel hálálta meg? Azzal, hogy mos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kte ezt a szegény, sokat szenvedett teremtést a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, kegyetlen világba, amelyből nem sikerült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ü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án azért, hogy fölégetve mindent szerencs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on Kaliforniába. Pedig valahol sej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idején, amikor kitört a kaliforniai aranylá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ranyásónak nagyobb esélye volt a szerenc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ására, mint mos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a kórházba, és bejelentette Harvey Luc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felmond. Lucas szomorúan vette tudo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 a döntést. Megköszönte Steve-nek, hogy tar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rontot, míg ő betegállományban volt. Jó egy ó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Lucas végül megértette, hogy Steve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a felesége mellett akar élni, úgy mint régen,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n. Sajnálta, hogy csak egy vacak állást tal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itt neve volt a szakmában. De hát a távházas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tényleg nem háza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ébként mit műveltél Gonzalez doktornő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dezte Lucas a beszélgetés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? Miért? - lepődött meg Steve. Kínosan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ert ezek szerint valaki mégiscsak ki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köztük valami... Hiába vigyáztak olya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az előbb telefonált. Közölte, hogy új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 veled normálisan együttműköd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adod el a véleményét, csak veszekszel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lyenek. Kéri, hogy a tiéddel ellentétes ügy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osztást kapjon, hogy ne kelljen egy műsza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a veled. Nekem az az érzésem, hogy ez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sem akar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úgy hallgatta mindezt, mint akit fejbe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Hisz reménykedett, hogy legalább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ja néha Annát. Most ennek is vége. De 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hat semmit. Annának igaza van. Ha szakítás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legyen szakítás. Tiszta, világos, végérvényes.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 elnyújtani a szenvedést... Vajon Felici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og mondani Anna? Mit gondol majd az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ény kislány? Nyilván azt, hogy őket mindenk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rben hagyja. Steve-nek elszorult a szíve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lehet, hogy tényleg látni sem akar -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teve, és megpróbálta leolvasni Lucas arc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tudhat. - Talán egy kicsit goromba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Volt néhány nehéz napunk meg álmatlan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nk, tudod... És lehet, hogy néha udvari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 vele. Összevesztünk egy diagnózison.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gaza, később bocsánatot is kértem tőle,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ik, hiába. Nagyon büszke. És nagyon jó orv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 lesz dolgoznod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Nem is ez az én bajom. Hanem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mész. És ezzel fújtak a kutatóorvosi álmai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barátocskám. Jól kitoltál velem, ha tudni akar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 én már kiszabadulni ebből a taposó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ból, ebből a gályából soha. Legalább két év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találunk a helyedre egy megfelelő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arhaság, nem vagyok én ennyire nélkül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, de a bókot köszönöm. A kutatóorvosi ál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rt pedig bocsáss meg nekem. Nagyon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És ha nem jön össze Kaliforniában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gyere csak haza nyugodtan. Itt mindig nyi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 előtted az ajtó; öt perc alatt visszaveszlek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hatsz is a műtőbe. Én meg öt perc múlv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ok is el a francba. Elegem van már ebből a di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ért szereted is, ne tagadd - vereget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lát Steve. Aztán szomorúan felsóhajtott.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nagyon fog hiány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 - mosolygott Lucas. - Legfölj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ár nagyon unod, hogy jeges borogatásoka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gass egész nap a sebekre. Mert az tényleg u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. De ha nem tudsz jobbat kitalálni, csak hívjál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ok seg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ölhívlak. - Aztán kiszaladt a száján: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 Annára. Legyél hozzá barátságosabb, mint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. - És majdnem elbőg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az nem lesz nehéz, barátocskám. M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dnyugati ökörhajcsár is finomabb legény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 te tudsz lenni az ügyeletben eltöltött n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napon, három napi álmatlansággal a hátad m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! Hú, de tudlak utálni olyankor! - Ezen jót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ztán elindultak az egyik műtő felé. Mindk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nek elő voltak jegyezve műtétek délutánra.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hogy talán soha többé nem látja An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is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kevesebbet járt be a kórházba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nie kellett az átköltözést. Csomagolni, száz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ni, a lakást mutogatni a vevőknek. Az i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közvetítő az első hét végén küldött egy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őt, aki azonban jóval kevesebbet kínál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ért, mint amire számítottak. Hosszas töpreng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lefonbeszélgetések után végül elfogad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ot. Mert így kisebb a veszteség és a vesződs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 üresen tartják a lakást vagy bérbe a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z elköltözésig legalább a lakásban tarth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kat, amit aztán több részletben elszállí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Palo Altóba. Utolsó három napját szállod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, a kórházban az elutazása előtt a nővérek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partit rendeztek a tiszteletére, melyre Ann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el. A nővérek sírva váltak el tőle; ne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elképzelni a traumatológiát Whitman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da idő volt, szakadt az eső, amikor el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ot. Egyetlen bőrönddel és az orvosi 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. A többit a költöztető cégekkel küldte át.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nak érezte ezt az egész hurcolkodást, s csak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tudatosult benne, hogy április elseje v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épen a légikisasszony letett elé egy napi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 Meredith körül forogtak. Az elmúlt 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ben nagyon hiányzott neki Anna is, de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helyesen cselekedett. Így a jobb mindk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nek. Másképp sokkal jobban megszenvedté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Ezt bizonygatta Annának is, aki sokkal többe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l, mint amennyit ő nyújthat neki. Keresni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endes, nőtlen és nem seggfej férfit, d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marad, erre nem sok esélye lett volna. Meg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né már szegény, hogy rendeződjön az élet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 lassú, nagy kanyarral nyugat felé ford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eltűnt a felhők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És CALLAN IGYEKEZETT minden perc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tölteni, és Steve-től és Annától eltérő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ni az utolsó két hét minden pillanatát.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atilag éjjel-nappal együtt voltak. Az utolsó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 elutaztak a Carmel-völgybe, egy eldugott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ba. Két teljes napot az ágyban töltöttek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nagyokat sétáltak; kéz a kézben, csókolóz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dőszélen, és éjszaka sokáig beszélgettek.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raítéltek, akik tudják, hogy nincs holnap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jövőjük. Csak a jelen létezik, s anna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át ki kell élvezni, amíg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ár megrendelte a repülőjegyét a köd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, épp arra a napra, amikor Steve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 napfényes Kaliforniába. Volt ebben is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mbolikus... Az elutazás előtti éjszaka nagy rés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nél töltötte. Ez a lakás se lesz már me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. Meredith kibérelt egy másikat bent a váro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onnan járt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kellene most mondanom - szólal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rekedtes hangon, búcsúzáshoz készülődv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mélem, minden jóra fordul a férjeddel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hazudnék, mert épp az ellenkezőjében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em. Azt szeretném, Merrie, ha visszajö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. Hívj föl Európában, és mondd el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ulnak a dolgok. - Nem tudta elképzelni az éle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élkül. Meredith pedig abba kezdett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ni, hogy immár Callant érzi és tekinti férj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állandóan azon gyötrődik, hogy megcsalja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vel. Ugyanakkor Callannel egy olyan világ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ek, amelynek semmi köze nem volt a realitá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Ahhoz, hogy Meredith férjes asszony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nem akarta feladni a házasságát, Calla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lvált férfiként egyelőre nem akart lemond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etlenségéről. Legalábbis sohasem emlí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jlandó volna összekötni az életét Meredi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, és hajlandó akár feleségül is venni ő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ánta, hogy nem tette ezt meg, de h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tudta, kire haragudjon jobban: C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re, amiért nem "kérte meg a kezét" soha, vagy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, hogy engedte ideköltözni a férjét.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ső bánat minden. Callan megy, Steve jö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ik egy új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hogyan alakulnak majd a dol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tott Meredith. - De azt értsd meg, hogy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 együttélés után nem rúghatom ki csak úgy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met. Adnom kell neki még egy esélyt. Ezt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- vetette oda Callan. Nagyon dühö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re, mit játsza itt a tisztességes feleséget. - Úgy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működni a dolog, te is nagyon jól tudod.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ár annak, próbálj szembenézni a tényekke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z ember egyáltalán nem hozzád való. Semmi közö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, ami összetarthatna benne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mégiscsak lehet, ha tizenöt évig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ünk - vitatkozott Meredith, nem túl n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ő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Az a tizenöt év a véletlen műve volt! - emelt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hangját Callan. Olyan dühbe gurult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visszafogni magát. - Sem az életetekben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tokban nem volt semmi közös pont. Fog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ék, hogy a fickónak fogalma sincs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dolgozol, s hogy mit érsz a szakmába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geted az idő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eredith is sejtette. És most már azt is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 évre való hivatkozás inkább csak ürü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dék, hogy addig se kelljen vállalni a döntés kí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t. Így most majd "kiderül", meg "majd meglátjuk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"kialakulnak a dolgok"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áldjon, Merrie. Vigyázz magadra - köszö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váratlanul Callan. Megcsókolta a nőt, és 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, el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órákig csak bőgött és zokogott utána.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teve másnap megérkezett, döbbenten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dagadt szemű, holtsápadt, reszkető kezű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ul vagy? Hogy nézel 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egfáztam, vagy allergia,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előkapart neki egy csomó tablett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persze nem vette be őket. A lakásba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is idő múlva már teljes volt a felfordulás. A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n, a padlón Steve levetett ruhái hevertek, a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n kipakolva a borotválkozó holmija, a konyh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e sem lehetett lépni: a lovagias férj k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i vacsorát a feleségé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semmi ünnepi és semmi örömtel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megérkezésben. Steve csalódottan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redith lakást bérelt a városban. Ő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venni vagy legalább bérelni.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 miatt; ugyebár.. És már az első estén előh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vállalást. Mert az szerves része volt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ású, házasságmentő terveinek. A gyere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megerősíti a kapcsolatukat, örökre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köti ő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 ez a megfelelő alkalom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 sem erre! - válaszolt bosszúsan Mered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n tűnődött, merre járhat most Callan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zállhat le Londonban. De megígér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lefonálgatnak egymásnak, és Meredith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ta magát ehhez. Legalábbis egyelőre.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ég egy éjszakát sem töltött el új otthonába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ez az optimális idő és helyzet a gyerek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áshoz - folytatta Steve. Nem hagyta magát elté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a témától. - Neked van egy remek állásod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pedig egy darabig nem lesz túl sok elfoglal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. S ha rosszulléteid támadnak az első pár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kkor kéznél leszek és segíteni tudok. 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maradok abban a kórházban, akkor ott te is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a is kaphattok ellá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nem akarok gyereket! Soha! Fölfogod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?! - Könyörgés és harag vegyült Meredith hang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És nemcsak a gyereket nem akarta, hanem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et sem itt a lakásban, maga körül, az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... - A gyerek felborítaná az életemet, össze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na mindent. És nem óhajtom, hogy "rosszul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 támadjanak" sem az első pár hónapban, s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áskor Világos?! Egyszerűen nem akar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mikor jutottál erre az elhatározásra?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m, nem m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em ma - hagyta rá Meredith, bele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va mindenbe. Úgy érezte, közel jár egy ideg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omláshoz. Túl sok minden szakadt a nyakáb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napokban. Callannek vége, jön a költöz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, megérkezett Steve... És még csak ez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hiányzott a teljes megőrüléshez. - É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gyereket. Csak ezt te sohasem akarta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 és fölfog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dolog, hogy most kell értesülnöm róla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költözünk? - váltott témát Steve. -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pár hét múlva érkeznek meg a cuccai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jövő héten - válaszolt Meredith, és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ugrott, amikor megcsörrent a telefon. De 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ugrálnia. Csak valami újság-előfiz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intéző akarta pontosítani az új lakcím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hétfőn munkába is állt. Beindult az új él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redith csak az egyre növekvő káoszt ér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ből. Megkönnyebbülés volt számára munk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, már csak azért is, mert egyelőre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iről bejárnia. Callan egész héten küldte a fax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a potenciális vásárlókról és az általa felker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ai kutatóintézetekről. De minden ilyen kül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ből abszolút személytelenség áradt;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ike volt a "kapják még"-listán felsorolt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: És nem telefonált, egyszer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hét végére már teljesen kiborul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is rajta. Úgy érezte, mintha minden ideg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 megtépkedték volna, és ami azelőtt sohasem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elő vele, a sminkjén, a frizuráján, de még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án is találtak volna némi kifogásolni valót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ebb szemek. Egyre nehezebben tűr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teve okozta felfordulás lassanként az egész lak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öntötte. Egyetlen nagy szeméttelep lett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szerűen elszokott az együttéléstől.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an az volt az érzése, mintha visszak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egykori kollégiumi szobába, ahol ezer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 holmi között kellett laknia. Nem győzte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egetni a szétdobált zoknikat, ingeket és gat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S amikor végre rábeszélte a férjét, hogy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gy rendesebb cipőt a teljesen széttapos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helyett, Steve valami hihetetlenül ízlés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ortcipővel állított be, nagy. büszkén..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nem bírja tovább. Önkéntelenül i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gatta Steve és Callan "öltözködési kultú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", és minden egyes alkalommal fölment a vér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a. Legalább ne volna annyira közönséges és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ordenáré minden, amit Steve ezen a terüle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gedett magá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hogy lenni szokott, a hétvégi költözködés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rémálom. A megrendelt új ágy nem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A gyönyörű, szintén új tányérokról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csomagolás után derült ki, hogy a ládát a rako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sok valahol elejthették, mert a készlet fele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tt volt. Nem tudtak hát min aludni és miből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ok és székek pedig még csak most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másik óceán partjár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 se ránts, drágám. Ne dúld föl magad -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tréfára venni Steve a dolgot. - Kibírju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érkezik a New York-i holmi. Majd es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tányérból, és veszek egy dupla gumimatra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mindjárt kétségbe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em akart kétségbe esni, csak épp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képzelte el az új életet az új lakásban. A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sokat kellett utaznia Palo Altóba a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re. Már előre utálta, hogy másfél órát kell ve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csúcsforgalomban oda is, vissza is. S ahogy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nap este ott ültek a padlón, kézzel eszegetve a 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ral hozatott pizzát a papírtányérokból, Meredith-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rátört, hogy mennyire hiányozn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gyerekei. Természetesen nem említet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nek. Úgysem tudná megmagyarázni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szültségek csak fokozódtak és sokas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munkába állásával. Mint kiderült, jól átv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t. Ő lett a legutolsó beosztott a kórház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fféle felcserként foglalkoztatták. Még a nővér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bb feladatokat kaptak, mint ő. Beül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a betegfelvételi irodába, s az első ké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papírmunkával, a klasszikus tintanyalássa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dött. Be sem merte otthon vallani, mennyire u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z egészet, s amikor Meredith este, a munkát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sszú autózástól kimerülten hazaért, a napp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padlón ülve találta a férjét: a frissen vásárolt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bámulta és már hat üres sörösüveg hevert kö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e... Vacsorát természetesen nem főzött, se ked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energiája nem volt már hozzá. Máskor sem.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n rendelt pizzákon, kínai kajákon meg a sar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 salátákon tengő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szar ez az egész - fakadt ki egy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nap után Meredith. Steve elpanasz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jól kitoltak vele, bébiszitterként egy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kislányra kellett vigyáznia, akinek az anyu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ozták a szülészetre. - Te is utálod a munkád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n is utálom az utazg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mi is elkezdtük utálni egymást - fejezte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ndatot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zt nem mon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éppen lerí rólad. Minden este idegbaj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 haza, és rajtam töltöd ki a mérgedet. Mi az is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nem tudott válaszolni, különbe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hatta el, hogy rettenetesen hiányzik neki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hogy nem képzelte volna, hogy ennyire nehéz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együtt élni a saját férjével. A féléves különélé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jdnem három hónapi Callan-szerelem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tatta őt. Már nem ugyanaz volt, aki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békésen éldegélt a férjével, és szinte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lenül húzott le vele tizenöt esztendőt. És St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kapcsolatban most már minden az ideg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 történt?! Hát csak az történt, 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legem van már ebből a kempingezésbő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n alvásból. Meg abból, hogy órákat kell aut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Palo Altóba meg vissza, minden áldott nap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pedig nagyon elegem van a munkám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bből a lakásból - tette hozzá Steve. - De az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 az, hogy mit kezdjünk egymással.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 csomó minden, amit szerettem b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rie. Azt az okos eszedet, a türelmedet, a szelíd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t, meg a humorérzékedet is. Most ezekbő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em látok. Csak azt, hogy dúlsz-fúlsz és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 vagy egész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Steve - mondta halkan Meredith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a férjének igaza van. - Igyekszem megvált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jobb lesz,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lett jobb. S amikor Callan négy hét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érkezett Európából, a dolgok még rossza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ak. Callan úgy bánt Meredith-szel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nel, sőt ellenséggel. Mintha az elmúlt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latt lelkileg végképp leszámolt voln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t remélte, hogy Steve átköltözése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barátok maradnak, s olyan lesz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, mint a "szerelembe esés" előtt. Csalódottan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tudomásul, hogy mennyi minden megvált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. A túl nagy lánggal lobogó szerelem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aként most a túl nagy kiábrándulás gyász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relmes időszaka következett. Callan nyilván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an neheztelt azért, hogy ilyen kurtán-furcsán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ött szenvedélyes kapcsolatuk, és a kiábrándu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séges érzelmeket korbácsolt föl benne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hétig elfojtva forrongtak benne Európ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zinte megkönnyebbülés volt, hogy kitör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Szinte még élvezte is... Minden nap talál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kifogást, minden nap bele tudott kötni valam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ott, hogy hol van már az a jelentés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kész még az a táblázat, és "ma már tized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m azt a rohadt összehasonlító elemzést!"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vezetőtestületi értekezleten pedig a nyi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ság előtt veszekedtek, amire azelőtt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példa. Meredith ki is kérte magának később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tílust és eljárást, de a lelke mélyén még ő szégy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, hogy egyáltalán szóba kell hozn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általán nem zavar, ha nem értesz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, Callan. Ha valami nem tetszik, akár ordí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 is velem. De csak négyszemközt. Mások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Miért kell engem nyilvánosan megal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azt nem értem, hogy miért kell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ügyet csinálni ebből - vágott vissza Callan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becsapta maga mögött az ajtót. Mert ő is vas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túlreagált mindent, olyannyira, hogy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nak is föltűnt. A kollégák nem értették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gatták, vajon mikor rúgja ki a pénzügyi iga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őt. Callan egész bosszúhadjáratot vez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len, pedig valójában önmagára volt d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s, hogy miért engedte elmenni. Hogy miér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gyáva... Hogy annyi nagylelkűség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legalább felkínálja a reális választás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éget Meredith-nek. Mert így nem csod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"tegyünk még egy próbát" megoldás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a. Jól tudta, hogy ebből a "még egy próbábó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Steve iránti asszonyi hűségből az égvilá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fog kisülni, de zavarta, hogy ő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ja túltenni magát az egészen. Bossza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étovázásával olyan helyzetet idézet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ben mindenki veszíteni fog. Márpedig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w nem szeretett vesz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úgy látom, most megint remek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! -jegyezte meg gúnyosan Steve, amikor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benyitott az ajtón. Meredith-nek még csak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egyzés hiányzott. Elborította az agyát a vé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ranctól lenne jó kedvem?! - csattant fö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rohadt napom soha az életben nem volt még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ok mindent és mindenkit! Ráadásul még def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is volt azon a rohadt sztrádán! Ott bénázha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rékcserével! Te meg itt poénkodsz velem.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j valamit magad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ok. Kicsit elrendeződtek a dolgok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. Aranyeres betegeket vizsgálgattam,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yöknek kiszedtem a rágógumit a füléből,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en belegyurmázta, aztán meg begipsze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örött ujjat. Óriási szakmai teljesítmény,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hamarosan Nobel-díjra is fölterjesztenek -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z ötödik üres sörösüveget a padlóra. A bútor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érkezett meg, Oklaho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is árví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na, ha szállodába költöznénk addig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útor nem érkezik meg? - vetette föl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öltözünk sehová! - csattant föl Ste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annyira kényesnek lenni. Pár hetet ki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ni gumimatracon is. Az ágy és a heverő feltalá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is létezett élet földön, ha nem tudn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már belefáradtam ebbe a kempingezé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m van. - Ebből is, meg másból is, tett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. És elege volt Callan viselkedéséből is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onos kötözködéséből és kicsinyességéből.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hogy megkeserítette az életét a munkahely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félt, hogy sehol az életben nem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nyugodt hely sem a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a te viselkedésedbe fáradtam bele -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föl a padlóról Steve. Meredith szomorúan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ajnálom, Steve. Szeretném, ha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itt minden, de nem tudok mit csinálni. Ez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szem változtatni rajta, de nekem is nehéz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dt utazgatás teljesen kikészít. Vegyünk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t Palo Altó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eszünk! Az a te bajod, hogy nem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d körül forog az egész világ, Meredith!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és egyáltalán sikerül valami elfogadh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 találnom, akkor a kórházak közelében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nom. Ezt épp elégszer megtárgyaltuk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gathatok órákig. Ha hívnak, nagyon gyorsan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érnem a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 fülükbe rágógumit gyömöszö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akár egy napot is várhatnak a doktor bá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! - gúnyolódott Meredith. Ezt azelőtt sohas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de ezzel Steve-nek betelt a pohár. Feltápá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dlóról, és egy perc múlva már be is vág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jszaka jött haza, elég rendesen beszívot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sört ivott, hanem mindenféle töménye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quilát, brandyt, vodkát... Meredith lefeküdt má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 egy szót sem. Úgy tett, mintha már al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Egyébként pedig végigbőgte azt a néhány ó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Steve a kocsmákban töltött. Nem akart így 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lyen életet képzelt el magának Steve ide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 után. Úgy éltek itt, mint két, egymást tépő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. Nem volt már közöttük semmi. Se barátság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és, se összetartozás. Ha nagy ritká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, az is csak arra volt jó hogy egy újabb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tó élménnyel gazdagítsák a mindennapi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ségeket. Mert az unottan végigküsz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tűrt szerencsétlenkedések után csak hever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mellett, két nyomorult, páros magán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érezték, ahogy a fal egyre vastagodik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odik közöttü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rilisnál már csak a május volt rosszabb.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 gyönyörűen ragyogott a nap, de felettük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porodtak a viharfelhők. Ha tehették, messzi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egérkeztek a bútoraik, de ebben 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et. Mintha egy letűnt világ tárgyait hurc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e a lakásba, ráadásul semmi sem passzolt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á, a garnitúrák az egyik helyre nem férte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hol valósággal elvesztek a nagy terekben,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kon pedig összekeveredtek. Meredith 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jtva, ahogy végignézte a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 vége felé már ott tartottak, hogy bár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egymás torkának eshetnek.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fontolgatta, hogy kilép a munkahelyé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gyre nehezebben tűrte, ahogy Callan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, te mit akarsz tőlem? - kérdezte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este. - Én azért költöztem id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sem a házasságunkat. Elvállaltam egy nev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és megalázó munkát csak azért, hogy vele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k. Feladtam mindent, ami nekem nagyo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jelentett New Yorkban. Te meg úgy beszé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, mint a kutyával, amióta csak betettem i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m. Áruld már el, hogy miért utálsz engem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rre megint nem tudott mit felelni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ondja azt, hogy "azért utállak, mert 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vagy, hanem Steve"? Ráadásul nem is ut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. Csak azt utálta benne, hogy itt van, és ne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ötezer kilométerre innen, egy másik óceán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. Akkor tán még szeretni is tudná. De most ide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rták őt is valamiféle titokzatos, ellenáll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k, és Meredith egyre csak marcangolta ön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gátolta meg idejében ezt. De nem vol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sága szembenézni azzal a ténnyel, hogy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a férjét. Az ár messzire sodorta őket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, soha többé nem találhatnak vissza régi ön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hoz, régi életükhöz. S ahogy Meredith körü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lakásban, az otthonában, vagyis a legszűk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nyezetében, egy zátonyra futott házassá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hányt anyagi-tárgyi roncsait látta minden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tállak, Steve - szólalt meg végül, hossz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ás után. Most nem volt benne semmi indu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éppen boldogtal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Én is - mondta Steve csöndes szomorúságga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hátat fordítottak egymásnak a dupla gu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racon, és a testi-lellti kimerültségtől pár 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álomba is zuhan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Steve nem akárhogyan várta a munk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n és fáradtan hazatérő feleségét. Mint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időkben, finom vacsorát főzött neki,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rített asztallal várta. jókedvű volt és ki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zott, valami különös magabiztosság sugár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előle. A fő fogás után még egy palack nemes bort i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tt, kitöltött egy-egy pohárkával, aztán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ülte a tor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ntöttem, Merrie - jelentette be biztató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. Pont olyan volt, mint a régi szép idő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gondolatai épp kezdtek volna már az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 szép időkbe elkalandozni, de Steve foly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lső hallásra nem is fogta föl. -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hová?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? Miért? - Meredith az eszével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fogta föl, csak valami állati, ösztönös f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borzongatta végig a sarkától a feje búb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vége. Mindennek vége. Kész. Te is tud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, meg én is, hogy vége, de eddig egyikünk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átorsága szembenézni a valósággal. Csak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ítettük egymást meg önmagunkat. Pedig a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űködik, és ez így nem mehet tovább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mit csinálsz az állásoddal, nem is érde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te dolgod. De én nem bírom tovább, elegem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házasságunknak papíron sem kell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nmar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komolyan beszélsz? - döbbent meg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udta, hogy amit ő csinált, azzal gyakorlat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számolta a házasságát, de arra még álmába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ogy a férje fogja őt otthagy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 komolyan besz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z állásodd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reggel kiléptem. Nem fogok hiányozni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ek gézt csomagolni a Vöröskereszthez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sznosabb munkát végzek, mint eze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mész a traumatológi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. Ma felhívtam egy-két ember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Szeretnék valamilyen jótékonysági sz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él dolgozni egy szegény országban, vagy i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uk Applachiában. De még nem tud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Majd felkeresem őket, ha hazaérek,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m, mit ajánl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hasem gondoltál jótékonysági mun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iért? - értetlenkedet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. Benőtt a fejem lágya. És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élvezni fogom egy darabig, hogy valami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t is tegyek, és ne csak a törött csontok összeille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ével bajmolódjak egész élet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velünk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"Velünk"?! Szerintem ez már egy nem létez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ám, üres fogalom. Nincsen már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"mi vagy "velünk". Épp ezért megye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, hogy elmenj - mondta Meredit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önnyek peregtek le az arcán. Kinyújtotta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felé. Nem volt most senkije a világon rajt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. Itt Kaliforniában se rokona, se ismerőse..: Se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, se családja... Meredith-t most érte utol a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, hogy tényleg senkije sincsen. Most már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z övé. És akkor itt van az egyetlen ember aki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öt évig egy ágyban aludt vele, s most ő is be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, hogy elmegy. Szörnyű érzés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aradhatok, Merrie. Az egyikünk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od, én kilépek a cégtől és hazaköltöz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 együtt. - Meredith még mindig ilyen kifej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et használt, hogy "hazaköltözöm", pedig már 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hová "haza". Ez is úgy kiüresede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velünk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. Maradj itt. Neked itt legalább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életed, nekem viszont semmi.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bármikor szükséged van rám, csak szólj, és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k. Az ember nem egykönnyen felejt el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, Merrie. De most már nem bírom tovább.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. És tényleg sajnálom, drágám. - Nagyo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 és szinte kedvesen adta elő mindez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nek idegeskedni. Tépték egymás idegeit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gyj el - suttogta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 ilyeneket - simogatta meg Steve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vállát. - Semmi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indulsz? - kérdezte megint Meredith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a befektetéseinkkel meg a lakás á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éged illető részével? Nem léphetsz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Le kell ülnünk és ezt mind tisztáznunk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Ügyvéddel beszéltél már? - Szinte ijedten sorol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ég nem beszéltem. Azt tesze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, amit jónak látsz. És én nem óhajtok tisztázni ~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világon semmit. Se a befektetéseinkkel, se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ás árával kapcsolatban. Ezt a pénzt, ezt a vagyon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ted, Merrie, nekem semmi közöm hozzá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érek belőle. Nem kell. Nekem te kellettél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nnek i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zt az egészet nem akarom elhinni - hebeg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rémülten. - Komolyan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. És az az igazság, hogy ezt a lép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hónapokkal ezelőtt meg kellett volna tenn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, amikor először találtál ürügyet arra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 haza New Yorkba. De hát gyáva voltam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ézni a valósággal, s szerintem te is.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mindegy. Érted? Minden mind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kérdezett. Nem firtatta, nem is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hogy Meredith-nek van-e valakije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tte, hogy van. S hogy most éppen mégsinc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tudhatta, de ennek sem volt jelentő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nem beszélt Annáról sem, azért sem, mert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t már eltemette. Nagyon közönséges dolog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zóba hozni, akár volt barátja a feleség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hozzábújt és úgy zokogott. A fél éjsz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sírta, reggel pedig betelefonált, hogy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 magát, nem tud bemenni dolgozni. Végig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készülődését, segített neki becsomagolni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gyfolytában sírt. Szörnyű pillanat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Steve kilépett a lakásból. Meredith hangosan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, mint egy kisgyerek. Steve sokáig tartotta 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aiban, aztán kibontakozott az ölelésből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most már tényleg mennie kell. Indu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e, és nem akarja lekésni. A taxi már ott vá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Steve! - zokogta majdnem sikol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És ne haragudj rám! Én ezt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- közölte Steve szárazon. Félt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még ennél is nagyobb drámát rendez a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ból, még egyszer, utoljára megcsókolta hát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fogta a csomagját és leviharzott a lépc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 ablakból integetett, amíg a taxi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z utca kanyarulatában. Akkor lerosk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, és csak bámult maga elé hitetlenkedve.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öt év az életéből... És most csak úgy kisétált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... Nem maradt már senkije. Steve idegenné v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 is ment, és Callan is idegenné vált. Meredith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 felforgatott lakásban a széken, és egyre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atolt az agyában, hogy nincsen neki már sen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je, csak a pénze. Azt meg akár meg is eheti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egy vel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KÉT NAPIG maradt otthon. A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szokatlanul nyugodt és higgadt volt.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úgy kötekedett és gorombáskodott vele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, de Meredith most észre sem vette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hozzá. Igyekezett a magánéletét minél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ekeszteni a hivatali élet zűrzavaraiból. Vigy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t magát, a tulajdonképpeni énjét, a privá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i és érzelmi világát ne érhessék el a munka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 történések. A legszűkebben vett munkakör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tokon és problémákon kívül az égvilágon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ől sem beszélt Callannek, egyetlen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hozzá. Nem is lehetett már mondanivaló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gy kicsit elült Steve távozásának sokk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, Meredith arra is rájött, hogy a férje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san cselekedett. Hiszen már csak hullaként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ték magukkal a házasságukat. Elhagyta az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 az élet, jobb volt hát megszabadulni tőle és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almasabb napok következtek, s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 régi lendülettel vetette bele magát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. Steve telefonált New Yorkból, pusztán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is megnyugodjon, hogy nincs semmi baj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az egyik barátjánál lakik, meg is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számot. De Meredith már ahhoz is tú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osnak érezte magát, hogy visszahívja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úgy gondolta, ha már így alakultak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ki is joga van egy teljesen új élethez.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a felejt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felötlött benne, hogy felmond a Dow Tech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megy New Yorkba. Aztán úgy gondolta, v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hónapot, s meglátja, mi lesz Callannel.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dühös volt rá, de újabban már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nnyira goromba. S ha ostobán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egyszerűen bezárkózott. Callan egy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gértette az "üzenetet" és visszafog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megint tisztelettel viszonyulni Meredi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No, nem akkorával, mint régen, de valami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csak elmozdult a holtpontról. De ettől a régi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még nagyon-nagyon messz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tel Steve távozása után Callan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szervezzen meg egy szabadidős programot 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partnerekkel. Néhány, a szakmában jól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i gazdaságelemzőről volt szó. Meg, eze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, egy vacsoráról a városban, ahol Meredith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dén csatlakozhat hozzájuk. A Fleur de Lys-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, már le is foglalt egy különtermet, Callan 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eugrik érte. Meredith egy darabig ellen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ogy egyedül is odatalál az étteremb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volt a makac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n igen jó volt a hangulat. Callanbő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an elszállt az utóbbi hetek feszültsége. Fel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volt és jókedvű. Meredith erre az alkalomra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 vett fel, s délelőtt új frizurát is csinál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benne is oldódtak a görcsök. Kezdett ismét régi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lenni, az, aki még a Callan-szerelem előt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ezt mintha Callan is megérezte volna. Kifejez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etteljesen, majdnem kedvesen viselkedet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alatt. Vacsora után pedig hazavitte Meredith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Steve? - kérdezte udvariasan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ékezett a ház előtt. - Tetszik neki az új mun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- válaszolta Meredith és megköszön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t. - És a gyerekek? - Azt már nem tette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, hogy neki mennyire hiányoznak, s azt sem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hogy érdeklődnek-e utána... Végül is mi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őnöke gyerekeihez? Mert az ő viszonyuk im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főnök-beosztott viszony volt, nem tö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elmondta, hogy a gyerekekpár nap múlv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ak egy hónapra az anyjukhoz. Hiába, júni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felé jártak, hamarosan befejeződik az isko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lyen itt a városban lak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azgatás egy kicsit fárasztó - nyi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 kocsi ajtaját - de a lakás tetszik. -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ugság volt, természetesen, de Callannek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nem volt joga megtudni az igazságot. Meredi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bben az új élethelyzetben rengeteg új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kellett hozzászoknia. Az egyedülléthez.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 státushoz. A válási procedúra intézéséhez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t ügyvéddel is. Szerencsére nem volt túl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ult az eset, mert Steve nem követelt tőle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kézzel távozott, s azóta sem jelentett be igé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e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szívesen megnézném a lakásotokat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 meg Callan, ahogy a bejárat felé kísérte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th-t. Akit nem érdekelt, hogy ugyan miért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azt a lakás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jd ugorj fel egy italra legközelebb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n jársz - válaszolt gépiesen, mert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 ágában sem volt meghívni ezt a férfit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a tiétek? - nézegetett fölfelé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, de nem különösebben hivalkodó épület vüli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cific Heights nevű városrész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felső emelet - mutatott föl Meredith,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ás teljesen sötét vol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ve dolg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w Yorkban van - válaszolt Meredi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Úgy gondolta, most már mindegy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tudja-e az igazságot vagy sem. - Tulajdo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- folytatta némi habozás után - nem laki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 Válunk. A múlt hónapban elköltözött. Mos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van. Majd egy segélyszervezetnél akar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 egy szegény ország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nek leesett az álla a meglepetéstől. Ali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egszólalni. - És ezt miért nem mondtad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, Meredith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ottam font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valamikor ez nagyon is fontos leh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- mondta szemrehányóan. Láthatóan m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ve. Rájött, hogy ez csakis azt jelentheti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 nem akar már tőle semmit. És Meredith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már három hónapja, Cal. És annak idejé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ünk egy megállapodást, amely úgy szó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teve ideköltözik, a mi kapcsolatunknak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vége. Te sohasem említetted, hogy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öbbet is akarsz. Én meg nem óhaj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tukmálni magam, amikor Steve elmen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hozzá, hogy a régi "kaland" folytatásá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ár, Steve távozása után ráébredt ugyan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milyen szép és romantikus is egy ilyen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, neki ez már kevés. Több kell. Igazi kapcsola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férfival, aki hajlandó összekötni ve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 - Nem tartottam volna helyesnek vagy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nek, hogy Steve elutazása után fölvegy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 és odaszóljak neked. Arról nem is besz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voltál hozzám Londonból való hazat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ed u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rettenetesen szenvedtem. És átkozta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, hogy olyan ostoba voltam. Hogy nem vol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ságom megkérni a kezed, Merrie. Könnye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ngedni téged, bármennyire is szerettelek. Mel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, te akartál olyan nagyon visszamenni, "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letet tenni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bólintott. Ez így volt, ezt ő sem t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. S hogy a kísérlet nem sikerült, az más l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, ha nem akartam volna visszamenni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változtatott volna a helyzeten? Te nem kíván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telezni magad egy, nő mellett. Senk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 mondtad, Cal. És én tiszteletben tart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llásponto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mény lehetett ez a három hónap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n Callan. Nem akart a múltról beszélni.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iránti szeretetéről elejtett pár szó el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, hogy könnyeket csaljon a nő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azonban másfelé nézett; ne lássa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kemény volt. De sokat tanultam.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teve-vel, hanem magammal kapcsolat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 is vagyok én és mit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it akarsz, Merrie? - kérdezte Cal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. Örült, hogy Meredith kissé megenyh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mindent. Őszinteséget, egy embert és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igazit. Amit eddig csináltam, az rossz volt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t fizettem érte. De most már tudom, hogy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tartozni valakihez, és azt szeretném, ha tar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hozzám is valaki. Nem csak afféle partnerké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most már mosolygott, de valaho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nagy távolságból... - Még az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gyerekeim lesznek. Talán igazad vol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mit ezzel kapcsolatban mondtál. Meg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ről is... Tényleg mások voltunk. Ezt már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bben fel kellett volna ismerni - tűnődött el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ő kijelentést tett. - Az a tervem, hog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New Yorkba. Pár héten belül készültem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elenteni neked. Itt nem igazán érzem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azt hittem, hogy jól érzed itt maga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porgott a járdaszélen Callan. Személyes sérté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Meredith nem elégedett az itteni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én is azt hittem. De már bel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iba volt átjönnöm. Ráment a házassá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w Yorkban maradok, még mindig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nék a férjemmel. De most már késő bánat...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alamiféle ellenállhatatlan erők vonzott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ide. Hogy aztán elszakítsanak bennünke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volt hiba idejönnöd - jele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határozottan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zgulj, Callan. Ha elmegyek, nem fogo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ohanni, mint Charlie. Jó hosszú felmondási id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k, hogy nyugodtan kereshess a helyemre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t. Szóval, időben értesítelek majd a dön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részt venni abban a döntésben.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beszéljük meg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esleges - mondta Meredith csendesen. -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 már nem sok megbeszélnivalónk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barátok vagyunk - fordult félre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ötten Callan. Teljesen meg volt zavar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zava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áig én is azt hi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rengeteget köszönhetek neked, Mer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üzleti téren, hanem más dolgokban is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kiborított, amikor visszamentél a férjedhez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agyon jól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bólogatott szomorúan Meredith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csodálkozom rajta. És elnézést kére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 okoztad. Tudtam, mit teszek.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hattam előre, hogy mi lesz a dolog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 sem tudhattad. Én tényleg azt hi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 jön a házasságotok. Meglep, hogy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iányoztál - nézett föl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Nagyon megváltoztam, mióta át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New Yorkból. Felnőttebb lettem. Részben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öszönhet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ogy én is így vagyok ezzel. Udvariatlan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részemről, ha megkérdezném, hogy mi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sz holnap vacsoraidő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udvariatlanság volna - nevette el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- hanem ostobaság. Mi már túlvagy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. Mindennek vége. Minek piszkálni ezt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azért, mert beszélni szeretnék vele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ta nagy lendülettel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értelme, Callan. Ugyan miről beszél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még? Arról, hogy te nem mered vagy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elkötelezni magad senki mellett? Meg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t embernek miért nem szabad megbí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ban és miért nem számíthatnak egym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óhajtok ezekről társalogni. Egyszer má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tetted, és meg is értettem. A mi időnk elm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. Mindketten túlvagyunk azokon a dolg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akkor maradjunk ennyiben. - Nagyon elszán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dsz nekem semmi esély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ll fegyelmeznem magam, hogy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inogjak - nevetett megint Meredith. -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, hogy megint összezavarj. Mi értelme volna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ezdeni, és megint egy csomó szenvedést ok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nak? Én most már öregebb, bölcsebb és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óvatosabb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hadd próbáljam meg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en Callan, s Meredith most megint azt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aga előtt, akibe nem is olyan rég halálosa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retett. De épp az volt a baj, hogy épp azt a férf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látni soha többé. Steve elment, és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is elment. Ebben az emberben most már ki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g a főnökét, a cég vezérigazgatóját kívánta lát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fölhívlak - jelentette ki határozott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pedig nem fogom fölvenni a telefont - vág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Meredith. - És még egyszer köszönöm a vacsor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rkon fordult és otthagyta a járda szélén a férf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nézett az ablakból, Callan még min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lent ácsorgott, aztán lassan visszament a kocsij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és elhajtott. Meredith hosszan nézett utá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elmenni vele vacsorázni. Nem volt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semmi értelme. Lélekben ő már lezárta ezt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ügy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 másnap tényleg fölhívta, de Meredith 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vele, hogy este nem ér rá, és különben is..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éső este ismét megcsörrent a telefon, föl 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. Nincs mit mondania ennek az embernek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kar hallani tőle semmit. Végtelen nyugalo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t el rajta, ahogy képes volt tétlenül nézni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 csak csöng, csak csöng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délelőtt sétálni indult, s megdöbbenv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Callan ott vár rá a járda szél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te mit keresel itt? - kérdezte zavart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... - vigyorgott szintén zavartan a férfi. - T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 várlak. Minthogy nem veszed föl a telefont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 hajlandó eljönni velem vacsorázni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más választásom, mint hogy itt ácsorogj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valami szerelmes gimnazis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odabent az irodában is találkozhat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. Akkor meg minek ez a...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üzleti ügyekről akarok most beszél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, Meredith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Abban a témában elég jó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s én sem vagyok éppen kezdő. D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ég valami... Az nem hagy nyugodni. Lehe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 már túlvagy mindenen, de én még nem. É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olyan bátor mint te. Én kilenc évvel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halálos sebet kaptam, s aztán megfosztott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ttól, amit két hónapon át te jelentetté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tettől, a gondoskodástól, a bizalomtól,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élettől, az egymásra figyeléstől, az elkötelez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... Én elszoktam ezektől, vagy hogy is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... Nem tudom, hogyan kell viszonyulnom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juk. Tanítsd meg nekem, Merrie. Gyere vis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ből és őszintén beszélt, és nem félt gyöng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ebezhetőnek mutatkozni. Meredith a legszí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a nyakába borult volna, de nem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udnálak bármire is megtanítan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z én életem is egyetlen romhalmaz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int elfutotta szemét a könny. - Amikor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 a magam életé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ttél tönkre semmit. Sőt nagyon he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lekedtél. Azt hiszem, mindketten épp eleget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tünk. Én majdnem beleőrültem, amikor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él a férjed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őrültem itt bele semmibe -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. - Én egyszerűen csak szörnyű és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voltam. Szegény Steve. Pokollá tettem i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ment el? - érdeklődött Callan.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ment el, mert elég okos volt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smerje, hogy már nem szeretjük egymást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éggé. És volt bátorsága levonni a köv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eket. Én gyáva voltam ehhez. Neki vol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meg eltartott egy ideig, míg ezt belá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ekem is eltartott egy ideig, míg fölismertem,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jelentesz számomra, Merrie..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..; Én még mindig szeretl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 van?! Tengjünk-lengjünk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g együtt? Melegítsük föl a "kalandot"? És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féljünk kezet nyújtani egymásnak? Nem, Cal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ez már nem elég. Nekem most már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. Én már most a kezemet nyújto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. Adj egy esélyt... Hadd próbáljam meg.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ni fog. Meglátod. Hiszen nem volt a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régebben s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 lesz? Mi lesz, ha "sikerülni fog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lveszlek feleségül - közölte tár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an, s Meredith értetlenül meredt rá. Minth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fogná, amit hallott. Pedig Callan még nem 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be. Mély lélegzetet vett, és kimondta: - Pontos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ólva én már most el akarlak venni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te Meredith, mert okosabb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nem jutott eszébe, és mert tényleg nem 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, mert szeretlek. Ez nem elég magyaráz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Cal - rebegte Meredith, könny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a szemében. Callan magához húzta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is szerettelek, Meredith. Egy ide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lak gyűlölni, de nem ment. Annyira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tál, hogy azt hittem, bele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... - vallotta be Meredith és nagyon bí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, hogy a férfi igaza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hozzám feleségül, Merrie... Kérle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működik a dolog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 suttogva. Tényleg nem tudta már, m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hat. Most szállt el az életéből tizenöt év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e. Kiben bízhatna ezek után? De a szíve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n valami azt súgta, hogy most bíznia kell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ás választása. Valami kozmikus, ellenál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erő vonzotta őket egymás felé, s ők mega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űködni fog. Ezt te is tudod - ölelte át még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abban Callan. Aztán egy kicsit eltartotta mag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ámosolyoghasson. Meredith bólintot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 a kézben elindultak a park felé, és élénken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tervezgetni. Apró gyerekek szaladgáltak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 nagy piros labdákkal, s egy kaliforniai fenyő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bozt ejtett a lábuk elé egy móku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 A repülőtől sebesen egy nemzetközi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yszervezet irodájába ment, hogy érdeklőd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szolgálati munkák iránt. A szervezetről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kollégája mesélt neki. Ütött-kopott kis irodá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a megadott címen, rozsdásodó táblával az ajtó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. Ebből már sejteni lehetett, hogy körülbelül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unkát kínálnak itt. Steve is kapott egy bro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, benne az országok és az állások hosszú listá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is adta a jelentkezését, s közölték vele, hogy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ik pár hét, míg megérkezik a válasz. Stev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áért várni. Fölhívhatná Harvey Lucast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 magát, mert semmi kedv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ith-ről meg az egész kaliforniai pofáraesés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gi egyetemi diáktársánál húzta meg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nagyon élvezte a nyakába szakadt rengeteg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időt. Évek óta nem volt már része ilyen öröm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Sokat sétált, múzeumokba járt, kiment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partra, és megnézte az összes jobb filmet. Á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an az járt a fejében, hogy föl kellene hívni Ann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ig arra jutott, hogy minek bolygatni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 ügyeket. És ez az Anna-ügy már egy lezár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nius végén jelentkezett a nemzetközi seg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et. Elfogadták a jelentkezését, s több hely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ák: mehetett Peruba, Chilébe, Botswanába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uckyba. Borzasztó nehéz, de érdekes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ottak. Steve végül Kentuckyt választott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re szegődött el. Az irodában azt kérték, 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belül keresse föl őket a szerződés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hogy így elrendeződtek a dolgok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re, Steve mégiscsak fölhívta Harvey Lucast.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Ezen felbátorodva aztán úgy dönt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néz Annához is. Hogy elbúcsúzzon, é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natot kérjen tőle, amiért olyan komisz volt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. Nem akarta felmelegíteni a régi viszony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hogy erre aztán végképp nincs jo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íváncsi volt, hogyan élnek, mi van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Nagyon hiányzott neki Felícia. Rossz volt a lel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te, hogy el sem búcsúzott a kislánytó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kel nem szabad ilyesmit megcsinálni.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beszélve, hogy az anyjával hogyan bá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júniusi nap volt. A nagy hőhullámo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ék el a várost, s az emberek láthatóan ö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llemes nyári időnek. Steve betelefonált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s egy nővérrel megtudta, hogy Gonzalez dok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háromkor hazament. Steve úgy gondolta, ö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 be hozzá. Nem telefonált, mert félt, hogy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zárkózik a találkozás el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állt egy buszra a Broadway elején, aztán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ment nyugatnak a 102. utcán az ismerős épüle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 nyári napsütésben talán jobban mutat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elég vigasztalan képet nyújtott a ház is,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környék is: Steve elszomorodott, hogy An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elyen kénytelen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ordult a kapu alá, és épp a nevet kereste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telefonon, amikor két kamasz lépett melléj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mintha kérdezett volna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ánat, nem értettem, mit mondott -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készségesen és gyanútlanul Ste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m, hogy add ide a tárcádat, te buz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 egy kis idő, mire Steve egyáltalán fölfog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et. Aztán azon spekulált, mit tegyen: hag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kirabolni, vagy inkább próbálja lebeszé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kat erről a butaságról, de a következő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rabló pisztolyt húzott elő. A másikna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rugós kés villant meg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fiúk, máris adom. Megkapjátok a tár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, de pénz alig van benne. - S ahogy benyúlt a 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ba, megremegett a keze. S ahogy a késes fick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nyújtotta a tárcát, a másik ordíto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ess már, te szemét... Nincs időnk itt... - S 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atban, amikor a késes kikapta a kezéből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, a másik minden figyelmeztetés nélkül be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vetlen közelről, a mellkasába. Steve felnyög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olt annyi ereje, hogy ösztönösen beleteny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 kaputelefon csengőbillentyűibe, aztán le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, mint egy zsák, és kigurult a kapu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lanul feküdt, arccal a koszos járdán, s f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tte egymás után nyíltak ki az ablakok és hajolta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. Még hallotta a kiáltozást, de a rabl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ssze jártak. Érezte, hogy valakik megfogjá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ára fordítják, rángatják a karját és a ruhái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látott és nem hallott semmit, belezuh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süket sötét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volt eszméleténél, amikor a házból k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ó lakók között feltűnt Anna is, kezében az orvo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val. A lakók tudták róla, hogy orvos. Ő mag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 a lövést, de először azt hitte, hogy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újtáshibás teherautó ment el a ház előt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z emberek gyűrűjében a földön fekvő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, és... nem akart hinni a szemének. S amikor a lö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t is meglátta, elfogta a rémület. A távolból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szott a mentők szirén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gézt rángatott elő, s megpróbálta lekö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t, amikor a mentősök megérkeztek a gurul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rdággyal. Anna bemutatkozott nekik, s át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yítást. Steve-et gyorsan "összekapták", fölt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rdágyra, s már vitték is. Anna a mentőkocsi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ég kiszólt az egyik szomszédnak, hogy vigyázzo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ciára, - aztán utasította a sofőrt; hogy a traum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iára men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teve eszméletlenül feküdt a hordágyon és erőse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zett. Az ápolók a karjába szúrták az intravé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űt, Anna pedig a sebet tartotta leszorítva, s közben ~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öprengett, mit keresett ott ez a férfi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ja nem hallott róla, és egyáltalán nem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rra, hogy valaha is látja még az 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kórházba értek, Steve vérnyomása v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esett. Harvey Lucas szerencsére éppen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nna röviden elmondta, mi történ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t ő tudott a dologról, s Lucas már roha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öltözni a műtéthez. Anna ott maradt a beteg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akit a mentősök közben átadtak a kórház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z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 valaki a nevét? - kiáltott az egyik nő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tt Steve Whitman, a doki - kiáltott vissza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Aztán belesápadt, ahogy Steve-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t keres itt? Hát nem költözött el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? - kérdezte a másik nővér miközben oll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agdosta Steve-ről a ruhadarab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 elköltözött, akár nem, most itt v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állapotban - mondta Anna, s a műtő felé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va menet közben próbált belebújni a kórhá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ruhába. - És akkora lyuk van a mellkas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ezem belefér Az istenért, gyerekek,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zetek má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szünk..., igyekszünk... - válaszolták a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ek, de Steve doki láthatólag elindult már az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, amelyről nem nagyon szoktak visszatérni.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kétségbeesve figyelte. Lucas már maszkban, s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n, kesztyűben várta őket a műtő ajta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fogjuk veszíteni, Harvey. Beöltözöm én i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ta reszketve Anna és el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ért, Steve vérnyomása még al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bb volt. Lélegeztetőgépre kellett kapcsol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ák belé a vért is. A barátai az életéért küzd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e történt? - dörmögött Harvey a masz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ül, miközben Steve testében a lövedéket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ngem akart meglátogatni - vál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ijedt hangon Anna. - És a ház elő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elő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. Ilyen veszélyes magát meglátogatn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ey inkább csak kínjában viccelődött, mer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éptelen volt megtalálni a lövedéket. A 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l ömlött a v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veszélyes - felelt Anna, miközben könn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olytak a maszk alá. - De adja ide, nekem talá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. Nekem kisebb kezem van. És értek hozzá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állt félre Harve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mélyen belenyúlt a sebbe, és eltar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, amíg megtalálta a revolvergolyót.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 perc, mire meg tudták mozdítani és el tu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ítani. Steve vérnyomása stabilizálódott, d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on vérzett. Újabb egy órába telt, mí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zést elállították. S három órával a műtőbe érke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Harvey átengedte a beteget Ann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összevarrhatja. Steve állapota viszony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adható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talán megmarad - húzta le az arcár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kot Harvey, miután a műtősök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vel az intenzív osztály felé. - De mag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. Nézzen tükörbe, Gonzalez doki. Holtsá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zalez dokinak a térde is annyira rem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ig tudott elindulni a beteg után a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ra. Leült Steve ágya mellé. Sok időbe tel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teve éledezni kezdett, majd lassanként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. A szeme előtt kavargó foltok között lá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ot, s elmosolyodott, amikor fölismerte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 Ann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d... indultam... - suttogta eről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oda érkeztél - mosolygott rá Ann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porán kellett pislognia, mert könnyek öntötté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t. - Azt hittem már, soha többé nem látlak,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tessék. Még az a szerencse... - Elharapta a mond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t. Majnem az csúszott ki a száján, hogy "nem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ál meg a kezeim közöt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... történt...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 Lelőttek, dokik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 kis... szomszédaid... vannak - mondta Ste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kissé érthetőbben, s Anna a könnyeit törö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ve elnevette magát. Most már meg kell maradni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humorérzéke is visszatért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restél arrafelé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akartam búcsúzni... tőle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már elbúcsúztál három hónappal ezelő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rölte meg egy kendővel a homlokát Anna. Stev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unyta a szemét, mintha el akarna aludni, de a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ismét megszóla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ni akartam Feliciát. Nagyon hiányz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nagyon hiányol téged - mosolygott An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 kis habozás után folytatta. - És nekem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oztál, bármekkora seggfej is vagy. - Steve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áltam. És most elmegyek Kentucky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darabig nem mész te sehova - nézett rá a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va Anna. A szorgoskodó nővérnek megjegyezte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félrebeszél. Hallucinációi lehetn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is hallottam... - suttogta Steve. - Igazat b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k... elváltam... Kentucky... - elfulladt a hang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 olyan sokat. Majd később elmondo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ölte meg az arcát megint Anna. - Most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j egy kics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áj a mellkas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j neki. Az már a gyógyulás jele. Nagy műt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Háromórá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csinált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 Akkora pisztolygolyó volt benned, mint 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tyúktojás. És most tessék aludni, mert mérges lesz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.. Anna - rebegte alig hallhatóan Stev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odahajolt hozzá, hogy senki se hallhassa, és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be súg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yél a feleségem. - Alig lehetett érteni a sz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, és a tudata sem volt még teljesen tiszta, de An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komolyan beszé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ek. Soha. Allergiás vagyok a háza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jó... Jó volna... Jó volna Feliciának..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.. Neked is... Szülni még egy gyerek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akarok még egy gyereket. Ezt az egy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tudom eltartani. Te meg több gondot jelentené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tíz 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szel a feleség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gyébként most be vagy injekciózv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, hogy tudod, mit beszé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udom... És nem vagyok nős... - Igye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abban és érthetőbben beszélni, mint eddig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vagyok bu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ogy van a betegünk?! - szólalt meg a hát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Harvey Lucas, aki feljött ellenőrizni Steve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át. - Mit beszél itt össze-vissza? Ki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buz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- vigyorgott Anna. - Nem buzi ő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gfej. - És büszkén megpaskolta Steve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nem éled túl - folytatta Harvey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inte nagyon úgy látt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inte... én is... - próbált mosolyogni Steve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d, itt vagyok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m, látom. De minek kellett neked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ed innen?! Maradj itt, ha már itt vagy.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tucky-izét meg majd később elmeséled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ennem kell. Ne dumáljanak sokat - szó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An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ve-ben homályos emlékek kavarogtak. 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cky... Kentucky... Alá kellett volna írni valami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rokat. De nem írta alá. Elment Annához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tt Kaliforniából... Eljött Meredith-tő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 fiatalember kérdezett tőle valamit..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ost itt van... Ez ismerős hely... Ez az inten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suttogta ismét. Meg akarta győ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, nyugodj meg. De most tess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 egy kicsit. Itt maradok melletted. Én már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sehová, Steve. És most már te is meg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sz itt nekü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rad. Azt nem árulta el neki, hogy amió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szinte minden éjszaka sírt utána. És most ez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eljött hozzá. Nyilván akart valamit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akarsz a feleségem lenni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hiányzik az nekem? És már mondtam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em a pénzes pasasok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ent otthagytam a feleségemnek... Mos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n is szegény vagyok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csak hülye vagy, drágám - simogatta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t szeretettel An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... - mosolyodott el Steve. Aztán minden 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 nélkül álomba merü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? Megmarad? Biztosan? - tért vissz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itről Harvey Lucas. Ellenőrizte a beteg életjelei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égedetten nyugtázta, hogy ha minden így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, akkor valószínűleg nem lesz nagy baj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megmarad! - mondta Anna boldog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cas ment tovább a maga dolgára. Steve jó kez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. És piszok nagy szerencséje volt ma délutá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a rohadt golyó csak pár centivel följebb me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.. Lucas még visszanézett az ajtóból, és lát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mosolyogva tartja két kezében Steve még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vérfoltos kez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itt van Whitman doktor? - kérdezte tő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z egyik nővér Gyorsan elterjedt a kórházba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, hogy megint itt van a dok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- válaszolta nem kis elégedettségg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ca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 mit keres itt? - érdeklődött tovább a nővé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azt hitte, hogy Steve örökre elköltözö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, és most nem értették a dolgo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it keres? - tolta föl a szemüvegé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lokára Lucas. - Most éppen a halálból vissz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ő utat. És úgy néz ki, meg is találja. És akkor 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ismét beáll hozzánk. Nagyon remélem. Mert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n végre elmehetek innen a francba, ho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jak kutatóorvosnak, és a felfedezéseimért kap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obel-díjat. Már egyébként is nagyon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lné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 csak állt ott, nézte az alvó férfit, s fogta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t. Azzal, hogy itt lehetett vele, máris teljesül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álma és kívánsága. Nem kellettek neki han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ígéretek, jegygyűrű vagy pénz. Csak együt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 ezzel a férfival. Aki most visszatért hozzá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sírt, magányos éjszakákn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jeszt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 ICS Könyvkiadó és Kereskedő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s vezet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 Ernő és Rózsa Csaba ügyvezet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 ICS Kereskedő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dapest ^ Debrecen ^ Miskolc ^ Nyíregy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: (06 1) 359-042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x: (06 1) 340-311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bil: (30) 229-5990/11 mel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RICS Nagykönyv-vevőszolg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34 Budapest, Váci út 4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(bejárat az Apály u. 3. felől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: 06 1 340-39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x: 06 1 340-391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36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203 022 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u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kiadó igazgatója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'ipográfia és műszaki szerkesztés: Szakálos Mihú~ ~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yomta és kötötte a debreceni Kinizsi Nyomda Irt. ~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 Bördős János ügyvezető igaz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delem: 16,7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07:00Z</dcterms:created>
  <dc:creator>AAABBBCCC000</dc:creator>
  <dc:description/>
  <dc:language>en-US</dc:language>
  <cp:lastModifiedBy>AAABBBCCC000</cp:lastModifiedBy>
  <dcterms:modified xsi:type="dcterms:W3CDTF">2007-05-06T09:47:00Z</dcterms:modified>
  <cp:revision>1</cp:revision>
  <dc:subject/>
  <dc:title>Danielle Steel</dc:title>
</cp:coreProperties>
</file>