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Batang;바탕"/>
          <w:b/>
          <w:b/>
          <w:bCs/>
          <w:color w:val="000000"/>
          <w:lang w:val="en-US"/>
        </w:rPr>
      </w:pPr>
      <w:r>
        <w:rPr>
          <w:rFonts w:eastAsia="Batang;바탕" w:cs="Batang;바탕" w:ascii="Book Antiqua" w:hAnsi="Book Antiqua"/>
          <w:b/>
          <w:bCs/>
          <w:color w:val="000000"/>
          <w:lang w:val="en-US"/>
        </w:rPr>
        <w:t>Danielle Steel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Batang;바탕"/>
          <w:b/>
          <w:b/>
          <w:bCs/>
          <w:color w:val="000000"/>
          <w:lang w:val="en-US"/>
        </w:rPr>
      </w:pPr>
      <w:r>
        <w:rPr>
          <w:rFonts w:eastAsia="Batang;바탕" w:cs="Batang;바탕" w:ascii="Book Antiqua" w:hAnsi="Book Antiqua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Batang;바탕"/>
          <w:b/>
          <w:b/>
          <w:bCs/>
          <w:color w:val="000000"/>
          <w:lang w:val="en-US"/>
        </w:rPr>
      </w:pPr>
      <w:r>
        <w:rPr>
          <w:rFonts w:eastAsia="Batang;바탕" w:cs="Batang;바탕" w:ascii="Book Antiqua" w:hAnsi="Book Antiqua"/>
          <w:b/>
          <w:bCs/>
          <w:color w:val="000000"/>
          <w:lang w:val="en-US"/>
        </w:rPr>
        <w:t>Egyszer az éle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b/>
          <w:b/>
          <w:bCs/>
          <w:color w:val="000000"/>
          <w:lang w:val="en-US"/>
        </w:rPr>
      </w:pPr>
      <w:r>
        <w:rPr>
          <w:rFonts w:eastAsia="Batang;바탕" w:cs="Book Antiqua" w:ascii="Book Antiqua" w:hAnsi="Book Antiqua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Ismertető a hátoldalról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lang w:val="en-US"/>
        </w:rPr>
        <w:t>Egy havas karácsonyéjszakán, New Yorkban, egy ap ró termetű, a nercbundájában csaknem elvesző asszonyt elüt egy autó. Éppen hazafelé sietett egy kellemes, de kimerítő koktél partiról, nem nézett se jobbra, se balra, szabadulni akart a múlt emlékeitől, ameyek szenteste megrohanták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lang w:val="en-US"/>
        </w:rPr>
        <w:t>A kórházban derül ki, hogy az élet és halál közt lebegő filigrán asszonyka nem más, mint Daphne Fields, az Amerika-szerte közkedvelt írónő, akit az olwasók milliói szinte közeli ismerősükként tartanak számon, hiszen regényeiben mintha pontosan az ő életükről, gondjaikról, örömeikről szólna. És lám, e népszerű ember oly magányos, hogy a kórháziak alig találnak valakit, akit értesíthetnének Daphne majdnem végzetes balesetéről. Karácsony, karácsony, szeretet ünnepe... Daphne tizenkilenc évesen ment feleségül Jetfrey Fieldshez, akivel már-már mennyei boldogságban élt, amikor néhány esztendő múlva Jeffrey és a kislányuk a családi fészket karácsony éjjelén elemésztő tűzben halálukat lelték. Sérüléseivel Daphne is kórházba került, de kezelése során csak későn derült ki, hogy állapotos, ezért második gyermeke, drew süketen szül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lang w:val="en-US"/>
        </w:rPr>
        <w:t>Így kezdődik Daphne kálváriája, ezzel a szörnyü élménnyel indul a küzdelmes, megpróbáltatásokkal teli életpálya, amelyben a karrier és a szerelmi boldogság iránti örök vágy igyekszik harmónikus egyensújba jutni egymással, amíg végül felcsillan e kényes egyensúly reménye, hősnőnknek sok mindent el kell szenvednie a sorstól, a férfiaktól és nem utolsó sorban önmagától...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Book Antiqua"/>
          <w:b/>
          <w:b/>
          <w:bCs/>
          <w:color w:val="000000"/>
          <w:lang w:val="en-US"/>
        </w:rPr>
      </w:pPr>
      <w:r>
        <w:rPr>
          <w:rFonts w:eastAsia="Batang;바탕" w:cs="Book Antiqua" w:ascii="Book Antiqua" w:hAnsi="Book Antiqua"/>
          <w:b/>
          <w:bCs/>
          <w:color w:val="000000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Batang;바탕"/>
          <w:b/>
          <w:b/>
          <w:bCs/>
          <w:color w:val="000000"/>
          <w:lang w:val="en-US"/>
        </w:rPr>
      </w:pPr>
      <w:r>
        <w:rPr>
          <w:rFonts w:eastAsia="Batang;바탕" w:cs="Batang;바탕" w:ascii="Book Antiqua" w:hAnsi="Book Antiqua"/>
          <w:b/>
          <w:bCs/>
          <w:color w:val="000000"/>
          <w:lang w:val="en-US"/>
        </w:rPr>
        <w:t>Danielle Steel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Batang;바탕"/>
          <w:b/>
          <w:b/>
          <w:bCs/>
          <w:color w:val="000000"/>
          <w:lang w:val="en-US"/>
        </w:rPr>
      </w:pPr>
      <w:r>
        <w:rPr>
          <w:rFonts w:eastAsia="Batang;바탕" w:cs="Batang;바탕" w:ascii="Book Antiqua" w:hAnsi="Book Antiqua"/>
          <w:b/>
          <w:bCs/>
          <w:color w:val="000000"/>
          <w:lang w:val="en-US"/>
        </w:rPr>
        <w:t>Egyszer az éle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b/>
          <w:b/>
          <w:bCs/>
          <w:color w:val="000000"/>
          <w:lang w:val="en-US"/>
        </w:rPr>
      </w:pPr>
      <w:r>
        <w:rPr>
          <w:rFonts w:eastAsia="Batang;바탕" w:cs="Book Antiqua" w:ascii="Book Antiqua" w:hAnsi="Book Antiqua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lang w:val="en-US"/>
        </w:rPr>
        <w:tab/>
      </w:r>
      <w:r>
        <w:rPr>
          <w:rFonts w:eastAsia="Batang;바탕" w:cs="Batang;바탕" w:ascii="Book Antiqua" w:hAnsi="Book Antiqua"/>
          <w:color w:val="000000"/>
          <w:lang w:val="en-US"/>
        </w:rPr>
        <w:t>A fordítás az alábbi kiadás alapján készült:</w:t>
        <w:tab/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lang w:val="en-US"/>
        </w:rPr>
        <w:tab/>
        <w:tab/>
      </w:r>
      <w:r>
        <w:rPr>
          <w:rFonts w:eastAsia="Batang;바탕" w:cs="Batang;바탕" w:ascii="Book Antiqua" w:hAnsi="Book Antiqua"/>
          <w:color w:val="000000"/>
          <w:lang w:val="en-US"/>
        </w:rPr>
        <w:t>Danielle Steel: Once in a Lifeti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Published by Dell Publishing a Division of Bantam Doubleda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ab/>
        <w:tab/>
        <w:t>Publishing Group, Inc., New York</w:t>
        <w:tab/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ab/>
        <w:tab/>
        <w:tab/>
        <w:t>^ 1982 by Danielle Steel</w:t>
        <w:tab/>
        <w:tab/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ab/>
        <w:t>Author's photo copyright ^ by Charles Bush</w:t>
        <w:tab/>
        <w:tab/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ab/>
        <w:t>The cover format and design of this book are protect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ab/>
        <w:t>trade dresses and trademarks of Dell Publishing,</w:t>
        <w:tab/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ab/>
        <w:tab/>
        <w:t>a division of Bantam Doubleday Dell</w:t>
        <w:tab/>
        <w:tab/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ab/>
        <w:tab/>
        <w:tab/>
        <w:t>Publishing Group, Inc.</w:t>
        <w:tab/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lang w:val="en-US"/>
        </w:rPr>
        <w:tab/>
        <w:tab/>
        <w:tab/>
      </w:r>
      <w:r>
        <w:rPr>
          <w:rFonts w:eastAsia="Batang;바탕" w:cs="Batang;바탕" w:ascii="Book Antiqua" w:hAnsi="Book Antiqua"/>
          <w:color w:val="000000"/>
          <w:lang w:val="en-US"/>
        </w:rPr>
        <w:t>Fordította Dezsényi Katalin</w:t>
        <w:tab/>
        <w:tab/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ab/>
        <w:tab/>
        <w:tab/>
        <w:t>Harmadik kiadás</w:t>
        <w:tab/>
        <w:tab/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ab/>
        <w:tab/>
        <w:t>Fedéltipográfia: Szakálos Mihály</w:t>
        <w:tab/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lang w:val="en-US"/>
        </w:rPr>
        <w:tab/>
        <w:tab/>
        <w:tab/>
      </w:r>
      <w:r>
        <w:rPr>
          <w:rFonts w:eastAsia="Batang;바탕" w:cs="Batang;바탕" w:ascii="Book Antiqua" w:hAnsi="Book Antiqua"/>
          <w:color w:val="000000"/>
          <w:lang w:val="en-US"/>
        </w:rPr>
        <w:t>Hungarian edition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lang w:val="en-US"/>
        </w:rPr>
        <w:tab/>
        <w:tab/>
      </w:r>
      <w:r>
        <w:rPr>
          <w:rFonts w:eastAsia="Batang;바탕" w:cs="Batang;바탕" w:ascii="Book Antiqua" w:hAnsi="Book Antiqua"/>
          <w:color w:val="000000"/>
          <w:lang w:val="en-US"/>
        </w:rPr>
        <w:t>^ by Európa Könyvkiadó, 1993, 1996</w:t>
        <w:tab/>
        <w:tab/>
        <w:t>'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ab/>
        <w:t>^ by Maecenas Könyvek, Budapest, 1999</w:t>
        <w:tab/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lang w:val="en-US"/>
        </w:rPr>
        <w:tab/>
        <w:tab/>
        <w:tab/>
      </w:r>
      <w:r>
        <w:rPr>
          <w:rFonts w:eastAsia="Batang;바탕" w:cs="Batang;바탕" w:ascii="Book Antiqua" w:hAnsi="Book Antiqua"/>
          <w:color w:val="000000"/>
          <w:lang w:val="en-US"/>
        </w:rPr>
        <w:t>Hungarian translation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lang w:val="en-US"/>
        </w:rPr>
        <w:tab/>
      </w:r>
      <w:r>
        <w:rPr>
          <w:rFonts w:eastAsia="Batang;바탕" w:cs="Batang;바탕" w:ascii="Book Antiqua" w:hAnsi="Book Antiqua"/>
          <w:color w:val="000000"/>
          <w:lang w:val="en-US"/>
        </w:rPr>
        <w:t>^ by Dezsényi Katalin, 1993, 1996, 1999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lang w:val="en-US"/>
        </w:rPr>
        <w:tab/>
        <w:tab/>
        <w:tab/>
      </w:r>
      <w:r>
        <w:rPr>
          <w:rFonts w:eastAsia="Batang;바탕" w:cs="Batang;바탕" w:ascii="Book Antiqua" w:hAnsi="Book Antiqua"/>
          <w:color w:val="000000"/>
          <w:lang w:val="en-US"/>
        </w:rPr>
        <w:t>ISBN 963 9025 92 5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lang w:val="en-US"/>
        </w:rPr>
        <w:tab/>
        <w:tab/>
        <w:tab/>
      </w:r>
      <w:r>
        <w:rPr>
          <w:rFonts w:eastAsia="Batang;바탕" w:cs="Batang;바탕" w:ascii="Book Antiqua" w:hAnsi="Book Antiqua"/>
          <w:color w:val="000000"/>
          <w:lang w:val="en-US"/>
        </w:rPr>
        <w:t>Maecenas Könyvek, Budapest</w:t>
        <w:tab/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lang w:val="en-US"/>
        </w:rPr>
        <w:tab/>
      </w:r>
      <w:r>
        <w:rPr>
          <w:rFonts w:eastAsia="Batang;바탕" w:cs="Batang;바탕" w:ascii="Book Antiqua" w:hAnsi="Book Antiqua"/>
          <w:color w:val="000000"/>
          <w:lang w:val="en-US"/>
        </w:rPr>
        <w:t>Felelős kiadó: a Maecenas Könyvek, Budapest igazgató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lang w:val="en-US"/>
        </w:rPr>
        <w:tab/>
        <w:tab/>
      </w:r>
      <w:r>
        <w:rPr>
          <w:rFonts w:eastAsia="Batang;바탕" w:cs="Batang;바탕" w:ascii="Book Antiqua" w:hAnsi="Book Antiqua"/>
          <w:color w:val="000000"/>
          <w:lang w:val="en-US"/>
        </w:rPr>
        <w:t>Műszaki vezető: Szakálos Mihály</w:t>
        <w:tab/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lang w:val="en-US"/>
        </w:rPr>
        <w:tab/>
      </w:r>
      <w:r>
        <w:rPr>
          <w:rFonts w:eastAsia="Batang;바탕" w:cs="Batang;바탕" w:ascii="Book Antiqua" w:hAnsi="Book Antiqua"/>
          <w:color w:val="000000"/>
          <w:lang w:val="en-US"/>
        </w:rPr>
        <w:t>Nyomta és kötötte a debreceni Kinizsi Nyomda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lang w:val="en-US"/>
        </w:rPr>
        <w:tab/>
      </w:r>
      <w:r>
        <w:rPr>
          <w:rFonts w:eastAsia="Batang;바탕" w:cs="Batang;바탕" w:ascii="Book Antiqua" w:hAnsi="Book Antiqua"/>
          <w:color w:val="000000"/>
          <w:lang w:val="en-US"/>
        </w:rPr>
        <w:t>Felelős vezető: Bördős János ügyvezető igazgató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lang w:val="en-US"/>
        </w:rPr>
        <w:tab/>
        <w:tab/>
        <w:tab/>
      </w:r>
      <w:r>
        <w:rPr>
          <w:rFonts w:eastAsia="Batang;바탕" w:cs="Batang;바탕" w:ascii="Book Antiqua" w:hAnsi="Book Antiqua"/>
          <w:color w:val="000000"/>
          <w:lang w:val="en-US"/>
        </w:rPr>
        <w:t>Terjedelem: 20,55 (A/5) ív</w:t>
      </w:r>
      <w:r>
        <w:br w:type="page"/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Egyszer az életben és soha kétszer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lang w:val="en-US"/>
        </w:rPr>
        <w:t>a pillanatok, mint egerek futnak szerteszéjj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hamar eliszkol, és csak a bátorr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az erőssel, az állhatatoss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csak azzal, aki é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és az a pillanat, amikor téged is elé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nehagyd, hogy melletted elmenj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mert egy csillogó tekintetben, kihuny a pillana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lang w:val="en-US"/>
        </w:rPr>
        <w:t>halott a szerelem, csak a fejedben kolompol tovább üres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de szíveddel megérzed, ha a végzet füledbe sú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Ó, ne félj, drága barátom, de tud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hogy végül megtérül költsége, az ára, a dí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bár minden elveszett, de megnyerted a szerelm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szerelem a tied, nincs semmi több, csak az az egy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                              </w:t>
      </w:r>
      <w:r>
        <w:rPr>
          <w:rFonts w:eastAsia="Batang;바탕" w:cs="Batang;바탕" w:ascii="Book Antiqua" w:hAnsi="Book Antiqua"/>
          <w:color w:val="000000"/>
          <w:lang w:val="en-US"/>
        </w:rPr>
        <w:t>*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karácsony estéjén havazik New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n, ropogós a csend, és a színek élesen vetőd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óra. Aki Central Parkra néző ablakából kipillant,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ja, hogy a kitartó hóesés fehérrel von be mind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csendes, minden rezzenetlen... ám odalen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cán elmaradhatatlan a New Yorkkal járó nyüzsgé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zgás. Autók dudálnak, emberek kiabálnak - lép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galom és feszültség, csak épp tompábban, hal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bban. S a karácsonyest utolsó nekiveselkedés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még valami - valami csodás izgalom, mely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ja, hogy nevetésbe, ajándékokba torkolljon... Cs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okat cipelő emberek sietnek haza, énekesek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nyi dalokat énekelnek, se szeri, se száma a pity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s, pirospozsgás télapóknak, akik utolsó estéjü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nneplik a halálos hidegben, asszonyok szorítj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gyerekek kezét, figyelmeztetik őket, hogy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vatosan, el ne essenek, s közben mosolyognak,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nek. Mindenki siet, mindenki jókedvű az év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n az egyetlen napján . . . Kellemes ünnepeket! 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longanak a portások, és örülnek a karácsonyi dup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ravalónak. Egy nap, egy hét, és az izgalomnak vég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jándékokat kibontották, az italokat megittá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nzt elverték, de karácsonykor még tart minden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csak a kezdet. A gyerekek számára ez a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ónapok várakozásának betetőzése, a felnőttek mög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gyonhajszolt hetek, összejövetelek, bevásárláso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ek, ajándékok... habtiszta remények és nosz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kus mosolyok, a tovatűnt gyerekkor és rég feledés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ült szerelmek felelevenítése. Az emlékek, a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, a szeretet id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hóesés csak nem akart elállni, a forgalo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ül gyérülni kezdett. Kegyetlenül hideg volt, il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csak a legelszántabbak tapodják a csikorgó hav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napközben latyakká változott, az mostanra jégg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gyott, s cudarul csúszott a tizenöt centis hóréteg al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veszélyessé vált a gyaloglás, és tizenegy ór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forgalom le is állt. New Yorkhoz képest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lanul nagy volt a csend. Csak egy-egy duda hars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 a távolban, vagy épp taxiért kiáltott vala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eleti Hatvankilencedik utca 12-es számú épü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ből kilépő tucatnyi ember hangja csilingelt az éj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ban. Nevettek, énekeltek, fergeteges jókedvük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geteg pezsgőt, forró rumot és forralt bort ittak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mas volt a karácsonyfa, és óriási tálakban kínáltá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ttogatott kukoricát. Távozáskor mindenki kapo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 ajándékot, egy üveg kölnit, doboz csokoládét,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s kendőt, könyvet. A házigazda a The New Yor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mes hajdanvolt könyvkritikusa, felesége ismert í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, barátaik egytől egyig érdekes emberek, a kezd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rótól a híres zongoraművészig, lélegzetelállító sz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k és kiművelt gondolkodók, mindnyájan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paliba bezsúfolódva, miközben egy inas és két c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dlány körbekínálta a finom falatokat és ital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arácsonyi koktélpartit, amely rendszerint háromig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gyig is eltartott, minden évben megrendezték. Éj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kis csoport távozott, közöttük egy apró termet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őke asszony nerckalapban és hosszú, sötét nercb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ban, egész testét beburkolta a dús, csokoládészín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őrme. Még egy utolsót intett a barátai után, szem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ig látszott ki a gallérja mögül, amint megindult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é. Nem akart taxiba szállni velük. Ma estére ele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z emberekből, egyedül akart lenni. A karács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úgy is megviselte. Évekig ki sem mozdult hazulr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 este azonban másképpen gondolkodott. Idén m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, mint eddig. Ezúttal a barátaival akart lenni,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is egy darabig. Mindenkit meglepett a jelenlé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i ö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jó, hogy eljöttél, Daphne. Hogy újra itt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yvet ír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most kezdtem hozzá. - Nagy, kék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upa szelídség, arcának finom bája meghazudto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mit jelent? Hogy jövő héten kész? - által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termékeny volt, de az elmúlt esztendőbe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lmforgatókönyvön dolg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ét elmosolyodott, ezúttal vidámabban. Már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szokott az ugratáshoz. Némi irigység . . . kíváncs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... tisztelet. Olyan asszony volt, aki mindhárom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t kiváltotta az emberekből. Daphne Fields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özelíthetetlen volt, dolgos, becsvágyó, elszá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odalmi berkekben mindig jelen lévő, de még h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jában ott volt is, lélekben sokszor egészen másho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t. És mintha mindig tartotta volna az egy lépés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ságot, elérhetetlen volt, ugyanakkor, ha valakire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, annak egészen a lelkéig hatolt. Mint aki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t lát, de nem óhajtja, hogy őt magát megláss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en más volt, mint tíz éve. Huszonhárom éves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sas lény volt, szellemes, lélegzetelállító . . . bizt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ban érezte magát és nagyon boldognak. Most cs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sebb, a múlt nagy nevetései ma már alig villantak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emében, visszhangjuk pedig eltemetve val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yen, a lelk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aphne? - Az asszony sietve megfordult a Mad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 Avenue sarkán, amikor a tompa lépteket meg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tta a háta mög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ssék, Jack. - Jack Hawkins volt, jelenlegi 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ójának, a Harbor and Jonesnak a szerkesztője, arc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csípte a hideg, csillogó kék szemébe könnyeket cs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sz kocsival me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 mosolyogva a fejét rázta, s amint h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 nercbundájának gallérját kesztyűs kezével szor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összefogta, Jacket ismét megdöbbent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parányi. - Köszönöm, nem. Szívesebben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k gyalog. Itt lakom az utca vég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ső van. - A férfi, mint minden alkalomm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meglátta, a legszívesebben most is a karj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ta volna. Nem mintha valaha is megtette, csak épp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 volna. És ezzel nem állt egyedül. Harminc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 éves létére az asszony még mindig huszonöt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szott, néha meg egyenesen tizenkettőnek . . . seb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ő, üde, törékeny . . . és még valami. A tekinte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yosságról árulkodott, szívet tépő magányosságró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mégoly meleg volt is az a tekintet, s különleges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. Magányos asszony. Ami nem jó. De ez a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. - Éjfélre jár, Daff... - A férfi tétovázot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csatlakozott volna a többiekhez, akik megind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nyugat felé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arácsony este van, Jack. És veszettül hideg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osolyodott, humora a szemében csillogott. - Köt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em, hogy ma este bárki megerőszak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mosolygott. - Nem, de azért megcsúszhats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ha! És ha karomat töröm, hónapokig nem k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ök el a könyvvel, ugye? Ne aggódj. Csak április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áridő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ég szerelmére, hagyd abba. Miért ne jöhet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ünk egy pohár ital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lábujjhegyre állt, puszit nyomott a férfi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ára, megveregette a vállát, és így szólt: - Eredj cs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em így jó. De azért kösz. - Azzal búcsút intett, s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 fordult, és sietős léptekkel megindult, nem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 jobbra, se balra, se a kirakatokra, se a néhány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ó emberre. Állát szőrmegallérjába temette, de a sz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mesen simogatta az arcát, s amint lépteit szap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ta, jobban érezte magát, mint az est során bármi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rasztó este volt, az ilyen partik mindig kimerítőek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oly kellemesek is, ha mégoly sok is az ismerős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 egyre megy. De ma este ott akart lenni. Nem aka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dül maradni a lakásban, szabadulni akart az elm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 emlékeitől.. . nem akart. . . nem is bírta volna már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ost, amint arcát csípte a hó, még most is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tek az emlékek, és ő egyre gyorsabban lépke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előlük futna, mintha elfuthatna előlü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nte gondolkodás nélkül futott a sarokig, kö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, jön-e valami jármű, nem látott semmit, felté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zte, hogy zöldet mutat a lámpa... mintha az, aki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rsan szalad, s átjut a túloldalra, maga mögött 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ná az emlékeit. Pedig hát vitte magával mindenü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 . . . karácsonyeste pedig kiváltkép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átrohant a Madison Avenue-n, megcsú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nem elvesztette lába alól a talajt, de karját szét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 sikerült visszanyernie az egyensúlyát. A sarkon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tve balra fordult, át akart vágni az úton, s ezúttal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te meg időben, hogy jön-e valami - egy hosszú, 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, zsúfolt furgon száguldott át a zöld jelzés uto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odperceiben. Neki piros volt. A sofőr mellett ü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 felsikoltott, csattanás, a kocsi belsejében úja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koltás, aztán valami különös, csúszós hang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a kocsi fékezett ajégen, s végre megállt. Egy vé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érő pillanatig dermedt csönd. Aztán egysz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ttant fel az összes kocsiajtó, s vagy fél tucat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gódott ki a járműből. Egyetlen hang, egyetlen sz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 sikoltás nem hallatszott, a sofőr odasi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megtorpant, s lebámult az asszonyra, aki ron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baként, arccal a hóban fekü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tenem . . . Istenem . . . - A férfi egy pillanatig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tlenül állt, majd kétségbeesetten fordult a melle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ó nő felé, arcán düh és rémület, mintha bizony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felelős a történtekért, bárki más, de nem ő. -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g szerelmére, hívd a rendőrséget. - Ekkor letérde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 mellé, félt hozzáérni, félt megmozdítani, 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egyenesen rettegett, hogy esetleg nem is 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l? . . . - Egy másik férfi térdelt le a hóba a sofő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é, csak úgy dőlt belőle a konyaksza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 - Nem jött a nő szájából jeges p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ozdult, hangot nem hallatott, életnek semmi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t nem adta. S ekkor a férfi, aki megérintette, halk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rni kezdett. - Megöltem, Harry . . . megöltem . . 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ját a barátja felé nyújtotta, s a két férfi néma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beesésben egymásba kapaszkodott, s amint ott t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ltek, két taxi és egy üres busz megállt, a sofőrök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rottak, és odarohant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történt? - Hirtelen sürgés-forgás támadt,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d, magyarázkodás . . . a kocsi elé ugrott . . .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körül . . . nem láttam . . . jeges . . . nem tud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állni 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 a fenében van a rendőrség, mikor a leg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bb szükség volna rá? - A sofőr átkozódott, a h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adatlanul hullott... s ekkor minden ok nélkül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, hogy érti már, mit akart mondani a karácso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ek, amit alig egy órája, hogy énekeltek, "Csendes éj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tséges éj . . .", és most itt fekszik ez az asszon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óban, meghalt vagy halálán van, és hol a francban v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egy rendő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sszonyom... asszonyom, hall engem?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uszsofőr mellétérdelt, egészen közel hajolt az arc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, igyekezett kideríteni, lélegzik-e. - Él - közölt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nézett a többiekre. - Van egy takarójuk? - Sen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ozdult. Majd szinte dühösen: - Adja ide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tját. - A furgon vezetője egy percig döbbenten áll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g áldja meg, jóember. Ez az asszony lehe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ét járja. Vegye már le a kabátját. - A férfi e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etve engedelmeskedett, a másik kettő nemkülönbe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 Daphnét beborították a kabátok. - Ne mozgassá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öreg, színes bőrű buszsofőrön látszott, hogy tu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beszél, miközben a nehéz kabátokkal körbeb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yázta az asszonyt, gyöngéden az arca alá nyomkod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bátot, hogy oda ne fagyjon. A következő pillan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tűnt a villogó vörös fény. A városi mentők voltak,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ig is meglehetősen nehéz szolgálatuk volt. A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nyeste mindig is nagy próbatétel. Mögöttük feltű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endőrkocsi, fülsiketítő szirénája idegtépően vijj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entősök késedelem nélkül Daphnéhoz szal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, a rendőrök lassabban, közben felmérték a terepe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rgon vezetője sietve indult feléjük, immáron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dtabban, csak épp reszketve a hidegtől, hiszen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tja az úton feküdt. A buszsofőr figyelte, hogy a m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sök gyöngéden hordágyra emelték Daphnét. Han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allatott, fájdalomnak nem adtajelét. Az öreg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hogy a nő arcáról lejött a bőr, meg több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felhasadt, de ahogy arccal a hóban feküdt, vér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nyo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endőrség jegyzőkönyvet vett fel a sofőrtől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lte, hogy alkoholvizsgálatnak kell alávetniük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eleresztik. A többiek egybehangzóan állítot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józan, sokkal kevesebbet ivott, mint bárki azo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én, és hogy Daphne úgy rohant ki az úttestre, hogy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ra, se balra nem nézett, ráadásul piro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álom, rutinból kötelező. - A rendőr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érzést nem mutatott a sofőr iránt, és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arcára pillantott, ekkor sem volt rajta föl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hető az érzelem leghalványabb jele sem. Ujabb n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abb áldozat, újabb eset. Lát ő ennél rosszabba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minden este. Rablás, verekedés, gyilkosság, 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. - 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 - biccentett a mentőautó sofőrje. - Éppho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kkor tették fel Daphnéra az oxigénmaszkot és 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ák szét a nercbundáját, hogy ellenőrizzék a szív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ét. - De ha nem iparkodunk, már nem soká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vá viszik? - A rendőr közben tovább írta a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ését: "fehér, nő, meghatározhatatlan korú . . .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mincas évei közepén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entőautó vezetője még visszaszólt a válla föl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rázárta Daphnéra a kocsi ajtaját. - A Lenox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llbe, az van a legközelebb. Nem hinné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szebbre kibírn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meretlen? - Ez újabb fejfájást okozna. Az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 már két azonosíthatatlan áldozatot küldtek a h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ház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Nála van a táská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ké. Akkor követjük. Majd ott leírom a többi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övid biccentés, a sofőr indult, hogy a szállítmá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előbb letegye a Lenox Hillben, s közben a rendő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szt a reszkető sofőrhöz fordult, aki épp visszabúj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bátjába. - Letartóztatnak? - kérdezte most a férfi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ülten. Számára a karácsony egy csapásra rémálo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, hisz egyre csak az arcra bukott Daphnét látt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a h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ha ittas. Majd a kórházban megszondáz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k. Vezessen valamelyik barátja, és kövesse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rházba. - A férfi bólintott, és visszaült a kocsib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intett az egyik barátjának, aki beült a vo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ögé. A beszélgetésnek, vidámságnak, neveté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iben vége szakadt. Némán követték a Lenox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ll felé induló vijjogó rendőrau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2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ügyeleten lázas tevékenység fol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regnyi fehérbe öltözött ember ténykedett a bale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cosok kimért mozdulataival. Három nővér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eletes orvos vette gondozásba Daphnét, mihely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ősök begurították, s közben értesítettek mé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eletest meg egy bennlakó belgyógyászt. A ner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undát egy székre hajították, és sietve levágták ról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hát. Zafírkék bársony koktélruha volt, amit Giorgi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 vett Beverly Hillsben még a tél elején, de ez már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 számított, mivel a szétvágott darabok rongyként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rtek az elsősegély-helyiség padlójá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dencetörés . . . kartörés . . . mindkét lábon re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s . . . - a csípőn mély seb, melyből erős sugárban ö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tt a vér. - Majdnem eltalálta a combcsonti artériát 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ügyeletes gyorsan dolgozott, felvette a látlelet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mérte a pulzusát, ellenőrizte a légzését. Sokkos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potban volt, s az arca fehér, mint a hó, amelyből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elték. Valami földöntúli kifejezés is ült rajta,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ytelenség, mint akinek se arca, se neve többé. C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n egy test. Egy eset. Annak viszont súlyos. És ha m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ják menteni, mind tudták, hogy jól és gyorsan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niuk. Az egyik válla kificamodott, és a rönt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megmutatja, hogy a lába is eltört-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ej sérült? - kérdezte a másik ügyeletes orv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a vénát ker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bólintott. - Súlyosan. - Az idősebbik orvos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mlokát ráncolva vékony fénysugarat irányít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 szemébe. - Teremtőm, ez úgy fest, minth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ították volna az Empire State Building tetejérő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, hogy már nem feküdt a hóban, vér borítot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arcát, s legalább fél tucat helyen kell majd ös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rrni. - Hívjátok Garrisont. Szükség lesz rá.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a itt a kórház plasztikai sebészéne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tört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ütötte egy aut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erbenhagyá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A fickó megállt. A zsaruk szerint az is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apotban van, mint aki mindjárt agyvérzést kap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ővérek várakoztak, amíg az orvosok ellá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ét, aztán lassan átgurították a szomszéd hel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be, röntgenre. Daphne továbbra se moz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öntgen kimutatta, hogy a karja és a medencéj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ött, a combcsont megrepedt, de a koponyarönt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int kisebb a baj, mint gondolták, bár az agyrázk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s igen komoly, és görcsöktől is tartani kell. Fél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va már a műtőasztalon feküdt, helyretet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ntjait, összevarrták a sebeit, mindent elköve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mentsék az életét. Belső vérzés nyomai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zlelték, de Daphne termetét és az őt elütő furgon e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t tekintetbe véve örülhetett, hogy egyáltalán é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van. De még mennyire. És a monitor azt mut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ég nincs túl a krízisen. Hajnali fél ötkor a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ből fölvitték az intenzív osztályra, ott az ügyel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vér behatóan tanulmányozta a kórlapját, aztá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mult rá csöndesen, az arca merő elképed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van, Watkins? Mintha életében most látna i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ször - nézett rá az emelet ügyeletes orvosa gu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an, az ápolónő pedig megfordult, és bosszúsan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uttog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ja, ki 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ha. Egy nő, akit elütött egy autó éjfél előtt 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son Avenue-n... eltört a medencecsontja, elreped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mbcsontja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ja mit, doktor úr? Maga fabatkát se fog ér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ben a szakmában, ha csak eseteket lát maga elő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 hónapja figyelte, hogy az orvos milyen precí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zi a dolgát, és hogy az emberség szikrája se lelhe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 benne. Érti a dolgát, de szíve az ninc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n; no. - A férfi arcáról lerítt a fáradtsá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nt a nővérre emelte tekintetét. Nem legerősebb 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la a nővérekkel való bánásmód, de azt már me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lta, hogy alapvetően fontos. - Miért, ki 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aphne Fields - mondta a nővér szinte áhítat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szerű. De attól még mindaz érvényes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m, ha tudom a nevét, ha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még életében nem vett könyvet a kezébe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isnem. Tankönyveket, orvosi szaklap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a magabiztos kinyilatkoztatás után hirtelen 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geni kezdett neki valami. Az anyja olvasta en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nek minden regényét. A hetyke ifjú orvos egy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tra elhallgatott. - Híres, ugye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a legnevesebb írónő az ország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 este attól még csöppet se kedvezett neki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a szerencse. - Hirtelen elfogta a sajnálat, ahogy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az apró, mozdulatlan testre a fehér lepedő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xigénmaszk alatt. - Szép kis karácsony az ilyen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asan nézték a mozdulatlan alakot, majd las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mentek a nővérszobába, ahol monitorokjelez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nyárban úszó intenzív szoba minden beteg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funkcióit. Itt nem volt különbség éjszaka és napp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tt. A nap huszonnégy órájában a, megszok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ben folyt minden. Néha előfordult, hogy eg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tegeken az állandóan vakító fénytöl meg a moni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k és életmentő gépek zümmögésétől kitört a hisz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a. Nem volt valami nyugodalmas hely, de azok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 kerültek, nem voltak olyan állapotban, hogy törő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nek vele vagy akár csak észrevegy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Átnézte valaki az iratait, hogy van-e hozzátar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ója, akit értesíthetnénk? - A nővér szívesen eljáts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ondolattal, hogy az ilyen Daphne-féle nő körül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nyüzsögnek az emberek, akik alig várják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tte lehessenek, férj, gyerekek, ügynök, kiad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tos barátok. Ugyanakkor mindabból, amit róla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olvasott, tudta azt is, hogy Daphne milyen félt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rizte magánéletének titkait a külvilág elől. -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a semmi, csak a jogosítványa, némi készpénz, h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kártyák meg egy szájrúz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nézem még egyszer. - Elővette a nagy, bar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kát, ami hamarosan a széfbe kerül, és rendkívül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ős személynek érezte magát, aki ugyanakkor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borító dolgot művel, mert átkutatja Daphne Field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miját. Ennek az asszonynak minden regényét 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ta, sorra beleszeretett a Daphne agyában életre k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- és nőalakokba, és hosszú évek óta valahogy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mintha Daphne a legjobb barátja volna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épp a retiküljében kotorász, mintha a világon e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a legtermészetesebb. Az emberek a könyves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kban két-három óra hosszat is sorba állnak, csak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dikáltassák vele a könyvét, ő meg úgy turkál i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mijában, mint egy közönséges tolva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nagyra tartja, ugye? - nézett rá a fiatal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s érdeklődő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képesztő asszony, és a látásmódja egészen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nleges. - Majd felcsillant valami a nővér szemébe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embernek szerzett sok-sok boldog órát. Volt idő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ttentő ostobának érezte, hogy elmondja, főleg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az alaknak, de nem tehetett másképp. Tartozi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yivel annak az asszonynak, aki most olyannyira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rul az ő gondoskodásukra. - Volt idő, hogy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emet megváltoztatta... amikor ő adott nekem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t. . . igen, neki köszönhetem, hogy visszatérte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b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ldául amikor Elizabeth Watkins férje megha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pülőszerencsétlenségben, és ő maga is el akarta d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az életét. Egy év fizetés nélküli szabadságot vett 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rháztól, csak ült otthon és gyászolt, és elitta a Bo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sításából származó összeget. De volt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könyveiben, amitől helyrekattantak benn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k, mintha ő megértené, mintha elismerné az e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 fogható fájdalomérzést. Neki köszönhette Eli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th, hogy tovább tudott lépni, képes volt tovább kü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i. Visszatért a kórházba, és a szívében tudta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zt Daphnénak köszönheti. De hogy magyaráz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ezt ennek az orvosnak? - Ez egy bölcs és csodál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. És ha én bármit tehetek érte, azt meg is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áfér. - A férfi sóhajtott, és fogta a követk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rlapot, de közben elhatározta, hogy ha legközele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ik az anyjával, megemlíti, hogy kezelte Dap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Fieldset. Tudta, hogy Elizabeth Watkinshoz has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an az anyja is meg lesz illetőd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r. Jacobson? - szólt a nővér szelíden a táv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ülő orvos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m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szerint megússza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mi gondolkodás után a férfi vállat vont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m. Túl korai volna még megmondani. A törés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első sérülések még rendesen megdolgoztatnak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ünket a pénzünkért. Az az ütés a fején nagyon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ly. - Azzal odébblépett. Más betegekkel is fogl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nia kell. Nem csak Daphne Fields van a vilá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a férfi a liftre várt, eltűnődött, vajon mi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n létre a mítosz egy ilyen alak körül. Tán mertjó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szövő, vagy egészen másért? Mitől érzik úgy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ek, mint például ez a Watkins nővér, hogy köze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ősük? Lehet, hogy puszta illúzió, túlzás? Ak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s, remélte, hogy az asszony megmarad. 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sem szívesen vesztette el a betegeit, de ha egy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resség hal meg, csak annál rosszabb. Van neki ba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élkül is elé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a férfi mögött összecsukódott a liftajt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izabeth ismét átvizsgálta Daphne papírjait. Különö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hol semmi nyoma, hogy ha valami baj történik, 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értesíteni. Semmi sincs ebben a táskában, ami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l a szempontból bármi jelentőséggel bírhatna...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kkor egy kis oldalzsebből előbukkant egy kis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nyképe. Szamárfüles, kopott szélű, de nem régi ké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yörű kis szőke gyermek, hatalmas kék szemű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ségesen napbarnított. Egy fa alatt ül, szélesen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rog, és valami furát mutat a kezével. Ez minde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jogosítvány meg a hitelkártyák, semmi más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egy húszdolláros. A lakáscím: a Hatvankilence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cában a Park és a Lexington Avenue között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épület, melyröl a nővér biztosan tudta, hogy csa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nagyon tetszetős lehet, külön portása van, de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várja odahaza? Furcsa volt a felismerés, hogy hi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mádja ennek az asszonynak a könyveit, attól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 róla semmit. Még csak egy telefonszám sincs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Elizabeth vizsgálódott, valami változást észle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yik monitoron, ezért egy másik nővérrel oda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mennie az 514-esben fekvő férfihoz. Szívrend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sség lépett fel nála előző reggel, s mikor most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ek hozzá, cseppet sem tetszett nekik az állapo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ül egy órát vacakoltak vele. És csak reggel hétkor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lejárt a szolgálata, nézhetett rá megint Daph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. A többi nővér tizenöt percenként ellenőrizte,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últ két órában, amióta az emeletre felhozták,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ált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változ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életfunkciók rendben működ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gnap este óta semmi változás. - Watkins nőv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ét a kórlapra pillantott, majd azon kapta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Daphne arcát bámulja. A kötések és a sápadt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enére volt valami lenyűgöző az arcában. Valam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ől az ember szerette volna; ha kinyitná a szemét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ézne, hogy attól jobban megértse a dolgokat. Eli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th Watkins csöndesen fölé hajolt, alig észlelhet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érintette a kezét, ettől Daphne szemhéja megr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t, s a nővér érezte, hogy felgyorsul a szívveré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lassan kinyitotta a szemét, és mint akit telj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d vesz körül, nézett kábán erre-arra.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álmosnak látszott, és látnivalóan nem is sej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hol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eff? - kérdezte a suttogásnál is halkab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n rendben, Mrs. Fields. - Watkins nőv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tételezte, hogy a Fields Daphne asszonyneve.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a gyöngéd volt és vigasztaló, alig hallható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fülébe suttogott. A vigasznyújtó gyakorl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hordozása. Majdnem mindent el tudott mond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zel a hanglejtéssel, amire mindig megkönnyebbü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óhaj volt a válasz, s az emberek úgy érezték, ha ő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, akkor nincs mitől félni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Daphne rémülten és értetlenül nézett rá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igyekezett a nővér arcára koncentrálni. -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m... -Eszébejutott az előző éjszakai szirénák is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s vijjog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n, Mrs. Fields. Minden rendben v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. . . gyerekért . . . ment . . . én nem tudtam . . .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. . . - Nem bírta folytatni. Elizabeth lassan meg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gatta a kar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be fog jönni . . . rendbe fog jönni, M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elds . . . - De miközben ezt kimondta, Daphne férj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. Biztosan majd eszét veszti már azóta, el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ni sem bírja, hová lett Daphne. De miért volt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l karácsonyeste éjfélkor a Madison Avenue-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rnyen érdekelte ez az asszony, meg az embere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k benépesítik az életét. Vajon olyanok, mint akik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nyveiben í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folytatta kábult, zavaros álmát, Watkin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vér pedig letette a műszakot. De nem bírta megál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l ne árulja a nővérnek, aki utána következe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d, ki van i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dd találom ki. A Jézuska. Jut eszembe, kel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 ünnep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d is - mosolygott Watkins fáradtan. - Dap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Fields. - Tudta, hogy a másik nővér is több könyv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vas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nyleg? - nézett fel meglepetten a kolléganőj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ho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gnap éjjel elütötte egy autó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jó ég! - jajdult föl a reggeles. - Mennyire 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ess egy pillantást a kórlapjára. - Hatalmas, vör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ímke volt ráragasztva, jelezve, hogy az állapot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életveszélyes. - Fél öt tájban hozták fel a se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tről. Pár perce tért magához. Megmondtam Ja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hogy írja rá a kórlapra. - A másik nővér bólin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Lizr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néz ki? - Mire kimondta, már ér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kkora ostobaságot kérdezett. Amilyen állapo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lehet, ugyan ki volna a megmondhatója? - 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gy - mosolygott zavartan. - Csak mindig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váncsi voltam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Watkins nem tagadta, hogy ő nemkülönben. -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érje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ilván. Róla kérdezősködött, amint kinyi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tt van? - kérdezte kíváncsian Margaret Mc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, aki az imént vette át az osztály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nincs. Azt hiszem, senki nem tudja, kit é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tsenek. Az adatai között semmit nem találtunk.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ok odalenn. Már biztosan halálra izgult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ép kis karácsonyi meglepetés lesz nek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ét nőjózanul bólintott, Liz Watkins pedig lelépe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vozott. De mielőtt kilépett az épületből, megál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ponti irodán, és közölte, hogy Daphne Fields fér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nek hív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rajtunk nem sokat segí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nincs benne a telefonkönyvben. Legalább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Fields néven nem szerepel. Tegnap este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tü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zzétek Jeff Fields néven. - Majd a puszta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csiságtól vezérelve Liz Watkins úgy határ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ár néhány percig, hátha megtalálják. Az asz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 ülő lány feltárcsázta a tudakozót, de Jeff Fields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úgy nem találták nyomát. - Lehet, hogy a Field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írói név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kra megyünk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ost mi l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árunk. A családját minden bizonnyal már a frá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geti. Előbb-utóbb feltárcsázzák a rendőrséget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rházakat. Meg fogják találni. Ez nem mindennap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. Aztán hétfőn értesíthetjük a kiadóját. - A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i irodán dolgozó lány is felismerte a nevét.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váncsian felnézett Lizre. - Hogy néz 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ont úgy, mint akit elütött az autó. - Lizen úrrá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omorú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mar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 - sóhajt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. Istenem, egyedül az ő könyveit bírom 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ni. Ha meghal, nem olvasok többet. - A megj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t viccnek szánta, de Liz bosszankodvajött ki az i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ból. Mintha az odafenn fekvő asszony nem is é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 volna, csak egy név a könyve címlapjá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kilépett a havas téli napsütésbe, a né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ögött rejtőzködő asszonyról kezdett gondolko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tkán fordult elő, hogy gondolatban magával vi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tegeket. De itt most Daphne Fieldsről van szó. Ar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őről, akire, immár több mint négy éve, mint egyi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közelebbi ismerősére gondol. És amikor odaé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venhetedik utca és a Lexington Avenue sarkán lév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róállomásra, hirtelen megtorpant, és a belváros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tt tekingetni. A kórlapon feltüntetett lakcím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ssze nyolc sarokra volt onnét. Mi tartja vissz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keresse Jeff Fieldset? Biztosan már majd megőr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ol lehet a felesége. Kétségkívül nem ez a dolg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je, de végtére is emberek volnánk. És a férfi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ga van megtudni. Ha most megmondhatná a férfi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 ezzel megspórolná neki a további kétségbeesett k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gélést - mi rossz van ab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a lába magától vinné, lépkedett a ropogó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von, és jobbra fordult a Park Avenue felé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rt a Hatvankilencedik utcához. A rákövetkező per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ott állt a ház előtt. Pontosan olyan vol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nek képzelte. Nagy, csinos kőépület, sötétzöld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tető a feljáró felett, és az egyenruhás portás ott ál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járat mögött. Elszánt, inkvizítori ábrázattal tárta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e a kaput, de csak annyit mondott, hogy: - Tessé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tt lakik Mrs. Fields? - Ez elképesztő, mondta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ban, amikor szembefordult a portással. Négy év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vasta a nő könyveit, most pedig itt áll a kapuj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csak az ismerőse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ss Fields nincs idehaza. - Ekkor vette ész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férfi angolos kiejtéssel beszél. Mintha valam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lmből volna kivágva ez az eg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. A férjével szeretnék beszélni. - A port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vonta a szemöldö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ss Fieldsnek nincs férje. - A beavatott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án beszélt, s Liz a legszívesebben meg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, hogy biztos-e benne. Talán csak most került id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nem ismeri Jeffet. Vagy talán Jeff csak a sze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... de hát azt mondta, "a férjem". Liz egy pillana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varba 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van valaki odahaz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. - A férfi figyelmesen nézett rá, ezért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érezte, magyarázkodnia kel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ss Fieldsnek balesete volt tegnap. - Az ih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ására szétnyitotta a kabátját, mely alól kivillant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r egyenruhája, harisnyája, aztán keményített kal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jára bökött, amit mindig magával vitt egy nejl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tyorban. - Ápolónő vagyok a Lenox Hill Kórhá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és senki hozzátartozójának nem sikerült a 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a bukkannunk. Gondoltam, talá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van? - kérdezte a kapus őszinte rémüle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rc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nem tudjuk. Kritikus állapotban, és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, hogy . . . egyáltalán együtt lakik valakivel? - D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csak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nkivel. Van egy cselédlány, aki jön mindennap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hétvégeken ő sincs itt. És a titkárnője, Barbara J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, de ő a jövő héten jön legközelebb. - Ezt Barba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neki, miközben mosolyogva átnyújtot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karácsonyi ajándé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ja, hol érhetném el? - A férfi zavar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ta a fejét, s ekkor a nővérnek eszébe jutott a kis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e. - És a fi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ortás ekkor különös tekintetet vetett rá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hinné, hogy egy kicsit őrült. - Nincsenek gyereke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asszony. - Olyan kihívó s ugyanakkor védek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férfi viselkedése, hogy Liz egy percig ar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t, talán hazudik. Majd a férfi mélyen Liz szem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, és méltóságteljesen közölte: -Miss Fields 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gy. - A szavak szinte fizikai csapást mértek Lizre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á következő pillanatban, mivel nem is volt már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ia, kilépett a dermesztő karácsonyi reggel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 érezte, hogy könnyek mardossák az arcát, ha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idegtől, hanem a veszteségérzettől. Mintha ismé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ntjaiban érezte volna a férje halálát, olyan intenzí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majd egy évig tartó fájdalom a repülősze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étlenség után. Tehát ezért tudja... nem ő találja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ket a történeteket. Tudja. Átélte ő is. Liz Watkin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ttől csak még közelebb érezte magához, miköz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san visszaindult a metróhoz. Daphne özvegy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dül él. És nincs senkije, csak egy titkárnőj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bejárónője. És ekkor Liz Watkins arra gond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lyen magányos élet lehet ez egy olyan nő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nek a regényei tele vannak bölcsességgel, együt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éssel, szeretettel. Lehet, hogy Daphne Field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olyan magányos, mint ő. Ez mintha újabb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éket hozott volna létre közöttük, miközben le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pkedett a lépcsőn, és elnyelte New York tátong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m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3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ködbe burkolva vergődött, s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s fény mintha a messzi távolból hasított voln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ztül ezen a ködön. Ha minden igyekezetét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dve sikerült a fényre összpontosítania, az egy ide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elebb jött, majd a látására ismét ráborult a köd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csak a parttól távolodna valamely távoli h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é - szem elől tévesztette az utolsó, alig kivehe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razföldnyomokat, s már csak a világítótorony p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kolt felé a távolból. Mégis volt valami ismerős 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nyben, a hangokban, meg ez a szag is, val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ékezett rá. Nem tudta, hol van, mégis ér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t már ott korábban. Volt benne valami furán ismerő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 még ebben a távoli, megfoghatatlan ismerősségbe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hogy a hangokban, a szagokban van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zasztó. Valami, ami nagyon, nagyon rossz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ott feküdt és álmodozott, elfojtottjajkiáltás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dt fel belőle, mert a feltartóztathatatlan lángfalat 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maga előtt. Az ügyeletes nővér rögvest mell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mett, és beadott egy újabb injekciót. A rá követk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atban megszűnt minden emlék, megszűnte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gok, a fájdalom. Ismét kihajózott a puha, habos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ő takaróján - ilyeneket lát az ember, ha kinéz a rep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 ablakán -, hihetetlen, tökéletes, hatalmas . . , ez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hő, amelybe az ember legszívesebben belevetn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, amelyben táncra perdülne . . . hallotta a távolbó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aját kacagását, álmában megfordult, és Jeff ott 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tte, mint akkor, ré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ersenyezzünk addig a buckáig, csillag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llagom... Bogaram... Kiskacsám... Királynő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ripofi . . . ezernyi becenevet kitalált Jeff, és köz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nevetés bujkált a szemében, meg valami, an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gédebb dolog. Amit csakis neki tartogatot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rseny csak tréfa volt, akár a többi ifjonti kedvtel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 véget nem érően hosszú, izmos lába, amint v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yre kel az ő vékonyka, kecses lábával - őmelle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úgy is úgy festett, mint egy gyerek, aki táncra k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ik a szélben, nyári virág a domboldalban val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aországban... nagy, kék szeme kivilágít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tta arcából, és aranyhaja röpköd a szél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 már, Jeffrey . . . - nevetett felé a lány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rsenyre keltek a homokban. Daphne fürge vo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mellett nem rúghatott labdába. És huszonk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s korában inkább úgy festett, mintha tizenket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bírod... de bírod! - Ám mielőtt még elér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a távolban a buckát, a férfi a karjába kapta, sz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smerős szenvedéllyel csapott le a szájára.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szor a férfi megérintette, Daphne lélegzete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állt, ugyanúgy, mint a legelső alkalommal, tizen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c éves korában. Az ügyvédi kamara egyik ülésén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kedtek meg a Columbián, ahol a lány a Dai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pectator számára készített tudósítást. Végzős új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ró-hallgató volt, rendkívül komolyan vette a szakm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, és óriási lelkesedéssel vágott bele - sikeres fia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védekről készített riportsorozatot. Jeff rögtö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te magának, s valahogy sikerült leráznia a haverja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eghívni a lányt ebéd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tudom... nekem... - Haja feszes kontyb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va a tarkóján, a ceruzája beledöfve, ajegyzettöm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t szorongatta, s miközben a hatalmas kék szem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nézett Jeff szemébe, tekintetében nevetés bujkál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ak is dolga volna,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dolgozunk mindketten. Interjút készít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m ebéd közben. - Később, hónapok múltá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azzal vádolta, hogy öntelt alak, pedig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. Csak mindenáron vele akart lenni. És vele i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k egy üveg fehérbort, almát, narancsot, franc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yeret meg sajtot. Bementek a Central Park sűrűjéb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béreltek egy csónakot, és sodródtak a tavon,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ek a fiú munkájáról, a lány tanulmányairól, Eu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ban és Kalifornia déli részén tett utazásokról,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sseeben és Maine-ben töltött gyerekkori nyarak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anyja Tennesseeból származott, s őbenne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valami, ami a törékeny déli szépséget sejtett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beszélt, csak úgy sugárzott belőle az erő és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lenség. Ezt a stílust Jeff nem a déli szépség protot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sával hozta összefüggésbe. Daphne apja Boston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rmazott, és a kislány tizenkét esztendős volt, ami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lt. Akkor a család visszaköltözött délre, am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nagyon nem örült, és amit csak addig visel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-ahogy, amíg New Yorkba nem került egyetemr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 édesanyja hogyan vélekedik erről? - Jeffre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érdekelte. Bármiről beszélt is a lány, ő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re volt kíváncs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már letett a velem kapcsolatos ill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óiról. - Miközben ezt mondta, az arcán apró kis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 jelent meg, a szeme pedig úgy ragyog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en megzavarta Jeffrey lelkét. Veszettül vonzó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xi és édes volt ez a lány, s közben erőszakos és 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tően bátor. - Rájött, hogy minden erőfeszíté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ztalan, és én már csak ilyen nyomorult jenki m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k. Ráadásul, ami igazán megbocsáthatatlan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em is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nyja rossz néven veszi, ha valakinek megvan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hoz való esze? - mulatott Jeffrey. Tetszett neki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. Mi több, pokolian tetszik neki, erre a követ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ésre jutott, miközben megpróbálta elfordítani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tetét a halványkék vászonszoknya aljáról és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más láb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yám rossz néven veszi, ha valaki nyílta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ére hallgat. A déli asszonyok nagyon ravasz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inkább körmönfontak. Sokuknak éppensé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is helyén van az esze, csak épp nem dicsek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vele. "Szórakoznak." - Ezt olyan délies hangle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sel mondta, hogy azt Scarlett OHara is megiri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te volna - el is nevették magukat a nyári napsüt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 Gyönyörű júliusi nap volt: A déli verőfényben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egen sütött a nap. - Anyám középkori történel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l doktorált, de szemrebbenés nélkül letagadja. "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a lusta déli szépség . . ." - mondta ismét, elnyújt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angját, s közben búzavirágkék szemével föl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gott a férfira. - Régebben én is ügyvédnek kész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. Milyen érzés? - Ismét rettentően fiatalnak l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nt ezt a kérdést föltette, a fiú pedig sóhajtva hátr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őlt a kis csóna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k munkával jár. De én szeretem. - A fiú szerző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gra specializálódott, és ez külön fölkeltette D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lődését. - Be akar iratkozni a jogi kar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képzelhető. - Majd megrázta a fejét. - De ne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alószínű. Csak úgy megfordult a fejemben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em, az írás inkább való n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jellegű írá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tudom. Novellák, cikkek. - Kissé elpiru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ári napsütésben, és lesütötte a szemét. Szégyel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intén bevallani, hogy valójában mire vágyik.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ose lesz belőle semmi. Ő is csak néha hi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ha mégis. - Valamikor megpróbálnék könyvet 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. . . Regé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miért nem most mindjá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hangosan nevetett, miközben Jeff újabb 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 bort nyomott a kezébe. - Mintha az olyan egysze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is ne? Maga mindenre kép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árcsak én is ilyen biztos volnék ebben. És mi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nék, miközben regényt írok? - Az apja után örökö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nzt már szinte mind az egyetemre fordította, s m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hátravolt egy év, aggódott is, hogy a csekélyk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nze nem fog kitartani. Anyja nem tudta támog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ruhaboltban dolgozott Atlantában, egy igen 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s üzletben, mindazonáltal Camilla Beaumont k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te alig volt elégséges arra, hogy fenntarts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zzámehet egy gazdag férfihoz - mosolygott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rey, de Daphne csöppet se találta mulatságo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ont úgy beszél, mint az anyá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 ezt szeretn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rmészet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aga mit szeretne, ha elvégezte az iskol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érdekes állást egy folyóiratnál, esetleg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ap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w Yorkban? - A lány bólintott, s a fiú,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tudta, miért, hirtelen megkönnyebbült. És fe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sé oldalra billentve, érdeklődéssel nézett a lányr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egy haza most nyáron, Daph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Nyáron is iskolába járok. Így legalább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bb végzek. - Nem volt vesztegetni való pén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ny éves? - Már-már úgy látszott, hogy a fiú k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t interjút a lánnyal és nem megfordítva. Daphn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 kérdést sem tett fel neki az ügyvédi kama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lésével vagy a munkájával kapcsolatban. Csakis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król beszéltek, amióta ellökték a parttól a kis bér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ónako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izenkilenc. - Ezt szinte védekezőn mondta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tudja, mindjárt közlik vele, hogy még túl fiatal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ptemberben már húsz leszek és végző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nyűgöző. - A fiú gyöngéden nézett rá, s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osolyodott. Daphne elpirult. - Becsszóra az. A C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umbia jó nehéz egyetem, és biztosan rendes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tatják. -Daphne a hangsúlyából kihallo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olyan gondolja, és ez megelégedésére szolg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szett neki a fiú. Szinte túlságosan is.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 napsütés és a bor tette, de amint ránézett, érez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nnél többről van szó. A szája görbülete,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ből tükröződő gyöngédség, a karja nemes erőtelj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, miközben időről időre lustán kinyúlt, és hú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-kettőt az evezővel . . . meg ahogy elnézte őt in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gens, érdeklődő szemmel... meg ahogy minden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érzékenyen reag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. . . - A lány hangját elsodorta a szé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ig lehetett meghall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múgy hogy 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zavarbajött a kérdés hallatán. - Ezt hogy ért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abadidejében mit csinál? Mármint azonkív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úgy tesz, mintha interjút készítene kissé becsíp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védekkel a Central Park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ránevetett, s a hangja visszhangot vert a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d alatt. - Becsípett? Biztosan legalább annyira a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l, mint az ital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- rázta meg a fejét a férfi, miközben ism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eveztek a napsütésre. - Azt hiszem, maga mia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zal előrehajolt és megcsókolta, és a délután hátr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ő részében vissza se mentek a konferenciára. - Soha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jönnek - nyugtatgatta Jeff a lányt, miközb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atkert felé közeledtek. Jót nevettek a vízilovon, m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rót hajigáltak az elefántnak, és egymás orrá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va, hahotázva rohantak végig a majomházon. Jef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ónilovon akarta lovagoltatni, mint valami kislány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nevetve visszautasította. Helyette kétkerek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aton kocsikáztak végig a parkon, aztán végigand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gtak a Fifth Avenue-n a fák alatt, mígnem elér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lencvennegyedik utcához, ahol Daphne lak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arsz feljönni egy percre? - mosolygott a fiú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tatlanul, kezében a piros léggömbbel, amit Jeff v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az állatkert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römest. De mit szólna hozzá a mamád? - Jeff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szonhét éves volt, és az elmúlt három esztendő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óta a Harvardon megszerezte a jogi diplomá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sohasem törődött senkinek a mamájával,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ajon mit szólna bármihez. Ami nagy szerencs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 kinek a mamája nem tiltakozott volna? Amióta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kolapadból kikerült, nyakra-főre randevúz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úskált a szabad szerel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lábujjhegyre állt, és kezét a fiú vállára 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, Mr. Jeffrey Fields, az anyukám egy csöppe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ülne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ért nem? - A fiú úgy tett, mint aki meg v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ntva, eközben egy munkából hazatérő pár ked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juk mosolygott. Olyan szépek voltak és fiatalo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ra egymáshoz valók, a fiú haja egy árnyala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ötétebb arany, mint a lányé, a szeme szikrázó z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sszürke, és legalább olyan jóképű, mint amilyen cs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s Daphne, s amint átölelte, ifjonti ereje éles ellent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állt a lány törékeny termetével. - Mert én is j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.. - A fejét oldalra billentette, s Jeff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olvadt, miközben a lány karcsú derekát megérin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túl öreg vagy és túl jóképű . . . - Elmosolyo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gyöngéden kiszabadította magát a fiú ölelésébő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ert minden bizonnyal a fél város csajait végig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tad már - nevetett ismét -, köztük engem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igazad van. Az én anyám is meg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bben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s, akkor gyere fel egy csésze teára, és é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érem, hogy nem mondom el a mamádnak, ha te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nyémnek. - A szobatársa a nyárra hazautazot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ás kicsi volt, de elfogadható; kopott, de nem csú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jeges teát készített borsmentával, és iste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rhanyós citromos sütivel szolgálta fel. Jeff melle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lt a pamlagon, és hirtelen nyolc óra lett, és ő sem 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t nem volt, sem nem unta magát. Egyszerű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rta a lányról levenni a szemét, rájött, hogy végre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t az igaz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szólnál egy vacsoráho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unsz még? - Apró lábát maga alá gyűrte, s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ák repültek, akár a percek. A nap épp lebuk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entral Park mögött, és ők már dél óta együtt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nném, hogy valaha is rád unnék, Daff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m jönnél feleségü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nevetett, bár ahogy elnézte Jeff arcát, fel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ett rajta valami különöset. - Vacsora mellé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et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d, én nem vicce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bolond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- rázta a fejét a fiú tárgyilagosan -, az igaz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allva nagyon is helyén van az eszem. Az osz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mban az első öt között végeztem, rohadt jó állás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, és egy szép napon nagy hatalmú és sikeres ügyvé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ek. Te pedig sikerkönyveket fogsz írni és . . . -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vonta a szemöldökét, mint aki tovább fontolgat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t - és lesz vagy három gyerekünk. Kettő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ára elég volna, de talán hármat is sikerül összeho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nk, mielőtt betöltöd a harmincat. Mit szólsz hozz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már nem bírta abbahagyni a nevetést. - A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e teljesen megbolondul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bánom, akkor engedek. Mondjuk, legyen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. És egy kutya. Egy aranyszőrű labrador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nevetve a fejét rázta. - Na jó. Akkor legy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a pudli . . . vagy csihuahu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bbahagynád vég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- Egyszer csak olyan volt, mint egy kisfiú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Daphne ugyanazt érezte, amit a fiú érzett már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után. - Hát nem szeret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szerűen szenzációs vagy. És minden bizo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l elmebeteg. Mindenkivel ezt csinálod, vagy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ártatlan iskolás lányokkal, mint amilyen é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iú halálosan komolyan és nagyon higgadtan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rá. - Daphne, én még soha senkinek nem kér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 kezét. Soha. - Hátradőlt a díványon. - Szóv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házasodunk össz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ha harmincéves leszek. - A lány kereszt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ta a karját, és mulatva vette szemügyre a fiút a 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y másik végéből, de az csak megrázta ünnepély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re te harminc leszel, én már harmincnyolc.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eg lesz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viszont még túl fiatal vagyok. Hívj fel tíz é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va. - Hirtelen nagyon nőies lett és magabiztos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, nagyon erős, és ez tetszett a fiúnak, amint l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feléje húzódott a dívány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most fölkelnék és elmennék, akkor tíz perc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va telefonálnék. Még hogy képes volnék vár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sokáig. Szóval, hozzám jös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- De a bensője olvadozott, amint a fiú felé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el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lek, Daff. Még ha azt hiszed is, hogy bolo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. Pedig szó sincs róla. És akár elhiszed most 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m, akár nem, igenis össze fogunk házaso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egy fillérem sincs. - Úgy érezte, ez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mondania a fiúnak, mintha komolyan venné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ndékát, mintha a iu komolyan mondta volna.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z egészben a legnevetségesebb, hogy igenis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komolyan gondo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sincs egy vasam se, Daff. De majd les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őnknek. Addig meg eléldegélünk val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n az isteni sütin meg a jeges te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eff, te komolyan beszélsz? - A lány hirtelen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, és ijedtség ült ki a szemébe. Egyszer csak tu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. Hátha csak játszik vele a fiú. Ő pedig remé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 fiú hangja érdes volt, erőteljes és kedves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kezével megérintette az arcát, és a másikka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e után nyúlt. - Igen, komolyan beszélek. Én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tudom, hogy bármi lesz közöttünk, annak úgy kel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ie, Daff. Érzem. Akár ma este elvennélek, és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m, hogy helyesen tenném, és életünk hátralevő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ben a legnagyobb rendben lenne minden. Ilyes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egyszer az életben fordul elő. És én nem fog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zalasztani az alkalmat. Ha küzdesz ellenem, maj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dig üldözlek, amíg végre hallgatsz rám. Mert igaz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, és ezt tudom is. - Aztán lélegzetvételnyi szün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még hozzátette: - És azt hiszem, tudod te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tekintete ekkor az övébe fúródott, és Jeff 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vette, hogy a szempilláján könnyek csillogna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n gondolkodnom kell . . . nem is tudom, értem-e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értem. Egymásba szerettünk. A dolog ily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ű. Várhattunk volna még vagy öt évet,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ra találunk, vagy akár tízet, de nem vártunk.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aláltalak azon a nyavalyás, unalmas konferenci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lőbb-utóbb a feleségem leszel. - Ekkor gyöngéd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csókolta, és felállt, de még mindig szorosan fog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t. - És most itt hagylak, mielőtt még valóban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eszelős dolgot művelnék, mint például letámad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. - Daphne ekkor felnevetett, és máris teljes bizt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ban érezte magát. Nem mindenkit vitt volna fel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ására, de Jeff esetében ösztönösen tudta, hogy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ől tartania. Éppen ez az, amit első perctől f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lt benne. Biztonságban érezte magát, és bold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Érezte már akkor is, amikor mellette banduk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ónakázás után az állatkert felé. Áradt belőle a csö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s erő, a hatalom, ami nagy-nagy gyöngédséggel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ult. - Holnap fölhív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kolában le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or mész el regg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olc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előtte jelentkezem. Ebédelhetnénk együ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aphne bólintott, hirtelen elfogta a megilletődötts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zinte beleszédü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igaziból van?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ég mennyire. - A fiú az ajtóban megcsók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őbenne úgy megdobbant valami, mint még soh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jjel, miközben az ágyban feküdt és a fiúra gondol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yekezett tisztába jönni a saját érzéseivel, olyan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kozás fogta el, amit még nem érzett az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Jeff valóban pontosan úgy gondolt mind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akkor este megmondta. Másnap reggel hét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hívta, és délben a megbeszélt időben várta az 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író tanszék előtt. Zakója a vállára vetve, nyakk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ője a zsebében, az aranyhaja szikrázott a napsütés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Daphne tétován közeledett a lépcsőn. Él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először zavarban volt. Ez most más, mint elő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. Sehol az ügyvédi kamara konferenciáj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üzsgése, se bor, se csónakázás, se az ablakon bev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gló naplemente. Csak itt áll ez a különle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anyember a déli verőfényben, s büszkén lemosoly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, mint a saját tulajdonára. És a lelke mélyén D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az övé is, és az is lesz mindörökk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intettek egy taxit, és a Metropolitan Múzeumb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ek ebédelni, leültek a medence mellé, tologa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telt a tányérjukon, és mire Jeff visszavitte az is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ba, Daphne már visszanyerte magabiztosságát.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elképesztő ebben az emberben, és ő ugyanaz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őt és biztonságot érezte mellette, mint előző nap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 vacsorára várta, és Jeff ismét korán haza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hét végén magával vitte látogatóba a connecticu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aihoz, teniszeztek, vitorláztak és aranybarn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ültek a napon, és ezúttal Jeffhez mentek a keleti öt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s utcák környékére, és Jeff főzött vacsorát. Ek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ta végre a karjába, s csúsztatta végig az ujját óva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a selymes aranybőrén, míg a lány már alig bír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val a vágyakozástól. Az éjszakát a karjai közt 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e, és csak másnap reggel szeretkeztek, a legnagyo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gédséggel és óvatossággal, ahogy szerelmes férf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vedélyét ünnepélyesen visszafogva, egy szű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hoz közeledhet. És gyönyörű volt minden, és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a lány lakásán szeretkeztek, s ezúttal már D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kezdeményező, nem annyira a fiút, mint inká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nmagát lepve meg vágyakozása és szenvedélye 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yár hátralevő részét többnyire ágyban töltöt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beosztásukat a szobatársakéhoz igazítva - Daphné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ugusztus végén jött vissza -, aztán Jeff végül nem b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tovább, és a húsvéti szünetben repülőre ültek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nesseebe repültek, hogy ott megesküdj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öndes szertartás volt, csak az anyja és vagy egy tuc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 voltjelen. Daphne hosszú, fehér organdiruhát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t hatalmas kalappal, a kezében nagy csokor vadvir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százszorszép, az anyja sírt, legalább annyira a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bbüléstől, mint a meghatottság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milla leukémiás volt, és a végét járta, de a lá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még nem mondta meg. Mielőtt visszarepü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zakra, megmondta Jeffreynek. A fiú megígér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gyázni fog Daphnéra. Camilla három hónapra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lt, Daphne addigra teherben volt első gyer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kkel. Jeff vele repült Atlantába a temetésre; gon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mindenre, támasza és vigasza volt hitves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ár senkije sem maradt Jeffen és a kicsin kív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t márciusra várt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egész nyáron az anyját siratta, miköz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, Atlantából odaszállított bútorral berendez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ásukat. Daphne júniusban végzett a Columbiá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ptemberben megkapta első állását a Collins Ma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ne-nál, az egyik legrangosabb női folyóiratnál. Jeff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y úgy vélekedett, nincs sok értelme, hogy állást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ljon, mivel úgyis gyereket vár, de végül is bele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, és utána el kellett ismernie, hogy az állás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 hatással volt Daphnéra. Karácsony után szabadsá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 ki, és a hátralevő két hónapot a baba várás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telte. Ahogy telt-múlt az idő, egyre izgatottabb 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 végre Jeff észrevette, hogy az elmúlt nyár bánat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 a szeméből. Ha fiú lesz, Daphne mindenk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reynek akarta hívni,-de Jeff kislányt akart, aki p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, mint Daphne. És késő este, amikor már ágy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küdtek, kezét a felesége hasára tette, várta, hogy rú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n a baba, s a szeme közben tele volt csodálkozássa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ett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fáj? - Jeff sokat aggódott miatta, de h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egy éves korára Daphne maga volt a kicsattan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ség, és csak nevetett az aggodalm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Néha olyan fura érzés, de nem fáj. - Bold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n nézett a mellette fekvő férfira, akit szinte furda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kiismeret, miközben megfogta a mellét. Mindig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ta, most is, és majd minden este szeretkeztek. -Jeff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bán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Persze hogy nem. Gyönyörű vagy, Daff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bb, mint valaha. - Az arca lágy volt és ragyog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nt búzakalászhaja a vállára omlott, a szeméből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valami belső ragyogás áradt, amiről Jeff olvas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, de maga még sosem tapasztalta. Daphne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elt volna ígérettel, varázslatos boldogságg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a fájásai elkezdődtek, feltárcsázta Jeffe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odában. A hangja túláradóan boldog volt,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részegült. Jeff hazarohant, hogy mellette legy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eledkezett az odakinn várakozó klienséről, a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son lógó kabátjáról, vitte magával a törvénykönyve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épp a kezében volt, és közben iszonyúan félt,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mint be merte volna vallani. De amikor meg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Daphne vár rá, nyugodtan ül egy székben,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rendben lesz minden, mint ahogy rendben i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, aztán átragadt rá Daphne izgatottsága, és 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ltött mindkettejüknek egy pohár pezsg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lányun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iadra! - nevetett Daphne évődő szemmel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telen elöntötte testét a fájdalom. Jeff elborzad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ét átjáró fájdalom láttán, gyorsan megfog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t, a pezsgőről megfeledkezett, s ekkor eszébejut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az, amit a két hónapos tanfolyamon megtanu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ogyan kell az asszony segítségére lenni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jástól a másikig, hogyan kell stopperral mérni az id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külön e célból megvett, aztán négykor, még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Daphne szólt, megérezte, hogy ideje indulni.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vos már várt rájuk a kórházban, és Daphne szinte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lynői arckifejezéssel mosolygott, a fejét maga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a, és izgatott volt és büszke és gyönge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re támaszkodott, és mélyeket lélegzett, a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diktálta, de a szemében még mindig ott tánc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s élmény, fittyet hányva a növekvő fájdalom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képesztő vagy, drágám. És istenem, mennyi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ennyire szeretlek. - Jeff bekísérte a vajúdó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tte állt, fogta a kezét, vele együtt vette a mély l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zetet, köntöst húztak rá, maszkot kötöttek az ar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, aztán kilenckor Daphnéval ment a szülőszobáb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gyed tízre, egy hatalmas, utolsó tolással, ami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beleadta minden erejét, Jeff pedig könnyez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te, végre megszületett a kislány. Aimee Camill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elds hatalmas ordítással dugta ki fejét a napvilág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pedig diadalmámorban, boldogan felkiáltot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vos magasra tartotta a kicsit, aztán sietve D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jába tette, Jeffrey pedig sírva-nevetve nézett le 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jükre, az egyik kezével megsimogatta Daphne c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víz haját, s a baba pici ujjait fogta a másikk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gyönyörű, Jeff? - Most már Daphne is sír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ett egyszerre, felnézett a férfira, aki lehaj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géden szájon 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életemben ilyen szépnek nem láttalak, Daff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lek. - A bábák félreálltak, együttérzőn mos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, mint mindig, hiszen ebbe a szakmába lehetetlen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fásulni, és a hármast magára hagyták, ame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hatták. Végre Daphnét visszagurították a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ba, és éjfélkor, amikor elaludt, Jeffrey hazament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ébren virrasztott reggelig, a kislányára és a feles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re gondolt, meg mindarra, ami az eltelt két eszten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rán közös örömük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vetkező három esztendő szinte elrepült.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imee egyéves lett, Daphne visszament a Collins-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dig húzta, halogatta a visszatérést, amíg lehet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űlölt visszamenni; de ha még úgy szerette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imeet, dolgozni is akart. Tudta, hogy erre ön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ért van szüksége, hogy megmaradjon annak, aki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bban volt, és Jeff megértette, hogy neki milyen 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, hogy ne csak anya legyen és feleség, hanem önál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. Jeff mindig megértette. Naponta jött a gye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gyázó, egy nagymama korú asszony, akit Daphn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 születése után szerzett, este pedig Jeff segí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ellátni a kicsit, hétvégeken pedig kimen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rkba vagy látogatóba a barátaikhoz. Valami cs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os dologgal gazdagodott az életük, s ez minden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en megh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i sohasem veszekedtek? - kérdezte Jeff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légája, mikor egy hétvégén ellátogattak hozzá C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cticutba. A férfi mindkettejüket szerette, és Jeff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an irigyelte, mint elismerte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ennyire hogy veszekszünk. Legalább kétsze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héten. Előre megbeszélt időben. Én egy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rugdosom, ő elmond mindennek, a szomszéd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ják a zsarukat, aztán, ha elmentek, tévét nézün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mosolyogva nézett rá Aimee feje fölö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ókot küldött felé. Jeff olyan volt, mint mindig, m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ságos, csupa szeretet és biztonság, mindaz, amit Daf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férfitól elvárt. Számára maga volt a megtestes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szerűen rosszul vagyok tőletek - zsörtöl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arátjuk felesége, amint elnézte őket. - Hogy leh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házaspár ilyen boldog? Hát nincs nektek józ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e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szem se - felelte Jeff, és átölelte Daphne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, miközben Aimee kipattant az öléből, és üldöző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 egy macskát. - Szerintem túl ostobák vagyunk a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, hogy jobbat is kitaláljunk. - De épp ez volt bennü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ép, hogy olyan okosak és szórakoztatóak volta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jó volt velük együtt lenni. A Tökéletes Pár -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esztelték el őket a barátaik, és Daphnét néha elfo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degesség, hogy tényleg minden túlságosan jó a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, hogy örökké tarthasson, de öt év elteltével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jobb lett minden. Mintha egy formába öntö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őket. A vasárnap délutáni Central Park-beli rö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meccsektől eltekintve Daphne tökéletesnek ér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. Ez a két ember pontosan azt találta meg a m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kban, amit keresett, és volt annyi esze, hogy 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ja becsülni. Egyetlen probléma a néhanapján adó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nzhiány volt, ezen viszont sem Daphne, sem Jef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zgatta magát különösebben. Harminckét 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ára Jeffnek megvolt a rendes ügyvédi jövedel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éltek belőle, és Daphnénak a Collins-tól szárma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vedelméből fedezték az extra kiadásokat.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imee három és fél éves lett, már a második gyerek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tek gondolkodni; elhatározták, hogy megprób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nak vele, de ez ideig nem történt sem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ura dolog ez a próbálkozás, ugye? - cukkolta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t Jeff egy vasárnap reggel, épp karácsonykor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próbáljuk meg megi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tegnap este után? Én nem hinném, hogy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 erőm. - Miután elkészítették a fát és az aján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kat Aimee számára, hajnali háromig szeretkezt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Jeffre nevetett, aki megpaskolta a fene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xuális életük, ha lehet, még jobb volt, mint öt év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lőtt. Ahogy az évek múltak, Daphne egyre csi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bb lett, huszonnégy esztendős korára sokkal nő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 volt, amint átvágott a szobán, és egyik ujját v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ghúzta Jeff mezítelen hasán, majd lassan végigkör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tt mindazokon a helyeken, ahol a férfi leg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 a simogat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ezt műveled, a végén még megerőszakollak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ekkor Aimee rontott be a szobába, a keze tele új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ékokkal, mire Jeff sietve maga elé kapott egy tö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őt, Daphne pedig kiment, hogy segítsen Aime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öltöztetni az új babát, amit a Jézuska h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álom, drág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ek a kölkek! - forgatta Jeff a szemét a men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 felé. Nyugodalmas lusta nap volt, hármasban pul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t ettek áfonyazselével, amíg csak fért beléjük, és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Aimee este végre aludni ment, csak ültek a nap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ban a tűz előtt, olvasták a Times vasárnapi kiadás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ák a nagy bögre forró csokoládét, és nézték a fát.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letes karácsony volt, egy nyugodalmas vasárnap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után és este volt mögöttük, Daphne elnyúlt a dí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n, és Jeff ölébe hajtot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egylánc Peru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 Mi az? - Jeffnek semmi érzék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keresztrejtvényfejtéshez, Daphne kedvenc 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rnapi szórakozásához, amitől a karácsony se tér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te el. - Hogy a fenébe csinálod ezt, Daff? Istenem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iscsak elvégeztem a Harvardon a jogi kart,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 nem is akárhogy, de képtelen vagyok három sz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ejteni. - Daphne keddre mindig megfejte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et, és amíg össze nem jött, nem adta fel. Jeff 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sséggel képtelen volt segíteni, de azért Daphne újra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ra kérdezett tőle. - Meg ne kérdezd, hogy hív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ethoven nővérét, mert hozzád vágom a bögré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van! - mosolyodott el az asszony, és gon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va felnézett rá. - Erőszak! Ez nemjutott eszemb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ízszintes 26-ná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őrjítesz. Gyerünk.. . - azzal felállt, és a kez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újtotta. - Feküdjünk 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árjuk meg, amíg kialszik a tűz. - A hálószobáju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imeeé is, odafenn volt a kis kétszintű lakás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Jeff legutolsó fizetésemelésekor, előző nyár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k. Daphne imádta a kandallót, de folyvást agg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, kivált most, hogy a közelében állt a karácsonyf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apcsold ki az aggálygombot, már majdnem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u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várj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várjunk - csípett bele a férfi Daphne fenek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lyan kanos vagyok, hogy már keresztbe áll tl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em. Biztosan ajzószert tettél a csokoládém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. - Daphne nevetve felállt. - Szexmáni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, amióta csak ismerlek. Kell is neked ajzósze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rey Fields. Neked inkább brómozni kell az ételed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alahogy kordában tartson az ember. - A férf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ve fölkergette a lépcsőn, be a hálószobába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géden az ágyra lökte, és a pulóveren keresztül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gatni kezdte, Daphne pedig eltűnődött, ahogy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t két hónap során már többször is, hogy vajon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teherbe esik-e. - Szerinted móst miért tart ol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á? - Daff csak kicsit látszott aggódni. Aimee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hogynem az első alkalommal teherbe eset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úttal várniuk kellett. Jeffrey csak megvonta a váll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og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, hogy lejárt az időm... a fenét, talán nek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e új partner után nézne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ő komolyan nézett rá, miközben az ágy túlsó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ben vetkőzni kezdett. - Olyat, mint te, úgyse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k, Jeff. Bánom is én, ha nem lesz több gyerek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róla fogalmad, mennyire szeretl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nnyire? - A férfi hangja mély volt és suttogó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nt feléje nyúlt az ágyban, és lassan magához von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kkal jobban annál, mint valaha is képzelné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rágám. - Szavait elnyelte a férfi ajka, csókolóz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lelkeztek, majd szeretkezni kezdtek a hatalmas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paplan alatt, amit Daphne a nagy rézágyra v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az ágy is nagy viccelődés tárgya volt számu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ugói szeretkezés közben eszelősen nyikorogtak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tik darab volt, egy aukción vették, és nagyon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. Vettek egy kisebbet is, Aimeenek, és Daphne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t egy gyönyörű gyerektakarót az anyja holmija köz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még a nagyanyja var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nézzem meg Aimeet? - Daphne mindig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kkantott hozzá lefekvés előtt, de aznap este úrrá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jta a szenvedély, amint a férje a karjába fogta, Jeff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különben, és a másodperc törtrészéig Daphne az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elmélázott, támad-e újabb élet a méhében. Szeret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ük oly lángoló volt, oly mélységes és komoly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érezte, csakis a várva várt második gyermek leh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vetkezménye. Az újszülöttre gondolt, akit akar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rra, amelyik már megvolt, s álmosan nyújtózot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rey kar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ugodtan alszik, Daff. - Jeffet mulatta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áhítattal állt meg esténként a kicsi ágyánál, s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le az aranyfürtös kicsi lányra, aki annyira hasonl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őrá. És ha túlontúl mélyen aludt, Daphne oda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az ujját az orra alá, hogy lélegzik-e még. - Mos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 maradj veszteg. A gyereknek semmi baj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álmatagon elmosolyodott, s a következő pil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tban kényelmesen összekucorodva boldogan alu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rey ölelő karjai közt. Órákig aludt így, mígnem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voli álom mozgásra nem késztette. Egy vízesés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álltak, k hárman, Daphne, Jeffrey és Aimee, és 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ülsiketítő volt a lezúduló víz robaja, hogy megzav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mában, de volt ott még valami, az erdők illata, a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l valahogy szintén nem volt menekvés. Végr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zdult Jeffrey mellett, köhögve kinyitotta a szem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lszálljon az álom, kinézett a hálószoba ajtajá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fedezte, hogy a víz robaja, amire fölébredt, való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dühöngő tűz, s hogy a hálószobán túl minden l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kban á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eff! . . . Istenem, Jeff! - Kábultan ugrott ki az á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, a férfi lassan mozdult, miközben Daphne sik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zva rázta. - Jeff! Aimee! - Jeff ekkor egy szempi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tás alatt magához tért, azonnal felfogta, mi törté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pattant az ágyból, és mezítelenül rohant a hálószo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tó felé. - Ó, istenem, Jeff, a kicsi ! - A szúrós szag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dermesztő félelemtől könnyek peregtek a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l, de a férfi sietve visszafordult, erőteljesen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kolta az asszony két vállát, és a robajt túlharsogv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ülébe kiab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gyd abba, Daff! A hallban van tűz. Bizton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vagyunk mi is és a gyerek is. Tekerd magadra a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ót, és amilyen gyorsan csak tudsz, másszál le a lé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őn az ajtó felé. Én fölkapom Aimeet, és jövök u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d. Nincs mitől félni. Megértetted? - Azzal gyor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ározott mozdulatokkal beburkolta a takaróba, a l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ő felé penderítette, s a hálószoba ajtajából még u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szólt: - Szeretlek, Daff. Nem lesz semmi baj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angjából kicsengett az őszinte meggyőződés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szökkenéssel Aimee ajtajában termett, D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igyekezett nem elveszteni a fejét,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re rábízhatja Aimeet, hisz a férfinak gondja volt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k mindig . . . mindig . . . mindig . . . egyre ezt hajto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ban, miközben lefelé mászott a lépcsőn, prób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nézni, de egyre sűrűbb lett a füst, már alig bí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legezni, úgy érezte, mintha úszna a csípős füst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ni nem látott, aztán hirtelen a háta mögött az a 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mas robbanás, de mintha a messzi távolból jö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ár folytatódott is az előző álom, állt a vízesés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Jeff-fel és Aimeevel, és hirtelen eltűnődött, vajo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z is álom volt-e csupán. Megnyugodott, mikor ráj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gen... csak álom... csak álom... azzal aludt t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bb, és érezte, hogy Jeff ott van mellette . . . álm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okat hallott, aztán valami fülsiketítő vijjogás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megint ez az ismerős hang . . . az a hang . . . és a 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k a ködön át... Mrs. Fields, mondták a hango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rs. Fields . . . aztán már kellemetlenül éles volt a fé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ő egy ismeretlen, ijesztő helyen találta magát, s a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ület úgy öntötte el a szívét, akár a forró vér, n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visszaemlékezni, hogyan került oda és miért,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ütt Jeffet kereste . . . valóság és álom között vergő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 . . . a kezén, a lábán kötés, s az arca valami szerr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tagon bekenve, és egy orvos kétségbeesetten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 rá, miközben ő felkiáltott: - Nem, Nem! A gyer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!... Jeff nem! Neem!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Fields megtört, izgatott hangon felkiálto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eszébe jutott, hol látta ezeket az éles fény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előtt. . . a tűz után . . . Karácsony reggel tért magá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ntenzív osztály ügyeletes nővére odafutott hozzá,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ott feküdt reszketve, tágra meredt szemmel, arc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fagyott az emlékezetébe ötlő fájdalom gyötrelm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is a villámként lesújtó fölismerés gyötrelmére t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hoz, mint akkor, kilenc éve, amikor Jeff és Aime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űzbe ves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4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Jarvis két órával Liz Watkin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hívása után ott volt a kórházban. Amikor Li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ért, a telefonkönyvből kikereste Barbara szá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azonnal fölvette, s a hír hallatán egész tes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fogta a reszketés. Reggel kilenc óra volt, s a kik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ített, kivasalt nővérrel ellentétben, aki átveze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csarnokon, úgy festett, mint aki egész éjjel le 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nyta a szemét. Sokáig fenn volt, és Daphne bale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ek híre egészen összetörte. Megtudta, hogy főnök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ox Hill Kórház intenzív osztályán fekszik, és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megy hozzá, nála lehet tizenöt percig, és értesíthet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tartozókat. Liz Watkins a telefon után eltűnő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jon eljön-e a titkárnő, és ha igen, milyen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elefonban nem volt valami barátságos, nem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nte meg, hogy Liz értesítette, és a nővér kérdése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nte már bizalmatlan hangon felelt. Liz gyaní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különös teremtés lehet, és a nővér, aki fölvez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megerősítette a gyanúját. Ha nem is különös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öppet sem barátságos, és amint Daphne szobája fel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akozódott, látszott rajta, hogy elszánt védelmező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énak. Kérdései olyan paranoiásra utalt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yenesen bosszantotta, feldühítette a nővért. Tu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, hogy a sajtót értesítették-e, hogy járt-e már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i Miss Fieldsnél, hogy szerepel-e a neve a közpon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lvántartásban, és hogy az ápolószemélyzet tudja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általán, hogy ki van a gondjaira bíz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tudjuk néhányan - bámult vissza rá a nővé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olt már könyv a kezünk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lehet. De ide nem írni jött. És nem akar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árki megzavarja. - Barbara Jarvis oly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 megszállott, amint teljes, lenyűgöző magass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ban, sötét, kontyba font hajával és aggódó teki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vel ott állt. - Érthető? Ha bármelyik napilap jele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ik, semmi kommentár, semmi előadandó történ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riport. Miss Fields gyűlöli a publicitást, és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zetben végképp joga van a nyugalomho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ügyeletes nővér sietve visszavágott: - Tava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 kormányzója feküdt nálunk, kisasszony 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halálosan kimerült volt, hogy még a nő neve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tott eszébe, a legszívesebben levénbanyázta voln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míg itt volt, biztosítani tudtuk számára a telj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galmat. Miss Fields sem fog más elbánásban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sülni. - De látni való volt, hogy az előtte álló sö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ú amazon egyetlen szavát se hiszi. Épp ellentét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őnökének, aki oly parányi, oly törékeny és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őke ott a kórházi ágy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van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mióta önt értesítettük, semmi változás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sz éjszakáj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ggodalom apró villámai villogtak Barbara J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 szemében. - Nagy fájdalmai van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 van zárva. Megkapja a szükséges gyógy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, de hát nehéz megmondani. - Aztán elgondolk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, vajon Barbara el tudná-e oszlatni Daphne elő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jszakai szörnyű szenvedései körül a homály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a megenyhült, amint Barbara Jarvisra pillant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rnyű éjszakája volt. - Beszámolt a rémálmai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ket Liz Watkins pontosan lejegyzett a kórlapr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Barbara Jarvis szemében valami arra engedett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keztetni, hogy igen, tudja, miről van szó, de egy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 szót se hajlandó elárulni. - Rémálmai voltak...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, hogy a balesettől. Nem tudhatom. - A titkár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 szót sem szólt. - Ha oda akar menni hozzá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percre megteheti. Hol magánál van, hol ninc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, hogy nem fogja megismerni magát. - Barba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intott, és sietve végignézett a folyosóra nyíló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k ajtóin. Még az egészséges ember számára i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hátborzongató az intenzív osztályban. Ide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nnan nem hatolt be a kinti világosság, minden r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gott, csillogott-villogott a sok műszer. Enyh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va ijesztő volt, és Barbara Jarvis életében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t intenzív osztályon. Azt viszont tudta, hogy Dap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nem először. Jóval a tragikus tűzeset után kerü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rónőhöz, de Daphne egy este elmesélt neki mind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tudott Aimeeről és Jeffről, és a Daphnéval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ltött három esztendő után ennél jóval többet is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most megnézhetné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ővér bólintott, és Daphne szobájába vezette B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. Sietős, halk léptekkel ment a szobába,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t, lenézett Daphnéra, aztán a monitorra, s eléged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 nyugtázta, hogy minden rendben. Egy órá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abb adag Demerolt adott be neki, most biztosan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dtan fog aludni órákig. A nővér Barbarára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tott, és észrevette, hogy lassan könnyek pereg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ig az arcán, közben előrenyúlt, gyöngéden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be fogta Daphne aprócska kezét, akár egy 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két. A pulzusa még alig volt észlelhető, és még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 lehetett tudni, megmarad-e. Miközben nézte, B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a még a lélegzetét is visszafojtotta, igyekezet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rni, de képtelen volt visszafogni a könnyeit. A nőv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re kiment, ő meg csak állt ott, és rémes lelkiá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tban nézte Daphnét, míg a nővér vissza nem jö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jtóból intett, hogy letelt az idő. A magas, nagy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b nő pontosan ott állt, mint amikor a nővér ki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géden visszatette a kis kezet a takaróra, majd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ta a helyiséget. Miközben átvágtak az előcsar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, abban a hitben, hogy senki nem figyeli, Barba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engedte magát, hagyta, hogy vonásain eluralkodjé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nat, majd amikor a pult előtt megálltak, ismét fel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e maszk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be fogjönni? - Barbara olyasmit kíván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aphatott meg, megnyugtatást, reményt, ígér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hát olyan nehéz volt elhinni, hogy megmara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ott feküdt csöndesen, aprón, mozdulatlanul.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bb úgy festett, mint aki már nincs is e világon. Li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ig vigasztalta meg a tudat, hogy Daphne ugyanazt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ötelezett hűséget váltja ki azokból, akik a közel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nak, mint az olvasóiból. De Barbara Jarvis most ő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, választ várt tőle, azt a választ, aminek Isten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ve senki nincs birtok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úl korai volna még megmondani. Könnyen leh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hangja megenyhült a sokéves tapasztalattó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persze lehet, hogy nem. Iszonyatos traumán 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esztül. - Barbara Jarvis némán bólintott, azzal l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megindult egy telefonfülke felé. Amikor kilép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érdezte, mikor láthatja megint, és megmond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, hogy fél óra múlva. - Inna egy csésze kávét?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 bemehet hozzá tizenöt percre, egészkor. Vagy . . 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tán inkább elmenne, végtére is csak a titkárnő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a gondolataiban olvasott. - Marado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yekezett mosolyt erőltetni az arcára, de túl nagy 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szítésébe került. - És szívesen innék egy csésze 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t. - Majd mint akinek szinte fájdalmat okoz kim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ni: - Köszönöm. - Egy segédápolónő elvezette a 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automatához, amely egy sok szomorúságot látott k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űbőr kanapé közelében állt. Már maga a kanapé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asztóan hatott rá, amikor elgondolta, hányan 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gélhettek már itt, várva, hogy megtudják, szerettei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ben maradnak-e vagy sem. Többnyire az utó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t. A kék csíkos ruhát viselő ápolónő kitöltött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be nyomott egy csésze kávét, miközben a ma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bb nő egy pillanatra mélyen a fiatal lány szem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. - Olvassa a könyveit? - A fiatal ápolónő pirulv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intott. Aztán továbbment. Három órakor Liz W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s visszajött, dupla műszakra. Barbara még ott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re rémültebben és kimerültebben. Liz megné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rlapot, és megállapította, hogy semmi javul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idő múlva odament Barbarához beszélgetni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ltött neki egy újabb csésze kávét. Ezután Barbar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ődött el; úgy Daphnéval egyidősnek saccolta,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elős pillanatig legszívesebben megkérdezte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lyen Daphne valójában, de persze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zel csak dühödt ellenállást váltana ki a titkárnőbő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hozzátartozója, akit értesítenünk kelle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. Nincs senki. - El akarta monda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egy szál magában áll a világban, de ez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en igaz, és különben is, ennek a nőnek semmi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jól tudom, Miss Fields özvegy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át meglepte, hogy tudja, de csak bólint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tyolt egyet a kávéból. Egyszer, a Conroy Show-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ba került, de aztán soha többé nem tértek vissza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nek nem akarta a tudomására hozni. Most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űen csak Miss Fieldsnek ismerték, mintha soha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ben nem lett volna férjnél. Kezdetben Daphne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ezzel elárulja Jeffet, de tudta, hogy hosszú táv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helyesebb. A férfiról meg Aimeeról képtelen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beszélni. Róluk csak neki mesélt. De Barbar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ssegette a gondolatot, félt rágondolni is, hogy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lehe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sajtótól senki nem telefonált? - nézett fel a 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jából, és hirtelen elfogta a szorong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nki - mosolygott Liz megnyugtatóan. - És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elbánok velük. Ne aggódjon. A közelébe sem 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djük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most először őszintén elmosolyod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ös, de a másodperc törtrészéig szinte csino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. - Tiszta szívből gyűlöli a publicit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het könnyű dolga. Biztosan szünet nél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gnának rajta, ha tehetné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ontosan. - Barbara ismét elmosolyodott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űen zseniálisan képes lerázni magáról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eket. Persze megesik, hogy nincs mit csinál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kkor is nagyszerűen ki tudja védeni a kínos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s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félénk? - Liz alig várta, hogy megtudj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t az igazi Daphnéról. Az egyetlen híres embe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t szeretett volna megismerni, és most itt van,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el, és mégis kész ta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Jarvis ismét óvatos lett, de már nem vol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séges. - Tulajdonképpen igen. Ugyanakkor egy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ban nem az. Én inkább visszahúzódónak mond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m. Nagyon, nagyon magának való. Az emberek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fél. Csak épp tartja a kellő távolságot. Kivév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Jarvis a távolba meredt, és egy pillanatr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kodott-, kivéve azokat, akik közel állnak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kkal olyan, mint egy izgatott, boldog gyerek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efestett képet mintha mindkét nő kedvére való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ta volna. Liz mosolyogva fel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ig csodáltam a könyvein keresztül. Saj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, hogy így kellett megismernem. - Barbara bó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, az ő arcáról is lehervadt a mosoly, a szemébe kiü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omorúság. Egyszerűen képtelen volt elhin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ő, akit úgy imád, esetleg a halálán van. Bána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fel Liz Watkinsra. - Mihelyt visszamehet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itt vár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bólintott, és elsietett. Majdnem fél órát elvesz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ett, és millió dolga van. A nappali műszak a legz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ltabb, szinte olyan, mintha két műszakban dolgoz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mber; aztán még vár rá az éjszakai műsza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, kegyetlen nap lesz, neki és Barbara Jarv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5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a két nő belépett a szobába, B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a észrevette, hogy egy pillanatra megrebben Dap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szemhéja. Sietve a főnővérre nézett, arcára kiü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gés. De Liz csöndes volt és nyugodt, ellenőri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pulzusát, és mosolyogva intett Barbar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csit most magához tér a kábulatból. - S mihely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mondta, Daphne kinyitotta a szemét, és megprób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ára összpontosí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aphne? - szólt hozzá szelíden Barbara, Liz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gyelt, mire Daphne kábultan ismét kinyitotta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. - Én vagyok ... Barbara... - A szeme ezú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tva maradt, s mintha alig észlelhető mosoly jele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meg az arcán, majd egy-két percre ismét elalu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újból Barbarára nézett, mint aki mondani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t, Barbara pedig közelebb hajolt, hogy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... összejövetel... lehetett... pokolia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j... a fejem... - A hangja elhalt, miközben mag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gott a saját tréfáján. Még nevetés közbe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k szöktek Barbara szemébe. Hirtel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bbült, hogy Daphne legalább megszólalt; és Li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é fordult győzedelmes arckifejezéssel, mintha els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ött gyermeke ejtette volna ki az első szót. Lizne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k szöktek a szemébe a fáradtságtól és a meg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ságtól. Némán szemrehányást tett magának, a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nségére ilyen könnyen elérzékenyül, de hát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totta ajelenet. Különös pár ez a két nő,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cike és szőke, a másik magas és sötét, az egyik 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jesen hat a szavakon keresztül, ha mégoly parányi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ásik robusztus, mégis mennyire, fenntartás nélkü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mádja a főnökét. Liz figyelt, mert Daphne ismét szó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óbált. - Mi újság? - Alig volt hallható a suttog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hez még úgyse jutott el a han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legutóbbi hír, amit hallottam, hogy téged elü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autó. Úgy hallom, totálkáros lett. - Ilyen stílus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ték mindig a napot, de Daphne most szomorú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Barbar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... i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ülyeség, tudod te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d meg... az... igazat... hogy vagyo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tűröd a gyűrőd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tekintete most a nővért kereste, már őt né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ki megerősítést akar hall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kkal jobban van, Miss Fields. És holnapr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an lesz. - Daphne bólintott, mint egy engedelm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gyerek, aki elhiszi, amit mondanak neki, maj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e hirtelen csupa aggódás lett. Tekintetével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át kereste, majd amikor újból megszólalt, az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 egészen megkemény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mondd el... Andrew-nak... - Barbara bó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. - Komolyan. Vagy . . . Matthew-nak . . . - Barba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e nagyot dobbant ennek hallatán. Tartott től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fogja mondani. De hátha történik valami? Há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"nem lesz jobban holnapra", mint a nővér ígért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küdj . . . me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sküszöm... esküszöm. De az ég szerelmé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ff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.. - Látnivalóan gyöngült, a szemét lehu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majd ismét kinyitotta, ezúttal kíváncsian. - Ki 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tött . . . el? - Mintha nem volna mindegy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Long Island-i idióta. A rendőrségen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ák, nem volt részeg. A pasas azt állíto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néztél körül, mikor leléptél a járdár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bólintani akart, de rögvest följajdult, s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t egy jó másodpercbe, amíg lélegzethez jutott.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nézte, és mérte az időt az óráján. Lassan ide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véget vetni a látogatásnak. De látsz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még beszélni akar. - Igazat... mondott..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tak, de többet nem szólt, s ekkor Barbara lehaj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érdezte: - Kicsoda, szív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angja halk volt, és a szeme ismét mosolyg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... idióta... Én... nem... néztem körül...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tam... - Aztán Barbara szemébe nézett. Egyedül 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számára milyen elviselhetetlen a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ny, milyen fájdalmas Jeff és Aimee karácsonyes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ála óta. És idén egyedül volt, ami még rossza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. - És most az emlékük majdnem megö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lehet, hogy neki már nem számít? Rémes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 fészkelte be magát Barbara tudatába.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ndékosan lépett a kocsi elé? De nem, ilyet nem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. Daphne nem . . . nem . . . vagy mégis? - Jól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hagyd . . . hogy baja essen . . . Nem az ő . . . hi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. . Mondd meg . . . hogy én . . . mondtam . . . - E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re nézett újabb megerősítésért. Ő a tanú: - É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. . . emlékszem . . . semmire 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ba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kkor elszomorodott, és könnyek szöktek a szem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. - ...csak a szirénák... olyan volt... mint... -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nyta a szemét, és a könnycseppek lassan legördü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eme sarkából a párnájára, Barbara pedig kinyú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ogta a kezét, miközben az ő szemében is kön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llog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, Daphne. Ne. Most rendbe kelljönnöd. -Majd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ki Daphnét igyekszik visszahúzni: - Gondol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ew-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kkor Daphne újra kinyitotta a szemét, hossza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ményen nézett Barbarára, Liz pedig az órájára bök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tett Daphne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hagyjuk pihenni, Miss Fields. A barátnőj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sokára visszajöhet. Kér még fájdalomcsillapító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Daphne csak a pillantásával jelezte, hogy nem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ült, hogy lehunyhatja a szemét. Még ki sem ér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ból, már aludt, s miután a hallon átvágtak,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ordult, és Barbarára nézett. - Van valami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nunk kellene, Miss Jarvis? - Mélyen Barbara 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be nézett. - Néha van olyan személyesnek tűnő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máció, aminek az ismerete nagyot lendíthet a b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n. - Szívesen hozzátette volna, "sokat számít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tetben, hogy egy beteg meghal vagy életbe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", de nem tette. - Rémálmai voltak megint tegnap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. - Ezer kérdés bujkált a hangjában, és Barbara J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 bólintott, de ismét falak nőttek köréje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delmezze Daphn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már tudja, hogy özvegy. - Csak ennyit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, és Liz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tem. - Ekkor otthagyta Barbarát, és vissza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ztalához, Barbara pedig a kék műbőr kanapé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újabb csésze kávét töltsön magának. Sóhajtv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lt, teljesen ki volt merülve. És mi a fenének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ígérnie, hogy nem mondja el Andrew-nak? Jo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tudni, hogy az anyja esetleg a halálán van. És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l, akkor mi lesz? Daphne a könyvei honorári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ból hosszú időre gondoskodott róla, de an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nek ennél sokkal, de sokkal többre van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. Daphnéra és senki másra. .. és ha ő meghal .. . B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a megborzongott; kinézett az utcára, és észrevet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smét havazni kezdett. S a lelke olyan üre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z előtte elterülő tá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az első évben, hogy nála dolgozott, egy sz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 szólt a gyerekről. Egy árva szót se. Sikeres írón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lvánvalóan egyedül él, keményebben dolgozi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bárki, akit Barbara valaha ismert, magánél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nte egyáltalán nincs, de valahogy még ez se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epő. Hogy is jutna rá ideje, ha évente két kom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yvet megír? Sehogy: nem is jutott. De karács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 volt, Barbara sokáig gépelt, s mikor bement hozzá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 találta zokogva. Akkor mondta el Jeffe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imeet... és Andrew-t... Andrew-t, aki azon a b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lmas éjszakán fogant,_ a csecsemőt, aki kilenc hó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teltével megszületett, mikor ő olyan magányo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 családja, se férje, se barátai, mert azokkal nem aka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ni, akik mind Jeffre emlékeztették, és a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ew születése annyira más volt, mint Aimee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iimee úgy született, hogy Jeff végig fogta a kezét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mas ordítás közben látta meg a napvilágot, s a szül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 nézték sírva-nevetve. Andrew-val harmin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lc óra hosszat vajúdott, a gyerek farfekvéssel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bújni, a köldökzsinór a nyaka körül, mígnem min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őjükön, anyán és gyermekén megkönyörülve 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ászárral kivet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rvos azt mondta, hogy a gyerek fura kis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 hallatott, és majdnem kék volt, úgyhogy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övettek, hogy megmentsék anyát és gyermekét.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az altatásból felébredt, túl rosszul volt ah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gyereket odaadják neki, hogy a karjába fogh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. Aztán amikor odaadták, semmi nem számított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é, semmi nem fájt, csak a gyerek volt fontos, aki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küdt, és elszántan nézett fel rá, és pont oly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Jeffrey. Andrew Jeffrey Fieldsnek kereszt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 volna az apja nevét adni neki, de képtele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venni magát. Túl sok fájdalmas emléket élesz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fel, valahányszor Jeffreynek szólítja. Ezér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zte el Andrew-nak. A nevet még együtt választottá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imeet várta. És azt is elmesélte Barbar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csoda megrázkódtatás volt, micsoda örö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hat héttel a tűzeset után rájött, hogy állapo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kban a rémálomhoz fogható hónapokban egyedü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 tudat tartotta életben, ez volt az egyetlen, ami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tartotta attól, hogy végezzen magával. És nem h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, élt tovább, akárcsak Andrew, aki ugyancsak d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i körülmények között látta meg a napvilágo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yörű, rózsás képű, boldog kis csecsemő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búzavirágkék szemét örökölte, de továbbr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osan olyan volt, mint az ap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kicsiny kis lakást bérelt kettőjükne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öltötte a gyerekszobát Jeffrey fényképeive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a gyerek felnő, megtudja, milyen volt az apja,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 ezüstkeretben a nővére fényképe is ott állt. Elte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három hónap, mire Daphne gyanítani kezd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ndrew valahogy más. Életében még ilyen já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 kis jószágot nem látott. Dagi volt, kicsatta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ségtől, de egy napon Daphne elejtett egy raká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yért, s a kisfiú békésen feküdt tovább a bölcső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yhaasztalon, és még csak össze se rezzent. E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a füle közelében csapta össze a tenyerét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fiú csak mosolygott rá. A hideg futott végig D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án. Képtelen volt nyomban feltárcsázni az orvost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 következő alkalommal felülvizsgálatra vi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tett néhány kérdést, és az orvos nyomban tudta,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nakszik. Daphne legrosszabb sejtelmei beiga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dtak. Andrew süketen született. Időnként fura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okat hallatott, de azt csak később lehetett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nteni, hogy vajon néma is. Azt sem lehetett tu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jon ez a fogantatását követő sokkhatás következ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, vagy a gyógyszereké, hiszen Daphne utána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egy hónapig feküdt kórházban anélkül, hogy bár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jtette volna, hogy teherben van. De bármi eredm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zte is a süketséget, az állandó volt és telj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lázas szenvedéllyel imádta, védte a 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két. Nappal Andrew minden ébren töltött pillanat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 töltötte, minden reggel fél hatra felhúzta a vekke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iztosan előbb ébredjen fel, mint a gyerek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 elkészítve várja az ébredését, és segítség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yen minden nehéz pillanatában. És akadt ilyenek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g. Kezdetben Daphne állandóan rettegett a gyere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elkedő veszedelmektől. Aztán hozzászok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védje az állandó veszedelmeket, amelyeket a gyer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allott, az autók tülkölését, a kutyák ugatásá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rpenyőben sülő szalonna sistergését. De állan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resszben élt. És mégis véget nem érőek voltak a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örű pillanatok, amikor a gyöngédség és megkö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bbülés könnyei peregtek végig az anya arcán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osztotta életét a kisgyerekével. A fiúcska a lehe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vidámabb, legkiegyensúlyozottabb gyerek vo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énak újra meg újra szembe kellett néznie a t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l, hogy az élete soha nem lesz normális élet. Daphn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sacskán mindennel felhagyott, és csak a gyere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centrált. A barátaival nem érintkezett, egyszer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ent moziba. A nap minden pillanatát Andrew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szentelte, senkire rábízni nem merte. Attól tar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enki nem érzékelné úgy a gyerekre leselked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élyeket, mint ő. Az élet minden terhét a maga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ra vette, és esténként az erőfeszítéstől kimerülten z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t az ágyba. Volt idő, hogy majdnem legyűrte a sü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mekkel való együttéléssel járó frusztráció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szívesebben ráordított volna olyasvalamiért, ami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 nem tudott, nem tudhatott megcsinálni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ogait szorította össze, s szinte lefogta az öklé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ne üsse a gyereket. Nem Andrew-val hadak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em a sors kegyetlenségével, amely megsüketí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mádott gyermekét... És persze némán furdalta a l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ismeret, titokban úgy érezte, hogy ő tehet minden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ő hibája, meg kellett volna akadályoznia. Jeff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imee tűzhalálát nem akadályozhatta meg, é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itkolhatta el ezt a végső, brutális igazságot 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w elől. Képtelen volt a helyzetén változtatni.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tező és fellelhető könyvet elolvasott a születésük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üket gyerekekről, és minden specialistához elvi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ban, de azok Andrew-ért és Daphnéért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sem tehettek. Szinte dühödten nézett szemb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zettel, mintha egy ellenséggel kellene felvenni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cot. Rengeteget fogyott, és most már Andrew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let igazságtalansága úgy perzselte belülrő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málmai voltak a tűzvészről, és sikoltozva ébre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pecialisták, akiket fölkeresett, azt mondtá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vel intézetbe kell adnia Andrew-t, mert ott 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neki; hogy a normális gyerekekkel e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telen lesz mit kezdeni. És újra meg újra felhív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gyelmét, hogy hiába az óriási erőfeszítései, v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akadályok, amelyeket egyszerűen nem tud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zdeni. Hiába ismeri mindenkinél jobban a gyereke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neki is vannak érintkezési nehézségei, a gye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pedig szakavatottabb bánásmódra van szükség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mit tőle megkaphat. Ráadásul az a tény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lyvást el van vágva más gyerekektől, azt ered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zte, hogy azon kevés alkalmak során, mikor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intkezik velük, gyanakvó és ellenséges.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észrevette, hogy a gyerekek nem akar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ew-val játszani, mert más, mint ők, ez retten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fájdalmat okozott neki, a kegyetlenségük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ntotta, hogy többé nem vitte le a gyereket a ját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re. De arról továbbra se akart hallani, hogy Andr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 hasonló gyerekek között legyen, úgy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a magának, kettesben, fogolyként éltek ab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csi lakásban, az orvosok pedig tovább rágták D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ülét, hogy adja a gyereket speciális intézet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ntézetbe? - sikította az orvos képébe, akiv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jobb volt a kapcsolata. - Még mit nem! Soh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mit csinál, az ennél sokkal rosszabb - mond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vos szelíden. - És nem kell örökké így lennie, Daph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. De a tényekkel szembe kell néznie. Mindaz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ew-nak meg kell tanulnia, maga otthon nem tu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megtanítani. Egészen más technikákat kell el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ítania, mint amilyeneket maga ism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majd én megtanulom őket! - vágta az orvo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ébe, ha már nem pörölhetett a gyerekével, az élett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orssal vagy az istenekkel, akik ilyen kegye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ntak vele. - A fenébe, majd megtanulom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anítom neki, vele leszek éjjel-nappal, és segí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! - Pedig ezt már megtette, és a dolog nem 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ew teljes magárahagyatottságban 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a maga meghal? - vágta szemébe a gyerek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s kegyetlenül. - Egyszerűen nincs joga, hogy ezt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. Csak azt fogja elérni, hogy teljesen életkép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 maga nélkül. Neki is joga van a saját életéhez, az 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dja meg. Az intézetben önállóságra tesz szert, és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 megtanulja, hogyan funkcionáljon a normális e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ek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z mikor lesz? Mire huszonöt éves lesz?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c? És hogy lehet egy olyan gyereket intézetbe k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i, aki teljességgel el van szakítva a külvilágtól?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m azokat az embereket, odafenn. Beszéltem vel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lmács segítségével. Még csak nem is bíznak az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akiket "halló embereknek" hívnak. Mind gyag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k, az ég szerelmére. Van köztük negyvenéves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nem élt máshol, mint intézetben. Én ezt nem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om ezzel a gyerekkel. - Andrew ott ült, figyel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beszélnek, lenyűgözte a gesztikulálásuk, az ar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fejezésük, de semmit se hallott a dühös szavak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az orvos és az anyja egymással válto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om évig vívta különháborúját Daphne, am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ndrew látta a kárát. Már rég kiderült, hogy An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w nem tud beszélni, és hároméves korára kudarc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lladt Daphne minden igyekezete, hogy a játszótér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i gyereknek bemutassa. Mindenki kerülte.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hogy megérezték volna, hogy nagyon-nagyon m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ők, és Daphne egy nap észrevette, hogy a gyer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dül ül a homokozóban, és könnyes szemmel néz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ieket, majd az anyjára néz, mintha azt kérdezné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aj velem? Daphne odarohant, megölelte, ringatt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rtak mindketten, magányosak voltak és féltek. A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vetkező hónapban Daphne számára a csata eldő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lomszívvel sorrajárta az intézeteket, amelyeket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ra gyűlölt, úgy érezte, mintha bármelyik pillan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zakíthatnák tőle a fiát. Egy újabb veszteségge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rt volna szembenézni, ugyanakkor tudta, hogy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eszi, azzal a gyereknek árt. A végső ajándék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e megkaphat, hogy felszabadítja. És végre me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ta azt az intézetet, ahol, úgy érezte, képes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hagyni. Egy kellemes kisvárosban volt New Ham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hire-ben, körötte nyírfák és egy aranyos kis tó, m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is patak, mely épp arra futott, s a gyerekek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áztak benne. És annak örült a legjobban, hogy hú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snél nagyobb gyerekek nem voltak ott. Nem 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 őket betegeknek vagy lakóknak, mint a többi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zetben. Gyerekeknek és diákoknak hívták őke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z "igazi" embereket. És később tizenéves kor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egtöbb gyereket hazaküldték a családjáho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ak idején főiskolára mehessenek vagy munk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hassanak, és a családi körben élhessenek, am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a tagjai oly soká vártak rájuk. Amikor Daphn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san körbejárt az igazgatónővel, egy megterm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 asszonnyal, ismét átérezte a veszteséget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Andrew akár tizenöt évig is ott élhe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lcig-tízig legalább. Ez az érzés olyan volt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ívét tépték volna ki. Az utolsó gyereke, az uto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lme, az egyetlen élőlény a föld kerekén, aki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koni szálak fűzik, és most itt hagyja. A gondola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ét könnyek szöktek a szemébe, és ugyanazt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elhetetlen fájdalmat érezte, amit annak idejé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végre megérlelődött benne az elhatározás, 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a könnyek végigperegtek az arcán, karj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 az igazgatónő kezét, és hirtelen az idősebb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jában találta magát, aki vigasztalón megölelte,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kisírta magából az elmúlt négy esztendő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bána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szerű dolgot tesz a fiáért, Mrs. Fields. És t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m, milyen nehéz. - Majd amikor a zokogás 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hagyott: - Van most állása? - A kérdés megd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tette Daphnét. Hát kétségbe vonják, hogy fize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 a gyerekért? Pedig ő félretett, amit csak tudot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reyvel összegyűjtött pénzéből, kétségbeesetten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ékoskodott. Egy új ruhát nem vett magának a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után, amit a tűzesetet követően vásárolt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 után járó teljes biztosítást a gyerekre akarta for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i, tart, ameddig tart. De most, hogy Andrew sinc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, visszamehet dolgozni. Jeff halála óta nem 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. Előbb össze kellett szednie magát, azután kider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gyereket vár. A haláluk után amúgy is kép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volna dolgozni, hisz rettenetesen megvisel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. És a Collins-tól is méltányos összeget kap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kénytelen volt otthagyni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nem dolgozom, Mrs. Curtis; de a férj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eget hagyott rám, hogy 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erre gondoltam. - Az igazgatónő mosol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upa együttérzés. - Hanem arra, hogy volna-e rá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ősége, hogy egy ideig itt éljen. Vannak szülők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eszik. Az első hónapokban, amíg a gyerek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ja az új környezetet. És mivel Andrew még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csi . . . - Öt vele egykorú kisgyerek volt még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ntén meggyőzte Daphnét arról, hogy azt teszi, am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nie kell. - Van egy bájos kis fogadó a városban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sztrák házaspár vezeti, és mindig akad néhány há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bérbe adnak. Érdemes volna meggondolni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a halálos ítélet alól kapott volna kegyelme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a is egészen fölragy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ndennap meglátogathatnám? - szök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ban könnyek a szem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zdetben. - Mrs. Curtis hangja szelíd volt. -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a továbbiakban mindkettejük érdeke az les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tkítsa a látogatásait. És tudja - mosolygott egyre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ebben -, a kisfiú rettenetesen el is lesz foglalv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aiv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ja, hogy el fog felejteni? - kérdezte Dap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remegő han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ozdultak onnan, ahol álltak, és az idő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 ránézett. - Mrs. Fields, maga nem veszíti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ew-t. Csak megadja neki mindazt, amire a siker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hez szüksége v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hónapra rá Daphne odautazott Andrew-val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tközben, keresztül New Englandon, olyan lassan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ett, ahogyan csak tudott. Érezte, hogy régi élet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olsó óráit élik, és meg akarta nyújtani őket, a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re csak lehet. Tudta, hogy érzelmileg nem készü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 a válásra. S a táj szépsége csak nehezítette a hely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. A levelek épp őszi színekbe fordultak, a heg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yvörösben és élénksárgában lángoltak, körös-kör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nyhók és istállók, legelő lovak, parányi templom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gyszer csak mindenről a gyönyörű, tágas nagyvilá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tott eszébe, a lakásukon túli világ, amit mind-mi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kart osztani vele. Láttak teheneket az út menté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ég sok olyasmit, amit Andrew eddig sohasem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, a kisfiú pedig mutogatott, a megszokott fura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okat hallatta, amelyekkel anyjának a kérdés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tette. De hogy is magyarázhatna meg neki Daphn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emberekkel, repülőkkel és egzotikus váro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i világot, mint London, Párizs vagy San Francisco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kkor döbbent rá, hogy a gyermek szinte minden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osztva élt, és hogy igen keveset tanult tőle, s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New England skarláthegyein hajtottak kere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l, ismét eluralkodott rajta a kudarc jól ismert érzé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ew kedvenc kincsei és játékai mind ott vol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csiban, a mackója meg egy kitömött elefán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en kedvelt, meg a képeskönyvek, amelyeket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poztak végig, de amelyeket senki nem tudott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olvasni. Daphne vezetés közben ezekre gondolt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telen csak azt látta maga előtt; amit nem sike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rnie, és azt, amit igen, észre se vette, s azon kap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, hogy eltűnődik, vajon Jeff az ő helyében mi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tt volna a gyerekkel, ha ugyan lett volna rá 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sége. Talán ő találékonyabbnak vagy türelmesebb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bizonyult volna, de hogy nála jobban nem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te volna Andrew-t, az egészen bizonyos.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szerette, tiszta szívéből, s ha csak azon múl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saját fülét adja neki, hogy halljon, minden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nnyal megtesz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órával azelőtt, hogy az intézethez értek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tak egy út menti bisztróban hamburgert enni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borongós hangulata valamelyest föleng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ew szemmel láthatóan élvezte az utazást, érd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déssel szemlélt mindent, ami körülvette. Daphn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ett volna mesélni neki az intézetről, de se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volt képes rá. Nem mondhatta el neki, hogy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, hogy ő mit érez vele kapcsolatban, hogy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ja ott, vagy akár azt, hogy mennyire szereti.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ta a gyerek a világon van, kizárólag a fizikai szük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eit tudta kielégíteni, s csak mutogathatott a tűzol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csikra, amelyek némán száguldottak el melle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cán. A gondolatait, az érzéseit soha nem tudt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sztani vele. Abban biztos volt, hogy a gyerek érz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zereti, végtére is minden pillanatát vele tölti.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jon mit fog gondolni most, hogy otthagyja az in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ben? Hogy fogja neki megmagyarázni? Szorongás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növelte a tudat, hogy sehogyan sem. Mrs. Curt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gazgatónő, kivett neki egy kis házikót a város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Daphne karácsonyig maradni akart, hogy a gye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 lehessen mindennap. De ez mégiscsak egészen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, mint a múlt, amelyben minden emléken osztoz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 együtt töltöttek minden éber pillanatot. Az élet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é már nem lesz ugyanolyan, és eztjól tudta Dap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. Életében még semmi nem esett olyan nehezé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hogy ezt a gyereket kieressze a keze közül -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ragaszkodott hozzá, mint az életéhez, ugyan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meg kell t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vel alkony után érkeztek az intézetb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ew meglepetten nézett körül, mint aki nem ért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 vannak ott. Zavartan nézett Daphnéra, ő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ogatott és mosolygott, miközben aggódva 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ügyre a többi gyerekeket. De ezek a gyerek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ok voltak, mint akikkel New Yorkban, a Centr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rkban találkoztak, és Andrew is mintha ösztönö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érezte volna, hogy a többiek is olyanok, mint 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gyelte, hogy játszanak, hogy milyen jeleket mu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nak, s a gyerekek újra meg újra odamentek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ében először részesült meleg fogadtatásban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korúaktól, s amikor az egyik kislány odamen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ogta a kezét, és megpuszilta az arcát, Daphné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kellett fordulnia, hogy a kisfiú ne lássa az arcán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gfutó könnyeket. Andrew meg csak elképedten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lt a kislányra. Végre Mrs. Curtis vonta be a tár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ba, megfogta a kezét, és körbevezette, Daphne p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figyelte, s közben egyre erősebben ér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esen cselekedett, és Andrew számára új vilá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tott meg. És valami rendkívüli dolog játszódott l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e előtt, Andrew kommunikálni kezdett a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onló gyerekekkel. Mosolygott és nevetett, és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atra Daphnéról is megfeledkezett. Figye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te, hogy milyen jeleket formálnak a kezükke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 nevetve utánozta is, majd fura kis hangot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ott, odament a kislányhoz, aki az előbb játszani 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lt vele, és most ő puszilta meg. Daphne később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hozzá, és intett, mintegy jelezve, hogy ő mos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, de Andrew nem sírt, nem is látszott ijedt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akár szomorúnak. Nagyszerűen mulatott a b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ival, és Daphne még egyszer megölelte, bátran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gott, aztán futva menekült, mielőtt ismét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ednek a könnyei. És Andrew egy pillanatra sem 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ocsiba beszálló és útnak induló anyja dúlt arckife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gyázz a kicsinyemre . . . - suttogta annak az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nek, akitől már régen megtanult rettegni, s ezútt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ért imádkozott, hogy meghallgattass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6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ew két hét alatt teljesen beleszok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ntézeti új életbe, s maga Daphne is úgy ér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lágéletében a barátságos New Englandben élt. A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, amit Mrs. Curtis segítségével kivett, meleg vol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deg őszi szélben, tökéletes kis vidéki konyhá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glakemence is volt a kenyérsütéshez, parányi nap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, amit megtöltött a kopott kanapé és néhány öblös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szék, ott is volt tűzhely és növényekkel teleült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nylő rézedények, a hálószobában baldachinos ágy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énk színű steppelt takaróval. Daphne itt töltötte ide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részét, olvasott, és írt a naplójába. Akkor kez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lót vezetni, amikor állapotos lett Andrew-val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ló tele volt az életével kapcsolatos feljegyzésekk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t érzett, mit gondolt, és kis esszékkel ar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 ad értelmet az életének. Mindig arra gond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gy szép napon, amikor már nagyobb lesz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tathatja Andrew-nak. És közben legalább volt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kiöntenie a lelkét a New Hampshire-ihez hasonl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, magányos estéken. A nappalok ragyogó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 és derűsek, Daphne hosszú sétákat tett a pa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i ösvényeken a fák között, Andrew-ra gondol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a hósipkás hegyekben gyönyörködött. Ez a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g egészen más volt, mint New York. Istállók lova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, mezőn legelésző tehenek, dombok, völgyek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tálhatott anélkül, hogy egy teremtett lélekkel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találkozott volna. Csak azt fájlalta, hogy az él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ken nem osztozhat Andrew-val. Most már évek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 volt egyedüli társa. És másod-harm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onként elment az intézetbe, hogy a gyereke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ogassa. Igen nagy megpróbáltatás volt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gy évig a gyerek adta az élete értelmét, és most e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 csak nincs többé vele, és ez időnként egészen el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hetetlen. Egyre többet gondolt Jeffre és Aimee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islány már nyolcéves lenne, és előfordult, hogy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 egyidős kislányt látott, könnyek szöktek a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, és a karja is sajgott belé, olyan szívesen megölel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. De egyre csak azt ismételgette magába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ew elvesztése egészen más. A gyerek él, boldo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elfoglalt, és ő helyesen cselekedett, és ezt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. Időnként elment az intézetbe, leült odakin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dra Mrs. Curtisszel, figyelte, hogyan játszik a gy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, és hogyan sajátítja el a jelbeszédet. Daphne is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lni kezdte a kézjeleket, hogy könnyebben kom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kálhasson Andrew-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, hogy ez nagyon nehéz, Mrs. Field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ek sokkal könnyebben alkalmazkodnak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üleik. Mert a kicsiknek ez egyfajta felszabadul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 végre megszabadultak attól a világtól, amely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 őket befoga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az a világ be fogja fogadni valaha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- Az igazgatónő hangjából kicseng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ységes meggyőződés. - Be fogja fogadni. Per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ew mindig más lesz. De a megfelelő eszközö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rtokában szinte semmi sincs, amit idővel el ne tud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ni. - Az asszony szelíden mosolygott Daphnéra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lágy szellő fújdogált. - És egy napon meg fo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szönni magának. - És én?, szerette volna mos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ni. Most velem mi lesz? Mit csináljak nélküle? 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dősebb nő mintha a gondolataiban olvasott voln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 már arra, hogy mihez kezd, ha visszam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ba? - Az ilyen egyedülálló nő számára 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w távolléte hatalmas űrt hagy maga után, és M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urtis annyit már tudott, hogy Daphne azóta nem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zott, hogy öt éve teherbe esett. A többi szülőnek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 volt társa, voltak gyerekei, munkája, elfoglalt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, ami az életüket ezeknek a különleges gyerekek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vollétében is kitöltötte, de nyílvánvaló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életéből mindez hiányzik. - Most visszam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ni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tudom . . . - mondta Daphne elhaló hang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közben a hegyeket bámulta. Milyen üres lesz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küle. Most szinte jobban fájt, mint mikor ideho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re felfogta a helyzetet. Az élete többé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 már a régi . . . soha . . . - Nem is tudom. - Tekintet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egyekről Mrs. Curtisre fordította. - Olyan rég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lem. hogy visszavennének. - Mosolygott, és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t idő nem múlt el nyomtalanul a szeme körül.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t években sok fájdalomban volt ré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rra még nem gondolt, hogy meg kellene osztani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ilággal mindazt, amin Andrew-val keresztülme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an? - kérdezte Daphne meglepetten. Ez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 nem merült föl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vés jó könyv van ebben a témakörben. Emlí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hogy újságírást tanult az egyetemen, és hogy a C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n.s-nál dolgozott. Miért ne írná meg könyvben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kksorozatban? Gondoljon arra, hogy valami ilyes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ak is mennyit segített volna, amikor rájö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baja Andrew-nak. - Daphnénak eszébe jutot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szörnyen magányos volt, mert senkivel a világ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ta megosztani a problém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dekes gondolat. - Lassan bólintott, s közb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te, amint Andrew megölel egy kislányt, majd üld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be vesz egy nagy piros labdát a játszótér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éppen magára várt a felad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ostanában Daphne csak a naplóját írta esté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ére. Ideje aztán volt épp elegendő, és esténkén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olyan kimerült, mint az Andrew-val töl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gy év során. A gyerek pontosan olyan volt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i hasonló korú gyerek, mindig elfoglalta mag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vel, csak épp nagyobb figyelmet igényelt a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nél, mert mindig meg kellett győződni ról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-e veszélyhelyzetben, és mindig számolni kell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usztráltságával, hogy képtelen érintkezni a tö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Daphne aznap este becsukta a naplóját,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újtózott a sötétben, és ismét gondolkodni kez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rs. Curtis javaslatán. Jó ötlet, de ő nem akart 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w-ról írni. Mintha azzal a gyerek személyiségi joga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rtené meg, és lelkileg sem érezte felkészültnek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, hogy a maga rettegéseit és fájdalmát másokk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ossza. Minden olyan friss még, amiképp Jeff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imee halála is az volt nagyon sokáig. Róluk sem í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. Ugyanakkor tudta, hogy készen áll benne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, várja; hogy napvilágra kerüljön, olyan érzés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emben, amelyekkel évek óta nem nézett szemb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ég mindig fiatal, és hogy nő. Négy éve csaki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ával állt kapcsolatban. Férfiak nem voltak az élet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barát is igen kevés. Nem ért rá. És nem kért a szán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kból. És ha egy másik férfival kezd, az oly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, mintha elárulná Jeffreyt meg a közös életüket. 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bb elnyomta magában az érzelmeket, minden ajt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lcsra zárt, és éveken át csakis Andrew-val tör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ost nincs többé kifogás. A gyerek az intéze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 élni, ő pedig egyedül lesz odahaza. Legszíves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 se ment volna New Yorkba. Örökre elrejtő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a világ elől a New Hampshire-i kis házik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ente hatalmas sétákat tett, és néhanapjá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rott a kis osztrák fogadóba reggelizni. A fogadós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adósné összeillő pár volt - mindkettő gömbölyded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s, és az asszony mindig érdeklődött a kis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léte felől. Mrs. Curtistől tudta, miért van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. És mint minden vidéki kisvárosban, az 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 tudták, ki kihez tartozik, hogy miértjött, mikorj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hogy mikor megy el. A Daphnéhez hasonló ember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refelé gyakran megfordultak, más szülők is jö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látogassák a gyereküket. Jobbára a fogad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szálltak meg, néhányan azt tették, amit Daphne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nyire nyáron. Kivettek egy kis kunyhót vagy ház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ukkal hozták a többi gyereküket, és nagy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öm. De Mrs. Obermeier megérezte, hogy D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. Sokkal csöndesebb, visszafogottabb ez az apr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ékeny, szinte gyerek formájú asszony. Csak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yen a szemébe nézett, akkor érezte meg az embe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huszonnyolc événél sokkal bölcsebb, és hogy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 korántsem bánt vele kesztyűs kéz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gondolsz, miért ilyen magányos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rs. Obermeier a férjétől egy nap, miközben rongy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flivel töltötte meg a kosarakat, és egy tepsi sütemé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be a sütőbe. A süteményeitől és tortáitól minden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összefutott a nyál a szá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an elvált. Tudod, az ilyen gyerekek tön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nak tenni egy házasságot. Talán túl sokat törőd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kel, és a férje nem bírta elvis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lyan magányosnak lát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je rámosolygott. Az asszony mindenki mia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ggodalmaskodott. - Talán csak hiányzik neki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. Ha jól emlékszem, Mrs. Curtis azt mon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csike még nagyon, és az egyetlen gyereke. Te is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ál, amikor Gretchen főiskolára 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nem ugyanaz. - Hilda Obermeier a férjére n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, érezte, hogy van valami, amit a férfi nem v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zre. - Belenéztél már a szeméb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 - ismerte el a férfi, és vigyorogva elpirul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csinos. - Azzal megpaskolta az asszony hát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, és kiment, hogy tűzrevalót hozzon be. Azon a hé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én tele volt a fogadó vendégekkel. Télvíz idej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megszálltak náluk olyanok is, akik az orsz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só felébe igyekeztek síelni. Ősszel pedig Boston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New Yorkból jöttek az emberek, hogy lássák,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n fordulnak vörösbe az őszi falevelek. De a ragyog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rancs- és bíborszín levelek mostanra mind lehull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. November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laadásnapkor Daphne elment az iskolába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lykasültet közösen fogyasztotta el Andrew-val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kkel. Utánajátszottak, és Daphne megdöbb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 gyerek megharagudott rá, és dühösen azt 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gatta, hogy "Mama, te nem tudsz semmit". A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megvillanó düh Daphnét egészen lesújtotta, és ú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távolabb került a gyerektől, mint valaha is. H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n megharagudott az intézetre, amiért elvette tő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ew-t. A gyerek többé már nem az övé, hane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tézeté, és ezért nagyon haragudott. Persze Andrew-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mérges, és dühösen visszamutogatott neki. M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urtis észrevette, mi folyik közöttük, és később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tért rá. Elmagyarázta, hogy amit mindketten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az teljességgel természetes. Andrew most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tozáson megy keresztül, következésképp Daphne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nem tud olyan gyorsan mutogatni, mint ő, h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zik, ügyetlennek és ostobának érzi magát. De M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urtis megnyugtatta, hogy idővel jobb lesz a kap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uk, mint akár annak előtte, és hogy hosszú táv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ér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vacsora közben Daphne ismét kibékült 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w-val, kéz a kézben mentek az asztalhoz, és 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 vacsora előtt elmutogatta az imát, Daphn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szétvetette a büszkeség, és utána Andrew rá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gott. Vacsora után megint a pajtásaival j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amikor elfáradt, az anyja ölébe kucorodott, m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gen is, Daphne pedig az ölében alvó gyereket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ngatva boldogan mosolygott. Andrew álmába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íden szuszogott, ő pedig ölelte, s azt kívánta, bár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forgathatná az idő kerekét. Felvitte a szobáj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vetkőztette, az egyik felvigyázó segítségével gyö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den ágyba fektette. Majd még egy utolsó pillant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ett a gyerekre, és halkan visszament a többi szü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öz. De aznap este nem akart velük lenni. Mihel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ew ágyba került, alig várta, hogy visszamenj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ikójába. Megszokta a magányt, a maga gondolatai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hogy kényelmesen kiöntheti a lelkét a naplój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yik ismerős erdei úton igyekezett hazafel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amikor valami csattanást hallott, s a kocsi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redőlt, ijedten felkiáltott. Tengelytörés. Megütö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, de baja nem esett, és azon nyomban rájött, 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szerencse, hogy nem valahol az autópályán tört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aleset. Persze ez is vegyes áldás. Hisz egyedül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elhagyatott úton vagy hét mérföldre a házikój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 hold világított, kegyetlenül hideg volt, és tud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 sokáig fog tartani a gyalogút a metsző szélben.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an felhúzta a kabátja gallérját, azt kívánta, bár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rajta sapka, kesztyű és valami strapabíróbb cip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hát magas sarkút vett és szoknyát a hálaadásnap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csora tiszteletére. Folytak a könnyei a hidegtől,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a égett, s a keze még a zsebében is percek alat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mberedett, de állát a kabátja gallérjába temett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vel nem volt más választása, gyalogolt tov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egy óra eltelt már, mikor észrevette, hogy au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eledik szemben az úton, és hirtelen úrrá lett raj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elem. Még ebben az álmos kisvárosban is történh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kellemetlen. Egyedülálló nő baktat a sötét,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atott úton, s ha valami történik vele, meg se hal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 a sikoltozását, nemhogy a segítségére siet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egy rémült nyúl, döbbenten állt meg az út kö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n, s a közeledő reflektorfénybe bámult. Aztán öszt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sen beugrott egy fa mögé, s közben a szíve úgy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gott, hogy ott, a fa mögött rejtőzködve is hall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 tűnődött, vajon a sofőr meglátta-e, amint m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. Még jó messze volt az autó, amikor beszaladt a f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é. Ahogy a jármű közeledett, kiderült, hogy teh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utó. Egy pillanatig azt hitte, túlmegy rajta, de az h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n fékezett, ő pedig rémülten visszafogta a lé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eherautó ajtaja kinyílt, és egy férfi szállt ki 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elló! Van itt valaki? - Néhány percig álldogált o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akozott, s Daphne csak annyit látott, hogy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s, és hirtelen rettenetesen ostobának érezt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ért elrejtőzött. A lába, a lábfeje égett a hidegtől;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esen felkéredzkedett volna a teherautóra, de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yarázza meg, miért bújt el? Ostoba döntés vo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ár nem jöhetett elő. A férfi lassan körbejár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herautót, vállat vont, visszaült a helyére, és tová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tott. És amikor eltűnt, s Daphne lassan előjött a r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helyéről, kuncogva így beszélt magában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ostoba, te! Most majd befagy a segged hazá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eg is érdemled. - Majd dúdolni kezdett, mul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stobaságán, mert tudta, hogy túl sokáig élt vá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ban. Semmi oka nem volt az ijedségre, csak épp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últ évek során egyre többet találkozott ezzel az 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sel. Talán azért lett ilyen ijedős, mert keveset ér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ett az emberekkel. És Andrew miatt oly nagy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sség nehezedett a vállára, hogy attól is kétségbees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 rettegett, nehogy neki magának essék valami ba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ett egy újabb mérföldet, és ekkor ijedten é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te, hogy most meg hátulról jön egy kocsi. Ismét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, hogy menekülni kéne, de ezúttal fejét ráz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nyugtatta magát, hogy nincs mitől félnie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nagyobb ostobaságnak tűnt, hogy ezt han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mondta, de ott maradt, csak félrehúzódott, és köz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jött, hogy ugyanaz a teherautó jön visszafelé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ik az előbb az ellenkező irányba elhúzott. A kocsi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 megállt, és ezúttal Daphne látta a férfi arcát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kattintotta a belső világítást, és kinyitotta az ajtó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harvert arca volt, ősz haja és széles válla, és neh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ánybőr kabátot vis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 kocsi amott a magá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bólintott, idegesen mosolygott; észrev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férfinak milyen nagy és durva keze van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húzta a zsebéből. Ismét keresztülcikázott rajta a r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gés, de erőt vett magán, és nem eredt futásnak. Ha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es ember, még azt hiszi, hogy megbolon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mosolygott, de a tekintete megviselt vol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en, az enyé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mentem az előbb maga mellett? - A férfi zav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 nézett le rá. - Mintha látni véltem volna valaki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ton, de mikor megálltam, sehol egy lélek. Mikor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áttam a kocsiját, sejtettem, hogy elvétettem a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t. - A tekintete mintha felfogott volna valami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nem szívesen árult volna el. Mély, barátság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s hangon folytatta: - Látom, tengelytörés. El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m? Iszonyú hideg van a gyalogláshoz. - Csak á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ott egy hosszú pillanatig, Daphne tekintete a férfi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tatta, majd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örülnék. Köszönöm. - Remélte, hogy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azt gondolja, a hidegtől reszket a hangja, hi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anra már maga se tudta, mitől. Csontig fagyo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gémberedett ujjaival a kocsi kilincsét is alig bí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yomni. A férfi kinyitotta az ajtót, ő pedig becsu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nt, aztán a férfi megkerülte a kocsit, beült a mag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ére anélkül, hogy akár egy pillantásra méltatn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ncséje, hogy nem az autópályán ment ötv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rfölddel. Hallott előtte valami zaj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egyszerűen csak csattant egyet, és az ele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rogyott és kész. - Most már sokkal jobban érez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, és a teherautó belseje csodásan melegnek tűn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jjai fájtak, amint fölengedtek, ő meg fújta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nyújtott neki egy pár vastag, báránybőr bélés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sztyűt, ő pedig belebújt. Közeledtek a házikója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öt perc eltelt, mire a férfi ismét hozzáfordult, 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azon a kedves, barátságos hangon megkérdez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ütötte magát? - Egész lényéből áradt a hegy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k nyers er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a fejét rázta. - Nem. Csak átfagytam. Még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órába beletellett volna, amíg hazaérek. Esz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jutott, hogy meg kell mondania, hol lak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öreg Lancaster házikójában lakik, ugye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te a férfi meglepet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tudom. Azt hiszem, igen. Egy Dorsey nev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tól vettem ki, de sohasem találkoztunk. L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ztem az egész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bólintott. - Az a lánya. Az öreg Mrs. Lanc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 tavaly halt meg. Nem hinném, hogy a lánya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t húsz évben egyszer is hazajött volna. Bost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. Valami jogtanácsoshoz ment feleségül. -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csodálatosan kisvárosi volt, hogy mindenki tu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iről mindent. Daphne csak mosolygott mag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ért rettegett, hogy majd megtámadják. Ez az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följebb ha a helyi pletykákat akarja elmeséln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is Bostonba valós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New Yor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ihenni jött? - Személytelen csevegés volt vezet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, Daphne mégis nagyot sóhajtott.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 biztos, hogy el akarja-e mondani ennek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ek, s az mintha azonnal megértette volna. Kez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tartva, bocsánatkérőn rámosolygott, azzal tekinte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vissza is fordította az útra. - Nem tesz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ell megmondania. Olyan régóta élek i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a viselkedni is elfelejtek. Elnézést, amiért meg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kedvesen mondta, hogy Daphne válaszké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n rámosolygott. - Semmi, semmi. Azért jöttem id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a kisfiam közelében szeretnék lenni. Most hoz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 a. . . Howarth Intézetbe. - Már majdnem az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a süketek intézetébe, de elakadt a nyelve, kép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kimondani. A férfi ekkor ránézett, Daphne akár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mondhatta volna, a férfi tudta, miféle intézet a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arth. Tudta a városban mindenki. Nem volt 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szégyen, semmi titkolnivaló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nnyi idős a kisfia? - Majd együttérző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sal: - Vagy már megint kíváncsiskod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általán nem. Négyév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a homlokát ráncolta, s úgy nézett rá, mint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 mindent. - Iszonyú nehéz lehet itt hagyni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csi mé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ös, de ekkor Daphne érezte úgy, hogy szeretn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getni. Hogy hívják? Vannak gyerekei?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titársakká váltak a sötét erdei úton. De a rákövetk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atban már ott is álltak Daphne háza előtt, s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ugrott, hogy kisegítse. A kesztyűjét is majdnem elf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jtette visszaadni, aztán felmosolygott a szeméb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köszönöm. Ha maga nem jön, még órákba t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, amíg hazaé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elmosolyodott, és Daphne némi humort v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fedezni a szemében, amit eddig nem észlelt. -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mérföldet megspórolhatott volna magának, ha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ször megbízik bennem. - Daphne elpirult a söt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, miközben föl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álom... pedig majdnem előjöttem... - 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gta, s közben úgy érezte magát, mint egy kis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ellett a hatalmas férfi mellett. - Elbújtam egy f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ögé, és már majdnem előjöttem, de olyan ostob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m magamat, amiért egyáltalán elrejtőz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vigyorogva nyugtázta a vallomást, és az aj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 kísérte Daphnét. - Talán igaza is volt. Az ember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em tudhatja, kivel akad össze, és azért akad egy-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kött kölök ebben a városban. Van belőlük minden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napság, nem ám csak New Yorkban. Örülö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aláltam, és megspórolhattam magának a sok 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gl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örülök. - Egy másodpercre eltűnődött,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ja-e egy csésze kávéra. De valahogy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na helyénvaló. Este kilenc volt, ő egyedül é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yleg nem ismeri ezt az emb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bármiben segítségére lehetek, amíg itt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szóljon. - Kinyújtotta nagy mancsát, és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et fogtak; Daphne érezte a hatalmas szorításá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apró kezén. - John Fowler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pedig Daphne Field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rülök, hogy megismerhettem. - Daphne a k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ával kinyitotta az ajtót, a férfi pedig távozóban in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 a következő pillanatban már nem volt sehol. Daphn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csak állt az üres házikóban, s azt kívánta, bár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ta volna a férfit. Legalább volna kivel beszélg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este még a naplója se tudta lekötni. Egy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viharvert arcát látta maga előtt, az ősz haját,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mas, erőteljes kezét, s valahogy elfogta iránta a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csi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7. FEJEZ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laadásnap reggelén Daphne el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sztrák fogadóba, és szokása szerint szívélyes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vegett Mrs. Obermeierrel. Szalonnás rántottát ev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flivel, s reggeli után megkérdezte Franztól, hogy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vő legyen a kocsijával. A férfi az egyik helyi autó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ítóba küldte, ahol Daphne megkérte őket, hogy v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ssák be a kocsit a városba, s útra is kelt az egyik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lővel, hogy megmutassa, hol van a kocsi. Ám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értek, a kocsinak hűlt helyét találták, csak keré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ok voltak láthatók az út szélén a porban, ami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onyította, hogy a kocsit elvontat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sszonyom, ezt valaki megfújta - mulatott a fiú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vele ment. - Szólt másnak is, hogy vontassák b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- Daphne rémülten bámulta a kocsi hűlt h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ét. Nyilvánvalóan itt állt, de most nincs sehol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tam. Gondolja, hogy elloptá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lehet. De előbb érdeklődnie kéne a másik 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ítónál. Lehet, hogy valaki bevontatta 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lehetetlen. Senki nem tudta, hogy hol 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. Ráadásul nem is ismer senkit a városban.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. . . de hát ez aligha tűnt valószínűnek. Végtér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ismeri. - Hány autójavító van a wáros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tt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ben. Akkor jobb, ha utánanézek, aztán é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tem a rendőrséget. - Eszébe jutott, mit mondott Joh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wler előző este, hogy vannak "lökött kölkök" 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ban. Lehet, hogy valamelyik ellopta, nem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főnyeremény volna, kiváltképp így, törött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llyel. A vontatós fiú letette a másik autószerelő elő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ielőtt még bement volna érdeklődni, Daphn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pillantotta a kocsiját, amelyen máris két dz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, farmeres, vastag csizmás, zsíros kezű szerelő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zott. - Ez a magá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 - mondta Daphne még mindig elképedte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megjárta - nézett fel rá az egyik szerelő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zos vigyorgással. - De holnapra elkészülünk. Joh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wler azt mondta, hogy délre készüljünk el vel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 képtelenség, ha azt akarja, hogy mindent rend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gy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 mondta? - Szóval erről van szó. - Mikor ho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reggel hét tájban. Bevontatta a teherautó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tudná mondani, hol találhatom meg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egkevesebb, hogy megköszönje neki . . . majd h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n elpirult, mert eszébe jutott, hogy tegnap est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gett, hogy esetleg meg akarja erőszakolni. És t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k, kiderül, hogy ilyen derék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érdésre mindkét fiú a fejét rázta. - Anderson f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telepén dolgozik, de hogy hol lakik, azt n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m - felelte a szeplős, vörös hajú. Daphne meg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nte, majd zsebre dugott kézzel indult vissza a vá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só felébe. Feleúton járt, amikor rádudáltak, s ő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totta a kék teherautót, amely megállt mellette,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széles mosollyal fölpilla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hálás vagyok. Iszonyúan kedves, hogy 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 már. Elvigyem? - Csak a másodperc tö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éig tétovázott, majd bólintott, mire a kocsi ajta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tárult. - Ugorjon be. - Majd amikor Daphne el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zkedett a széles ülésen, a férfira pillantott, aki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e huncutul nevetett. - Biztos, hogy nem bújna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bb egy fa mög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nem tisztességes! - mondta Daphne zavart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 férfi csak még jobban nevetett. - Csak attól f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, hogy . . 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 mitől félt, és tulajdonképpen teljesen iga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Mégis - mosolygott rá szélesen - van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valami bántó. Vagy olyan ijesztő volnék?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végigmérte Daphnét, mindjárt felelt is hely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rsze egy olyan csöppségnek, mint maga, az 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k, ugye? - A hangja egyszerre megszelídült,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 kedves lett. - Nem akartam megijesz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csak nem is láttam magát, amikor elbújta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 mögé. - Kicsit elpirult, de az ő szeme is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amint megindultak a házikója felé, felsóhajtott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om, kissé begolyóztam, amióta magamr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tam a gyerekkel. Iszonyatos felelősség. Ha bár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ne velem.. . - A hangja elhalt, s ő ismét a férf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, azon tűnődve, vajon miért mondta el neki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ebben az emberben valami megnyugtató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egy hosszú pillanatig hallgatott, majd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te: - Elvá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ő lassan megrázta a fejét. - Nem. Özvegy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k. - Öt éve gyűlölte ezt a szót. Özv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azán sajn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. - Mosolygott, hogy a férfi ne érezze kín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magát, s közben a ház elé gördültek. - Meginn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észe kávét? - Ennyivel igazán tartozik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ldogan. Hétfőig szabadnapos vagyok és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liomos. - Követte Daphnét a házba, felakasztot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bátjukat az ajtóra szerelt kampókra, s Daphne kis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a konyhába, hogy megmelegítse a reggelrő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t ká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iúk az autójavítóból azt mondták, hogy a f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telepen dolgozik - szólt hátra a válla fölöt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elővette a két csés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is van. - Daphne megfordult, és észrevet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férfi az ajtófélfának dőlve áll és figyeli.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re nagyon furcsán érezte magát. Ez az ember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 este fölszedte az úton, és most egyszer csak itt v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yhájában. Egy favágó, egy vadidegen, és még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benne valami, amitől kívánta, hogy maradjo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re félt tőle, és mégis vonzotta valami, de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fordult, rájött, hogy nem is a férfitől fél, hanem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ól. És mintha a másik megérezte volna, hogy kí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érzi magát, kiment, leült a nappaliban a pamlag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várt. - Ne gyújtsak be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! - Spontán reakció volt, s a férfi ijedtséget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ett fel a szemében. Majd mivel Daphne rájö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smit árul el magáról, amit nem áll szándék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tette. - Túl meleg lesz itt. Általában nem sz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baj. - Volt ebben a férfiban valami rendkívül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megértette volna a dolgokat, mielőt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kimondta, mintha meglátta volna az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 más meg nem lát. Kicsit kínosan érezte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iatt, ugyanakkor megkönnyebbüléssel vette tu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ul. - Fél a tűztől? - Nagyon egyszerűen tette fel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ést, a hangja szelíd volt, Daphne pedig siet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rázta a fejét, majd megtorpant, a férfira néz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intott. Letette az asztalra a kávéscsészéket,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t a férfi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érjemet és a kislányomat egy tűzvészben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tettem el. - Soha senkinek ki nem mondta ezt még, 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rábámult, mint aki meg akarja érinteni, szelí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rke szemével mélyen az övéb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is ott volt? - A hangja lágy volt, s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Daphne bólintott, könnyek szöktek a szem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elfordult, úgy nyújtotta oda a csésze kávét.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tekintete további kérdéseket rejtett. - A kisfiú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sóhajtott. - Állapotos voltam vele, de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m. És a rá következő két hónapban agy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ógyszereztek a kórházban . . . az égési sebek miatt 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 fertőzés megelőzésére . . . nyugtattak . . . antibi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kumokat adtak... mire kiderült, hogy teherbe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k, már késő volt. Ezért született Andrew süket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ketten szerencsések, hogy életben ma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. - A férfi most már jobban értette, miért érez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a felelősséget Andrew iránt, és hogy milyen ré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 neki itt hagyni a gyereket az intézetben. - Az é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a különös dolgokat produkál. - Hátradőlt a ka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n, a kávéscsésze mintha összement volna a h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 kezében. - Néha olyan dolgok történnek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rel, amelyeknek látszólag semmi értelme, Daph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nőt meglepte, hogy emlékszik a nevére. - A fe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m tizenöt éve halt meg, autóbalesetben, egy fag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jszakán. Nagyon derék asszony volt, a városban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ki szerette. - Hangját megenyhítették az emlékek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eme olyan volt, mint a hajnali ég. - Sohase vol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es megérteni. Annyi szemét ember van a vilá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 éppen őneki kellet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ugyanígy éreztem Jeff-fel kapcsolatb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ször fordult elő, hogy beszélt róla valakine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telen beszélni akart róla ezzel az idegennel ö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yos év után. - Olyan boldogan éltünk. - Nem cs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gtak könnyek a szemében, ahogy ezt kimondta,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homályosult a tekintete, s ezt John észre is vette 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., ahonnét ültében figy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káig éltek együ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gy és fél év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bólintott. - Én Sallyvel tizenkilencig.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en tizennyolc évesek voltunk, amikor összehá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dtunk. - Elmosolyodott. - Gyerekfővel. Kemén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tunk mindketten, egy ideig éheztünk is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an ment, szépen összeszoktunk. Mintha szer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emmé vált volna. Iszonyúan nehéz időket éltem 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elveszte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úttal Daphne vigasztalta. - Én is, amikor Jeff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lt. Majd egy éven át teljes kábulatban v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íg Andrew meg nem született. - Elmosolyod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a rettentően be voltam fogva, nem jutott a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m a gondolkodásra... csak néhanapján... est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. - Nagyot sóhajtott. - Gyerekei vannak, John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benne valami fura és feszélyező, ahogy a nev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mondta, meg hogy a magáét a férfi szájából hall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Kezdetben nem akartunk gyereke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unk olyanok lenni, mint a többiek, akik rögtö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ttségi után összeházasodtak, három év alatt né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t legyártottak, aztán attól fogva csak pan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tak meg acsarkodtak egymásra. Mi úgy dönt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nk, hogy az első években nem kell gyerek, aztán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döntöttünk, hogy így a legjobb. Én igazából so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ntam, amíg Sally meg nem halt. Maga szerencsés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tt van magának Andrew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. - Daphne szeme felragyogot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mádott gyerekére gondolt. - Néha úgy érzem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et jelent nekem, amiért... olyan... amil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él kimondani? - A férfi hangja olyan kedve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Daphne majdnem elsírta magát, legszíves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bújt volna, hogy a férfi a karjába fogj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ha igen. Gyűlölök rágondolni, hogy ez szám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fog jelen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fogja jelenteni, hogy egy kicsit kemény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megküzdenie a létéért, hogy nem lesz elegendő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sodródik az eseményekkel. Bizonyára jobb les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e és erősebb. Remélem, így lesz. Bizonyára mag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ezt tette mindaz, amit végigcsinált. Nem mindig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a legjobb, akinek könnyű a dolga, Daphne. Haj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ak vagyunk így vélekedni, de nézze meg azo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ket tart valamire, többnyire olyan emberek, akik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könnyű soruk, akiknek meg kellett küzdeni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egmaradásért, akik csak profitáltak az elszenv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jdalmakból. Azokból, akiknek simán megy mind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lesz valami nagy kiválóság. Ellenben a több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, akik emelt fővel másszák meg a hegycsúcsokat,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uk összekaristolva, a sípcsontjuk csupa vér, az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mes megismerni. A kívülállónak nem könnyű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ismerni, de lehet, hogy a maga fiára is ilyen sors v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én nem ilyen sorsot szántam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persze hogy nem. Ki szánna? De majd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ja, hogy boldogulni fog. Maga is elboldogult.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ehetett könnyű dolga. Nagyon is nehéz le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elgondolkodva nézett a férfira, a tekintet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ba fonódott. - Néha még mindig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bólintott. - Mivel foglalkozik, amiko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ik ebben a kunyhóban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egy pillanatig tétovázott, visszapillant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telt öt esztendőre. - Andrew-ra vigyáz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ost, hogy intézetbe kerü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nem tudom. Egy folyóiratnak dolgoztam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nagyon rég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dvelte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pillanatig tétovázott, majd bólintott. - Igen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még sokkal fiatalabb voltam. Nem tud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ost is akarnám-e. Nagyon élveztem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mentem Jeffreyhez, de az olyan nagyon ré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.. - Miközben rámosolygott a férfira, tíze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snek érezte magát. - Mindössze huszonnégy 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ost mennyi? - kérdezte a férfi mulatva. - H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öt? Huszonh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uszonkilenc. - Ezt olyan ünnepélyesen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férfi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 persze. Nem is sejtettem, hogy ilyen rettene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öreg. Én, barátom, alig múltam ötvenkettő.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uszonkilenc az csecsemőkor. - Ki is nézett öt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őnek meg nem is. Valami nagy bölcsesség és ö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 és különlegesség sugárzott belőle. Mint a jófaj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yak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megitták a kávét, a férfi felállt, és körüln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. - Jól érzi itt magát, Daphne? Barátságos ez a he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dvelem. Néha legszívesebben örökre it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nék. - Mosolyogva figyelte a férfit. Gyönyörű hí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at ötvenkét éves létére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ek maradna itt? Magáért vagy Andrew-ér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szerette volna azt mondani, hogy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ja biztosan, pedig tudta. A gyerek miatt, és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olvasta a választ a szeméből. - Jó lenne, ha miel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menne New Yorkba, asszonyom. Ne veszteges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magát idefönn egy fakunyhóban, ne a gyerekéért é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n. Menjen vissza a barátai közé, dolgozzon, éljen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sági életet, érintkezzen a magafajtájúakkal.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az érzésem, hogy az elmúlt évek során hi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ta magát, és tudja mit? Ne áldozza fel az életét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 napon fel fog ébredni, s addigra olyan vén lesz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én, és majd akkor fog eltűnődni, hogy mire p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lta az idejét. Még maga előtt az élet, higgyen n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tekintete találkozott a férfiéval, és kiolvas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őle a veszteség és az eltűnt idő fájdalmát. -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m. Nekem nincsenek rendkívüli céljaim,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ok semmi maradandót létrehozni, nem ábrá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m halhatatlanságról. Miért ne lehetnék boldog i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ől? Hogy Andrew-t látogatja? Hogy kap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ik belé, amikor pedig szabadjára kéne ereszteni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lhagyatott erdei utakon baktasson, ha lerobban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csija? Hogy szombat esténként az osztrák fogad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csorázzon? Ugyan már, én nem tudom, eddig 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gette az életét, de ha csak magára nézek, meg tud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apítani, hogy ennél többet érde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? És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vág az esze, mint a borotva, és veszettül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s is. Ha tetszik, ha nem. - Daphne ekkor elpirul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pedig rámosolygott, majd a kabátjáért nyúl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, hogy agyonuntattam a szövegemmel, és bol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 csináltam magamból, megyek és megnézem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álnak a fiúk a féltengely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rre igazán semmi szükség. - Egy ostoba pilla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g Daphne szerette volna, ha nem megy el. Jól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 a társaságában, biztonságban, s ezért bold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És most újra egyedül marad. Öt évig nem iz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 emiatt, de most egyszer csak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 férfi rámosolygott az ajtóból. - Tud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 rá szükség, de én szívesen teszem. Megkedv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 magát, Daphne Fields. - Majd mintha csak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tna eszébe: - Nem volna kedve valamelyik este vel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csorázni odaát a fogadóban? Megígérem, hogy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k több kiselőadást, és nem mondok beszédet, ez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zért volt, mert nem szeretem, ha csinos lán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esztegetik az életü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ívesen magával vacsorázom, Joh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elyes. Akkor megállapodtunk. - Egy pillana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gondolkodott, majd Daphnéra mosolygott. - Hol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 még túl korán volna? - A nő lassan megrázta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t, s közben azon tűnődött, hogy mit művel, ki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, és ő miért érzi olyan nagy szükségét, hogy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ebbről megismerje, hogy vele l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jó les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él hétkor magáért jövök. Vagy úgy akörü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ogva biccentett, majd halkan betette maga m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ött az ajtót, Daphne pedig az ablakból nézett utá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hn még intett egyszer, miközben kikanyarod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csifelhajtóról, majd csikorogva eltűnt. Daphne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ig állt ott, nézte az üres kocsifelhajtót, eltűnő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jon merre visz az élete útja, és kicsoda valójában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hn Fowl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8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bat este John pontosan fél hét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érkezett, ugyanabban a báránybőr kabátba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úttal szürke nadrágban, blézerben, ingben, nya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dőben. Olcsó, rosszul szabott ruhák voltak, s 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s, rajta valahogy jól álltak. Az elképesztően kisp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lt testétől olyan jóképű volt, és Daphnét megha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vele töltendő este kedvéért kiöltözött. Volt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valami régi vágású lovagiasság, aminek D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ott ellenál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hát, hogy maga milyen csinos, Daphne. - 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nyát viselt, kék, garbónyakú pulóvert, amely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e majdnem megegyezett a szeme színével, fölö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övid gyapjúkabátot, amiben úgy festett, mint egy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yi francia pudli. Minden olyan pici és puha volt ra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ugyanakkor hatalmas erő áradt belőle, hogy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zudtolta apró termetét. Egyszerű kontyba fo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 a haját, s a férfi érdeklődve és félénk mosolly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 szemügyre. - Sose szokta leengedni a haj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egy pillanatig tétovázott, majd megrá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ét. - Az utóbbi időben nem. - Amikor még Jeff-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t, sokszor engedte le a haját a vállára. De az más vil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egy másik asszony, egy másik férfi kedvé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dig én úgy szeretném, ha egyszer leeresztené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kan kuncogott, amint az asszony szemébe néze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gyelmeztetem, hogy nagy bolondja vagyok a sző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ségeknek. - De a heccelés és a férfi tekintet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gadhatatlanul jelen lévő érdeklődés ellenére D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jes biztonságban érezte magát, amint az oldalán 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pett a házból. Erre már eddig is felfigyelt. Tal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mérete tette, vagy a majdnem atyai modor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mindig biztonságban tudta magát mellette,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bármi történjék is, vigyáznak rá. De most belő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áradt valami. Tudta, hogy képes magára vigyáz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Jeffhez hozzáment, ezt még nem tudta.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re az emberre nem volt szüksége. Ő ezt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t kedv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hn elvitte az osztrák fogadóba vacsorázni, s O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ierék meglepődtek, hogy együtt látják őket, és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szeretettel foglalkoztak velük. Mindkettejüket i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lték, s a konyhában, amikor az eszelős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kenység már kissé alábbhagyott, Hilda diadalitta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cinkos mosollyal a férjére nézett. - Mit gondol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an ismerkedhettek össz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ogalmam sincs, Hilda. És semmi közünk hozzá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szelíden megdorgálta, de Hilda kíváncsisá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elégíthetetlennek bizony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d-e, hogy a felesége halála óta egysze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tt el vacsorá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d-e, hogy nem volna szabad így beszéln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lda? Felnőtt emberek, hogy mit csinálnak, az az 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uk. És ha el akar vinni egy csinos nőt vacsorá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 is ne tenn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 mondta, hogy hibáztatom érte? Én el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gadtatv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elyes. Akkor vidd ki a kávéjukat, és fogd b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d . . . - Azzal gyöngéden megpaskolta a feneké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ment, hogy megnézze, minden vendég megka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-e, amit rendelt, majd a rá következő pillanat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véja fölött beszélgető Johnra és Daphnéra tekintett;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épp valami mulatságosat mondott, a nő pedig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ett, mint egy kisgy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aga erre mit mondott? - Daphne szem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nevet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, hogy ha nem tudnak fűrésztelepet irányít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nyissanak helyette tánciskolát. És tudja mit,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 hónap elteltével eladták az egész telepet, és igen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ettek egy balettintézetet Chicagóban. - A fe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ta, még mindig nevetve. - Az ostoba fajankó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ról mesélt Daphnénak, hogy pár éve megjelent n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 link alak New Yorkból és felvásárolta őket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ért, hogy valami veszteséges iparággal javítsan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óhelyzetükön. - A fenébe is, én nem azért irány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ezt a telepet, hogy néhány linkóci New York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jelenjen, és mindent tönkretegyen. De még 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re hogy nem. 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i a munkáját, John? - Daphnét érdeke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. Látnivalóan intelligens, tájékozott, tudja, mi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ik a világban, mégis itt élt egész életében ebben a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yi New England-i faluban a két keze és az erős há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jáv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szeretem. Nekem való. Én nem volnék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g egy irodában. Mehettem volna. Sally apj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kja volt itt, és minden vágya az volt, hogy neki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zzak, de tudtam, hogy azt nem nekem találták k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éra mosolygott. - Született kétkezi munkás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k, Mrs. Fields. - De persze nyilvánvaló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kal több annál. De a kétkezi munkától sugárzott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le az erő, a biztonság, az eredetiség, a termés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igyelésére való hajlam. Bölcs ember volt, és az e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rehaladtával Daphne rájött, hogy ez nagyon tets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. Desszert közben a férfi egyszer csak ránézett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ogta a kezét. - Mindkettőnket nagy csapások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, magát is, engem is, és mégis itt vagyunk, erős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unk, élünk, megmarad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nem mindig hittem, hogy sikerülni fog. -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nyugodtan bevallhatta valaki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ember mindig megmarad valahogy. De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még nem tudja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ha erősen kétlem. Néha úgy érzem, nem ér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 holnap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éri - mondta a férfi csöndes magabiztos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l. - De talán ideje volna felhagyni azzal, hogy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akarja megvívni a háborúját. - Valahogy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hogy Daphnénak nagyon rég nincsen senki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adt belőle az olyan asszony néma bánata, aki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nte el is felejtette, milyen érzés, ha az embert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k. - Volt valaki az életében, amióta a férje megha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inkább ne érdeklődj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mosolyogva, félénken nézett rá, hatalma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úzavirágkék szeme hirtelen elkerekedett. - De,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klődjön. Nem, nem volt senkim. Ami azt illeti -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pirult, hogy a férfi alig bírta megállni, hogy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ban meg ne csókolja -, ez az első alkalom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ndevúzom valakivel... amióta... - a többir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szükség. John megér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egy ilyen gyönyörű nő így elfecsérelj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. - De ezúttal többet mondott a kelleténél, és Dap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el is fordította a tekint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obb volt így. Legalább több jutott belőlem 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w-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os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tudom... - Gondterhelten mondta k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olsó szavakat. - Nem tudom, mihez kezdek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kü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azt hiszem. . . - nézte összeszűkült szemme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t -, én azt hiszem, hogy valami nagyon j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set fog csinál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nevetve rázta meg a fejét, mulattatta, ami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mondott. - Mint például? Indulok az elnök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ztás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, ha ezt akarja. De nem hinném. Van 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bensejében valami, Daphne, ami alig vár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világra kerüljön. És egy szép napon talán majd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d neki. - Daphnét megdöbbentették a hallott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kran gondolt már rá ő is, de csak a naplójának 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bevallani. Egy pillanatig szerette volna el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ni a férfinak, de aztán olyan ostobának érezt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kedve járni egyet? - Vacsora után felálltak, 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követte Daphnét, Mrs. Obermeier pedig elég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en nézett utánuk. - Magának barátai vannak 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árosban, kicsike. - Mosolyogva nézett le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ra, amint kiléptek az utcára. - Mrs. Obermei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en kedvel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kedvelem őt. - Csendben lépkedtek egymá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tt a kihalt utcákon, majd a férfi a karjára 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kesztyűs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ór találkozhatok Adrew-val? - Mert hogy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kozhat, ahhoz számára nem fért kétség, legfelj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hoz, hogy mikor. Mintha két nap alatt részévé v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az életének ez az ember, s Daphne nem tud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san, merre tartanak, csak azt, hogy örül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egy csapásra megszabadult volna minden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éktől, amely ez ideig gúzsba kötötte, hagy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dorja az ár, és nagyon jólese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menet közben felnézett a férfira, gyönyö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dött markáns profiljában. Nem sejtette, hogy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p vár rá az életében, de abban biztos volt, hogy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ot talált. - Mondjuk holnap? Délután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pen meg akartam látogatni. Volna kedve vel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kkor lassan visszaballagtak a férfi teherautójá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John hazavitte. Az ajtóig kísérte, Daphne ped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ta be, de a férfi mintha nem is számított volna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tett, amint beült a teherautóba, és elhajtott, eltelv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és Daphne körüli gondolatai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9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ew odakinn várakozott két felv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ázóval meg néhány gyerekkel, amikor Joh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az intézet elé ért, és Daphne hamar felfe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a szemében a gyanakvást. Nem tudta, ki ez az embe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talán a nagyságát is ijesztőnek találta. De D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kább úgy érezte, hogy a gyerek annak nem örü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ját együtt látja valakivel. Ösztönösen erőt v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jta a birtokvágy, amit maga Daphne fejlesztett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rsan karjába kapta a gyereket, megcsóko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ét, a nyakát, arcát az övéhez dugta, élvezte is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s melegségét a fiának, aki neki szerves része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húzódott tőle, és elmutogatta neki, hogy mag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ta egy barátját, ahogy neki is vannak barátai az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zetben. És hogy Johnnak hívják. És John letérd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éje a földre. Nem ismerte a jeleket, amely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már megtanult, de mintha a szemével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géd-lapátkezével is kommunikálni tudott vol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kel, és néhány perc múlva tétovázva, d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ól ment oda hozzá a kisfiú, mint valami óv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 kölyökkutya. Anélkül, hogy egy szót szólna,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éje nyújtotta a kezét, és a magáéba temette Andr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csiny kezecskéjét. S ekkor mély és szelíd hangj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ni kezdett hozzá, a gyerek pedig figyelte. Le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 a tekintetét John szemérő, és egyszer-két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intott, mint aki érti, mit mond. Nagyszerűen kijö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sal, és Daphne lenyűgözve nézte a jelen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Andrew, anyját szóra sem méltatva, megfo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hn kezét, és elvezette egy padhoz, "beszélgetni"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 mutogatott, a férfi beszélt, és úgy érte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t, mintha régi ismerősök volnának. Daphn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volból nézte őket, egészen lenyűgözte a jelen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rendítő érzések törtek föl benne, félig-meddig s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ta, hogy újabb darabkát veszít el Andrew-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akkor örült, hogy John ilyen nagyszerűen bán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kel, akit ő tiszta szívéből imád. És valaho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eslegbelül a megbántottság is munkálkodott b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nt elnézte, hogy Andrew néma kis világának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i könnyedén felpattannak John előtt, mikor ne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t kellett küszködnie, hogy a maga számára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ssa őket. De legfőképpen gyöngédséget érzett mi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ew, mind John iránt, amint végre valahára felé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dultak kéz a kézben, mosolyogva. Aztán játsz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tek, és hamarosan mindhárman jóízűen nevett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órák pillanatok alatt elröpültek, Daphne körb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e Johnt az intézetben, és egyszerre nagyon büsz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hogy a helyes utat választotta Andrew számára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lefelé tartottak Andrew hálószobájából,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melegen nézett rá, hogy Daphne egy csapásr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dközi-tenger partján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ta már magának valaki, hogy milyen s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ciós, kicsike? - Daphne elpirult, a férfi pedig á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ta a vállát, és magához ölelte. Az asszony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 a közelségét, lehengerlő érzés volt, le is huny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a szemét. - Maga bátor és nagyszerű ter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, kicsikém. Nagyszerű munkát végzett Andrew-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indkettejüknek nagyon jóra fog fordulni az élete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zal olyan gyöngéden, hogy az egészen meglep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ét, hozzátette még: - És én szeretem ért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csak állt ott, és fölbámult rá, nem tudta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jon, a férfi pedig lehajolt, és megcsókolta a h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kát. - Ne féljen, Daphne, nem bán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. - Nem tudta biztosan, miért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egyszer csak átölelte a férfi derekát, és úgy tartot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nagy szüksége volt rá, hogy valakitől azt 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, amit Johntól az imént hallott - hogy helyesen c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kedett, hogy azt tette, amit tennie kellett . . . -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, nagyon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sietve megölelte, majd lementek a lépcső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eresték Andrew-t meg a többieket. A gyerek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leültek vacsorázni. Menniük kellett, és ez al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mal Andrew egy kicsit nyafogott, Daphne könn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mel megölelte, és halkan odasúgta neki, hogy: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lek. - Majd eltolta magától, hogy le tudja olvas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avakat a szájáról, a kisfiú ismét az ölébe ve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, és károgott egyet, ami aztjelentette, hogy "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lek". Ekkor Mrs. Curtis odament, barátságos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lyal megérintette az arcát, majd elmutoga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jjön vacsorázni. A kicsi egy pillanatig tétovázo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bólintva elmosolyodott, jelezte, hogy igen, me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intett Daphnénak, puszit dobott, s barátságos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tást vetett Johnra, azzal otthagyta őket, és csatla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a többiek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hetünk, vagy még maradna egy darabig? - Joh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ta siettetni. Szinte a zsigereiben érezte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ban feltámadt friss fájdalmat. De Daphne las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intott, tekintetét még nem bírta levenni a gyerek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hirtelen megfordult, felnézett Johnra, hálás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ért ott van. - Minden rend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Mehetün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vette a férfit, és olyan jólesett, hogy a válto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ság kedvéért van, akire rábízhatja magát. És a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deg esti levegő megcsapta az arcát, a legszí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en megfutamodott volna. A búcsú pillanat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jdalma már elhalványult, s ő valahogy úgy érez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evenebb, mint évek óta bármikor. Hirtelen föl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ett, a teherautóhoz csúszkált, mint egy kislány,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mellette lépk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szerű gyerek a kisfia. - Úgy nézett le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a maga büszkesége is volna, miközben 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t beindította. - Lenyűgöző munkát végz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ától ilyen. Nem hinném, hogy nekem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szönhet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isnem. És ezt nem árt, ha jól az eszéb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si. - Szinte szigorúság volt a hangjában, amint az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zet elől elhajtottak, s örömmel konstatálta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arcáról nem hervad le a boldogság. - Ne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ünk vissza a fogadóba vacsorára? Olyan ünnepel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kem van, és még csak azt se tudom biztosa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. - A férfi Daphnéra pillantott, a tekintetü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ba fonódott. Csodálatos kötelék volt közöttük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kulóban, és Daphne épp az imént osztotta meg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e egyik legfontosabb részét. John meg volt rend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, és nagy megelégedéssel töltötte el, hogy meg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kedhetett Andrew-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volna, ha inkább én kotyvasztanék vacsorá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 főzni? - heccelte a férfi, és mindketten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k. - Én rengeteget eszem 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szólna a spagettih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? Semmi más? - A férfi döbbent képet vá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meg nevetett, úgy érezte magát, mint egy k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ök, és hirtelen, minden ok nélkül eszébe jutott a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ő este, amikor Jeffnek főzött vacsorát. Minth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ökkévalósággal azelőtt lett volna, és ő röstelked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te el, hogy minden úgy elhalványult, rég volt,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 igaz se volt. Mostanában előfordult, hogy ú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mintha Jeffrey emléke halványulóban voln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spagetti? - hozta vissza John hangja a jelen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 jó. Akkor legyen bifsztek is? És mondjuk 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elyes. Így márjobban hangzik-tette hozzáJoh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 Daphne ismét fel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maga jól tartása igencsak sokba kerülhet,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wl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mulatva nézett rá. - Semmi ok az agg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ra. A favágással megkeresem a maga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eszélyes az a munka? - vonta össze D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emöldökét. A férfi pedig örömmel nyugtáz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ggódik ér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ha az. Nem túl gyakran. Többnyire tudjuk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álunk. Csak a zöldfülűekre kell nagyon vigyá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iatalokra, akik nyári munkára jelentkeznek. Az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ölhetik az embert, ha nem eléggé óva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némán bólintott, miközben a házikója elé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ördültek, majd bementek. Az elkövetkező félór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foglalta a vacsorakészítés. John megterített, és ő s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e ki a húst. Daphne kifőzte a spagettit, és el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tette a salátát. A férfi vágyakozva nézett a kandal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é, s Daphne rögtön rájött, mire gondol. - Nem b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m, John, ha akar, rakjon tüzet. Ez a szoba biz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barátságos a tűz fénye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rá szükség. Barátságos anélkül is. -De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Daphne akarta a tü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újtson csak be nyugodtan. - Volt ebben a fér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valami, amitől megjött a bátorság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om felzaklatni, Daph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fog. Azt hiszem, ideje magam mögött 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m a múltat. - Olyan különös volt kimondani, de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re nem érezte árulá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abbahagyta a terítést, hogy begyújtson,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ított néhány aprófát, majd tüzet szított. A fa ham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gra kapott, s Daphne csak ült sokáig és belebám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annyira az a végzetes karácsony járt az esz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inkább az, hogy hányszor ültek ott vasárnap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ként Jeff-fel, olvasták a vasárnapi lapokat, és örü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a tűznek. Anélkül, hogy egy szót szólt volna,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yúlt, és megfogta a kezét, ő pedig arra a pillana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, amikor a férfi az intézetben átkarolta a váll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hogy milyen jó érzés volt mellette áll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épp mire gondolt? Olyan boldogna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szeme lángolt a tűz fényétől, és a férfi fel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zte, hogy Jeffreyre gon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ára gondoltam. Örülök, hogy a minap föl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 az ú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hn is megmosolyogta az emléket. - Előbb is fö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dtem volna, ha nem bújik el. - Mindketten elne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 magukat, Daphne pedig behozott két csésze gőz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ő kávét. - Maga nagyon jó szakács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. Maga is. A bifsztek a lehető leg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k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szinte szomorúan mosolygott. - Nagy 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latom van benne. Tizenöt éve főzök magam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nősült meg új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hasem akartam. Senkivel se találkoztam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fontos lett volna. - "Ez ideig", szerette voln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tenni, de nem akarta elrémíteni Daphnét, már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tudta, hogy ezt tenné. - Azt hiszem, nem akarta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ölről kezdeni. De maga még fiatal, kicsikém.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bizony nem árta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elgondolkodva rázta a fejét, majd fel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. - Nem hinném. Ami volt, azt nem lehet újrakezde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elmúlt, azt nem lehet visszahozni. Ilyesmi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 fordul elő az élet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 bizonyos dolog csak egyszer. De vannak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mények, amelyek legalább annyit érnek. Csak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 nézd csak, ki beszél! Maga semmiben sem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nbözik tő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igen. Maga szerencsése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-e? És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magának ott van Andrew. - Mindkett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odtak. - Néhanapján velem is előfordu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gyerekkel találkozom, akinek a láttán sajná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incs gyer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most se késő. - De a férfi csak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már öreg ember vagyok, Daphne Fields. Ö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két éves. Ha belegondolok, akár az apja lehetné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Daphne erre csak mosolygott. Ő nem így látta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t, és John sem így érzett iránta. Barátok voltak,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 nagyon sok szinten. És neki még soha az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ilyen barátja. Talán mert azelőtt soha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 fajta nő, aki most. Az évek során megedző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ősebb lett, mint azt valaha is álmodta. Bármel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val fölvehette a versenyt. Akár Johnnal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ltek a kanapén, egy darabig a tüzet bámultá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különlegesen jól érezte magát a férfi köz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 Volt Johnban valami könnyedség, ráérőss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egy egész élet állna előtte, mint akinek renget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érő ideje van, hogy kiélvezze minden pillanatát.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ának éles kontúrja gyönyörű volt a tűz fény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ohn . . . - Daphne nem igazán tudta,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ja, mit érez. Talán majd később, a naplój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van, kicsik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este a megfelelő szavakat. Végre suttogv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ögte, ahogy bírta. - Örülök, hogy megismerhe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lassan bólintott, átérezte, amit Daphne 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, érzékelte a békességet és megértést, amely 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jük között kialakult. Ekkor átölelte a vállát, s D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azt a sugárzó erőt érezte, ami olyan jó érzést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benne már délután. Örült a karja súlyának, a ke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intésének, az illatának. Arcszesz, gyapjú, friss leveg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dohány dús keveréke volt. A férfinak ugyan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z illata, amilyen a kinézete -erős, jóképű férfi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életét fák és hegyek között élte le. John ekkor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, és észrevette, hogy egy könnycsepp pereg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arcán. Megrendülten vonta közelebb. - Sz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rú vagy, szerelmem? - A hangja mély volt és gy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d, de Daphne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.. boldog vagyok... csak így, csak it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kkor fölnézett rá. - Biztosan azt hiszed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ondultam. De mintha újra élnék. Úgy érzem, r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tően sokáig voltam tetszhalott. Azt hittem . . . -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z volt szavakba önteni, de most beszélnie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. - Azt hittem, halott kell hogy legyek én is, ha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 ők nincsenek többé. Csak Andrew miat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tam életben. Csak érte éltem. - És most ismét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ért kezdett élni. Vég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mintha egy véget nem érő percig várt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a egész közel az övéhez, őt nézte. - Most már j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d van a magad életéhez, Daphne. Megtetted, ami 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d telik. - Gyöngéden szájon csókolta, s mintha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ílvessző hasított volna keresztül Daphnén. Érintés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ke mélyéig hatolt, s a lélegzete is elakadt, a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a karjába fogta. John ekkor a két kezébe fo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arcát, s csak ült ott, és nézte csöndesen. - 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ál egész életemben, Daphne Fields? - Majd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csókolta, s ezúttal Daphne fonta a nyaka köré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ját és vonta magához. Ugy érezte, hogy a legszí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en egy életen át csimpaszkodna belé, hogy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é el nem eresztené, s a férfi úgy tartotta, mint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is éppen ezt akarj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hn keze kisvártatva vándorútra indult D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lán, gyöngéden lesiklott a mellére, s végül be a p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vere alá. Daphne alig hallhatóan felnyögött, s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erősebben szorította, amint megérezte,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mad fel benne a szenvedély. Egy idő után John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t, elhúzódott, és mélyen Daphne szemébe néze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semmit sem akarok, amit te nem, kicsikém. Ör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 vagyok. Nem akarok visszaélni a helyzette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Daphne a fejét rázva csókolta, a férfi pedig kihú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lta a hajtűket a kontyából, hogy lezúdulhasson a h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a és a vállára a hajzuhatag. Ujjaival a hajába túrt,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 megérintette az arcát, a mellét, majd hatalmas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vel a lába felé indult, s Daphne csak úgy zihá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intés örömé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aphne . . . Daphne . . . - suttogta a nevét, mikö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a kanapén feküdtek a tűz közelében, s a férfi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te lüktetett a vágyakozástól. Daphne ekkor felál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ogta a kezét, és a hálószobába vezette. - Bizt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karod? - A férfi tudta, milyen rég volt ilyesm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lig ismerik egymást. Olyan gyorsan történt m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, és ő nem akarta, hogy Daphne reggelre bármi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ánjon. Ő sokáig akarta, nem csak egy éjszak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csak egy pillana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rsze. - A hangja alig volt hallható, s a férfi l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vetkőztetni kezdte, míg végre apró, tökéletes tes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 ott állt előtte, a bőre, a szőke haja ragyogott a hol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nyben, akár az ezüst. A férfi fölkapta, az ágyra f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, óvatosan levetkőzött, és becsúszott mellé. Dap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selymes bőre több volt annál, amit el lehet viselni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é nem bírta türtőztetni magát, annyira kívánta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volt az, aki a két kezébe fogta a férfi arcá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hoz szorította, miközben a teste feléje íve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san, mint egy elfeledett emlék, életre kelt.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beléje hatolt, ő olyan magaslatokra emelke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lyenekre még Jeffreyvel se, soha. John nagysze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ő volt, és mikor már egymás mellett pihen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apró teste még mindig a férfi után kapasz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, s a fülébe súgta, hogy szer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szeretlek, kicsikém. Istenem, de mennyir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zeretlek . . . - S ahogy ezt kimondta, Daphne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rá álmos szemmel, mosolyogva, még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abban hozzásimult, majd lehunyta a szemét, é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udt a karjai közt - egy újjáéledt nő, az a nő, aki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eddig még soha... a férfié és a magáé. Joh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a volt. Az évek során megedződött, erősebb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hi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0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hn másnap reggel hat órakor Daphne bőrkötéses nap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nak két kötetét tartotta a kezében, miközben me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nül állt a konyhában. Daphne felkelt, hogy reggel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ítsen neki munkába menet előtt, de késésben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, mert ismét úrrá lett rajtuk a szenvedé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a mezítelen válla fölött mosolyogva hát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, még mindig nem értette, hogyan is lehet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. - Hmm? Ja, az a napló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lenézhetek valami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rsze. - Kicsit röstelkedve tette az asztalra a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nnás rántottát. - Bár biztosan nagyon ostobának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d találni. Ennek öntöttem ki a lelkem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en ebben semmi ostobaság. - Majd a nő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ítelen fenekére mosolygott. - Szenzációs feneked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d-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 elég legyen, tessék reggeli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úgy hangzik, mintha épp végetérőben vol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csolatunk. - Pedig csak az imént vette kezdet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óra múlva még egy újabb gyors fordulóra is so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ítettek. - Ennyi finom szeretkezés után nem is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m, lesz-e erőm munkába ál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elyes, akkor maradj itthon. Majd én gondod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hiszem azt! - nevetett fel hangosan a férf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becipzárazta a vastag anorákot, amit a k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jában tartott a munkához. - Te aztán elkényeztet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mbert, Daphne Field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iközben indulás előtt megölelte, D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géden a fülébe suttogta: - Te kényeztetsz el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m. Boldogabb vagyok, mint valaha is életemb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akarom, hogy tudj ról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ész nap erre fogok gondolni. Majd hozok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t a fűszerestől hazafelé, és szép csöndes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csorázunk. Hely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kélet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te mit fogsz csiná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szeme felcsillant, és rámosolygott. -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 fejezetet nyitok a naplóm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jó. Majd ellenőrzöm, ha hazajövök.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este találkozunk, kicsike. - S már indult is,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rautó csikorgott a kavicson, Daphne pedig i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ett, amúgy mezítelenül, a konyhaablak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után John elment, csigalassúsággal teltek az ór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Daphne eltűnődött, mitévő legyen a férfi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 rá, hogy meg kéne látogatni Andrew-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zal is teljék az idő, de túl korai lett volna az újabb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gatás. Így hát otthon maradt, takarított, aztán ír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te a naplóját, de közben valami egészen más jár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ében. Aztán ebéd után leült, és novellát kezdett í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nte magától, egyben kifolyt belőle az egész, és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befejezte, elképedten meredt a tucatnyi teleírt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írra. Életében először csinált ily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ikor a férfi hazajött, szürke nadrágban, élén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ros pulóverben várt rá. - Hogy te milyen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s vagy, kicsike. Milyen napod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nzációs. De hiányoztál. - Mintha a férfi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része lett volna az életének, s ő minden este csak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t volna. Együtt főzték meg a vacsorát abból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hn a fűszerestől hozott, s közben a férfi beszám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nap történtekről. Utána mutatta meg neki Daphn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vellát, és miközben a tűz előtt ültek, a férfi elra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va olvas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aff, ez szenzációs. - John szemmel látható bü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séggel és örömmel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 már, mondd meg őszintén. Nagyo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csudát. Nagyszer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letemben ez az első. Azt se tudom, honnan p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t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mosolyogva megsimogatta Daphne s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 szőke haját. - Innen, a fejedből, kicsike. És gy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ítom, hogy még sok ehhez hasonló történet lako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benn. - Daphne olyan forrásra bukkant, ami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téről nem is volt tudomása, és ettől valahogy m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lóírásnál is nagyobb megkönnyebbülést ér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nap este a tűz előtt szeretkeztek, aztán ismét,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ldachinos ágyban, hajnali fél hatkor. És John d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va ment munkába, és Daphne ezúttal nem v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utánig. Mihelyt a férfi elment, leült, és megír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vetkező történetet. Ez más volt, mint az előző nap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mikor John este elolvasta, úgy véleked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nnál is jobb. - Rendkívül erőteljes stílusod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ff. - És ettől kezdve heteken át olvasta a napló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ácsonyra kényelmesen elrendezték az életü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többé-kevésbé odaköltözött, Andrew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nállóbb lett az intézetben, és Daphnénak több ráér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je volt, mint az elmúlt évek során valaha is.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írhatott. Volt, amelyik jobban sikerült, volt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ik kevésbé, de mind érdekes, és mindegyi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az a rendkívüli stílus volt jellemző. Mintha d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kőre lelt volna, amelyről eddig nem volt tud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a, és tagadhatatlanul nagy örömét lelte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lyan veszettüljó érzés, John, nem is tud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yarázzam meg. Mintha világéletemben ben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volna mindez, csak nem volt róla tudomás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könyvet kellene írnod. - Ezt nagyon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lyan mond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légy ostoba. Mégis, mir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 Ami kikívánkozik belőled. Csak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m, hogy benned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ebben korántsem vagyok olyan biztos. 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lákat írni mégiscsak m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nem jelenti azt, hogy regényt írni nem tud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óbáld meg. És ugyan, miért is ne? Időd van. Itt m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igen csinálhatsz a télen. - És Andrew látogatás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vül valóban nem volt mit csinálni. Daphne heti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utánt vele töltött, John pedig egy héten egyszer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. Karácsonyra nyilvánvalóvá vált, hogy Andrew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hőtlenül boldog, és könnyedén hozzászokott Joh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 is, aki hamar elsajátította a nyelvét. És hunyóz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tben, és többnyire az lett a vége, hogy Andrew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vállán, valamelyik barátja meg a másikon kö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. John megszerette a gyereket, s Daphne büszké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te őket, nem bírt betelni megváltozott élete új aj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kaival. Mintha végre valahára az elmúlt sok szen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st elmosta volna az idő. Most már Jeff emlékéve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bb volt együtt élni. Csak ha Aimeevel egyid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lányokkal hozta össze a sors, akkor fájt, kegyetlenü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ár csillapodott ez is, John valahogy minden fá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ot elaltatott, s Daphne szívét nagy-nagy nyugal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boldogság szállta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nként néhány órára hazavitték magukkal 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w-t. John apró feladatokat bízott rá a ház körü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 vitték be a tűzifát, John pedig kicsi állatokat f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gott neki az alágyújtósból. Daphnéval süteményt s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ek, és egyszer átfestettek egy öreg hintaszéke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hn egy elhagyatott kunyhóban talált. Látni való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ndrew egyre önállóbb lesz, és most már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ejükkel könnyebben érintkezett. Daphne is ü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 lett a jelbeszédben, és kettejük között is oldód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szültség. Andrew türelmesebb volt az anyjával;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az hibázott, egyszer-kétszer kinevette, ha az any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értett meg valamit, majd vigyorogva elmuto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hnnak, hogy a mama azt mondta, hogy békát sü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rára. De a Johnnal folytatott néma kommunikáci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rendkívül megható volt. Olyan jó bará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ek, mintha mindig is így éltek volna, járták együ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mán a mezőket, meg-megálltak, hogy egy nyul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szarvast megnézzenek, összenéztek, mintha sz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volna szükség. És amikor eljött az idő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vigyék az intézetbe, Andrew John ölében ü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herautóban, kis kezét a férfi nagy mancsa mellé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mányra tette, Daphne pedig mosolyogva nézt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ew mindig örült, ha visszavitték az intézetb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iekhez. S az otthagyása sem volt már olyan fá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lmas. Daphnénak és Johnnak megvolt a maga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n kis élete, és Daphne úgy érezte, hogy még soha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ilyen elégedett. És ez az írásaiban 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tat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bruárban végre összeszedte a bátorságát, és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fogott a regénybe, s amíg John oda volt dolgozni,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nap kitartóan írt, este pedig John elolvasta az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i termést, dicsérte, megjegyzéseket fűzött hozzá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ban egy pillanatig sem kételkedett, hogy D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es lesz véghezvinni, amibe belevá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e tudod, hogy ha te nem vagy, én erre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es nem lettem volna. - Daphne farmerban, cs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ban végignyúlt a kanapén, ölében a halom kézir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John almát hámozott mindkettejü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isnem. Nekem ehhez semmi közöm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 te vagy. Minden benned van, és nem is veheti 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ed soha sen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 már. - Daphne elvett egy szelet alm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hajolt, hogy megcsókolja a férfit. Boldog volt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át az ajkán érezte, kiváltképp esténként, amikor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ütközött a szakálla. Minden olyan csodásan szexis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as volt rajta. - Én mégis amondó vagyok, hogy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 köszönhetek mindent. Ha te nem vagy, soh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rt eszembe nem jutott volna leírni. -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ogva gondoltak vissza rá, hogy az első novell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ső szeretkezésük után írta Daphne. Újév után el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dte a Collins-nak, csak hogy kiderüljön, leadják-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ind ez ideig nem kapott felel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álasz márciusban jött meg hajdanvolt főnö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. Allison Baertól. Ötszáz dollárt kínált érte. -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sz hozzá? John, megvették a novellámat! Ez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őrültek! - Daphne aznap este az ajtóban várt rá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veg pezsgővel és a csekkel a kezében, no meg Alli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vel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ratulálok! - John legalább olyan elégedett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Daphne, aztán az ágyban ünnepeltek a kora 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li órákig. John heccelte, hogy lassan már aludn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r tőle, de teljességgel nyilvánvaló volt, hogy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en nagyon élvezik a dol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 tény, hogy a Collins megvette a novelláját,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bta Daphnét, s csak még keményebben 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a regényén egész tavasszal, és július végére el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ült vele. Aztán csak ült és bámulta, fogta a ke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, a kézirat lehúzta a karját, és ő maga is meg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lt attól, amit véghezvitt, ugyanakkor szomorúan v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úcsút a szereplőitől, akik egészen valóságossá vá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múlt hónapokban, miközben a regényt ír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ost mihez kezdjek? - kérdezte, mint aki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tette az állását, és szinte sajnálta, hogy a mun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et 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bizony érdekes probléma, szerelmem. - A férf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épp munka utáni pohár sörét itta, ránézett, s maj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tvetette a dicsőség. A melle csupasz volt, az arc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ja barnára sült. Gyönyörű nyár volt. - Nem is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m, azt hiszem, keresned kellene egy ügynököt.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érsz tanácsot a régi Collins-beli főnöködt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d föl holnap telefonon. - De Daphne utált vele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getni. Folyvást rágta a fülét, hogy természetellen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z életmód, amelyet él. Daphne nem beszélt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hnról, s a nő feltételezte, hogy Daphne azért van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mpshire-ben, hogy Andrew közelében lehes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re azt ismételgette, hogy Daphnénak vissza kellen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nnie New Yorkba, és elkezdeni dolgozni, de D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arra hivatkozott, hogy szeptemberig ki van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 a lakása. Utána majd lesz más kifogás. Esze ág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volt visszamenni. Boldog volt Johnnal, és örö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Hampshire-ben akart maradni. De ezzel az el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ozásával még John is vitába szállt alkalmanké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ván, hogy neki New Yorkban a helye a "ma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jtájúak" között, és hogy szereznie kellene egy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kes állást. Egy percig se hitte, hogy Daphnénak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e hátralevő részét egy favágóval kell leélnie. 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 nem igazából akarta elküldeni. Daphnénak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ódzott őt otthagyni, se most, se a jövő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d az ember hogy talál magának ügyn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föl kéne vinned a kéziratot New Yorkba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ajárni a dolog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ha velem jössz te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ostobaság, szerelmem. Énrám ehhez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k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igenis van. - Daphne úgy ült mellette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 kisgyerek. - Nekem terád mindenben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m van. Még nem vetted észre? - John észrevett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ák azt is mindketten, hogy Daphne mi minden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es egymaga, és az csöppet sem volt megvetend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csinálnék én New Yorkban? - Húsz év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t ott, és az igazat megvallva, nem is vágyott rá.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g volt a New England-i hegyek között. - Tudod m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d föl holnap Allisont, csak hogy megtudd, mi a v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énye. - De Daphne nem hívta fel. Úgy h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zott, hogy vár őszig. Valahogy nem akaród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yvet kiadni a keze közül, azt állította, hogy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szor szeretne végigmenni rajta, elvégez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olsó simításokat. - Ostobaság - szekálta John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ujkálhatsz itt örökké, kicsiké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ért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én azt nem hagyom. Ennél te sokkal több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hivatott. - John valahogy mindig éreztette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olyan nincs, amit Daphne véghez ne tudna v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 És valóban az elmúlt hónapok során Daphn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esztően önálló lett mellet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ndrew is megváltozott. Már majdnem öt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dős volt, nem csecsemő többé. És augusztus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, Mrs. Curtis felügyelete alatt, táborozni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t vele meg a többi gyerekkel, meg a szülei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kívüli eseménynek ígérkezett mindenki szám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, és Daphne azt akarta, hogy John is tartson velü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gynapos kiránduláson, hogy megosztozzanak e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lményen, de a férfi nem kapott szabadságot. Hú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őiskolás gyerek dolgozott a fatelepen, és minden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sztalt szakemberre szükség volt, hogy a szemü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jta tartsák a zöldfülűek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sz elszabadulni? - kérdezte Daphne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dot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os nem, szerelmem. Bár tudnék. Na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űen fogjátok érezni magat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lküled nem. - Majdhogynem a szája görbült l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 a férfi elnevette magát, annyira szerette ezt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assz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ugusztus harmadik hetében útra keltek, hálóz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kkal, sátrakkal, lovakkal. Az erdőjárás nagyszerű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mény volt a gyerekeknek, csupa csodás felfe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 mindenfelé. Daphne magával vitte a naplóját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 feljegyezhessen Johnnak, minden kis mu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os ;dolgot, amit Andrew művel, meg a tovatűnő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atokat, amelyeket nem akart elfeledni. De több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hnról írt, és sokat gondolt arra az éjszakára, ami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dulás előtt együtt töltöttek. Kilenc hónap után előszö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 távol egymástól, és Daphnénak nagyón fáj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élküle kell lennie. Miután már elvesztett valak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t szeretett, rettegett Johntól is messze kerülni.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olyan éjszakák, amikor rémálmok gyötörté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tán elveszíthet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lyen könnyen tőlem nem szabadulsz, kicsik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uttogta a férfi a nyakába, amikor bevallotta neki, mi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. - Edzett vén csataló vagyok 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bírnám ki nélküled, Joh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isnem. De nem lesz rá szükség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próbáld. Még nagyon, nagyon sokáig. Ugy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d jól magad a gyerekekkel, és utána majd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t elmesél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nalban Daphne ott feküdt mellette, miutá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keztek, s a combján érezte a sima, hűs férfitest ér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ét. Ez az érintés mindig villanyáramként járta 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gy napig elvonásos tüneteim lesznek. - A férf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kezés terén nagyon elkényeztette. Hiába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"öreg ember", nagyon is fiatalos volt benn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vedély. Egy feleannyi idős férfi ereje tomb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, és az a rengeteg tapasztalata - Daphne csup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smit tanult tőle, amiről azelőtt nem is volt sejtel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a el is tűnődött, vajon azért olyan jó-e vele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ra szereti. Ilyesmiről írt a naplójába is, amíg táv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ha épp nem Andrew-val játszott. Boldog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így együtt lehet a gyerekkel, láthatta, hogy él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ai között, élvezhette az erdei együttlétet, s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ugárzó kis arcocska látványára ébredhetett, ami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 rég nem volt ré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gy nap elteltével mint edzett táborozók értek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, piszkosan, kipihenten, fáradtan és elégedett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ülők legalább annyira élvezték az utat, mint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k. Daphne otthagyta Andrew-t az intézetben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ló- és hátizsákját berakta a kocsijába, és ásítv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úszott a volán mögé. Alig várta, hogy ottho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 Johnnal, de mikor hazaért, a férfi nem volt seh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osogatóban edények, az ágy bevetetlen, s D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gott magában, miközben belépett a zuhany al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 a férfi hazajön, rendben lesz minden. De ahogy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t a konyhában, és farmerban mosogatta az edény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, kopogtattak, és a kopogtatás nem volt ismerő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gatólés kézzel ment ajtót nyitni, és elmoso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, amikor John egyik barátját megpillantotta. Ritk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tak, de tudta, hogy John kedvel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elló, Harry, mi újság? - Daphne barna volt, kip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nt és boldog, de John barátja annál feszültebb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or jöttél meg? - kérdezte komor ábrázatta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orú szemmel, de hisz ilyen volt mindig.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heccelte is, hogy olyan a képe, mint akinek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mént halt meg a legjobb barátja. A férfinak köv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e volt és hat gyereke, ami John szerint ön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is elégséges ok, hogy valaki depressziós legye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ladys hogy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aphne, beszélhetnénk egy percre? - Ezúttal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szott, tényleg komoly baj van. És ekkor valaho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a mögül Daphne hirtelen meghallotta a konyhai 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yeg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rsze. - Beletörölte a kezét a nadrágjába, le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yharuhát, és odament, ahol a férfi megállt. -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j van? - A férfi lassan bólintott, nem tudta,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jen hozzá. Nem bírta kinyögni, vészes csend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ett közéj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Üljünk le - indult idegesen a kanapé felé, D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követte, mint aki álmo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rry? Mi a baj? Mi tört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szeme olyan volt, mint két szomorú, feke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ő, amint Daphne szemébe nézett. - John megha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. Meghalt, amíg oda vol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t fordult Daphne körül a szoba, miköz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volból látta a férfi arcát... John meghalt...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lt. . . mintha valami rémálomból jönnének a s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k, nem igaz, ez nem lehet igaz, vele ilyesmi nem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hat elő . . . újra. És ekkor a dermesztő csendbe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 hisztérikus nevetését hall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! Nem! Nem! - Az éles nevetés zokogás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últ, ott, Harry szeme láttára, aki alig várta, hogy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hassa, hogyan halt meg John, de Daphn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 hallani. Nem számít. Járt ő már így egyszer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, mit se törődve azzal, hogy ő mit érez, beszé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tt. Daphne a legszívesebben ,a fülére tapasz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a kezét, és sikoltva elrohan. - Aznap történ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leset, hogy ti útra keltetek. Értesítettük az intézet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zt mondták, hogy lehetetlenség elérni bennet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k a hülye kölykök valahogy kieresztették a ke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l a csörlőt, és az egész rakomány fa Johnra zuhant . . 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rry sírni kezdett, s Daphne tágra meredt sze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mult rá. - A gerince tört el és a nyakcsigolyája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hatta, hogy mi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 sem. Legalábbis azt állították. Mit számít?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mit számít? Csak ült, és bámult Harryre, és csa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ew járt a fejében. Mit fog mondani a fiá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zonyúan odavagyunk mindnyájan.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ket hazaküldték, és a temetkezési vállalkozóv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őriztettük a tetemet. Itt nincs neki családja,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om, másutt még kevésbé. Mindenkije meghal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tuk, hogy mik a szándékaid... Gladys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gy - Daphne feszülten, sápadtan felugrott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érdekes. - Járt ő már így egyszer. Csak mi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 elment, indultak meg a könnyei - némán, z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ottan sírt. Körülnézett a szobában, és újra leült.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wler nem jön többé 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"Megállsz te a magad lábán, kicsike", jutottak e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a férfi szavai. De ő nem akart megállni a maga láb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Johnnal akart 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John . . . - Halk, megtört suttogás volt a kis 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ndjében, s most eszébe jutott minden, amit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k elmeséltek, hogy John hogyan veszítette 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ét, ő pedig Jeffet. Ennek se volt több értelm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nnak. Daphne ezt se értette jobban, mégis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mert most már tudta, miért kell elszántan tov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gaszkodni az élethez. Alkonyatkor kisétált az 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őbe, ott ismét megeredtek a könnyei, amint felné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ári égboltra, és a férfira gondolt, a széles vállár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lapátkezére, mély hangjára... a férfira, aki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 őt és Andrew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ene egyen meg! - üvöltötte teli torokbó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lyva- és narancsszínű égnek. - A fene egyen me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 kellett ezt tenned? - Csak állt ott sokáig, p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zottak a könnyei, miközben ráesteledett, akkor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örölte arcát a favágóing ujjába, amit viselt, és bó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. - Rendben van, barátom. Oké. Majd elleszünk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hogy. Csak ne feledd, hogy szerettelek. - Majd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sírva arrafelé nézett, amerre a nap a heg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ögött lebukott, és így suttogott: - Viszlát! - Azzal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t lehorgasztva hazabakt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1. FEJEZ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másnap pirkadat előtt 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dt, az ágy, amelyben aludt, egyszerre túl nagy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, egyedül. Csak feküdt, Johnra gondolt, eszébe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k a kora reggelek, amikor együtt ébredtek és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 mellett feküdtek, hogy még hajnal előtt ismét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ba forrjon a testü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küdt tovább, amint a nap lassan bekúszott az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on. Úgy érezte, mintha ólomból volna, mintha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é nem akarna fölkelni. Most nyoma sem volt a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ületnek és rettegésnek, amit Jeff halálakor ér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z űr, a veszteség érzete, a mélységes bána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 sziklaként nyomta a lelkét amint újra meg új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igélte . . . a szavak ritmikusan ismétlődtek az ag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.. John meghalt... meghalt... meghalt... sose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m többé . . . sose látom . . . és ami a legrémesebb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ew sem. Hogyan mondja meg ne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majdnem dél feléjárt, mikor végre kikecmerg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ágyból, egy pillanatra egészen megszédül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kelt. Betegesen üresnek érezte magát, tegnap re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ta egy falat le nem ment a torkán, s most se bírt étel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ni, egyre az előbbi szavak ismétlődtek az ag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. . . John meghalt . . . John meghalt 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 órát állt a zuhany alatt, a semmibe bámul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a víz ádáz esőként zúdult le rá, és utána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órányi erőfeszítésébe került, hogy felhúzza a f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ját, John ingét meg a cipőt. Úgy bámult köz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krényükbe, mintha egy egész élet titkait őrizné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már végigélte egyszer, és nem lehet, hogy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rámenjen. Amikor Jeff meghalt, a túlélés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hogy segítségére volt a tudat, hogy a szíve ala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rdozza kettejük gyermekét, de most semmi esél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élet csodája ellensúlyozza a halált. Ezúttal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ew maradt neki. Tudta, hogy meg kell találni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 vezető utat, a gyerek érdekében, meg persz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éban is. Legalább ő itt van nek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ült a kocsiba, elment az intézetbe,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bán, bénultan és valahogy idegenül, s csak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átta az udvaron boldogan labdázó gyereket,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 újra sí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állt ott, és sokáig nézte, igyekezett össze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ni a gondolatait, várta, hogy elapadjanak a könnye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zok csak nem akartak szűnni, végre a gyerek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dult és meglátta, homlokát ráncolva elhají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bdát, és lassan megindult felé - a tekintete csupa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ódás. Daphne leült a fűbe, karját kitárta, s a könnye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esztül rámosolygott a gyerekre. Most már Andrew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lete középpontja, mint ahogy az is volt mind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ia - mutogatott neki, mikor a kisfiú melléje 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 baj? - Az egymás iránt érzett szeretet és félt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 csillogott a kisfiú szem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égtelen szünetben Daphne keze megállíthatat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l reszketett. Képtelen volt elmutogatni a gyerek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ül mégiscsak megtette. -Nagyon szomorú dol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csoda? - nézett fel a kisfiú meglepetten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ez ideig minden bánattól, minden szomorúságtó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óvta, ilyesmihez fogható az ő kis élete sorá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örtént. De ezt nem lehetett nem tudatni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 nagyon megszerette Johnt. Daphne álla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ett, a szeme ismét könnyben úszott, átölelte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 vállát, majd elengedte, hogy elmutogathassa nek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történt. - Kicsikém, John meghalt, amíg mi a kir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áson voltunk. Baleset történt. Tegnap tudtam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oha nem látjuk töb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ha, de soha? - Andrew szeme hatalmasra tág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itetlenség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 bólintott, és visszajelzett. - Soha.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ökre emlékezni fogunk rá, és szeretni fogjuk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pád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én nem ismerem a papámat - mutogattak 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 kezek reszketve. - Viszont szeretem Joh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. - Ismét könnyek,gördültek végig D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án. - Én is... - Majd: - És téged is. - Ekkor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ba kapaszkodtak, és a kisfiú zokogni kezdet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fúló, fojtott hang mintha a szívét hasogatta voln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nak. Mintha órák teltek volna el, amíg el bír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gedni egymást. Aztán sétálni mentek, csöndben, k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ézben. Néha-néha megálltak, Andrew mutogat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t Johnnal kapcsolatban, hogy mi mindent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tak együtt, hogy milyen volt. Daphnét ismét leny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özte, hogy a nagydarab favágó egyetlen szó nél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re megszerettette magát Andrew-val.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 szüksége szavakra. Volt valami egészen külö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es adottsága, valami meleg kisugárzás, s mé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ew-val járó nehézségeken és Daphne rettegésé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ül tudott kereke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ét meglepte, amikor később Andrew meg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e: - Nélküle is itt maradsz, mam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Én miattad vagyok itt, tudod. - De tud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n, hogy az elmúlt hat hónapban ez nem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 volt igaz. Andrew egyre önállóbb lett, D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John miatt maradt New Hampshire-ben. De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végképp nem mehet el, Andrew-nak mos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nél nagyobb szüksége van rá, s neki is a gyere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yárból még hátralevő hetek lassan teltek, D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mán siratta Johnt. Egy idő után abbahagyta a sírá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naplójába se írt többé. Alig evett, és Andrew-n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ül senkivel nem érintkezett. Végre Mrs. Obermei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állított hozzá, és a látványtól a lélegzete is elak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hat kilót adott le az alig létező súlyából, az ar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úzott és csupa szenvedés. Az osztrák asszony meg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te, de Daphne csak állt, és akkor sem sírta el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túljutott a fájdalmon, már csak az életben marad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rt küzdött, nem is tudta igazából, miért, hacsak 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w-ért nem. De most már neki se volt igazán szük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... Ott volt neki az intézet, és Mrs. Curtis maga i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vasolta, hogy Daphnejárjon kevesebbet a gyerek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megy vissza New Yorkba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rs: Obermeier teázás közben; Daphne alig iv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arátaihoz. Nehéz itt magának. Látom én azt jó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is tudta, de nem akart visszamenni. Örökre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maradni a kis kunyhóban, a férfi ruhái, csizmá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rahagyott illata között, a megszokott légkörben. J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 a halála előtt John már végleg odakölt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tt akarok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agának itt nemjó, Daphne.,- A bölcs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télete megfellebezhetetlen volt. - A múltba nem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temetkezni. - Daphne szerette volna megkérdezn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 nem, de persze tisztában volt minden lehet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asszal. Egyszer már végigélte az egészet. De 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még rosszabb volt ez a mos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tóberben jelent meg a novellája a Collins-ba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ison küldött egy tiszteletpéldányt a következő ü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ttel: "Mi a csudának nemjöttél még vissza? Ölel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e." Nem is megyek, mondta magában Daphne.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ó végén üzenetet kapott a bostoni házigazd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érleti szerződése lejár, s a kis házat eladják. 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mber elsejéig ki kell költöz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ár arra se hivatkozhatott, hogy ki van adv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-i lakása. Az ő bérlője még október elsej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öltözött. Voltaképpen sehová se mehetett, csak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. Persze kivehetett volna egy másik faház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lakást ugyanabban a kisvárosban, de hát 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ok értelme volna. Andrew-hoz csak egyszer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en ment el, s a gyerek alig törődött vele. Egyr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biztosabb lett a megszokott kis világában, és M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urtis nemrégiben elejtett egy-két célzást, hogy ide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hagyni a gyereket teljes erővel az intézeti élet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centrálni. Daphne látogatásai voltaképpen hátr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ták, lehetővé tették, hogy a gyerek továbbra is belé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aszkodjon. Pedig az igazság az volt, hogy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kapaszkodott a gyerek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holmiját összecsomagolta, Johnét is, fölte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ew York-i buszra, még egyszer utoljára körül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is házban, s közben valami iszonyúan fojtog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rkát. Aztán végre kitört belőle a zokogás. Egy 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at sírt a kanapén a süket csöndben. Egyedül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hn nincs többé. Semmi nem hozhatja vissza. Örök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ent. Daphne halkan betette maga mögött az ajt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percre nekidőlt, arcán érezte a fa hidegségét, e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jutott minden közös pillanat, aztán lassan megin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ocsija felé. John teherautóját Harrynek a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ntézetben Andrew nagyon el volt foglalva a b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aival és különféle tennivalóival. Daphne búcsú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t adott neki, és megígérte, hogy néhány héten belül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laadásnapra visszajön. Akkor majd az osztrák f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óban fog megszállni, mint a többi szülő. Mrs. Curt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ett említést a távozó Daphnénak Johnról, bár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te, és nagyon sajnál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ocsiút New Yorkba hét óra hosszat tart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ét egy csöppet se villanyozta fel, hogy 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pillantotta az Empire State Buildinget. Erre 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ra nem volt kíváncsi, nem ide akart hazatérni.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neki már otthona. Csak egy üres lak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akását rendben találta. A lakó nagy tisztaságo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ott maga után, és Daphne sóhajtva lökte a bőrö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t az ágyra. Még itt is kísértetek jártak. Ott volt 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w üres kis szobája, az elhagyott játékai, a könyv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ket már nem olvasott. A legkedvesebb kincse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itte magával az intézetbe, a többit kinőt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Daphne úgy érezte, ő maga is kinőtte ezt a lak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otrombán városias, és ez nagyon nyomasz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Hampshire dombjaira néző házikó után. Itt 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i épületre nyílt kilátás, az apró konyha semmi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hasonlított a már megszokott, barátságos konyh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, a nappaliban egészen elszürkültek a függönyök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eg szőnyeg még Andrew játékaitól megkopott, 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útorokon is erősen meglátszott az idő múlása. 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jén rengeteget törődött vele, mindenáron bold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hont akart teremteni a fiának és magának. Mos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küle, értelmét vesztette minden. A hazatérte utá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ő héten kitisztíttatta a szőnyeget, új függönyö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, új növényeket, de a többi dologgal e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örődött. Ideje nagy részében az utcákat ró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yekezett ismét hozzászokni New Yorkhoz, és miné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vesebbet otthon tartózko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dő tulajdonképpen a lehető legkellemesebb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kor a legjobb New Yorkban, de Daphnét m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űvös, napos időjárás sem derítette jobb kedvre. F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yült mindenre, és mintha halálos kór tükröződö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emében, amint reggelente felkelt, és eltűnő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hez kezdjen magával. Tudta, hogy állást kellene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nie, de nem akart. Még mindig volt annyi pénz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gy ideig megélhessen, és úgy határoz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a jövő év elején kezd foglalkozni a gondolatt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éziratát bevágta az íróasztal egyik fiókjába, és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égi főnökét, Allie-t se hívta fel telefonon. De egy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elvárosban, vásárlás közben összefutottak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zsamát keresett Andrew-nak. A gyerek az elmúlt év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két számot nőtt, és Mrs. Curtis egy egész listát k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tt, hogy mire volna szük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te hogy kerülsz ide, Daff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drew-nak veszek valamit. - Nagyon tárgyi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san mondta, de még a tavalyinál is sokkal rosszabb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ki, és Allison Baér eltűnődött, vajon mi a csu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t vele már megin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gyerek jól van? - A tekintete csupa aggód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j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öbbé-kevés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aphne... - Régi barátnője megérintette a kar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ggasztotta, amit maga előtt lát . . . - A gyerekb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aszkodhatsz egy életen át. - Lehetséges, hogy e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re megviseli, hogy ott kellett hagynia Andrew-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ntézetet? Ez egyszerűen nem normál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. A gyerek jól van. Nagyon szeret ott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te? Mikor jöttél vissz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hány hete. Akartam jelentkezni, de nem ér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Írsz? - kérdezte a nő reményked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gazán. - Erre most gondolni se akart. Az ír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Johnnal együtt töltött életét juttatta eszébe, és 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e. És ami őt illeti, az írásna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 lett a regénnyel, amit írtál, és amirő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érted, hogy elküldöd? Befejez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Még a nyáron. De nem tudtam, mitévő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k vele. Fel akartalak hívni, hátha tudsz segíteni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 ügynököt kerí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? - Allison minden megnyilvánulása a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-iakra jellemző szaggatott stílusban történt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nem kért belőle. Öt perce beszélgette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is elege volt. - Megnézhet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om, igen. Majd elküld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olna kedved velem ebédelni holnap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lehetetlen... én... - félrenézett,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sítette a tömeg az üzletben, meg Allie kitartó fag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z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zd, Daff - szelíden megragadta Daphne k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. - Megmondom őszintén, rémesebben nézel ki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tavaly elmentél. Szarul nézel ki, és kész. Ös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szedned magad. Nem kerülgetheted az ember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ed hátralevő részében. Jeff és Aimee nincs több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ew jól elvan az intézetben, az ég szerelmére, h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j már valamit magaddal. Ebédeljünk együ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mindent megbeszélünk. - Igazán csábí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ánl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ok beszélni róla. - De hiába próbált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ni Allie-t, mintha John hangját hallotta volna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a távolból. "Ugyan már, kicsike, a fenébe . . . el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gulsz te . . . boldogulnod kell . . ." - Mennyire h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 John, milyen izgalommal olvasta a regény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őt magát fosztaná meg egy utolsó örömtől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l, hogy a kéziratot eltemeti a fiókjában. Jól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bánom. Együnk együtt. De beszélni nem akar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a. Majd elmondod, hogy szerezzek ügynökö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a Veau d'Orban találkoztak, és Allie tel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segítőkész ajánlatokkal. Közben mindunta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tekintetét vizslatta, de ő szigorúan a té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 tartotta magát. Allie egy egész listányi ügynök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t adta meg neki, felmarkolta a kéziratot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érte, hogy jövő hét végére elolvassa, s amikor el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ta, egészen magánkívül volt. Úgy érezte, évek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jó könyv nem volt a kezében, és Daphné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ata ellenére, jólesett a dicséret. Allie világél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szigorú ítész volt, és meglehetősen fukarkodott a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val. De Daphnétól el volt ragadtatv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mondta neki, hogy a listáról melyik ügynök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assza, és hétfőn Daphne fel is hívta az illetőt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abban a tudatban, hogy amit tesz, Johnért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, de Allie lelkesedése valahogy rá is ráragadt.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ta a kéziratot az ügynök irodájába, feltétel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kig nem is fog róla hallani, de négy nap múl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épp csomagolt, hogy Andrew-hoz induljon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adásnapra, Iris, az ügynök délután négy órakor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ált, és megkérdezte, hogy találkozhatnának-e h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ő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 véleménye a regényről? - Hirtelen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áron tudni akarta. Mintha Daphne lassacskán 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scsak életre kelne, s a regény egyre fontosabb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. Ez volt az utolsó kapocs, amely Johnhoz fűzt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yetlen eszköz a fennmaradásho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őszintén mi a véleményem? - Daphne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fogta a lélegzetét. - Tetszett. És Allisonnak iga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, felhívott aznap, amikor a kéziratot elhozta. Év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ta ilyen jót nem olvastam. Ez a regény biztos nyer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. - Három hónapja először Daphne boldog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gott, s közben könnyek szöktek a szemébe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zgalom és megkönnyebbülés könnyei, meg az a rég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t fájdalom, hogy milyen jó volna ezt megosz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hnnal, majd utána a rettenetes felismerés, hogy töb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 kivel megosztani. - Gondoltam, hétfőn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édelhetnén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épp elutazom... - Nem akart vele ebéd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ugyanakkor tudta, hogy vasárnap már visszajö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nem bánom. Hol? - Allison figyelmeztette Iri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Daphnéval nem könnyű, hogy rettenetes tra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n ment keresztül, amikor elvesztette a férjét és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ét, és hogy van egy fia, aki viszont, intéz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" van, és hogy Daphne még nem heverte ki a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teket. Allison valahogy feltételezte, hogy 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w nemcsak süket, hanem szellemileg fogyatékos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Le Cygne-ben egy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tt le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elyes, és Daphne 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ratulá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elefonhívás után Daphne leült az ágyra, a tér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en elgyöngült, a szíve hevesen vert. Tetszik neki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énye... a regény, amit Johnnak írt... elképesz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at. Még elképesztőbb lesz, ha egy kiadó 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2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álaadásnapi vacsora örömteli és kellemes volt, de utá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 az ágyban az osztrák fogadóban Daphne éber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küdt, s az agya csak járt megállás nélkül. Lehetetl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nem gondolni rá, hogy épp egy éve szedte föl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hagyatott erdei úton, aztán kezdetét vette köz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ük, és most, mindössze egy év elteltével mind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e. Ismét egy ünnep, amit gyúlölhet. A hálaadás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t, akárcsak a karácsonyt. És tudta, hogy idén has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képpen érzett Andrew is. Daphne észrevette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 gyakran elmélázik, és egyszer-kétszer mut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neki valamit Johnnal kapcsolatban. Mindkettej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megvoltak az emlékeik, amelyekkel mostantó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va élniük kell. Túl sok is, gondolta magában Dap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, miközben azon volt, hogy faházikójának a körny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is nagy ívben elkerülje. De most nem gondolh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hnra, Andrew-ra kellett gondolnia, meg az intéz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menetel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úcsú Andrew-tól ezúttal nem volt különöseb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megrázó élmény. Hamarosan itt lesz megint,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csonyi szünet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yos sétára indult a hegyek közé, oda, ahol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menetele előtt szétszórta John hamvait. És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ta magát, hogy hangosan beszél hozzá, ab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s tudatban, hogy úgyse hallja senki. Beszám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ényről, Andrew-ról, majd mélyen bebámult az er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űrűjébe, aztán föl a téli égboltra, és így suttogott: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ony, nagyon hiányzol. - Szinte érezte gondolat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hangját, és tudta, hogy ő is hiányzik a férfi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lajdonképpen szerencsésnek gondolhatja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ért ilyen embert szerethetett. Miután a dolog vé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, talán ez volt a lény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ült a kocsiba, és meg sem állt New York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nap este kimerülten zuhant az ágyba. Másnap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t, felvette a fehér gyapjúruháját, a nehéz, fekete k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tját és csizmáját. Metsző hideg volt. Mintha ezer é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t volna el azóta, hogy utoljára ilyen ebéden részt v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rcsa érzés volt, hogy találkoznia kell egy nővel az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vitassa vele a regényét. Emlékében éltek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erzőkkel folytatott ebédek a Collins-beli idk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most az volt az egészben a különös, hogy ő mag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z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aphne? Iris McCarthy vagyok. - Az ügynök ha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örös volt és csillogó, és sok-sok gyűrű ragyogott f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 nyújtott, gondosan manikűrözött kezé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éd közben végig a könyvéről beszélgettek, a káv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csokikrém után pedig Daphne a következő reg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l kapcsolatos elképzeléseit vázolta. Megbeszé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annak idején Johnnal is, és neki tetszett. Irisne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 Daphne örömében elmosolyodott. Mintha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aná a fülébe suttogó Johnt: "Látod, kicsiké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e, megy ez." Az ebéd végére mindkét regény cí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megállapodtak, és Daphne el volt ragadtatva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őé, azé, amit New Hampshire-ben írt, ez lesz: Ős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k, s arról szól, hogy egy asszony, aki negyvenö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s korában elveszíti a férjét, hogyan éli túl az e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t. A témának jó ismerője volt, és Iris biztosí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agy érdeklődésre számíthat. A második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űen Agatha lesz a címe, s egy a háború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rizsban élő fiatal nőről szól. A sztori eredetileg n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la volt, de mindenáron növekedni akart, és D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úgy döntött, hogy enged neki. Megígér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marosan megírja a cselekményvázlatot,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itatja Irisszel. Aznap délután leült az íróasz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é, és az üres papírlapra meredt. És mikor ára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tek belőle a könyvvel kapcsolatos ötletek, ő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t útjukba. Aznap éjfélre jól megalapozta a csel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 elejét, és mire a karácsonyi szünetről visszat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csak hogy elkészült az egésszel, de szépen ki is 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ította. A vázlatot elvitte Irishoz, aki zöld utat a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énak. Az azt követő három hónapban Daphne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mozdult hazulról, hanem éjt nappallá téve 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. Az írás nem ment könnyen, de ő minden perc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vezte. Néha annyira elmerült a munkájában, hogy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t se vette fel, de mikor egy áprilisi napon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ólalt, felállt, nyögve kinyújtózott, és kim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yhába, hogy fölveg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aph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- Nem, Drakula, mondta volna legszíves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 Mégis ki venné fel az ő telefonját? A kétszobás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sból az emeleti cselédlány? Iris volt a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íreim vannak. - De Daphne túlságosan fá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hhoz, hogy odafigyeljen. Hajnali négyig 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a regényén, és teljesen ki volt merülve. - Épp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tunk egy telefont a Harbor and Jones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? - Daphne szíve hirtelen sebesen kezdett ve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múlt négy hónapban nagyon is számított, mi les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yvvel. A maga kedvéért, Johnéért, Andrew-é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ig várta már, hogy történjen valami, de az esem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k csigalassúsággal követték egymást. Iris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nyugtatta, hogy négy hónap, az semmi. - Tets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hiszem azt - mosolygott maga elé Iris a vo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só végén. - Feltételezem, hogy ha huszonöte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lárt ígérnek, az azt jelenti, hogy tetszett neki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tátott szájjal állt a konyhában, és a telefon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komol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persze hogy komo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tenem... Istenem... Iris! - Hirtelen elne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, és a konyhaablakon át kibámult a tavaszi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ütésbe. - Iris! Iris! Iris! - Hát végre mégis összej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hnnak igaza volt. Valóban, képes rá. - És most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álja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dden a szerkesztőddel ebédelsz. A Four Se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sben. Mrs. Field, megindultál fölfelé a lejtő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ég mennyire! - Már majdnem harminc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s, és mindjárt megjelenik az első regénye, és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 ebédelni a szerkesztőjével a Four Seasonsben. H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az ebédet valóban semmi pénzért el nem szalasz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. És nem is szalasztotta. Kedden, pontosan déli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nkettőkor ott volt az erre az alkalomra vett új róz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 Chanel-kosztümjében. A szerkesztő sárkánykép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stény volt vérfagyasztó mosollyal, de az ebéd vég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már tudta; hogy képesek lesznek az együtt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désre, és hogy rengeteget fog tanulni tőle. A 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vány terem közepén álló medence szélén ülte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ncérek fel-alá rohangáltak körülöttük, s Daphne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ni kezdett a második regényéről. A Harbor a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nes szerkesztőnője megkérdezte, megnézheti-e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megvan belőle. Egy hónapra rá megkapta a má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k ajánlatot, és mire július végére elkészült a regé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felutazott New Hampshire-be, hogy egy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ot együtt töltsön Andrew-v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ső regény karácsonykor jelent meg, Joh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ánlotta, és szerény sikert aratott, de az igazi áttörés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odik jelentette. A rá következő tavasszal jel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, és szinte azon nyomban a The New York Ti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tsellerlistájára került. És a papírkötétes kiadás j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ért százezer dollárt fiz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érzés a siker, Daff? - Allie anyai büsz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gel figyelte Daphne fölfelé ívelő pályáját, és a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ckettedik születésnapja alkalmából meghív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édre. - A fenébe is, ahelyett hogy veled fizettetné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bédet. - De nyilvánvaló volt, hogy szívből örü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kerének. Daphne visszatért az élők sorába, és Alli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élni sem merte, hogy éppen így, és mindenki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mi mindenen ment keresztül, ujjon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ömében. - És most min dolgozol? - Már készül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madik regény, még be sem fejezte, de a Harbor a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nes már megvette, és jövő nyárra tervezte megj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ívdobbanás lesz a cí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tszik a cí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a könyv is tetszeni f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n bizonnyal, nekem is, meg az olvasók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. - Allie számára ez egy pillanatig se volt kétség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csit izgulok. A reklám miatt kamera elé akar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í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dej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rülök, hogy neked ez a véleményed. De m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kűről beszéljek én Clevelandben egy ilyen show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űsorban? - Daphne még mindig rendkívül fiatal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szott, kissé félénk volt, és a tévéműsor már el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gesí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szélj magadról. Erre kíváncsiak az emb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gem is mindig faggat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z én helyemben mit mondanál nekik? - Al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 elég sokáig hallgatott ahhoz, hogy Daphne rájöjjö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gazságra. - Hogy tragikus életem volt? Pontosan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, amire én nem vagyok hajland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beszélj arról, hogy hogyan írsz, miegym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vihogni kezdett. - És mondd el, kivel szokt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ndevúzni. - Daphne az elmúlt két év során olyan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s lett, hogy feltételezte, falkában vonzza a férfiak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épp azt nem tudta, hogy az elmúlt két esztendő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 nem volt Daphne életében. John halála óta sen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lágon. És ő már hajlott rá, hogy jól van ez így,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jon is így. Egy újabb veszteséget nem bírt voln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elni, és nem is állt szándékában. - Ha már itt tartu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valakid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mosolygott. - Andrew az egyet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 hogy van? - De Allie-t soha nem érdekelte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n. A felnőttek érdekelték, a karrier, a híres emb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 nem volt férjnél, és nem kedvelte különöseb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, köszönöm. Hatalmas és gyönyörű, és n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-nagyon elfogl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mindig az intézetben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tt is lesz még egy jó darabig. - Szomorúság ült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szemébe, és Allison már sajnálta, hogy szó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ta. - Remélem, hogy néhány éven belül haza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od, hogy jó ötlet? - nézett rá Allison d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ten. Még mindig abban a hitben élt, hogy a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normális. De Daphne tudta ezt, és nem nehezt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látjuk. Ellentmondóak a vélemények. H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hozom, szeretném rendes iskolába járatni, már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ér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nem fog akadályozni a munkádban? - D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l tudta, hogy Allison ezt soha meg nem értheti.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akadályozhatná a munkájában egy gyerek, aki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? Inkább szárnyakat adna neki. És lehet, hogy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nyolultabbak lesznek a dolgok, de pontosan ez az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jta bonyodalom, amire őszintén vágyik. - No, mesél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rutadról. Hová mé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nem is tudom. - Közép-Nyugatra, Kali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ába, Bostonba, Washingtonba. A szokásos őrül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a többiek szavaiból kiveszem. Húsz nap ala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úsz város, alvás nuku, evés nuku, és az állandó re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s, hogy elfelejted, hova mész legközelebb, ha föl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d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nagyszerűen hang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lehet, nekem inkább rémálomnak tűni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visszavágyott a New Hampshire-i kis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kó magányába, de hát annak vége, és nem jön vissz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é. Most azon törte a fejét, hogy a keleti Hatvan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cák környékén vesz magának lak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éd után hazament, hogy tovább dolgozzon az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yvén, mint mindennap, minden órában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látogatóban Andrew-nál. Végre megtalál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, amivel kitöltheti maga körül az űrt. A képze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te világ, amit ő irányít a papíron, telis-tele 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kel, akik az ő fejében születnek és halnak meg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 százezer embernek szereznek örömet, a puh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lű kiadásban pedig egyenesen millióknak. A mu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ján kívül nem volt más az életében, de annak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 volt értelme. Épp a harmincharmadik szület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ja előtt Daphne Fields Az apacs című regénye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ő helyre került a The New York Times bestsellerl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ján. Befu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3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kábult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a nővérre, de hiába. Látni való volt, hogy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tozás. Hihetetlen volt elgondolni, hogy csak feks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, mozdulatlanul, pedig mennyi erőt adott világél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mindazoknak, akik a környezetében rászoru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mindenkinél jobban tudta, hogy hegyeket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es megmozgatni. Az évek során Andrew-nak,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ak, Barbarának mozgatta meg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nt a nővér ismét kiment a helyiségből, Barba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pillanatra lehunyta a szemét, visszagondolt a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ekre, amikor megismerkedtek, amikor Barbar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jánál lakott, a régmúlt, rémálomnak tűnő idő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 Elment a fűszereshez bevásárolni, aztán haza,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ült, levegő után kapkodva mászta meg a temérd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pcsőfokot a nyomasztó, ütött-kopott West Side-i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sukhoz, ahol évek óta magatehetetlen anyjával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zárva verg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az ügynökön keresztül talált rá, aki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arbara házhoz jár gépelni, így egészíti ki c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lyke titkárnői fizetését, ráadásul addig is távol leh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űlölt, elviselhetetlen otthoni légkörtől. És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ziratok menedéket is nyújtottak, bepillantást a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világába, még akkor is, ha a gépelésük nagy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t jelen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betántorgott az ajtón, mindkét keze tel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űszerestől felcipelt szatyrokkal, s orrát, mint mind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is megcsapta a káposzta és rothadó hús szaga.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 ült Daphne, komolyan, csöndesen, elegánsa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úgy áradt belőle az üdeség. Barbara csak rá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, s menten úgy érezte, mintha csak az imént tá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fel az ablakot, hogy hatalmas lélegzettel friss 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gőt vegyen. A két nő egymásra nézett, és Barbar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rult. Ide még soha senki be nem tette a lábát, mindig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el az irodalmi ügynökségekre gépelnivaló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épp meg akart szólalni, amikor beindult a jól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siránkozás. - Hoztál rizst? - Barbara alig bírt erő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ni magán, hogy sikoltozni ne kezdjen, Daphne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élénken figyelt. - Mindig a vacakabbat veszed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ja hangja szokás szerint most is utálato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vákolós, dühös és fülsért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hoztam rizst. És, mama, mondd, mi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sz be és fekszel le, amíg én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kávé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ztam azt is. - Az öregasszony belekoto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tyrokba, közben apró, kotkodáló hangot halla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pedig reszketve levetette a dzsekijét. - Any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lek.. . - Bocsánatkérőn nézett Daphnéra, aki mos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gva igyekezett kivonni magát a jelenet hatása al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ár a puszta ottléttől is úgy érezte, hogy men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ullad. Mintha kelepcébe került volna Barbar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ja látványától. Végre az öregasszony vissza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lt az egyik hátsó helyiségbe, és Daphne elmondhat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 járatban van. A kéziratot két héten belü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ta, a gépelés tökéletes, egyetlen hiba nem volt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. És Daphne már azt is elképesztőnek talál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egyáltalán meg tudta csinálni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mel láthatóan megőrjítette az öregasszony. Szö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űségesnek tűnt neki ez az élet, és nem értette, miért 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együtt az anyj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őbb újabb munkát vitt neki, átírt részeket gép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ett meg vázlatokat, időnként cselekményvázlat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később megkérte Barbarát, hogy menjen fel ho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, és dolgozzon őnála. Ekkor történt, hogy Barba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re kiöntötte a szívét. Kilencéves volt, amiko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ja meghalt, az anyja igyekezett őt eltartani, a lehe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khez képest jó iskolába járatni, végül még a fő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át is elvégeztette vele. Barbara a Smithben végze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váló eredménnyel, de addigra az anyja agyvérz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ott, és többé nem tudta támogatni. Attól fogva B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a dolga volt, hogy eltartsa az anyját, az asszony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ig volt magatehetetlen. Barbara két ügyvédnél válla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tkárnői állást, esténként pedig az anyját áp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re nemigen maradt idő, és Barbara azt is el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Daphnénak, hogy teljesen kimerült. A fiú, akiv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őiskolán összekerült, szakított vele, sok volt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az, amihez Barbara mellett alkalmazkodnia k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; amikor megkérte a kezét, ő könnyek között el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totta, hogy otthagyja az anyját. Annyi pénze nem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etegye egy otthonba, s az anyja se akart hall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a. Egyszerűen nem hagyhatta magára annyi év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eanor Jarvis két állást vállalt, hogy a gyereke elv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zhesse az iskolát. Az adósságot törleszteni kell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nem győzte hangoztatni. - Mindazok után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érted végigcsináltam, képes volnál engem fakép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ni . . . - Vádaskodott, nyivákolt, és mindenért B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 hibáztatta. Barbara nem akarta otthagyni. Nem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hette. Két évet töltött az anyja ápolásával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ügyvédi irodában dolgozott. A második év vég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t, hogy a főnöke otthagyta a feleségét, és Bar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ak kezdett udvarolni. Tudta, milyen körülmény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tt él, és nagyon sajnálta. Jó eszű, okos lány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t bántotta, hogy így elvesztegeti magát. Huszon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s korára kezdett úgy viselkedni és úgy kinézni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vénkisasszony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közös programokat szorgalmazot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 lány képes volt elszabadulni. Érte ment, és el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getett a mamával. Az anyja hevesen tiltak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hányszor Barbara elment hazulról, de a férfi h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zottan kiállt amellett, hogy valamihez talán Barb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is joga van ebben az életben, és Barbara vel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, ahányszor csak lehetett, ugyanakkor per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yekezett az anyjának is kedvében járni. Hat hónap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 a viszonyuk, és karácsonyig ez volt az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nysugár Barbara életében, mikor is a férfi közö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, hogy visszaköltözik a feleségéhez. Az asszo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megviseli a klimax, és rengeteg baja v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telezettségeim vannak, Barbara. Vissza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em, és segítenem kell neki, nem hagyhato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dül küszködni... - mentegetőzött, Barbara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serű mosollyal nézett rá, s közben könnyek csill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a szem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 te életed? És mindaz, amit nekem összehor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l, hogy meg kell kapnom, amire szükségem van,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 csak úgy táncoljak, ahogy mások fütyülne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mind úgy is van. Én hiszek mindabban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m. De Barb, meg kell értened. Itt másról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. A feleségemről. Téged egy házsártos, kizsák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ló, esztelen anya tart a fogságában. Neked jog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a magad életéhez. De az én életem Georgiáé is . . 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szonkét évet nem lehet csak úgy kihajítani az ab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. - Ő ellenben mit csináljon az anyjával? Fus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lággá, és többé vissza se nézzen? Nagy szarház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sas, Barbara tisztában volt vele. Másnap visszakö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zött a feleségéhez, és ez véget vetett a kapcsolat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. Újév után Barbara otthagyta az állását, és két 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va kiderült, hogy állapotos. Egy hétig törte a fej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tévő legyen, bezárkózott a szobájába, és ném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árnájába sírt. Azt hitte, szereti a férfit, hogy az v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tszereti őt, hogy egy szép napon majd összehá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dhatnak... hogy az anyjától is megszabadul vala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n. És most mi a fenét csináljon? Egymaga nem bí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átni egy gyereket, és azt, hogy elvetesse, kép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z elveivel összeegyeztetni. Nem is akarta. A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n úgy határozott, hogy felhívja a férfit. Együtt e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ltek, nagyon hivatalos és távolságtartó hangnem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g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gy? - A lány bólintott, miközben a hánying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gette. - És anyád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 is jól van. De az orvos aggódik a szíve mia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is ezt mondta Barbarának, valahányszor B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a akár csak egy moziba szeretett volna el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aztán nem ment többé. Se értelmét nem látta, s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 nem volt hozzá. Egyfolytában émelygett. -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nék mondani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s? - A férfi azonnal falakat emelt maga kör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máris sejtené, miről van szó. - Nem kaptad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utolsó csekket? - Úgy döntöttek, jobb, ha Barba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lép az állásából, a férfi pedig hatalmas végkielég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sel könnyített a lelkifurdalásán. De igen, te szarház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a magában Barbara. .. de itt most nem a pénz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szó. Hanem az életemről. És a te gyereked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ereket várok. - Nem tudta, hogyan mondhatn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pintatosabban, meg aztán nem is igazán akar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ssza meg a Georgiáját a klimaxával együtt. Ez 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abb. Legalábbis Barbar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kétségkívül némi problémát vet fel - igye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könnyedre venni a figurát, de a szemén l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nnyire ideges. - Biztos vagy benne? Volt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orvosn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biztos, hogy tőlem? - A férfi tisztába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körülményeivel, de szeme se rebbent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ezt kimondta, a lánynak pedig hirtelen kön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ktek a szem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d mit, Stan? Szemét alak vagy. Kom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od, hogy bárki mással lefeküdtem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csáss meg. Csak arra gondolta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nem gondoltál. Csak le akarsz rá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egy pillanatig hallgatott, és amikor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ólalt, a hangja némileg kedvesebb volt, d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meg sem fogta a kezét, miközben a lány ott sí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 sz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k valakit, aki... - Barbara összerázkó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tudta, mi követke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nem hinném, hogy képes volnék rá... egy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űen nem : . . - Zokogni kezdett, és a férfi idegesen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getett hátra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zd, Barb, légy reális. Egyszerűen nincs más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ztásod. - Azzal szó nélkül lefirkantott egy neve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pírcetlire, kiállított egy csekket ezer dollárról, és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kezébe nyomta. Hívd fel ezt a számot, és mond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, hogy én küldte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Külön megállapodásod van velük? - Ny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valóan nem először fordult elő ilyesmi az élet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kétségbeesetten nézett a vele szemközt ül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ra. Ez nem az az ember, akit ő megismert, ne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mber, akiben hitt... nem az az ember, akiről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tte, majd megmenti. - Georgiát is odaküldené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egy percig rezzenetlen arccal tekintett rá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omat küldtem hozzá tava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lehorgasztotta a fejét. - Sajnálo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. - Ezek voltak az utolsó kedves szavai, azz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állt, és lenézett Barbarára. - Barb, essél túl rajta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 előbb. Vetesd el gyorsan. Utána sokkal jobb les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érzet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ültéből felnézett rá. - És ha nem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 fenét akarsz ezzel mondani? - Szinte fr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ögtek rá a férfi szava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, hogy mi van akkor, ha úgy határozo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artom a gyereket? Mert még mindig jogomban á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dönteni. Nem vagyok köteles megcsináltat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ortu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nem csináltatod meg, akkor az egyedül a 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lősség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érted, hogy részedről a fáklyásmenet? -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án gyülölte a férf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értem, hogy még abban sem lehetek bizt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gyerek tőlem van. És hogy ez az ezer dollá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olsó, amire tőlem számíthats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? - A lány fogta a csekket, ránézett, kettétép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visszaadta. - Köszönöm, Stan. De nem hinné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zükségem lesz rá. - Azzal felállt, elment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tt, ki az étterem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úton hazafelé sírt, és éjjel az anyja betolak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a szobájába. - Otthagyott, mi? Visszament 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éhez. - Olyan gonoszul mondta, csak úgy csöpög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árörömtől. - Tudtam... mondtam neked, hog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rekellő . . . lehet, hogy ott se hagyta egy percre 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ya, hagyjál békén . . . kérlek . . . - Hátrahanya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tt a párnán, és lehunyta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bajod? Beteg vagy? - És abban a pillan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jött. - Teremtőm . . . te gyereket vársz . . . ugye? Ugy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van? - Gonosz arckifejezéssel közeledett a lá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, és megállt elő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felült, hogy szembenézzen az anyjával,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intete csupa bánat. - Igen, gyereket vár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űzanyám . . . egy törvénytelen gyerek . . . tud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fognak szólni az emberek, te kis kurva? - Az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e előrelendült, pofon vágta, és Barbarából kir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t a feszültség, amit a frusztráltság és magárahagy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ság o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rancba, hagyjál békiben. Mintha veled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t volna meg ugyane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elem nem... mi el voltunk jegyezve... és ap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nős ember. És elvett feleség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ért vett el, mert teherben voltál . . . És gyűlö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ért kelepcébe ejtetted. Ne félj, hallottam, miket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 a fejedhez, amikor veszekedtetek. Mindig gy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lt. . . És más volt a menyasszonya. .. - Az anyja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fon vágta, Barbara pedig zokogva hanyatlott vissz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rná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következő két hétben alig váltottak szót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sal, csak az anyja tette időnként a megjegyzések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vén telen gyerekre. - Tönkreteszed magad... k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gyen... az életben többé nem találsz munkát.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gazat megvallva Barbarát is az aggasztotta. Kép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 volt munkát találni, amióta Stan irodájából el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t nyár óta egyre növekedett a munkanélküliség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 Smithból szerzett summa cum laude bizony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yával sem akadt valamirevaló állás. Most meg i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égén mégsem tehetett mást. Ahhoz túlon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üszke volt, hogy felhívja Stant, és elkérje annak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vosnak a nevét, helyette egy barátnőjét hívta fel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dta neki egy másik orvos címét, aki megcsin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bortuszt New Jerseyben. Utána metrón ment haz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bultan, dőlt belőle a vér, mindent eláztatott a metró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a peronon elájult. Az anyját a Roosevelt Kórhá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ősegélyosztályáról értesítették, de az nem volt 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dó érte menni. Amikor három nap múlva Barba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került, az anyja megállt a nappaliba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össze egyetlen szót mondott: - Gyerekgyilk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k után csak nőtt közöttük a gyűlölködés, és B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a elhatározta, hogy elköltözik. De az anyja kap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újabb agyvérzést, és erre megint nem hagyhatta 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másra sem vágyott, csak hogy saját élete,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ása legyen. Ehelyett kapta a munkanélküli-segél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Stan beleegyezett, hogy azt mondja, elbocsátot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 - azon meg az anyja nyugdíján épp hogy tengőd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ápolás hat hónap alatt életre keltette az anyjá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egyre csak az abortuszáról hallott tőle. Ő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ztatta az újabb agyvérzéséért, meg hogy emberi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kkora csalódás neki Barbara. A lány pedig, anélkü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észrevette volna, szünet nélkül a depresszió kö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hőjében élt. Végül kapott állást egy másik ügyvé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odában. De ezúttal nem keveredett viszonyba sen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, nem volt férfi az életében, egyedül csak az anyj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ődött. A Smith-beli barátaival mind elveszített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taktust, amikor keresték, nem vette a fáradság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isszahívja őket. Ugyan mit mondhatna nek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 férjhez mentek, vagy jegyben jártak, vagy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szültek. Neki nős emberrel volt viszonya, abortu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titkárnőként dolgozott, és a nap huszonnégy ór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ban az anyját ápolta. És az anyja állandóan több p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rt nyaggatta. Az ügyvédi irodában dolgozó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tkárnő aztjavasolta, hogy telefonálja körbe az iro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ügynökségeket. Esténként vállalhatna gépelést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 pénz biztosan jól jönne. Így is történt, és a gépel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ban jól fizetett. Így talált rá Daphne Fields is tí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vel azután, hogy Barbara kéziratok gépelését kez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lalni a szabadidejében. Harminchét éves kor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nyadt, magányos, ideges vénlány lett. A valaha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s, jó alakú, kisportolt Barbara, aki a Smithben o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lyelső volt a végzősök között, és politikatudo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kból summa cum laude diplomázott, gépelést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lt West Side-beli, negyedik emeleti, lift nélküli la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n, s közben ápolta egyre gonoszabb anyját.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 gyűlölte Barbarát, amiért olyan, amilyen, gy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lte, amiért semmi élet, semmi lelkesedés nincs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ő maga ölt ki belőle mindent. És javarész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nak volt köszönhető, hogy Barbara soha nem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rte ki a tragikus viszony és az abortusz emlék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kezdettől fogva imádta Daphnét, de az él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ől nem mert kérdezősködni. Daphne zárkózott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egközelíthetetlen, mintha titkok tömkelegét őr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né. Aztán egyszer, késő este, amikor Barbar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 mint egy éve gépelt Daphnénak, és épp egy k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atot vitt fel a lakására, a két nő feltárta egymásn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ét. Barbara ekkor mondta el az abortuszt, és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borzasztó összezárva élni a magatehet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val. Daphne csöndben hallgatta a hosszú, sz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ú históriát, aztán beszélni kezdett Jeffről. Aimeeról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ew-ról. Ültek Daphne lakásában a földön, bort 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, és hajnalig beszélgettek. Mintha csak tegnap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t volna mindez, és most, hogy Barbara elné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rházi ágyon élettelenül fekvő Daphnét, hihetet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tűnt, hogy a barátnője néhány napja még csupa él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Barbara történetét meghallgatta, D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yörtelenül ragaszkodott hozzá, hogy Barbara k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zzön el otthon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zd, a fenébe is, itt a te életben maradásodról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. - Mindketten berúgtak egy kicsit, és Daphn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jjával fenyeg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tehetném, Daff? Alig bír járni.. Rossz a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, volt három agyvérzése 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dd be egy otthonba. Vagy nincs rá pénzed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olna, ha halálra dolgoznám magam, de ő azz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nyegetőzik, hogy öngyilkos lesz, és tartozom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val, hogy... - Barbara gondolatai visszaka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ztak a múltba. - Elvégeztette velem az összes is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kat, még a Smith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ost tönkreteszi az életedet. Ezzel nem tartozo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. Hát veled mi l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velem? Én már nem is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igenis vagy. - Barbara ránézett, szeret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nni neki, de nehezen ment, mert évek óta ki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ja is nagyobb volt, semhogy magával fogla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n. Az anyja alapos munkát végzett. - Ami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sz tenni, arra képes is vagy. Ezt John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énak még a kis házukban, New Hampshire-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ekkor Johnt is elmesélte neki. Először for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, hogy Johnról beszélt. Mire az éjszaka véget 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ak titkai. És újra meg újra visszatértek 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w-hoz. Daphnénak csak ő számított, csakis őérte é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is ő lobbantotta lángra a tekintet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ncséd, hogy neked itt van ő - nézett rá iri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 Barbara. Az ő gyereke éppen tízéves volna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gyakran gondol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. De tulajdonképpen van is, meg nincs is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nat ült ki az arcára. - Intézetben van. Én meg élem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emet, ami olyan, amilyen. - Barbara sejt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ak idején Daphne helyzete se lehetett sokkal külön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övénél. Ott a gyereke és a munkája, azzal kész.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ála óta nem volt férfi az életében, és neki gondja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, hogy ne is legyen. Az elmúlt évek során tö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óbálkoztak nála. Jeff régi barátai, egy író, akive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nökön keresztül ismerkedett meg, olyan embere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kkel a könyvkiadás során került kapcsolatba, de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it elutasított. A maga módján ugyanolya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yos volt, mint Barbara. És ettől alakult ki közöttü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ság. Daphne jobban megbízott benne, mint bár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, és miután Barbara nála kezdett dolgozni, gyakr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entek együtt ebédelni, vagy együtt vásároltak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bat délutánonk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d mit, Daphne, azt hiszem, te meg vagy h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t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újság - mosolygott fel magas barátnőjé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a Saks áruház kosaraiban turkáltak. Bar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ak egy egész délutánra sikerült elszabadulni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tól, és elhatározták, hogy ezt az időt együtt fog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töl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molyan mondom. Fiatal vagy, és szenzáció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kit megszerezhetnél magadnak, akit csak akar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meg minek vásárolgatsz itt vel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a barátnőm vagy, és kedvellek. És férfiakk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ok kezd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épp ez az őrült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Sokan vannak, akiknek feleannyi se j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sztályrészül, mint nekem. - Szinte görcsbe ránd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ezt kimondta, tudván tudva, hogy Barbara él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üre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ugi - nézett le rá Barbara barátságos mosolly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 egy csapásra megfiatalodva -, értem én, hogy ért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ez nem elégséges ok arra, hogy az ember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ad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isnem. Olyasmiben, mint Jeffreyve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hnnal, úgysem lehetne részem még egyszer. R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ból pedig nem kér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alami ésszerű elgondol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én esetemben az. Ilyen férfiakkal ritkán ak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 az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lyenekkel talán igen. De valaki mással esetl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nem akarsz letenni erről az eljövendő ötven év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arbarát elborzasztotta a gondolat. - Tényleg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omság volna. - Az viszont nem tűnt neki bar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nak, hogy a maga életéről lemondott az anyjá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t gyűlölt. De Barbara más fényben látta magá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kicsike és gyönyörű, és Barbara már a keed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tén megérezte, hogy komoly sikere lesz. Mag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mlítette egy napon Daphné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azonban egy percig se hitte, hogy a barát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 számára minden elveszett, rágta is a fülét szünet 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, hogy csináljon már valamit. - Mi a manóna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ltözöl már 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vá? Verjek sátrat a Central Parkban? És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ámmal mit csinálj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dd be egy otthonba. - Ismerős szöveg vol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jüknek, de a kész tervvel Daphne csak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kkolt elő, amikor a keleti Hatvankilencedik utc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ette a lakást. Akkor Barbara elé állt az ötlettel,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e csak úgy szikrázott az izgalom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ézusom, Daphne, ez teljességgel lehetet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miért volna lehetetlen? - Azt találta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is, hogy Barbara költözzön be a régi lakás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hát én nem tudok két lakást fenntar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árj, amíg végigmondom. - Azzal teljes munk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ben ajánlott neki állást, komoly fizetéssel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ár könnyedén megengedhetett 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neked dolgozzak? Komolyan gondolod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szeme ragyogott, akár a nyári égbolt. - Biz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ben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, bár azt nem hiszem, hogy ezzel olyan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ességet teszek neked. Szükségem van rád, a fen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. Egyedül te vagy képes rendben tartani az élete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visszautasításról szó sem lehet. - Barbara szíve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t dobbant örömében, de ugyanakkor meg is rém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i lesz az anyjáv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tudom, Daff. Gondolkodnom kell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már mindent végiggondoltam helyett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rámosolygott. - Csak akkor kapod meg az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t, ha elköltözöl az anyádtól. Nos, hogy viszonyuls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mény feltételhez? - Valóban kemény feltétel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ák is mindketten, de miután Barbara egy hó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g kínozta magát amiatt, amit Daphne mondott, 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szedte a bátorságát, és úgy döntött, hogy jöjjö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nek jönni kell. Daphne adott neki két pohár szív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ősítőt, aztán beültette egy taxiba, és hazavi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áz előtt megölelte, megcsókolta, és közölte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 féljen, képes lesz végrehajtani az elhatáro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t. - A te életedről van szó, Barbara. Ne szúrd el.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ád fütyül rád, te viszont már visszafizetted a k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önt. Ezt ne feledd. Mégis mit várhat még tőled? . . 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meddig akarsz elmenni? - Barbara már tudta 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et: Hosszú évek óta először meglátta maga elő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gútból kivezető fényt, és futva indult felé, a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bírt. Hazament, és közölte az anyjával,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ltözik, és fütyült a fenyegetőzésre, bosszúra, sér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kre és zsarolási kísérlete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ja a rá következő hónapban bevonult egy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nba, s habár Barbarának soha be nem vallotta, hat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zottan élvezte. Magakorabeli emberek közé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t, egész udvartartása volt a hasonszőrűekből, ak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kedvére panaszkodhatott a lányára. És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új lakása elkészült, Barbara beköltözött a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be, s egy csapásra úgy érezte, mintha szabadláb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t volna. Most elmosolyodott a gondolatr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érzett akkor. Minden reggel könnyű szívvel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adság érzetével ébredt, kávét főzött a napos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yhában, végignyúlt az ágyon, és úgy érezte, övé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lág. Andrew szobáját rendezte be dolgozószob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 írta le a hazavitt anyagot, ami gyakran elő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nap tíztől ötig dolgozott Daphnénál, és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ment, vitte magával a mun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ég áldjon meg, nincs más tennivalód?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agyod itt és folytatod holnap? - De amikor e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Daphne maga is az íróasztala mellett ült 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iztos tudatban, hogy majd hajnalig dolgozik. Sz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 párt alkottak, de egyikük sem élt normális élet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nem is akart mást ebben az életben, mint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álálja Daphnénak mindazt, amit tőle kap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segítsége nélkül soha meg nem szabadul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az anyjától. Daphne ugyanakkor rájött, fennáll a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y, hogy Barbara most majd őt akarja hasonló kö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ségtudattal és kutyahűséggel szolg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ne bánj velem úgy, mint az anyáddal! - m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, amikor Barbara megjelent a tálcára tett ebé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l, miközben Daphne megállás nélkül dolg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, csak hallgas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arb, én komolyan beszélek. Te egész életed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tyolgattál valakit. Most a változatosság kedvé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gy szíves és magaddal törődjél. És tedd magad b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gg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teszem. Bevallom, imádom a munkámat.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intve attól, hogy micsoda rohadt főnök vagy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szórakozottan ránevetett, majd tovább 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, déltől hajnali háromig, négyig verte az írógép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a fenébe vagy erre képes? - kérdezte B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a elképedten. Daphne fel sem állt a géptől, leg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bb ha egy-egy csésze kávéért, vagy hogy kimenj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ürdőszobába. - Ezzel a munkatempóval teljessé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nkreteszed az egészsége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 teszem. Engem ez boldoggá tesz. - De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, hát a boldogság szó Barbara szerint nemi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Daphnéra alkalmazható. Eltekintve az Andrew-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látogatásoktól, valahogy mindig ott ült D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ben, hogy évek óta nem volt boldog. Az él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ragikus eseményei mély nyomokat hagytak benne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ájdalom, ami szerettei elvesztése óta kísérte,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percig el nem hagyta. A munkája nyújtotta örömö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légedettséget a körülötte élő kísértetek ellen h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ta fegyverként, de azok a kísértetek mindig j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, és ez érződött is, bár ritkán beszélt róluk B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néha magára maradt a dolgozószobáj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ült és bámult ki az ablakon, s a gondolatai messz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tak... New Hamsphire-ben Johnnál; vagy valaho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l Jeff-fel járt.. . vagy, hiába minden igyekezet,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tete bepárásodott, mert Aimee jutott az eszébe. 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 az oldaláról senki nem ismerte, és neki gondja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rá, hogy az emberek ne is sejtsék, de Barbar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allotta a legbensőbb érzéseit, beszélt arró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e különböző szakaszaiban milyen volt az élet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nnyire hiányoznak neki azok; akiket elve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. John, Jeff és Aimee. És folyton emlegette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re hiányzik neki Andrew. De most egészen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z élete, mint akkor, amikor együtt élt Andrew-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ostani élete tele volt munkával, teljesítménny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kerrel, kiadókkal, újságírókkal, az ügynökével.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zleti érzéke volt, ezt kezdetben nem is sejtette, és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fárkodott magával, hatalmas gyakorlatra tett szer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osan érzékelte, hogy az olvasó mit igényel.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jával kapcsolatban egyetlen dolgot gyűlölt cs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dőnként meg kellett jelennie a képernyőn. Il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mindig rettegett, hogy a magánéletében próbál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vájkálni, és Andrew felől érdeklődnek. Ő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től óvni akarta. És különben sem volt a magáné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ben semmi, amit meg akart volna osztani a világg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érezte, hogy a regényei önmagukért beszélne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a kiadók a népszerűség szempontjából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fontosnak tartják a publicitást. A téma ismét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rendre került, amikor Chicagóban felkérté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gyen részt a Conroy Show-ban, ő pedig a ceruzá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gcsálva tépel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is, mit mondjak nekik, Daff? Akarsz hol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icagóba menni? Egész délelőtt nyúzták a válas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át, és most már kénytelen volt mondani ne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elhetek egy szóval? - Elmosolyodott, s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yakát dörzsölte. Előző éj szaka sokáig fenn volt, az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yvén dolgozott, és most egész délelőtt fáradt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 magát. De ezt a fajta fáradtságot nem bánt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yv jól halad; és mint mindig, most is örömét lel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ban, amit csinált. - Nem, nem akarok Chicagó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i. Hívd fel George Murdockot a Harborná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d meg tőle, hogy véleménye szerint muszáj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ennem. - De már előre tudta a választ. Habár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yv között voltak éppen, a népszerűség mindig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fontos, és a Conroy Show Chicagóban menő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öt perc múlva gyászos mosollyal visszat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ban kíváncsi vagy rá, hogy mit mond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nem igaz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jtettem. - Barbara elnézte, amint Daphne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üpped az egyik kényelmes székbe, és fejét egy pu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hér párnának támasztja. - Daff, mi a fenének 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lod magad ennyire? Örökké nem menekülhe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. - Ahogy ott ült, még mindig úgy festet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islány, ugyanakkor tagadhatatlanul körülleng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nőtt nő aurája, ha mégoly elszántan tagadta volna i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s volt mindenkivel, akivel kapcsolatba kerül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adóival, az ügynökével, a titkárnőjével, a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is válogatott barátjával, a fiával, az intézet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ekkel, a többi gyerekkel. Kedvesen bánt minden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, csak magával nem. Magával szemben gyilkos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elményeket támasztott, szinte lehetetlenség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elelnie tulajdon elvárásainak. Napi tizenöt ór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ott, mindig türelmes volt, érdeklődő, együtt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. Csak magától tagadta meg az együttérzést. Igaz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 soha senki nem férkőzhetett a közelébe. Túl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jdalom érte, túl sok veszteség, és most már örö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lakat vont maga köré. Barbara ismét végig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ta mindezeket, amint elnézte a kórházi ágyon é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nül fekvő testet, és Daphne szavai visszhangzot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ül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nem menekülök semmi elől, Barb. Csak a 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eremet építgetem, és az egészen m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 miért volna más? Szerintem ugyan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lehet. - Barbarával mindig nagyon ősz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 beszélt. - De legalább a jó ügy érdekében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. - Andrew-nak gyűjtötte a pénzt. Egy nap 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 lesz rá, és ő azt akarta, hogy ne legyenek gondja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mit tett, annak mindig Andrew állt a középpont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a sztorit már ismerem. De Andrew szám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eleget összeszedtél, Daff. A változatosság ked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 gondolhatnál végre magadra i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 ne mondd. És mi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n reggel, legalább tíz másodpercig,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ot mosok. - Bizalmas barátnőjére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dt néhány dolog, amiről Daphne nem szívese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t. - Ezek szerint azt akarják, hogy menjek el C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góba, ugye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 tudsz szabadulni az írást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nagyon muszá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elmegy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tudom. - Homlokát ráncolva nézett k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lakon, majd vissza Barbarára. - Aggódom e mia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űsor miatt. Sose szerepeltem benne, és most s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ingerenciá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- De Barbara gyanította az okát. Bob C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y szeretett csapdát állítani, és nem voltak gátlása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szerű kutatógárdával dolgozott, és elképesz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kat ásott elő az emberek múltjából, aztán or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s tévéadásban szembesítette a tényekkel az emb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. Barbara tudta, Daphne fél, hogy őrá is rámász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ő mindent elkövetett, hogy a magánügyei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sa magának. Jeffról vagy Aimeeról soha nem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t. Ha Andrew-t hozták elő, arra is nagyon he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agált. Nem tűrte, hogy pletykaszinten foglalkozz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 bárki is. A gyerek boldogan élte megszokott éle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owarth Intézetben New Hampshire-ben, és fogal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 volt róla, milyen híres mamája van. - Tartasz C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ytól, Daff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szintén? Igen. Nem akarom, hogy régi sztori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vájkáljon. - Óriási, szomorú kék szemével Bar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ra nézett. - Hogy az én életemben mi történt, ah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nek semmi köze. Tudod, hogy vélekedem er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de nem lehet mindent örökre titokban tar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ha kiderül, olyan nagy baj az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igen. Engem ne sajnáljon senki. És 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w-t se. Nem szorulunk rá. - Kihúzta magát, felü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kben, idegesnek és dacosna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azt érnéd el vele, hogy az olvasók még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szeretnének. - Mert hogy mennyire szeretik,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ajobban nem tudta senki. Ő válaszolt a rajongók 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ire. Daphne úgy öntötte ki a szívét a regényei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olvasók személyes ismerősüknek érezték.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jdonképpen jobban ismerték, mint azt ő elisme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 azoktól a titkoktól voltak olyan valóságosak a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nyei, amelyeket mint kitalációkat írt 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nem akarom, hogy jobban szeressenek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om, hogy a könyveimet szeressék, ne eng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, hogy a kettő között nincs különb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ültő helyében csendesen bólintott, majd 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tva felállt. - Nos, gondolom, nincs sok választáso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nem megyek, George Murdock halálra fog szek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egy éve próbálnak ebbe a dologba beleráng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kkor Barbarára mosolygott. - Velem jössz? Van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 jó üzlet Chicag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radni akarsz éjszaká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rsze. - Volt ott is kedvenc szállodája, mint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nagyvárosban. Mindig a legcsendesebb,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zervatívabb, ugyanakkor a legelegánsabb száll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kat részesítette előnyben mindenütt. Olyan szál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kat, ahol a főpincér szmokingot viselt, s az emb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suttogva beszélgettek. Szobájába rendelte 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rát, és élvezte a kényelmet és a kiszolgálást, a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esen megdolgozott. Jól beleszokott ebbe az életb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nem tagadta, hogy sok minden van, aminek 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tét tagadhatatlanul élvezi. Az anyagiak miat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ellett aggodalmaskodnia, tudta, hogy Andr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vője is biztosítva van. Jó befektetései voltak, drág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hákat, antik tárgyakat és festményeket vett, ha alk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 nyílott rá. Ugyanakkor a viselkedésében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hivalkodó. A pénzét nem magamutogatá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ználta, nem rendezett szenzációs partikat, nem 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lta elkápráztatni a barátait. Minden nagyon csöndes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ű és visszafogott volt körülötte. És val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végig érezte, hogy Jeffrey és John is pontosan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ta volna tőle. Felnőttkorára jó irányban halad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ült neki, hogy így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ízkor lesz az adás. Reggel akarsz menni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után? Nem ártana, ha pihennél előtte, és meg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nál, mielőtt bemész a stúdi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is, ma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, csönd legyen! - Barbara sietősen feljegy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-két szót a noteszába, majd eltűnt, Daphne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ggódó arckifejezéssel fordult vissza az íróasztalá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 írógép klaviatúrájára meredt. Megmondta Bar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ak, hogy valahogy rossz érzése van a műsor mia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ös, kínos előérzet gyötri. És Barbara biz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 legyen ostoba. Amint most ott ült és D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át figyelte, amit rettenetesen összeroncsolt az autó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emlékezett mindenre. Mintha ezer év telt volna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óta, hogy Chicagóban jár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4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hpontosan fél tízkor ért a stúdióba. Daphne egyszerű, bézs selyem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 viselt, a haja szolid, elegáns kontyban összefog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ülében gyöngyfüggő, az ujján csinos gyűrű hat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 topázzal - az év elején vette magának a Carti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. Sugárzott róla az elegancia és a népszerűség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hivalkodás, semmi magamutogatás.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jelenése olyan volt, mint ő maga. Barbara szok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int egyik tengerészkék kosztümjét vette fel: Dap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mindig cukkolta, hogy van belőle tizennégy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et se lehet megkülönböztetni a másiktól.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által csinos volt, ápolt, sima fekete haja fén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üggönyként omlott a vállára. Amióta az anyjától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ltözött, egészen megfiatalodott. És az elmúlt év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 Daphne észrevette, hogy egyre vonzóbb lett.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an hasonlított a Smithbe járó egyetemista ko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nyképeire, s amint Daphnéra nézett, a szem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untalan ott bujkált a neve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a bárpulttal és kényelmes ülőalkalmat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okkal felszerelt váróba terelték őket, Barba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fülébe suttogta: - Ne légy olyan feszül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ja leharapni a fej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nnét tudod? - De Daphne mindig ideges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beszélgetős műsorok előtt. Ezért is vitte magáv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át. Meg aztán jó, ha az ember keze ügyében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barát, van kivel beszélgetni a repülőn, van, aki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ezze a dolgokat a hotelban, mikor valami héz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a szobafoglalás körül. És Barbara szenzációsan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hozzá, hogy jól kézben tartsa a dolgokat. Ha B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a ott volt, a csomagok sohasem vesztek el, a föl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lt étel mindig időben érkezett, akadtak folyói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k, regények és újságok, egyszóval olvasnivaló,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i a riportereket finoman kitessékelte, amikor n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elégelte a faggatózásukat, és mielőtt interjút ado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uhái mindig kivasalva várták. Barbara jelenléte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hogy csodásan megkönnyített mind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nnál vala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a fejét rázta. - Már csak az hiányzi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állítva üljek a kamerák elé. Akkor aztán tény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ok nekik egyet s mást. - Mindketten mosoly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, és Daphne letelepedett egy székre. Még ilye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teles alkalmakkor se volt ihatnék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ss Fields . . . - dugta be az ajtón a fejét egy r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őasszisztens. - Maga az els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ézus, Máriá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r. Conroy nem akarja megvárakozt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volt mindig a legnehezebb, hogy még ideje s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iggadni, miközben figyeli, hogy szerepelnek a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ek, de persze azt is tudta, hogy a mai estének ő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tár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kért nem adnám, ha nem volna ilyen előzéke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úgta oda Barbarának, s közben érezte, hogy izza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 a tenyere, de Barbara visszasúgott neki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nyugta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sz semmi baj, hidd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ny percig leszek a képernyőn? - Mintha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ső órát akarna felhúzni a fogorvosnál foghúz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... húsz perc... húsz perc fájdalmat még elvi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k... vagy nem? De a fogorvosnál legalább adnak 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kaint, hogy ne érezze a fájdalmat. Ez a játék visz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sben megy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nem mondták meg. Pedig tegnap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. A lány azt mondta, hogy a rendező majd meglá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nem hinném, hogy tizenöt percnél tovább tartha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bólintott, mintegy beállította magát, s a rá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kező pillanatban a rendezőasszisztens már ott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mett, és intett, hogy menjen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 szia. - A válla fölött még visszanézett Bar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ra, s eszébe jutott a régi mondás: "Mi, a halálba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ók, köszöntünk téged.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szerű les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az ég felé emelte tekintetét, majd eltűn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pedig egy pohár bor társaságában letelep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onitor elé, hogy figyel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endezőasszisztens fölvezette Daphnét a színp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, mikrofont csatolt a ruhája nyakkivágásába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kre mutatott, a sminkes pedig sietve bepúderez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át. A haja tökéletes rendben, mással se volt prob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. A nő bólintott, majd eltűnt, a rendezőassziszten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gazította a fejhallgatókat, majd odasúgta Dap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nak: - Már jön is Mr. Conroy. Itt fog ülni - azza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ik szék felé bökött. - Az első kilencven máso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cben egyedül őt mutatjuk, utána bemutatja magá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bólintott, s közben észrevette, hogy az uto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regénye ott fekszik az alacsony kis asztalon.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kalmakkor legalább jelezték, hogy miről akar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ggatni, de Mr. Conroy egyéni módszerekkel dolg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. És éppen ez aggasztotta Dapnét olyan nagyo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gyünk le maga elé egy pohár viz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. - Valahogy túlontúl nagynak ére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t, a szája kiszáradt, és az oldalán apró patak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folyt a veríték, miközben Bob Conroy sötét 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nyben, világoskék ingben és piros nyakkendő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vonult. Negyvenes évei végén járó, tagadhatat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képű férfi, de valami iszonyatos hidegség árad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ből, valami, amitől olyan művi volt az egész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aphne? - Nem. Mata Har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 - mosolygott Daphne, és igyekezett nem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édülni a kamer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römmel üdvözlöm show-műsorunkban.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 van New York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llem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nroy leült, és kipillantott, hogy lássa a kamera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át. De mielőtt még egy szót is szólhatott, a rende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isztens számolni kezdett, kigyulladt a piros fény,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mera pedig rákocsizott Conroy szexis mosoly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ől úgy odavoltak az amerikai nők, s a férfi közö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ézőkkel, hogy a ma esti adásban kiknek a részvé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re számíthatnak. Pontosan úgy, mint a többi műs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amelyekben Daphne ez ideig szerepelt. Az emb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vonszolták oda, mint egy éneklő kutyát, meg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, adja elő a magánszámát, aztán egy köszönömö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ig vágtak utána, miközben a műsorvezető a néz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nagyobb örömére maga bájol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a este az első vendégünk egy asszony, aki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egényeit nyilván majd mindnyájan olvasták, kivá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p önök, hölgyeim... - Elhallgatott, a kamer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gott, majd fölvette az egyik könyvet az asz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, és visszafordult a kamera felé. - Viszont annál k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ebbet olvastak az írónőről magáról. Az a hír jár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Daphne Fields igen zárkózott teremtés. -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osolyodott, lassan Daphne felé fordult, a kame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vette, rákocsizott Daphnéra, és lassan közelede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ülök, hogy itt üdvözölhetem a körünkben, Chicag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örülök, hogy itt beszélgethetek magá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b. - Félénken a férfira mosolygott, tudta, hogy a k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a szemből veszi, anélkül hogy neki feléje kel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dulnia. Ez volt a bevett szokás, kivéve az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csi városkákban, ahol egyetlen kameraállást 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, a műsorvezető szemszögét. Egyszer Santa Fé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teljes órán át szerepelt, s csak a végén jött rá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ők kizárólag a kontyát látták, hátul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e, New Yorkban él? - Tipikusan ártalm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 - mosolygott Daph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is egy új regényen dolgo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A címe az lesz, hogy Szerető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ztán a cím. - Mélyen női nézői szemébe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. - Az olvasók minden bizonnyal imádni fog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áll az előtanulmányokkal? - Sokat sejtetően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ett, Daphne pedig elpirult a sminkje al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munkám többnyire fikció. - A hangja, a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a szelíd, és volt az egész megjelenésében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kívüli kifinomultság, amitől a férfi a kérdése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nnál nyersebbnek és erőszakosabbnak tűn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 épp azért hívták ide Daphnét, mindig azért hív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 férfi műsora volt, és csinálni is akarta, amed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lehet. Daphne viszont egyetlen estére szóló ku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zum. A főszereplő a műsorvezető, aki egy percig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rte, hogy erről bárki megfeledkezz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, ugyan, egy ilyen csinos asszony, min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... biztosan akad szeretője jócsk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napság nem viszem túlzásba. - Ezúttal c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sság ült ki Daphne szemébe, és nem pirult el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te azt hinni, hogy majd csak túléli ez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Conroy arcáról eltűnt a jókedv, amint feléje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. - Ha az értesüléseim nem csalnak, Daphne, 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zvegy. - Erre nem számított, egy pillanatra a lélegze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elakadt. A férfi alapos kutatómunkát végzett. Dap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bólintott. - Hát ez igen sajnálatos. De . . . - a han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úgy csöpögött a részvéttől és együttérzéstől -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 ezért ír olyan jól. Gyakori témája a veszteség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élése, márpedig magát épp elég veszteség érte. U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m, a kislányát is elveszítette. - Daphne szem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k szöktek, mikor meghallotta, hogy a férfi Jef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t és Aimeet kezdi tárgyalni, s csak ült ott görcs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dult gyomorr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munkámmal kapcsolatban nem szoktam a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életemről beszélni, Bob. - Igyekezett visszanyer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önural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dig talán épp erre volna szükség. - Az a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inte, a hang segítőkész. - Valahogy sokkal való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sabbnak tűnne az olvasói számára. - Na tess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og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míg a regényeim eléggé valóságosak 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a szavába vágott. - Hogy is lehetnének az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az emberek nem tudnak magáról semmit? -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Daphne bármit is mondhatott, a férfi folytatta: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l tudom, hogy a férje és a kislánya is egy tűzvész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 pusztult e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tudja. - Daphne mély lélegzetet vett, és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Barbara a monitorra meredt, könnyek szök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be. Micsoda szemétség. A szarházi . . .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a volt Daphnénak, hogy nem akart idejö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érje a hőse Az apacs című regényének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a fejét rázta. John volt a főhőse. És hirtele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 belőle a rémület, hátha a férfi róla is tud, de há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jességgel lehetetlen. - Micsoda szenzációs figu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intem Amerikában minden nő beleszeretett. Ug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ja, hogy a regényből nagyszerű filmet lehetne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ni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ekkor kezdett magához térni, s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mádkozott, hogy érjen már véget az interjú. -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ülök, hogy így véleke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valami kilátás a megfilmesítés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nincs, de az ügynököm szerint hamar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ható az ajánl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aphne, megmondaná nekünk, hogy hány éves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nébe. Ez a pasas lerázhatatlan, de Daphne csak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ett szelí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uszáj az igazat mondanom? - De persz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tkolta, hogy hány éves. - Harminchárom lesz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remtőm - méregette a férfi elismerő tekinte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, igazán nem néz ki annyinak. Én inkább húsz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ném. - Ezzel bájolta el annyira a női szíveke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Daphne mosolygott, Bob újabb támadás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dült, ugyanazzal az együttérző tekintettel, ami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eve felkeltette Daphne bizalmatlanságát, és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a lett. - És többé nem ment férjhez. Mióta él öz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i sor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ét é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örnyű csapás lehetett. - Majd ártatlanul: -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anában valaki az életében? - Daphne a legszí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en sikított volna, vagy még inkább leken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egy nagy pofont. Férfiaktól ilyet soha nem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nek, de egy nővel azt csinálnak, amit akarnak.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hogy azt hiszik, hogy egy írónő mindig magáról í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vetkezésképp a nyilvánosság tulajdona, közpréd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férfi már rég elküldte volna a csudába, de annak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tette volna a kérd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elenleg nincs - mosolygott szelí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édesdeden mosolygott. - Ezt alig akaród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hinnem. Maga túl csinos ahhoz, hogy egyedül élj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ét. És aztán itt ez a könyv, amin jelenleg dolg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k. . . mi is a címe, Szeretők? - Daphne bólintott.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fog megjelenni? Biztosra veszem, hogy az 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ók már lélegzet-visszafojtva vár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néha azért vesznek lélegzetet. Me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ény csak jövőre fog megje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lig várjuk. - Újabb bájmosolyváltás, Daphn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te, hogy mikor kap már kegyelmet, tudta, hogy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osan, és már nagyon várta, hogy kikerüljön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a képszögéből, el a kérdések elől. - Tudja, va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, amit szerettem volna magától megkérdezni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várt, már-már feltételezte, a férfi mindj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érdezi, hogy hányas melltartót visel. - A kö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ő vendégünk szintén író, de nem a maga fajtáj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etterjesztő könyveket ír. És van egy nagysze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yve az autista gyerekekről. - Daphne érezte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ápad, mert tudta, mi következik . . . de csak nem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rá képes... - Egy jó barátom New Yorkból, a C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ns szerkesztőségéből, ahol valaha maga is dolg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tudja, hogy magának van egy autista gyereke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 mondhatna ezzel kapcsolatban valamit, mint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ői szemszögből. - Daphne leplezetlen gyűlöle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a férfira, de közben Allie-re gondolt . . .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hatta el neki? Hogyan tehet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iam nem autista, Bo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tem . . . talán félreértettem . . . - Daphne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 maga előtt a lihegő nézőket. Tíz perc alat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ák, hogy a férje és a kislánya tűzvészben puszt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, hogy a Collins-nál dolgozott, hogy jelenleg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az életében, és most meg azt hiszik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 életben maradt gyereke autista. - Akkor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maradot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nem visszamaradott. - A hangja maga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pott, és a szeme szikrákat szórt. Mégis, mit me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ged magának ez az alak?! - A kisfiam hallás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ult, és süketek intézetébe jár, de a halláskáros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 kívül tökéletesen egészséges, csodálatos kisfiú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ennek szívből örülök, Daphne. - Szarház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lelke háborgott. Úgy érezte, mintha pőr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kőztették volna. De ami még rosszabb, sokkal r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b: Andrew-t vetkőztették pőrére. - Örülö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rt kaptunk a Szeretők-ről, és azt hiszem, az időnk 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t. De reméljük, hogy legközelebb is vendégül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juk itt, Chicag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römmel állok elébe - mosolygott a fogait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rítva a közönség felé, majd adásszünet követ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reklám, Daphne alig leplezett dühvel letépte a ru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ól a mikrofont, és a férfi kezébe nyomta. - Tudj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itt művelt, arra egyszerűen nincs bocsán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Mert szenvedélyesen kutatom az igaz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? - A férfi most nem mosolygott. Csak magával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dött, a nézőivel és a támogatói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t érdekel, ami itt elhangzott? Milyen jogon t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 bárkinek ilyen jellegű kérdése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emberek ilyesmire kíváncsi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embereknek az ilyesmihez semmi köz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aga életében semmi sincs, amihez a nyilvános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nincs köze? Magának semmi se sze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rtok tőle, hogy itt nem maga kérdez, Daphn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degvérrel mondta, s már jött is a következő vend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lfoglalja Daphne helyét. Daphne állt o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cig, lenézett a férfira, aztán nem nyújtott ke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 maga szerencséje. - Azzal sarkon fordu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vonult a színpadról, sietve kiment a váróba, és int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ának, hogy köves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óra múlva a New York-i gépen ültek. Az aznap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olsó járat volt, hajnali kettőkor érkeztek a La Gu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ára. Fél háromkor Daphne a lakásában volt. Barba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vábbment a taxival. A Hatvankilencedik utcá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magára zárta az ajtót, egyenesen a háló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ba ment, fel se gyújtotta a villanyt, hanem az ágy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ette magát, és zokogni kezdett. Mintha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e terítékre került volna az este, minden bána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fájdalma. Ez a férfi egyedül Johnról nem 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tudomást. Még szerencse, hogy sosem vallotta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ie-nek... "és mondja, Miss Fields, igaz, hogy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mpshire-ben együtt élt-egy favágóval?". Meg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, a sötétben a mennyezetet bámulta, és Andrew-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. Talán szerencse, hogy intézetben van.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a vele élne New Yorkban, ingyencirkusz lenn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 élete. Az ilyen Allie-félék úgy bánnának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torzszülött volna... autista... visszam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... összerándult a gondolatra, s csak feküdt 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íg el nem aludt, a bézs selyemruhában, amely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pelt, az arcán könnyek nyoma, s a szíve nehé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szikla nyomná. Jeffreyról és Johnról álmo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ásnap reggel a telefonra ébredt, s elfogta a rém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... hátha Andrew-val történt vala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5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gy, Daphne? - Iris volt a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 a műso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vagyok. De erre soha többé nem vagyok 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dó. Megmondhatod Murdocknak, vagy ha te 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megmondom én. Választhatsz, de ez van. A 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ával egyszer s mindenkorra végez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kell mellre szívnod, Daff. Csak rossz műs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és k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d lehet, hogy az volt. De én ezt még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ig nem csinálom, és erre nem is kényszeríthet sen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n könyveim jól mennek akkor is, ha nem csinál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mból prostituáltat egy ilyen seggfej kedvéért, a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hérneműmet akarja a szárítókötélre kiteregetn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leginkább az bántotta, amit Andrew-val műve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annyira igyekezett megóvni a gyereket ettől a vil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l, és ezek egyetlen szempillantás alatt lerombol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lat, amit a gyerek köré emelt, és világgá kürtölté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utista. Még mindig reszketett a gondolattól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ányszor csak eszébe jutott, egy kanál vízben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 volna fojtani Allie-t. Alig bírt odafigyelni ar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Iris mond. Iris mindenáron vele akart ebéde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ur Seasonsben, de Daphnénak semmi kedv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baj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. Kaptunk egy érdekes ajánlatot, és szeret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a beszélni veled, együtt megrágni, érlelni egy ide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szívesebben jönnél az irodám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jössz te ide? Semmi kedvem elmen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honról. - Az igazat megvallva el akart rejtőzni a vil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l. Vagy visszamenni az intézetbe, és megöle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ew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. Akkor délben ott vagyok. Megfel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ökéletesen. És ne felejtsd el felhívni Murdoc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Iris azzal még várni akart. Daphne regényeine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blicitása sokkal fontosabb annál, hogysem elham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ottan cselekedjenek. És még az is elképzelhet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Daphne fogja meggondolni magát. Bár őt ismer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ligha elképzelhető. Ha ő egyszer elhatároz valam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ttól nem tágít, márpedig neki csak egyvalami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tos: hogy a magánéletébe senki ne avatkozzon b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így a lelkébe gázoltak az országos tévéműsorban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minden bizonnyal maradandó élmén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nemsokára ott leszek. - Tíz óra vol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hallotta, hogy Barbara kulcsa csikordul a zá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amint mezítláb, tegnapi ruhájában a konyhába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. Úgy festett, mint aki előző éjszaka a sárga föl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itt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hát, ma reggel igazán nem vagy friss, üde és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atos. - Barbara szürke farmerban, piros pulóver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rcán széles mosollyal lépett be, s Daphne, mikö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föltette a kávét, halványan rámosolygott. Barba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ment a konyhába, és letette a táskáját. A mos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e volt azon ritka alkalmaknak, amikor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gyzetfüzet a kezében. - Aludtál valamit? - Barba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aggódott miatta, de nem merte fölhívni.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te, hogy Daphne alszik, és gyanította, hogy a bará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je magára akar maradni. De ma reggel Daphne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d préda, és Barbarának nem volt kenyere a köntörf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zás. - Már megbocsáss, de olyan vagy, mint a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órongy. Alud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kortyolt a gőzölgő kávéból. - Sajnálom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gnap este történteket, Daff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nemkülönben. De többé nem fog előfordu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 az imént mondtam meg Irisnak, hogy hívja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rdoc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fogja. - Ezen a tárgyilagosságon még Dap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is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már mindent kiókumláltál, mi? Lehet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ad van. De ha ő nem hívja, majd felhívom 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k a szándékaid Allison Baerr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úf kifejezés jelent meg Daphne szemébe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intén szólva a legszívesebben meggyilkolnám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kább beérem azzal, hogy jól megmondom neki a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mét, és aztán az életben többé nem állok szóba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 szemétség volt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nem mindent el tudok nézni neki, csak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, amit Andrew-ról mondott. - Egy percre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en elhallgattak, majd Daphne sóhajtva leült.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ültnek és gyűröttnek látszott. Mintha arra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ksége, hogy valaki levetkőztesse, forró fürdő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gja, megfésülje, és Barbara most szánta, hogy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e, aki mindezt megtenné. Az a fajta asszony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ből jó feleség válna, és szüksége volt valakire, a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a gondját viselje. Túl sokat dolgozott, túl sokat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dalmaskodott, minden terhet a maga hátán cip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ksége volna egy férfira, amiként magának Bar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ak is, de hát kicsi a valószínűsége, hogy bármel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k is ráakad az igazira. Kiváltképpen Daphne n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se tűri el, hogy a kabátját fölsegítsék, nem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menjen valakihez feleség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ris egyébként mit aka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 Valami érdekes ajánlatot emleg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ha megint azt akarja, hogy valami körútra menje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bánatosan elmosolyodott, majd felállt -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mondom neki, hogy felejtse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, ezt megnézem magamnak. Akarod, hogy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jak valakit? - Daphne egy listát nyomott a kezé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indult zuhanyozni. És amikor az ügynöke tiz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ő előtt öt perccel megérkezett, már fehér gabard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drágban és fehér kasmírpulóverben vá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te milyen csinos vagy. - Daphne szolid 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nciája mindig nagy hatással volt Irisra. A leg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ző, ha befutott, iszonyúan elkezdett flancolni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soha. Volt stílusa, és igen szolid megjelené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Néha ettől idősebbnek tűnt a koránál, de hát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és valahogy nem is igazán meglepő, hogy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 mindenen ment keresztül, idősebbnek látsszo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ánál. Attól, hogy az élet nem bánt vele kesztyű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zzel, bölcs lett, volt benne tartás és sok-sok együ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s, mi újság? - Letelepedtek az ebédlőasztal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töltött neki egy pohár fehérbort, Iris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asan és keményen nézett rá. - Valami baj van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gyonhajszolod magad. - Ezt úgy mondta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szigorú anya, de olyan régóta ismerte, hogy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vasni a szeméből. És látta, hogy Daphne kim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miért mond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túl sovány vagy, és a szemed olyan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zötven éves lenné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mi azt illeti, annyi is vagyok. Pontos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zötvenkettő. Szeptemberben leszek százötven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aphne, én komolyan beszé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ké. Értem, törődjek a magam dolgával.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sz a regénny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ég jól. Egy hónap, és kész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utána? Van valami elképzelés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tam, eltöltenék egy kis időt Andrew-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d - ekkor keserűen az ügynökére nézett -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utista gyerekem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aphne, ne szívd annyira mellre. Annyi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hordanak az ilyen műsorokban meg az újság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s, rólam nem fognak, se a fiamról. Ez van.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tad Murdockot? - A tekintete ugyanolyan kem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mint Iris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nem. De majd fölhívom. - Barbarának iga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megmondta előre. Iris húzza az id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te nem hívod, majd felhívom én. Amit ma 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l mondtam, azt komolyan gondolta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n, jól van. - Felemelte a kezét, mint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dja magát. - Van valami, amit előbb szeret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eszélni veled. Kaptál egy igen érdekes ajánl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re? - Daphne egy csöppet sem volt kíváncs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kább gyanakodott. Előző este csúnyán megég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ilmezésre a nyugati parton. - Iris retten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gedetten nézett rá. Az apacs-ot szeretnék megf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íteni. A Comstock Stúdióból telefonáltak teg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, amikor már útra keltél. Meg akarják venni a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nyt, de szeretnék, ha foglalkoznál a forgatókönyvír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at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sokáig hallgatott. - Szerinted meg tudn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álni? Sose csináltam még ilyesmit. - A tekint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aggoda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mindent meg tudsz csinálni, amit csak akarsz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csak Johnt hallaná. El is mosolyod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árcsak elhinné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s, én hiszek benne, és hisznek ők is. És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oly összeget ajánlanak. Oda kell költöznöd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sze egy bizonyos határig fizetik az ottani költség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mit jele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z, ennivaló, szórakozás, szobalány, kocsi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főr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maga elé bámult, a tányérjába, majd föl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Irisra. - Nem teh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- nézett rá a másik döbbenten. - Daphne,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észbontó ajánl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kétlem, és szívesen el is adom nekik a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nyt. De a forgatókönyvet nem vállalha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nnyi időre kellene odaköltöznö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egy évre, amíg megírod, aztán szeretnék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orgatás alatt ott maradnál konzultán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galább egy évig. Lehet, hogy tovább-sóhaj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józanul az ügynökére nézett. - Ennyi ide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hatom itt Andrew-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hisz nincs is i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ris, ha egy mód van rá, én hetente egyszer fe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k hozzá. Néha ott maradok a hétvégére. Ez L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gelesből egyszerűen lehetet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vidd magadd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nem érett meg rá, hogy otthagyja az intézet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csak megérett volna már, de még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add be ott egy intézet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nagyon megviselné. Túl nagy volna a meg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dtatás. - Daphne határozottan megrázta a fejé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ehetem. Talán néhány év múlva, de most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éppen. Igazán nagyon sajnálom. Te biztosan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d magyarázni nek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nem akarom megmagyarázni nekik, Daphn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arnered szempontjából halálos vétek, amit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sz. Lehet, hogy ez olyan áldozat, amit mindket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knek meg kell hoznotok. Szeretném, ha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főig gondolkodnál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nem fogom megmásítani az elhatározásoma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 mert Iris ismerte, feltételezte, hogy tényle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j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úlyos hibát követsz el, ha nem teszed. Mert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a soron következő komoly lépés a karriered ú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n. És lehet, hogy egy életre bánni fogod, hogy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ál rá hajland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ogy magyarázzam meg egy hétéves gyere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? Mondjam azt neki, hogy a munkám fontos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nál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tudod magyarázni neki, és odarepülhet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, valahányszor van egy-két szabadnap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a nincs? Akkor mi van? Nem hívhatom fel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fonon, hogy megmagyarázzam. - Erre Iris elhall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. Hát persze hogy nem hívhatja fel telefonon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isnak eddig eszébe sem jutott. - Iris, egyszerű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h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vársz egy kicsit, mielőtt végleg dö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? - De Daphne előre tudta, hogy mit válaszolna h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őn, s miután Iris távozott, megbeszélte a dolgot B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val, miközben a nagy, kényelmes fehér szék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cor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tehetnéd, szívesen menn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szintén szólva nem is tudom. Azt se tudom,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nék-e írni egy forgatókönyvet, és képes volnék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évig Hollywoodban élni, nem hinném, hogy nek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. - Sóhajtva körülnézett csinos kis lakásában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lat vont. - Különben sem érdemes komolyan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lkozni vele. Ilyen hosszú időre nem hagyhatom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ew-t, és bizonyára komoly nehézségekbe ütköz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rohang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ért ne repülhetne ő oda hozzád, ha te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hetsz hozzá? Én visszajönnék érte, és odavinné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akarod. - Habár még sohasem látták egymást, B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a mégis úgy érezte, mintha jól ismerné a 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Daphne elmosolyodott a nagylelkű ajánla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nagyon kedves tőled. Köszönö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beszélsz Mrs. Curtisszel, ha felmés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végé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hát mi van ezen beszélnivaló? Senki sem aka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érteni. Egyszerűen képtelenek rá. Mit tudják ő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érzés volt, amikor néhány hónapos korában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tt, hogy a gyerek süket, milyen nehezen tudott ko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ikálni vele, hogy viaskodott az orvosokkal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akarták, hogy vigye intézetbe. Fogalmuk sincs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érzés volt összecsomagolni a kis holmiját, és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nni New Hampshire-be... aztán megmondani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John meghalt. Minderről nekik fogalmuk sincs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hogy arról sincs, hogy milyen érzés hárome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rföldre lenni ettől a gyerektől, ha netán valami ba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ne. Nem tudják, nem is fogják megtudni soha.. .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ára ezen nincs mit meggondolni, jött rá ismét, 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betette a bőröndjét a kocsiba, s elindult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 útjára New Hampshire-be, a gyerek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6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öt óra alatt tette me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t, és a téli este sötétségében kanyarodott fel az in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 kocsifelhajtójára. Mindig megdobbant a szí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visszatért ide, nemcsak Andrew, hanem Joh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att is. Gondolatai visszaszálltak a kis házban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ltött napokra. De az intézet fényesen ki volt világít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Daphne tudta, hogy egy perc, és viszontlátja 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w-t. Órájára pillantott, és megállapította, hogy a 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rához épp időben ér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rs. Curtis az előcsarnokban állt, amikor belép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igencsak meglep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tudtam, hogy eljön ezen a hétvégé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. - Az elmúlt évek során összebarátkoz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ét a keresztnevén szólította, habár a kettejü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ti korkülönbség miatt Daphnénak sehogyan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ódzott őt viszonzásképpen Helennek szólítania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gyik könyvét elküldte neki, és Helen Curtis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lotta, hogy nagyon tetsz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van a fiunk? - vetette le Daphne a kabátját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csarnokban, s közben úgy érezte magát, mint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jött. A Howarth Intézetben mindig volt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dálatos bensőségesség és vendégváró hangulat. 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tézet komoly támogatásban részesült, úgyhogy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kitűnő állapotban volt. Nyáron az egész épü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et tatarozták, és most, a gyerekek legnagyobb ör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re, falfestmények díszítették az előcsarnoko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ezetre pedig felhőket fest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fog ráismerni Andrew-ra! - mosolygott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rs. Curt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megint levágta a haját? - A két asszony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ett, eszükbe jutott, hogy Andrew az előző télen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 barátnőjével egyetemben hatalmas birkanyír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zett. A két kislányhoz képest még viszonylag is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sen megúszta, azok a szőke copfjukat vágták l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nem kopaszok lettek, mire a műveletet befeje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, úgy festettek, mint a naposcsib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nem, semmi ilyesmi. - Mrs. Curtis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gva rázta a fejét. - Viszont legalább öt centit nő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últ hónap során. Hirtelen hatalmas lett. Kény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 neki újabb ruhákat v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la istennek, a tiszteletdíjakból futja rá! -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ki alig várja, hogy lássa már: - Hol van? - M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urtis ekkor a lépcső felé mutatott. Andrew épp le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tt bézs színű kordfarmerban, piros flanelingben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 cowboycsizmában, amit Daphne a legutóbbi alk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mal hozott neki. Daphne boldogan elmosolyo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eme ragyogott, amint lassan megindult a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ia, édesem. Hogy vagy? - Most már mondt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tatta egyszerre, Andrew pedig boldogan olvasta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káról a szavakat, majd azzal kápráztatta el az any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 is szól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gyok, mama... és... te? - Furán jöt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vak, mert még nem beszélt tisztán, de m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érthette, amit mond. -Hiá.. . nyoztál! -Majd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kába ugrott, és Daphne átölelte, s közben a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ivel küszködött, mindig meghatódott, amikor új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zontlátta fiát. Most már mindketten megszoktá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 életformát, és hajdanvolt magányos életük a régi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sban távoli álomnak tűnt. Andrew látta már az új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st, de elmutogatta, hogy a régit jobban kedvel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megnyugtatta, hogy majd hozzászokik eh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, megmutatta neki a szobáját, és megmondta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gy szép napon majd állandóan itt fog élni, ú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an a régi lakásban. De Daphne most másra se bí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ni, mint hogy magához szoríthatja a kicsike te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 gyereket, aki a nyakába csimpaszkodott, és nem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í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is hiányoztál nekem. - Kicsit elhúzód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ew láthassa az arcát, miközben beszél. - Mi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történt azó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nyhakertet művelek! - közölte a gyerek le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. - És csináltam két paradicsomot. - Andrew m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gatott, de mikor Daphne beszélt, a szájáról olvas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z a legkisebb erőfeszítésébe se k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l közepén? Ugyan hogy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nagy ládában, odalenn, és van különleges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gítása, és ha eljön a tavasz, akkor virágokat fog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ltetni odakin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szenzációsan hang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kéz a kézben megindultak az ebédlő felé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vele meg a többi gyerekkel ette a rántott cs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, csöves kukoricát és sült krumplit, nevetgélte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cceket meséltek, mind mutogat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maradt, amíg Andrew lefeküdt, bet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ta, azután lement, hogy még indulás előtt szót vá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 Mrs. Curtiss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telt az elmúlt hét? - Volt valami furcsa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tetében, miközben a kérdést feltette, amitől D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nal rájött, hogy látta a műsort. Ki ne látta volna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alami fényesen. Tegnap Chicagóban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. -Tétovázott, hogy mondjon-e többet, de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 szük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. Nagy szemétség volt attól az alak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át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De többé meg nem nézem a műsorát. Pisz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k. - Daphne megmosolyogta a Mrs. Curtisre egy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nem jellemző erős kifejez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aza van. Meg is mondtam az ügynököm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vagyok hajlandó a továbbiakban sem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yvpropaganda-műsorban részt venni. Végez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leginkább az bosszant, hogy egy férfinak ilye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jta kérdéseket eszükbe nem jutna feltenni. De per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egrémesebb az egészben az volt, ami Andrew-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csolatban elhang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ja, igazán nem számít. Maga meg a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ják, mi az igazság, mások meg úgyis elfelejt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lehet - Daphne korántsem látszott olyan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nak ebben -, de az is lehet, hogy nem. - A botrá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hászok elképesztőek tudnak lenni. Mához tíz év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ki elbányászhat egy szalagot, aztán előáll 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 történet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dvesem, a maga helyzete nem lehet könnyű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bizonnyal van értelme annak, amit csi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ha igen. - Daphne mosolygott, de a szemén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tt, hogy kétségek gyötrik, s az idősebb asszony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zre is 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baj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... vagyis nem igazán... de... azt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ácsra volna szükségem. Gondoltam, a hétvég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leg sort keríthetnénk rá, hogy megbeszéljük . . 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ek várjunk? Nem jönne be, hogy leüljün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egbeszéljük? - A magánlakása irányába b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tt, és Daphne bólintott. Nagy megkönnyebbül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, ha most mindjárt megbeszélhetné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rs. Curtis intézeti lakása kicsi volt és takaros,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Mrs. Curtis. Tele volt mutatós gyarmati kori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ségekkel, amelyeket maga vásárolt össze, és a f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 a New Hampshire-i tájat ábrázoló festmények 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tették. Egy alacsony kis asztalkán vázában friss v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g, a horgolt terítőt is egy régiségboltban vette B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nban. Valahogy pontosan olyan volt, mint egy in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i tanár lakása, de rendkívül otthonos, és néhány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cs kifejezetten szép. De leginkább barátságo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ész. Daphne körülnézett, mint az intézetben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ütt, itt is ismerős volt neki a terep. Ez alka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l Helen Curtis is körülnézett, szinte nosztalgikus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ezt Daphne nem vette ész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 különkonyhájában kitöltött egy-egy csésze te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az egyik finom Spode csészét meg a hozzá val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 csipkeszalvétát Daphne kezébe nyomta. - Nos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ntja, kedvesem? Valami Andrew-val kapcsol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oblém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zvetve igen. - Úgy határozott, hogy mindjá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nyegre tér. - Ajánlatot kaptam a regényem megf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ítésére. A Comstock Stúdió akarja megvenni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acs-ot, ami nagyszerű lehetőség. De azzal jár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 egy évre Los Angelesbe kell mennem. És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hogy úgy érzem, hogy ez egyszerűen lehetet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miért volna? - Az idősebb asszony a hír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án elégedett volt, ugyanakkor meg is lepődö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ndrew-val mi l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hogy mi lesz? Oda akarja vinni intézetbe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re már Mrs. Curtis is aggódni kezdett. Tudta, hogy 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cben még nagy nehézségeket okozna Andrew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a a változtatás. A Howarth régóta az otthon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bizonnyal megsínylené, ha elvin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ha ott adnám intézetbe, az túl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tozás lenne a számára. Nem, ha elmennék,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san itt hagynám. De attól tartok, hogy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yos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világosan elmagyarázza neki, hogy erre mié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szükség, akkor nem. Nem jobban, mint más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korú gyerek. Megmondhatja neki, hogy a munk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att kell így lennie, és hogy nem tart örökké. És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pülhetne magához látogatóba. Mi szívesen feltessz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epülőre, vagy inkább maga jönne id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nném, hogy túl gyakran módom volna rá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jól látom a dolgokat, amikor egy filmforgatás be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, szinte lehetetlenség onnan elszabadulni. De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ja, hogy a gyerek valóban eljöhet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okát nem látom, miért ne mehetne. -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en és szelíden nézett Daphnéra, és letette a csé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t. - Ez a gyerek egyre nagyobb lesz, Daphne,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csecsemő többé, és rengeteget tanult arró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an kell elboldogulni a világban. Repült már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? - Daphne a fejét rázta. - Biztosan nagyon élvezn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nem gondolja, hogy inkább megviselné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? Hogy nem láthat engem olyan gyakran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ddi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ja, a többi szülők se jönnek olyan gyakr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maga. Maga szerencsés, hogy megteheti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i szülőnek vannak gyerekei, házastársa, munk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gyéb kötődései . . . maga meg Andrew kivéte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zetben v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a elmenné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hozzászokik. Hozzá kell szok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olyan nehéz volna itthagyni Andrew-t. Daphn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zasztóan furdalta a lelkiismeret. - Tud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tben nehéz lesz, de bizonyára jót fog tenni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ejüknek. Magának nagyszerű élményben lehet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. Mikor indulna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marosan. Egy hónapon bel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még bőven van rá idő, hogy felkészíts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óhajtva fiatal barátnőjére nézett. Az elmúlt évek sor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megkedvelte Daphnét, lenyűgözte az akar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eje és kedvessége. Ez a két jellemző tulajdonság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ényeiben is erőteljesen megmutatkozik, és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zó kombináció. - Én meg azt hiszem, nekem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lehetőségem, hogy magát felkészít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re? - Daphne kérdőn nézett rá,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járt az agyában, hogy wajon elmehet-e - Los angel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, és itthagyhatja-e ndrew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megyek az intézetből, Daphne. Visszavonu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an? - Mintha kőszikla nehezed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szívére. Őt is eléggé megviselte minden vál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s, meg a rettegés, hogy elveszíti azokat, akiket szer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iért? - Az őszasszony szelíden fölnevet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dves, hogy kérdi. Az ember azt hinné, lát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egszem, Daphne. Ideje hazamennem, a Howarth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ki fiatalabbra hagynom, akiben több energia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hisz ez rettenete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általán nem rettenetes. Az intézetnek jót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ni, Daphne, higgye el. Én már öreg vagyok eh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 öreg! - vágta rá Daphne izgatot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igen. Hatvankét éves vagyok. Épp elég öreg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om megvárni, amíg olyan öreg lesz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tolókocsiban löknek ki innét. Higgyen nekem, é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m, hogy itt az id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hisz semmi baja. . . - Daphne úgy nézet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gyerek, aki az anyját veszíti el éppen...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Andrew fogja érezni magát, amikor megmon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. És most aztán tényleg hogyan is hagyhatná i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Mrs. Curtis is menni készül? A gyerek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ja érezni, hogy mindenki, akit szeret, egy csapá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képnél hagyja. Daphne szinte kétségbeesetten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rs. Curtisre. - És ki jön a helyére? Ugyan ki tudn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tölteni a maga helyé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kell annyira aggódnia. Az a nő, akinek a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ére kerültem, meg volt róla győződve, hogy e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űen nélkülözhetetlen, és most, tizenöt évvel késö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nem is emlékszik rá senki. És ez így van rendj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ntézet csak annyira erős, amennyire az ember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k vezetik, azoknak pedig fiataloknak kell lenniü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 energiával, új elképzelésekkel. Egy kiváló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n ide még az idén. Jelenleg a New York-i süketek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zetének az igazgatója, és egy évre áthelyezteti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tt is tapasztalatokat szerezzen. Nyolc éve vezet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-i intézetet, és úgy érzi, új ötletekre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ksége, hogy be ne savanyodjon. Hamarosan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 ismerkedni vele. Holnap itt lesz. Már egy hete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, ismerkedés célj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nem túl nagy változtatás ez a gyerekek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nném. Az igazgatótanácsunk nagy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edvelte. A szerződése egy évre szól. Matth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ne-t igen nagyra tartják a szakmában. Ha eml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k, tavaly adtam magának egy könyvet, amit ő 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három könyve megjelent. Ugyhogy biztosan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s témájuk. - Daphne emlékezett a könyvre, ig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válónak találta. De mégis . . . - Majd holnap bem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m. - Szelíd mosollyal fölállt. - És bocsásson me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ai tanácsért, de az az érzésem, hogy magára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fér egy jó alvás. Iszonyúan fáradtnak lát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odalépett hozzá, és olyasvalamit tet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ddig sosem: átölelte. - Nagyon fog nekünk hiányo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rs. Curt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k csillogtak a szemében, miközben ellép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mellől. - Maga is hiányozni fog nekem. D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gyakran eljövök látogat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ekkor távozott, beült a kocsiba, és az is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s kis fogadóba hajtott, ahol Mrs. Obermeier elvez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obájába, majd egy termosz forró kakaóval és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yérka süteménnyel magára hagyta. Az emb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ék Daphnét ebben a városkában, ő volt a hel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resség, akit nagyon tiszteltek. Még voltak, akik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keztek Johnra, és kedvesen elnézték az Andrew-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táló Daphnét. Nagyon rendes embernek tartottá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ásítva lefeküdt, kitöltött egy csésze kaka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álmodozva megitta. Hirtelenében annyi minden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áltozóban. Eloltotta a villanyt, fejét a nagy, pu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rnára hajtotta, és öt percen belül elaludt. Meg se 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nt, míg a nap be nem kandikált az abla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7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után Daphne megreggelizett a fogadóban, elment az intézetbe, aho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k épp fogócskáztak az udvaron. Andrew együ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szott és mulatott a többiekkel, az anyja érkezté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ig vett tudomást. Nyoma sem volt benne a kétség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t csimpaszkodásnak, amitől Daphne mindig el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gett, valahányszor visszatért New Yorkba.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 felfogta, hogy külön utakon járnak, csakúgy, m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, talán még egy kicsit jobban is. Daphne né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azon is eltűnődött, nem lesz-e túl nagy meg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dtatás a gyerek számára, ha ott kell hagynia az in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et. A gyerekek állandó társasága nélkül olyan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magányos lesz. Néhanapján Daphnét komol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gtalanította, ha arra a távoli napra gondolt,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 éretté válik, hogy otthagyja az intézetet. De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ra persze nagyobb lesz, és gyökeresen más les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e. Lesz tanulnivalója, lesznek új barátai, halló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k, nem csak ilyen magafélé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állt ott egy darabig és nézelődött, tekint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rs. Curtist kereste, remélte, hogy folytathatjá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ző este megkezdett beszélgetést. De mikor meg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totta, az asszony mély beszélgetésbe merü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s, nyúlánk, jóképű, fiúsan mosolygó férfival, 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azon kapta magát, hogy a férfit bámulja.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smerősnek tűnt. Mrs. Curtis ekkor megford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apta Daphne pillantását, és odain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aphne, szeretném bemutatni az új igazgatón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thew Dane-t. Matthew, ez Andrew mamája, Mis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elds. - A siker évei alatt a Mrs. valahogy Missre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zott, még itt az intézetbe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kezet nyújtott, de a tekintete közben kiss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áltozott, az üdvözlés átalakult kérdő pillantássá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ülök, hogy megismerhetem. Nagyon tetsz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olsó könyv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mosolyogva fogadta a bókot, a széles, kisfiú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éstől fiatalabbnak látszott a negyven événé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em a maga összes könyve tets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ek szerint olvasta? - Egyszerre volt elégede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epett, amin a férfi jót d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többi tízmillió olvasójával egyetemben, ha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m. - Daphne gyakran eltűnődött, vajon kik olv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k a regényeit; hosszú órákat eltöltött azzal, hogy 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íróasztal mellett, és kitalált szereplőket meg csel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eket, s közben nehéz volt belegondolnia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ír, azt igazi, hús-vér emberek fogják olvasni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meglepődött, amikor megtudta, hogy az 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 olvasták a könyvét. A legkülönösebb érzés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fogta el, amikor meglátta, hogy az utcán el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mellette az emberek a regényével a hónuk ala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"Hé... várjon... ezt én írtam... hogy tetszett?...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csoda?..." - Ismét a férfira mosolygott, érdeklő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intetük talál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rs. Curtistól hallom, hogy egy évre a Howarth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n. Nagy változás lesz a gyerekek életében. -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ezt kimondta, a tekintete csupa kíváncsiság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ámomra is nagy változás lesz. - Valami vég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 biztonság áradt ebből a férfiból, ahogy a nagy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sságából lenézett Daphnéra. Fiús lényéből higgad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 sugárzott. - Az itt élő gyerekek szülei számára b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nyára meglepetés lesz, hogy csak ideiglenesen ker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k ide, de Mrs. Curtis majd mindenben segít... -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tást vetett Mrs. Curtisre, majd újra Daphnéra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- és feltételezem, hogy mindannyian sokat fog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ofitálni az új tapasztalatokból. Sokat tanulhat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tól . . . - Daphne bólintott. - És van egy csom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 program, amit szeretnénk kipróbálni, és egyfaj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reügyletet lebonyolítani a New York-i intézettel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erről most hallott először, és a kérdés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fféle csereprogra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lyasmi. Mint tudja, a mi gyerekeink több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bbak, itt több a kicsi. De Mrs. Curtisszel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ünk, és én arra gondoltam, hogy nagyon haszn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, ha néhány gyerek a New York-i intézetből i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hetne egy-két hétre, hogy lássa, milyen a vidéki él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leg kialakulhatna valamiféle nagytestvér-kiste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r kapcsolat a gyerekek között, aztán elvihetné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kicsit New Yorkba egy-két hétre. Itt,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em, nagyon elszigetelődhetnek, és komoly áttör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hatna számukra az új élmény, ugyanakkor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ős közegben maradnának. Majd meglátjuk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 belőle megvalósítani. - Arcán ismét megjel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fiús mosoly. - Van egy-két trükk a keményka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mban, Miss Fields. A lényeg, hogy ne tévessz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 elől, mit akarunk elérni a gyerekekke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vezessük őket a hallók világába. A New York-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tézetben épp ezért igen nagyhangsúlyt fektetün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jról olvasásra, nagyobbat, mint a jelbeszédre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a gyerekek előbb-utóbb kikerülnek a hallók vilá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, meg kell tudni érteniük, hogy mi folyik körülöttü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hiába tulajdonítottak az elmúlt években akkora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őséget a témának, a jelbeszédet azért igen keves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ik a hallók közül. És mi nem akarjuk arra kár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ni ezeket a gyerekeket, hogy csak maguk között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ak megélni. - Daphne erre gyakran gondol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 is, és most új reményekkel telve nézett a férfir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él gyorsabban megtanítják Andrew-nak, ami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ksége van, ő annál gyorsabban visszakaphat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tszenek az elgondolásai, Mr. Dane. A könyv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ért ragadott meg. Mert a realitás talaján áll, és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 fantazmagóriá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 - mondta a férfi csillogó szemmel -, nek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nak fantazmagóriáim. Például, hogy egyszer be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ásos iskolát csinálok halló és halláskárosult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knek. De az még odébb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nem annyira. - Egy pillanatig csak nézt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ra, mindkettő tisztelettel figyelte a mási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nte meg is feledkeztek a mellettük álló Helen C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s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látta Daphnét két napja a Conroy Show-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sok minden megvilágosodott számára Daphné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csolatban, amit azelőtt nem tudott. Amiről tud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t szerzett, azzal kapcsolatban úgy ér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személyiségi jogait sértették meg, és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 megmondani, hogy látta a műsort. De D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 kiolvasott a tekinteté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átott a Conroy Show-ban a minap, Mr. Dane?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angja szelíd volt és szomorú, a szeme tágra nyí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láttam. Úgy éreztem, kitűnően védte ki a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d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sóhajtva rázta a fejét. - Rémálom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olna joguk, hogy így viselkedje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dig van. És ezért nem vagyok hajlandó többé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merák elé állni, mondtam is Mrs. Curtisnek teg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hát nem mind ilyenek, vagy ig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legtöbbjük ilyen. Nem az érdekli őket, hogy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r az ember. Hanem megpróbálnak betolakodni a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életébe, a szívébe, a zsigereibe, a lelkébe, és h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hol mocsokra lelnek, annál jo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ez nem mocsok volt. Hanem fájdalom, éle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nat. - A férfi hangja szinte barátságos ölelésnek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a hideg levegőn. - Tudja, aki a maga könyveit 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sa, úgyis többet megtud, mint amit magából ü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l-bajjal ki lehet szedni. Csak ezt akartam mag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mondani. Sokat megtudtam magáról a könyveib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mi még különösebb, magamról is. Engem nem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olyan veszteségek, mint magát - a férfi néma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lattal adózott Daphne ama képességének, hogy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tudta őrizni önmagát -, de azért minden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annak a maga kis veszteségei, olyan veszteség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k csak neki fájnak, s amelyeket az élet leg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bb tragédiájaként él át. Akkor olvastam az első 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nyét, amikor néhány éve elváltam, és valami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ös hatást gyakorolt rám. Segített túlélni. - Rö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kedve nézett rá. - Kétszer elolvastam, aztá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ik példányt elküldtem a feleségemnek. -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vai mélyen megindították Daphnet. Megrendít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fedezés volt, hogy a könyvei ilyen sokat számít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egy idegennek. Ekkor Andrew vágtatott oda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juk, és ő boldogan nézett le a gyermekre, majd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thew Dane-re, s a kimondott szavak után átté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beszéd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r. Dane, szeretném bemutatni magának a fiama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ew-t. Andrew, bemutatom neked Mr. Dan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thew Dane mutogatni kezdett neki, ugyan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mészetes hangon meg is szólalt, óvatosan, érthet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málta a szavakat. - Örülök, hogy megismertel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ew. Nagyon tetszik az intézet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mami barátja vagy? - mutogatott Andrew le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zetlen kíváncsisággal. Matthew pedig gyors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t vetett Daphnéra, majd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az leszek. Mrs. Curtishez jöttem lá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óba. - Most is mutogatott és beszélt egyszerr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antól fogva itt leszek minden hétvég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ew mulatva nézett rá: - Öreg vagy, hogy eb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ntézetbe jár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nár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New York-i intézet igazgatója vagyok. Oly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itt Mrs. Curtis. - Andrew bólintott, ennyiv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lőre be is érte, figyelmét ismét az anyja felé for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, a nyakába csimpaszkodott, szőke hajába bele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tt a sz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elünk ebédelsz, mam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szeretnék. - Daphne elbúcsú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thew-tól és Mrs. Curtistől, majd Andrew nyo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elindult befelé, a gyerek előtte szökdécselt, ug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ugrált, integetett s mutogatott a barátainak. De Dap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gondolatai az új igazgató körül jártak. Érdekes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... Később ismét látta, nagy kazal papírral a kez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vágott át az előcsarnokon. Mrs. Curtis azt állí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lolvas mindent, amit csak meg tud kaparint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levelet, minden iratot, minden jelentés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anaplót, s közben figyeli a gyerekeket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olyan veszi a munk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llemes napja volt Andrew-val? - A kedves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na szempár érdeklődő volt és szívély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Úgy látom, van elég házi feladata -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 vissza rá Daph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geteget kell tanulnom erről az intézet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nekünk van rengeteg tanulnivaló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ól - mondta Daphne. - Tetszett neki, hogy a férf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fontosnak tartja a szájról olvasást, és azt is 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vette, hogy mutogatás közben a férfi beszél is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khez, és úgy bánik velük, mint aki feltételez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ják, amit mond. - Maga hogy került kapcsolat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zel a szakmával, Mr. Da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lánytestvérem süketen született. Ikrek vagy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indig nagyon közel álltunk egymáshoz. Az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cc, hogy kitaláltunk egy nyelvet magunknak.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 mutogattunk, és bevált. De aztán a szüleim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ék egy intézetbe . . . - kissé zavartan folytatta -, 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 nem ilyenbe, mint ez itt. Hanem amilyenek harmin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vel ezelőtt léteztek, ahol aztán az ember leél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ét. És soha nem tanult semmit, amire szüksége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ahhoz, hogy visszatérhessen a világba. - Ami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elhallgatott, Daphne nem merte megkérde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tán mi lett vele, de a férfi mosolyogva nézett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. - Szóval így kerültem kapcsolatba ezzel a prob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val. A testvéremnek köszönhetem. Amiko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ztem a főiskolán a diplomámat, rávettem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kjön meg az intézetből; egy évig Mexikóban élt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ból a pénzből, amit nyári munkák során félrete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anítottam beszélni és szájról olvasni, aztán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ttünk, és elmondtuk a szüleimnek. Addigra nagy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úak lettünk, és a testvérem azt tehetett, amit akar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üleim megpróbálták beszámíthatatlannak nyil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íttatni, egyszer még engem is megpróbáltak lecsuk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. . . bolond idők voltak, de megúszt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kkor végre Daphne meg merte kérdezni: - É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van ve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mosolya még szélesebbre húzódott. - Taní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-i intézetben. Ő fog engem helyettesíte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íg itt vagyok. Férjhez ment, van két gyereke, per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n kitűnően hallanak. A férje orvos, és a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ink most persze azt állítják, hogy ők mindig is tudtá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testvérem boldogulni fog az életben. Szenzáció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, maga biztosan kedveln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egészen biztos vagyok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imádja a regényeit. Kíváncsi vagyok, mit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ni, ha megmondom neki, hogy megismerked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ekkor elpirult, olyan ostobaságnak tűn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gy nő, aki ennyi mindent elért az életben, érd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djön az ő jelentéktelen regényei iránt. Daphne p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nak érezte magát hozzá képest. - Én is nagyo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nék megismerkedni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is fog. Ide fog jönni, és Mrs. Curtistől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om, hogy maga is elég gyakran itt v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erre zavarbajött, és a férfi kíváncsian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emébe. - Valóban. .. ez ideig... - Majd nagyot 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tott, mire a férfi a sarokban álló két szék felé tes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olna kedve leülni, Miss Fields? - Már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 órája álltak ott, mire Daphne bó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, azzal megindultak a székek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rem, szólítson Daphné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mennyiben engem Mattnek szólí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mosolygott, leü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 gyanúm, hogy valami problémája van.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íthetek esetl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tudom. Mrs. Curtisszel már beszéltünk ró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gnap 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drew-val kapcsolat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bólintott. - Igen. Épp a napokban kap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ajánlatot, hogy forgassak filmet Hollywoodban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jelenti, hogy egy évre oda kell költöznöm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agával akarja vinni a gyereket? - A férfi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iben csalódott lett, de Daphne a fejét ráz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őszintén úgy érzem, hogy itt kellene 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m. De épp ez a probléma. Hogy szinte alig fog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. . . Nem tudom, hogyan fog megbirkózni vele, va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őszinte legyek, hogy én hogyan fogok . . . - F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a férfira, hatalmas kék szeme találkozott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na szemével. - Egyszerűen nem tudom, mitévő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k. - Ez komoly probléma. Persze magának, a gye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nem annyira. Ő hozzászokna. - Majd gyöngé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tette: - Én és mi mindannyian mindenben a s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ítségére leszünk. A fiú egy kis ideig bizonyára düh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, de azután meg fogja érteni. És ebben az év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úgy is alaposan be lesznek fogva. Sokat akarok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ük járkálni, hogy amennyire lehetséges, visszasz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ak a világba. Itt kissé bezártan élnek. - Daphne b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ntott. A férfinak igaza van. - És mi lenne, ha szü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ben föltennénk a repülőre, hogy ő látogathass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ja, hogy képes r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felelő előkészítéssel természetesen. Tu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tére is azt akarjuk, hogy ilyen életet éljen. Azt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k, hogy önállóan képes legyen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zni bárhová, hogy önálló legyen, hogy annál, ami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, többet lásson a világ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lassan bólintott. - De még olyan kics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aphne, Andrew hétéves. Ha halló gyerek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egy percig se tétovázna, hogy föltegye-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pre, ugye? Akkor így miért bánik vele másképp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értelmes kisgyerek. - Ahogy Daphne a férf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gatta, valahogy megkönnyebbült, s az Andrew köré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elt falak leomlani látszottak. - És nemcsak erről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, annak a gyereknek fontos a maga boldogság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aga is teljes életet éljen. Nem kapaszkod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ew-ba egy életen át. - Szemrehányásnak nyo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volt a hangjában, csupa kedvesség volt és meg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. - Maga nem lesz messzebb hét vagy nyolc óra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ülőútnál. Ha valami probléma adódik, felhívju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felpattan egy bostoni gépre. Akár kimegyek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 elé a repülőtérre, és két óra alatt itt lehet. Ha így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k fel, alig van messzebb New Yorknál. - Ez az embe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dálatosan értett a problémák megoldásához,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egyszerűnek tűnt a közelében. Daphne könn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tudta képzelni, hogyan szöktette meg a testvéré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tézetből, és szökött vele Mexikóba. Elmosolyod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a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maga mondja, olyan egyszerűnek tűnik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is. Magának is meg Andrew-nak is, h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nehezíti meg a dolgokat. A döntést mindenk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ak kell meghoznia. Egy szép napon őneki is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snek kell lennie hogy önállóan döntsön. Neki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ak kell elhatároznia, hogy szabad akar lenni és erős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gyedül kell választania, nem a maga segítség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ítsa meg rá időben. Akar filmezni? Akar Hol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oodba menni egy évre? Ez a kérdés. Nem pedig 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w. Maga nem mondhat le miatta valamiről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kívül jelentős állomás az életében. Ilyen lehetős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indennap adódik, bár lehet, hogy magának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ha fontosnak érzi, ha ezt akarja, akkor menj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álja. Mondja meg neki, hagyjon neki idő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szokjon a gondolathoz. Majd én segítek.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tudta, hogy fog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kell gondolno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ja meg, és holnap visszatérünk a té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sze fel kell készülnie rá, hogy Andrew eleinte m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s lesz, legalábbis nagy a valószínűsége. De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 az lenne, ha közölné, hogy elutazik. Tudni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, hogy ez a reakció normális dolog. Szülőnek l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indig könnyű. - Ismét Daphnéra mosolyg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estvérem is a szemem láttára csinálta végig. Neki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krei lettek. A lányai most tizennégy évesek. És h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 azt hiszi, hogy egy hétéves gyerekkel nehéz, ak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óbálja meg kétszer annyi idősekkel, ráadásul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kkal! - Égnek emelte a tekintetét. - Én biz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élném tú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ának nincsenek gyereke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enek. - Látszott, hogy ezt sajnálkoz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ja. - Kivéve azt a száznegyvenhatot, akik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tvéremre, Marthára hagyok az intézetben. A feles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m sose akart gyereket. Ő sem hall - Daphne bó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, már hozzászokott a mások számára szokatla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ezéshez -, de ő egészen más, mint a testvérem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rettegett, hogy majd az ő gyerekei is süketek l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. Nyomasztotta a süketsége. A végén - mondta Ma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nálkozva - ez tett be nekünk. Fotómodell volt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n, rendkívül intelligens lány. Egy ideig én tan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m, így ismerkedtünk meg. De a szülei mindig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ntak vele, mint egy porcelánbabával, és nek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olyan eszement testvére, mint én. Belemenekül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üketségbe. Ő a legjobb példa rá, hogy miért nem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d Andrew-val másképpen bánni, mint bármilyen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kel. Ne tegye ezt, Daphne. Mert külön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svalamitől fosztja meg, ami nagyon fontos a 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ára. - Egy percig csendben ültek, mindketten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uk gondolataiba mélyedtek. Matthew renget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emésztenivalót adott Daphnénak az eltelt egy ó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Megosztotta vele az élete igen jelentős esemé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, és Daphne érezte, hogy barátra tal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igaza van, Matt. De a frász tör ki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atára is, hogy itt hagyjam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k minden van az életben, amitől a frász jö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re. És többnyire a jó dolgoktól. Gondoljon b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nnyi jót tett életében. És ebből mennyi 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n? Valószínűleg semennyi, de mindig megért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radságot, bármibe lefogadom. És feltételez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ilmezés nagyon komoly lépés a maga karrierj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t eszembe, melyik regényről van sz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pacs-ról. - Daphne büszkén a férfira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, most az egyszer nem röstellte a büszke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 kedvenc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enyém i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zal felnyalábolta a papírtömeget, és felállt. -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 vacsorára? - Daphne bólintott. - Majd egy 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ra én is csatlakozom magához. Munka közben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nn bekapok egy szendvicset. - Daphne ismét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, amit a férfi mondott neki. Hogy ami jó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ben, az sohasem könnyű. Hát egyikük számár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ű, az biz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elyes, akkor majd találkozunk, Matt. - A lépc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jában elváltak, s Daphne még egy másodpercig u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ézett. A férfi megérezte, és visszafordult. - És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nö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mit. Az őszinte véleményemre mindig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íthat. Én mindig azt mondom, amit gondolok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ek. Jusson eszébe akkor is, ha Kaliforniában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mindig beszámolok Andrew állapotáról, és az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intén meg fogom mondani, ha szüksége lesz mag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. És akkor hazarepülhet, vagy én teszem fel a gép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t. - Daphne bólintott, a férfi intett, s azzal eltű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vetkező lépcsőfordulóban. Olyan különö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férfi magától értetődőnek vette, hogy eluta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ondolataiban olvasott? Honnan tudhatta, hog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nt, amikor még el se döntötte? Vagy lehetség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itokban már elhatározta, hogy megvalósítja a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re olyan nagyon vágyik? Maga se tudta biztos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belépett a nagy játszószobába, hogy megker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 Andrew-t. És ahogy meglátta, nagyot dobbant a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. Hogy is volna képes itthagyni? Olyan kicsik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éd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este, miközben a fogadóbeli ágyában feküdt, 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 meggondolt mindent, minden szempontot mér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lt - a kötelességet és szeretetet az egyik oldalon és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kíváncsiságot, érdeklődést, ambíciót és siker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őséget a másikon. Nem volt könnyű választás,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kkor hirtelen megszólalt a telefon. Matthew volt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megijedt, amikor a hangját meghallotta,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l arra gondolt, hogy valami baj történ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miért történt volna? Ha baj volna, akko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telefonálnék, hanem Mrs. Curtis. Tudja, hogy hi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osan csak néhány hét múlva veszem át az intéz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z elhatározásán gondolkoztam, és támad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elős ötletem. Ha maga netán annyira el lesz foglalv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s Angelesben, hogy a gyerek se mehet oda látoga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, akkor én hazavihetném magammal, és lakhat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tvéremnél meg a gyerekeinél. Ehhez persze kül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járulást kellene adnia, de Andrew biztosan 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zné. A testvérem szenzációs asszony, és a gyerek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. Nos, mit szól hozz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tudom, mit mondjak, Matthew. El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ed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legyen. Tavaly negyvenhárom gyereket vitt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 a karácsonyi ünnepi ebédre. Martha főzött, a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kivitte a gyerekeket a parkba rögbizni. Is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- Daphne szerette volna megmondani nek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leménye szerint ő az isteni, de nem me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tudom, hogyan köszönjem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köszönje. Csak - bízzon bennem és Andrew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egy pillanatig hallgatott, késő volt, és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őszintén beszélt vele. Szerette volna ezt vi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zni. - Matt, .olyan nehéz itt hagynom... mert raj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vül nincsen senki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. Vagy legalábbis sejtettem. - A férf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a nagyon gyöngéd volt. - Jól ellesz a gyere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is. - S miközben Daphne hallgatott, hitt is nek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re megszületett benne az elhatároz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ké, azt hiszem, elválla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is el kell vállalnia. - Vala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ítette Daphne dolgát, hogy a férfi is így vélek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, és hirtelen hihetetlennek tűnt, hogy csak reggel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i, és máris ennyire megbízik benne, és rá me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zni a fiát. - Ha visszamegy New Yorkba, majd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tatom a testvéremnek. Talán eljöhetne hozzá az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zetbe a jövő héten, ha ugyan ráé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szakítok rá idő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ompás. Akkor reggel találkozunk. És gratulá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h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meg tudta hozni ezt a nehéz döntést. A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önző indítékaim is vannak. Szeretném a mozi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ni a kedvenc regényemet. - Daphne nevetet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fejezték a beszélgetést, s aznap éjjel Daphne 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ékésen alu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8. FEJEZE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,řhogy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hosszúnak tűnik, de szünidőben megláto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sz, és annyi jópofa dolgot csinálhatunk együtt Ka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niában, és ígérem, hogy visszajövök... - D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ségbeesetten mutogatta a jeleket, de Andrew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hajlandó odanézni. A szeme könnyben úsz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ew . . . drágám . . . kérlek szépen . . . - Daphne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 is elfutották a könnyek. A kertben ült Andrew-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indent elkövetett, hogy zokogva magához ne ölel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et. Andrew háttal állt, vállát rázta a zokog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ét lehorgasztotta, s mikor az anyja gyöngéden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hoz húzta, a gyerek szörnyű kis gurgulázó hang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atott, amitől Daphne szíve majd megszakadt. - 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ew . . . édesem . . . annyira sajnálom. - Istenem,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lehetetlen megtenni. Nem teheti, ezzel a gyer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ehet. Majd hozzászokik-mondták. Teremtőm, e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, mint hozzászokni a gondolathoz, hogy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ek mindkét lábát levágják! És miért kell en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nek ezt végigcsinálnia? Csak mert ő filme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. Rohadtul önzőnek érezte magát, amint ott 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tte, gyűlölte magát, amiért így határozott, m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gyereknek emiatt szenvednie kell. Ezt nem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i meg a gyerekével. Andrew-nak nagyon is szük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rá. Végtére is... megpróbálta átölelni, de a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agyta. Daphne csak állt ott kétségbeesetten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re meredt. Matthew Dane eközben kilépet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tbe. Egy percig nézte őket, nem szólt semmi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ew arckifejezéséből kitalálta, hogy Daphn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neki. Lassan odament, és szelíd mosolly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éra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fog nyugodni hamar, higgye el, Daphne.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dje, amit mondtam. Erre a bejelentésre mind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 így reagálna, az is, amelyik ha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ez a gyerek nem hall. - A szeme szikrázot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a élesen csattant. - Andrew más. - Legszí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en hozzátette volna, hogy: "a fenébe", de nem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. Biztosra vette, hogy Matthew tévesen mérte f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zetet, rossz tanácsot adott a gyerekkel kapcsola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ő pedig beugrott neki. Már abban is hibá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ár egyetlen percig komolyan foglalkozott a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tal, hogy egy évre átmegy a nyugati partra. De Mat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el nem tántoríthatta a korábbi álláspontj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persze hogy más. Minden gyerek más.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, az rendben van, de hogy különbözik a többitől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nincs. Maga szerint viszont különbözik a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től. Ne higgye, hogy pátyolgatni kell a hátrá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zete miatt. Az rajta nem segít. Más szülők eset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is előállnak olyan helyzetek, amelyekhez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nek alkalmazkodnia kell, kistestvérek, válások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, költözés, anyagi problémák. Maga nem terem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 számára egyszer s mindenkorra tökéletes vil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árakozásoknak képtelenség lesz megfelelni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én a gyerek járna rosszul. És különben is, ki kép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elelni a várakozásoknak? Magának feltett sz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k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legszívesebben kiabálni kezdett volna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ért semmit, legkevésbé azt, hogy őneki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kötelezettsége van a gyerekkel szemben. A férf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be nézett, és tudta, mire gondolt, el is moso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n, jól, csak gyűlöljön nyugodtan. Attól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em van igazam. Ha kitart egy darabig, meglátj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ben lesz minden. - Ekkor mindketten észrevet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ndrew figyeli őket, leolvassa a szájukról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nek, és Daphne bánatos szemmel nézett a fi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úttal mutogatás közben beszélt is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sem vagyok boldog, amiért oda kell menne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csim. De úgy érzem, hogy számomra nagyon 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. Hollywoodba akarok menni, hogy részt vegy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könyvem megfilmesítés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- mutatta Andrew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nagyon izgalmas feladat, és sokat tanul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őle. - Hogy lehet elmagyarázni egy életre szól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rier lehetőségét egy hétéves gyereknek? -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érem, hogy eljöhetsz meglátogatni, és én is eljöv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fogunk minden hétvégén találkozni, de e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 örökké... - Daphne hangja elcsuklott, és Andr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ben mintha az érdeklődés szikrája gyúl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hetek repülőve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bólintott. - Igen. Hatalmas géppel. -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abb érdeklődést váltott ki, majd Andrew lesütö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t, és a földet kezdte rugdalni. Amikor ismét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, Daphne nem tudta biztosan, vajon mire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, de kevésbé látszott dúltnak, mint az előbb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Disneylandbe is elmegy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 - mosolygott Daphne. - És sok minden m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csinálhatunk, és ha eljössz, megnézheted,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ülnek a filmek. - Aztán hirtelen letérdelt mell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percig magához ölelte, majd eltolta, hogy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 az ajkáról olvashasson. - Ó, Andrew, annyira fog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ányozni. Olyan nagyon szeretlek, és mihelyt vég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unkámmal Kaliforniában, visszajövök ide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érem. És Mr. Dane azt mondja, hogy majd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z New Yorkba látogatóba a testvéréhez meg a tes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re gyerekeihez . . . talán, ha nagyon el leszünk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lva mindketten, és annyit tanulunk, amennyit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runk, hamar eltelik az idő . . . - Leginkább annak ö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, ha mindjárt véget is ér az egész. A szíve 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ta itt hagyni a gyereket, de tudta, hogy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tennie. Önmagáért. Hosszú évek óta először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tt igazán valamire, még ha nem is könnyű fe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t, se neki, se Andrew-nak. Andrew arcáról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is azt olvasta le, hogy ha nem is örül annak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egy, azért nem lesz belőle baj. - Andrew... tud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re szeretlek? - Daphne figyelte a gyereke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eltűnődött, vajon emlékszik-e még a régi 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ra, amit oly gyakran játszottak, amikor még kic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nnyire? - mutatta Andrew, és Daphne szem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ott csillogtak a ki nem ontott könnyek. Andr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iscsak emlék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nyire! - Szélesre tárta a két karját, majd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 köré fonta, és a fülébe suttogta: - Amennyir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e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thew ekkor magukra hagyta őket, s k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ltöttek egy csendes órát, Andrew számára fonto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król beszélgettek, meg Daphne útjáról, és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fog visszajönni. Megmondta neki, hogy mé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ónapig itthon marad, és hogy addig még meg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gatja, aztán arról beszélgettek, hogy mit fognak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ni, ha Andrew Kaliforniában lesz, és hogy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 min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ogsz nekem írni? - Szomorúan nézett az any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, és Daphnénak ismét sajogni kezdett a szíve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csike még ez a gyerek, és Kalifornia mintha egy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k bolygón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Megígérem, hogy írok mindennap. És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sz írni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ndrew ezúttal elvigyorodott. - Majd igy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 nem megfeledkezni róla. - Viccelődött, s et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is megkönnyebb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znap este visszament New Yorkba,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mintha hegyet mászott volna. Kicsomago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bejárta a lakást, és amint kinézett az ablakon M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tan csillogó fényeire, a gondolatai végr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űntek Andrew körül forogni. Egyszerre izgatot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 arra, mi vár rá, és három nap után végre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r érezte valóságosnak a dolgot. Kaliforniába megy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filmet forgasson Az apacs-ból! És ahogy ott ál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mosolygott, nevetett... megtörtént! Tényleg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tott. - Halleluja! - suttogta halkan, majd a háló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jába ment, ágyba bújt, és eloltotta a villa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9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, kisanyám - mosolygott Dap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Barbarára, amikor az másnap reggel belépett. -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szkodj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y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vá? - kérdezte Barbara megütköz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aliforniába, te osto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vállalod, Daff? - bámult rá Barbara elképed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ndrew-val mi lesz? - Nagyon nem szíves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 föl a kérdést, de kénytele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mondtam neki most, a hétvégén, és kezd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csöppet sem volt elragadtatva, de gondolom,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juk bírni mindketten. - Ezután részletesen be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lt a Mrs. Curtisszel folytatott beszélgetésről meg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 igazgatóról. - És Andrew odarepül hozzám, és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jövök, ahányszor csak tudok. És Matthew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érte, hogy felhozza New Yorkba az itteni intézet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látogassa a testvérét... - Hangja nevetés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últ Barbara arckifejezése láttán. - Ő az új igazgató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tézet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tthew? Csak így egyszerűen? - csipkel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. - Lehetséges, hogy egy vonzó férfiról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kívül vonzó, mint barát, Miss Jarvis, de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, nem tö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úró. Az imént még úgy idézted, minth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a Jóisten. És felhozza a testvéréhez látogatób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ew-t? A fenébe is, engem még öt percre közel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resztettél a gyereknek, most pedig rábízod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genre? Daff, ez az alak ugyancsak szenzációs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ben biztosan nem hagyn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 igaz, szenzációs, és nála nagyszerűb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 nem bánik a süket gyerekekkel, de az ég áld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, ebből nem következik, hogy mint férfi érdeke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? Csúny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- mondta még mindig nevetve. - Az igaz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allva nagyon jóképű, de nem ez a lényeg.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jünk magunkr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unkról? - kérdezett vissza Barbara zavar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 reggel mintha minden a feje tetejére áll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mmal akarlak vi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ccelsz? - Barbara, ölében a rajongók nagy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 levelével, leült... - Nekem ott mi keresnivaló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rányítod az életemet, ugyanúgy, ahogy itt -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gott Daph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, itt azt teszem? - mosolygott vissza Bar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. - Irányítom az életedet? Sejthettem voln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aszlevelek megírásán kívül valamire még biz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ználható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is tudod, mennyire használható vagy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Daphne talált kincsnek tartja, és ez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is sokat számított neki. És arról egy percig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feledkezett, hogy Daphne szabadította me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tól és a régi életétől. - Szóval, velem jös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is csomagoljak? Vagy ráér holnap? - ragy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 Barbara, és Daphne kine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zal még várhatsz néhány hetet. Előbb itt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rendeznünk mindent, és szeretném, ha ma dél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m jönnél Iris McCarthyhoz, hogy mindenről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zből értesülj. Azt hiszem, valamikor a jövő hó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indulunk. Ez, gondolom, elég időt hagy a fel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é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 a szándékaid a lakáss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gyjuk így, ahogy van. Majd megszállok itth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Andrew-hoz megyek látogatóba, és mivel az ot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 bérét a Comstock fizeti, nem kell két lakás költs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it viselnem. És különben se szeretném, ha bárki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n az ágyamba feküdne. - Elfintorodott, mire Barba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natosan föl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, néhanapján nem volna rossz... - A két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ra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nap délután együtt keresték fel Daphne ügyn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, miután Daphne elvitte Barbarát a Plazába ebéd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és ittak a nyugati part és a Comstock egészség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tt nagyon izgalmas lenni a dolog, és mire Ir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odájából fél ötkor eljöttek, Daphne már alig vá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útra keljenek. Hazafelé menet a taxiban ideg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dult Barbarához. - Barb, komolyan gondolod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es leszek rá? Úgy értem, a fenébe is, e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almam sincs, hogyan kell forgatókönyvet í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rájössz. Nem lehet annyira más, mint a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nyírás. Úgyis megmondják, mit akar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 is. - A gyomra idegesen összeránd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Barbara megpaskolta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fogod csinálni. Nagyszerű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. - De akárhogy is, tudta, hogy sze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ét kell próbál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á következő hétvégén visszament Andrew-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digra a gyerek látszólag teljesen elfogadta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elutazik. Csupán egyszer panaszkodott, akkor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úgy tessék-lássék, de inkább Disneylandet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lta, meg az anyja filmjét, és nyugodtnak és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gnak tűnt, és Daphne nem győzte csodálni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mar napirendre tért a dolog fölött. A gyerekek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ban elképesztőek, vonta le Daphne a következteté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be is számolt mindenről Matthew-nak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bat este ismét találkoztak a Howarth ebédlő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e jól bokán rúgna, ha azt mondaná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egmondtam? - mosolygott rá a férfi a vacs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jai fölött, és Daphne is elmosolyodott. Azon a hé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én Daphne boldog volt és kipihent, és sokkal fia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bbnak látszott a vállára omló szőke hajával, far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és khakizöld farmering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eshet, úgyhogy jó lesz, ha vigyáz mag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lálra rémít. - De ez kellemes évődés volt cs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n. Matt beszámolt arról, hogy mi történt a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-i intézetben azon a héten, Daphne pedig a fil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véről. A vacsoraidő , szinte elröpült, ahogy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ek, és evés után Helen Curtis magukra hagyta ő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mondta, dolga van, ezzel szemben Matthew-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vételesen nem volt. - Fogalmam sincs, hogy í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ket a könyveket, Daphne. - Hosszú lábát kiny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a tűz felé, miután a gyerekek lefeküdtek, és ő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tézet barátságos nappalijában üldögéltek. Daph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nem akaródzott visszamennie a fogadóba,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án is volt. Amellett a férfi kellemes társaság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igen megkedv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 volt vele beszélgetni, és ő úgy érezte, nagyon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s témájuk van. Itt van például Andrew,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regényei. - Tényleg nem tudom, hogy csiná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. - Az apacs-ra gondolt, Daphne pedig mulatva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mondhat ilyet? Maga is írt már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yv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az nem regény, és mind olyan témát tárgy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vel éjt nappallá téve foglalkoztam, amivel kel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vel fekszem. Ebben nincsen semmi különös -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go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sokkal nehezebb annál, amit én csi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k. Ahhoz precizitás kell, és maga rengeteg ember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gít a könyveivel, Matthew. Az enyémek csak lég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ott történetek, és senkinek sincsenek hasznára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 szórakoztatnak. - Mindig nagyon szerény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jával kapcsolatban, és ez tetszett Matthew-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az ember így beszélget vele, nem is sejtené, hogy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szág egyik legnépszerűbb írónője. Okos, intelligen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latságos, és csöppet se nagyz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regényeivel kapcsolatban téved, Daphne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kal többet jelentenek puszta szórakozásnál.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is magának, az egyik regénye mekkora segít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mre volt, és mindegyikből tanultam valamit -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atra mintha elgondolkodott volna - az embe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, a kapcsolatokról... a nőkről. - Érdeklődéssel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Daphnéra. - Hogy tud olyan sok mindent ezekrő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król, ha ilyen magányosan 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ből gondolja, hogy úgy élek... mármint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yosan? - A kérdés mulattatta Daphn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mondta a múlt hé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ban? - vont vállat mosolyogva. - Túl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tatom a számat. Gondolom, az időmből csak 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tja. Egész héten robotolok, aztán itt van Andrew . . 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t rosszalló pillantást vetett rá, majd vonás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enyhültek a tűz fényében. - Ne használja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alibi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őszintén nézett rá. - Nemigen szokta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elmosolyodott. - Csak amikor így sarokba szor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ak, mint az imént ma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csásson meg. Nem állt szándékom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iszi a piszi. Miért, és maga? A maga élete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zsúf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ha igen - mondta a férfi diplomatikusan. -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ig féltem új kapcsolatot kezdeni bárkivel, már 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om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ost? - Különös volt, hogy így kérdőre vonj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régi barátok volnának, de volt ebben a férfi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melegség és nyíltság, amitől könnyű volt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getni. Daphne úgy érezte, mintha évek óta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nék egymást, mintha egy elhagyatott szigeten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nak, és a világ többi része nem számítana. Csak ült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űz mellett, jól érezték magukat egymás társaság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 mindketten kíváncsiak voltak, mi mozgatja a mási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tudom . . . manapság nemigen érek rá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ly kapcsolatra. Annyi minden történik velem sz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i téren. - Majd ismét Daphnéra mosolygott. -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inném, hogy az eljövendő esztendőben épp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ok összetalálkozni álmaim asszony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ember soha nem tudhatja. Hátha Mrs. O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ier egy szép napon otthagyja a férjét. -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tek a gondolatra, majd egy pillanatig Matthew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olyabban nézett Daphnéra. Hallotta Helen Curt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l John Fowler történetét, de nem volt benne bizt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zóba hozhatja-e a témát, vagy tabu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még nem gondolt rá, hogy újra prób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n, Daphne? - Gyanította, hogy az asszony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yos, de nyomát se tapasztalta, hogy bármi 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klődést mutatna, a legkevésbé őiránta. Val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jól érezte magát a társaságában, mint miko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kertestvérével volt együtt, ugyanaz a melegség á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őle. Viszont Daphne mintha már el is felejtette v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, hogy nő, és mintha nem is akarna rá vissza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ni soha többé. Biztosan sok fájdalom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hogy a parázs izzása mellett Matt most ráné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rhetetlen szomorúságot olvasott ki a szeméb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történeteket, amelyeket, tudta, soha nem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smerni. - Nem, Matt, én többé nem akarok pr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lkozni. Én megkaptam mindent, amit megkap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. Ami azt illeti, kétszer is. - Daphne maga 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pődött, hogy milyen könnyen kipattant belőle a félt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rzött titok. - Én többet nem remélhetek.. . nagy ost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ság volna... és mohóságra vallana... nem, nem,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buta volnék. Azt hittem, amit egyszer meg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, azt még egyszer nem kaphatom meg, mégis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valakit. Az mindenben más volt, valami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leges ember. Két nagyszerű férfi volt az élete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, Matt. Többet igazán nem kívánha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hát most már Fowlerról is képes volt besz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zel föladta? És mi lesz az elkövetkező ötv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hatvan évben? - Az asszony magányosságán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hetősége egészen letaglózta Mattet. Ennél Daphn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án többet érdemel . . . sokkal többet. Egy csodál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t, aki őszintén szereti. Olyan jó és olyan erős,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atal és okos, ilyen asszony nem töltheti az élete hát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vő részét egyedül. De Daphne csak mosolygott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ölc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azán el vagyok foglalva. És egy szép nap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ew majd hazajön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megint alibinek használja. - Ezúttal sze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bben mondta, nem olyan rosszallóan. - Ha ez a kis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nő, szenzációs alak lesz és teljesen önálló.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eheti tőle függővé az él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nem is szándékozom, de azt azért bevallo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lig várom, hogy visszakapj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thew a szelíd fényben rámosolygott. - Az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ejük számára nagy nap lesz, Daphne, és már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olyan messze. - Az asszony felsóhajtott: - Bár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s lehetnék benne. Néha úgy érzem, ha örökké él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se fog bekövetkez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t szemében feltűnt a távoli emlék, még azok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dőkből, amikor annyira hiányzott neki az ikerte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re. - Én is így voltam Marthával. Tizenöt évig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tézetben, és nem olyanban, mint a Howarth. Szörny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neki. Hála istennek, ilyen helyek ma már nincs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. - Daphne néma bólintással fejezte ki egyetértés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kisvártatva felállt, mert úgy érezte, ideje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i. - Olyan jó magával beszélgetni, Daphn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líd tekintettel nézett az asszonyra; miközben 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atig kísérte, és ekkor valami váratlant mondott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jüket meglepte. Nem is akarta kimond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épp nem bírta magába fojtani: - Tudja, az elk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kező egy évben nemcsak Andrew-nak fog h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az előcsarnokban erősebb lett volna a világít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esetleg észrevette volna, hogy Daphne elpiru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 nem volt az. Az asszony csupán feléje nyújtotta a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, törékeny kezét. Matthew megfogta, és egy más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cig a kezében tartotta. - Köszönöm, Matthew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intén örülök, hogy maga itt lesz Andrew-val.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kran telefonálok, hogy megtudjam, hogy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néma csalódottsággal bólintott, de persz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re semmiképpen nem számíthatott. Hisz ő cs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tézet igazgatója, ahol Daphne fia él. Nem több.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tudta, hogy milyen magányos életet él az asszo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zt is, hogy ezen nem áll szándékában változt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ős akaratú asszony, aki biztos támfalak mögé rejt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k. - Helyes. Hívjon, amilyen gyakran csak tud, én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ek. - Daphne ekkor rámosolygott, s egy elsutto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"viszlát" után táv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lassan a fogadó felé hajtott, a férfi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t. Szeretetre méltó férfi, örülhetnek, hogy ő visz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vább a Howarthot. De kénytelen volt elismerni,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 magának, hogy ennél valamivel többet érez ir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. Valami mélyebb, emésztő érdeklődést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 tudni akarna róla és beszélgetni vele vég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ákon át. Amióta John Fowlerrel megismerkede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érzett így, de tudta azt is, hogy most az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nged ennek az érzésnek. Senki férfi miatt.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veszteség elég egy életre. Matthew Dane biz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tos szerepet fog játszani az életében, Andrew mia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azért, amit megtaníthat neki, hogy Andrew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találjon a hallók világába. De egyedül ezt a szerep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nja neki az életében, ez biztos, ha mégúgy kedveli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t. A többi nem számít. Nem enged. Eleget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és eleget elveszített, úgyhogy többé nem akar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ni. Soha. Pedig könnyen el tudta képzelni, mily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 Matthew Dane-t szeretni. Kedves, szeretni val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dálatos ember. De csak annál kívánatosabb az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gyázatosság. Biztos, ami biztos. Ő most minde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etét Andrew-ra pazarolja, minden érzést, mind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ad pillanatot, minden gondolatot. Csak és kizá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g őérte él. Meg talán egy icipicit magáért. Ennek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 a kaliforniai ú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20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tartózkodásának utolsó péntekjén mindent összecsomag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zárta a lakást. Bőröndjei odalenn várakoztak az el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rnokban, minden készen állt, már csak az ut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ó hétvégét akarta Andrew-val tölteni. Vasárnap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jön, beállítja a kocsiját a garázsba, és hétfőn re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ával elrepül Los Angelesbe. A Beverly Hill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telben fognak lakni, egy bungalóban, amíg Daphn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alálja a megfelelő házat, és egy héten belül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hoz lát, írni kezdi a forgatókönyvet. A szerződé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int két hónap alatt meg kell írnia, s emiatt máris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tt a szemére 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Hampshire-be menet végig ezen gondolko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 amikor megérkezett a kis fogadóba, késő éjszak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gyzeteket készített. A másnap délelőttöt Andrew-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ltötte, szokása szerint a gyerekkel ebédelt, vel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után és vacsorakor, csak ekkor találkozott ös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thew-val, aki addigra maga is olyan gondterh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mint ő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látom, nehéz hete volt - mosolygott a káv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ött a férfira, aki végigszántott kezével sűrű bar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jaj, de mennyire - panaszkodott Matt. - Hétf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ta mindössze négy komoly balhé volt a New York-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tézetben, itt pedig külső megfigyelőként ez az ut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ó hétvégém. Hivatalosan jövő pénteken kezdem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ykedésemet. Mrs. Curtis a rá következő hétfőn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zik, s ha addigra nem kapok idegösszeomlást,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bizonnyal örökké fogok 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örömmel üdvözlöm egy hasonszőrű tá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ságában. Nekem ugyanis két hónap alatt kel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rnom a forgatókönyvet, és azt hiszem, kezdem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teni a fejemet. Fogalmam sincs, mit csinálo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hányszor leülök egy üres papírlap elé, a meglév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ataim is menten elpárolognak. - A férfi együ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ően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így voltam mindig, ha határidős munk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tam. De aztán végső kétségbeesésemben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elkaptam a grabancát. Maga is így lesz vele.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, hogy ott majd minden a helyére kat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őször házat kell keríte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ddig hol fog megszállni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rs. Curtisnél minden lehetséges telefonszám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gytam. Amíg megfelelő házat nem találo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verly Hills Hotelben fogok lak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hasztalanul igyekezett részvétteljesnek 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kozni. - Ez aztán a nehéz é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, ugye? - mosolygott Daph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össze néhány percig beszélgettek az előcs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kban, mielőtt Daphne visszament a kis fogad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thew-nak ezen az utolsó hétvégén rengeteg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nivalója volt még Mrs. Curtisszel, mielőtt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be veszi az irányítást, Daphne pedig kimerült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heti megfeszített munk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reggel szokás szerint templomba 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ew-val, aztán vissza az intézetbe, hogy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ltsék a napot. És most már minden pillanat arany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. A gyerek ezen a hétvégén még a szokottnál is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szkodóbb volt, de ez természetes. Daphne pedig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dóan a közelében akart lenni, simogatta, ölelte, u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ival végigszántott a haján, hogy magával vihess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ymes érintést, ha messze lesz, ajkával megb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dte a nyakát, miközben megpuszilta, s az utalsó ö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snél boldogan szippantotta be szappanszagát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hogy minden, ami a gyerekkel kapcsolatos,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bb jelentőséggel bírt számára. Soha ennél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ebb hétvégét nem élt át, s Matthew, aki ez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távol tartotta magát. Csak akkor ment oda i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, amikor Daphne indulni készült, néma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sel nézte a gyerekét ölelő anyát, legszíves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jüket magához ölelte volna, amikor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cseppek megjelentek Daphne szemében.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hogy nem lesz könnyű az elválás. De Andrew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bb ki fogja heverni. Szenvedni Daphne fog, ő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ggodalmaskodni a gyerek miatt, ő fog minden szab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atában Andrew-ra gondolni, ő töri majd a fej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jon hogy van Andrew, ő fog vágyakozni a mes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volban levő gyerek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s, alakulnak a dolgok? - kérdezte Andrew fe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ött, s közben úgy tett, mint aki nem látja a nő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ben a könnyeket. - Higgye el, Daphne, Andrew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 óra alatt magához tér, ha mégúgy zokog is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most elbúcsúz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ő bólintott, neki is sírás fojtogatta a torkát, maj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re nagy lélegzetet vett. - Tudom. Miatta nem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ódom. De én hogy fogom túlé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úl fogja élni, megígérem. - A férfi ekkor gy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den megérintette a karját. - És hívjon bátran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csak tetszik. Tőlem mindig meg fogja kapni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issebb jelentés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. - Könnyein keresztül mosoly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géden megsimogatta a kisfia fejét, aztán le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lt, hogy megmondja Andrew-nak, hogy ideje le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dni. Aznap este sokáig mellette maradt, mesél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Kaliforniáról, meg hogy mi minden jót fognak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álni, és hogy mennyire fog neki hiányozni. Azt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 a fura torokhangon, ami mindig feltört belőle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orú volt, Andrew sírni kezdett, az anyjába csi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szkodott, és végre mutogat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lyan nagyon fogsz hiány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is nekem. - A könnyek végigfolytak D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án. Talán nem is baj, ha a gyerek látja. Legalá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ja, hogy az anyjának is mennyire fog hiányozn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nemsokára látjuk egymást. - Könnyein keresztü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re mosolygott, és végre az is vissza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. Daphne maradt, amíg a gyerek el nem aludt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san lement, mint aki a legjobb barátját vesztette e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mént, Matthew pedig odalenn várt rá a lépcső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n egy szék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alud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- Daphne szeme hatalmas volt és szomorú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csak meg se próbált mosolyogni, és a férf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ott semmit, csak követte a bejáratig. Daphne b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út vett Mrs. Curtistól, még mielőtt Andrew-t fölvi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fektetni, a fogadóból kijelentkezett, a bőröndje ben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kocsiban, nem volt más hátra, mint elindu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megérezte volna, hogy Daphnénak nincs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hetnékje, Matthew a kocsihoz kísérte, s csak ál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te, hogy kinyitja az ajtót. Ekkor Daphne ráemel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almas, kék szemét, a férfi pedig feléje nyú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ogta a két vál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is szeretjük, és nagyon fogunk rá vigyázni,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szöm. - Eddig is azt tették, de most, hogy ő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sze lesz, minden egészen más. Most minden so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 jobban fájt, mint az elmúlt évek során, s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felnézett a férfi szemébe, legalább tíze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snek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. - De őt az életben már annyi veszte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, annyi szeretett lényt elveszített, és nem ma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más, csak ez a kisfiú. - Az ilyesmit meglehe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rosszul tűröm. Azt hiszem, indulnom kéne.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emben végigkísértek az isten veledek. - A férfi b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ntott, mindent kiolvasott a szemé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aphne, ez most egészen más. Ez a pillanat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tóbb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elmosolyodott. Milyen különös az éle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 visszajövök, maga letudta az itteni egy év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 indulni fog 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ddigra mindannyian rengeteget fogunk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lni. Erre gondol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Daphne megrázta a fejét, ismét elb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ntak a könnyei. - Nem bírok. Csak arra bírok g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ni, hogy milyen volt először, amikor idehoz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régen volt, Daphne. - Az asszony bólintot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Johnnal töltött év kezdete. Miért kell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nek búcsúval véget érnie? De Matthew e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ajolt, és arcon csókolta. - Jó utat! És hívjo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ívni fogom. - Ekkor ismét felnézett a férfir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eszelős pillanatig legszívesebben a karjába ugr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, hogy érezhesse azt a biztonságot, ami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het többé, egy oltalmazó férfi biztonságát. Né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sírta azt az időt, amikor nem állt egy szál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ban a világban, amikor nem kellett folyvást bát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lennie. - Vigyázzon magára... és Andrew-r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zal becsusszant az ülésre, és a nyitott ablakon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ztül még egyszer fölnézett rá. - Mindent kösz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k, Matt, és sok szerenc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ám fér. - A férfi arcára ismét kiült a kamaszo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gyorgás. - És csináljon nekem egy nagyszerű f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. Fog is, tudom. - Daphne mosolyogva elindí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csit, s menet közben még integetett, a férfi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t. S ahogy eltűnt az éjszakában, Matt még egy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ig ott 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21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ép apró huppanással szállt l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os Angeles-i kifutópályán, majd mintha lebeg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, mielőtt megállt a kijárat előtt. Barbara izgatottan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az útra. New Yorktól Los Angelesig mindentől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ragadtatva. Daphne a szokottnál is csönde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és máris megírt három levelezőlapot Andrew-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 gondolatai most már nem körülötte forog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iben rájött, hogy egy egészen új élet vár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ijáratnál a Comstock sofőrje várta őket, meg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ozhatatlan korú, magas, nagybánatos bajszú, r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ul öltözött férfi fekete öltönyben és sapkában. Kez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hatalmas kartontáblát tartott, rajta piros felira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"Daphne Fields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ztán a fogadtatás - nézett Daphne mulatv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nőjére, aki visszamosolygo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aff, ez Hollywood. Itt aztán nincs finom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utóbbi, mint kiderült, prófétai megjegyzé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onyult, mihelyt a Beverly Hills Hotelba ér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ózsaszínű stukkóépületet pálmák vették körül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lloda neve élénkzölddel rápingálva. Az előcs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kban teljes zűrzavar, nők suhantak el mellettük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s farmerban, aranyláncokkal, selyemingben, s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, magas sarkú szandálban; férfiak drága olasz öl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ökben vagy feszes nadrágban, derékig nyitott i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 Az illatorgia drága parfümök hamisítatlan egy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e, a hotelfiúk csak úgy tántorogtak a hatalmas v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gcsendéletek és Gucci-bőröndök roppant súlya ala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 a vendégek névsora, akár egy akadémiai díjkioszt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gyzék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ss Fields? Ja, igen. A bungalója várja ön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oy ünnepélyesen elgurította a Daphne csom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ival teli kiskocsit a medence szélén hemzsegő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sznők és producerjelöltek mellett. Daphnét leny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özték a közszemlére bocsátott testek és az új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anylánchalmok, és mindenki fehérbort vagy martin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vott fényes nappal. A "bungalónak" négy háló- és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 fürdőszobája volt, a jégszekrény tele kaviárral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zsgővel, a kilátás újabb pálmafákra nyílt, az asztal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almas rózsacsokor és egy doboz csokoládé a Com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cktól, meg egy üzenet: "A holnapi viszontlátásig"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kkor Daphne rémülten fordult Barbar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nem lehet kibírni. - A hangja csupa feszül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. A hotelfiú az imént hagyta őket magukra, és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tak a hatalmas, felvirágozott nappaliban. D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e nagyobbra kerekedett, mint amilyennek Barba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ha is látta. - Barb, ez nekem nem m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csoda? Nem bírod a csokoládét? - Barbara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únyolódásba menekülhetett, mert látni való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Daphnén kitört a pán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zz körül. Tiszta Hollywood. Hogy a fenébe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ök én ide? Én író vagyok. Én az ilyesmihez nem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d nem is kell. Csak le kell ülnöd az íróg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é, s ugyanazt csinálni, mint otthon. A többir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ütyülj. Kirakat az eg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z. Láttad ott kint ezeket? Ezek mind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lyan veszik mag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ég áldjon meg, ez egy szálloda. Ezek meg 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uisból jöttek. Nyugi. - Kitöltött egy pohár pez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őt, Daphne pedig leült a rózsaszín-zöld kanapér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festett, mint egy kis ágrólszak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za akarok 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én nem hagylak. Úgyhogy csönd legy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óbálj örülni egy kicsit. A fenébe, hisz még nem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m a Rodeo Drive-ot. - Daphne elnevett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ébe jutott, hogyan élt azelőtt Barbara az anyj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bizony nem hasonlított ahhoz, ami itt van. - Akar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i vala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omban kihányn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ézusom, Daff. Ugyan, ereszd már el magad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vezd a dol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élvezzek? Azt, hogy aláírtam egy szer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st, miszerint csinálok valamit, amiről fogalm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ncs, hogy hogyan kell, méghozzá egy olyan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, amely mintha egy másik bolygón volna,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ezer mérföldre a gyerekemtől...? Az ég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lmére, Barbara, hát hogy kerülök én ide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énzt akarsz keresni a gyerekednek. - Barba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ez telibe talál, ha más már nem. - Vi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ha. - De e percben ez kevés vigaszt nyújt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érzem magam, mintha az idegenlégióba lép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bba is léptél. És minél hamarabb munkáho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sz, annál előbb elkerülünk innét. - Nem mintha B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a olyan nagyon siettetni akarta volna, esze ág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volt. Neki máris tetszett min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rossz ötlet. - Azzal hozzálátott a ki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oláshoz, és félóra múlva már egészen emberi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ki. Barbara felhívta a Comstockot, és közö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rendben megérkeztek, utána kimentek a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céhez úszni. Este csendben megvacsoráztak,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kkantottak a Polo Csarnokba, amely tele volt szí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kkel, modellekkel, üzletemberekkel és obskuru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kokkal, akik lehettek kábítószer-kereskedők is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ízkor ágyba bújtak, Barbara csupa izgalom és vára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s, Daphne pedig megilletődötten gondolt arra, ami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. Másnap délelőtt a Comstockba mentek ismer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sre, s mire délben visszaértek a hotel egzotikus csi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gásába, Daphne már-már úgy érezte. hogy talán túlé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az egészet. Most már volt valami képe arró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várnak tőle, mit kell csinálnia A.. apacs-ból.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egetjegyzetelt, és még aznap munkához akart lá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ost már Barbara is tudta, hogy mi lesz a következ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adata. Megkapta fél tucat ingatlanügynök cí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kell találnia a házat, amit bérbe vesznek.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hívta Daphne ügynökét, Irist. és továbbította nek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dig beérkezett üzeneteket. És délutánra a dolgok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mán mentek. Daphne magával hozta az írógépét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ól, egy asztalt és széket a sarokba tolt, és le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ni, Barbara kiment ús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egy óra múlva visszatért, Daphne még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zott, Barbara pedig felkapcsolta a világítást. D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ra elmerült a munkájában, hogy észre se v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ötétedni kez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mm? - nézett fel kábán. Mindig ilyen volt mun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: trikó és farmer, a haja egy beleszúrt ceruz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tornyozva a feje búbjára. - Ja, szia. Jót úsz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teni volt. Nem ennél vala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ö... nem... talán később. - Barbara szívesen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lte, ahogy dolgozik, annyira elmerült a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jában, hogy öröm volt nézni. A szeme láttára foly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kotói tevékenység. Nyolckor fölrendelte a vacsor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őjüknek, és amikor megérkezett, megkoc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ta Daphne vállát. Ha dolgozott, eszébe se jut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tán éhes. New Yorkban Barbara csak letett mellé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lcát, és időnként rászólt, hogy egyen m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ere kaj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ké. Egy perc. - Ami többnyire egy órát jelen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jelen esetben legalább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ere már. Mégiscsak kell enni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járt. - Végre felhagyott az írógép püfölé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, sóhajtva hátradőlt, és nyújtózkodva a vállát d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ölte. Majd Barbarára mosolygott. - De jóles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halad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észen jól. Megint szűz lánynak érzem mag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csora után visszaült az írógép mellé, és ott is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t hajnali kettőig. Másnap reggel hétkor felke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lytatta, ahol előző nap abbahagyta, mire Barbar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ból kikecmer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le se feküdtél? - Tudta, hogy Daphne né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. Azt hiszem, úgy kettő kö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lejöttél, m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akarom csinálni, amíg még frissen él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, amit tegnap megbeszéltünk. - És írta is egész nap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net nélkül. Barbara útnak eredt, és megnézett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t, egyedül ebédelt, aztán kiült a medence mel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a visszament a szobájába, és megválaszolta a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ngók leveleit, és este megint felhozatták a vacso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ramód úgy viselkedett, mintha Daphne mamája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, de ő nem bánta. Barbarának hatalmas gyakorla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gondoskodásban, ráadásul Daphnénak örö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ni. Jól eltelt az idő együtt, élvezte a munkáj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bban valami fölemelő, hogy az ember egy zs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elében élhet. Daphne persze más véleménye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Barbara így látta a dol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egyedik napon Daphne fölhívta Mrs. Curti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ndrew hogyléte felől érdeklődjék, s ígéreté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en naponta írt a gyereknek. Mrs. Curtistől meg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hogy Andrew jól van és boldog, és miután ő elm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okta az új helyzetet. Ugyanakkor fölhívta Dap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figyelmét, hogy legközelebb akkor fognak beszé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Daphne visszatér New Hampshire-be, és meglá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ja új otthonában. Másnap lesz az utolsó napja a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arthban. Daphne ismét sok szerencsét kívánt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letette a kagylót. Egyszer csak eszébe j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thew, eltűnődött, vajon hogy boldogul. Sej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alószínűleg lázasan csomagol New Yor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drew hogy van? -jött elő Barbara egy D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ára elkészített tálcával, és ő mosolyogva fel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rs. Curtis szerint nagyon jól. Hogy állunk a 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eséss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jól - válaszolta Barbara vidáman. -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 ez ideig mind alma. Előbb-utóbb biztosan ak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. Írógép vagy könyv alakú medencét szeretn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-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igyelj, a mai nap során láttam egy szív alakút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válisat, egy kulcs és egy korona alakú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egzotikusan hang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hát, ugyanakkor förtelmes, és a legrémesebb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ben, hogy nekem szörnyen tetszik. Egészen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dalról bontakozik ki itt az egyéniség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zd, ha majd úgy sétálsz be ide, hogy derék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tva az inged és roskadozol az aranyláncoktól, tu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om, hogy az állapotod végzetes. - És másnap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cc kedvéért, Barbara úgy is jelent meg, és D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megpukkadt a nevetés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csak öt napja vagyunk itt, és te már teljes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l akklimatizálód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ehetek róla. Ez fertőző. Ledöntött a láb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arbara Jarvis, téged senki és semmi le nem dö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 a lábadról. - Ezt bóknak szánta, és komolya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a, de Barbara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nem így van, Daff. Ez rád jellemző, tudom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is haragudj, amiért ezt mon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ár úgy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is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beszélsz, mint Matthew Da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megint ő. - Barbara figyelmesen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éra. - Nekem még mindig az a vélemény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gy életre szóló lehetőséget szalasztottál el.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a képét a könyve borítóján, állati jókép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 és? Mit mulasztottam? Egy éjszakára szóló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őséget, mielőtt egy évre elvonulok New Yorkb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 már, Barbara, mi értelme ennek? Arról nem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ve, hogy semmiféle ajánlatot nem kap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kaptál volna, ha nem vagy olyan elutasít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lőbb-utóbb visszam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z ember a gyerekem intézetének az igazgató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volna ildom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ogd fel úgy, mintha egy másik íróval áll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ben. - De Daphne igyekezett nem is gondolni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s ember, jó barát, semmi tö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csora után szokása szerint visszaült dolgo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pedig a szobájában olvasott. Másnap aztán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bírt magával, és felfedezőútra indult a Rode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rive-ra. Mindent elintézett, amit Daphne mon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, és aznapra nem volt megnézni való há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imuzin letette a Beverly Wilshire előtt, ő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épedten nézett körül. Csinos út terült el előtte vé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érőn, egyik drága butik a másik után, tele ruhá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, ékszerekkel, táskákkal és festményekkel, ki tu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 százmillió dollár értékben. Lenyűgöző volt, é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zt Barbara elképedten megállapította, fényé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re a sötét West Side-i lakástól, amelyben az anyj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orgiónál állt meg először. Mihelyt belépett, rá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nt egy levendulakék, magas sarkú cipős eladó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gysorral a nyakában, rózsaszín és mályvaszín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rell-kosztümben, amely legalább kétezer dollár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. Hasonló ára volt a többi ruhának is, a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te. Csak "körül akar nézni", mondta, és meg is 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 közben azon volt, hogy ki ne törjön belőle a neve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férfiosztály is az áruházban, nerccel bélelt ball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bátokkal, ezüstróka mellényekkel, gyönyörű sz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bőr áruval, selyemingekkel és halomban a lé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elállító kasmírpulóverekkel. Barbara felprób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apokat, megnézte a cipőket, végül vásárolt mag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esernyőt, amelyre rá volt írva, hogy Giorgi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Daphne könyörtelenül gúnyolódni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jta, de New Yorkban felejtette az ernyőjét, és még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kart venni valamit. Aztán továbbsétált, előbb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rméshez, a Celine-hez, majd a Guccihoz. Eb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almas üzletben finom bőrszag terjengett, és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lakat borított be a kiváló minőségű olasz bőráru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elképzelhető fajtája. Barbara vágyakozva mustr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ig egy teljes polcnyi fekete gyíkbőr táskát.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tük egy, amiről egyszerűen nem bírta levenni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tetét. Nagy, négyszögletes táska volt, egysze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anycsattal és vállszíjjal, és azonkívül, hogy gyönyö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a egy gyönyörű hüllő bőréből, nem volt b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hivalkodó. Épp az bűvölte el, hogy olyan ra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tan egyszerű, és pontosan az a fajta, ami neki tets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nem merte megkérdezni, mennyibe kerül. Bizto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, hogy elképesztően so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tekintené a táskát közelebbről, asszonyom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te az egyszerű fekete szövetruhába öltözöt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ó, azzal nyitotta is, és Barbara kezébe adta. Már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adkozni akart, de ahogy a táska ott táncolt a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, egyszerűen képtelen volt rá. Csodálatos érzé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ogni, s miközben a tükörbe pillantott, fel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lára. Maga volt a mennyország. - A magasság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 illenek az arányai - kántálta az eladó dallam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asz kiejtéssel, s Barbarának szinte a nyála csor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csak a hecc kedvéért kínyitotta, és megnéz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cédulát. Hétszáz dollárba k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ban nagyon csinos. - Sajnálkozva lev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láról, és visszaadta. - Majd még körülnézek eg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tessék, asszonyom - mosolygott a csin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őke lány. Miközben odébbállt, Barbara észrev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gy magas, jóképű férfi feszülten nézi. Rá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, röstellte, hogy kénytelen volt visszaadni a tásk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szívesebben visszafordult volna, és azon nyom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eszi. Kínos volt, hogy csak úgy tekereg ebb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anyozott birodalomban, és semmit nem tud meg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ni. De a férfi le nem vette a szemét róla, ő pedig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bblépett, és a kendők közt kezdett válogatni. Dap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nak akart venni egyet. Oly sokkal tartozik nek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jó mulatság volna, ha meglephetné valamiv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 a barátnője fel nem áll az írógép mellől.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nyújtotta a piros-fekete kendőt az eladólánynak, 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vette, hogy a férfi, aki korábban figyelte, követi.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 fordított, úgy tett, mintha nem venné észre, de 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yik hosszú, elegáns tükörben, hogy lassan kö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dik. A férfi megállt mögötte. Szürke gyapjúpantall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jól szabott kék inget viselt, a gallérnál nyitott, söt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k kasmírpulóvere lezseren a vállára dobva, és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lenézett volna, azt is észreveszi, hogy bar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cci-papucscipőt visel. De valahogy csöppet s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s Angeles-i jelenség. inkább New York-i, phi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lphiai vagy bostoni. A haja hirtelenszőke, a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k, Barbara harmincas évei végén, negyvenes év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ején járó férfinak nézte. És ahogy a tükörben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pillantott, távolról ismerősnek tűnt, de fogalma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róla, ki lehet, egyszerűen nem tudta, hová teg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a tükörben elkapta a pillantását, és zavart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lyal végre megindult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csásson meg, hogy úgy megbámultam, de .. 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ttem... - na kezdődik, mondta magában Barbar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alálkoztunk mi már valahol? - Bevett szok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zal a kezébe nyomja a névjegyét. Barbara koránt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olyan barátságos pillantással, mint ahogy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ékezetében élt. De most, szemtől szembe már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 volt a dolgában. A nő rengeteget változott,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kja ugyanaz, csak a tekintete távolságtartó, biz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lan. Az élet láthatóan nem bánt kesztyűs ké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Jarvisszal. - Barba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- A hangja csöppet sem volt barátságos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most már biztos volt a dolg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om Harrington vagyok. Talán nem is emléks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m. Csak egyszer láttuk egymást, az esküvőmön...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m feleségül Sandy Mackenzie-t. - És ekkor B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a egyszer csak ráismert, a szeme mosolygósra vá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lképedten bámult a férf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jóságos ég . . . hogyhogy megismert? Hisz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. . . - Miközben magában számolgatott, elborz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úszéves kora óta nem látta ezt az embert, szinte p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an húsz éve. A harmadéves szobatársnőjét vette 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mithben. A lány kimaradt a főiskoláról, mert gyer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t. és Philadelphiában házasodtak össze. Barbara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z esküvőn, ott ismerkedett meg a férfival.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üket se látta többé. A fiú jogra járt, és mi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házasodtak, Kaliforniába költöztek. - Hogy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an Sandy? - Vagy tíz évig küldözgették ne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ácsonyi jókívánságokat, aztán ez is abbama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át mindig úgy lekötötte az anyja, hogy válasz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se bírt, de még emlékezett Sandyre és Tomra is. 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már kedvesen felmosolygott rá. - Itt van ő is?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 volna találkozni vele, kivált most, hogy Daphné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ik. Akkor nem akart válaszolni nekik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t nem akart magáról elmondani. Mit is mon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? Hogy egy nyomasztó kis lakásban él az any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, hogy bevásárlásból és főzésből állnak a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jai, és hogy titkárnő egy ügyvédi irodában?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volna olyan büszke akkoriban? De most má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zet. - Hogy vannak a gyerekek? - Eszébe ju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égy évre rá született még 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nzációsak. Robert az UCLA-rajár, dráma t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ra, amitől ugyan nem vagyunk elragadtatv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 neki, s ha egyszer ezt akarja... - Mosoly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sóhajtott. - Tudja, milyenek a gyerekek. Alex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hon van az anyjával, tizenöt lesz áprili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jóságos ég! - Barbara arcára kiült az ő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bbenet. Az egyik egyetemre jár, a másik tizen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s? Hát ez meg hogy lehetséges? Ilyen régen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? Úgy látszik, igen. Barbara annyira megrö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ödött, hogy észre se vette, hogyan fogalma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aga? Ide költözött? - Látta, hogy a férfi a b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re pillant, de az ujján nem volt sem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csak a munkám vezényelt ide. A nő, a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om, forgatókönyvet ír, és egy évre ide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nn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mulatságnak hangzik. Netán ismerhetem 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leplezetlen büszkeséggel elmosolyod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Field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an nagyon érdekes a munkája. Mióta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mosolygott. - Egy hete. A Beverly Hills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ban lakunk. Rémes. - Mindketten nevettek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lenyűgözően gyönyörű, vörös hajú lány, fehér f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ban és fehér selyemingben, csatlakozott hozzá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ható zöld szemével felmérte Barbarát. Egy nappal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ett több huszonötnél. A bőre selymes, mint a 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a, a haja majdnem a derekáig ért. Káprázatos j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 volt. - Nem jó rám semmi - mondta. Ajakbi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sztve nézett Tomra, majd megállapíto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nem jelent légiveszélyt. - Minden lóg raj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tehénen a gat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nyílt elismeréssel csodálta az előtte ál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yörű párt, s közben próbálta kitalálni, ki lehet a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árcsak nekem volnának ilyen problémái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Tom szemében kedvesség és megértés tükrö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tt, ahogy Barbarára tekintett. - Maga na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 ki, az elmúlt években mit se változott. - Keg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ugság volt, Barbara mindenesetre örült, hogy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lovagias, és látni való volt, hogy a mellette ál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ségtől egyáltalán nincs elájulva. Barbara ekkor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észrevette, hogy a férfi hatalmas, drága holmi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öltött bevásárlószatyrot tart a kezében. Egyszer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 el nem bírta képzelni, hogy milyen szerepetjátsz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 szépség a Sandyvel élő férfi életében, de ek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bemutatta, és így mindenre fény derült. - Elois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mutatom neked Barbarát. - Barbarára mosoly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Eloise-ra. - Barbara a volt feleségem barátnőj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kkor Barbara felfogta. Szóval elváltak. És ez a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arbara Jarvis - mondta Barbara a férfi hely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ezét nyújtotta, majd a tekintete sietve visszavá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lt a férfira, szeretett volna még megtudni egyet s m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dyról, de az alkalom nem volt megfelelő. - Örülö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ismerhetem. -A kis vörös nem sokat beszé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helyett egy hatalmas bézs gyíkbőr táskát kez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revételezni. Tom utánanézett, majd ráne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az egyet el kell ismernem, hogy kitűnő ízlé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álom, hogy Sandy és maga között így ál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zet. - Barbara őszinte együttérzéssel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nyolc-kilenc éve lehet, hogy a karácsonyi ü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özlőlapok megszűntek. - Mikor tört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t éve. Sandy újból férjhez ment. - Majd egy pe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továzás után: - Austin Weekshez. - Barbara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épe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színészhez? - Ostoba kérdés volt, hisz 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ustin Weeks van a világon? Ismert színész volt,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l, legalábbis kétszer annyi idős, mint Sandy, 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jében nagy Romeo volt, de Barbara az utolsó fil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ből tudta, hogy még mindig lélegzetelállítóan jókép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tört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meglehetősen nagy ügyet vállaltam, és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barátkoztunk... - Vállat vont, a szemébe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ott tükröződött a keserűség, amikor ki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erőltetett mosollyal Barbarára nézett. - Tudja,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ek a dolgok Hollywoodban. Ez mind benne v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kliban. Sandy imád itt élni. Neki ez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agának? - Barbara húsz évvel ezelőtt is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te, de akkor, az esküvőn nagyon tetsze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volt Sandy tanúja, a férfit intelligensnek, szellem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és jó modorúnak találta, és meg is mondta Sand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hogy milyen szerencsés. Sandy egyet is érte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 mindig volt valami . . . elégedetlenség, nyug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lanság, telhetetlenség. Nem érezte jól magát a fő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án; és Barbara mindig is gyanította, hogy azért es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herbe, hogy férjhez mehessen. Tom philadelphia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ő családból való fiú volt, de már akkoriban is jó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 volt ennél. És amikor Barbara visszament a fő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ára, meglehetősen irigykedve gondolt kettőjü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szeret itt élni, T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tagadás, bár azt férfiasan bevallom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últ öt évben elsősorban a gyerekek miatt marad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. És már olyan régen kialakult itt a praxis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héz is lenne visszamennem. - Szerzői jogokkal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lkozott a filmiparban, jutott most Barbara eszé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vetkezésképp itt a helye, de a férfi egy csöppet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stett úgy, mint aki élvezi a dolgot. - Egy idő utá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 itt olyan mesterkéltnek érez mindent. Vigy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n, nehogy maga is így járjon. Mert akkor nincs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v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 - mosolygott rá vissza Barbara. - Már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m megkedv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jaj, ez rossz jel. - Ekkor Barbarához visszat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adólány a becsomagolt kendővel. Eloise pedig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 odaállt Tom mellé, mert úgy döntött, hogy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ezer dolláros gyíkbőr táska nem illik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rülök, hogy így összefutottunk, Tom - nyúj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ezét Barbara. - És ha látja Sandyt, mondja meg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üdvözl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tétlenül megmondom. Alexszel hetente tö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r is találkozom, így aztán látom Sandyt is. -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 tűnő fájdalom a szemében. A felesége elhagy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hozzá egy olyan férfi miatt, akit a barátjának hi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 seb, amíg él, nem fog behegedni. - Majd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om, hogy üdvözli. Jó volna, ha felhívná, ha van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je. - De Barbara tétovázott. Aki Austin Weeks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feleségül, ugyan miért volna rá kíváncs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ja meg neki, hogy a Beverly Hills Hotel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om Daphne Fieldsszel, és ha van kedve, hívjon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nem akarok alkalmatlankodni. - A férfi bólint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vetkező pillanatban Barbara már tovább is men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arra gondolt, hogy milyen érdekes és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ös az é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s, meghódítottad a Rodeo Drive-ot? -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megérkezett, Daphne a kanapén olvasta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nap írt, s úgy festett, mint aki rendesen megdolg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api betevőért. - Milyen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nzációs. - Még további két és fél órát lófrá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ment Jourdanhoz, Van Cleef &amp; Arpelshez, a Bij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, meg még ki tudja, hány helyre, végül beü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sztróba, ahol bekapott egy szendvicset. Ott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volt elegendő látnivaló, és Barbara el volt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tatva a délutánjától. Vett magának egy fürdőruh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alapot és két pulóvert. - Daff, én imádok itt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mosolygott. - Mindig is tudtam, hogy lök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. Mit vett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megmutatta, végül az ölébe lökte a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cci-dobozkát. - Ez a magáé, főnök asszony. Szí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megvettem volna még a fehér nerc fürdőruhá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uccinál láttam, de nem volt a te méretedben. -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gan Daphnéra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enébe. Legalább megrendelted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n kuncogtak, Daphne kinyitotta a dobo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persze nagyon tetszett neki a kendő, meg volt hat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ros és fekete a két kedvenc szí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rre igazán nem volt szükség, te buta. - Szerete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a barátnőjére. - Épp eléggé elkényeztetsz am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, Barb. Nélküled nem is tudom, mire men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 már, nagyon jól ellennél nélkü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rülök, hogy nem kényszerülök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ut eszembe, alakulnak a dolg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űrhetően. De hát ez valami egészen más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eddig csináltam. Többnyire úgy érzem mag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elefánt a porcelánbol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idő után belejössz, és biztosra vesz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is úgy fogja etetni magát, mint bármi, amit ír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a Comstock is így fog véleke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észen biztos. - Ekkor megszólalt a telefo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kiment a szobájába, hogy fölvegye. Ha B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a nem volt odahaza, Daphne a telefonközpont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te meg, hogy vegyék át az üzeneteket, amikor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 volt, a szobájában fogadta az ingatlanügynökök 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sait, hogy ne zavarja Daphnét. Most fölvette a 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ót, és leült az ágyra. Legalább egy napot sikerül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ltenie kiadó házak megszemlélése nélkül. Pedig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 előbb meg akarta találni az igazit.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kényelmesebben dolgozna otthonosabb k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zet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ell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szélhetnék Barbara Jarvissz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vagyok. - Már markolta is megszokásból a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írt és a ceruz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om Harrington vagyok. - Barbara meglepődöt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íve nagyot dobbant. Ugyan miért hívja? Persze 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zgulni. Hisz egy hajdani barátnője elvált férjéről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, aki biztosan szeretne barátságos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elló, Tom, örülök, hogy hívott. - Szerette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érdezni, miben lehetne segítségére. Lehet, hogy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csak Daphne közelébe akar férkő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töltötte a délutá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válóan. A Rodeo Drive minden négyzetcen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erét föltérképez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ltséges időtöltés. - A férfi az ágyon mell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verő csekkfüzetre pillantott. Eloise komoly kár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ozott benne, de persze ő se más, mint a többi.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t öt évben több tucat Eloise volt az életébe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, mint Barbara, egy sem. - Mit ve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röstelkedve eltűnődött, vajon mit akarha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. Miért hívta? - Csupa jelentéktelen dolgot.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, ami magát érdekelhetn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 táska, amit a Guccinál megnézett,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. - Szóval észrevette. A tekintete, úgy láts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 befogad, márpedig elég sokáig figyelte B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, míg végre elszánta magát, és odamen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élő, hogy nem nekem találták ki. Kicsit meg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dné a pénztárcámat. - Arról nem beszélv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 mihez kezdene egy ilyen gyönyörű táskáv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ban cipelje a jegyzettömbjét és a ceruzáj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rjen fizetésemelést a főnökétől. - Barbara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n türtőztette magát. Daphnét ilyesmire fölösle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gyelmeztetni. Már így is agyonkényeztette. -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sszon le egy jóembert, aki megveszi 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viszont, azt hiszem, nem volna rám jellemző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re kimért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járt gondoltam. - A férfi hangja mély vo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líd. Ha gondolta volna, nem telefonálna. Arra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neki Eloise. De Barbara más. - Nemigen volt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munk beszélgetni ma délután. Maga férjhez me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Anyám megbetegedett, amikor a Smith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eztem, és sokáig őt kellett ápolnom. - Ezt tárgyi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san mondta, minden önsajnálat nélkül. Tény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hetett könnyű. - A férfi hangjából csod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 hallott ki. Sandy ilyesmire sohasem lett volna 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dó, és Tom abban sem volt biztos, hogy ő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általán nem volt benne biztos. - Mióta dolgo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Fields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négy éve kezdtem, aztán lassan egész álláss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tt a do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szereti csiná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ég mennyire. A legjobb barátnőm,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jmámor neki dolg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sikeres írónőről ezt hallani eléggé szokatl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velük dolga elég, és tudta, hogy az ilyenekke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ű zöld ágra vergő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aphne egészen más. Nála igénytelenebb ter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t még nem ismertem. Csak dolgozik, és csöndben é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letét, egészen lenyűgöző személyi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nek igazán örülök. - De a férfit nem külön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en érdekelte Daphne. - Nézze, alig válthatt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-két szót. Nem volna kedve inni velem valamit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őbb? Találkozóm van egy kliensemmel, együt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rázunk, és közben megvitatunk néhány szerződ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kilencre biztosan végzünk. Találkozhatnánk a Pol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rnokban, ha magának is megfelel . . . - A hangj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kult, mintha kissé ideges volna. Sejtette, hogy B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a szigorú őrizetben él. - Mit szól hozz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onal másik végén hosszú hallgatás. Nem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kedve elmenni, és gyanította, hogy a férfi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ára a vörös hajúval vacsorázik. Ugyanakko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más dolga, Daphne dolgozni fog, szükség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 rá, és ez a férfi igazán nagyon kedves. Anélk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ovább morfondírozott volna, bólintott. - Ok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 is 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kilenckor várom a Csarnokban. Ha késn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hívom. Addig odahaza lesz? - Valahogy sej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Fölrendelem Daphne vacsor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hasem megy el? - Őbenne valahogy olyan k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t az írókról, hogy egyik helyről a másikra men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znak, mulat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ritkán, és ha dolgozik, akkor sosem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orgatókönyvet írja, és még nem tette ki a lábát a 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, amióta megérkez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het nagy mulat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. Kemény munka. Keményebben dolgo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bárki, akit ism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észen úgy hangzik, mint aki megérett a szentt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vatásra - mondta a férfi mosolyog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én nagykönyvemben igen. - Ezt figyelmez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nek szánta, hogy a férfi ne is próbáljon gúnyoló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én, se most, se máskor. Barbara úgy vette véd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be, mint apáca az oltáriszentséget, ha volt rá oka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, egyszerűen csak mert az érzelmei ezt diktáltá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a megbeszélt időben találkozunk, 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árom. - Lezuhanyozott és megborotválk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előtt fölkereste Bel Air-i házában a kliensét, s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maga is meglepődött, hogy mennyire várja a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ást. Barbara vonzó, de nem világraszóló szép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kább érdekes jelenség, semmint szexi, inkább in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gens, semmint csinos, mégis volt benne valami v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ó, valami józan, evilágiság. Az a fajta nő, akivel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getni, együtt mulatni, akire lehet számítani.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ington ilyen nővel még nem is találkozott, de e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a tulajdonságokat már húsz évvel ezelőtt is fel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e Barbarában, és azért hagyott mély nyomot b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Sandy szöges ellentéte volt. Sandy csinos kis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-i társasági lény volt, a szeme szikrázóan kék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ától egyszerűen hanyatt esett mindenki.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i cefetül elkényeztették, aztán Tom nemkülön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dy pedig mindig cserbenhagyta, kivált legutó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meglépett Austinnal. Magával vitte mind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t, aztán két hét múlva hívta fel telefon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álás után Tom perelni akarta, de akkor meg a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t szakították volna el egymástól, s ehhe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szíve. És azóta nem akadt komoly kapcsolata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értette, miért, de hirtelen ellenállhatatlanul vonz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Barbarához. Abban a minutumban, hogy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után meglátta, tudta, hogy újból szeretne vele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ni, ha csak beszélgetni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aff, ettél már? - lépett Barbara a szobába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a tálcára pillantott, konstatálta, hogy de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vett. Daphne homlokát ráncolva az írógép fölött g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dt, s Barbara hiába pörölt, alig hallotta, mit beszé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ff . . . hékám . . . kaja. - Daphne végül kába mosolly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föl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mi? Ja, igen. Oké. Mindjárt. Csak ezt a j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tet még befejezem. - Aztán egy pillantást vetett rá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é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rövid időre. Segíthetek valamiben,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egy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nem. Minden rendben: Sajnál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unalmas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jól elvagyok. - Ekkor beszélni kezdett Tom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Daphne már verte a gépet. - Akkor késöbb. És el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jtsd megenni. - De Daphne nem felelt. Mérföld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asztották el őket egymástól, és Barbara halka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 az ajtót maga mög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22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dták Barbarának a 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 ingatlanügynöke nevét, és az első alkalomma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 ment el házakat nézni Bel-Airbe és Beverly Hill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, megtalálták pontosan azt, amire szükségük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yörű kis ház volt Bel-Airben, a Cielo Drive-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om hálószobával, melyek egy hatalmas, gond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polt kertre néztek. A házat és a kertet magas tégla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ítés vette körül, futónövénnyel befuttatva, hogy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ssen úgy, mint valami börtönkerítés, de tökél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galmat biztosított. A nagy, füves terület közep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ű, négyszögletes medence, szauna és forró fü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ő, s maga a ház igazán nagyon kellemes. A padló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y bézs színű márvány, mindenütt hatalmas 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napék, rendkívül értékes modern műtárgygyűj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, s a konyha olyan, mintha egyenesen egy sz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pból vágták volna ki. És a házban mindenütt napsüt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nyugalom. A fehérre meszelt, fenyőfa burkolat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yvtár a medencére nézett, Daphne számára ideál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ószoba. A házban minden, amire csak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ük volt, rendelkezésükre állt. S habár sokat kértek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mégsem volt olyan nagy az összeg, hogy abb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mstock belerokkanjon. Egy jó nevű színészé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éé volt, mindketten odaát forgattak Olasz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g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izgatottan körülnézett, miközben az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lanügynök türelmesen várakozott. Barbara ki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minden szekrényt, minden fiókba belekukkan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egyes szobát alaposan szemügyre vett Dap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nézőpontjából. - Nos, mi a véleménye, Miss J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nincs ellene kifogása, holnap beköltöz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ra mosolyogtak. - A klienseim meg l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elégedve. Már egy hónapja elutaztak. - Kész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, hogy a házat azóta nem vette ki senki, de a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jdonosnak nagyon szigorú kikötései volt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általán milyen típusú embert enged be a házáb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ja, hogy a főnöke előbb meg akarja né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nném. - S ahogy Daphne beletemetke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ba, az is meglepő lett volna, ha feltűnik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arbara esetleg egy sufnit vett bérbe. -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fogl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mi lenne, ha visszamennénk az irodám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láírnánk a szerződé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egy óra múlva aláírta a szerződést, egy é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övék volt a ház, és másnap beköltöz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nap este Daphne körbejárta a házat, igye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szokni az új környezethez. Néha nagyon neh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ezdeni dolgozni egy ismeretlen helyen, s ő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próbált akklimatizálódni. Mindenét kicsomag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és az írógép már nyitva volt a csinos kis dolgo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ban. Minden készen állt, de Barbara elmen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most jutott Daphnénak eszébe, hogy azt se tu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vá. Újabban nagyon önállóan jár-kel Los Angel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 Mintha kivirult volna, amióta ide jöttek, s 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rettenetesen örült. Barbara élete sosem volt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zgalmas, és ha most itt, Los Angelesben boldog, 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annál jobban örül. De ahogy most ott ü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yhában és ette a rántottát, egyszerre olyan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nak érezte magát, mint már régen. Andrew-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, ahogy annak idején együtt ettek a hajdan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ásban, eszébe jutottak az utolsó napok és perc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előtt elvitte az intézetbe. Aztán maga előtt lá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warthban, és annyira szerette volna megölel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nte fájt, annyira szerette volna látni, megérinteni.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rá gondolt, hirtelen kitört belőle a zokogás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ökte maga elől a rántottás tányért. S mint egy gyer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ultra hajtotta a fejét, és csak sírt, és a gyerek után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végre kifújta az orrát, vigasztalásk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ígérte önmagának, hogy mihelyt lehetséges,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atja a gyereket, addig meg úgysem tehet más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próbálja kibírni. Arra gondolni, hogy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csinál, csak még rosszabb, az a gondolat meg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leg ül a szobájában, és sír, ismét könnyeket csa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be. Szinte rátört a pánik, a kétségbeesé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rbenhagyta, hogy hibázott, amikor eljött Kalifor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ba. És hirtelen úgy érezte, megnyugtatásra van 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, arra, hogy megtudja valakitől, hogy a kicsinye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, és ezt csak egyetlen embertől várhatta, Matthew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l. És anélkül, hogy egyetlen pillantást vetett voln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ára, hogy kiszámítsa, mennyi az idő keleten, a k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i telefonkészülékhez sietett. Reszkető ujjakkal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csázta az ismerős számot, s imádkozott, hogy a férf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bren találja. Beszélnie kellett valakivel. Most rögt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rs. Curtis intézeti lakásának számát tárcsázta, 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vetkező pillanatban mély, fátyolos hang szólt bel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gatóba, és ő máris sokkal kevésbé érezte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d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tt, itt Daphne Fields beszél. - A torka ki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t, ahogy a férfit hallgatta, és a szemébe ismét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k szöktek, pedig igyekezett elfojtani őket. - R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, nincs túl kés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onal túlsó felén halk nevetés. - Tréfál? Még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-három óra hosszat biztosan itt ülök az íróasz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tt. Örülök, hogy hallom a hangját. Hogy tets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iforni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ogalmam sincs. Még nem láttam, csak a ho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t és most a házamat. Ma költöztünk be.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m megadni az új számomat. - A férfi felírta, Dap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közben visszanyerte a lelki nyugalmát, és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próbált kevésbé izgatottnak hangzani, mint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valójában volt, úgy kérdezte meg, hogy van 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w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jól. Ma megtanult kerékpározni, iga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kerekűvel, bizony, mama. Alig várja, hogy be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lhasson róla. Ma este akarta megírni. -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ségesnek, normálisnak hatott minde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lelkifurdalása is szűnni kezdett. De a han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orúan csengett, amikor megszólalt. - Bárcsak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tem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atnyi csend következett, Matthew együtt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en hallgatott, mert belegondolt, mit érezhet Dap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. - Amúgy jól van, Daff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... igen. - Majd felsóhajtott: -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kolian magányos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írás magányos mun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amikor az ember otthagyja egyetlen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, attól is magányos lesz. - Nagyot sóhajtott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i már elapadtak. - Mi újság a Howarth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még egy kicsit rázós, de már kezdem ut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ni magam. Azt hittem, a kezemben tartom a 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, mielőtt idejöttem, de aztán valahogy mindig k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, hogy még mindig van egy tonnányi papír, ami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ulmányoztam át, vagy egy gyerek, akivel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tem. Apróbb változtatásokat már bevezettü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ég semmi egetverőt. Majd úgyis tájékozta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nak nagyon örülnék, Matt. - A férfi hall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án, hogy milyen fáradt, úgy beszélt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lány, akit messzire küldtek hazulról, és ezért re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tes honvágya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atnyi csend lett, a fér i megpróbálta maga 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zelni Daphnét a kaliforniai környezetben. -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a házu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beszámolt róla, és a férfinak hallhatóan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tt; különösen, amikor megtudta, hogy kié. 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getés kissé elterelte Daphne figyelmét a fáj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ól. A férfi ehhez is jól értett. Érzékeny volt, bölcs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ős. De az erőteljes vágyakozás Andrew után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nem akart szűnni. - Annyira hiányoznak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an. - A férfi megilletődött, hogy ez rá is von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is hiányzik nekünk, Daphne. - A férfi 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kedvesen csengett Daphne fülében, és mintha a 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ben is megmoccant volna valami - ahogy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lckor ott ült a néma konyhában, vágyott ez ut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után, akit olyan rövid ideje ismert, s aki a bará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, mielőtt útnak in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a beszélgetéseink hiányoznak, M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... valahogy vártam, hogy majd megj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k a hétvég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ár mehettem volna. Mintha millió mérföld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ék otthonról, hiába olyan szép itt min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marosan itthon lesz. - De hirtelen olybá 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az előtte álló év egy életen át akarna tar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a férfi tovább beszélt, Daphne a könnye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szködött. - És ne feledje, hogy ez mekkora lehe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, amit nem lett volna szabad elszalasztani.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őnk számára rengeteg a tanulnival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szerintem is így van . . . és maga hogy ér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 a Howarthban? - Lassan visszazökken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d társalgási módba, ahogy annak idején az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zetben megszokták, és Daphne most már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 magát olyan magányosnak. - Olyan, mint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nek elképzel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dáig igen. De el kell ismernem . . . hogy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sze érzem magam New Yorktól, mint maga Ka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niában. - A férfi ekkor elmosolyodott, és kiny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zott a székben. - New Hampshire iszonyúan cs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s hely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ab/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a konyhaszéken halkan felnevetett. -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m én, nagyon is jól! Mikor először felköltöz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felvittem Andrew-t az intézetbe, már attó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ges lettem, hogy olyan nagy a csen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ab/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ogyan szokott végül hozzá? - A férfi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gott, maga előtt látta Daphne szemét, és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is megszűnt volna közöttük a távolsá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ab/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plót vezettem. Olyan volt, mint egy állandó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. Furcsamód így lettem íróvá, azt hiszem. A nap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székké alakult, aztán jöttek a novellák, aztán meg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az első regényt, és most. . . - körülnézett az ár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alas, fehér konyhában - és most tessék, itt ülö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gati parton, filmet írok, miközben fogalmam s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a, hogyan kell. Ha így belegondolok, jobb, h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mihamarabb hozzászokik a csendhez, és marad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ab/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ban a dolg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Mindketten nevettek. - Miss Fields, maga pan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i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ab/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- felelte szelíd mosollyal. - Csak épp n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ok. Olyan pokolian magányos voltam ma este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felhívta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ab/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en nincs mit szégyellni. Valamelyik este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tam az ikertestvéremet, és majdnem belebőgt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ba. Az egyik unokahúgom tolmácsolta ne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rámaimat, abban a reményben, hogy majd né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érzésre számíthatok Marthá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- És mit mond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- Hogy hálátlan szarházi vagyok, hogy kétszer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t keresek, mint a New York-i intézetben, és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tenném, ha befognám a számat és örülnék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csémnek. - A férfi nevetett, amint visszagondol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an tolmácsolta az unokahúga a testvére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it. - Persze igaza van, de azért majd megpukk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. Együttérzésre vágytam, és jól seggbe rúg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om, megérdemeltem. Én is ilyeneket vágta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fejéhez, mielőtt Mexikóba szök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jon az milyen volt? - Daphnénak már elm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 az írástól. Csak Matt hangját akarta hallani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ott ült a konyh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remtőm, Daphne, Mexikó volt a legdilinós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og az életemben, és én imádtam. Egy ideig Mexic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tyben éltünk. Három hónapot Puerto Vallart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 álmos kisváros volt akkor, kockaköves kis u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ákkal, ahol senki nem beszélt angolul. Martha n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hogy megtanult szájról olvasni, de még spa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ul is olvasott szájról. - A hangja ismét tele volt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lattal és szeretettel, ahogy az emléket felid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nyűgöző nő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hát. - A hangja egészen elérzékenyült. - Tu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ban hasonlít magára. Esze is van meg szíve is,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ő ritkán fordul elő együtt. Akik életükben sok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zségen mennek keresztül, többnyire maguk 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gesednek, de ő nem, és maga sem. - Daphne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tűnődött, vajon mennyit tud róla a férfi, menny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et annál, amit ő mondott magáról. De Matt már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ározta, hogy megmondja neki. - Mrs. Obermei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élt a barátjáról. Akire maga is utalt, amikor utolj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gettünk. - Matt nem merte kimondani a nev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nem volnajoga hozzá. - Csodálatos ember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volt - sóhajtott Daphne, és erőt vett mag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hogy ismét felülkerekedjék rajta a fájdalom, de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nehéz volt megakadályozni. - Épp arra gondol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 este, hogy vajon ha ő vagy Jeff élne, hogyan 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lt volna az életem. Gondolom, most nem ülnék i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ném a fejemet az írógép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eannyit se érne, mint most, Daphne. Ez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mind magához tartozik. Ettől olyan különleges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eltűnődött, vajon igaza van-e a férfina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ncsésnek éppen nem nevezném, pedig furamó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onyos fokig mégiscsak az. Iszonyatos dolgok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tek magával, de mindenből sikerül fegyvert ková-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lnia, és az élmények csak gazdagították a jell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pedig nem kis győzelem. - Győztesnek Daphne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em látta magát, legfeljebb túlélőnek, de azt is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ások szemében olyan, aki győzött, befutot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let több ennél, és ő ezt nagyon is jól tudta. Sokka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. Habár ez a több neki már nincs. De bármi volt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már nincs az életében; Matthew Dane-től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 lett a közérzete, s valahányszor beszélt vele,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látta az él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tthew Dane, maga irtó jó barát. A legszí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en most mindjárt futva indulnék, hogy ismé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ódítsam a vil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kis világ ez, érdemes meghódí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tanította meg Andrew-t biciklizni?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sze kérdés nélkül is tu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én. Volt egy kis szabadidőm délután, ő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en ráért. Láttam, hogy nézte a minap a többieket;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zrevettem, mennyire vágyik rá ő is, úgyhogy elh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ztuk, hogy megpróbáljuk, és nagyszerűen sikerül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mosolyogva maga elé képzelte a 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tt,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ja, ő is a bará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ncsés gy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Daff. - A férfi tekintete bölcs volt és szelí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nt ott ült a székében. - Nem ő a szerencsés, ha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. Tudja, az én életemnek az ilyen Andrew-hoz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ló gyerekek adják az értel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 mit mondhattak volna még. - Azt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om élni. Mindkettőnknek dolgozni kell. -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igasztaló volt a tudat, hogy ha Daphne visszaü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jához, a férfi is folytatja a magáét, s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 sokáig fönn lesznek az elkövetkező órá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nap mondja meg Andrew-nak, hogy csókol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m, és hogy sokat gondolok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tétlenül megmondom. És Daphne . . . - Egy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atra elakadt, valahogy nem tudta, hogy mondja ki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ülök, hogy felhív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. - Egészen átmelegedett a szíve, és bold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, mint aki érzi, hogy valahol van egy barátja. -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osan újra jelentke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búcsúztak, de Daphne még utána is maga m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 a jelenlétét a konyhában. Az íróasztalához m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ézett a munkájára, aztán fölment a hálószobába,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kőzött, bebújt a fekete fürdőruhájába, és kilép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dencéhez. A langyos víz kellemesen simog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rét, úszott néhány tempót, és közben Matthew-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. Amikor kimászott a vízböl; egészen felfr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ült, átöltözött, aztán visszaült az íróasztalhoz. Fél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va már megint több ezer mérföldre járt,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feledkezve a forgatókönyvébe. Ugyanakkor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mpshire-ben Matthew Dane félretette az iratait,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totta a villanyt, ült a sötétben, a tűzbe bámu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éra gon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23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és Tom egymás mellett feküdtek a medenc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én. Két hete, hogy beköltöztek az új házba, s B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a azóta szinte alig látta Daphnét. A barátnője 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elmerült a munkájában, s alig észlelte, mi fol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ülötte. Barbara lelkiismeretesen tette a dolgát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 átment Tomhoz látogatóba. Az elmúlt két hét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, amióta egymásba szerettek, mindkettejük él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keresen megváltozott. A férfi szorosan fogta B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a kezét, miközben a medence mellett a lenyugv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ot nézték. Tom élvezettel hallgatta a Daphné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ó történet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ményen dolgozik, melegszívű, együttérz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or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k rohadtság történt az életében, annyi, hogy tí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nek elég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ő nem omlott össze. Ez benne az elkép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. Kedvesebb, gyöngédebb és nyíltszívűbb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lehetetlen. - A férfi a fejét rázta, és Barba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b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Ez az igaz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nálad nem lehet kedvesebb és gyöngédebb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nt a férfi ezt kimondta, Barbara ismét rájö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nagyon szerencsés. Valójában szerencsé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énál. Egy másodpercig hallgatott, majd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hajolt, és szelíden megcsókolta. A férfi élet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boldog nem volt, mint az elmúlt két hétben, B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a pedig, mint egy virág, a szeme láttára nyílt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 volt és nevetett, és a szeme élénkebb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 főiskolai évek során megismerkedtek. -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például te, szívecském. Téged is mennyi baj 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mber nem lehet ennyire magányos és boldog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re. Én nem is voltam magányos, mégis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orúságosan éreztem magam a bőrö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, a Guccinál énrám csöppet sem tettél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yomást, mint aki nyomorúságosan érzi magá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szívesen bosszantotta ezzel. Eloise-nak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 nyoma veszett, állítólag máris egy fiatal színéss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Barbara tudta azt is, hogy Tom nős emberkén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ségbeejtően magányos volt. Mikor erről besz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ának, a szíve akkor nyílt meg a férfi felé, s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tt bízni benne. Tomot annyi fájdalom érte,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, mint amennyit ő az ügyvédtől elszenvedet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 sok évvel ezelőtt teherbe ejtette. Erről is beszám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mnak, és a férfi a karjában ringatta, amíg kisírt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ból a tizenhárom esztendeig palackba zárt bána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kkor Barbara bevallotta, hogy leginkább az fáj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, hogy most már túl öreg ahhoz, hogy gyerekei leh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nevettesd ki magad, miért, hány éves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gyven. - A férfi, aki negyvenkettő volt, csön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zántsággal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ég áldjon meg, manapság a nők szülnek n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öt, negyvenhét, de még ötvenéves korukba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egyven ma már nem kor. Van valami orvosi ind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ért nem szülhet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ásom szerint nincs. - Legföljebb, hogy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kban mindig aggódott, vajon az abortusz követ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ben nem károsodott-e a szervezete annyira, hogy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ssen több gyereke. De hosszú évek óta már emi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aggodalmaskodott. A kérdésnek nem volt töb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tősége. Tom azonban másként vélekedett. - Hid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, hogy túl késő. Az én koromban az ember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 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akarsz, miért ne szülhetnél. Számomra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imjelentették a legnagyobb örömöt. Az ilyesmi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foszthatod meg magadat, Barba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bemutatta Alexandrának, s ő rájöt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k miért jelentenek akkora örömöt az élet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andra gyönyörű, boldog, könnyed teremté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dytól örökölte a feltűnő szőkeségét, apjától pedi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ságos természetét. A fiával, Bobbal még nem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kozott, de a hallottakból kitűnt, hogy nagyon has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ít az apjára, és Barbara biztosra vette, hogy őt is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meg fogja kedv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hat hétig titokban tartotta az életében be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kezett változást Daphne előtt. Aztán egy re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hazament, és ott találta Daphnét a nappali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án megittasult kifejezéss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ütött belé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v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van m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írtam a forgatókönyvet! - Majd szétve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energia és a büszkeség, a szeme csak úgy ragyo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zgalomtól. Semmi máshoz nem fogható elégede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 töltötte el, meg annak a tudata, hogy minél el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fejezi a forgatókönyvét, annál hamarabb láthat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urrá! - Barbara lelkesen megölelte, és sietve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tott egy üveg pezsgőt. A harmadik pohárnál tar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, amikor Daphne huncut tekintettel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s, beszámolsz vég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ről? - Barbara egy pillanatra megkuk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rról, hogy hová tűnsz minden este, míg é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bedek a melótól. - Daphne kissé kajánul mosoly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Barbara mérgesen elpirult. - Nehogy azt mond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nden este moziban vol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el akartam mondani, de . . . - Felnézett, a tek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e csupa álmodozás, mire Daphne felhörd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ézusom!, sejtettem. Te szerelmes vagy. - Az uj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ta felé. - Csak azt ne mondd, hogy férjhez mé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is addig ne, amíg ez a film elkészül. - Barba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e nagyot dobbant, mert Tom épp aznap este ho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ször szóba, hogy házasodjanak össze, és Barba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osan azt a választ adta, amire Daphne is gyana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. A férfinak fájt, hogy Barbara annyra hű Daph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, de tudomásul vette, hogy ki kell várniuk a meg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ő lélektani pillan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megyek férjhez, Daff. De bevallom... tel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beleestem. - Szélesen elmosolyodott, és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stett tizennégy évesnek, semmint negyven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megismerkedhetem vele valaha? Jó ház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? Meg leszek elégedv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három kérdésre igen a válasz. Csodál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, és én őrülten szeretem, és . . . a szobatársnőm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 feleségül a főiskolán, és a Guccinál összefu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nk, azzal az elképesztően gyönyörű, ostoba vör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yúkkal volt és . . . - Végre minden egyszerre bukott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őle, és Daphne csak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tenem, hogy én mennyi mindenből kimaradta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ivel foglalkozik? Csak azt ne mondd, hogy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sz. - Daphne a lehető legjobb sorsot szánta Bar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ak, nem akarta, hogy megint csalódás érje.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ggódva a homlokát ráncolta, mert eszébe jut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szobatársát vette feleségül. - Még mos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rmészetesen nem. Elvált, ügyvéd. A Baxte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hagley, Harrington és Row-nál dolgozik. - Err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is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mered a cég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is ismered, te buta, vagy legalábbis ismern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e. Még nem volt velük dolgunk személyese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is említette őket, mielőtt eljöttünk New York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 képviselik a jogainkat a Comstocknál. Nem tu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ljességgel el van merülve valamelyik ügyf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óproblémái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 lett a feleségév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szökött Austin Weekss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színésszel? - Daphne egy pillanatig döbben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t rá, majd rájött, ahogy két hónapja Barbara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kkora ostobaságot kérdezett. - Istenem,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pás lehetett a barátodnak. Austin Weeks vén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rszágú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 legkevesebb, de iszonytatóan gazdag és 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tően jóképű. - Daphne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ut eszembe, hogy hívják a barátod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om Harring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ra mosolyogtak, és Daphne nagyon elé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nek tűnt. - Igazán nagyon örülök, Barb. - A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je egészségére és Tommal való boldogságára ürí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ohár pezsgőjét. - Remélem, mindketten boldog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tok élni, míg meg nem haltok . . . - Felnevetett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zután, hogy a filmet befejeztük. - Ugyanaz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s csillogás ült ki a szemébe, amelyet Barbara tö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r is látott, amióta Kaliforniábajöttek. Semmi má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ágyott, mint hogy észveszejtő sebességgel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zzon, túllegyen rajta, és aztán irány haza. De 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ég a gondolata is megrémítette Barbarát.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zzeg nem sietett el Kaliforni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bemutatta Tomot Daphnénak. A medenc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tt megittak egy-egy pohár italt, és mire el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, Barbara tudta, hogy Tom megnyerte Daphne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sét. Higgadtan, fesztelenül beszélgettek, és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dultak, Daphne puszit nyomott a férfi arcár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érte, hogy viselje gondját Barbarának. D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tegetett, amikor beszálltak a férfi kocsijába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san visszament a medencéhez, és összeszedte a 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akat. Örült, hogy Barbara sorsa jóra fordult. És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hogy fura érzés fogta el, mint amikor számára kincs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ő emberek vitorlát bontanak, és hosszú útra indul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hogy úgy érezte magát, mint akit ott hagy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r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nap este, miközben szendvicset készített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elhatározta, hogy felhívja Matthew-t. Két hó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s, lélegzetvétel nélküli munkája következtébe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 teremtett lelket nem ismert Los Angeles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időnként felhívta Mattet telefonon. Egyre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csülte a barátságát, a férfi szinte az egyedüli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tő kapocs volt Andrew-hoz. De mikor aznap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hívta, Matt nem volt odahaza, s ő eltűnődött, m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hat. Korábban mindig otthon találta, s most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, hátha megismerkedett valakivel.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a világon mindenkinek volna valakije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nem, neki csak a kisfia van, és ő is hárome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rföldnyire tőle, a süketek intézetében. Kétség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jtően magányosnak érezte magát, és még a forga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yv befejezésének ténye se tudta elnyomni a fáj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t, miközben vacsora után bebújt az ágyba, és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ivel küszködve, teste-lelke Andrew után vá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24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Comstock Stúdióban el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gadtatva Daphne forgatókönyvétől. Úgy véleked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ég a regénynél is erőteljesebb, s alig vár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ozzálássanak. A színészeket már rég leszerző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ék, a díszleteket megépítették. A forgatáshoz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en belül hozzá akartak látni, s miután mindenki g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lált a művéhez, Daphne elégedetten és izgatottan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ment. A főszerepet Justin Wakefieldre bízták, s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Daphne kissé tartott tőle, hogy a férfi túlságosa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képű, a tehetségétől el volt ragadtat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s, asszonyom, milyen érzés? - mosolygott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, amikor hazamentek, és beléptek a ház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tudom. Meg vagyok döbbenve. Én t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 arra számítottam. hogy majd nem fog tetszeni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k. - Leült a fehér kanapéra, körülnézett, mint aki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 tudja, hogy került o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Barbara a barátnőjére mosolygott. - T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ondultál, Daff. Mindig azt hiszed, hogy a r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d majd nem fog tetszeni a Harbornak, pedi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tetszik nek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akkor megbolondultam - vont vállat Dap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kuncogva. - Lehet, hogy fel vagyok rá jogosít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ost mihez kezdesz magaddal három hétig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három napig is alig bírta ki az íróasztala nélk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hogy három hétig, de persze Barbara gyaní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 készül, és rá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viccelsz? Ma este felhívom Mattet,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em, hogy tegye fel Andrew-t egy repülőgép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sz visszarepülni New York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a fejét rázta, és a medence felé pillant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hiszem, Andrew szívesen ellenne itt, és talán idej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gy kicsit többet lásson a világból a Howarth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arbara néma egyetértéssel bólintott, s eltűnő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lehet a gyerek, akivel még mindig nem tal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. És ekkor Daphne baráti mosollyal nézett fel rá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kedved velünk jönni a Disneylandb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ég mennyire. - Tomnak üzleti ügyben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 kellett mennie, és Barbara, ha csak rágond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is magányosnak érezte magát. És elfogta a re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s a gondolatra, hogy milyen lesz, ha majd vissza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ie New Yorkba az év végén. A férfi aján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a még mindig nem mondott igent, mondvá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agyhatja faképnél Daphnét. Még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óra múltán Daphne felkelt, a telefonhoz men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tárcsázta Matthew Dane-t a Howarth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elló, Matt. Hogy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jól. És hogy áll a forgatókönyv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nzációs. Teljesen kész, és ma megtud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etszik nekik. Három héten belül kezdődik a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ás. Csak azt várták, hogy befejez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om, pokolian izgul. - A férfi hangjából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atszott az őszinte ör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ban, és szeretném a következő két-három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 Andrew-val tölteni. Mikor tudná feltenni egy gép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t lenézett az előjegyzési naptárjára, és el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kodott. - Ha gondolja, szombaton felvihetem B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nba. Az elég hamar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maga elé mosolygott. - Nincs, de mit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k? Már alig várom, hogy láthass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. - A férfi jobban tudta, hogy milye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yos lehet, mint Daphne gyanította. Rájött ab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lyen gyakran telefonál. És mindig elkép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, hogy egy ilyen csinos, okos és sikeres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lehet ilyen magányos. A férfiaknak falkában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e koslatniuk utána, de persze Matt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nem kér belőlük. - És amúgy hogy él, Daff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hogy amúgy? Amióta idejöttem, semmi m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csináltam. És most egyszerre kész vagyok, és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szom megállás nélkül. Ma először mentem ki a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gba, mert vártak a Comstocknál, és.olyan volt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másik bolygón szálltam volna 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Üdvözöljük a Földön, Miss Fields. És mit fog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ni Andrew-val, amíg ott l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őször is elviszem a Disneyland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ncsés kölyök. - Matthew elmosolyo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arra gondolt, hogy majd milyen tátott szájjal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k hallgatni Andrew-t a többiek, de tudta, hogy dic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ni nem fog, mert nem olyan gy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án a többit majd meglátjuk. Lehet, hogy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 lógunk majd a medence mellett, bár az igaza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lva, azt igazán nehezen bírom elviselni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úgy érzem, hogy inkább dolgoznom kén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ál hamarabb jussak haza inn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soha meg nem áll, hogy egy kicsit élvezz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let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egy mód van rá; akkor nem. Nem azértjö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, hogy jól érezzem magam. Hanem hogy dolg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k. - Néha egyenesen úgy hangzott, mintha dé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k kergetnék, és a férfi ismerte azokat a démon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mindig törte magát, hogy mielőbb láthas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ew-t. - Matt . . . - Daphne hirtelen aggódni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tt. - Biztos, hogy nem lesz baj a repüléssel?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 mehetek, ha gondolja. - De be kellett vallani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ullafáradt a két hónapi szüntelen munkától. 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 Andrew-ért azért mindent megt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sz semmi baja. Hadd menjen egyedül, Daff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hadd próbálgassa a szárnyait. Ez nagy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őség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a történik valam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ízzon benne. Meg énbennem. Nem lesz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j. - Olyan vigasztaló tudott lenni ez a férfi, hogy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tlen volt nem hinni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Matt visszahívta, és megmondta, mikor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ik a gyerek. A Boston-Los Angeles közvetlen 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ttal indul másnap, és délután háromkor érke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úgy érezte, hogy nehéz lesz kibírnia még h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négy órát. Hirtelen csak arra vágyott, hogy átö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sse a gyereket, és úgy érezte, egyetlen perc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rja tovább. - Maga éppolyan izgatottnak tűnik, mint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olygott Matthew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is vagyok. - Majd ismét elkomolyodott.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fél egyedül repü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sze ágában sincs. Biztosra veszi, hogy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zgalmas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nagyot sóhajtott a telefonba. - Val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érzem, nem vagyok felkészülve, még ha ő fel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t is. - Éveken át a széltől is óvta, és most Matth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ürgetésére a saját szárnyait fogja próbálgatni, még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egyszerű dologról van is szó, mint hogy Kali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ába repül. Daphne meg volt rémül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ől fél, Daff? Hogy önálló lesz a gyerek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hangja szelíd volt, az ütés mégis övön alul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és hirtelen düh csillant búzavirágkék szem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mondhat ilyet? Tudja, hogy ez a legh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gy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hagyja kibontakozni. Ne érezze a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életében, hogy ő más, mint a többi. Nincs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kség, csak magán múl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ké, oké, ezt a beszédet már hallottam. És fe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tam. - Hosszú telefonbeszélgetéseik során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ság alakult ki közöttük, amely megenged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dühbe guruljon, már máskor is volt rá példa, de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nem tartott sokáig. És rendszerint Mattnek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aphne, meglátja, milyen büszke lesz mag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ew, és akkor maga is büszke lesz rá. - D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igaza van. - Persze tudom, hogy attól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esz könnyebb az indulás. Holnap ilyenkor visz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n örülni fognak egymásnak. És ne felejtsen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hívni, ha Andrew megérkezik. - Most már Matth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olyan, mint egy aggódó kotlóstyú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felejtem el. Még a reptérről felhív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ezt teszem holnap Boston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mikor megtette, Daphne megkezdte hatórás v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sztását, nézte az órát, ült a telefon mellett, re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, hogy valami baj történhet, hogy majd a géppel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, vagy még rosszabb, hogy odafenn 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gőben Andrew képtelen lesz bárkivel kommu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lni, vagy majd valami gyerek szekálni fogja a 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n, mint régen, a játszótéren. Úgy érezte, retten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baj, hogy a gyereknek ismét szembe kell nézni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lággal, egyes-egyedül, ugyanakkor tudta, hogy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lennie. Lehet, hogy Matthew-nak igaza va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ew-nak meg kell vívnia a maga csatáját, és jo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ehhez a győzelemhez anélkül, hogy bárkivel 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zna a dicsőségben, vagy azt bárki elvenné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n rendben? - dugta be a fejét Barbara a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zószobába, és rögtön felfedezte a feszültsé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arcán. - Van újabb hí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hogy fenn van a gépen. Azóta sem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bólintott. - Nem ennél valamit? - De Dap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a fejét rázta. Egy falatot nem bírna mos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lni, csakis Andrew-ra tudott gondolni, aki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pül Bostonból. Egyedül megy ki elé a reptérre, B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a majd itthon várja őket. Kis partit rendeznek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pírcsákókkal, tortával és léggömbökkel, amelye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festették, hogy "Szeretünk, Andrew!", és "Isten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Kaliforniában!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előtt elindult a reptérre, Daphne lezuhany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bújt a bézs színű vászonnadrágjába és fehér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mblúzába, szandált húzott és fehér selyembléz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 föl, amit Barbara vásárolt neki a Rodeo Drive-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kéletesen állt rajta: gyönyörű jelenség volt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Barbara szeme láttára a vállára vette a táskáj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dult. Az ajtóban még visszafordult, a tekintetü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atra találkozott, majd Daphne mosolyogva el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Barbarát elfogta az irigység attól, amit látott.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 ült Daphne szemében, a gyerek szeretete, aki a szí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ücske - ha mégoly sok probléma van is vele, ha hal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nem, az ő kicsi fia, és ő tiszta szívéből szerett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es lett volna érte minden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eptéren Daphne tekintete végigpásztázta az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si kiírásokat, és boldogan felsóhajtott. A gép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ik, és ő a kijárathoz sietett. Még várnia kelle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órát, a biztonság kedvéért korábban jött, s most 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blakban és figyelt, nézte a fel- és leszálló gép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közben csigalassúsággal telt az idő. Végül tíz percc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enetrend szerinti érkezés előtt Daphne belépe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fülkébe, és feltárcsázta Matthew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n rendben? - A férfi hangjában mos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ujkált, de Daphne csupa feszültség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gép csak tíz perc múlva esedékes. De nem bí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várni. Kénytelen voltam felhív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utolsó percek feszültsége, ugye? Nem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baj, Daphne. Ígér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. De hirtelen rájöttem, hogy két és fél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ja nem találkoztunk. És ha megváltozott? És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űlöl, amiért itt vagyok? - Rettegett attó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betalálkozik a saját fiával, de Matthew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természet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 gyűlöli magát, Daff. Szereti. Alig vár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alálkozzanak. Két napja másról se besz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? - Daphne úgy érezte magát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gronc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áz százalék. Ugyan már, kitartás. Hisz mindj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 van. - A férfi az órájára pillantott, Daphne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zrevette, hogy a kijárat körül gyülekezni kezden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ek. - Még öt perc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kkor hirtelen elmosolyodott, és nagyon ost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érezte magát. - Elnézést hogy felhívtam, de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ges lett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zze, én is így volnék. Úgyhogy nyugi. Tu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, csak otthonról hívjon fel. Ha nem jelentkezik,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tudni fogom, hogy minden a legnagyobb rend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tegye tönkre az első perceket azzal, hogy roh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ké. - És ekkor hirtelen meglátta a gépet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san a kijárathoz araszol. A szemébe könnyek szö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, és egy szót se bírt kinyögni. - Ó, Matt. . . itt a gép 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 a gyerek . . . viszlát: - Letette a kagylót, és a férfi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gott, érezte, hogy ő is elérzékeny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mozdulatlanul állt, amint a gép odagörd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mikor megállt, megmarkolta a korlátot, és a rá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kező pillanatban áradni kezdtek az emberek ki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radt üzletemberek aktatáskával a kezükben, bo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maszkodó nagymamák, fotómappát szorongató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llek, és Andrew sehol. Csak állt ott, nem szólt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, és akkor egyszer csak meglátta. A kisfiú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, nevetett, fogta a légikisasszony kezét, s ekkor h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n Daphnéra mutatott, és szinte érthetően mondta: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 a mamám! - Daphne könnyezve rohant felé, a 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ba kapta, ölelte, majd eltolta magától, hogy Andr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vasni tudjon a szájáról. - Annyira szeretlek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 pedig boldogan nevetett, és amikor ő hú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el, ajkát mozgatva beszélt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szeretlek, ma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volt ragadtatva az útszélen rájuk várakozó li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ntól meg az odahaza rá váró faggadtatástól, a tortá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 úszómedencétől. Barbarának beszámolt a rep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útjáról, óvatosan mozgatta az ajkát, sután beszé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ért Barbara mégiscsak megértette. Vacsora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nyájan kimentek úszni, aztán Andrew lefekü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betakargatta, megsimogatta szőke ha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géden megcsókolta a homlokát, a gyerek álom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ült, ő pedig még sokáig ott maradt mellette, és 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örült, hogy ismét egymás közelében lehetnek. 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w otthon volt. Csak erre bírt gondolni, miközben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t, és jó sokára ment ki a szobájából. Barbara épp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rtát tette be a jégszekrény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nzációs kölyköd van, Daff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. - Alig bírt valamit is kinyögni, aznap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mi történt, az könnyeket csalt a szemébe, mint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, amikor rámosolygott Barbarára. Aztán bem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ószobájába, hogy felhívja Mattet, és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fölvette, ismét remegni kezdett a hangja. - Vég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álta, Matt... végigcsinálta! - Szeretett voln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olni a gyerek útjáról, de kitört belőle a zokogás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önnyebbüléstől elcsuklott a hangja, a férfi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értően v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aff, semmi baj . . . semmi baj . . . - A férfi han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líd volt és vigasztaló még háromezer mérföld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ságból is, és amint a sírása lassan elcsitult, D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érezte, a férfi a karjában tartja. - Mostantól f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i fog neki minden. Persze lesznek még rossz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atai, de menni fog minden. Magától megkap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re szüksége volt, és ennél többet nem is kaph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. - De Daphne tudta, hogy a gyerek sokat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nhet Matthew-nak és a többieknek is, olyasmi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sohasem adhatott volna meg neki. Csak annyi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me, hogy volt benne elegendő bölcsesség, hogy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ővé teg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. - A férfi tudta, mire gondol, és év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ta először az ő szemébe is könnyek szöktek, és 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nagyobb nehézségek árán volt képes nem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i Daphnénak, hogy szer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25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isneylandbe tett utazás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ker volt, Barbara és Daphne legalább annyira élv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ndrew. Egy napot azzal töltöttek, hogy ellá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tak a Knotts Berry Farmra, egy délután pedig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intették La Brea-ben az őstörténeti leleteke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utat tettek a Comstock Stúdióban, és minden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úsztak a medencében. A kéthetes látogatá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villanás alatt elrepült, és ők máris a búcsúnap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ak, s csak ültek a medence szélén, és némán 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gattak. Andrew szomorú szívvel sorolta, hogy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szett neki a legjobban, és hogy mennyire meg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te Barbarát. Daphne mosolygott, elmondta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nek, hogy Barbara is nagyon megszerette őt, azt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 következő kérdésén egészen megdöbb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szel egyszer te is olyan, mint ő, mam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érted? - mutogatott Daphne lassan.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soha nem gondolt, hogy olyannak kellene lenni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Barba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, hogy van valakid, aki szeret. - Andrew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ott Tommal is, és igen megkedvelte, "majd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ra, mint Matthew-t", közölte Andrew; nála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nagyobb elismerésnek számított. De ez a mos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en kényes kérdés volt. Daphne érezte, hogy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régen még képtelenek lettek volna ilyen mé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ésekről beszélgetni. Andrew most már a lega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kosabban ki tudta fejezni magát jelbeszédde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osan tudott szájról olvasni. Többé már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rt ajtó Daphne és a gyerek között, az idáig vezető 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kat mind feltárták azok, akik szerették őt a Howart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De miközben Daphne egy pillanatra visszagond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juk, Andrew megismételte a kérd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, Andrew. Ez nem úgy megy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úgy talál az ember valakit. Ez egy ritka és külön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tem. Én olyan papát szeretnék, mint Matthew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azán? - mosolygott Daphne szelíden,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orúan, kicsit mulatva. Bárhogyan igyekezett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volt valami, amit nem tudott a gyereknek ny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i, amit nem tudott megtenni. És most kerítsen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pát. - Nem gondolod, hogy velem kettesben i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nél boldog? - Komoly kérdés volt, s Daphne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lmesen nézte a szemét és a kezét, amíg a válasz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igen, de Barbara milyen boldog Tomma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ekkor elnevette magát, a gyerek szinte már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kedett vele, de világosan kifejezésrejuttatta a v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ét, és látszott rajta, hogy nem tréf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egészen különleges dolog, Andrew. Az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esz szerelmes naponta. Van, aki csak egysze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túl sokat dolgozol. - A gyerek kifejez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sszúsnak látszott. - Soha nem mész sehova. -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séges, hogy egy ilyen kicsi gyerek ennyire tisz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legyen a helyzett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zért van, mert minél előbb szeretném befej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a munkámat, hogy hazamehessek hozzád. -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 ezzel látszólag meg volt elégedve, de amikor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ek ebédelni, Daphne még mindig elképed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 a hallottakra. Andrew kezdi olyannak lá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lyen valójában, a félelmeivel hibáival meg az e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ivel egyetemben. Kezd felnőtté válni, és nem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által, hogy egyedül felül a repülőgépre. A mag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vel gondolkodik. És erre Daphne még inkább büsz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nekem nincs is szükségem egy férfira ú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an Barbarának - hozta újra szóba a témát ebé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, mintha csak meg akarná győzni a 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 vol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itt vagy te - mulatott Daphne a dessz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butaság. Én csak egy kisfiú vagyok. - A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nézett rá; mintha Daphne valóban buta volna,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aztán nem engedsz egykönnyen, m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 erre zavarbajött, mire Daphne így foly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: - Na mindegy. Gyere, készülődjünk, mert még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ed a gép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válás ezúttal korántsem volt könnyű. Egyik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tudta, mikor találkoznak legközelebb, és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a gyerek az anyjába kapaszkodott, könnyek g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ltek végig az arcán, és Daphne is alig bírta vissza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i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Ígérem, hogy hamar eljössz megint, szívem.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, ha lehetséges, átugrok New Yorkba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nagyon el leszel foglalva a filmeddel - sir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ott Andrew alig érhetően. Rengeteget beszél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ta velük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ért nagyon fogok igyekezni, ígérem. És t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yekezzél . . . ne legyél szomorú, és érezd jól magad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tézetben a barátaiddal. Arra gondolj, mennyi csu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ogról fogsz beszámolni nekik. - De egyikük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re gondolt, miközben a légikisasszony felvez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ew-t a gépre. A gyerek egyszeriben visszavál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hét és fél éves, anyja után sóvárgó kisfiúvá, Dap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pedig úgy érezte, mintha a szívét tépnék ki 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ismerős volt ez a fájdalom, és mégis,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kalommal mintha először érezn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nem szólt a síró Daphnéhoz, csak ném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ta a vállát, és megölelte. Eszelősen integettek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ördülő gép után, de persze fogalmuk se volt ról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-e őket a gyerek. A hazautat némán és komor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latban tették meg. Daphne egyenesen a szobáj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, amikor hazaértek, és ezúttal nem ő hívta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thew-t, hanem a férfi hívta fel őt. A hangjából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l megállapította, milyen hangulatban van, szám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rá, ezért hív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biztosan nagyon rohadtul érzi magát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a könnyein keresztül elmosolyodott, és b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ntott. - Aha. Ezúttal nehezebb volt, mint eddig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. Ha az intézetben hagyom ott, az mégiscsak m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zze, ez se tart örökké. Egy szép napon otth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 magá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kifújta az orrát, és mély lélegzetet ve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héz elképzelni, hogy egyszer eljön az az id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jön, persze hogy eljön. És nem is soká. És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vendő hónapokban úgyis nagyon be lesz fogv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lmj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árcsak soha alá ne írtam volna azt az át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ződést. New Yorkban kéne lennem, Andrew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ében. - De mindketten tudták, hogy maga se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ja komolyan. Inkább csak az váltotta ki belől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 az imént utazott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hát siessen, fejezze be azt a nyavalyás f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, és jöjjön haza. Mi tagadás, én se bánnám. Végt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, maga az egyetlen szülő, akinek panaszkodhato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belenevetett a telefonba, és végignyú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ézusom, Matt, néha olyan rohadtul nehéz az é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ennél már különbet is végigcsin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, hogy felhívja a figyelmemet. - D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römest. Bármikor állok rendelkezésére. -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esen évődtek, és Daphne minden problémájá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 osztani vele, hisz azok mintha kizárólag 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w-ra és a munkájára korlátozódtak volna, más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említésre méltó. - Mikor kezdik a forgatá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napután. A színészek mostanáig kosztüm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krajártak, amit k gardróbozásnak hívnak. De a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ás csak két nap múlva kezdődik. Addig nekem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bejárnom. Biztosan át kell majd írnom néhány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etet, aztán csak figyelem, hogyan csinálják. M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tól fogva már csak úgynevezett tanácsadó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csak a rendező meg a színészek dolgoz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lkozott már a színészekk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ismerem már mindet, Justin Wakefield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telével. Ő Dél-Amerikában forgatott mostanáig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hiszem, csak néhány napja, hogy megér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e, majd elmeséli, hogy milyen? - Valami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nös dolog érződött ki a hangjából, de Daphn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tt rá, hogy micso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om, egy seggfej. Aki ilyen jóképű, az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an halálosan el van kényeztet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ha nem. Lehet, hogy jó fe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gem csak az érdekel, hogy rendesen tegy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át. - A ma játszódó történet arról szólt, hogy a f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ős számára mit jelent, hogy részben apacs indi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z milyen felelősséggel jár, milyen problémá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, hogy egész életében milyen örömök érik e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csolatban, aztán a főhős megpróbál hátat fordíta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tjának, majd rájön, hogy ez lehetetlen. A férfiv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és, önmagunk elfogadása, minden faji problema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tól mentesen - megrázó történet volt, minden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epett, hogy nő írta. De ha Justin Wakefield jól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ssza, megnyerheti vele az Akadémiai Nagydíj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pedig sejtette, hogy a férfi ennek tudatába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. Szenzációs szőke férfi, a nők bálványa, és bizt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apacs-ból nagy sikert tud csinálni. -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hoz nem fér kétség, hogy jó szín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van egy perce, ugye, felhív; és elmond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ek a dolg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rsze, és én meg Andrew-ról szeretnék hall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is, ha nyakig ülök a munkában. Majd ha meg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m, megadom a stúdióbeli telefonszámot, hogy ot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mikor elérhessen. - Aztán persze majd lesznek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abbi forgatások is, Wyomingben, de majd 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i felvételeket követően, hónapok mú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még később jelentkezem, ha Andrew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Matt. - Mint mindig, a férfi mos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igasztalta, és Daphne már nem volt olyan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, mint közvetlenül a gyerek távozása után. - Ma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ával ezt ki csinál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csodát? - A férfi nem ér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 vigasztalja meg? Mert maga mindig meg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sztal engem, és ez így nem tisztességes. - Évek ó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 ember, akire Daphne számíthatott, és e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tt néha lelkifurdalást ér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okért, akiket szeretünk, meg kell az életben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nünk, Daff. Ezt nem tőlem kell megtudnia. -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 a vonal másik végén némán bólintott. Matt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a van. Nagyon is érvényes ez őrá. - Majd kés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hív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. - Mindketten letették a kagylót, és D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tűnődött, hogy is bírta ki, amíg nem volt Matthew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26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pacs forgatásának műtermi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teleit a Comstock Stúdió A pavilonjában ked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 negyed hatkor kezdték meg. Hétfőn kel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niük, de a női főszereplő, Maureen Adams inf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uenzás lett. A gyártásvezető számításai szerint a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delem máris több ezer dollár kárt okozott a stúdi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de ennyi még belefért az előzetes költségvetés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stin Wakefield pedig nyert egy napot, hogy a for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könyvet alaposabban átvehesse, konzultáljon a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ővel, Howard Sternnel, aki öreg hollywoodi ró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szivarozott, cowboycsizmában járt, és időn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dibált a színészekkel, ugyanakkor zseniként tarto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on a kollégák, mert szenzációs filmeket csin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nagyon meg volt elégedve, amikor meg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ő lesz a film rendező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nap reggel Daphne fél négykor kelt, lezuha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, felöltözött, rántottát készített magának és Bar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ak, és háromnegyed ötkor indulásra készen 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imuzin már várt rájuk, s mire a megbeszélt időpo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odaértek a forgatás színhelyére, a stáb java rész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ott találták, a rendező egyik szivarról a másik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újtott, és fánkot evett az operatőrökkel. Maure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amsot már sminkelték. Justin Wakefield seho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látható. Daphne köszönt az utolsó simítá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ző stábtagoknak, bemutatták a rendezőnek, a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nkját az inge zsebébe gyömöszölte, átható tekinte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pillanatra Daphnéra irányította, majd széles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rral a kezét nyúj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hát, hogy maga milyen iszonyúan picike!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csinos, milyen veszettül csinos. - Majd a fü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 hajolt, és mosolyogva odasúgta: - Magának is j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nia kellene a fil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j, dehogy! - tiltakozott Daphne, és közben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ve feltartotta a kezét. A férfi elképesztően nézett 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 hatvanas, az arca csupa barázda, amiért alap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dolgozott, de ettől csakjóképűbb lett. Amú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valami feltűnő jelenség, fiatalabb korában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kevésbé, de Daphne azonnal megkedvelte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érezte, hogy a férfi is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om, izgul az első filmje miatt, ugye, Mis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elds? - Két szék felé intett, leültek, s a férfi telj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ében betöltötte a szék kínálta teret, Daphne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t úgy festett mellette, mint egy kisgyerek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ogva föl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ban nagyon izgulok. Mr. Ster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. A könyve tetszett. Őszintén szólva,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szett. Veszettül jó film lesz belőle. És tetszik a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ókönyve is. - Majd semmitmondó arckifejezéss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tette: - Justin Wakefieldnek is. Már ismeri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t? - Daphnéra nézett, s közben a gondolatai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a 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még nem találkoz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lassan bólintott. - Érdekes ember. Ahhoz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st, hogy színész, elég intelligens. De egy percig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dje, hogy számára színház az egész világ. - El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ően nézett végig Daphnén. - Ezek mind egy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k. Én csak tudom, elég régen dolgozom velük.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űen hiányzik belőlük valami, ugyanakkor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ből több van a kelleténél. ettől olyan gyerekes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szabadultak és nagyszerűek. Nehéz nekik ellenál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akkor önzők, elkényeztetettek és egoisták. F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yülnek mindenre és mindenkire, csak egy számí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k mi a jó. Kezdetben biztosan megrázó lesz a fel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és, de ha alaposan megfigyeli őket, rá fog j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hogy mind milyen egyformák. És egy idő után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ükre tudja tenni őket. Persze vannak kivételek... -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at megnevezett, Daphne hallott róluk, vagy látt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 a képernyőn -, de azok kivételek. A többi meg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tétovázott, elmosolyodott, mint aki olyan tit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tudója, amelynek Daphne nem, de amire hama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maga is rá fog jönni. - Hát, egyszóval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szek. Erről ne feledkezzen meg, Miss Fields, s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jövendő hónapokban nem fogja elveszteni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meg fogják őrjíteni, amiként engem is, de a vég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szerű lesz a filmünk, úgy fogjuk érez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z megérte, majd fogjuk egymás kezét, és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runk a búcsúcsóknál. És minden addigi veszekedés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tylat borítunk, vége a civódásnak, a féltékenyked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. Csak a tréfákra fogunk emlékezni, a kacagásr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melő pillanatokra. Van ebben az egészben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rázslatos . . . - Körbeintett s az egész környez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 gesztussal egybefogta. Majd felállt, meg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lt, nevetve Daphnéra nézett, és indult, hogy konz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ljon az operatőrökkel. Daphne el volt ragadtatva tő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és az egész látványtól, s csak ült ott, és némán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lte, amint a díszletmunkások, a kisegítők, a k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mösök, a hangosok és a világítósok jöttek-men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ék a dolgukat, míg végre úgy fél nyolc tájban hi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 mozgolódás támadt, körös-körül látnivaló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tt az izgalom, és Daphne rájött, hogy mindjárt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nte ugyanabban a pillanatban hogy tetőfok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gott a sürgés-forgás, Daphne észrevette, hogy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ab/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lép ki az öltözőből trikóban és dzsekiben, tor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pőben, zokni nélkül, sűrű szőke haja a homlok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ll, mint egy gyereknek. Kíváncsi és félénk arcki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zéssel Daphne felé lépegetett, majd lehuppa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kre, amit Howard Stern márjó ideje odakészítt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éra pillantott, a díszletre, majd vissza Daphné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szültnek látszott és idegesnek, az asszony pedig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gott, hisz sejtette, hogy érezheti magát, és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eltűnődött, vajon ki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e, milyen izgalmas? - Nemigen jutott esz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, a férfi pedig mulatva szemlélte, miközben Dap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a mély, tengerzöld szempárba pillantott. Kicsit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ős volt, de nem tudta, hová teg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, de mennyire. Kezdés előtt mindig begörcsö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mrom. Gondolom, ezt nevezik foglalkozási ár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nak. - A férfi vállat vont, a zsebéből előhúzo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ukorkát, a szájába dugta, majd elröstellte magát 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tlenségéért, ismét a zsebébe nyúlt, és Daphne elé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tartott eg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. - A tekintetük találkozott, és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ismerő pillantására Daphne egészen elpir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itt a segéderő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- Daphne a fejét rázta, nemigen tudta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hatna. Azt nem akarta megmondani, hogy ő ír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gatókönyvet, mert az olyan fellengzősen hangzi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pedig nem kíváncsiskodott. Nagyon is lefoglal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igyelmét a színpadi előmunkálatok, aztán ideg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kelt, és odébb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ismét előbukkant, fiús mosollyal Daphné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gott. - Nem inna valamit? - Daphne megha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. Barbara húsz perce eltűnt, hogy valahonnét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észe kávét szerezzen: Épp kifogytak belőle a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en, és Barbara olyan haszontalannak érezt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nt tennivaló híján ott őgyelgett. Daphne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ég mennyire. Kösz. Fele királyságomat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nám egy csésze kávéért. . . - A színpad hideg vo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zatos, Daphne pedig fá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kerítek. Tejszínnel és cukorral? -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 bólintott, s a férfi egy percen belül már ott i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ben két gőzölgő csészével. A lehető legjobb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érkezett az a kávé. Daphne fogta a magáét, és l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kortyolgatta, s közben eltűnődött, mikor kez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már, majd ismét a jótevőjére pillantott, aki raj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eltette megkapó, zöld szemét. - Tud ról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gyönyörű? - Daphne ismét elpirult, mi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elmosolyodott. - És félénk. Szeretem az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ket. - Majd az ég felé fordítva szemét, föl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, hogy ostobaság ilyeneket mondani,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, mintha hangpróba gyanánt naponta százsz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ondan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, nem ezt teszi mindenki, aki itt van? - Ezú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 mindketten nevettek, Daphne látnivalóan tets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finak. A szeméből kiolvasta, hogy milyen okos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rs észjárású nő, nem az a fajta, akivel az embe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ondját járathatja, vagy akivel kapcsolatban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ébejutna az ilyesmi. Nagyon is tetszett a férfina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tűnődött, vajon ki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nem ezt teszi mindenki. Azért akad egy-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csületes ember is ebben a városban, még . . . akár 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ben a szakmában is. - A férfi mosolygott, belek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yolt a kávéjába, majd letette a csészéjét. - Kívánc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 magára, kisasszony. Hogy kerül ide a for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je volt kirukkolni az igazsággal. - Én írtam a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ókönyvet, de életemben először műveltem il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hogy itt nekem minden újdon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ttől a férfi csak még kíváncsibb lett. - Ezek 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Fieldshez van szerencsém. - Meg volt illető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. - Minden könyvét olvastam, és ez tetszett közülü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job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. - Daphne láthatólag örült. - É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em kell feltennem ugyanezt a kérdést. Maga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 ide? - Mire a férfi fejét hátravetve nevetni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, csodásan gurgulázott a nevetése, majd ismé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ra nézett, egyik kezével hátrasöpörte hom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ból szőke sörényét, és ekkor Daphne hirtelen ráj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gészen megdöbbent. A férfi valóban pon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gyönyörű, mint a filmjeiben, de itt most más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ott, annyira nem volt idevaló, annyira szerén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ést kölcsönzött neki az öreg dzseki és a kop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rmernadrág. - Te jó isten 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, nem egészen. - Amire mindketten nev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stin Wakefield volt. Kezét nyújtotta Daphne felé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nt a kezük összeért, a tekintetük egymásba fon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, s a férfi körül volt valami csodás aura, gyerek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ígság, és a szeméből olyan vonzerő áradt, hogy n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en engedte szabadon azt, aki egyszer,belenéze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a filmjében játszom, asszonyom. És nagyon r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, hogy meg lesz velem eléged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észen biztosra veszem - mosolygott rá e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. - Úgy örültem, amikor elvállalta a szerep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- vallotta be a férfi őszintén. - Évek ót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ilyen jó szerepem. - Daphne sugárzott a bold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tól. - Maga istenien í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se kevésbé különb a maga területé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eméből a férfi kiolvasta, hogy humorizál, s e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 Daphne bensejében azt suttogta, hogy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rika kedvenc sztárját hecceli. Mámorító érzé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tte ülni. És valamilyen megmagyarázhat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nál fogva először érezte magát nőnek, nem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áslónak, vagy csak afféle közönséges írónak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ár Andrew anyjának, hanem igenis, nőnek. Fel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 a férfi érdeklődését, érezte abból, ahogy besz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. De oly rég nem társalgott férfival, leszámít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thew-t, amikor Andrew-ról beszéltek, hogy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mit mondjon. Amikor idegesnek érezte magá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ja volt a társasága. Az valahogy biztonsá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ott, de ezzel a férfival nem érezte magát bizton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Túlságosan alaposan vette szemügyre, és 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, hogy netán a kelleténél többet talál mondani, 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, minden igyekezete ellenére, felfedezi, hogy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magányos, vagy hogy milyen fájó űr tátong a 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ben, amióta John megh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 a véleménye a forgatókönyvr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tszik, ami azt illeti, nagyon is. Howarddal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vitattuk tegnap. Eddig egyetlen jelenet van, am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boldogu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lyik az? - Daphne szemébe hirtelen kiü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ggódás, de a férfi továbbra is kedvesen nézett rá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kinyúlt, és fölemelte a Daphne székén hever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gatókönyvet, amit Barbara hagyott 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ok az aggodalomra. Egy egészen kicsi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etről van szó. - Pergette a lapokat, látsz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l ismeri a forgatókönyvet, majd rábökött arra a rész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ik nem tetszett. Daphne belepillantott, bólin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a homlokát ráncolva nézett fel a férf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színűleg igaza van. Magam se voltam bizto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m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s, várjuk meg, mit mond Howard. Mire a vég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ünk, amúgy is rengeteg változtatást fogunk még 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lni mindketten. Látta már valaha munka közben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a fejét rázta, a férfi pedig nevetett. - Akkor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 a vendégem. És ne engedje, hogy a vén gaz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álra rémissze. A szíve aranyból van - mosolygott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huncutul -, de a szája csupa tövis. Egy idő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hozzászokik. Mindnyájan megszoktuk.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i, ez a pasas tényleg zseniális. Csak tanulhat től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 is. Én már kétszer filmeztem vele, és mindig pro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ltam belőle. Maga szerencsés, hogy ő rendez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acs-ot. De mindnyájan azok vagyunk. - És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a szemével mintha megsimogatta volna D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át, a fülébe súgta: - De még sokkal szerencsésebb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unk magával. - És olyan mosollyal, amely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óknak beillett volna, otthagyta Daphnét, indu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ltözőbe, és ebben a pillanatban megjelent Barba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hol egy nyavalyás csésze káv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zámít. Már szereztem. - Daphne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kábultan nézett maga elé. Justin Wakefield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leges ember, de azt még nem sikerült eldönteni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kedveli-e vagy sem. Nyilvánvalóan okos, kedél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fogyhatatlan és pokolian jóképű, gyakran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rakoztató, de azt Daphne képtelen volt eldönte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nnyire őszinte. Aki ennyire gyönyörű, az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n is lehetne 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festesz, mint aki az imént kísértetet lá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érzem, azt is láttam. Justin Wakefieldde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ge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lyen? - Barbara leült az üres székre, igy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úrrá lenni megilletődöttségén, de hiába. Alig vá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ismerhesse, hisz még nem találkozott vel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olyan gyönyörű, mint a mozivászn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tudom - nevetett Daphne. - Iszonyúan 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ű, de én nem ismertem meg, amikor ideült mellé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lehetség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lyan volt, mint egy kölyök. Azt hiszem,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en másra számítottam. - Daphne titkárnőjér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nőjére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akarod mondani, hogy csalódni fogok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e Barbara összetör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azért nem mondanám. - És ahogy ott ült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ra gondolt, az épp előbukkant az öltözőből puh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szes, karamellszínű bőrnadrágjában, amelyet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etekben kellett viselnie, fehér, garbónyakú pu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rben - úgy festett, mint Marlon Brando fiatal ko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és Daphnénak elállt a lélegz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jóságos ég, hisz ez szenzációs! - suttogta B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a, és Daphne mosolyogva nézett a férfira. Eb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lésben kétségkívül az. Lélegzetelállító volt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zmait domborítva feléjük közeledett, a haját mos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mította, ahogy Daphne a filmjeiben is látta, és p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volt, mint Justin Wakefield, a színész, nem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 pajkos kedvű srác, aki az imént egy csésze kávé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n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nesen Daphne széke felé tartott, és barátság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lyal megállt mellette. - Helló, Daphne. -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mogatás volt, ahogy a nevét kiej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elló! -Daphne mosolygott, és közben igye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énylegesnél összeszedettebbnek látszani. - Bem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m a titkárnőmet, Barbara Jarvist. Barbara, ez itt Just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akefield. - A férfi barátságos mosollyal megrá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kezét, majd megfordult, búcsút intett Daph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és indult, hogy csatlakozzon Howard Sternhez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gatócsoportjához, Barbara pedig csak bámult utá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pogva. - Csukd be a szád Barb. Folyik a nyál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ézusom. Hihetetlenüljóképű. - Nem bírta lev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a a tekintetét mire Daphne a férfira nézett, azt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ásban gyönyörködött, amit Barbarára gyakor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ségkívül nem hagyja érzéketlenül a nőket. - 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egészen biztos volt, sőt azt is kénytele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ismerni, hogy ez alól ő sem kivétel. Nehéz is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ban az. De hát vannak az életben ennél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tosabb dolgok is. - Nagyon vénasszonyosan, b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n hangzott, és Barbara ki is ne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 persze. Mint példáu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t például Tom Harrington, hogy felhívja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es figyelmedet... - Barbara elpirult, s közb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, j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ut eszembe, hogy áll az ügye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nagyot sóhajtott, és egy pillanatig ál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zva nézett maga elé. - Daff, a legcsodálatosabb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, akit valaha ismertem. Szeretem őt is meg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it is. - De mintha többet is érzett volna annál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mon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akkor? Mi a problém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- mosolygott rá Barbara. - Életembe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boldog nem voltam, kivéve ha eszembe ju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szép napon mehetünk vissza New Yor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még odébb van, úgyhogy örülj, hogy egyel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 vagy. És az ég áldjon meg, ne tedd tönkre a bold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odat azzal, hogy azon tipródsz, mi lesz hat hó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va. Ilyesmi nincs mindennap az ember életébe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ettel mosolygott a barátnőjére. Ami azt illet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ával eleddig még egyszer sem fordult elő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gyvenéves korára életében először mélységese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eretett egy hozzá való férfi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mondja Tom is kezdettől fogva.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smi csak egyszer fordul elő az életben, úgyhogy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lasszuk el a lehető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tekintete egy pillanatra szomorúan a távol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t. - Jeff mondta nekem egyszer ugyanez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kal azután, hogy megismerkedtünk... - Gondo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i, hogy a férje eszébe jutott, elkalandoztak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fordult Barbarához. - Igaza volt. Sok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 megeshet az emberrel, és minden pillanat,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mény más és más. És mindegyik csak egyetlen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 fordul elő. És ha az adott pillanatot elszalaszt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egyszer s mindenkorra vége. - Johnnal majd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történt, és ő attól fogva hálás volt a sorsnak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 ok mé is másképpen alakultak. Azzal ondolata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őnek erejével visszafordította a jelenbe. - Még ez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. Még ez az ostoba film is, amit itt csinálunk.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 biztos, hogy soha többé első filmet nem fog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álni, többé számodra se lesz első alkalom Kali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ában . . . akkor meg akár örülhetünk is az egész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 olyan egyszerű minden. Az ember sohase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ja, mi vagy ki vár rá a legközelebbi utcasarkon.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ezt kimondta, valamilyen oknál fogva Just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akefieldre nézett, a férfi pedig, mintha magán érezn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ekintetét, megfordult. Abbahagyta, amit épp csiná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nesen Daphnéra nézett, s ő egész testéb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zongott. A férfi tekintete mélyen Daphne szem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úródott, s az asszonyt rabul ejtette a varázsos pillant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gyed tízkor kezdték el a forgatást, és délre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etet kétszer is fölvették. Howard Stern ordibá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gédmunkásokkal, Justin Wakefieldet oltári seggf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titulálta, Maureen Adams könnyekre fakad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re azt hajtogatta, hogy még mindig beteg, a stáb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k felszívódtak, Daphne meg Barbara pedig lé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-visszafojtva figyelték az egészet. A fodrász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gtatta őket, hogy mindez teljesen természetes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 eljött az ebédszünet, mintha mindenki kibék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mindenkivel. Howard Stern átölelte Justin váll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lte, hogy meg van vele elégedve, és amikor el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ureen Adams mellett, megcsipkedte a fenekét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észnő ezt látszólag egy csöppet se bánta. Csók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bott Howard után, majd egy gondosan becsomag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huánás cigarettát nyomott Justin kezébe, s azz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tűnt az öltözőjében, pihenni. Daphne addigra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ban állt ott. Barbara elment, hogy telefonál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m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s, hogy tetszett az első délelőtt? - Justin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sen feléje tartott, és megállt előtte teljes, kápráz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ségében. Daphne igyekezett nem átengedni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vonzás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re erősebb a gyanúm, hogy maguk mind l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ttek. - A férfira mosolygott, igyekezett közömb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et vágni, de ez sehogyan se sikerült. Olyan 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tően gyönyörű volt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én előre megmondhattam volna magának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etszett a jelen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már az első is tetszett. - Ezt őszint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. Neki az is tets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dig nem volt jó. Howardnak igaza volt.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hbe kellett gurulnom, és ez nem jött össze. Majd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felé még egyszer megpróbálkozunk vele, most,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pedig a Maureen lakásában játszódó jelenet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kezik. - Meztelenül játszották végig mindkett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meg volt rökönyödve, holott ő írta. De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lmben sokkal későbbjátszódik, és ő úgy érezte, neh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 megcsinálni rögtön a nyitójelenet után,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llik oda. - Ne nézzen ilyen döbbenten, hék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írta - mulatott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. De hogy fest ez az egész, kiragadv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vegkörnyezetb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egész forgatás ki van ragadva a szövegkör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ből. Jelenetenként vesszük fel a Howard fej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ogant mesteri és eszelős elképzelés alapján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őbb az egészet megvagdossák, akár a spagett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összefoldozgatják - valahogy így fest a do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bolyult mesterség. -De őt látszólag nemigen iz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valahogy úgy festett, mintha Daphne jobban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né, mint maga a fil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ja, Daphne, pokolian jól megcsin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ekintete mintha ismét megsimogatn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tán meghívhatnám egy vacak kis ebédre í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ntin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épp azt akarta felelni, hogy a titkárnőjével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 ebédelni, de rájött, hogy Barbara biztosan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na a gyönyörűségbe, ha egy teljes ebéd erejéig J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n Wakefield mellett ülhet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a titkárnőmet is hozhatom, akkor termész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persze. Megyek és átöltözöm. Egy perc, és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. - Eltűnt az öltözőjében, kezében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 volt a Maureentól kapott cigaretta, és Daphne elt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dött, hogy vajon most fogja elszívni vagy késő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, aki befejezte beszélgetését Tommal, elő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pp az ímént fogadtam el egy ebédmeghívás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neki Daphne, mint aki rosszban sántik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v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ustinnal. Van ellene kifogás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levegő után kapkodott, Daphne pedig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san felnevetett. - Te vicce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stin most lépett k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ltözőből, a kék farmerjában és tornacipőjében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ki volt sminkelve, a haja pedig hátrafésül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úttal még Daphne is megismerte volna, ellentét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i, első találkozásukkal, és a férfi majdnem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képűnek tűnt, mint a fehér pulóverben és bőrnadr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szen vannak, hölgyeim? - Daphne bólin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meg csak bámult, s azzal indultak a férfi ut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almas ebédlőépület felé, amely tele volt cowboy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, indiánokkal, két déli szépséggel és egy egész h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regnyi német katonával, valamint két törpével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pat kisfiú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körülnézett, és elfogta a nevetés. - Tu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? Ez olyan, mint a cirkusz! - És ekkor Daphn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stin is nevetni kezdett... A hamburger, amit e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volt, mint a kőszikla, a ketchup rajta meg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ros festék, utána Justin almás pitét vitt oda neki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vét. És mintha csak percek teltek volna el, már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nt ótt voltak a forgatáson, és Justin eltűnt az öltö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odahúzott egy széket Daphne mellé, és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várták, hogy az események beinduljanak, B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a azon kapta magát, hogy Justinon jár az esze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nehéz rájönnie, hogy Daphne felkeltette a férfi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klődését, de Barbara úgy érezte, hogy a szenzáció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jelenése ellenére neki magának nem tetszik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valami gyerekes és önző benne, és ő észrev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alahányszor elhaladtak egy tükör vagy abl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veg előtt, amelyben meglátta magát, a kezét vég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ttatta a haján, vagy jól megbámulta magát. Barbar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sszantotta, ugyanakkor egyre biztosabbra v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Daphnénak tet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előtt még egy szót szólhatott volna Daphné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stin előjött az öltözőjéből, hosszú, fehér, kapucn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ottírköntösben és klumpában. Volt benne valami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űvölő, amint ott állt egy 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es fehér csuklyában, amit szőke sörényét megrázv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dám mosollyal rázott le a fejéről. Aztán a követk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atban az egész köntöst ledobta, és teljesen m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nül fellépett a díszletek közé. Maureen Adam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ában, a színpad szélén ő is ledobta rózsaszí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ténköntösét, körbement, kezében a forgatókönyv;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végigsimított a haján. De a jelenlévők fi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 nem Maureen kötötte le. Hanem Justin. Nyilv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 fizikai szépségétől eltekintve hihetetlen elekt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ság és izgalom áradt belőle. Daphne igyekezett el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ódottság nélkül nézni, de oly sok ideje nem lá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zítelen férfitestet, hogy Justin nyers szépségéne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, izmos tagjainak látványa szinte lehenger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östellem bevallani - nyögte ki végre Barbara -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asas egészen elképesztően gyönyörű. - Aztán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Daphnéra pillantott, rájött, hogy az nem is hall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mond. Úgy bámult Justinra, hogy Barbarát egy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fogta a harctéri idegesség. Pedig hát ki hibáztath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? A férfi egyszerűen az, ami. Justin Wakefield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zivászon koronázatlan királ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jelenetben lenyűgözően játszott, egy idő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 Barbara, mind Daphne megfeledkezett ról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ztelen. Daphne kővé dermedten nézte, amint az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a írtjelenet életre kelt. A férfi úgy forgatta, mozg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őtte maga köré, mint egy dús hímzésű brokátot, z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alitásával fedte el mezítelenségét, és többször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ket is csalt Daphne szemébe. A jelenet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t magával ragadott. A férfi nemcsak hogy gyönyö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hanem boszorkányosan értette is a mester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, amilyen gyakorlott mozdulattal lehajította,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ra is húzta a fehér köntöst, fejére a csuklyát, és las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éhoz fordult. Idősebbnek látszott, mint ebé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, és nagyon fáradtnak, nagyon őszintének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gra nyílt zöld szeme úgy kereste Daphne tekintet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kinek a véleményére mindenki másénál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váncs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tszett. Pontosan így képzeltem, amikor írtam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jelenet most még olyanabb. Mintha maga továbbvi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az elképzeléseimet, mélyebbre is messzebbre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érfit elégedettséggel töltötte el, hogy Daphné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yire tets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égtére is, ez a dolgom, Daphne. - Kedvese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ölcsen szólt, és Daphnénak tetszett, amit ezútta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ből kiolvasni vélt. - Erre megy ki a színészi 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. - Az asszony bólintott, még mindig nem tért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 magához az imént látottakból. A férfi va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re keltette a regény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. - Szenzációs film lesz belőle.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 i is szenzációs. És ő mintha árammal töltődö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 csupán attól, hogy végignézte a jelen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27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megbabonázva figyelte Justin Wakefieldet, aki varázshál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t köréjük. Mindennap együtt ebédeltek Barbar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Justinnal, egyszer-kétszer a többiek is csatlakoz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juk, de egyre nyilvánvalóbb lett, hogy Just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éra hajt. Beszélgettek a regényeiről, a férfi fil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iről, Daphne mélyebb szándékairól egynémely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plőjével kapcsolatban, s arról, hogy mit akart kifeje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cselekménnyel. Rengeteget beszéltek Az apacs-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férfi állította, hogy amit Daphnétól hall, az nap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ra több támpontot ad a munkájában, hogy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én áll vagy bukik, hogy ő hozza ki belőle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, amiről korábban nem is sejtette, hogy benne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iggye el, Daff, maga tehet mindenről: - A dí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ek között ültek, és valami förtelmes málnaszörp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ak, amit mindketten undorítónak találtak,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utomatában csak ez volt márpedig ők majd szomj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tak. Meleg nap volt, és hosszú órákat töltöttek a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áson. - Ha maga nem volna itt, én erre képtelen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k. Életemben még ilyen jót nem alakítottam.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ze meg Howardot, ő biztosan megmondja. Én 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t magamból azelőtt nem tudtam kihozni, főle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mint nap, mint most. - Ekkor a hatalmas, zöld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vel Daphnéra nézett. - Komolyan mondom.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dálatosat művel velem, Daphne. - Az asszon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tudta, mit mond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művel valami csodálatosat a regényem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minden? - A férfi csalódottnak látszott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vel többre számított volna. De nem isme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ét, nem tudta, milyen óvatos, és milyen maga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elte maga köré a falakat. És ekkor a férfi meglept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éljen a kisfiáról. - Mintha csak megérezte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a a gyerekéről beszél, akkor majd inkább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eszti magát. És nem tévedett. Daphne elmoso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, és a távolban lévő Andrew-ra gon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odálatos gyerek, és okos, és egészen külön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s. Ugy ekkora - feltartotta a kezét, hogy érzékeltes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ew magasságát, és Justin elmosolyodott -, és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,hete, amikor itt volt, elvittem a Disneyland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egyébként most kivel van? A papájával? - F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állotta, hogy nem Daphnénál van a gyerek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ából kitetszett a meglepe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Az apja meghalt, mielőtt a gyerek meg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ett. - Manapság már nem esett olyan nehezére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i. - New Hampshire-ben van, intézet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stin bólintott, mint aki mindent ért, majd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szemébe nézett. - Maga egyedül volt,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 megszülete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- Összeszorult a gyomra, amint ezt ki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ettől a magányos emléktől oly rég elmenek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rzasztó le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volt és . . . - Nem igazán akarta elmondani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volt, amikor rájött, hogy Andrew süket, és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kísértetiesek voltak az azt követő esztendő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ony nem volt könny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Írt akkoriban? - Justin először tett fel Daphné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csolatos kérdéseket. Az eddig eltelt hét sorá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pacs-ról és a többi könyvéről és a férfi filmjei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g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Csak később kezdtem írni. Amikor Andr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tézetbe k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ha. Gondolom, nem lehet könnyű alkotni, h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 körül gyerekek nyüzsögnek. Okosan t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tézetbe adta. - Ahogy a férfi ezt kimondta, Daph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megfeszült valami. Ez az ember nem is sejthet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ő mit érzett a gyereke iránt, hogy hogyan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 eltépnie Andrew-tól. És a megjegyzése mög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a önzés rejtőzött, hogy Daphne visszahőkö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ért küldtem intézetbe, mert rákényszerül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egyedül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s okaim voltak. - Hogy milyen okai, az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akarta megosztani vele. Még mindig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hogy védelmeznie kell Andrew-t. És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ejtette, hogy Justin ezt nem értené meg. Való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űleg meg sem próbálná, de ezt ő nem is szerette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deríteni. - Nem volt más választásom. - Hirtelen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fáradtnak és öregnek érezte magát. Mit tudhat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mber az ilyesfajta szenvedésről? - Magának n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nek gyereke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enek. Önmagam ilyesfajta folytatás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sítására soha semminémű igényt nem érez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leményem szerint a legtöbb ember merő önzés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 utód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nzésből? Gyerekeket? - nézett rá Daphne d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miért van úgy megütközve? A legtöbb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űen reprodukálni akarja önmagát. Nekem e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 nincs szükségem gyerekekre. Ott a mozi. - Kül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s szemlélet, gondolta Daphne, de lehet, hogy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ára van értelme. Igyekezett megérteni. Végtére isř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z ember nem érzéketlen. Ha az volna, akko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ná egy hete így játszani Az apacs-ot: És ha Just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képpen vélekedik, mint ő, hát akkor érdeklődéss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gatja. Ennyivel igazán tartozik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olt valaha nős? - Most már kíváncsi volt a fér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. Ki ez az ember? Mitől olyan, amilyen, hogy kép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ki másnak az érzéseit így közvetíteni, mint példá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kat, amiket Daphne a regényében kifejezésre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ttat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a fejét rázta. - Legalábbis törvény 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. Két nővel éltem együtt. Az egyikkel hét, a más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 öt évig. Tulajdonképpen ezek kimerítették a ház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 fogalmát. Csak épp nem volt róla papír. Végül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re megy. Ha az ember véget akar neki vetni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et vet így is, úgy is, ha van papírja, ha nincs, és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elváltak útjaink, eltartottam mind a kett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bólintott. Végtére ő is így élt együtt Johnna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tételezte, hogy előbb-utóbb összeházasodtak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gyerekeik is lettek volna, habár John se vágy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re. Neki csak Daphne kellett. És persze Andrew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ost együtt él valakivel? - Daphne ér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letlenség így kérdezősködni, de már így is annyi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t tudtak egymásról. Ez már szinte együttélé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i tizenöt órában, egy egész hete. Daphne kezdte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ni, mintha egy oázisban élne a sivatagban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hajón, ahol akaratuk ellenére intim közelségbe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Justin megint csak megrázta a fejét. - Jó ide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dül élek. Az elmúlt évben hol volt valakim, 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, de inkább nem. A barátnőm képtelen felfog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mával járó kemény életmódot, márpedig ez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 a foglalkozásommal. Pedig ő is színésznő, csak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szonkét éves, ohiói, és képtelen felfogni, miért él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, aho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ért él? Vagy túl kíváncsi vagyok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óvatosan, de a férfi mosolygott, nem bán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ggatózás, inkább örült neki. Tetszett neki Daphn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nak akarta megmutatni magát, amilyen való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- Nem túl kíváncsi, Daff. Mire ezzel a forgatáss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zünk, úgyis szőröstül-bőröstül ismerni fogju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t. - Egy pillanatig tétovázott, a kérdésre gondol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tudom, hogy mondjam, de én egyszerű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om elkötelezni magam senki mellett, aki nem ér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ezt az életmódot. Olyan kimerítő, ha az ember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andóan védekeznie kell. A lány eszelősen féltéke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én képtelen vagyok éjjel-nappal számot adni a lép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imről. Nekem mozgástérre van szükségem.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re van szükségem, hogy végiggondoljam az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álok, hogy hová tartok, hogy ki vagyok és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kodom, hogyan érzek. Akkor már inkább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l vagyok, mint olyasvalakivel, aki ezt nem bírj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elni. - Könnyű volt egyetérteni azzal, amit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, és Daphne bólintott, majd Justin elnevet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, és a fejét rázta. - Szabad fordításban, azt hiszem,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jelenti, hogy az ilyen nő "nem ért meg" engem.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ős a dolo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ha - szippantott nevetve Daphne a közös mál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rpből. - Ismerős. Gondolom, én is ezért élek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l. Rém nehéz volna elmagyarázni bárkinek i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 dolgozom napi tizennyolc órát, majd kúszom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ágyba hajnali hatkor letaglózva. Én ettől létezem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nagyon valószínű, hogy ebben bárki más osztoz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m. Másképpen élni képtelen volnék. Épelméj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 pedig ezt képtelen volna elvis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, igen. - A férfi mosolygott, vala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mi bennük a közös. - Kivéve olyasvalakit, 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hasonlóak a szokásai. Néha egész éjszaka olvas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íg meg nem virrad. Nagyszerű do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hát - mosolygott Daphne is. - Én is imá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ja mit, lehet, hogy eljön az életben egy adott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t, amikor jobb, ha az ember egyedül él. Régen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z álláspontom, de most így képzelem. Legalább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n esetemben így van. - A férfi kezébe nyom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lnaszörpöt, Justin kiitta, és letette a pohar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ezzel nem értek egyet. Én nem akar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ökké egyedül élni, csak épp nem akarok a nem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lő személlyel együtt élni. Úgy érzem, végre el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m arra a pontra, hogy inkább egyedül, mint 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elelő nővel. Mégis hiszem, hinnem kel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csak akad valaki, aki megfelel az igényeimne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boldoggá fog tenni. Csak épp még nem talál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fölemelte az üres poharat. - Sok szerenc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, maga szerint ez lehetetlen? - kérde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meglepetten. Mert az írásaiból a legkevés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re következtetett. Úgy érezte, Daphne hisz a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ben és a boldog egymásra találásban. Ugyanakkó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yen átérzi a boldogtalanságot és a veszteség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szem, hogy lehetetlen, Justin. Én már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 is megtalá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? Mi tört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kettő megh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ohadt dolog - nézett rá a férfi együttérző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bizony. És nem hinném, hogy az életh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nek kettőnél több alkalma kínálko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ért fölad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juk jött az őszinteség, Daphnéra is. - Töb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vésbé. Én megkaptam mindent, amire vágytam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itt van a munkám meg a kisfiam. Ennyi el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ban elé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igen. Jelenleg. És elég régóta. És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gerenciám, hogy ezen változtassak. .. - Ez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en igaz. Volt, hogy nagyon is vágyott rá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ki magához ölelje, de kétségbeesetten fé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leges újabb csapás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szem. - A férfi mélyen a szemébe néze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 nyomát se lelte annak a válasznak, ami keres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nem hi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így bold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vagyok. Az esetek nagy többségében.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boldog állandóan, még akkor sem, ha őrülte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lm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az ember nem lehet örökké boldog egy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Daff. Az nem egészséges. Elveszti a kapcsolato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világg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elvesztem? Ezt olvassa ki a könyveimb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ř - Azokban a könyvekben nagyon sok bánat van,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orúság, magány, és maga valahol segítségért ki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ekkor könnyedén felnevetett. - Maga p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beszél, Justin, mint egy olyan férfi, aki kép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hinni, hogy egy nő egymaga is ellehet. Maga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hogy boldog egyedül, akkor miért ne lehet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n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ámomra ez a dolog átmeneti. - Ezt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intén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ámomra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bolond. - Az egész dolog bosszan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yörű, csupa élet, intelligens nő. Mi a fenét képz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gyedül akarja leélni az életét? - Kész ostoba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akkor persze kihívás is. Justin még a gondo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t se bírta elviselni, hogy ez a nő mit művel az élet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izgassa fel magát. Én tökéletesen boldog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bántja a csőrömet, ha arra gondolok, ho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an teszi tönkre az életét. A fenébe is, maga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örű, Daphne, és kedves és melegszívű, és brilián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e van. Akkor meg miért csapja be az ajtót a saját o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álom, hogy elmondtam. - De nem úgy fes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emiatt különösképpen felizgatná magát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izgatta. Napirendre tért már az élete felett. És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lag boldog i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kkor Howard Stern visszaszólította őket új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órányi kemény munkára a színfalak közé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nap végeztek, Justinnak találkozÓja volt egy barát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, Daphne pedig eltűnt Barbarával anélkül, hogy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 látták volna egymást. Hazamentek; Daphne lez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yozott, aztán kimentek, és úsztak a medencé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lzsamos esti levegőben, majd Barbara kimás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ízből, és közölte, hogy elmegy Tom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, hogy később jövök haza, de az is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jöv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elyes - mosolygott Daphne, és tovább lubick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Üdvözlöm Tom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mondom neki. És ne felejts el vacsorá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ggé le vagy robban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 igaz. Majd bedobok valamit, mielőtt lef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. - És este, mielőtt túl késő lenne, még Matthew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fel akarta hívni. A rapszodikus forgatási időpont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 meg az időeltolódással egyre nehezebb volt tel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ni. - Mulass jól, Barb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, meglesz! - kiáltott vissza a válla föl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még egy ideig lebegett a medencében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ülközőbe burkolózott, és bement a konyháb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álás előtt bekapjon egy falatot. Egy perc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vágta a törülközőt a pultra, ott állt az apró piros bi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jében, és csöpögött róla a víz a konyhakőre. Épp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fon után nyúlt, hogy felhívja Matthew-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öngettek, s ő eltűnődött, ugyan ki lehet az. Biz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jött vissza valamiért, és itthon felejtette a k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a bejárati ajtóhoz ment, és megpróbál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ndikálni, ki lehet az. De akárki volt is, háttal ál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ra közel a bejárathoz, hogy nem láthatta. A vál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része látszott, úgyhogy Daphne csak állt az aj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ögött, és kikiabált, hogy ki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vagyok, Justin. Bejöhe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epetten nyitott ajtót, aztán csak állt és né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ra. Fehér Levi's nadrág, fehér ing és szandál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jta, és a sötétben a bőre barnasága jobban világí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napközben. - Helló. Hogy nyomozta ki a cí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stúdió adta meg, nem baj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 hézag? - Forgatás után soha nem találkoz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Daphne most enyhén szólva meglepődött. Fárad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éhes is volt, és a szabadidejében, úgy érezte, jo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egy kis magány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jöhe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ssék. Inna valamit? Várjon, egy pillanat és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ek valamit. - Hirtelen rájött, hogy ott áll egy sz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kiniben, és ettől kényelmetlenül érezte magát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azán nincs rá szükség. Látott engem ennél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ebben is. - Rávigyorgott, mire Daphne is elne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más. Az munka. Ez meg nem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ép kis munka, amiben az embernek le kell 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őz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om, vannak, akik kifejezetten kedvel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nak tetszett Daphne humora. - Azt akarja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 mondani, hogy a színészi játék a prostitúcióhoz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líthat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hanapján. - A válla fölött szólt vissza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eltűnt a hálószobájában. Justin pedig nagy nehe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küzdötte magában a vágyat, hogy utánavess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életlenül igaza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Daphne visszatért, élénkkék kaftán volt r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ugyanolyan színű, mint a szeme, a haját megfésü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szandált húzott a lábára. A férfi elismerő pillantáss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rte vég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aff, maga igazán gyönyör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. És most miben segíthetek? Teljesen ki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tem. Épp enni akartam valamit, aztán meg le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jtettem, és rém unalmasan hangzik. Én buli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ek, és gondoltam, velem tarthatna. Tony Tre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. Biztosan élvezné. - Tony Tree öt év alatt 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mmy-díjat nyert, közel s távol a legjobb éneke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ák. Bármely más alkalommal Daphne szí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 tartott volna, de aznap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mulatságnak ígérkezik, de őszintén szólva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hozzá erő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kivagyok. Jézusom, hisz maga megállás 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 dolgozott egész nap. Nem fárad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Szeretem a munkámat, és nem fáradok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szeretem a munkámat, de attól még kinyiff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k. - A férfira mosolygott, nem akart túl agresszí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i. - Állva el tudnék alu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aztán. Biztosan azt hinnék, hogy kővé v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en beleillene a sokaságba. - Daphne elnevet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 a sietős válaszon, és sikeresen ellenállt a vágy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jól összeborzolja a férfi tökéletesen fésült sző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örény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legyen csökönyös. Mondom, hogy ki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kap egy szendvicset, mielőtt odamegy? Én készí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 magamnak. Sajnos málnaszörp nincs a házná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leg sört, azt talá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észen jól hangzik. Hol van Barba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barátjánál. - Kivett egy dobozos sört a hűtőb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hozzálátott, hogy szendvicset készítsen 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stin leült egy támlátlan székre a konyhában, és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lte. A kaftánon keresztül látta Daphne mezí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tének vonalait, és amit látott, az tetsze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ikiniben persze jobban tetszett, de most be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nie enny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akarja mondani, hogy Barbara eljár itthonr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Akár hiszi, akár nem, ő is ember. - Barba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Justin már napokkal azelőtt rájöttek, hogy nincs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ragadtatva egymástól. Barbara úgy véleked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ne nagy bája mögött Justin egy lelketlen gazfick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stin pedig öregedő Vesta-szűznek könyvelte el B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. - Maga olyan, mint egy idős tanító néni - közö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 Justin, miután Barbara nem is egyszer közé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közé merészelt telepedni. Barbara ér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ét elbűvölte a férfi kedvessége, habár ő ezt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ta. Barbara valami visszataszítót talált a férfi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Daphne nem vett ész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arbarának fiúja van? - tettette Justin a megle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t, ugyanazon az évődő hangon, amin mostaná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többször besz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méghozzá nagyon klassz pasas. - D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ült, szemközt Justinnal. Talán nem is olyan nagy baj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férfi így rátört. Sokkal kellemesebb társaság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enni ezt a szendvicset, bár ez azt jelenti, hogy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elmegy, már késő lesz ahhoz, hogy felhív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thew-t: - A barátja ügyvé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járt gondoltam. És biztosan adóügy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lalko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szerzői jogi ügyekkel, ha jól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ézusom. Biztosan öltönyben jár, és aranylánc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 már, Justin. Legyen egy kicsit kedvese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Szerintem az a nő egy nyársat nyelt sz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teg. Csöppet se kedv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szerű nő, és maga nem ismer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vagyok rá kíváncs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om, nem titok, hogy kölcsönösen el v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ragadtatva egymástól. És véleményem 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n úgy viselkednek, mint a gyerek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gem az a nő gyűlöl - panaszkodott a férfi,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gyűlöli. Csak nem ért magával egyet, és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i. Sok bánatot okoztak neki a férfiak valamiko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óta igen gyanakv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ettem észre. - Justin érezte, hogy Barbara biz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lan vele, és ez bosszantotta. - Ha, egy csésze ká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 megkínálom, rögvest hátat fordít. - Daphne ész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, és már szólt Barbarának, hogy próbáljon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elkedni. Civakodásra a stábban semmi szükség: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gy. A lényeg az, hogy örülök, hogy egyed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om. Az a nő úgy őrzi, mintha svájci 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 dolga. Sok mindent végigcsináltunk együ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viselkedik, mintha a maga anyukájának 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né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elmosolyodott. - Néha bizony el is kel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smi. - Oly sok minden nyomta a vállát oly soká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hosszú évek óta Barbara volt az egyetlen, aki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ített a terhei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Daphne beszélt, a férfi felállt, és oda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ulthoz. Megállt Daphne előtt, és arcát a két kezéb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ta. - Daphne, maga gyönyörű, ellenállhatatlan;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annyira kívánom. - Daphnén a döbbenet hullá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öpört végig, ugyanakkor rég feledett vágy támad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ba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ustin, ne legyen ostoba. - A hangja szelíd vo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m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agyok ostoba. - A férfi megbántottan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. - Úgy estem bele magába, mint egy tonna tégl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gerbe, maga meg játssza a kisded játékait, elbúj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lai mögé. Miért? Miért nem hagyja, hogy szeress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ff? - A férfi szeme majdhogynem bepáráso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éé pedig egyre nagyobb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ustin . . . kérem . . . mi munkatársak vagyunk 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mes hiba volna, h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micsoda? Ha egymásba szeretnénk? Ettől f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iért? Erős, intelligens, tehetséges emberek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unk mindketten. Jobb kombinációt elképzelni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nék. Én még sohasem találkoztam olyasvalakiv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maga, és bizonyára maga sem találkozott ol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l, amilyen én vagyok. Akkor meg? Miért hagyná 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őséget? Ki tartja számon, hogy elég kemén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nik-e magával? A végén egy szép napon felébred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nek vége, megöregedett, és majd elmondha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ak, hogy hűséges volt két halott emlék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, Daphne... miért? - Azzal odahajolt,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ókolta, száját a szájára tapasztotta, nyelvével szét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tette az ajkát és beléhatolt. Daphne érverése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rsult, miközben a férfi a karjába fogta. Majd leveg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kapkodva elhúzódott Justintól, és felállt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rányinak tűnt a férfi mellett, de könyörgő tekinte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fel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ustin . . . nagyon kérem . . . ne 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arlak, Daff. És nem hagyom, hogy megszökj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em közül. Nem hiszem, hogy semmit nem ér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ántam. Nagyon is jól megértjük mi egymást. Én ér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szót, amit valaha is leírtál, és látom ab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forgatás közben rám nézel, hogy te is átérz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én csiná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 és, annak mi köze ehhez? - Még mindig d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ös-rémülten állt ott. A férfi beállított, megcsókolt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egpróbálja a feje tetejére állítani az életét. M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azt ő nem hagyja. Veszélyes. Együtt filmez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kész. Daphne nem akarta szabadjára ereszte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plőt. - Mit akarsz tőlem, az ég szerelmére?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rs fordulót? Hat hónapig tartó kapcsolatot? Milli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lmszínésznő van ebben a városban, Justin. Baszd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elyiket. - A szemébe könnyek szöktek, mir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dult. - Engem meg hagyjál bék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akar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ő, még mindig háttal,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n. De gondold meg, amit mondtam. 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em nem egy gyors fordulóra van szükségem, Daff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bárhol, bármikor megkapom. De olyan nőt, mint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, nem kapok sehol. Mert olyan, mint te, nincs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a föld kerekén. Én tudom. Kerestem ele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kkor Daphne szembefordult vele. - Keress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vább. Meg fogod tal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fogom. - A férfi szomorúan nézett rá. 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alálta, amit akart, Daphnénak viszont nem kell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nem tisztességes, márpedig a férfi nagyon aka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 mindjárt, a konyhában, de persze nem teh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akkor egyszer s mindenkorra elvesziten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ha vár, van még lehetőség. - Daphne,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z azon, amit ma este mondtam. Majd még térj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érünk vissza. - Daphne hatalmas lépt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dult a bejárat felé, és kinyitotta a férfi előtt. - Jóéj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stin. Holnap a forgatáson találkozunk, de erről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 történt, nem kívánok szót ejteni. Se most, se más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lág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aphne, a játékszabályokat nem egyedül te dik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d. Legalábbis nekem nem. - A szeme szikrát 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éra, majd a fiús hunyorítás keresztültört a düh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ét nem lehetett megingatni. - A magam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a én írom elő a szabályokat. És azt vagy tisztele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d, vagy viszontlátásra. Mert ha az érzéseime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hajlandó tiszteletben tartani, akkor egyál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állok szóba ve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az érzéseid csal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nem te mondod meg. Magam választot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, melyik úton járok, és ehhez is tartom mag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öt perc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rosszul teszed. - Ajkával ismét megérinte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kát, Daphne pedig becsukta utána az ajtót, majd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dőlt, s közben egész testében reszketett. És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jesztőbb az egészben az volt, hogy hitt is abban, ami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nak mondott, évek óta hitt benne, ugyanak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te veszettül kívánta, valahányszor a férfi csak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ért. De nem akarta, hogy újabb csalódás érje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újból szeretni és újból veszíteni. Nem hajlandó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mit mondjon is a férfi. De ahogy visszam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yhába, és odanézett, ahol az előbb ültek, egész t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ben remegni kezdett, a csókja emlékétől és a vágy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hevülve megragadta a férfi üres sörösdobozát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lhoz vág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28. FEJE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volt tegnap este a b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? Daphne igyekezett könnyedén föltenni a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st, amint leültek egy üres asztal mellé a kantin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öbbiek korábban ebédeltek, és már visszamen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gatásra, és ők egyszer csak magukra maradtak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stin zavaros tekintettel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mentem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hát. De kár. - Daphne igyekezett témát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nem. - A férfi ellökte maga elöl a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ért, és Daphnéra nézett. - Egyszerűen nem volt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én az eszem. Tegnap este az agyamra menté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nem mondta el neki, hogy ő is ébren hány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dott fél éjszakát, küzdött az érzelmeivel, s eltű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tt, vajon fel fogja-e hívni a férfi telefonon. Esz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kavarogtak benne az érzelmek, és leginkább az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zitásukat találta ijesztőnek. Mindazt, amit ér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ta. Soha az életben nem akarta többé. -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heted ezt mindkettőnkkel? - Justin úgy nézett rá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isfiú, akit megfosztottak a karácsonyi ajándé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l: Daphne letette a szendvicsét, és rábám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semmit se teszek "mindkettőnkkel", Justi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 is olyan, hogy "mindkettőnk", az ég áldjon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találj ki semmit, ami csak bonyolítja a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n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 csodáról beszélsz? Mi itt a bonyolítás?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rhető vagy, én keresek. Akkor meg mi a problém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rága hölgyem? Hát majd én megmondom. - Justin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t suttogással beszélt, és Daphne remélte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szédos asztaloknál senki se hallja, mivel nagy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yüzsgés körülöttük, de legnagyobb megkönny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ülésére senki sem figyelt rájuk. - A problémá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ozza, hogy te kibaszottul félsz attól, hogy új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engedd magad az érzelmeidnek. Nincs hozzá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rságod. Hogy valaha megvolt, azt a regényeidből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m, de most egyszerűen nincs merszed előbújni a vé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styáid mögül és nőnek lenni megint. És tud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előbb-utóbb az írásaidon is meg fog látszani, 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gyelsz. Ilyen életmód mellett ne is reméld, hogy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i lény maradsz. Kizárt dolog. Lehet, hogy már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 vagy az. Lehet, hogy én egyszerűen egy illuzió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m bele... egy kitalációba... egy álomb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ismersz. Hogyan szerethettél belé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által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d, nem látl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hiszed, nem hallom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nyveidből, amit beleírtál? Azt hiszed, nem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 Az apacs-ot . Mégis, mit képzelsz, mit csinálok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nap? Életre keltem, amit a te lelked suttog. Hid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, hogy ismerlek, bébi. Ó, igen, de mennyire hogy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lek. Csak épp te nem ismered magadat. Me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od ismerni. El akarod felejteni, ki vagy, mi va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ő vagy, méghozzá nő a javából, akinek ő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ényei vannak, szíve, lelke és teste is, amely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ra kívánja az én testemet, mint az enyém a tié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én legalább őszinte vagyok. Tudom, hogy ki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k, hogy mit akarok, és nem röstellem megvaló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i. Hála istennek. - Azzal fölállt, és kiment, bevá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után a kantin ajtaját, és visszament a forgat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mikor Daphne néhány perc múlva utánaindul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 megállni, hogy maga elé ne mosolyogjon. Kev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 akad ebben az országban, akinek van elég ereje a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, hogy visszautasítsa Justin Wakefieldet. Mulat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s és szomorú is egysze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elnézte, amint Justin újra meg újra vég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álja a jelenetet délután meg este, egészen késő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áig. Howard Stern mindenkivel ordibált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éval is átíratta néhányszor ajelenetet, hátha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 lesz, pedig hát nem azzal volt baj, ami ő leírt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Justin kedélyével. Daphne látta, hogy sz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n boldogtalan, és mintha ezt közölni akarta voln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világg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ül este tízkor, tizenhét órával azután, hogy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zni kezdtek a jeleneten, Howard Stern utálkoz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vágta a kalapját. - Nem tudom, mi ütött belétek m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rháziak, de az egész napot elszúrtuk. Wakefiel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dd túl magad ezen a nyavalyás hangulatodon, és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gasd az orrod. Holnap reggel ötkor mindenki it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 nekem, és bárkinek bármi problémája van,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ra oldja meg. - Azzal szó nélkül távozott, Justin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beviharzott az öltözőjébe, anélkül hogy egy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 pillantásra méltatná Daphnét. De azért egész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elében ment el, hogy Daphne észrevegye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hadtul érzi magát a bőr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szótlanul kiment a limuzinhoz Barbará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kimerülten dőlt hátra az ülé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ép kis napunk volt, mi? - mosolygott Barba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a házuk felé közeledtek, de Daphné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általán nem volt beszélhetnékje. Justinra gond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rra, hogy vajon nem tévedett-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á következő nap se volt sokkal sikeresebb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 különbség az volt csupán, hogy ő és Justi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va szót se váltottak egymással. Howard aznap este 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lckor szélnek eresztette őket. Azt mondta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re elege van belő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ásnap mintha varázslat ülte volna meg 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gőt. Mikor Justin megérkezett a stábba, a szeme ég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iéhezett, dühödt lelkétől, és olyat alakított, hogy 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l mindenkinek meghasadt a szíve. A négyórá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vétel után, amelynek során alig kellett valami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ételni, Howard odarohant, és jobbról-balról arc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ókolta, s az egész stáb hatalmas ovációval ünnep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minek volt is köszönhető, Justin új életre k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pedig már nem érzett olyan lelkifurdalás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a kantinba indult ebédelni. Meglepte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leült az asztalához, s ő félénk mosollyal nézett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szerű voltál ma, Justin. - Nem kérdezte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 változott meg a hangulata, de bárminek volt is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nhető, Daphne örül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nytelen voltam. Úgy éreztem, ennyivel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zom Howardnak. Mindenkivel megfizettette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át a rohadt hangulatom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bólintott, előbb a tányérjába bámult, maj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ra. - Sajnálom, hogy így kiborította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. De valahogy úgy érzem, hogy ennyit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n megérsz. - Amikor ezt kimondta, Daphne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esebben elsírta volna magát. Már remélte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letett róla. - De ha te így akarod, akkor, az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, kénytelen vagyok tudomásul venni. Bará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ért lehetünk? - Ezt annyi alázattal és gyöngéd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l mondta, hogy Daphnénak könnyek szöktek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be, majd kinyúlt, és megfogta a férfi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is a barátom vagy, Justin. És tudom, hogy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m nem könnyű megérteni, de túl sok fájdalmas dol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z életemben. Erről nem tehetek. Csak fogadj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nak, amilyen vagyok. Könnyebb lesz mind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nk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sz könnyű, de megprób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érzelmeimem azonban nem bírok változtatn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még mindig úgy érezte, hogy a férfi nem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i, és elkeserítette az állhatatossága, de hát ha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 ilyen, akkor nincs mit csinálni, és ha valóban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ok akarnak lenni, akkor neki is olyannak kell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adnia a férfit, amil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igyekszem tekintettel lenni rá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meg terád leszek tekintettel. - Majd kunc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egyezte: - De véleményem szerint juszt is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nd vagy. - Az arckifejezése láttán Daphne elne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, aztán nem bírta megállni, hogy el ne mon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, mire gondolt a mi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atában vagy, hogy minden bizonnya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 nő vagyok szerte Amerikában, aki távol tu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ani az ágyát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úgy érzed, hogy ezért jár neked egy elnöki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mérem? - mulatott a férfi, mire Daphne elne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ítél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hogy a fenébe ne, ha ekkora örömet szer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. - Azzal tovább tárgyalták a filmet, de aznap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stin ismét megjelent nála, ezúttal egy éremmel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íszletesekkel készíttetett. Bronzérem volt,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megmunkált szép vésettel. Miss Daphne Fields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re kiállított elnöki érdemérem volt, amiért hal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ető bátorsággal minden ésszerűség határán túl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t távol tartania Justin Wakefieldet az ágy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meglátta, Daphne gurult a nevetéstől, arc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ókolta a férfit, és beinvitálta egy pohár sö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rre vágytál, hát tessék, szavadon fogta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az érmet letette a konyhapultra, és Just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be nyomta a sört. - Ett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ló után bekaptam egy hamburgert. Nem ú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nánk inkább egyet a medencédben? - Már elm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lc óra, de szép este volt, és Daphnét elfogta a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r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bízhatom benn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nnyiben? Hogy nem pisilek-e bele a me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édbe? - A korához képest inkább úgy viselke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egy gyerek, de Daphne ezt kedvelte benne. Né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dítő volt, néha meg a falra mászott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d, mire gondolok, Wakefiel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tudom, Fields - viszonozta a pillantását J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n gúnyosan. Majd felnevetett. - Igen, megbízhat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m. Még ilyen szekánt alakot, mint te, Daff; a föl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ordott a hátán. Iszonyú erőket fektetsz bel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elmeid visszafogásába. Szerinted megéri bármi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a fene nagy igyekezet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 - mosolygott rá Daphne. - Úgy gondolom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s, azt az egyet nem lehet állítani, hogy könny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 vagy. - Majd szomorú, elárvult arckifejezéss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érdezte: - Vagy ez kizárólag nekem sz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Justin . . . - Daphne nem akarta, hogy a férfi eb-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a hitben éljen -, persze hogy nem, te ostoba: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már olyan régóta élek így, méghozzá bol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n. És nem akarok rajta változt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ettem a lap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meg az érmet. - Gyöngéden a férfira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, majd a hálószobája felé intett. - Megyek, föl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 a fürdőruhámat. - Egyszerű, tengerészkék bi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t húzott fel, és mire kilépett a házból, Justin már ben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víz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víz csodás. - A férfi a medence túlsó vége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tt úszni, s Daphne épp hogy észlelte, hogy 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ürdőnadrág van rajta, majd ő is a vízbe vetett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medence túlsó végében találkoztak. Ekkor jöt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fehér fürdőnadrág Justin puszta bőre, aho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 a nap a fenekét, s mikor felbuktak a felszín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rosszallóan meg is jegy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ustin, miféle fürdőruha ez...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tálom a fürdőnadrágot. Van ellene kifogás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más választás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. - A férfi boldogan vigyorgott, majd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bukott, és a víz alatt megcsiklandozta Daphne 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t, majd mint egy delfin, följött, megragadta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t, és lehúzta magával. Daphne ellenállt, igy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eltolni magától. A férfi játékosan visszahúzta. Tí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cig játszottak, míg végre Justin lelass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nned mindig ennyi energia marad munka ut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ha boldog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d, felnőtt ember létedre úgy viselkedsz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gy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. - Senki el nem hitte volna, hogy J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n elmúlt negyven, de a társaságában Daphne is f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abbnak érezte magát. - Tudod, Daff, nagyszerűen á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jtad ez a bikini. De anélkül még nagyszerűbb vol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pimaszkodj. - Daphne úszott néhány kar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snyit, aztán lassan kimászott a medencéből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törülközőbe bugyolálta magát, hátat fordí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észrevette, hogy Justin is jön kifelé. - Ott egy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lköző a szék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. - De mikor megfordult, a férfi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nyúlt a törülköző után. Ehelyett csak állt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t Daphnéval a maga teljes mezítelen szépségében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gyogó holdfényben, a tengernyi csillaggal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rt égbolt alatt. Egy véget nem érőnek tetsző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tig egyikük se szólt, majd a férfi előrelépett, és a 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ba fogta Daphnét. Gyermeki lelkének teljes gy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dségével csókolni kezdte, s miközben ölelkez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érezte a férfi remegését, bár azt nehéz vol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ntenie, hogy a vágytól-e vagy a hidegtől remeg.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nt ott állt, maga sem értette, miért, de vissza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ta. Mintha órák teltek volna el, amíg a férfi elford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szorosan maga köré tekerte az elkészített törül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t, mintegy remélve, hogy elfedi vele hirtelen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askodó vágyakozását. - Sajnálom, Daff - szó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fiú hangján, miközben hátat fordított, és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ta, mit feleljen. Egy pillanatig iszonyúan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ta a férfit, s a kezével gyöngéden megérin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ustin . . . semmi baj . . . én . . . - A férfi ekko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dult, és a tekintetük talál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ívánlak, Daphne. Tudom, nem érdekel. De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megbolondultál. Egy felnőtt testébe bújt va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ond gyerek vagy. - És ekkor ismét eszébe j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ward figyelmeztető szava... "ne feledje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észek mind gyerekek". Justin valóban az.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sem? Most egyáltalán nem látszott gyere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nt egy lépést tett felé, és Daphne arcát a két kez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lek. Lehetséges, hogy tényleg nem his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ok hinni 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ha hiszek - tétovázott, közben egész teste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ett a meleg levegőben -, és én is átengedem mag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ek a szeretetnek.. . akkor egy napon mindketten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ünk, és ezt nem akar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téged nem tudnálak bántani. Soha. Esküsz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sóhajtva a férfi mellére hajtotta a fejé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hoz ölelte. - Ilyesmire senki nem tehet ígér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nem fogok meghalni, mint a többiek, Daff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retteghetsz ettől egy életen 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ettől rettegek. Attól rettegek, hogy elve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 azt, akit szeretek . . . hogy bánatot okozok . . .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em bánatot okoznak 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eltolta magától és a szemébe néz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is belenézhessen az övébe, ugyanúgy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Andrew-val tette, amikor azt akarta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káról olvas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nki nem fog bántani, Daff. Bízzál benne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szerette volna megkérdezni, hogy miér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bírt küzdeni tovább, a szavaknak itt már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e. Számára nem. Átengedte magát a férfi ölelé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csókjainak, és Justin kisvártatva megindult vel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lószoba felé, az ágyra fektette, aztán hajnalig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keztek. Másnap reggel együtt ébredtek, Justin 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t főzött neki és pirítóst készített, együtt zuhany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, csókolózva, nevetve, és Daphne már nem is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emlékezni, hogy miért küzdött olyan elszán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ért, hogy egyedül marad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mikor hajnali ötkor Barbara megjött Tom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Daphnéval a stúdióba menjen, döbbenet ült k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ára, amikor Justint ott találta a konyhában mez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b, fehér farmer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telt az éjszaka, Barb? - Justin a tekintetét B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éba fúrta, amint szemközt egymással megá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. Barbara a legszívesebben dühödten Daphne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lmére kelt volna, de tudta, hogy elkés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köszönöm, nagyszerűen. - De a férfi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ből mindent kiolvasott és mindent megér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gyed hatkor mindhárman beültek a limuzinb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dultak a stúdió felé. Justin nagyszerűt ala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, és mikor mindnyájan ebédelni mentek, ők 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osontak a férfi öltözőjébe, és délután kettőig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keztek, amikor is mindenki visszatért, hogy f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ssák a felvétel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29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a forgató csoportban dolgozik, az olyan mintha egy teljes nyárra egy lif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dne, ott nem lehet semmit eltitkolni a többiek el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héten belül mindenki tudta, hogy Daphne és Just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ba szerettek, és egyedül Howard engedt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ak, hogy megjegyzést tegyen, egy reggel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a kávét és a fánkot tömte mag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mondja, hogy nem figyelmeztettem idő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k mind gyerekek. Elkényeztetett gyerekek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már nem szabadulhatott Justin bűvköré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virágot küldetett neki a filmgyárba, sü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t sütött éjfélkor a konyhájában, számtalan ap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gyelmességgel halmozta el, és szerette, amikor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l elérte. Esténként Daphne medencéje mellett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rtek, a férfi szerelmes verseket szavalt, mely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gyerekkorában tanult, az elmúlt forgatások 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ságos történeteivel szórakoztatta, amelyek u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nevettették Daphnét, hogy a könnyei potyog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a forgatás nagyszerűen ment, Howard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bb örömére, jól álltak az idővel, s alig ak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oldásra váró probléma. Daphne az eltelt három 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rán többet tanult a filmezés fortélyairól, mi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évi munkájától remé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a ezzel végeztünk, szerelmem, akkor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juk a következőt és az azután következőt: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után következőt... Verhetetlen páros vagyunk;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em. - És Daphne készséggel hitt neki. Ebben a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latban az egyetlen problémát az okoz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tudta: Barbara ki nem állhatja a férfit, és ez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dó feszültséget teremtett kettejük között. Barba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yekezett semminemű megjegyzést nem fűzni a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ghoz, de persze mindenki számára nyilvánvaló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az, amit nem mond ki. Esténként Tomnál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mondta a magáét, a férfi igyekezett megnyugtat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persze hi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égül is felnőtt nő, Barb. És megvan a józan í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képessége. Te is mondtad. Akkor meg mi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d magad távol ettől az egésztől? Nekünk megv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unk élete, neki is hadd legyen meg a magá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esetben teljességgel cserbenhagyta az íté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essége. Az a pasas kihasználja, Tom, hidd el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szem, te ezt csak feltételezed. Semmifé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onyítékod nincs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beszélj úgy, mint egy ügyvé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pedig ne beszélj úgy, mintha az anyukája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. - Megpróbálta a csókjaival elnémítani, de a B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ból feltörő rettegést nem sikerült csillapíta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félt, hogy Justin kihasználja Daphnét.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oknál fogva nem bízott a férfiban, de hogy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, azt maga sem tudta megmondani. Épp hogy 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öltözött Daphnéhoz, de állandóan vele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gatáson, odahaza, együtt mentek vacsorázni, tár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ba. Új élet tárulkozott ki Daphne előtt, és látszól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élvezte. De a tekintetéből továbbra is hiány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eljes boldogság. Az évek nem múltak el nyomt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l. Daphne boldogtalan volt, hogy nem érintke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eget Andrew-val. Most is írt neki mindennap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gatás közben sehol sem ígérkezett szüne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mehetne hozzá látogatóba vagy elhozathatná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re ritkábban hívta fel telefonon Matthew-t.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abban még erre se futotta volna az idejéből.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kalommal, amikor azt mondta, hogy telefonálni aka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stin mintha elterelte volna a figyelmét egy csókk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simogatással, egy megoldásra váró problém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re egy este Matthew elérte odahaza. - Hol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ood ejtette rabul a szívét, Miss Fields, vagy anny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a, hogy telefonálni sincs ideje? - Daphne lel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rdalást érzett, amikor a férfi fölhívta, egy pillana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is ijedt, hogy valami történt a gyer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drew jól van? - A szíve hevesen dobogott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sietve megnyugt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lehető legjobban. De én, bevallom, nagyo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yosodtam. Hogy áll a fil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. Ami azt illeti, nagyszerűen. - De a férfi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t kihallott a hangjából, habár nem tudta biz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, mi lehet az. Hirtelen megnőtt közöttük a tá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, amit azelőtt nem észleltek, és a férfi minden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n szerette volna megtudni, mi az oka.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 filmezés, bár nem hitte. És amikor másodsz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ta fel, Justin vette fel a telef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milyen intézet? - kérdezte Justin tétov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ásnapi felvételre készült, Daphne pedig épp fü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tt. - Ho . . . hogy mily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warth. Ő majd tudja. - Már iszonyúan bán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felhív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! - Justinnak egyszerre beugrott. - Ja, a gy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, most nem jöhet a telefonhoz. Fürdik. - Matth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mra görcsbe rándult. Hát ez az oka, hogy ú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volodott, úgy elhallgatott. Van valaki az élet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íve majd megszakadt, de remélte, hogy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es ember. Daphne megérdemel egy csodál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t, mert ő maga is csodálatos. - Átadjak neki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 üzenet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annyit mondjon, legyen szíves, hogy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 jól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mondom. - Letette, majd az órájára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Hampshire-ben fél tizenkettő van. Különös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 a telefonálásra. Bement a fürdőszobába,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Daphnénak, hogy valaki telefonált a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tézetéből. - Csak azt üzeni, hogy a gyerek jól v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nagyon furcsán nézett az asszonyra. - Meg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sen késő van az ilyen telefonhoz. Ki volt 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tthew Dane. Az igazgató. - Látni való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ajnálja, hogy Justin vette föl a kagylót. És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telen ránevetett, és leült a kád szél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azt ne mondd, hogy az én kis Ves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zemnek viszonya volt az intézet igazgatójáva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tetszett neki az ötlet, de Daphne szemlátom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sszan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egy szóval se mondtam, Justin, me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. Csupán barátok vagy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féle barát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szélgetőpartnerek. Amilyen te is volnál, ha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én lett volna az eszed. - A hangja megenyhült. - Ré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es ember, és rengeteget segített Andrew-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ézusom, ezek a bentlakásos intézeti tanárok mi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uznyákok, Daff, te ezt nem tudtad? Biztosan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re haj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telen düh lángolt fel Daphne szemében, a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ra nézett. - Ocsmányság ilyet feltételezni, és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nben sem értesz semmiből semmit. Ez egy külön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s intézet, és az ott dolgozó emberek mind szenzáci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bánnak a gyerek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hiszem azt. - A férfit nem sikerült meggyő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: Justin ránézett, a ki nem mondott kérdés ott csil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 a szemében. - Hogyhogy különleges intézet?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 baj van a gyerekkel? - Most jutott csak eszé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Daphne egyszer említette, hogy kénytele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tézetbe adni a gyereket, hogy nem volt más válasz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. Rémület lett rajta úrrá, s miközben azon tanako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jon szellemi fogyatékos-e a gyerek, Daphne a sze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te, mint aki fel akarja mérni, mennyire bízha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. Hosszú hallgatás után Daphne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baj van. Andrew süketen született. Hall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rosultak intézetében van. New Hampshire-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ézus Máriám! Erről eddig egy szót se szól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zoktam róla beszélni. - Szomorúan ült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bb a fürdőkád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iért nem, Daff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énrám tartozik, senki másra. - Szinte ki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óan ült 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émes lehet egy süket gy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rémes. - Amint Daphne a férfi szemébe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, látta, hogy nem érti, de ha őt valóban szereti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anulja. - Csodálatos gyerek, és ott minden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ul, amire szüksége van ahhoz, hogy a normális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ek világában létezni tud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szép. - De Justin többet nem akart ró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ani. Lehajolt hozzá, megcsókolta, azzal vissza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álószobába, hogy tovább tanulja a szerep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kiszállt a fürdőkádból, megszárítkoz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ment a dolgozószobájába, hogy visszahív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thew-t. Amikor a férfi fölvette, hosszasan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dkozott, amiért hívásával zava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butáskodjon, Matt. Én is akartam hív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ra be vagyok fogva. - Nem magyarázkodott J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n miatt, nem is tudta, mit kéne mondania, de röstel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férfi ott találta. És Justin megmondta nek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lte a férfival, hogy fürdik, márpedig Daphne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hogy ez nem tartozik senkire, aki neki telefo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ha valamelyik újságtól hívják? De Justint ez sem 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ta különösebben. Sokkal jobban hozzá volt szok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degenek zaklatásához, mint Daphne, és fütyü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át hírnevére. Az már amúgy is rég szertefoszl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an Andrew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jól. - Matthew beszámolt a legújabb 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ről, de a beszélgetés során kínosan feszengte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ük számára sem jelentette azt a társalgás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kor. Daphne eltűnődött, vajon azért beszélt-e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 gyakran, mert magányos volt, és hirtelen lelkif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lást érzett, amiért ily módon töltötte ki üres órái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itt van Justin, és minden megváltozott, ugyan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határozott hiányérzete volt, amikor a kagyló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sszahívtad a barátodat? - élcelődött Justi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Daphne bement a hálószob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Andrew jól van. - A férfi kiolvasta a tek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éből, hogy jobb lesz lezárni a témát, amit bölc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is tett. Ehelyett gyöngéden kihámozta Daphné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éje font törülközőből, kezét végigfuttatta a lábá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csúsztatta a combja közé. Gyöngéden magához hú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és amint kiéhezett testére vonta, mindketten meg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dkeztek a telefonhívásról. Szeretkezés után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aludt, szelíden horkolt Daphne mellett, aki csak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dt, és Matthew-ra gon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30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következő két hónapban köny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n iramban dolgoztak Az apacs-on, szünetre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látás, míg végre Howard adott nekik négy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t, hogy kifújják mag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lleluja, kicsim! - Justin fel volt dobva. - U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nk el Mexikóba néhány napra. - De Daphnénak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épzelései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ehetem. Látnom kell Andrew-t. Majd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 hónapja nem találkoz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drew-t? Az ég szerelmére. A gyerek vár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nem várhat. - Daphne döbbenten nézett rá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 akarom hozatni. - A hangjából megbántottsá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akkor elszántság csengett ki. Senki és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állhat Andrew és közé. Még Justin sem. És m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ra elvárta volna, hogy némi érdeklődést tanúsítso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 iránt, de ez enyhén szólva váratott magára.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volt, ami a férfi számára nem bírt jelen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gel, ide tartoztak a gyerekek is. Senki gyerek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elte, így Daphnéé sem. Pedig tombolt közöttü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vedély, és néha hajnalig beszélgettek, és D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nte biztosra vette, hogy ő is szereti a férfit.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úgy érezte, hogy a férfi neki csak egy rész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i, a többit egyáltalán nem is ismeri. Ez vonat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Andrew-ra is, aki Daphne életének alapvető rész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ezte. - Justin, mit gondolsz? Szeretnél meg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ni vele? - Talán ha a gyereket bevonja a tervei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stin másképpen reag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. Bár az igazat megvallva, úgy érzem, pi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sre van szükségem, márpedig az esetek nagy ré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gyerekek mellett lehetetlenség pih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ül tanácstalanságában Daphne felhívta Mat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szintén megmondom, Daff, egy ilyen korú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nek nagyon kimerítő lenne az út, s ráadásul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gy nap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ezt nem tagadta, csak szerette volna, ha J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n megismeri a fiát, de lehet, hogy ez túl korai.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zelhető, hogy se a gyerek, se Justin nincs rá fel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ve. Talán egyszerűen hagyni kell, hadd pihenj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ben a pár napban. Négy napig kibírják egymás 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, ő pedig kettesben lehet Andrew-val. Nem vol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ére a gondolat, de Justin reakciója azért csalód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igaza van, Matt. Majd elrepülök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, aztán kocsival fölm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stobaság. - Daphne megdöbbent. Majd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ónapja nem találkoztak. De a férfi rögtön rájött a h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n hallgatás okára, és fölnevetett. - Nem ar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tam, hogy iderepüljön. Hanem hogy New York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, aztán kocsiba ül. Repüljön egyenesen Bost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, és én majd kimegyek maga elé a repté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nem kívánhatom magától. Épp elég dolga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élkül is, hogy engem furikázz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meg szinte megállás nélkül dolgozott öt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on át. Nem tehetek meg ennyi szívességet a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omnak? - Daphne kénytelen volt elismerni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ét igencsak megkönnyítené, de valahogy nem tű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sztességesnek. Matthew mindig csak őrá gondo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csszóra. Igazán nem probléma. - Daphne pon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mekkora probléma, és meg is hatotta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ánla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köszönöm. - Időben ellenőri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ben van-e a jegye, értesítette a férfit, hogy más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indul a gép, majd a hálószobába ment cso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lni. Egyszerre rém izgatott lett, hogy mindkettej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 találkozik, alig várta már, hogy ismét megölelhes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ew-t. Fülig ért a szája, amikor fölment a háló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ba, Justin pedig fölnézett rá a szexis, fiús mosol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be vagy zsongva ettől a gyerektől, mi, Daff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 hát. - Leült a férfi mellé az ágyra, gyöngé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csókolt a tenyerébe, majd felnézett rá. - És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m, ha megismerné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valamikor - mondta a férfi. - Beszélni tu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bólintott. - Igen. Nem mindig tisztán,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ek nagy többségében igen. - A Justin szem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jelenő kifejezés sehogyan se tetszett neki, de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hogy meg kellett kérdeznie. - Félsz tőle? Hogy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n viselkednél egy süket gyerekk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élni nem félek. Csak épp nem érdekelnek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k, se a normálisak, se az abnormális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drew nem abnormális. Sü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egyre megy. -Daphne a legszívesebben szá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gta volna, de erőt vett mag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sszel, ha a filmmel végeztünk, idehozatom.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majd megismerhet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jó. - Mert még három hónap van addi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öppet se tetszett Daphnénak, ahogy a férfi a gye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 viszonyul, de annyi minden más viszont nagyo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szett neki. És Daphne feltételezte, hogy ha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smerkedik Andrew-val, nem fog többé tartani 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. Ha süket, ha nem, Andrew-nak nehéz ellenál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fogsz csinálni, amíg nem leszek itt? - A pi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sre mindegyiküknek nagy szüksége volt, kiváltk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nak, és Daphne most szelíd mosollyal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 Mexikóba akartam menni, veled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megérintette Daphne combját. - Bizto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lak rábeszélni? - Daphne mosolygott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yleg nem értette, és ő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szín alatt. Még így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rankó kölök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h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d meg neki, hogy imádom az any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mondom. - De tudta, hogy Justinról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 szólni neki. Nem értené meg. Andrew még mos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érezte, hogy az anyja csakis hozzá tartozik,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így volt, és így is lesz mindig. - Itt maradsz,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lm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tudom. Lehet, hogy néhány napra elug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Franciscóba a barátaim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s, áruld el, hol vagy, hogy felhívhassala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három hónapja egyetlen napot, de órát se tölt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el egymás nélkül, és most hirtelen elszomorí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at, hogy ilyen messzire kell szakadnia a férfi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fog nekem hiányozni, ur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is nekem, Daff. - A karjába vette, hajnalig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keztek, aztán Daphne még aludt néhány órát,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ment a repté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dül ment ki, Barbara Tomnál volt, és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a nem volt, hogy kikísérje, Justinnak pedig egyé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foglaltsága akadt. A stábtagok közül mindenki i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ett a szünet minden szabad percét kihaszn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délelőtt tízkor szállt fel a gépre, amely kel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számítás szerint este hétkor fog leszállni Bost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ép időben érkezett, és az elsők között kiszál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rögtön Matthew-t kereste. Elöször nem 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, aztán alig néhány méterre felfedezte a töme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sztázó férfi alakját. A tekintetük találkozott,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ba fonódott, és Daphne szíve érthetetlenül nagy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bbant. Hat rövid hónap alatt összebarátkoztak,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kább telefonon, de Daphne most hirtelen ráj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re örül, hogy látja. Meleg mosoly gyúlt ki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ben, miközben lassan megindult Daphne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elló, Daff. Milyen volt az utazá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úl hosszú. - Majd önkéntelenül fölágaskod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ölelte. - Köszönöm, hogy elém jött, Matt. -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atra kínos csend telepedett közéj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szerűen néz ki. - A férfi azt is észrev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lyen karcsú. Agyondolgozta magát, és ez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látszott, ugyanakkor csak úgy sütött belőle a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gság. A szeme is mosolygott, és volt benne még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. Valami, ami most zavarba ejtette Mattet.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ás volt, mint azelőtt, nőiesebb, nyíltan szexi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gondolatai máris a férfinál kötöttek ki, aki fölv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t. Igyekezett kiüzni a fejéből, de csak nem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kerülni, miközben Daphne csomagjáért indulta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csinált odaát a munkán kívül? - Csinosabb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valaha, és a férfi mindenáron tudni akarta, mi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akkor tudta, hogy semmi köze hozzá. És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felnézett rá, elmosolyodott, mert rájött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zigetelten élhet a férfi New Hampshire-ben, 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re lefoglalhatja a munkája. Róla meg Justinról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eget írtak a lapok, de neki nyilvánvalóan egyik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t a kezébe. Mivel jól ismerte a férfit,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réfából kérd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ét elmosolyodott, miközben a férfi föleme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röndjét, Daphne incselkedve nézett rá, mire M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állt, és komolyan az arcába nézett. - Iszonyú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gorúan néz, Matt. - Daphne nem akart magya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ni Justin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örülök, hogy látom, Daff . . . nem is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mondhatnék.. . -Daphne a tekintetével gyöngé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cirógatta a férfi arcát, majd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séljen Andrew-ról. - Kiolvasta a néma kérd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szeméből, és nem akarta megválaszolni.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iforniai életének mindahhoz, ami itt van,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e. Ez az itteni valami egészen más. Ebben az it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ben a fiával osztozik. Justin Wakefield világ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millió mérföldre lenne innét, ő pedig úgy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hogy most hazajött. Egyedül jött haza, és élve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 az ittlé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nt maguk mögött hagyták a repülőteret,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dultak északnak, Matthew beszélni kezdett az in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en belüli változtatásokról, a két új emberről, aki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vett, az eddigi utazgatásaikról meg a sátortábor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vá mind együtt mennek júliusban. Daphne i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úan szeretett volna velük tar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ott ült a férfi mellett a kocsiban, felsóha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érzem, mintha egy örökkévalóságot töltö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távol, Matt. - A férfi el akarta mondani, hogy ő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ökkévalóságnak érzi, de valahogy nem lett volna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énval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gondol, meddig tarthat mé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ár tudnám. Talán három hónap, de lehet hat is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ig simán ment minden, de mindenki azt mondja,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kalkulálni, hogy esetleg elhúzódik. Howard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smit nem szereti, más sem, de nincs mit tenn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tételezem, hogy előbb-utóbb tényleg adódik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obléma. Karácsonyra itthon leszek, az egészen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bólintott, a szemében csalódás. - Akkorra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hazafelé készülődöm. Az új igazgató, aki L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ból jön, január elsején veszi át az irányít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gondol arra, hogy maradjon, Matt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e Daphne szomorú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A Howarth csodálatos hely, de vissza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k kerülni a New York-i intézetbe. - Ekkor rá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gott. - Nem igazán való nekem a vidéki élet. Né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érzem, be fogok csavaro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nevetve figyelte az arcát. Olyan erős és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, annyira más, mint Justin arany szépsége, de Mat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 jelenség, erőteljes, megtermett, aki két lábbal ál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dön, inkább ember, mint imádni való bálvány. -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m, mire gondol. Amikor egy évig itt éltem, elő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, hogy New York szemete és lármája után vá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tam . . . - Ekkor John jutott az eszébe, és a tekint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homályos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s, bevallom őszintén - villantotta mosolyá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ra Matt -, nekem hiányoznak mindazo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ogramok, amelyeket a New York-i gyereke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újtani tudunk. A múzeumok, a balettek . . . - A han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halkult. - A lökött ikertestvér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 hogy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rtha? Nagyon jól. Az ikrek múlt héten töltö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a tizenötödik évüket, mindketten sztereót kap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tésnapjukra. Martha azt mondja, most örül él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először a süketségének. Érzi, hogy remegnek a b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rok, amikor a gépet bömböltetik; és Jack majd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rül tőlük. - Daphne elmosolyodott, remélte, hog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 napon majd neki is lesznek ilyen gondjai 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w-val. - Még mindig nagyon szeretném, ha meg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kednének, ha majd egyszer lesz rá ideje. -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en eltűnődtek, hogy az vajon mikor lesz. E perc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tűnt, hogy sohanap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t elmesélte, hogy Mrs. Curtis néha ellátoga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tézetbe, hogy jól van, és mindig üdvözletét kül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é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ár volna rá időm, hogy elugorjak hozzá, amíg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, de mindössze négy napom van. - A férfi szí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ét összeszor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utazás beszélgetés közben mintha lerövid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, és nem sokkal kilenc után el is érték az intéz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tudta, hogy Andrew már ágyban van, de lá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, csak egy pillantást vetni az arcára, megpuszi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imogatni. Sietve belépett a kapun, és már rohan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 a lépcsőn. A gyerek mélyen aludt, és ő sokáig ál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jában, s csak nézte az ágyban fekvő kis ala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nagy sokára vette észre az ajtóban álldogá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thew-t. Elmosolyodott, és lehajolt, hogy meg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ja Andrew-t. A gyerek megmoccant, de nem ébre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, Daphne pedig lement, Matthew a nyom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lyan jól néz ki. Mintha megnő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 ha látná, hogy biciklizik az új gépen, amit k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tt neki. - az asszony mosolyogva nézett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thew-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érzem, annyi mindenből kimarad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nem tart sokáig, Daff. .. - A tekintetük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ott, egymásba fonódott, és Justin Wakefield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tűnt többé valóságosnak. Inkább egy távoli ál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ének. Most csak Matthew volt valóságos, amint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t elő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inden magának tett fogadkozása ellenére M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hew most vizsla szemmel nézett Daphnéra. Meg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kérdeznie. - Ugye, van valaki fontos személ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ében odaát? - kérdezte dobogó szívvel,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lassan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ban lakozó kisgyerek legszívesebben elsí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magát, de a tekintete semmit nem árult el,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jebb örömöt. - Nagyon örülök. Nagy szükség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igen. - Szerette volna megosztani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stin miatti aggodalmát. Hogy mi lesz, ha Justin 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nnek bizonyul egy halláskárosult gyerek elvis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re. De nem merte megkérdezni. Valahogy olyan 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llő lett volna. És ekkor ismét Matthew szem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. - Az itteni dolgokat ez nem befolyásolja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ben, Matt. - A férfi eltűnődött, vajon mit akar e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i, de csak bólintott, miközben kinyitotta a M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urtistól örökölt kis társalgó ajta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ideje egy csésze kávéra, vagy inkább vigy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ogadó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egészen éber vagyok. - Mosolyogva az ó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a pillantott. - Nekem még csak hét óra van. -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mpshire-ben este tíz volt, az intézet elcsöndese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i aludni tért. - Szívesen meginnék mag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csésze kávét. Olyan jó, hogy végre nem csak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on beszélünk. - A férfi rámosolygott, miköz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rón tartott kávéból kitöltött egy csészével, s eltű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tt, vajon mennyire lehet komoly ez a kaliforni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csolat, és rendes-e az az ember. Csak remélh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, nagyon is remélte, jobban, mint Daphne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is képzeli. Eléje tette a csésze kávét, és leültek. M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vább kutatta az asszony arcát a ki nem mondott v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beszámolt a film forgatásáról, a már felv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etekről, meg arról, ami még hátravan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megy. - Azt hiszem, a jövő hónapban megy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 Wyomingba. - A külső felvételek színhelyé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kson Hole-t választották. Matthew mindig vágy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, hogy eljusson o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ért nagyon irigylem. - Lassan, mosolyogv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t, közben hosszú lábát a tűz felé nyújtotta. -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, hogy gyönyörű he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hírlik. - De beszélgetés közben Daphn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 a filmre, még csak Justinra sem. El is tűnő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jon azért-e, mert most oly közel van Andrew-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megkönnyebbülés volt, hogy nincs közöttük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ezer mérföld, hanem itt lehet, épp a hálószob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tt. Vagy tán nem is Andrew-ról van szó. Különö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atthew mennyire kiűzte a gondolataiból,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en értette, de volt ebben a férfiban valami, ami 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biztonságérzettel töltötte el, amitől kellem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 magát; megnyugtatta a melegsége. Daphn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feszült, fáradt és kimerült, béke és boldogság á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t benne, amint ott ültek a tűz előtt. - És maga, Ma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zabadul valahová ezen a nyár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tve hiszem. Lehet, hogy néhány napra lerucc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k Marthához, Jackhez és a lányokhoz a Györ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hoz. De nem hinném, hogy elszabadulok innét -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gott bánatosan az asszonyra, s közben hátrasim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fekete hajtincset. - Meg aztán, azt se tudom,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k-e valójában. Mindig aggódom, amikor otthagy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eket. Mrs. Curtis fölajánlotta, hogy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ig helyettesít, ha el akarok menni, de nem aka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rasz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dig magára férne. Magának is szüksége va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 kikapcsolódásra. - Ekkor tűnt csak fel neki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szeme fáradtabb, mint amikor ő hónapokkal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elutazott, arcát friss ráncok barázdálják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knek akkoriban még nyoma sem volt. Fiatalna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tt, de felelősségteljesnek és érettnek. Daphne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kedvelte benne. Nem volt olyan sima, tökél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ség, mint Justin, de néha már fárasztó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lyvást azt a tökéletes mívű arcot látta maga előtt.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zetelállító volt a színész mit se változó szép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sfajta fizikai jelenség, mint az a vidék, ahol se es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 hóesés. Ahol csak szüntelen napsütés van. - Neh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hinni, hogy már hat hónapja itt van, Matt. - Még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ebb belegondolni, hogy azóta mi történt a saját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atthew szelíden nevetett. - Néha nekem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ik hat esztendő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is nevetett. - Én is ilyesmit szoktam ére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zennégy óra forgatás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arbara hogy bírja magát? - Nem ismerté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t, de mindazok alapján, amiket Daphnétól hall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a, jó ismerősének érezte. Daphne beszámolt a T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l való nagy kalandról. - Elképzelhető, hogy férj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 és ott marad? Azt maga nagyon megsínylené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az asszony Daphne egyedüli táma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 évek ó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, hogy máris olyan komoly-e az ügy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ezzel az eshetőséggel már ő is foglal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a férfi egyszer csak megkérdezte: - És mag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ét meghökkentette a kérdés, aztán felfogt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ta, mit is válaszolhatna. Elgondolkodva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thew-ra. - Nem tudom, Matt. - A férfi szív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egett ennek hallatán. - Én . . . olyan nehéz beszé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a. - Nem mindig volt biztos a Justin iránti érzelm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 Bizonyos fokig szerette, de oly sok minden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t még benne. Pedig hát a nap minden órá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 voltak, mégis érezte, hogy vannak még feltár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 ajtók, meg hát itt van az Andrew-val kapcsol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obléma. Úgy döntött, hogy elmondja Mattnek, há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 segíteni. - Csöppet se vagyok bizonyos felő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t. Andrew iránt a legkisebb érdeklődést sem 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djon neki időt. Tudja, hogy a gyerek süke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, még mindig elgondolkodva, bólintott.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iszonyul ehh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ja elismerni, de azt hiszem, retteg,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kezésképp úgy tesz, mintha Andrew nem is létez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felejti, hogy hívják, úgy csinál, mintha nem is vol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lágon . . . - A hangja elakadt, Matthew pedig a fe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így nem fog menni, Daff. Andrew nagyo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ponti helyet foglal el a maga életében, egy férfi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ban osztoznia kell. - Matt szerette volna a leg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ácsot adni, igazságosan bánni Daphnéval. - Ez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ívta oda a gyereket, ezért jött egyedü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észben igen, ugyanakkor úgy érezt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gy napért túl fárasztó lett volna Andrew-nak a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zás. - Ezt Matt is mondta neki a telefon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Justin miatt is. - Ekkor Matt döbbenten nézett rá.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tlen. De persze, miért is ne. A szíve nagyot d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t, miközben megkérdez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usti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 elpirult, valahogy kínos volt bevallani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filmje főszereplőjével folytat viszonyt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lywoodi volt az egész, olyan mesterkélt, irreális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, Daphne mindezt érezte is. Pedig annyi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, hogy véletlenül megismerkedtek, és a film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án összebarátkoztak, így szövődött kettejük között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apcsolat... - Justin Wakefield. - Daphne han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líd volt, a szeme égett, mint a paráz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tem. Ez aztán a fogás, Daff. - Matt hosszú, mé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legzetet vett. Ez bizony meg sem fordult a fej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hitte, valami közönséges földi halandó, nem a n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mainak aranyfürtös istene. - És mondja, mily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csak ült, és a tűzbe bámult, úgy látt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Justint, mintha ott volna a szobában. - Termé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en gyönyörű. Észveszejtően gyönyörű, okos és 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ságos, és néha nagyon kedves. Aztán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thew-ra nézett, meg kellett mondania az igaza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jesen önző, csak magával van elfoglalva, és fütyü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ülötte lévőkre. Negyvenkét éves, és néha úgy vi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ik, mintha tizenöt volna. Nem is tudom, Matt,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kedves ember, és időnként nagyon boldog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k vele . . . néha meg úgy érzem, mintha olyas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vel beszélgetnék, aki meg se hallja, amit mond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mikor például Andrew-ról beszélek, mintha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 volna. - Ezért telefonált még mindig időnként,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szért, hogy beszélhessen valakivel a fiáról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ról. Daphne gyakorta eltűnődött, hogy vann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ének olyan vonzatai, amelyekhez Justinna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űen nincs köze. - A munkámmal kapcsolatban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megértő, ami nagyon fontos, de máskülönben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ét rázta - mintha ott se volna. Néha eltűnődö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-e ebből valami. - Nagyot sóhajtott. - És beval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en gyakran elbizonytalanodom. Érdekes, hogy B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val mennyire gyűlölik egymást. Barbara csup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t lát benne, amit én nem, hogy hideg, üresfejű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ító, de szerintem félreérti. Nem ismeri annyi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én. Nem számító, csak időnként nem gondo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k. Ezért nem lehet valakit gyűlö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de az ilyennel meglehetősen nehéz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 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színű. - Álmodozó tekintettel a tűzbe bám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néha olyan boldog vagyok vele. Kimossa belől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kat a szörnyű emlékeket, a sok fájdalmat és 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yt, amivel oly sokáig együtt él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meg bizonyára megér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 percben, azt hiszem,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bólintott; és újból felsóhajtott. - Sejtet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lehet valakije, amikor utoljára odatelefonál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nem maga vette fel a kagylót. - Csupán egyszer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 elő, de Matt megérezte, és tudta is, hogy Daff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 fajta nő, akinél egyszer fordul meg valaki egy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ára. Ha ő vette fel a kagylót, annak az az ok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 lakik, és Daff nem bánja, ha a világ tudomásáraju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azt nem hittem volna, hogy ő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Justin? - A férfi bólintott, mire Daphn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odott. - Hála istennek, a sajtó nem sok fi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 szentel nekünk, egy-két glossza megjelent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. Persze nemjártunk sehol, mert annyit dolgoztu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előbb-utóbb rá fognak jönni, hogy együtt élün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tele lesznek az újságok. - Látszott, hogy ez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öppet sincs kedv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ehhez hogy viszonyu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agyok elragadtatva, és az olvasóim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nek döbbenve, de gondolom, ezzel kénytele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k szembenézni. - Mindkettejüknek eszébe ju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hónappal korábbi Conroy Show, és a tekintet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ott. - Remélem, nem fogok rákényszerü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yarázkodásra, legalább addig, amíg biztos nem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k a dolgomban. - De miben? Az erre adandó vála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borzasztotta Mattet. Lehet, hogy hozzámegy Just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, és úgy határoz, hogy letelepedik Kaliforniá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mit tud, azt meg kell mondani az asszony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ew érdekében, végtére is Daphne életében neki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erep jut, mindegy, hogy kettejük között az elm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 hónapban milyen barátság fejlődött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úgy határoz, hogy ott akar letelepedni, van L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gelesben Andrew számára egy nagyszerű intéze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t mesélt róla, Daff oda is figyelt, de egy idő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zlelte, hogy kezd elálmosodni. Fel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itt még nem tartunk, de ha szükség lesz rá,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majd visszatérünk a témára... - Valahogy m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at is kedvét szegte. Ő még nem gondolt ar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összeházasodjanak Justinnal, és a férfi se ho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ba; de előbb-utóbb biztosan sor kerül rá. Neki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ban el kell határoznia, hogy visszatér New York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vagy Los Angelesben akar élni. - Most csak az a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m, hogy a filmet befejezzem. Aztán majd fogla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m a saját életem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gye azt, ami magának a legjobb, Daff. Meg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ew-nak. - A hangja olyan szomorú volt,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géd, hogy az asszony hirtelen döbbenten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esett, hogy ő kereste telefonon, de Matt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haza, és akkor eltűnődött, talált-e magának valak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ez a mostani nem volt a legmegfelelőbb alka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föltegye a kérdést. Matt kikísérte a kocsihoz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itte a fogadóba. A kulcs kikészítve várta egy üdv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cédula kíséretében, Matt pedig mosolygós sze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hagyta. - Örülök, hogy eljött Andrew-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, Matt. - Elbúcsúztak, a férfi elment, D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, miközben fölment a szobájába, az iménti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getésükön gondolkodott, nem értette, hirtelen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i magát olyan boldogtalannak Justin miatt.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 egy kicsit olyan lenni, mint Matt? Mi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es odahallgatni, ha ő Andrew-ról beszél? De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vel majd másképpen lesz. Végtére is, Mattnek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a, hogy az Andrew-hoz hasonló gyerekekkel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lkozzon. De persze Matt sokkal, de sokkal többet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 ennél, és ezt ő is tudta jól. Sokkal több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31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örtént az Andrewnál tett látogatás, a gyerek majd kiugrott a bőréb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anyja megint eljött, bemutatta neki a kerék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zó tudományát, a kiskertjét, az új barátait, és bü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lkedett a mama filmjével. Nagy sétákat tettek a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ütésben, majd vacsora után ismét jártak egyet.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örű júniusi idő volt, és Daphne egészen magához t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sztán attól, hogy a gyerekkel lehet. Mintha az elő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om hónapban észrevétlen elpárolgott volna a lel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tető spiritusz. Annyira elfoglalta Kaliforniában Just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 film. De most ismét ráébredt, hogy milyen ő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szüksége van a fiára, milyen sokat jelen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 újra meg újra megkérdezte, hogy mikor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 látogatóba Kaliforniába, és az anyja mikor jön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, mikor lesznek végre együ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ew épp bement, hogy vacsora után megfürö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n, amikor Matthew ráakadt Daphnéra, aki a nap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ében gyönyörködött a kényelmes, ódivatú hin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zavarom, Daff? - Oly nyugodtnak és el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kodónak látszott, a férfi alig merte megzavar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ditálásban. De meglátta, és valami ellenállhatat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éje vonz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is, Matt - paskolta meg maga mell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lést mosolyogva. - Andrew az imént ment be fürö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. A lépcsőn találkoztunk, ő mon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idekinn vár. - Hosszasan egymásra mosolyog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ap pedig lángolva bukott le a domb mögé. -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t tett neki, hogy maga eljött. Valahogyjobban igény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ársaságát manapság. Egyre inkább a kinti világr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lődik a figyelme, és maga ezt jeleníti meg a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is nagyon jót tett, hogy itt lehette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ezt észre is vette. A tekintetéből eltűnt az agg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s, az arca kipihent volt és boldog. Olyan volt 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ntában, mint egy kislány, farmerban, régi trikó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 szőke haja a hátára omlott, halványkék szal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ta össze, hogy ne lógjon az arcába. Ugyan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t látta a szemében az érdeklődést, a törődést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kel. - Valahogy úgy érzem, hogy itt volna a hely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tte, M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nem lehet itt. És ezt ő megér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ban? Néha magam sem értem. - Elhallga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figy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 egészen úgy fest, mint egy kislány. - Szelí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Daphnéra. - Senki nem hinné, hogy egy sik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yvíró ül itt a hintában. - Vagy a filmszínész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je, akiről minden nő álmo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boldogan nézett föl Matthew-ra. -Itt é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vagyok. És Andrew mamája. - Ez nagyon fon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e volt az életének, tudták mindketten. -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övetek, hogy minél előbb visszajöhess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mikorra várhat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gy közvetlenül Wyoming előtt vagy utána, 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üggően, hogy mit mond Howar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inkább előtte. - És ekkor kénytele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intén beszélni Daphnéval; majdnem mindig ő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vele. - Nem is annyira Andrew, mint inkább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m miatt. - Ekkor Daphne a férfi szemébe néz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megmoccant a bensejében. Sohasem volt b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s, mit érez Matt iránt, vagy hogy egyáltalán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d-e átgondolnia ezt a dolgot. Minden olyan kén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 úgy, ahogy van. Mégis különös, hogy milyen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t neki ez az ember, milyen nagy szüksége van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udatra, hogy ott van valahol és beszélhet vele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kségét érzi. Már el sem tudta nélküle képzel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ét, nemcsak Andrew, hanem maga miatt se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nagyon sokatjelent nekem, Daphne. - A hang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en suttogóra fogta az alkonyatban, a nő pedig b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ntott, és a férfi szelíd barna szeméb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is nagyon sokat jelent n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k értelme nincs, ugye? Hisz nem is töltött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időt együtt. Néhány beszélgetés esténként a tű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, itt az intézetben, meg az a számtalan telefon 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angja elak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ez elég is. Valahogy úgy érzem, m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ál jobban ismerem. - Éppen ez volt a férfiba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épesztő. Daphne valóban ismerte. És tudt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is ismeri őt, olyannak, amilyen valójában, a seb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; félelmeivel, külön bejáratú rettegéseivel,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kerével és nagy-nagy akaraterejével. Daphne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et mutatott meg neki magából, mint bárkinek. J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nt is beleértve. Justin látta a tréfás és ragyogó elméj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ét, lényének szilárd, erős oldalát, de nem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, amit Matt tudott, és Daphne nem is volt biz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, hogy rábízná-e a titkát. Azt azonban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thew-ra minden titkát és egész lelkét rábízhatja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is Justinnal él, Justin aludt a hatalmas dupla á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ik felén Bel-Air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majd egyszer, Daff . . . - Matthew mond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tt valamit, s Daphne ijedten nézett rá,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rémült. Ekkor a férfi meggondolta magát. Nincs i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ab/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deje. - Több időt tölthetünk együtt, Daff. - Ezt bí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ab/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st mondhatta, bár már semmiben nem volt biz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Járatlan csapásra tévedtek mindketten, és Daphne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megérezte. A férfira nézett, aki lehajolt, és arcon 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kolta. - Bánjon jól magával Kaliforniában, Daff.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gyen boldog. Remélem, majd kialakulnak a dolgo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barátjával. És ha szüksége van rám, engem itt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megtal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ab/>
        <w:t>- Matt, fogalma sincs, hogy ez milyen megnyugt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tudat. - És úgy is gondolta. - Tudom, hogy ha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gem van rá, magát felhívhatom. - És ekkor elmoso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dott. - És ha magának van rám szüksége, hívjon mag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ab/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ab/>
        <w:tab/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vélekedik erről a barátja? - A férfi szeméb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ab/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telen kiült az aggódá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ab/>
        <w:tab/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szer már viccelődött miatta - nevetett Daphn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ab/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 olyan nagy ostobaságnak tűnt e percben. -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kérdezte, hogy a szeretőm-e, nem mintha túlsá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felizgatta volna magát. Ő afféle . . . - Daphne keres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megfelelő szót, nem akart igazságtalan lenni Justinn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ab/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abados életet élt, hogy úgy mondjam, amíg vel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ab/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nem ismerkedett. Nem hinném, hogy a múlt kül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nösképpen izgatná. - Matthew majdhogynem csaló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volt. - Egy percig se tétovázzon, ha fel akar hívni, M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ab/>
        <w:t>- Nem fogok. - Elmosolyodott, de közben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érezte, mintha a szívét tépték volna ki tövestül.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mentek, Daphne fölment Andrew-hoz, majd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egy óra múlva lejött, Matt könnyeket látott a szem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ab/>
        <w:t>- Istenem, de nehéz megint elmenni. - Bátran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fira mosolygott, aki átölelte a vállát. - Hamar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visszajöv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ab/>
        <w:t>- Nagyon számítunk rá. És ne féljen, Andrew-va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legnagyobb rendben lesz minden. -Daphne bólintot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férfi visszavitte a fogadóba, hogy összecsomagolhass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ab/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olmiját, és kivigye a repülőtérre. Daphne ragaszk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ab/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hozzá, hogy taxival megy, de Matthew hallani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róla. Visszavitte, ahogyan néhány nappal az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hozta New Hampshire-be, és egy hosszú pillanat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álltak a kijárat előtt, s közben egymás tekinte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ürkész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tt, vigyázzon a kicsinyemre. - Elárvult suttog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miközben minden igyekezetével azon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ne sírja magát, s ekkor a férfi mindent sutba vá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ölelte, és úgy tartotta sokáig, s Daphne erőt mer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az ölelő karjából és a barátságából. Nem is mon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et, csak még a gép ajtajából mutogatta e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em". Matt széles mosollyal visszamutogatott"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zal Daphne eltűnt, visszament Los Angelesbe,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stinhoz. És miközben Matt a kocsijához tar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állapította magáról, hogy elment az esze, Daff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annyira más, mint az övé, és az is lesz mind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egy közönséges tanár a süket gyerekek intézet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 viszont Daphne Fields. Egy pillanatra gy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lte Justin Wakefieldet mindenért, amit megtestesí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ért, ami ő nem, majd sóhajtva beült a kocsij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hazahajtott, s közben végig Daphnéra gon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32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ép Los angeles-i időszerint éjjel fél kettőkor szállt le, és D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andolásra riadt fel. Az ő órája fél ötöt mutatott. Nyomasztó,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yos érzésre ébredt, Mattről és Andrew-ról ál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, hogy velük játszott a Howarth kertjében, é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re rájött, megint milyen messze van tőlük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atra ugyanaz az elviselhetetlen fájdalom járta 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mikor először hagyta ott Andrew-t a Howart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De amint földet értek, gondolatait erőnek erej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fordította Justinhoz. Kényszerítenie kellet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, hogy visszatérjen a jelenbe, ahhoz, ami előtte ál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ben, érezte, nem bírná folytatni. De Andrew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thew jelenléte nem akart halványulni. Még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issen éltek benne, még nem akaródzott elereszte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. Nem igazán vágyott a visszatérésre. Ugyanakko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ogatta magának, mégiscsak Justinhozjött vissz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ahhoz a boldogsághoz, ami a férfi karja közt v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. Mégis különös, hogy úgy érezte, nem három nap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em három hónapig volt távol. Az ő két él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nyira távol áll egymástól, hogy szinte lehetet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 egyazon héten élni mindkettőt. És ahogy most J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nra gondolt, mintha egy idegenre gond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imuzin sofőrjét nem értesítette, hogy jöjjön ki 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eptérre, Barbarának is megmondta, hogy ne aggó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n, majd hazamegy egyedül. Justint sem sikerült el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 a három nap során, mert nem tudta, kiknél lakik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scóban. De amint hazafelé tartott a taxival,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éhány óra, és mind együtt lesznek megint.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a volt már, és fél hatkor a stúdióban mindnyájuk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ésük van. Amint belépett a bejárati ajtón, ráj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rra a két órára lefeküdni se érdemes . . . Be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nie azzal a kis szundítással a repülőgép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áz sötét volt, eltekintve a riasztólámpáktól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k automatikusan kigyulladtak, hogy még ha üres i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, akkor is úgy látsszon, hogy laknak benne.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ki másnak a háza lett volna, nem az övé, és ezú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rádöbbent, hogy milyen messzire rugaszkodot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magától. Belépett a nappaliba, leült, kinézett a s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tbe, a megvilágított medencére és eltűnődött,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jön meg Justin. Aztán lassan kiment, ar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t, hogy úszni kéne egyet. Lenézett, és megpillan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jól szabott bikinifelsőt, két poharat és egy ür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zsgősüveget. Eltűnődött, vajon ki hagyhatta ott,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n Barbara és Tom úszott-e a medencében, amíg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odahaza, de hát Tomnak is van medencéj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fölemelte, rájött, hogy az a felsőrész nagyon b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Barbarának. Egy pillanatig csak fogta a kez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 a szíve kalapálni kezdett, aztán megrázta a fejét. 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stin ilyesmit itt nem csinálna. A székre tette a fels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t, igyekezett nem gondolkodni, bevitte a 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akat és az üres pezsgősüveget a konyhába, ahol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dt egy fehér csipkeblúzra, amit egy székre haj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. Gúnyosan mosolyogva a hét törpére gondolt. "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szott a medencémben?... Ki aludt az ágyikó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?..." Ilyen gondolatokkal a fejében lépett be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szobába, s ott találta Justint, az arany istent, aki telj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zítelenségében, kitárulkozva aludt az ágyu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annyi idősnek se látszott, mint amennyi való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és Daphne ismét megcsodálta szépségét, de hi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t ott mellette, a férfi nem moccant. Talán valami par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itt, mielőtt ő visszajött, s a férfi túl fáradt volt u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, hogy a nyomokat eltakarítsa. Hirtelen lelkif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lást érzett iménti gondolataiért, s eltűnődött, vajo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thew iránti tisztázatlan érzései késztették-e ar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legrosszabbat feltételezze Justinról. De rossz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. Hisz szerelmes Justinba, az arany istenbe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sóhajtva levette útiruháját, hirtelen elfog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iránti vágyakozás. Egy ideig feküdt melle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on, de nem jött a szemére álom, és a férfi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 fölébreszteni a forgolódással. Végre fölk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gykor föltette a kávét, és félóra múlva megér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ten hozott idehaza. - Megölelte Daphn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an mosolygott. - Hogy van a fiu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odálatosan. Csak látnád, hogy tekeri azt 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kpárt, és megint hatalmasat nőtt, és üdvözöl téged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pillanatra elfogta a szomorúság, amint leü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kre, amelyen még mindig ott hevert a csipkeblúz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nehéz volt eljönni, Barb. Bár ne hajtanánk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elős tempóban, hogy idehozathatnám a gyer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 látogatóba. Ugyanakkor tudom, hogy mi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szesebb a tempó, annál hamarabb mehetünk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ba. Igazi 22-es csapdája,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bólintott, átérezte, min mehet kereszt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. - Talán majd Wyoming előtt vagy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ezt mondtam Matt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 hogy van? - Barbara kutakodva nézett D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be, de nem talált semmit, ami ott ne 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ábban, melegséget, ragaszkodást; szeretete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többet annál. Még mindig szerelmes volt a g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ög istenébe, Barbara legnagyobb bánat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n. És kedves, mint mindig: - Többe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ott, Barbara pedig mindkettejüknek kitöltö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vét, és amikor Daphne felállt, a székre pilla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 tiéd? - A szemében hirtelen fellángolt a dü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Biztosan Justin hívott vendégeket úszn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zéjük telepedett csönd megülte a szobát. - Járta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 Tomm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a fejét rázta. - Mindennap eljöttem a pos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. Tegnap két csekk érkezett Iristól, de a többi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detés és befizetni való száml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új szerződés még nem jött meg? - A Harbor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ta, az új könyv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Meg is mondták, hogy a jövő hét előtt n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ítsunk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sietség, úgyse tudok hozzákezdeni,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zel a filmmel nem végeztem. - Barbara ismét bó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, és vagy századszor immár, igyekezett uralko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. Tom megmondta, hogy tartsa a száját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visszajön, de valahányszor eszébejutott Justi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omra felfordult, és meg is mondta Tomn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ek a szarházinak ő nem tartozik semm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kérdezted, hogy itt voltunk-e? - fordította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a tekintetét, miközben újratöltötte D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észé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kíváncsi voltam. Valaki úszott a medenc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 Találtam néhány borospoharat meg egy ür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zsgősüveget. A bikinifelsőről nem tett említ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talán Justintól kellene megkérdezned.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a szokatlanul szelíd volt, mire Daphne fel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. Túl fáradt volt ahhoz, hogy találgas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valami, amiről tudnom kellene? - A szíve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 dobolni kezdett. Ez már nem a mese az aranyfü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cskéről. De Barbara nem mondott semmit, csak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 nem vette a szemét a barátnőjé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ustin itthon volt? Én azt hittem, eluta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itt volt. - De túlontúl tétován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ának tudnia kellett róla, ha Justin Los Angel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maradt, kivált, ha naponta volt itt a postá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arb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fölemelte a kezét, igyekezett ismét mag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jtani feltoluló érzéseit. - Engem ne faggass, Daff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, a fogait összeszorítva: - Őt kérdez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pontosan mit kérdezz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nem bírta tovább türtőztetni magát. Fö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te a blúzt. - Erről kérdezd . . . meg a melltartóró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dence mellett - ezek szerint látta Barbara is -,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ugyiról az előszobában . . . - Indulni készü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felállt, bár érezte, hogy a térde is resz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é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ban? Mégis, mennyit akarsz még lenyelni 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 az alaktól, Daff? Én egy szót se akartam szó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visszajöttél, Tom azt mondta, hogy semmi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m hozzá, pedig dehogyisnincs - könnyek szök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be -, hiszen szeretlek, hogy a fene essen belé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vagy a legjobb barátom. - Egy pillanatig hátat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ított Daphnénak, s amikor visszafordult és sz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vele, a tekintete egészen jeges volt. - Daph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nővel volt itt. - Véget nem érő csend teleped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yhára, Daphne hallotta a szíve dobbanását me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a ütését, majd olyan kifejezéssel nézett Barbar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lyet az még sohasem látott a szemében. - Majd é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ére járok a dolognak, de egyvalamit le akarok sz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zni, Barb. Jól tetted, hogy elmondtad. És köszönö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irántam érzel. De ez Justinra és énrám tarto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én elintézem. És bármi történjék is, többé er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ok veled beszélni. Világ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Sajnálom, Daff . . . - A könnyek végigfoly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rcán, Daphne odament, és megö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ké, Barb, oké. Miért nem mész el a stúdiób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csiddal? - Már majdnem öt óra volt, és Tom á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dte Barbarának az egyik kocsiját. - Majd ott tal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unk. És ha késem, mondd meg nekik, hogy az im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keztem meg a keleti part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nem lesz bajod? - szárogatta Barbara a szem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rémülve Daphne hirtelen nagy higgadtság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sz. - Jelentőségteljesen nézett Barbar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kiment a konyhából, és becsukta maga után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szoba ajtaját. Odament az alvó Justinhoz, és reszke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zzel megérintette a vállát. A férfi álmosan megmo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nt, hunyorogva kinyitotta a szemét, az órára né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rájött, hogy Daphne is ott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ia, édesem. Hát megjött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. - Lenézett a férfira, a hangjában és az arc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nyoma se volt a kedvességnek. Leült az ággy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közti székre, mert úgy érezte, nem áll meg tov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bán, és a férfira bámult. - Tulajdonképpen mi fol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, amíg én oda voltam? - Egyenesen a lényegre t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 a férfi felült, kissé összegyűrten az éjszakai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stól, a legártatlanabb arckifejezéssel, a szeme csup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váncsi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hogy? Jut eszembe, hogy van a gyer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jól. De e pillanatban te jobban érdekel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műveltél a három nap ala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t. Miért? - A férfi nyújtózkodott, ásít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ogatóan mosolygott, miközben kinyúlt,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intette Daphne mezítelen lábát. - Hiányoztál, béb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azán? És a nő, aki itt lakott, amíg én oda volta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biztos, jó nagy mellei vannak. A melltartójáb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fejem belefér. - De ha mégoly mulatsá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zott is, egy csöppet se volt mulathatnékja, a tek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e kőkemény volt, amint a férfi kezét eltolta a láb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hívtam néhány barátomat, ez minden.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? - Daphne hirtelen arra gondolt, hátha Barba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vedett. Teljesen hülyét csinálna magából, ha k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ne, hogy a férfi igazat mond, és ő hamisan vád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tekintete egy pillanatra elkalandozott, s e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ágy alatt felfedezett egy elhajított óvszert. Lenyú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vette, és mint valami trófeát, magasra tar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micsod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tudom én. Biztosan itt aludt vala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akarod mondani, hogy nem a tiéd? - A tek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ét le nem vette a férfi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ég áldjon meg. - A férfi teljes szépséges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ában kiegyenesedett, és kezét végigfuttatta ar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ürtjein. - Mi ütött beléd? Itt voltam egyedül négy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g, és meghívtam néhány barátomat. Mi bajod, Daff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szeme elszántan villogott. - Énnekem csak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ad a medencédben úsznom, ha te is itt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aradt más lehetősége, hogy kiderítse. - B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ól hallom, hogy volt itt veled valaki. - A férfi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hallatán elbámult, észre sem vette, hogy Barba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 j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szemét! Honnan a francból tudhat az bármit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volt i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nnap eljött a postám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jött? - Justin elsápadt. - Jézus, Máriám! -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süppedt az ágyra, és a kezébe temette az arcát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ig szót se szólt, aztán Daphne szemébe nézett. -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bánom. Kissé bezsongtam. Az ilyesmi előfordu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agyondolgozom magam. Számomra az ilyesm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t semmit, Daff . . . az ég szerelmére . . . neked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geteget kell tanulnod erről a szakmáról . . . az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idő után beleörül. - Süket duma volt, a férfi is tu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zont mi mást mondhatott vol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látszik, igaz. Eléggé bezsongtál ahho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sal feküdj le az én házamban, az én ágyamb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k szöktek Daphne szemébe. - És ezt te hely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nak tartod? - Úgy érezte, elárulták, megsértet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 már veszteség azelőtt is; de ilyet soha nem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zenvednie . . . a medence mellett hagyott melltar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... a foltos díványt... az óvszert az ágy alat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zt három vacak nap alatt. - Mi a franc ütöt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d? - Felpattant, és fel-alá kezdett járni a szobáb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telen vagy a szerszámodat három napig a gatyá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tartani? Hát csak ennyit jelentek neked? A meg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ő méretű fenék, és ha épp nem vagyok itt, jöhet 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kező? - Megállt a férfi előtt, a szeme szikrá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stin pedig szomorúan nézett maga 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álom, Daff . . . Nem akar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voltál rá képes? - Zokogni kezdett. -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tél képes? . . . - Nem találta a szavakat, ráboru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ra, és csak zokogott, a férfi pedig gyöngéden si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ta a haját. Daphne el akarta küldeni a fenébe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hozzá ereje. Egyszerűen képtelen volt elhi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mit a férfi művelt, az igaz, meg hogy volt bő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én az ő házában csinálni, s hogy meg se prób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tkolni, az még súlyosbított a helyzeten. Ez nem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gyors numera volt, akit valamelyik bárban föl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, nem, ő szabályosan beköltöztetett egy lányt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ba, az ő ágyába. Annyira megalázó volt, hogy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nem lehetett elviselni. És amit Justinról elárul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en fájdalmas felfedezés volt Daphne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, Daphne, kicsim... kérlek... Berúgtam,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füvet is szívtam. Aztán kinyúltam. Meg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, hogy ne menj el. Veled akartam Mexikóba me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neked mindenképpen Keletre kellett menni a kö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dhöz. Egyszerűen nem bírtam ki, én . . . - Ő is sír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tt, és gyöngéden maga felé fordította Daphn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pedig úgy érezte, mintha minden ereje elhagyta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. Nem volt energiája küzdeni. Majdnem azt kíván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csak halott volna. - Annyira szeretlek. Ennek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jelentősége. - A férfi megtörölte a könnyeit. -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ongtam. Soha többé nem fog előfordulni. Esküsz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Daphne szeméböl kiolvasta, hogy egy szavát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i, s miközben a könnyek végigfolytak az arc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 szót se szólt a férfihoz. - Daphne . . - Justi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 karcsú csípőjére hajtotta a fejét. - Ó, iste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csim... kérlek... nem akarlak elveszíte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rre akkor kellett volna gondolnod, amikor a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nőd a medence szélén hagyta a melltartójá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angja a csatát vesztett emberé, lassan felü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on, szörnyen öregnek érezte magát, de még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gyűlölte Justint. Még ahhoz is túlságos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ntott volt, hogy dühös legyen. Csak a fájdalm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. - Forgatás közben mindig ilyen vagy? -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ébként is ilyen? Daphne tűnődni kezdett. És po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an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 szokottnál is rohadtabb forgatás. Fogalm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ncs, mennyit adtam bele magamból, Daff . . .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kétségbeesetten szerettem volna a kedved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ni . . . hogy ez a te filmed akkora siker legyen . . . 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ff . . . - A szeme akár egy gyereké, és olyan szomorú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az imént halt volna meg a legjobb barátja.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y, hogy ezt a barátját ő maga tette el láb alól,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tott az eszébe. - Bébi, nem kezdhetnénk elölr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: - Daphne tekintete az ágyra lök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vszerre tévedt. - E percben nem tudom, mit akar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hiszem, leginkább azt, hogy költözz el innét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ha a férfi megteszi, soha el nem simul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ttük a nézeteltérés. A férfi lassan megrázta a fej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keze után nyú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még, kérlek; Daff. Add meg nekem a lehető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. - Akár egy kisfiú, aki vissza akarja szerez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jogait, de ez itt persze sokkal fontosabb vol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kségem van r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- Ezt különös volt hallani a száj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azt hitte, neki van szüksége a férfira. -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 énrám és nem valaki másra? Például a nagy mell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nőd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d, ki az a lány? Egy huszonkét éves csap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Ohióból, Daff: Az hát. És nem te. Olyan, mint 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 még egy. - De Daphne összehúzta a szemét.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 ismerősen hang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ezzel a lánnyal jártál előtte? - A férf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ig habozott, aztán bólintott, s ismét a tenyerébe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te az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igen. Megneszelte, hogy elutaztál, és felhív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tt? Honnét tudta, hogy itt vagy? - A kérd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bogtatta Justin szívét, kelepcébe esett. A férfi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ábban hozta tudomására, hogy hol lakik, vagy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lte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 jó, a francba, ha olyan okos vagy, igenis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tam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or? Miután elmentem vagy előtte? - D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kelt az ágyból, és szembefordult vele. - Tulaj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pen mi folyt közte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, a franc vinné el. Az elmúlt három hó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éjt nappallá téve veled voltam. Tudod jó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 mással nem találkoztam. Hogy is találkozhat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? És mikor? - Ez ig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mondtad, színésznő. - Lényegtelen kérdés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inden számí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hát. De nincs munkája, ezért felszolgál. Dap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, a francba, egy senki az a lány, egy gyerek. Te e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 többet érsz nála, vagy akárki másnál ebben 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ban. Hidd el nekem. De én is emberi lény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a eszement dolgaim vannak, beismerem, meg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, iszonyúan sajnálom, többé nem fog előfordu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mondhatnék még? Mit akarsz, mivel vezekeljem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űneimet? Vágassam le a tököm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rossz gondolat. - Ismét leült a székr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ülnézett. Egyszerre meggyűlölte ezt a szobá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házat. A férfi megmérgezte, amíg ő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haza. Ekkor újból felnézett rá. - Nem hisz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ból bízni tudnék benn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leült vele szemközt az ágyra, igyekezett h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tan beszélni. - Daphne, az ilyesmin minden pár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ztülmegy. Előbb-utóbb mindenki becsavaro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, hogy majd egyszer te is. Mindnyájan emb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unk, és valahol mindenki hibázik. Talánjobb is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túlesünk rajta, aztán mindent rendbe téve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ősödve kerülünk ki belőle. Csakjobbak leszünk tő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kibékülünk, és érzem, hogy ki tudunk békülni, ha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egülsz ellene. Add meg nekem a lehető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érem, többé nem fog előfordu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erre a garanci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megmutatom. És idővel ismét fogsz bí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m. Tudom én, mit érzel, de ettöl még nem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éget érjen az egész. Szelíden kinyúlt, és ujjai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érintette Daphne arcát. Daphne csak a másodpe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részéig tétovázott, de a férfi megérezte, és siet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cióba lendült, a karjába fogta Daphnét. - Szeretl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ff, jobban, mint sejted. És egyszer majd el akarl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ni feleségül. - Számára ez volt mindennek a tetej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ezdet és a vég -, de Daphne még mindig szomoru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zdetnek nem is rossz. - Soha ilyen elő nem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 se Jeff-fel, se Johnnal. Talán neki volt igaza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falakat emelt maga köré. Justin megér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 gond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aff, nem lehetsz egész életedben tetszhalott.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lépned a való életbe, közénk, többiek közé, s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dni, hibázni, túltenni magad rajta, és elölről kezd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képpen csak félig vagy emberi lény, az ped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vagy. Te annál sokkal több vagy. Igazán sajn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an sajnálom, mint hinné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. - De már nem volt olyan harcias, mint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b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gyjuk ennyiben a dolgot egy időre? Esküszö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fogod megbánni. - Daphne nem felelt. -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mondhatnék még? - Nem sokat. Az elmúlt más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ában elmondott mindent, hogy szereti, hogy meg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ndult, hogy majd, egyszer el akarja venni feleség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korábban Daphne még nem hallotta, és most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ra nézett, a szemében további ezer kimondatlan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molyan gondoltad, hogy el akarsz venni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ü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Ezt még soha senkinek nem mondtam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találkoztam senkivel, aki hozzád fogható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eme oly szelíd volt, és Daphne úgy érezte, kettő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pték a szí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iamat nem is ismered. - Ennek nem sok kö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dologhoz, de talán még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megismerem. Talán legközelebb. Vel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ek Keletre. - Daphne nem felelt, s a férfi fi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. Nem akarta felhívni a figyelmét, hogy egy ór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nek a forgatásról. Justin tudta, milyen szemét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elkedett, és azt is tudta, hogy helyre kell hozni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t, mielőtt elindulnak. Nem akart az asszony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 időt hagyni a gondolkodásra. - Előttünk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, szerelmem. - Megható gondolat. - Ugye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od a lehetőség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tekintete a férfiét kutatta, de nem szólt, J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n pedig lehajolt, és gyöngéden szájon csókolta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régen, amikor szeretők lettek. - Szeretlek, Daff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szta szívemből. - S ekkor ismét megeredtek D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i, és szorosan magához ölelte a férfit, s a szí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megszakadt attól, amit Justin a távollétében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t. A férfi ölelte, amíg kisírta magát, csitította,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sztalta, a haját simogatta. S amikor Daphne 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bahagyta a sírást, Justin tudta, hogy visszaszer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képtelen volt szavakba önteni, mit érez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stin tudta, hogy idővel meg fog neki bocsátani, s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n felsóhajtott, amint felállt, és gyöngéden elvez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ágyuktól. - Utálom kimondani, szívem, de m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dolgozni. - Daphne felhördült e gondolatra, ez 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eszébe se jutott. De persze tudta, hogy a férfi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a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ny ó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gyed h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feljajdult. - Howard rohamot fog kap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ha - Justin végre elmosolyodott. - De tudod m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már így is, úgy is rohamot kap, legalább adjunk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ot rá. - Azzal szó nélkül visszafektette Daphné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ra, és szeretkez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tiltakozni akart, ő nem erre gondolt, plá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k útán, ami történt... és nem ilyen hamar..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.. . de a férfi ügyessége nagyobb volt az ő elszá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ánál, s a következő pillanatban már belé is hatolt;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bánatában, örömében felnyögött, és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smét a férfié. És talán Justinnak van igaz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később, talán mindenkinek kijut az ilyesfaj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vedésből. És lehet, hogy csak erősebb lesz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vedett fájdalom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33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és Justin  negyed kilenckor megjelent aforgatáson, Howardot már-má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infarktus kerülgette. Hitetlenkedve bámult ráju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belép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szek a szememnek. Nem hiszek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mnek! - A hangja crescendóba csapott át, és D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mra görcsbe rándult. Justinnak arcizma se rezd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létek meg mégis mi ütött? Képtelenek vagytok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elni a seggeteket az ágyból; hogy munkábajöjje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 itt már mindenki szarik mindenre? Három ór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tek a forgatásról, s aztán megjelentek, mint akik te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utánra érkeztek? A franc essen belétek! - Felm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ta a forgatókönyv egyik példányát, és a falhoz vág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Justin megindult az öltöző felé, Daphne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Barbarát kereste kétségbeesetten a tekintet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n rendben? - ült le mellé Barbara, s fá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 arcába, feldúlt szemébe nézett, de Daphne elfor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a fejét, és bólintott. Még most is a könnye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szködött. Az érzelmi megpróbáltatás és az alvás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ny következtében kimerült volt és elcsigá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ben. - Fáradt mosollyal felnézett a barát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re. - Minden a legnagyobb rendben. - Vagy legalá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rendben lesz. Barbara rájött, hogy Justin minden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nnyal alaposan bee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arsz egy csésze kávé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ha meggyőződsz róla, hogy Howard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z arzént a csészém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mosolygott, még mindig le nem vette ról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t. Gyűlölte a Daphne arcán kiütköző bánat lát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át, és gyűlölte Justint, amiért ezt előidézte. - Ted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d túl rajta, Daff. A stáb nagy része késve érke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ért van Howard annyira odáig. Úgy látszik, az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netek után mindig beletelik pár napba, amíg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nak a rendes kerékvágás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szépítsük a dolgot. - Most először Daphn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osolyodott. És többé egy szóval nem utalt a há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történt dúlásra. Barbara odavitte neki a kávé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 lassan magához tért, de az előző éjszakai hosszú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ülés, a kialvatlanság meg a trauma következt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Justinnal érte, egész nap olyan volt, mint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gyoncsaptak. Aznap hatkor abbahagyták, Justin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vitte és lefektette. Aztán tálcán ágyba vitte neki a te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vacsorát. Úgy bánt vele, mint egy nagybetegg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tudta, miért csinálja, de attól még jólese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Justin kint tett-vett a konyhában, rendet rakot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kkor telefonált Matthew, és Daphne sóhajtva süppe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 a párnájába. Megkönnyebbülés volt, hogy hall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elló, Matt. - A hangja cérnavékony volt, és ör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hálószoba ajtaja be van csuk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pzelem, milyen napja volt. A hangja oly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kit félig agyonver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gyon is vertek. - De a férfi rögtön meg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ás baj is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baj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úgy fest. - Nagyon nem akarta elmondani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, mi történt. Egyáltalán nem akarta. Neki ehhez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köze. Ugyanakkor érezte, hogy szüksége van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ra, tudni akarta, hogy van még valaki, akib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zhat, valahol, még ha háromezer mérföldre is. J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nban még nem bízott, ha mégoly bűnbánó volt is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egészen biztosan tudta, hogy Matthew igaz bará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viselkedett ma Andrew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lepően jól, ahhoz képest, hogy maga teg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el. Milyen volt a repülőú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űrhető. Aludtam is. - Egy pillanatra Jeff tele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i jutottak az eszébe, amikor üzleti útra kellett m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indennapi élet közhelyei olyan megnyugtat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ottak rá. Minden sokkal jelentéktelenebb volt anná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most történik vele. Ami most itt folyik Kaliforn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az több a soknál. Ekkor elhal lgatott, s a vonal tú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én Matthew a homlokát ráncolta. Érezte ő má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ején, hogy valami nincs rend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aff? Mi baj van, kicsike? - John óta senki se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zte őt így, és Daphne érezte, hogy a szemét ellep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k, és küszködött az elmúlt tizennyolc óra érz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ivel. - Nem tudok segíte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ár tudna. - Matt most hallotta, hogy sír. - Csak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t valami . . . amíg én oda voltam 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barát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bólintott, és közben fuldoklott a könnyei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stobaság most sírni, mondta magának. Kibékülte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ért még fájt. De még mennyire, hogy fájt. És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akart mondani Mattnek, mintha a férfi vigaszta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va bármin is változtathatna. - Nagy rumlit találtam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hazajöttem. - A férfi várt, és ő folytatta. -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ltöztetett egy nőt, amíg nem voltam itthon. -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bbentő, hogy Mattnek ilyesmiről beszél, de D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hogy mégsem érezte annak. Csak szomorú vol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 történet, és most rohadtul bánja. De szép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adtatás volt. - Kifújta az orrát, s a férfiban belül ég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tt vala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rúgta a gazembe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Ki akartam, de . . . nem is tudom, Matt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em, megbánta. Azt hiszem, kissé elvesztette a fe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úlhajszoltságtól, az elmúlt három hónap feszült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aga? Maga keményebben dolgozott őná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ak előbb még a forgatókönyvet is meg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rnia. És ezt mégis elfogadható indoknak tartja? -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tvetette a méreg. És attól még inkább, hogy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 még csak nem is dühös, hogy még képe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ni a pasasnak az újabb lehető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Itt nincs elfogadható indok, de meg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ost kivárom, hogy mi lesz: - A férfi, ha telefon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esztül megtehette volna, legszívesebben megrá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, de tudta, hogy nincs joga hozzá. Nem aka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Daphnét így bántsák. De semmit sem te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ő mást szeret, ő csak a bará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szerint ez a pasas megéri, Daff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azt hiszem. Reggel még nem így gond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tthew sajnálta, hogy nem hívta korábban, de 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 tudta, hogy az se számított volna. Daphn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telen lemondani Justin Wakefieldről, de Wakefiel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almas ellenfél. Mindenki, akinek van egy kis józ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e, megmondta volna neki, hogy nem normális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reménykedik is, hogy Daphne lemond Justinró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űen nem tudom . . . - Olyan védtelen volt,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orú, a férfi szíve majd megszakadt. - Én . . . Én 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 sokat vesztettem a múltban, Matt... - A férfi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tta, hogy sí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ne csúfolja meg azt, amiben része volt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l, hogy ezt elfoga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reakciója megdöbbentette Daphnét. -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érti, lehet, hogy igaza van, lehet, hogy m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bázhat. Lehet, hogy a színészek mások. - Mos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an sírt. - A fene egye meg, mégis, mit képz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szor tudom én újrakezde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hányszor szükséges, mert magának megv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torsága hozzá. Ezt lesz szíves megjegy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kezd elegem lenni a nagy bátorságból.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, hogy időközben elpárol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nem hi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különben is elköteleztük magunkat. Ő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kötelezték? Erre az elkötelezettségre gond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íg maga itt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, Matt. Tudom. Nem akarom mentegetn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telen megbánta, hogy egyáltalán elmondta.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nem akarta mentegetni Justint, mégis szükség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. - Tudom; hogy semmi értelme, de egy ide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tovább csinálom. - Sóhajtva törölgette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n, Daff, megértem. Csinálja, ahogy jó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ja. Csak könyörgök, ne tegye tönkre magát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sze máris tönkretette, és miután letette, újból sír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tt. Justin úgy talált rá, hogy fejét a párnájába f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 zokogott, nem is igen tudta, miért. Még mindig z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ott volt a másik lány miatt, de még ezen túl i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: Hirtelen kétségbeesetten vágyott Andrew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t után, és haza akart 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bébi, ne csináld . . . minden rendben van . . 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 rendben, és Daphnét nem lehet bolonddá t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feküdt Justin karjai közt és zokogott, és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omba merült a mellén, és Justin eloltotta a villa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nézte az alvó nőt, és eltűnődött, vajon hely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lekedett-e. Fontosabb volt számára ez az asszo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korábban bárki, de abban korántsem volt bizt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 tud-e felelni az elvárásainak. Szeret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intén, de a hideg futott végig a hátán, amint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t évekre visszagondolt. Daphne olyan komol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őszinte, oly sok mindenen ment keresztül.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e viszont másra épül, izgalmakra, új emberekre, 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ra, szórakozásra. És tudta azt is, hogy nincs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 az a hajlam az elkötelezettségre, ami Daphné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alatt New Hampshire-ben Matthew a sötétben 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űzbe bámult, bolondnak tartotta magát, gyűlö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stin Wakefieldet, és miközben fájó szívvel gond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éra, eltűnődött, vajon van-e még számára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34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vetkező hónapban ve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folytakAz apacs felvételei, s a tervek szerintjúli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zennegyedikén készültek Wyomingba. Howard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döntött, hogy nem engedélyez nekik pihenőt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térnek Los Angelesbe, hogy a stúdióban a vég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eteket fölvegyék. Daphne számára ez azt jelen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hogy nem repülhet haza, hogy meglátogassa 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w-t, de Matt megnyugtatta, hogy a gyerek jól van, 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ottan készülődik a táborozásra, és mihelyt ő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 Jackson Hole-ból, eljöhet a gyerekhez. Daphné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nte ahhoz is túl sok tennivalója volt, hogy lelkif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lást érezhessen a dolgok ilyetén alakulása miatt.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 át kellett írnia a Jackson Hole-i anyagból, 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 töltött óráinak nagy részét a forgatáson töltötte,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verte a gépet, egészen bele az éjszakába. És J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n mindent elkövetett, hogy a segítségére legy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 átolvasott, amit Daphne leírt, meg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jó, amit csinál, és azt is, amikor nem stimme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ért. Daphne többet tanult tőle a forgatóköny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rás művészetéről, mint amennyit valaha is remél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, hogy megtanul. Késő estig fennmaradt vele Justi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tte neki a szendvicset és a kávét, a nyakát masszír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aztán ágyba zuhantak és szeretkeztek. Szinte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nem aludtak, de Daphne életében ilyen boldo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Olyan nagyszerű munkakapcsolat alakult ki 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jük között, amiről Daphne álmodni sem mert, é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úgy érezte, jól tette, hogy kitartott mellette a j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usi fiaskó után. Kénytelen-kelletlen még Barbar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ismerte, hogy a férfi úgy viselkedik, mint egy angy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zért továbbra sem bízott benne. Mondta is gyakr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mnak, amikor kettesben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zdettől ki nem állhattad, Barb. De ha egyszer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nik vele, akkor mi baj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egyszer képes volt ilyen disznóságot műve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, máskor is meg fogja csin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ha nem. Hátha csak a korábbi életmódja tört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jta, még azelőttről, hogy megismerkedtek. Talán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lt a leckéből. - Amikor Tom találkozott vele,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vetnivalót nem talált benne, és Barbara olyan ádáz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stin-ellenes volt, hogy Tom már-már arra gond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űen gyötri a féltékenység, hogy másvalaki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 ilyen nagy hatással Daphnéra. A két asszony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nőtt a magány hosszú évei alatt, hogy könn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, Barbarának egyszerűen nem akaródzik eler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i a gyeplőt, annak ellenére, hogy ott van neki 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m nem igazán értette, de mindig azt hajtoga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, ha Barbara tartja a száját, ha meg akarja tarta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ását. -Ha komoly ez az ügy, Barbara, akkorjobb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állsz róla. - Feltételezte, amit a hollywoodi sajtó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jteni engedett, hogy ezek ketten előbb-utóbb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sod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képes rá, én követ fogok hajigálni rá rizs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tt - acsarkodott Barbara. - Ez az ember még kom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rokat fog okozni. Nekem elhihet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n, nagyi, nyugi már. Én mindenesetre 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énykedem, hogy a pofa elveszi, és akkor Daphne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pszik le. - Ez a téma most már állandóan mű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n volt kettejük között. Tom azt akarta, hogy Barba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jon Los Angelesben, és menjen hozzá feleség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ő nem volt hajlandó dönteni, amíg Az apacs for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a véget nem ér. - Nem bánom, szerelmem, de utá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 kecmec. Egyikünk se lesz egy árva nappal se f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abb, és ha azt hiszed, hogy majd újabb húsz évig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k, amíg újra találkozunk, hát rettenetesen téved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ül akarlak venni, teherbe akarlak ejteni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ülni és nézni, hogy a medence mellett lebzselsz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jövendő ötven évben szórod a pénzemet. N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etszik a dolog, Miss Jarv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úl szép ahhoz, hogy igaz legyen. - De há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szép volt a férfival, amióta csak a Guccinál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tottak. Első pillanattól mesébe illő történet vol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óta Tom réges-rég megvette neki a gyönyörű gyí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r táskát, amit azon az első napon Barbara olyan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megnézett. És más ajándékokat is vett, egy ara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aget órát, egy gyönyörű bézs szarvasbőr blézert,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de karkötőt és számtalan kis vicik-vacakot, ami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majd elájult. Még mindig nem akart hin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szerencséjének, hogy ráakadt Tomra, és lép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on csodálkozott, hogy a férfi mennyire szereti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legalább annyira szerette. Búcsúzáskor mind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jüknek könnyek csillogtak a szemében, amikor B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a Jackson Hole-ba indult, de a férfi megígér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hétvégén utánaröpül, amíg a külső forgatá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a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és Justin bérelt géppel repültek, a stáb tö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gja a stúdió által bérbe vett busszal tette meg az ut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ihelyt odaértek, olyan volt az egész, mint egy nyá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ill. Párok alakultak a romantikus környezetben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ek odakinn üldögéltek esténként, a hegyek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yörködtek, és gyerekkori, táborban tanult dal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ekeltek. Még Howard is fölengedett. Justi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között dúlt a szerelem. Ha egy kis szün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tak, hosszú sétákat tettek, vadvirágot szedte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keztek a magas fűben. Olyan volt az egész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gyönyörűséges álom, és mindenki szomor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amikor véget ért, és vissza kellett menniük L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gelesbe. Csak Daphne sajnálkozott kevésbé a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eknél, mert tudta, hogy hamarosan találkozni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ew-val, hogy néhány napon belül ismét Boston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pül. Justin még nem döntötte el, hogy vele tart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vagy sem. Végül az indulás előtti napon megjel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lószobájuk ajtajában. az arca leszült, ahogy leü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 szél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ptelen vagyok rá, Dapf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re vagy képtel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mehetek veled Bostonba. - Szenvedő kép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gott, és Daphne rögvest gyanút f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? Miss Ohio telefonált? - Egész nyár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 se hozta szóba, és a férfi összetörten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légy már ilyen. Megmondtam. Az többé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 előfordu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miért nem jös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sóhajtott, és rettenetesen vigasztalhat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et vágott. - Nem is tudom, hogy mondjam el a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, hogy totál hülyét ne csináljak magamból. Vagy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 legjobb volna napirendre térnem a tény fel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enis az vagyok, de .. . Daff . . . egy egész intézet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üket gyerek . . . én . . . én . . . irtózom ezektől . . . 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któl, süketektől, nyomorékoktól ... egyszerűen 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n vagyok rá. Fizikai rosszullét kerülget tőlü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szíve erősen kalapált. miközben a férfit 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ta. Ha ez így van, akkor komoly problémával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benézniük. Andrew süket. Ezt nem lehet n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másul v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ustin, Andrew nem nyomor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. És vele lehet, hogy jól el is lennék..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nnyivel .. . - Elsápadt. és Daphme látta, hogy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. - Tudom, ostobaság, ha egy felnőtt ember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, de én mindig ilyen voltam. Nagyon sajná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. - A férfi szemébe könnyek szöktek, és leh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sztotta a fejét. Most aztán mi a fenét csináljon?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kkor Daphnénak támadt egy ötlete. Meg kell 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niük egymással. Ez nagyon fontos. A kapcsola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stinnal tartósnak ígérkezik, és a férfinak meg kell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kednie Andrew-w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n, édesem, nézd... majd akkor inkább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at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séges ez? - A színe kezdett visszatérn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önnyebbülés tükröződött az arcán. Már napok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gett, hogy meg kell mondania Daphnénak, de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l teljesen tisztában volt, hogy nem volna képes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gcsin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persze. Felhívom Matthew-t, és feltetet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t egy gépre. Tavaly tavasszal is megtette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 imádott itt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szer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mikor Daphne felhívta Mattet, a férfi közö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gyereknek enyhe fülfájása van, és így nem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dhetik el. Daphnénak tehát nem volt választ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dül kell Keletre repülnie, Justin pedig ott mar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iforniában. Mikor megmondta neki, a férfi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lódottnak látszott, és Daphne tekintetében ott ü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nú árnyéka. Hirtelen arra gondolt, hátha a férfi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lygása csak mese, hogy Los Angelesben ma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son, mint legutóbb, és ha csak rágondolt, mári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totta a mér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aff, ne nézz így. Most semmi nem fog történn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z asszony nem felelt. - Esküszöm. Naponta öt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hív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z mit bizonyít? Hogy majd Miss Ohio fog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ázni? - A hangia keserű volt, és Justin őszinté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nt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így nem tisztesség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sem, hogy szeretkeztél vele a hálószobámba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zd, a fenébe is, hát nem léphetnél már túl raj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, Justin. Miért, te már túllépt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ami azt illeti, én túlléptem. Azóta két bold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ónapot voltunk együtt. És nem tudom, neked mi a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ényed, de én életemben még ilyen boldog nem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. Akkor meg minek hajigálod ezt a szart f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st a képembe? - De persze mindketten tudták 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zt. Mert Daphne még most sem bízott benne, és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abb Keletre menetel fájdalmasan emlékeztetett ar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legutóbb júniusban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ekkor felsóhajtott, egy székbe süpped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nyar mosollyal nézett a férfira. - Sajnálom, Justi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yleg nagyon szeretném, ha velem jönnél. -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 megoldana. Megoldana? Azt jelentené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szemmel tarthatja, de ebből nem követke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bízik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mehetek veled, Daff. Egyszerűen kép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esetben, azt hiszem, nincs más választás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hogy megbízzak benned, ugye? - De az elm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ónapok felhőtlen boldogságát mintha egy csapá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örölték volna az arc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fogod megbánni, Daff. Majd meglátod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ff erősen kételkedett, miközben csomagolt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ptérre ha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Hampshire-ben a levelek korán sárgulni kez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, hidegre fordult; és Daphne soha ilyen gyönyör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nem látta a vidéket, mint most. Matthew-val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ig némán ültek a kocsiban, Daphne gondolatai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alandoztak Justinhoz, eltűnődött, vajon mit csiná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hogy állja-e a szavát. Matt észrevette, hogy 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ttnál is szótlanabb, egyszer-kétszer rápillantot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Daphne hozzáfordult, és elmosolyodott. 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ebbnek tűnt, mint korábban, de most is lerítt ról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radtság. A forgatás még Wyomingban is megvis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ward Stern mindenki másnál keményebb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tatta a forgatócsoport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ogy áll a kedvenc filmem? - Justin felő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kérdezősködni. Daphne az utóbbi időben ritk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egette, és Matt nem tudta, hogy ezt mire vélje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zont tudta, hogy ha Daphne akar, majd beszél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ő várt. De más is járt a fej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ilm klasszul alakul. Majdnem készen vagy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ward szerint még vagy hat-nyolc hét kell hozzá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údióban, és akkor snitt. - Daphne ideges volt, fesz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korábban nem fordult elő, mint aki mindig figy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vár, hogy mire is, arról Mattnek fogalm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Matt egyre hajtogatta magában, hogy ettől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ett más ember. Csak gyanította, hogy azért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áltozott. Törte a fejét, hogy ez vajon a Justi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 együttélés, a filmezés vagy az Andrew-tól va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vollét következménye, de kétségkívül más vo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kban a magányos éveiben, amikor csakis a r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ivel foglalkozott. Még itt is csak nagy nehezen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t lazítania, bár Matt tudta, hogy csak az im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llt le a gépről. - Hálaadásnapra szeretném elvi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ew-t. - Már elhatározta, hogy régimódi vacso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dégséget csap a bel-airi házban, meghívja Bar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 és Tomot és Tom gyerekeit. Tíz éve nem csin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t, azóta, hogy hozzáment Jeffreyhez. De mos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hogy érezte, hogy ideje újrakezdeni. A magányos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inek vége, ha így, ha úgy, és Justinnal igazi él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élni. És a leghatározottabban itt az ideje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megismerkedjen Andrew-val. Sajnálta, hogy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kalommal nem sikerült. De ahogy Matthew-ra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tott, egy pillanatra beléhasított a fájdalom.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hogy Matthew mennyire m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 lesz hálaadásnap után, Daff? - A férfi ve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 közben ránézett, és Daphne elgondol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tudom. - Valóban nem tudta, de felté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zte, hogy majd összeházasodnak Justinnal, ha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mség nem jön közbe. Valamiképpen ez az út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tt fog letelepedni? - A férfi Daphne arcát ku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. Várta a választ. Ideje volt, hogy megtu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lehet. Az elkövetkező néhány hónapban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derül. - Aztán szelíden a férfira nézett, ér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zik valamiféle magyarázattal. A legrosszabba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om hónappal ezelőtt elmondta, most ideje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olni a többiről. Különös volt ez a kettejük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a, pusztán plátói, de mindig ott lebegett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nek a lehetősége. - Ezen a nyáron egyenesbe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unk Justinnal. Talán rosszul tettem, hogy el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magának, mi történt, amikor utoljára itt járta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hogy nem volt tisztességes Justinnal. Az a dol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é nem fordult elő, és Daphne tudta, hogy Mat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ezte, amit Justinról gondolt. Még mos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robléma egy szál se. Én nem fogok interjút ad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pok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feleletképpen rámosolygott. - Gondo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egyszeri kisiklás volt. - Lehunyta a szemét, és 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tott. - De teremtőm, igazán rettenetes volt.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val beszéltem, a legszívesebben meghaltam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. - A férfi emlékezett, és nem szólt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 . . . tudom. Megnézte már az intézetet 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w-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nem. Gondolom, mihelyt a filmmel vég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nk, ez következik. Őszintén szólva, ez ideig az ég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gon semmire nem értem rá, mintha hónapokon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szhalottként éltem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ha - mosolygott a férfi ismét. - Ezt ismerem.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így voltam. - Furcsa volt a tudat, hogy a férfi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ónapon belül itthagyja az intézetet, és visszam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ba. Máris nehéz volt visszaemlékezni azok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dőkre, amikor még nem volt a Howarthban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nem hívogatta, amikor nem volt a bará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orúság telepedett rájuk, és Daphne végi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léte alatt nem tudott rájönni, miért. Lá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thew figyeli az irodája ablakából, aztán mikor 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vette, hogy látja, gyorsan elfordult. Daphne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kérdezett rá, amikor a férfi már visszafelé vi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pté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tthew, valami baj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kicsike, nincs semmi. Csak most volt a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ésnapom. Biztosan megcsapott az öregedés sz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ának vissza kell mennie New Yor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estvére is ugyanezt mondta, de ő valamivel több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tt Daphnénál, mert azt is tudta, hogy az ikertest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szerelm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lehet. - Olyan diplomatikusak voltak a v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itt nagyon magányos a Howarthban. H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urtis számára ez az intézet egészen mástjelentett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s nő már nem bánja, ha egy ilyen helyen eltemet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nak idején maga se bánta, pedig feleannyi id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oltam végig magányos, amikor itt élte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mindig, a hangját most is áthatotta John emlék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sem vagyok egyfolytában magányos. - Eh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hatót most mondott először. Daphne meglep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rá. Matt annyi mindent tud az ő magánéleté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gy percet se habozott, hogy fölteheti-e a kérd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lkozik itt valakivel, Matt? - Valahogy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tételezte, hogy a férfi magányos. És ekkor döb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 ébredt rá, hogy milyen keveset tud róla. Mi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eddi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gazán. Csak néhanap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komoly? - Nem tudta volna megmond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, de izgatta a dolog, ami nevetséges, mondt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ak. Ő hozzámenni készül Justinhoz. Miért ne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ne Mattnek is valakije? Végtére is neki csak a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elgondolkodott. - Komolyra is fordulh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, ha akarom, de nem akar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? - A nő tekintete csupa ártatlanság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feléje fordult, és csak bámult, hogy mennyir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 a szemé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csomó ostoba oknál fogva, Daphne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stoba okoknál fog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féljen, Matt. Én féltem. És rosszul te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ban? És most viszont annyira boldog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angja nagyon szomorúan csen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mindig, de néha. Talán ez elég is.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onnét tudja, hogy ez jobb? Beéri azza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 él"?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lyan nincs, hogy valami tökéletes. Ezt John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a után be kellett látnom. Tudtam, hogy olyat töb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sem találok, de ki állítaná, hogy mindig egyform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ok lettünk volna? Lehet, hogy egy idő után Jeff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yvel is adódtak volna problémák. Az én írói karri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 bárki férfiember nehezen viselné el. Nézze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például az elmúlt esztendőt. Hogy csináltam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ig egy szokvány házasságban? - Ez a kérdés gy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n fölmerült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tazgathatott volna, ha akar, és ha a férj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an a kellő megértés. És persze nem volt kötel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állalni a forgatókönyvírást. - A hangjában nyo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érződött a szemrehányásnak, csupán han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azonban örülök, hogy elválla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, Justin mia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észben. De inkább, mert rengeteget tanu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inném, hogy még egyszer végigcsinálnám.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időt elvesz a regényírástól, de nagyszerű élm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És jól tette. hogy biztatott, hogy vágjak b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tettem volna? - kérdezte a férfi hökken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 - mosolygott Daphne. - Az első este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smertem, és persze Mrs. Curtis is bizt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t furcsán nézett rá. - Lehet, hogy nagy bol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k voltunk mindket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miért gondolja? - Nem értette, mire cél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t. Talán mert nem is aka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úgy. Martha szerintjó úton vagyok az agy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ulás felé. Lehet, hogy igaza van. - Egymásra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gtak, és a férfi tovább vez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séljen az új barátnőjéről? Kicsod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ár el is mondhatja. Most már úgyis mindegy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tanárnő a városból. Texasi, nagyon csinos és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fiatal. - Félénken Daphnéra mosolygott; külön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 kettejük barátsága. - Huszonkét éves, és őszint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va mocskos öregembernek érzem magam mell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 már. Nagyon is szüksége van rá. Jézus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 itt az égadta világon semmit se csinálhat az embe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följebb olvashat. Nem csoda, ha errefelé úgy oda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m minden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 is. Mindegyik regényét olvas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mulatott. - Hogy hívjá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rriet. Harriet Bateau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egzotikusan hang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nak éppen nem mondanám, de helyes lány,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e van, és tisztesség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ekkor különös kifejezéssel nézett rá. -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 nősülní, Matt? - Nehéz volt elké zelni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nem lesz ott többé, hogy ő felhívhassa telefon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hát nem lehet ott örökre. Ők ketten hasonlelke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yos szívek voltak. A hasonlelkűség megmara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Daphne élete már megváltozott, a férfié pedig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változóban. Nem tarthat örökké ez a telefonálgat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ák mindketten. És most szembe kellett nézni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att a fejét rázta. Nem, a házasságon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kodott. - Ez még eszembe se jutott. Csak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szor találkoztunk. - A kapcsolat több volt enné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számára csak ennyitjelentett, habár tudta,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lmes belé Harriet. És ő nem akart játszani a szí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, és feltételezte, hogy a lány tudja, miért igyeks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vol tartani magát tőle. Néha úgy érezte, Dapf kivé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vel tudja minden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 most rámosolygott. - Nos; remélem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tájékozt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Ígérem, és remélem, hogy maga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ustinr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t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ájékoztatni fog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csak állt, és nézett le rá, mielőtt Daphne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llt a gépre. - Vigyázzon magára, kicsike. - Tő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yire végső búcsúként nem csengtek a szav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felágaskodott, megölelte, a férfi viszont, i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ett nem belékapaszkodni, csak csendben sok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csét kívá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laadásnapkor elküldöm Andrew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őtte azért beszélünk még párszor. - De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benne biztos, és amikor utoljára emelte i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ésre a kezét, kénytelen volt elfordulni, ne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meglássa könnyekkel telt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35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Los Angelesben D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zállt a gépből, Justin a kijáratnál várta, rohant fel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boldogan a karjába zárta. Amíg a limuzinhoz ér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gyen is felismerték a híres színészt, de a férfi le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ta, hogy ő az, Daphne pedig nevetve vetette há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 a kocsiban. A férfi majd kibújt a bőréből örö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, és amikor hazaértek, minden csillogott-villo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Justin rettentően büszke volt mag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 ugye! Nem megmondtam, hogy megvált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csánatot kérek, amiért rosszat feltételeztem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d. - Daphne ragyogott. Úgy látszik, a férfi tényleg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tra tért. Mint valami hűs, friss hullám, söpört vég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én a megkönnyebbülés. Most már ismé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zhat benne. Imádta, mindentől el volt ragadtatva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komoly szemmel nézett le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Daphne. Én kérek bocsánatot a múltbéli csú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k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beszélj így, drágám, az már tényleg a múlté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géden szájon csókolta a férfit, aki a karjába kap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ágyra fektette, és reggelig szeretkeztek, még 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hoz se mentek vissza, hogy kivegyék Daphne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ját, de még a nappaliban sem oltották el a villan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mint a bolond, világított reggel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folytatódott a taposómalom, és a rá kö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ő kilenc hét varázslatos gyorsasággal telt el. Dap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nak arra is alig volt ideje, hogy felhívja Matthew-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abban amúgy is vonakodott felhívni. Kezdte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ni, hogy elárulta Justint, amikor kiöntötte a lel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tnek. A férfi mintha nem bánta volna, termé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nek vette, de Daphne most valahogy mégsem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énvalónak, és egyre gyakrabban előfordu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mégis fölhívta, a férfit nem találta odahaza. Felté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zte, hogy Harriet Bateau-val van, és nem is tév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vember első hetében tető alá hozták Az apacs-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mikor Justin utolsó alkalommal lépett ki a díszle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ül, mindenkinek könnyek csillogtak a szem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ókolóztak, ölelkeztek, Howard elkapta és megö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ét. Pezsgőt ittak, és mindnyájan bánatosan 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búcsút egymástól. Senki nem találta a helyét. El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ák képzelni, hogy most, hogy Az apacs forgat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et ért, mihez kezdenek majd. Hét hónapig tar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alatt testvérekké, szeretőké váltak. És most vég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eszteségérzeten nehezen tudták túltenni mag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ward és a technikai személyzet számára marad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a elegendő. Még majd hónapokat töltenek a 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sztéssel, vágással, ragasztással, a zenei aláfestéss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hanganyaggal. De Daphne és a színészek végez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ra vált az álom, amely néhanapján inkább ré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omnak tűnt, de most minden nehéz pillanat feledés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ült. Úgy elhalványult, mint a gyerekszülés, 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ső boldogság maradt meg, és a búcsúpartin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ki leitta magát, féktelenül viselkedett. Senk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ggódott, hogy másnap időben beér-e a forgatás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hogy Howard ordibálni fog-e vele. Finito. 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csak állt, kezében a pohár pezsgő, ragy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te Justint, s miközben Howard a búcsúbeszéd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könnyek csillogtak a szem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önyörű lett a film, Daff. Szeretni fogj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uszterokat részben már látta, de tudta, hogy él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pillanata lesz, ha majd a kész filmet megnézhet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ost boldogan nézett fel Justin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nzációs vol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sarokban gratuláltak egymásnak és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ókolóztak az emberek. Hajnali háromkor men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reggel Daphne a dolgozószobájában 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ával, és egészen elveszettnek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orúan meredt maga elé. - Istenem, tudod,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mes vagyok, mint Justin. Nem tudom, mihez kezdj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mm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csak kitalálsz valamit - mosolygott Barba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új regényről nem is beszélve . . . - Három hón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hátra a határidőig, hálaadásnap után haladékt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l munkához kellett látnia. - És Andrew mikor ér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laadásnap előtti este. Jut eszembe - nyom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listát Barbara kezébe -, te és Tom és a gyerek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e jöttök? - Hirtelen aggódva nézett a barátnőj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Barbara soha meg nem békélt Justinna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most félt, hogy majd az utolsó pillanatban kimenti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ab/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uk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ab/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ég mennyi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ab/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elye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ab/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és Justin olyasmivel töltötték a követk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hetet, amit a filmesek művelnek, ha épp nem forga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ab/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. Egyszer-kétszer teniszeztek, elmentek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partira, a Ma Maisonban vacsoráztak, és a The Bist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ban meg a Morton'snál. A lapok többször is írtak r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ab/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uk, a viszonyuk nem volt titok többé, és Daphne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dog volt és kiegyensúlyozott. Justin mintha mind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ab/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ával fiatalabb lett volna. Andrew érkezése előtt né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ab/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pal az újságot lapozgatta, és közben Daphnéra m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ab/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g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ab/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, képzeld, a Sierrában havazi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ab/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olyasvalami, aminek örülnöm kéne? - mul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Daphne. Néha még mindig úgy viselkedett a férfi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gyer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ab/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jaj, de mennyire. Az első havazás az idén.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lenne, ha jövő héten elmennénk síelni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ab/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Justin - az ehhez hasonló pillanatokban Daph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ab/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úgy beszélt, mint egy anya, akit nem lehe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hozni a sodrából -, sajnálom, hogy fel kell hívjam a f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ab/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lmedet, édesem, de jövő csütörtökön hálaadásnap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ab/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eghívtuk Barbarát, Tomot és a gyerekeke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Andrew-t hálaadásnapi vacsorá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ab/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d le ők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ab/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nem tehet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ab/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- Például azért, mert Andrew szerdán érkezik, és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számára különleges alkalom. Ugyan, szívem, tud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hogy ez nekem milyen fontos. Tíz éve nem rendez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hálaadásnapi vacso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- Majd rendezel jövőre - zsémbelt Justi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- Justin, kérlek... - Könyörgő szemmel nézet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ab/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ra, aki odavágta az újságot, és felk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rancba! Különben is, kit érdekel egy hálaad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i vacsora? A papokat meg a nejük őnagysá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minc éve nem volt ilyen hó Tahoe-ban, te meg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sz üldögélni egy rakás gyerekkel és pulykát 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lni. Szentséges Szűzanyá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van ebben olyan rettenetes? - Daphnét bán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 a férfi szava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stin lenézett rá nagy magasságából. - Olyan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lgár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ő ezen elnevette magát, és megfogta a férfi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csánatodért esedezem, amiért olyan unalmas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k. De ez mindnyájunknak nagyon fontos. Kiv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ew-nak és n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n, jól van. Feladom. Sok lúd disznót győz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csókolta Daphnét, és többé nem hozta szóba a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t. Daphne megígérte, hogy mihelyt Andrew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 az intézetbe, elmennek síelni, még akkor is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zel tovább halogatja a regény megírását. Justi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ónapok múlva fog újra filmezni, úgyhogy lesz 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ndő idő a síelésre. Andrew pedig csak egy hétig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kedd este, amikor már ágyban feküdtek, Just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éje gördült, megcsókolta, és Daphne rögtön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an valami a bögyében. Látni való volt, hogy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 bökni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van, szerelmem? - Feltételezte, hogy 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w-ról akar kérdezősködni. Tudta, hogy a gyerek s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sége még mindig idegesíti. Igyekezett ugy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gtatni, hogy Andrew-val manapság már könnyen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 beszélgetni, és majd ő ott lesz, hogy segítse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 töröd a fejed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felült az ágyban, és zavart mosollyal nézett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. - Ismersz jól, Daff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on vagyok. -De nem ismerte. Csak most várt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gazi meglepetés. - Szóv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ggel indulok Tahoe-ba. Nem bírtam ellenál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ff. És az igazat megvallva, valóban úgy érz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kell men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? - Csak feküdt ott, a férfira bámult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ült. Justin nem tréfált. Daphne nem akart hinni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komolyan mond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Gondoltam, biztosan meg fogsz ér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miből gondolt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... nos... jobb, ha őszintén megmondom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családi pulykavacsorák nekem sehogyan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ek. Ilyen baromságokra utoljára gimnazist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ban voltam kapható, és most már túl késő újra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ndrew? Egyszerűen képtelen vagyok elhi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zt meg tudod csinálni. - Kikelt az ágyból, k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járta a szobát, nem tudta dühöngjön-e vagy egy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t se higg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ek úgy felfújni a dolgot? Majd találkozom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 karácsony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? Vagy akkor is elmész síe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az attól függ, lesz-e hó. - Daphne azt hi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szul hall. Az az ember, aki az elmúlt nyolc hó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úgy tett, mintha szeretné, és erről egy ballépés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tekintve végre meg is győzte őt, inkább elmegy sí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semmint hogy otthon maradjon a hálaadásnapi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rára, meg hogy megismerkedjen a fiával. Mi a f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ozik ennek a fejében vagy a szívében? Egyáltalán,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z ember? tűnődött el Daphne is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róla fogalmad, hogy ez számomra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t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ostobaság. - Még csak nem is rös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ett. Teljességgel meg volt elégedve azzal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űvel, és ekkor Daphnénak ismét eszébe jutott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ard figyelmeztetése, hogy a színészek önző kis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k. Mindenben igaza volt, még a fogadás végén 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könnyekben is. Minden bizonnyal ebbe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általán nem ostobaság, a fenébe is. Nősü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ülsz, és annyi fáradságot nem veszel magad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ismerkedj az egyetlen gyerekemmel. Sze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berben eszed ágában sem volt velemjönni Kelet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eg ez. - Dühödt kábulatban bámult a férfira;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ühnél is nagyobb volt benne a megbántott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abból, ami számára az életben fontos; nem kér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még ennél is lényegesebb, nem kíváncsi 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w-ra. Ebben most már egészen biztos volt, és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 megváltoztatott közöt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kodási időre van szükségem, Daff. - Hir-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n nagyon hallgatag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ről akarsz gondolkodni? - nézett rá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bbenten. Ezt először hall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ttőnk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baj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. De ez egy óriási elkötelezettség. É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 nem voltam nős, és mielőtt lekötöm mag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dül akarom végiggondolni a dolgokat. -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nem érthető volt, de mégsem igazán, és D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harapo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s, az időzítés enyhén szólva bűzlik. Nem 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nál vele még egy het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nné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ért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azt hiszem, lélekben nem készültem fel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ismerkedjek a fiaddal. - Fájdalmas közl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de legalább őszinte. - Én nem tudom, mi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nék egy süket gyere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kezded, hogy szia. - A tekintete hideg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ántott és üres. Elege volt a férfi Andrew-val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latos neurotikus játékaiból. És lehet, hogy Andr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kifogás. Lehet, hogy valójában ő nem kell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, hogy nincs is másra szüksége az életben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poslányokra és filmcsillagokra. Lehet, hogy beé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yivel. A férfi egyszeriben iszonyatos gyorsaságg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ugorodni kezdett a szemében, mint egy léggöm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n öklömnyi lyuk tám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ogalmam sincs, hogyan kommunikáljak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kel. Láttam én már ilyen embereket, és iszonyú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gesít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 szájról olvasni, és beszélni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nem úgy, mint egy normális ember. - D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telen meggyúlölte azért, amit mond, hátat fordí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kinézett az ablakon. Most csak Andrew-ra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ni. Ez az ember nem kell neki. A fia kell,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. Vissza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rendben, a fene egye meg, menjél sí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tam, hogy meg fogsz érteni. - Ezt felhő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sággal mondta, és Daphne elképedten ing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ét. Ennek az alaknak halvány fogalma sincs ar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ő mit érez. Fogalma sincs, hogy csak az imén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cekben mennyi csalódást, gyűlöletet és fájdalm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údított a fej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kkor hirtelen eszébe jutott valami. - Tulaj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pen mikor döntötted el, hogy elmé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kissé zavarbajött, de nem igazán. -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hosszasan bámult rá. - És egy szót se szó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l? - Justin a fejét ingatta. -Te szemét! -Bevágt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 mögött a hálószoba ajtaját, és aznap éjjel Barba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jában aludt, amit az már nem használt. Odak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zött Tomhoz, és minden reggel megjelent, mint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reggel, mikor hallotta, hogy Justin reggel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ít, Daphne fölkelt, kiment a konyhába, ahol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öltözve fogadta. Leült, és rábámult, miközben Just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vét töltött mindkettejüknek. Pihent volt és boldog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hitetlenkedve mered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d, még mindig nem akaródzik elhin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képes vagy erre 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csinálj belőle ekkora ügyet, Daff. Ettől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dől össze a vil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ámomra igen. - És tudta, hogy a többiek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a is. Hogy fogja megmagyarázni a férfi távollété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ér a hálaadásnapi ünnepből, inkább elment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tte síelni. Egyszeriben örült, hogy egy szót se szó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ew-nak. A repülőtérről hazafelé akarta neki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i. Most erre nem lesz szükség. A találkozá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 el kell halasztani karácsonyig, ha ugyan Justin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is meg nem lép. Kezdett elbizonytalanodn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nt elnézte, hogyan tömi magába a tojást és a pir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st, kellemetlen gondolata tám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edül mé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ülönös kérdés. - Nem emelte föl a tekinteté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yér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elen esetben helyénvaló, Justin. Különös figu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. - A férfi ekkor felnézett rá, és valami kellem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 fedezett fel Daphne tekintetében. Az asszony d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ös volt rá, és halálsápadt. És kereste a támadási fel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et. Ez megdöbbentette a férfit. Azzal, hogy 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w-ból nem kért, őt is elutasította. Sőt még enné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szabb történt, de ezt nem ér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egyedül megyek. Megmondtam, hogy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kodni akarok a hegyek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is szükségem van némi gondolkod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ről? - nézett rá Justin meglepet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ólad. - Ekkor Daphne felsóhajtott. - Ha kép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annyi erőfeszítésre, hogy megismerkedj 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w-val, akkor ebből a mi kapcsolatunkból nem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. - Arról nem is beszélve, hogy ha a férfi leléc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hányszor úgy hozza a kedve, akkor az ellen neki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 egy-két szava. Erről az oldaláról eddig nem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e. Eddig nagyon is elfoglalta őket a forgatás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óta újabb és újabb vonásokat fedezett fel Justin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okat, amelyeket feltehetően nagyon nehéz el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ni. Néha a férfi végtelen órákra felszívódott,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kor került elő, amikorra ígérte, kapkod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ttyet hányt mindenre, mondván, hogy a munka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i feszültséget csak ezzel képes ellensúlyozni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áig Daphne mentségeket keresett a számára, de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re nem volt rá többé hajland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induláskor meg akarta csókolni, de D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fordult, és bement a házba. És amikor Barba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érkezett, Daphnét gondolataiba merülve a 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ószobájában találta. A végtelenbe meredt, és B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a már másodszor szólt hozzá, amikor végr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hoztam a pulykát. Ekkorát még életed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áttál. - Ránevetett, de választ nem kapott,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re Daphnénak sikerült visszakanyarodni a jelen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ia, Bar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meg hol jártál? Máris az új regényen já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hogy úgy. - De Barbara nagyon rég nem 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arcán ezt a ködös, révült kifejez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 van Justi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ment. - Még nem volt lelkiereje megmond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ielőtt a reptérre indult Andrew elé, úgy érezte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telhet tovább. Nem bújócskázhat örökké, külön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, minek. Nem kötelessége, hogy mentegesse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elkedését. - Barb, Justin nem lesz itt a h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ásnapi vacsorán - nézett rá bánatosan Daph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-e? - A nő úgy bámult rá, mint aki nem ért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veszte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hogy úgy. Mivel közölte, hogy inkáb síe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, semmint hogy velünk töltse a hálaadásnap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réfá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És nem akarok róla beszélni. - És az arc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ezése csak igazolta ezt a kijelentését. Ezek utá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rkózott a dolgozószobájába, mígnem indulnia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epté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egyedül ment ki a reptérre, komor ábráz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. Leparkolt a kocsival a garázsban, és a kijárat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, egyszerűen nem bírta túltenni magát Justin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kedésén. A férfi pofátlanul azt csinálja, ami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 van, fütyül rá, hogy Daphne hogyan érez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sem tudott napirendre térni a hirtelen végbe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tozás felett, amikor bemondták Andrew járat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kezését, és ő odaállt a kijárathoz, hogy a gyer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él előbb megpillantsa. De mikor a gép odagörd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stin egy csapásra eltűnt a gondolataiból. Minth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számított volna, s minden más megvilágítás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t. Csak Andrew számí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nt az emberek áradni kezdtek kifelé a gépből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e hevesebben dobogott, és ekkor a tömegb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totta Andrew-t, aki a légikisasszony kezét fog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tekintetével az anyját kereste lázasan. Egy pilla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g Daphne mozdulni se bírt. Ez az a gyerek, aki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stin nem kér. Ez az a gyerek, aki az ő egész élet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rtelme. Ekkor megindult felé, semmi nem tarth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ew megpillantotta közeledő anyját, kitép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 a légikisasszony kezéből, odarohant, s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a kis boldog hangot hallatta, amit mindig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meg volt elégedve az élettel, és ettől Daphne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ből megindult a záporeső. A nagy veszteségei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ez az egyetlen gyerek maradt meg neki, és az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t megvallva az egyetlen élőlény, aki őt őszinté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i. Úgy kapaszkodott a gyerekbe, mint valami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övbe a tömeg kellős közepén, és amikor Andrew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rá, Daphne arca mosolygás közben is csup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jó, hogy itt vagy megint - mozgatta a szá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vatosan, és a gyerek feleletképpen rá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sokkal jobb lesz, ha már otthon leszel, ma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ég mennyire. - És Daphne most már gyan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, hogy erre a vártnál hamarosabban sor kerül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z a kézben mentek a csomagokért, Daphnén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atra sem akaródzott elereszteni Andrew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nek hazafelé rengeteg mesélnivalója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tólag Matt új barátnőjét is megemlítette, amivel,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lyen oknál fogva, Daphne elevenébe vágott. Er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éppen nem akart hall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n vasárnap meglátogatja Mattet az intéz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 Nagyon csinos, és rengeteget nevet. Vörös ha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, és mindig cukrot hoz nek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szeretett volna örülni Matt kedvéért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került. Nem is mondott rá semmit, így a társalgás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derbe terelődött. Rengeteg tennivalójuk aka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hazaértek, úsztak, beszélgettek, kártyáztak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éba mintha visszatért volna az élet. Csirkét s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ek nyárson a kertben, aztán végre ágyba dug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t. Andrew már ásítozott, a szemét is alig bí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tva tartani, de kérdőn nézett az anyjára, mielő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oltotta a lámp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mi, lakik itt még vala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Miért? Néha Barbara né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értem, valami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kérded? - Daphne szíve nagyot dobb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férfiruhát találtam a szekrényed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 ház tulajdonosá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 bólintott, látszólag beérte a válasszal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érdezte: - Haragszol Matt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rmészetesen nem - nézett rá meglepve. - H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 vesz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 tekintete az anyja szemét kutatta. Andr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is érzékenyen reagált a világra. Már nyolcév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csecsemő többé. - Ugy éreztem, megharagudtá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 barátnőjéről mesél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butáskodj. Matt nagyon kedves ember, r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, megfelelő lányt talált 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én azt hiszem, hogy téged szer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barátok vagyunk. - De hirtelenében majd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t, hogy megtudja, miből gondolja a gy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ki a gondolataiban olvas, Andrew álm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togatta: - Nagyon sokat beszél rólad, és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boldog, amikor felhívod. Boldogabb, mint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iet vasárnaponként eljön látogat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utaság - hessegette el az anyja mosolyogva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e legmélyén elégedett volt. - És most aludj, kicsi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nap nagy nap áll előttünk. - A gyerek bólint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aludt, mielőtt még az anyja a villanyt elol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pedig a szobájába ment, és Matthew-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t. Akkor jött rá, hogy még föl kell hívnia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i neki, hogy Andrew rendben megér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ás szerint a férfi a második csengetésre mos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vette a kagy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van a kis barátunk? Rendben megérkeze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legteljesebb mértékben. És nagy kóp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p meg - mosolyodott el Matt. - Olyan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ja. És maga hogy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vagyok. Készülök a hálaadásnapra. - 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getésük mostanában sokkal kimértebb volt, Just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Harriet közbejövetelétől a dolgok megváltoztak,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t az utóbbi idő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 pulykavacsora lesz odahaz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- Egy pillanatig tétovázott, aztán úgy d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, hogy nem mondja el neki. Nem Matt gond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stin meglépett, és talán már amúgy se számí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stin nem hajlandó megismerkedni Andrew-val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ta bevonni Matthew-t a döntésébe, s már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kodott, hogy mikor megy haza. - És mag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tt le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megy el a testvéréh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tam itthagyni a gyerekeket. - És Harri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ezt nem merte megkérdezni. Ha a férfi többet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i, úgyis elmondja. De nem mondta. - Jön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New Yorkba, Daff? - Ezt megint a régi M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án kérdezte, a magányosság és szelídség hangj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Daphne csak sóha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tudom. Rengeteget gondolkodtam. - Ide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határozásra jutni, tudta ezt ő is. - Jövő héten e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k Andrew-val a Los Angeles-i intézetbe. - Legalá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így képzelte. Bár ez még azelőtt volt, hogy Justi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tatta a foga fehérét, és elutazott Tahoe-ba sí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an nagyon fog tetszeni. Nagyszerű hely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nagyon szomorúan mondta. - Itt nagyon fog h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zni mindenki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úgyis elmegy,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 férfi most határozatlannak tűnt. - Nem is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m. - Ezek szerint mégis New Hampshire-be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? Ilyen komoly lenne az ügy Harnet Bateau-v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szorult a szíve, amikor rájött, hogy erről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. Ugyan mit tudhat Andrew? Hisz mindössze nyol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tendős. Meglehet, hogy Matthew nősülni kész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e majd értesít, hogy határoz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e maga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zal kellemes ünnepeket kívánt Matthew-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kényszerítve magát, hogy ne gondoljon Justin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fekvéshez kezdett készülődni. Éjfélkor megszóla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. Justin volt, aki boldogan berendezkedett Sqa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leyben, de ahol megszállt, ott nem volt telef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élt a hóról, meg hogy mennyire hiányzik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, majd a beszélgetés kellős közepén várat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lte, hogy majd megfagy egy nyitott telefonfül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, ezért be kell fejeznie. Daphne ült az ágyban,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fonra bámult, a hívás zavarba ejtette. Miért hívta f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ha majd megfagy, akkor addig miért volt olyan 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űen csevegős? Be kellett látnia, hogy semmi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, ami vele kapcsolatos, ismét kiűzte a gondolatai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ludt tovább. Ha mégoly furcsa is, éjjel Matthew-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m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36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la, Tom lányának, a hálaadásnapi vacsora jobban sikerü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tnál. A három nő nevetve, beszélgetve munk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a konyhában, Tom golfozott a fűben a fiúkkal.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t lenyűgözte, milyen értelmes gyerek Andrew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mulatságos tud lenni még így is, hogy rossz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ezi ki magát. Rájött, hogy a gyereknek nagysze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morérzéke van. Amikor a vacsora előtt Daphn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az asztali áldást, boldogabb volt, mint az elm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kben bármikor. Mindenki agyonette magát, azt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z körül üldögéltek, és Harringtonéknak alig aka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zott hazamenni, amikor eljött az idő. Mindkét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s megcsókolta Daphnét és megölelte Andrew-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ígérte, hogy másnap meglátogatja őket me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szómedencéjüket, amit meg is tett. Kellemes,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lmas hétvége volt, és attól eltekintve, hogy hiány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Justin, Daphne tökéletesen boldog volt. Andr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utazása előtti este Justin ismét telefonált, de új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yarázkodás nélkül levágta a kagylót, ami i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sszantotta Daphnét. Nem értette, miért hívja fel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is rögtön lecsapja a telefont. Semmi értelmé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, de aztán amikor Andrew már lefeküdt,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gondolt, és akkor egyszerre derenge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valaki közeledett volna, és Justin azért tette 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hogy kiderüljön, ki az. Ekkor rájött, és sápadtan 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 az ágyban. Órákba tellett, amíg el tudott alu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 el volt foglalva Andrew-val. Feltette a gép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hívta Mattet, aztán hazament. Az elkövetkező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ban próbált a könyvén dolgozni; de nem boldog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is Justinra tudott gond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hajnali kettő körül érkezett. Saját kulcs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tott ajtót, levágta a síléceit a hallban, majd belép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lószobába. Arra számított, hogy Daphne alszik, e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ben könyvvel a kezében ült az ágyban.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 nélkül a férfira emelte a tekint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ia, szívem, hogyhogy fönn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ád vártam. - De a hangjában semmi meleg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igazán kedves. A gyerek rendben elme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Andrew-nak hív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, Jézus ! - Ekkor már tudta azt is, mi vár rá. Új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édikáció a hálaadásnap miatt, de tévedett. Daph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máson járt az e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vel voltál a Squaw Valley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hegy tele volt emberekkel, akiket mind nem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em. - Leült, levetette a csizmáját. A tizenkét ór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zetés után semmi kedve nem volt a kínvallatáshoz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ehetnénk el a dolgot holnap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Nem tehetné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, én lefek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azán? Hov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de. Ha nem csalódom, itt lakom. - Rábámu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a túlsó végéből. - Vagy netán megváltozott a c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nem, de gondolom, megváltozhat, 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hajlandó válaszolni néhány kérdésemre.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 a változatosság kedvéért őszinté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zd, Daff . . . megmondtam . . . szükségem vol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átgondoljam a dolgokat . .. - De miközben ez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a telefon megszólalt, és Daphne föl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rémült, hátha Andrew-val történt valami. 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miért telefonálna bárki is hajnali kettőkor?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t volt a vonal túlsó végén, hanem egy nő, aki J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nnal akart beszélni. Daphne szó nélkül átad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gy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ged keres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vágta az ajtót, kiment, és Justin néhány perc m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 a dolgozószobájában talált rá. - Nézd, Daphne 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lek... tudom, hogy ez most rosszul veszi ki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kkor, az utazástól fáradtan, rájött, hogy nem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mes játszani az eszét. Túl kimerült volt az újabb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ugságokhoz. Halkan szólalt meg, miközben leül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bánom, Daphne. Igazad van. Alice-szel vol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meg ki a fe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ohiói lány. - A hangja rettenetesen kime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- Nem jelent túl sokat ez a dolog, imád síelni,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, és nem akartam részt venni a kis családi összejö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den, úgyhogy magammal vittem egy hétre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. - Számára ez a lehető legtermészetesebb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é nem volt értelme a veszekedésnek. Nem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mes. Vége mindennek. Daphne könnyes sze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rá, olyan csalódott volt, mintha egy részt kim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ttek volna belőle . . . - Justin, ebből nekem eleg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. És én se tehetem ezt veled többé. Daff,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űen nem vagyok erre alkalma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. - Sírni kezdett, és a férfi odamen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mintha nem szeretnélek. Szeretlek, de 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m módján, az pedig egészen más, mint ahogy t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zeled, nagyon is más. És nem hiszem, hogy vala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azzá válhatnék, amit te elvársz. Te egy becsület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es férjet akarsz. Az pedig nem én vagyok. -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 bólintott, arcát elford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n, belátom. Nem kell magyarázkodn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bír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bólintott, folytak a könnyei, felnézett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ra, aki így lesülten vonzóbb volt, mint valaha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volt más soha, mint üres szépség, kellemes látv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ward Sternnek igaza volt. Gyönyörű, elkényezt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, aki mindig azt csinál, ami neki tetszik, mit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ít, kit bánt meg vele és milyen ár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Daphne észrevette, hogy menni készül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rült pillanatig könyörögni akart, hogy maradjo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megint helyrejön minden, de persze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jön, soha. - Justin . . . ? - Ebben a kérdésben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benn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bólintott. - Igen, azt hiszem, m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? - Daphne hangja remegett. Magányo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rémült. Miatta jutottak ide, de tudta, hogy nincs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obb így. Majd holnap eljövök a holmim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kor véget kellett neki vetni, és most eljö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. Szomorú mosollyal nézett le Daphnéra. -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k, Daff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res szavak egy üres ember szájából. Aztán csuk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az ajtó, s a férfi elment, ő meg csak ült a dolgo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jában, és sírt. Életében harmadszor veszíte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úttal egészen más oknál fogva, és olyasvalakit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tett el, aki nem igazán szerette. Aki csak saját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képes szeretni. Őt nem. És ahogy a bánatát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rta az éjszakába, eltűnődött, hogy ettől vajon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 neki vagy rossza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, amikor Barbara megérkezett, leverten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e körül sötét karikákkal ült az íróasztalnál, és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zott. - Jól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öbbé-kevésbé. - Hosszú csend, Barbara kérdő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rá. - Justin tegnap este elkölt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nem tudta, mit feleljen. - Megkérdezhe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ért, vagy törődjek a magam dolgáv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fáradtan rámosolygott. - Nem számít.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tt lennie. De a hangja nem volt meggyőző.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hogy hiányozni fog neki a férfi. Kilenc hónapig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 jelentett a számára, és most vége. Hogy egy ide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jni fog, az nem wolt kétséges. Daphne tudta. Szen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 már eleget. És szenved megi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bólintott, és leült. - Nagyon sajnállak, Daff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zt nem mondhatom, hogy sajnálom a történt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száz évig élsz, száz évig csalt volna meg fűv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val. Ilyen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bólintott. Most nem tiltakozhatott. -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ntem nem is tudja, mit csi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nám megmondani, hogy ezjavít vagy r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elyzetén. - Nem volt valami hízelgő megállapítá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ra néz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árhogy van is, azért még fá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. - Barbara odament hozzá, és megv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e a vállát. - És most mihez kezd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zamegyek. Andrew-nak amúgy se tetsz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eni intézet, nekem meg ehhez a világhoz semmi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m. New Yorkban van a helyem, a saját lakásomban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yveim között, Andrew közelében. - De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 lesz minden. Új ajtókat tárt fel, amióta eljött onn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tókat, amelyeket nehéz lesz újra bezárni, meg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en emlékezett már, hogyan kell. New Yorkba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yos volt, Justin mellett pedig néha sok öröm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ré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or akarsz hazame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letelik néhány hétbe; amíg itt fölszámolom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mat. Még van néhány megbeszélésem a Comstoc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. - Bánatosan elmosolyodott. - Meg akarnak v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újabb regényt, hogy megfilmesíts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a lélegzetét is visszafojtotta. - És elvállal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orgatókönyv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ha többé, barátnőm. Egyszer elég volt. Me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ltam, amit akartam, de mostantól fogva én a r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ket írom, ők meg a forgatókönyveket. - Barba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ára kiült a kétségbeesés. Erre számított. Még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ott maradt volna is Justinnal a nyugati part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ken, nem tartotta volna valószínűnek, hog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abb forgatókönyvet elvállal. Egy éve nem írt semm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panaszkodott is miatta sokat. - Tehát hazamegy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rre a lehetőségre Barbara gondolni sem mert, és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este zokogva elmondta Tomnak, mihelyt a karj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uh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ég áldjon meg, Barb. Neked nem kell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ed. - Úgy látszott, hogy a férfi is mindjárt elsí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z asszony a fejét rázta. - De igen. Mos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hatom magára. Egészen össze van törve Just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úléli. Nekem nagyobb szükségem van r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i senkije sincs, csak én meg Andrew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rról ki tehet? Csakis ő. A magad életét akar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áldozni miat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- De csak még jobban sírt, ahogy a férfi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lelte, aztán végre lassacskán elcsitult. - Csak épp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agyhatom magára. - Végtére is ahhoz hason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zet, amin ő évekkel ezelőtt az anyjával kereszt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, és Daphne most nem állt mellette, hogy segít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re legyen a szabadsága elnyerésében. Az anyj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 meghalt az otthonban, és Barbara már csak Dap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ra számíth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m boldogtalanul nézett az asszonyra, akit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. - És mikor tudod otthagy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így nincs rendjén, Barb. Ezzel a tudattal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élhetek. - Azzal kétségbeesésében egy nagy poh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alt töltött ki magának. - Egyszerűen nem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rre képes volnál. Azok után, hogy mi minden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részünk az elmúlt esztendőben, te fogod magad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mész vele New Yorkba. A francba, ez kész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y! - A férfi már kiabált, és Barbara megint sírva f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, hogy az, de Daphne olyan jó volt hozzá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jön a karácsony és . . . - Tudta, hogy Daphnét 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re megviseli minden évben a karácsony. És az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Tom ezt nem értheti. Miért is értené,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Barbara nem akarta őt elveszíteni. Az túl nagy 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, még Daphnéért is. - Nézd, megígér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jövök. Csak adj egy kis időt, hogy New Yor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rendezzem a dolgaimat, és utána megmondom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or? - A kiáltás lövésként csattant. - Mond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mikor, hogy szavadon foghassal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ab/>
        <w:tab/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karácsony utáni héten megmondom neki. Íg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ab/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ab/>
        <w:t>- És mennyi felmondási időt adsz neki? - A férf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podtat sem eng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szeretett volna egy hónapot mondani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tekintete láttán meghunyászkodott. Tom úgy f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, mint egy megsebzett vad, és Barbara jobban irtó-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a gondolattól, hogy itt kell hagynia, mint at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Daphnét hagyja magára. - Két h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ben. Akkor hát az elutazásod után hat hé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 lesz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kkor összeházasodhatunk? - Arcán a dühö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fejezés jottányit sem vált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kkor a férfi lassan elmosolyodott. - Na jó, a fran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sen bele. Nem bánom, menj vissza vele New York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ez soha az életben még egyszer elő ne fordulj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nem bírnám elvis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sem - csimpaszkodott a karjába Barba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étvégeken átmegyek New Yor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nyleg? - Az asszony szeme tágra nyílt örö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, és most inkább látszott húsznak, mint negy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ég mennyire. És remélem, hogy egy kis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csével teherbe fogsz esni, mielőtt még visszajös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kkor tudom, hogy kénytelen leszel állni a szavad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arbara nevetett e radikális javaslat hallatán,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let egy csöppet sem volt ellenére. A férfi réges-r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győzte, hogy egy-két gyerekhez egyáltal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eg m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om, erre igazán nincs szük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incs? Nagyon élvezném a dol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percet, amit lehetett, együtt töltötte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m a reptérre is kikísérte őket. Daphne nagyon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-iasan festett a fekete kosztümben, nercbund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kalapban, Barbara pedig az új nerckabátját vis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Tom vett neki. - Egy biztos, rendkívül elegán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sztelt társaság. - Nyoma sem látszott rajtuk Los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lesnek. És amikor a férfi megcsókolta Barbará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ülébe súgta: - Pénteken találkozunk. -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ogva megölelte, aztán felszálltak a gépre, le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, és Daphne Barbarára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látszol olyan szomorúnak. Csa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eltetek ki valami hadicselt? - Barbara elpiru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nevetett, hogy így sikerült kiderítenie az ig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ot. - Mikorjön New Yorkba? A következő gépp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éntek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neked. Ha volna bennem egy kis tisztesség,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ben lehajítanálak a gépről. - Barbara az arcát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lte, de nyilvánvaló volt, hogy Daphne nem mon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olyan. Daphne nagyon sápadt volt a szőrmekal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tt, és Barbara tudta, hogy előző este találkozott J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nnal. Feltételezte, hogy nem volt könnyű találkoz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ebéd után Daphne be is számolt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össze is költözött azzal a lánny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ohióival? - Daphne bólintott. -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eszi - mondta Barbara, majd rögvest megbánt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nálom, Daff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sajnáld. Lehet, hogy igazad van, bár kötve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. Nem hiszem, hogy az ilyen Justin-féle alak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kit is elvennének. Csak épp erre túl későn jöttem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után Andrew-ról beszélgettek. Daphne el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hétvégén már megy is hozzá látogatóba. -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lek volna elhívni, de most, hogy tudom, hogy 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veid vannak... - Összemosolyogtak, s ekkor B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a elhatározta, hogy kiböki, ami már eddig is a fe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motoszk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 lesz Matthew-v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lenne? - Daphne azonnal távolságtartó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d, hogy értem. - Túl régen ismerték egym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hoz, hogy túljárhassanak egymás esz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tudom. De hát ő csak a barátom, Barb. 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így. - Majd elmosolyodott. - Amellett Andrew-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m, hogy van egy barátnője. Tényleg van. Mat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ítette szeptember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z érzésem, ha tudná, hogy szabad vagy, a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nőt tíz perc alatt ejten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tve hiszem, és különben sem számít. Andrew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 rengeteg a behozni való lemaradásunk, és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ny előtt hozzá akarok fogni az új könyvhöz. - B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a szerette volna elmondani neki, hogy enny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g, de tudta, hogy Daphne nem akar erről besz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n a gondolataikba mélyedtek. Barbara örü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ndnek. Kínos volt neki, hogy Tómmal kapcsol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ondhatja meg az igazat Daphnénak, már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készülnek összeházaso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érkeztek New Yorkba, és amint a város felé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edtek, Daphne szélesen elmosolyodott. - De jó i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n. - De Barbara már másképpen volt vele. Neki már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ányzott Tom. Daphne viszont csakis Andrew-ra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gondolni. Az elkövetkező napokban csak ról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t, és a hétvégén kihozta a kocsit a garázsból, és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New Hampshire-be, hogy meglátogassa. Dal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, mosolyogva vezetett, s alig várta, hogy ott l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utat végig hó borította, kellemetlen volt az idő, de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bánta. Meg kellett állnia és hóláncot rakat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utóra, de egy másódpercre se sírta vissza Kalifor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lzsamos napsütését. Csak egyre vágyott, hogy 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w közelében legyen. Kilenc után ért a városba,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sen a fogadóba hajtott, és felhívta Matt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mondja, megérkezett és kora reggel átmegy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tanár vette fel a kagylót, aki közölte, hogy M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 ott. Úgy legyen, suttogta Daphne maga elé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kinézett az ablakon. Most már nem érde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ődznie rajta, a férfi éli a maga életét, neki pedig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Andrew. Másnap reggel, mikor megjelent az in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ben, nagy volt a boldog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ost soha többé nem válunk el egymás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épesztő volt a gondolat, hogy eltelt az egy év. -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en belül érted jövök, és együtt töltjük a karácso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nnepeket nálam, New Yorkban. - A kaliforniai lá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ások minden kétséget kizáróan bizonyítottá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 már hosszabb időre is elhagyhatja az intézet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ndrew most az anyjára nézett, és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mi, én nem mehe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jöhetsz? - nézett rá Daphne döbbente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kirándulásra megyek. - Barbarának iga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A gyereknek már most is megvan a maga él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vá? - kérdezte Daphne nehéz szívvel. E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int egyedül tölti a karács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íelni. - Majd elvigyorodott. - De még újév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jövök. Akkor jöhe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rsze hogy jöhetsz - nevetett lágyan. Mekkor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tozott az élet egy év al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ajd trombitálhatunk szilveszter éjszakáj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- Furának tűnt a kívánság, hisz a gyerek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se hal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lyan jó érzést kelt, csiklandozza a száma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i más hallani fogja, mekkora lármát csap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ába ez az újdonsült önállóság, attól még ízig-vér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lcéves a gy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kkor Matthew csatlakozott hozzájuk, és D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osolyodott. - Hello, Matt, hallom, hogy síelni vis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ew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én viszem. Én maradok, hogy elkészíts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vozásomat. De egy egész csapat megy fel Vermont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tanárr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an jómulatság lesz. - De a férfi felfigye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szemében ülő szomorúsá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 akarta vinni Kaliforniába karácsonyra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még nem mondta meg neki, hogy visszaköl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tt. Csak felhívatta az intézetet Barbarával,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zente, hogy pillanatnyilag New Yorkban tartózko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Gondoltam, New Yorkban marado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szemét kutatta, de nem látott benne semmi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ew azt mondja, újévre lej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szerűen hangzik. - A tekintetük talál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gymásba fonódott a gyerek feje fölött, és ezer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 maradt kimondat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or megy el innen, Ma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uszonkilencedikén. Egy ideig gondoltam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égis maradok, de nagy szükség van rám a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-i intézetben. - Elmosolyodott. - Tudom, ez d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kvésnek hangzik, de Martha azt állítja, hogy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ja az állását, ha nem megyek vissza, és mind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nket egyszerre nem veszíthetnek el. Tulajdonk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thára van nagyobb szük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 ne szerénykedjen. Itt viszont iszonyúan fog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ny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fogok. Jövő héten jön Londonból az új ig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ó, és amennyire a leveleiből meg tudom íté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zációs nő. Én pedig majd hétvégeken feljárok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gatóba. - Amiből Daphne levonta a következteté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arnet Bateau még nem tűnt el a képből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dta neki a végszót a következő lépéshez, de ő i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vatos volt. Egy őrült pillanatig arra gondolt,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a van-e Barbarának, és neki meg kellene-e mon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a a férfinak, hogy szabad, de úgy érezte, ehhez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nincsen joga. És különben is, milyen alapon fel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zi, hogy ez bármiben is változtatna a helyzet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megy el síelni a gyerekekkel?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sejtette, mi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okkal akarok maradni, akik nem mehetne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bólintott, de sejtette a valódi okát. Matt f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ta a munkáját, és Daphne csak rövid pillanatok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 ezután. A férfi ki se látszott a tennivalókból,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t elő kellett készítenie az új igazgatónő érkezésé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int ahogy már máskor is megesett, csak az uto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 került rá sor, hogy leüljenek beszélgetni, mi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ew már lefeküdt. Daphne úgy határoz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vasárnap este visszamegy New Yorkba.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 óta először nyomasztotta New Hampsh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 újság Kaliforniában, Daff? - A férfi a ke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nyomott egy csésze kávét, és letelepedett a meg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tt szék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mikor utoljára ott voltam, minden a leg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ben volt. Hétfő óta vagyok New Yor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drew biztosan boldog, hogy itt marad a szün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. Úgy látom, a barátja még mindig nem akar meg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kedni vele. Vagy eljött magával? - Itt lett vol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kéletes alkalom, hogy megmondja, de nem 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nem jött. Nekem pedig el kell kezdene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 regénye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egy percig sem pihen? - A férfi mosol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líd volt, de tartózkod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öbbet, mint maga. Ahogy így az elmúlt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során megfigyelhettem, közel áll az ideg-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ppanáshoz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 igaz. Csak épp arra sem érek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ismerem. Az utolsó hetek a forgatáson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űen tébolyítóak voltak, de aztán rendben lezajl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. - Beszámolt az utolsó napról, a búcsúparti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pedig mosolyogva hallgatta. Daphne nagysze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emondó volt, és értette a módját, hogy ne vál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lyessé a beszélgetés. Még mindig retten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jtak neki a történtek ahhoz, hogy beszélni tudjon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uk, akár Mattnek is. Úgy érezte, csatát vesztett Just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l és a huszonkét éves ohiói lánnyal szemben. Eh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ható még soha az életben nem történt vele. És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, fogadta meg magában napjában százszor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t csinál karácsonykor, hogy Andrew elm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elni? - A férfi tekintete csupa törődés - talán Just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 lesz. - Amikor utoljára beszéltek a férfiról, Dap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megemlítette, hogy lehet, hogy összeházasod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rengeteg dolgom lesz. - Ez látszott a megfel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asznak, és a férfi bólintott. Hosszú csend állt 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n gondolataikba merültek, és Matt azon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magát, hogy Harrietre gondol. Helyes lány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 való, és ezt tudták mindketten. A lány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 mással kezdett randevúzni, és Matt arra számí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ármikor közölhetik vele, hogy eljegyezté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t. A lány férjhez akart menni, és akadtak épp 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n, akik meg is ragadták volna az alkalmat, de M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hew nem tartozott ezek közé. Nem volt szerelme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ba. És Harriet ennél többet érdemel, meg is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, amikor utoljára együtt voltak. Miközben M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atai elkalandoztak, Daphne feszülten figyelt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komolyan néz, M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a tűzbe bámult, majd Daphnéra. - Csak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am, hogy változnak az idők. - Daphne eltű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tt, vajon mennyire lehet komoly az ügy azzal a l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l: Lehet, hogy Matt nősülni készül. De mos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 megkérdezni. Neki épp elég az, amint ker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lment, és ha a férfi akarja, úgyis elmon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igen. Alig akaródzik elhinnem, hogy ez az é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elt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megmondtam, hogy nem tart örökké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bölcsen nézett rá, és Daphne észrev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kal több az ősz hajszála, mint egy éve ilyenkor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ew nagyszerűen van. - Ekkor az asszonyra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gott. - És maga se panaszkod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drew mindent magának köszön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nem így van. Andrew mindent saját mag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szönhet. - Daphne ekkor bólintott, majd kisvártat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árt, ha indulok, ha még ma este nyakam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om venni az országut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, hogy érdemes nekivágni? - A férfi aggó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 kérdezte, és Daphne rámosolygott. Az elmúlt év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annyiszor megvigasztalta, hogy most iszonyú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hezére esett nem kiönteni a szívét, de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na helyes. A férfi olyan higgadtnak, megá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dottnak látszott, és ő maga mondta, mennyir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toztak az idők. Jobb a dolgot ennyiben hagy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sz semmi baj. Tudja, hogy én elpusztít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lan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lehet, de pokolian nagy a hó az utakon, Daff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enné, hogy felhív, ha hazaér? - kérte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jtóhoz kís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 már, Matt. Éjjel háromkor-négykor fog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érni. Az nekem normális idő, de rajtam kívül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egy emberi lény, aki akkor ébren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zámít, hívjon csak föl. Majd utána rögt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alszom. Csak tudni akarom, hogy rendb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kezett. Ha nem telefonál, akkor fönnmaradok, és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ogatom. - Ez már igazán nem tartozott a köteles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i közé, és a régi barátságukatjuttatta Daphne esz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 jó, akkor felhívom. De igazán nem szeretné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ébreszteni. - Újból átgondolta, miközben lassan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ett a jeges úton. Tovább tartott az út, mint szám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, és csak hajnali ötre ért haza. Piszokságnak tar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elefonál, ugyanakkor el kellett ismerni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esen teszi. Feltárcsázta a férfit, aki azon nyom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vette, és álmos hangon beleszó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tt? Megérkeztem - suttog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nden rendben? - kérdezte az órájára pilla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. Negyed ha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n rendben, és most aludjon tov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n, majd. - A férfi álmos mosollyal az ol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ra fordult. - Ez majdnem olyan, mint amikor Ka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niából hívott. - Daphne is elmosolyodott, va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atlan idő volt a telefonálásra, ilyenkor az őszi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 is könnyebben ment. - Tudja, nagyon hiány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a olyan fura, amikor felbukkan. Nyakig ülö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ban, körülöttem millió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. Én is érzem, hogy milyen kényelmetle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percig hallgattak, Daphne úgy érezte, hagy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ne, hogy tovább aludjon. -Mondja, Matt, boldo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ett volna Harrietról kérdezősködni, d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sem m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juk. De többnyire annyi időm sinc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tegyem magamnak a kérdést. Hát mag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egy pillanatra megingott, de aztán erőt v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. - Meg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érjhez megy? - Ezt meg kellett kérdez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- De további információt nem szolgált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arbara viszont, azt hiszem,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Los Angeles-i pasasho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Szenzációs alak. Pontosan olyan, ami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megérde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is megérdemelne már egy ilyet . . . - csús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a férfi száján, meg is bánta azon nyomban. -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ásson meg, Daff. Tudom, hogy semmi közöm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iért is ne vol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esz semmit. Épp eleget sírtam a maga vál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múlt év sor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ugye már nem sír? - A férfi hangja szomor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; és Daphne tudta, hogy Justinra kíváncs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utóbbi időben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nek igazán örülök. Megérdemli, hogy 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jó is legyen az élet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is. - A szemébe ekkor könnyek szökte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ostobának érezte magát. A férfinak joga v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sághoz azzal a lánnyal, de tudta, hogy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 neki hiányozni. Mihelyt Matt elmegy az intézetb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féle ürügye nem lesz rá, hogy felhívja.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-másszor esetleg ebédelhetnek együtt, de ez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. Ha a férfi megnősül, akkor talán annyi se.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feküdjön vissza, Matt. Késő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ásított, és az órájára pillantott. Majdnem 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a, és neki fel kell kelnie. - Inkább magának ké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udnia. Képzelem, milyen állapotban van ennyi ve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, kicsit kikészül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jó éjt, Daff. Hamarosan jelentke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 Daphne még fölhívta, hogy üzenetet 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n Andrew-nak, mielőtt a gyerek a sítúrára indu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t nem volt otthon. Karácsonykor is föl akarta hív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odáig nem jutott el. Karácsonyeste ütötte el az autó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dison Avenue-n, és ő ahelyett, hogy Mattet hív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, a Lenox Hillben feküdt, Barbara mellette ü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mán peregtek a könnyek a szeméből. Nem akart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nni, hogy ez megtörténhetett Daphnéval. És most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jon Andrew-nak? Daphne megígértette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telefonál, de persze tudta, hogy előbb-utó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ytelen lesz. Kivált, ha. . . de ennek a gondolatá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rta elviselni. Liz Watkins intett, hogy ideje kiülni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ba. Aztán mikor ellenőrizte a pulzusát, rájö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belázas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Watkins Barbara szemébe nézett, eltűnő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jon el bírja-e viselni az igazságot, majd kimen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ba. - Őszintén szólva, egyáltalán nincs jól. A l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mindent jelenthet. - Barbara bólintott, a szeme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 csupa könny. Ment, hogy telefónáljon Tomna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 i egész nap odahaza várt rá. Szép kis karácsony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 nem hagyhatja magára Daphn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jaj, kicsim. . . - A férfi már fölkészült a legr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bra, de Barbara sietve megnyugtatta. Már tized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ta, és Tom aggódva hallotta, hogy sí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ázas, és úgy látom, a nővér aggó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némán ült a vonal túlsó végén. - Van vala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t értesíthetnél, Barb? - Iszonyatos felelősség n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dett Barbara váll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családja egyes-egyedül Andrew-ból áll. - E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ból elsírta magát, a gyerekre gondolt, arra, hogy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an belepusztul, ha elveszíti az anyját. Persze ő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val vinné a gyereket, hogy vele meg Tommal élj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iforniában, de az még nem ugyanaz. Andrew-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ksége van Daphnéra. Mint mindannyiuknak. - És 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ívhatom fel. Síel. És különben is nyolcéves. Ezt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átha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lyan rémes állapotban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de . . . - Barbara alig bírta kinyögni -,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éli tú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kkor a férfinak eszébe jutott valami. - És az a pasa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gazgató, aki Daphne barát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van ve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tudom, Barb, de azt hiszem, neki tud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e. Valahogy az elbeszélésedből mindig arra kö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tettem, hogy több van közöttük, mint amenny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bevallott. - Egy-biztos: Barbara Justin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ja értesí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nném. - Egy ideig gondolkodott..- De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, hogy valóban értesítenem kellene. - Még Barba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volt vele tisztában, hogy azok ketten mennyire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tek közel egymáshoz, és talán a férfi majd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ja, hogy véleménye szerint értesíteni kell-e 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w-t a sítáborban. - Majd visszahív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od, hogy odamenjek? - Már épp nem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mondani, de ekkor újra kiborult. Nem bírta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bb. Szüksége volt a férfira. - Nyugi. Tíz perc és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. - Barbara megmondta, hányadik emele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meg közölte, hogy visz valami ennivalót. Barba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éhes, de Tom tudta, hogy ennie kell, hogy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g tudja csinálni az estét, ennie kell és főleg kávét i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volt az előérzete, hogy a dolgok rosszra fognak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ni, és ha Daphne meghal, az Barbarát nagyon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ja vis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 sokáig ült a telefonfülkében, törte a fej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hívja-e Matthew-t. Világos perceiben Daphn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hogy ne tegye. De most valami azt súg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kell tennie. Nála volt Daphne táskája, és kinyi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is noteszát. A Matthew Dane név mellett mindjárt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telefonszá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szórakozottan szólt bele, mint aki nagy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ba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r. Dane, Barbara Jarvis vagyok, New Yorkbó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hogy a szíve gyorsabban ver, és a tenyerén kiü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eríték. Nem lesz könnyű beszélge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? - A férfi hangja meglepetésről árul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Daphne hivatalos ügyben hívta, az többnyir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 történt, és végképp nem karácsonykor. A titkár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ére azonnal emlékezett. Talán csak üzenetet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ni Andrew-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. . . Mr. Dane, szomorú ügyben hívom. Mis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eldsnek balesete volt. Itt vagyok vele a kór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ban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 kérte, hogy hívjon?... - kérdezte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bbenten, és Barbara könnyekkel küszködve rá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nem kérte. - Matt hallotta, hogy a nő sír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gnap este elütötte egy autó, és... Mr. Dane, az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zív osztályon van és . . . - Ekkor nem bírta tov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ba fojtani a zokog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ézusom, mennyire súlyos? - Barbara minden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ott, amit tudott, és hallotta, hogy a férfi han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zket, amikor válasz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ta, hogy akár maga, akár Andrew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ja, de én úgy gondoltam 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ánál van? - kérdezte a férfi megkönnyebb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rövid ideig magánál volt, de most eszmé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. - Barbara mély lélegzetet vett, aztán neki i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azt, amit Tomnak már elmondott. - Az im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zasodott be. - És megmondta, hogy ebből mi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vetkezhet, és a férfi alig bírta visszafogni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 következő kérdést föltette. Egyszerre felfo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, amit eddig nem, hogy milyen lehetet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Jeffreyt, utána pedig Johnt elvesztette. És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 többet nem akart tudni. Nem bírta elvis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vele valaki, Barbara, magán kívül?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an kérdezze meg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, de a.. . vőlegényem perceken belül itt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 itt van Los Angelesből . . . - És ekkor rájö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zt mondja, amit a férfi hallani akar. Úgy dönt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gyenesen a lényegre tér. - Mr. Dane, an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ognak Justinnal már egy hónapja véget 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mondta meg nekem? - A férfi döb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bb volt, mint elő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azt hitte, maga egy ottani lányba szerelm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úgy érezte, nem volna tisztességes, ha most szóln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des Istenem. - Ő meg ült a tűz mellett és prédik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, hogy mennyire változnak az idők. Fájdalm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hördült, amikor eszébe jutott az a beszélgetés.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 ő feltételezte, hogy Daphne és Justin összehá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dni készül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éleménye szerint meg kell mondanunk 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w-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szerintem nem. Úgyse tehet semmit. És kic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hozzá, úgyhogy ha nem muszáj, nem mondan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. - Az órájára nézett, és felállt, és fel-alá kez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kálni a telefonnal a kezében. - Hat órán belül ot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dejön? - kérdezte Barbara döbbenten. Nem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san, mire is számí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, gondolta, hogy nem megyek? - kérde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megbántot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tudom. Nem tudom, mire számítot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tudtam, hogy magát fel kell hív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aza volt. És fogalmam sincs, számít-e ez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, de szeretem Daphnét, amióta csak megismer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Csak ostoba voltam ahhoz, hogy bevalljam neki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hogy gombóc keletkezik a torkában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rta hallgatni, hogy Barbara sír a vonal túlsó végé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ost nem akarom elveszíteni, Bar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 bólintott. - Remélem, nem is fo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37. FEJEZET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etett New Yorkba,amilyen sebesen bírt, és közben Daphnén kívül sem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gondolt. Minden egyes telefonhívás, minden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kozás örökre bevésődött az agyába, és most fil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lagként pergett végig az egész. Néha elmosolyo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egyes szavak eszébe jutottak, de többnyire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bb komor volt. Képtelen volt tudomásul venni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t. Épp Daphnéval. Lehetetlen. Mintha nem 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elég baj, elég fájdalom, csupa olyasmi, ami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ntő nagy bátorságra volt szükség. És most még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. Hihetetlen. Így nem érhet véget egy élet, persze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hogy dehogyisnem, és az a gondolat, hogy D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leg meg sem éri, amíg ő odaér, csak még 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etségre serken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után amilyen gyorsan a nagy hóban csak bírt,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tott New Yorkba, hajnali fél háromkor megérke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ox Hill Kórházba. Az előcsarnokban alig ég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-két lámpa, és amikor fölment a lépcsőn, egy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tett lélekkel sem találkozott. Egyenesen az intenzí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sztály ügyeletes nővéréhez ment, és ekkor Barba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átta. Tomot már régen hazaküldte, ő viszon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áron maradni akart. A nővér nemrég közöl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z éjszaka bizonyára mindent eldönt. Daphn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úzhatja sokáig ilyen kritikus állapotban, vagy javu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, vagy k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tt... ?-A férfi Barbarahangjára megfordu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kívánta, bárcsak Daphnéé volna. Barbara alig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elhinni, hogy máris ott van. Biztosan repült a jeges ú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tt. Még szerencse, hogy nem úgy végezte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formán. Iszonyú küzdelmet folytat az élet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komoran bólintott, a szeme alatt mély ka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k. Még mindig az az ócska kordfarmer és a vast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lóver volt rajta, amit akkor viselt, amikor Barba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hívta. Sietve odafirkantott valamit az éjszak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eletesnek, és már rohant is, csak felkapta a kabát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árcáját, a kocsikulc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áthatom? - Barbara tekintetével az ismerős á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nőt kereste, és az órájára pilla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kéne várnunk néhány perc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ővérke - fordult ekkor a nő felé Matt, és h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 kezével megmarkolta a pultot. - Hét óra hossz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zettem New Hampshire-ből, hogy láthass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ben van. - Már nem számított. Különben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, hogy egy óra múlva úgyis késő. Liz Watkin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tatta az utat a nyitott ajtóhoz, és Daphne ott fekü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zdulatlanul, persze, gézbe burkolva, gépekre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lva, a vakító fényárban. Matthew-t majdhogy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zikailag sokkolta, amikor megpillantotta. Alig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, hogy utoljára a Howarthban járt, és most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re mennyire más. Lassan bement, leült az ágy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i üres székre, és gyöngéden megsimogatta áttets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t, miközben Barbara figyelte. Aztán megfordu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nyomában elhagyta a helyiséget. Nem akart alk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lankodni; a nővér közben kérdőn tekintett Bar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ra, de most valahogy jobban érezte magát, hog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rült, mégiscsak van valakije Daphnénak. Nem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énvaló, hogy egy ilyen asszonynak, mint Daphne,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yen senkije. És ez a gyöngéd, barna szemű férfi 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n hozzá val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elló, kicsike. - A férfi fél kezével megérinte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át, aztán csak ült és nézett rá sokáig, s ismét eltű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tt, vajon miért nem mondta meg neki Justint.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ostobaság, hogy még mindig reménykedik,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Daphnét ő sohasem érdekelte, és nem is fogja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még egyszer kinyitja a szemét, megmondja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zereti. Csak ült ott, és nézte az arcát majd egy 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at, míg végre Liz visszatért, hogy egy pillant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sen rá. - Van valami változás? - Az asszony a fe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ta. A láza kissé emelkedett, de a férfi nem tág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nnét, és a nővér nem is küldte el. Ott ült addig, 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kor megjött a váltás, és Liz beszámolt a délelőttö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hogy mi új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volna, ha hagynánk, hogy ott maradjon, An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árt senkinek, és mit lehet tudni? Hátha számí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van a kríz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ásik nővér bólintott. Mindketten tudtá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a előfordult, hogy valaki, akiről már lemond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 csak fogta magát és megmaradt. És ha van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ki, aki ebben segíthet, akkor minek útját állni? Li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benézett, hogy elbúcsúzzon és egy utolsó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t vessen Daphnéra. Mintha egy árnyalatnyit kevés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volna sápadt, de hát ezt olyan nehéz megállapí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mindenesetre rémesen nézett ki, kiütköz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ostája, a szeme alatt pedig tovább mélyültek a ka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zhatok magának valamit? - suttogta a nővé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ülébe. Az ilyesmi tilos volt ugyan, de egy csésze káv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án vihetne neki. De a férfi csak a fejét rázta. És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a nővér elment, látta, hogy Barbara odakinn alsz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űbőr kanapén. Hazafelé menet eltűnődött, vajon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-e még Daphne, amikor legközelebb visszaj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remélte. Egész nap őrá gondolt, újraolvas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nc regénye, Az apacs egyes részeit, és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 tizenegykor visszament, nem merte megkérde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 nővér beszámolt róla, hogy a férfi azóta is ott ü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is megvan. Barbara délután végre hazam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pihenjen valamicskét. Daphne még mindig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szkodott az életbe, de már éppen cs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 némán átvágott a hallon, bedugta a fejét a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, és látta, hogy a férfi ott áll az ágynál, Daphne arc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, szinte könyörög, hogy ne adja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r. Dane, nem inna egy csésze kávét? - kérd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megmondták neki a férfi nevét. Láthatóa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vett egész nap, csak döntötte magába a ká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nem kérek. - A nővérre mosolygot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ostája már nagyobb volt, de a tekintete erős és 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, a mosolya gyöngéd. - Azt hiszem, valamivel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van. - A láza ugyan lement, de Daphne egész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occant. Matthew végignézte, ahogy kicserél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jta a műszereket, és nem tágított mellőle. Csak állt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simogatta, mint most is, miközben Liz figy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san az ágyhoz ment. - Tudja, ez igazán- el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sztő. Néha az az érzésem, minden a magafajta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eken múl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em remélni. - Egymásra mosolyogtak, azt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vér kiment, s egy idő után Matt visszaült, tekinte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 nem vette Daphne arcáról, a nap pedig felragyo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 felett, s ekkor Daphne végre megmoz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feszülten ült és figyelt. Nem tudta, mi is volt 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észlelt, de ekkor Daphne kinyitotta a szem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ülnézett. Csodálkozott, amikor a férfit meg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ismét eszméletét vesztette, de csak egypár perc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t csengetni akart a nővérnek, de nem mert mocc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és egy pillanatig attól tartott, hogy maga is esz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ét vesztette, talán álmodott. De Daphne ismét fel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tott, és hosszasan, éberen körül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tt? - suttog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regg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itt? - A hangja vékony, mint a cérnaszá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szott, hogy semmit sem ért, de elmosolyodott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megfogta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Jó sokáig alu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drew hogy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jól - felelte a férfi suttogva. - És jól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is. Ugye, tud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halványan rámosolygott. - Olyan haj de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ért nem érzem magam. - A férfi e szépítő kifejez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atán fölnevetett. Huszonnégy órája virraszt i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mádkozik a nő életéért. "Olyan haj de jól azért nem"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es megfogalmaz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aphne... - Várt, amíg kinyitja a szemét. -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mondani szeretnék. - Érezte a gombócot a tor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és megsimogatta a nő szabad kezét. Daphne rá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, és alig észlelhetően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ban? - Majdhogynem csalódottság ült k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ára. Végig tudta, csak épp hallani nem akar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. . . megnősül . . . - A szeme nagy volt és k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szomorúan nézett rá, a férfi meg elképedten bám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molyan azt hiszi, hogy azért ülök itt hus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gy órája, és várom, hogy magához térjen, hogy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lhessem, megnősülö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halványan elmosolyodott. - Mindig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dvaria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nyire azért nem, te buta. - Az a kis mosoly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terebélyesedett, és Daphne lehunyta a szemét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cet pihent. Amikor újból kinyitotta, a férfi feszül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gyelte. - Szeretlek, Daff. Mindig is szerettele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is szeretni foglak. Csak ezt akartam meg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 szeretsz. - Meg akarta rázni a fejé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helyett felnyögött. - Harrietet szereted.. . Hajó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etet... vagy hogy is hívjá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jó Harriet, ha már így nevezed, számom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t se jelent. Már nem járok vele, megmond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*Bateau: franciául haj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neki, hogy nem szeretem. Ő tudta az igazságot Te vagy, 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yetlen, aki nem tu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sokáig nézett rá, próbálta megemészte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hallott. - Ugy furdalt a lelkiismeret azér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ántad éreztem, M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tudom... úgy éreztem... nem tisztes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s . . . veled . . . vagy Justinnal szemben. - Újból h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san nézett rá. - Otthagy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nekem miért nem mondtad m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azt hittem, mást szeretsz. - Még mindig su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gva beszéltek. - És azt mondtad 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, mit mondtam. Mert én meg azt hit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e meg a te görög istened készültök összehá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kkor az asszony rámosolygott, és egy élet tap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ata tükröződött a szemében. - Szemét a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lek, Daff. Hozzám jössz feleségü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hatalmas könnycsepp gördült le Daphne arc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köhögött, amikor sírni kezdett. A férfi ekko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ókolta a szemét, és arcát az övéhez szorította. -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rj, Daff . . . kérlek . . . semmi baj . . . nem akartalak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zgatni . . . - Akkor hát az asszony egy csöppet se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. Legszívesebben ő is elsírta volna magát; de csak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gatta tovább Daphne haját, aki igyekezett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rni az önuralmát. - Bocsáss meg . . . - De ekkor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 meghallotta Daphne hangját, és egészen megd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szeretlek, azt hiszem, azon a napon belé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m, amikor megismertelek . . . - Mélyen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be nézett, és Matt arcát könnyek szántották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obban szeretlek, semhogy szavakkal el tudn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kkor megjelent Liz Watkins, hogy elköszönjö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tól, mielőtt lelép, de az ajtóban hökkenten megt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nt. Hallotta Daphne hangját, és látta, hogy a két fe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hajol. Ekkor halkan kopogott, belépett,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 kérdezni, hogy van Daphne, de ahogy az ágy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eledett, már látta is. Sírtak mindketten, és D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gott.</w:t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látom, teljes a boldog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bizony - felelte a férfi, jövendőbelije nev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. - Épp eljegyeztük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nézhetem a jegygyűrűt? - kérdezte Liz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gó szemmel. Csak ránézett Daphnéra, és már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megmarad. A krízis elmúlt, túl van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rosszabbon. - Hol a gyűrű? - év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nyelte. Azért került ide. - Liz felnevetet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ukra hagyta őket, Matthew pedig mosolyogva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le Daphnéra. - Jövő héten még túl korai vol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akkor is így fog fájni a fejem? - Iszonyú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merültnek látszott, de végtelenül boldog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a jövő hét jó lesz. Andrew addigra hazajön?</w:t>
        <w:tab/>
        <w:tab/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és erről is beszélnünk kell. Mi lenne, ha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ratnánk a New York-i intézetbe?</w:t>
        <w:tab/>
        <w:tab/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otthon lakhat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megérett rá a hely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phne még akkor is mosolygott, amikor a nőv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gurított egy kinyitható ágyat, és elszánt mosolly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yitotta Daphnéé mellett. - Orvosi utasításra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ktor úr azt mondta, hogy ha nem alszik valamit, M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ne, akkor kénytelen lesz mesterségesen elalt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 nővér kiment a szobából, Matt végigfekü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ágyon, kinyúlt, és megfogta Daphne kezét. Daph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aludt, de ez nem volt többé baljós jel. Matt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rendbe fog jönni, és mosolyogva ő is álomba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t. Mekkora bolondok voltak. Egy évvel ez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mondhatta volna Daphnénak, de most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ít... semmi sem számít... csakis Daph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                       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e</w:t>
      </w:r>
    </w:p>
    <w:p>
      <w:pPr>
        <w:pStyle w:val="Normal"/>
        <w:widowControl w:val="false"/>
        <w:autoSpaceDE w:val="false"/>
        <w:rPr>
          <w:rFonts w:ascii="Book Antiqua" w:hAnsi="Book Antiqua" w:eastAsia="Book Antiqua" w:cs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</w:p>
    <w:sectPr>
      <w:headerReference w:type="default" r:id="rId2"/>
      <w:footerReference w:type="default" r:id="rId3"/>
      <w:type w:val="nextPage"/>
      <w:pgSz w:w="8391" w:h="11906"/>
      <w:pgMar w:left="567" w:right="567" w:gutter="0" w:header="426" w:top="567" w:footer="30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20:08:00Z</dcterms:created>
  <dc:creator>AAABBBCCC000</dc:creator>
  <dc:description/>
  <dc:language>en-US</dc:language>
  <cp:lastModifiedBy>AAABBBCCC000</cp:lastModifiedBy>
  <dcterms:modified xsi:type="dcterms:W3CDTF">2007-05-06T09:38:00Z</dcterms:modified>
  <cp:revision>4</cp:revision>
  <dc:subject/>
  <dc:title>Danielle Steel</dc:title>
</cp:coreProperties>
</file>