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AZ UDVA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The Cotta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acorte P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Random House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Copyright ^ 2002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Jacket design by Jorge Martín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nd Andrew M. New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uthor's photograph ^ Brigitte Laco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 Sóvágó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Csodálatos gyermekei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eatie-nek, Trevornak, Toddnak, Samnek, Nic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Victoriának, Vanessának, Maxxnek, Zar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letem napsugarai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Mindennapjaim öröme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ámaszai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Reménységeim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kik megvigasztalnak a bánat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Világítanak nekem a sötét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i vagytok az én boldogság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ha majd szülők les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egyetek olyan szerencsések, amilyen én vagy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amiért szerettek, és szerethetlek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ívem minden szereteté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nyu /d.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Maecenas Könyvkiadó, 20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O by Sóvágó Katalin, 20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ó Rolls-Royce gördül be az Udvarház kapu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olánnál a birtok tulajdonosa, Cooper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, Hollywood egykori ünnepelt sztárja, a legend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tipró, akit azonban az utóbbi időben elkerü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szerepek. .Mivel a csőd szélén áll, bérbe kell a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ottho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z új lakókkal sem bánt kegyesen a sors. Ma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t tizenhat évi házasság után elhagyta a hitve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O'connor pedig feleségét gyászolja.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öltöznek Mark kamasz gyermekei is, az Udva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fenekestül felfordul. Zene bömböl minden zug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aszok karamboloznak márkás autókkal,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csillagok adják egymásnak a kilin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z általános zűrzavarban bekövetkezik, amire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ott: a három nagyon különböző férfi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 másutt nem találkozhattak volna,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barátkoz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unstein kifordult a végeérhetetlen felh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kanyarjából, és ott magasodott előtte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ben csillogó, elegáns manzárdtetejével az 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, a lenyűgöző, franciás kúria, amelytől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vezetőnek elállt volna a lélegzete, ha az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t nem Abe-nek hívják. Legalább tucatszor jár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nyűző villában, amely az utolsó legendás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odi paloták közé tartozott. Azokra a századvé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idenciákra emlékeztetett, amelyet az Astoro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derbiltek emeltettek maguknak a Rhode Island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portban. Ennek stílusa a tizennyolcadi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i francia kastélyokét utánozta. Pompás, nagystíl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cses és könnyed volt az utolsó téglájáig. 1918-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ítették Vera Harpernek, a némafilm egyik dív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ma kevés korai csillagok egyikének, akike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t a szerencse. Vera több előnyös házasságo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és 1959-ben, dús élete estéjén az Udva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a halál. Cooper Winslow egy évvel később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olta meg a birtokot. Mivel Verának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 vagy örökösei, a katolikus egyházra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indenét, az Udvarházat is beleértve.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kkor is csinosnak számító összeget fiz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áért, mert éppen karrierjének legszédületes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szában tartott. A vásárlás nem csekély f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t keltett. Hogy ilyen kastélya legyen egy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nyolc éves fiatalembernek, akkor is, ha az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ember a mozi egyik legvakítóbb csillaga! Coo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feszélyezte a fejedelmi körny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ta a tudat, hogy ő felér a ház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 Air szívében állt az Udvarház, tizennégy h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s, kifogástalanul ápolt park közepén, amely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szpálya, kék-arany mozaikkal kikövezett,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úszómedence és számos szökőkút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kot versailles-i mintára tervezték. Páratlan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dencia volt, magas mennyezetü szobáinak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 olyan freskók díszítették, amelyekhez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ból szerződtették a festőket. Az ebédlő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yvtárnak faburkolata volt, a szalon farag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t és parkettáját egy francia kastélyból hozat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s hátteret adott Vera Harpernek, és mesés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a volt Cooper Winslow-nak. Abe Braunstein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egynek örült, hogy Cooper Winslow ca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kk megvásárolta 1960-ban. Igaz, azóta kétsz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föl rá jelzálogot, de az nem csökkentette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 értékét. Messze a legbecsesebb ingatl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 Airben, az ára úgyszólván fölbecsül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is hozzá fogható ház a környéken, illetv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donképpen sehol, kivéve talán Newport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z értékét magasra fölhajtja a Bel Air-i el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kedés, noha mostanra már ráférne itt-ott a t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kiszállt az autójából. Két kertész gyoml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zökőkút körül, kettő egy közeli virágágy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. Abe rögtön elhatározta, hogy a kerté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számát minimum meg kell felezni. Ahová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számokat látott, és dollárokat, amint rep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ifelé az ablakon. Úgyszólván centre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kerül Winslow-nak ez a ház. Vérlázító össz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e volna bárki, főleg Abe. Hollywood leg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ebb csillagainak legalább a fele Abe-bel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tett, aki régóta megtanulta, hogy ne hápog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se szisszenjen, egyetlen gesztussal se árulj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megbotránkoztatja az, amit ezek elsz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házakra, autókra; a barátnőik bundáira, br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s nyakláncaira. De Cooper Winslow megkontr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volt. Abe szerint többet költött, mint Far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ály Majdnem fél évszázada úgy dobálta a pén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fán nőne, holott több, mint húsz év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főszerepet valamire való filmben.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évben apró karakterszerepekre fanyalo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illanásnyi epizódokra, amelyekért igen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 fizettek. Filmtől, szereptől, jelmeztől függ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mindig ugyanazt játszotta: az igéző, varázs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tüneményesen jóképű Casanovát,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pedig az ellenállhatatlan, korosodó világf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lehetett akármilyen ellenállhatatlan a vászn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kevesebb szerep jutott neki. Sőt, a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hogy ezen a napon, amikor Abe becsenget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áratnál, és várja, hogy valaki ajtót nyisson,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ét éve annak, hogy Coopert egyáltalá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ik föl filmszerepre, noha ő fennen hirde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ta tárgyal rendezőkkel és producerekkel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ekről. Abe azért jött, hogy tiszta vizet önts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ba, és kategorikusan közölje, miszerint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ben radikálisan csökkenteni kell a kiadás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 öt éve tartják ígéretekkel, és ő halmoz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sságokat. Abe-et az se érdekelte, ha a színé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tesének csinál reklámfilmeket, de Coopna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kell szednie magát, és dolgoznia kell, még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előbb! Egyáltalán, nagyon sok mindenen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nia. Meg kell szorítania a nadrágszíja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kkentenie kell a személyzetét, el kell adni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autóját, be kell szüntetnie a ruhák vásáro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t, és utazásnál tartózkodnia kell a világ leg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b szállodáitól. Vagy ezt teszi, vagy eladja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. Abe az utóbbit választ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vanyú arccal ácsorgott szürke nyári öltö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melyhez fehér inget és fehér fekete nyakk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t viselt. Zsakettes komornyik nyitott ajtót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bólintással üdvözölte a könyvelőt. Livermo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asztalatból tudta, hogy az ilyen könyvelői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ok a lehető legcudarabb hangulatba taszít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áját, akinek olykor egy egész palack Cris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re szüksége van, hogy visszanyerje 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kedélyét, sőt néha egy doboz kaviárra is. Li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e haladéktalanul jégre is tette mindkettő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hallotta Coop titkárnőjétől, Liz Sullivan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élben számíthatnak a könyvelő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, aki addig a faburkolatos könyvtárban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a csengő hallatán mosolyogva lépet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érbe. Reggel tíz óta rendezgette a papír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ésre, és előző este óta követ ér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ában. Már tegnap megpróbálta beadago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, miről lesz szó, de a férfi alig figyel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dolgától. Előkelő összejövetelre volt hivatal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ndulás előtt okvetlenül hajat vágatni, mas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tatni, szundítani akart. Ma reggel még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Mikor megérkezett, Coop már távozott, me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 Hotelban reggelizett egy produc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telefonált neki, hogy esetleg volna egy film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. Coopot nehéz volt utolérni, főleg, ha rossz h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valami kellemetlenséget kellett beadag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Volt valami már már kísérteties hatodik ér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, amely finom behangolású, szuperszonikus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ként figyelmeztette azokra a dolgokra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nem akart hallani, és ilyenkor könnyedén ki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becsapódó rakéták elől ugorna félre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most meg kell hallgatnia. Liz megígér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hogy délre itthon lesz, ami Coopná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rát 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Abe, isten hozott - mondta mel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 khaki színű nadrágot, fehér pulóvert,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 viselt, amelyek egytől-egyig rosszul állta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Liz eléggé elterebélyesedett a huszonkét é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, amióta Coopnak dolgozott, bár kedves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 szőke haját máig megőrizte.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szépség volt, amikor Coop felfogadta, sza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olyan, mint egy Beck samponrekl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 volt az az első látásra, ha nem is fizika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, legalábbis nem Coop részéről. A színész kla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alálta Lizt, méltányolta fáradhatatlan h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ságát, anyáskodó gondoskodását. Coop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yolc éves volt, amikor alkalmazta, Liz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. Az istenítő rajongáshoz, amellyel körül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, az utóbbi években még titkolt, rem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 is elegyedett. Az utolsó csepp vérét i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volna, hogy Cooper Winslow élete olaj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ezetként működjön. Ha kellett, dolgozott 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égy órában, hetente hét napon át. Minde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felejtkezett a házasságról és az anyaságr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ként hozta ezt az áldozatot, és még min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véleménye, hogy Coopért megérte.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an aggódott érte, főleg az utóbbi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Winslow-nak nem számított a valóság,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éktelen bosszúságnak tekintette, mint a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ünk zümmögő szúnyogot, és kerülte, ha csa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. Ez többnyire, illetve csaknem mindig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eki. Coop csak azt hallotta meg, amit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vagyis a jó híreket. A maradékot kirostá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érhetett volna a füléig vagy az agyáig.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lett belőle baj. Ám Abe azért jött ide 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ázúdítsa az igazságot, ha tetszik Coop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Liz. Itt van? - kérdezte komor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 Cooppal tárgyalni, aki minden szempont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ges ellentét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- mosolygott barátságosan a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, visszavezetve Abe-et a könyvtárba, ahol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 várakozott. - De most már bármely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. Egy főszerepről tárgy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en? Egy rajzfilmben? - A diplomatiku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aszolt. Ki nem állhatta, ha goromb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k Coopról, de azzal is tisztában volt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bőszíti a színész viselkedése Abe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semmiben sem hallgatott a könyvelő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ngatag anyagi helyzete az utóbbi évekb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katasztrofálissá fajult. "Ez nem mehet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így", ezek voltak Abe utolsó szavai teg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izzel beszélt telefonon. Erre idejön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on az üzenettel, és mérhetetlen dühére a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a, hogy Coop késik, szokása szerint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ik. És az emberek mindig megvárják, mert ő 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, és elragadó tud lenni, ha akar Még Abe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sz valamit inni? - kérdezte Liz mint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Livermore fapofát vágott. Minden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en tökéletesen kifejezéstelen volt az arc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t a szerepének. A pletyka szerint Coo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szer-kétszer sikerült odáig hergel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mornyik tényleg elmosolyodott. De mivel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látta, az eset megmaradt a legendá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ányában, akármennyit esküdözött Coop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óban sor kerü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önöm! - felelte Abe majdnem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es arccal, mint a komornyik, de Liz azért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besen hatalmasodik el rajta az inger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eges teát? - Igazán megható vol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iv igyekezet, amellyel szerette volna jobb ked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íteni a könyvel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finom lenne. Szerinted mennyit fog kés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öt perccel múlt tizenkettő, de Coope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, hogy egy-két órát késsen. Aztán majd be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 valami hihető kifogással, és mosolyog hozzá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az elbűvölő mosolyával, amitől el szoktak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ni a nőszemélyek. Csakhogy Abe nem nő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jük, nem sokat. Ez most csak elő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és. Odaadják neki a forgatóköny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olvas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időben Coop már csak néma szer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kapott: premierekre érkezett, vagy premier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távozott, esetleg disztingvált bárokban öle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lányokat. A forgatásokon ugyanolyan elrag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 valóságban, úgyhogy még ma is l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számba ment, micsoda mellékeseket csikar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minden szerződéssel. Máig sikerült ki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dnia, hogy megtarthassa a jelmezei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párizsi, londoni és milánói szabóiv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tetett. És ha még beérte volna ezzel! De 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nt, újabb ruhákat vásárolt, Abe nagy 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ségére, azonkívül még régiségeket, metszett k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t, fehérneműt, és észbontóan drága műtár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otthonának díszítésére. A számlák pedig A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ára kerültek, a legújabb Rolls számlája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letyka szerint Coop most egy korlátozott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nyszámban készült, turbómotoros, félmillió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os Bentley Azure sportkocsira vetett szeme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illett volna a garázsban álló két Rollshoz, a s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hoz meg a szedánhoz, és a rendelésre gyár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ley limuzinhoz. Coop nem fényűzésne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élet tartozékának tekintette a drága gép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kat és ruhatárat. Ez a lényeg, a többi csak a ha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nas két pohár jeges teát hozott ezüsttál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ól. Livermore eltűnt. Még ki se me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ól a fiatalember, amikor Abe komor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vellt Li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mélyzetet pedig lapátra kell tenni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ma! - Az inas aggodalmasan hátranézet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és bátorítóan 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dolga volt, hogy őrizze a házban a jó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yt, és fizesse a számlákat, már amit tud. F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i listájának mindig az elején szerepel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zet bére, de időnként még az is elcsúszot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ónapot. Az alkalmazottak megszokták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fél éve nem kapott fizetést, amit egy kicsit baj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értetnie a vőlegényével. Coop mindig 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utólag, ha készített egy reklámot, vagy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szerepet valamilyen filmben. Liz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te magának, hogy türelmes legyen. Coo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tétben, neki volt spórolt pénze. Sose volt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ekezni, nagyon mértéktartóan élt, Coop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kezűen adott, ha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fokozatosan kellene leépítenünk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. Nem lesz könnyű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iz, te is tisztában vagy vele, hogy Coo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fizetni. Azt fogom tanácsolni neki, hogy ad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kat és a házat. A kocsikért nem kap so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a házat eladja, kifizethetjük a jelzálogo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sságokat, és abból, ami fennmarad, Coo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 megélhetése lesz. Vásárolhat egy lak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en, és megint pénzénél lesz. -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óta nem fordult elő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át a ház úgy hozzátartozott Coopho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e, a lába vagy a szeme. A szíve volt. Össze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öbb, mint negyven év alatt. Coop inká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, mint hogy eladja az Udvarházat. Liz azt i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ra vette, hogy a színész az autóitól sem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ni. Egyszerűen el sem tudja 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is vezethessen, mint Rollst vagy Bentle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osult az imázsával. A legtöbb embernek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sincs, hogy anyagilag milyen kutyaszorí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Coop. Legföljebb azt hiszik róla, hogy tr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l fizeti a számláit. Pár éve adódott egy kis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a az adóhivatallal, de Liz gondoskodo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ögtön befizessék adóba egy Európába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 film teljes jövedelmét, és ilyesmi azóta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elő. Csak most ne lenne olyan kemé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. Coop azt hajtogatja, hogy egyetlen igazi fil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szüksége. Liz, mint egy visszhang,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be-nek. Huszonkét éve feltétel nélkü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ezte a színészt, bár az olyan felelőtlenül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, hogy a titkárnőjének egyre neheze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enie. De Coop már ilyen volt. Abe-e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 fár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tvenéves! Két éve nem játszott, hús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ott egy tisztességes szerepet! Ha több 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ot csinálna, az segítene, de még az sem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. Ez nem mehet így tovább, Liz! Ha nem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ja el ezt a dzsuvát, méghozzá hamarosan,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ben köt ki! - Liz több, mint egy éve köl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ből törlesztette a kölcsönöket. Abe tombolt.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olyan számlák is, amelyek kifizetetlenül mar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De hogy Coopot börtönbe csukják, az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akor Liz megkérte Livermore-t, hogy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Mr Braunsteinnek egy szendvicset. Ab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üzet fújt. Eszeveszetten dühös volt Coop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szakmai büszkesége tartotta még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ban, mert el akarta végezni, amiért jöt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 Coop, akár nem. Érthetetlen, hogy bírta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tizedekig! Braunstein mindig arra gyanako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zonyuk van, és nagyon meglepődö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a megtudja, hogy szó sincs ilyesmiről.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 és Liznek is több esze volt. A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 a munkáltatóját, de egyszer sem feküd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Nem mintha Coop kérte volna. Voltak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k - köztük a kettejüké - amelyeket szen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, és a világért sem szennyezett voln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is ő úriember volt, minden körülmény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fél kettőkor lenyelte az utolsó morzs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ár korábban szóba hozta a Dodgerst,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ő kedvenc csapatát. Tudta, hogy Braunstein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 a baseballért, és Liz ugyancsak ért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mberek jól érezzék magukat a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be úgyszólván el is felejtette az időt, az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, mikor megcsikordultak a felhajtó kavic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kerék alatt. Liz viszont rögtön megford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is van! - Úgy mosolygott Abe-re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királyokat jelentené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igaza lett. Coop a Bentley Azure s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val jött, amelyet a kereskedő több hétre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zött neki. Pazar jármű volt, tökéletesen i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zetőjéhez. A Bohémélet zengett a CD-lejátsz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Coop leírta az utolsó kanyart, és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előtt. Lélegzetelállítóan jóképű férfi volt,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etszett vonásaival, árkolt állával. Sötét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, sima, fehér bőre volt, sűrű haját olyan tö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en vágták és fésülték, hogy még a nyitott s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n sem borzolódott föl egyetlen ezüstös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 sem. Cooper Winslownak mindig a helyé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hajszála is, mert minden részleté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volt a megtestesült tökély, férfiasság, elega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hhez rendkívüli fesztelenség járult: ritk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ki a béketűrésből, szinte sose látszott ideg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rültekintően tanulmányozott tudato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árasztotta magából az arisztokratikus ki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ságot, ami már egészen természetesnek tűnt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ű, régi, tökéletesen elszegényedett New York-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míliából származott, de a maga emberségéből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orában csupa előkelő úrifiút játszott, a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rn Cary Grantet, Gary Cooper i külsővel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játszott se gazembert, se faragatlan fatusk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 makulátlanul öltözködő aranyifjaka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állhatatlan hősöket. A nők szerették kedv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ét. Nem volt egy komisz porcikája, sose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aljasul vagy kegyetlenül. Partnerei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imádták, még azután is, hogy szakította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, mert Coopnak mindig sikerült kimódolni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k hagyták el, ha elege lett belőlük. Zseniáli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 az asszonyokhoz, és a legtöbb nő, akive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 volt, szeretettel beszélt róla, mert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nak találta. Mindent olyan kellemes eleganc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intézett, legalábbis addig, amíg tartott a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. Hollywoodnak úgyszólván az összes dív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pletykálták vele, Coopernak azonban he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oráig sikerült kicseleznie azt amit ő "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" hívott. Rajta egyáltalán nem, látszott a 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aradt örök agglegénynek és világfi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i gondot fordított magára, és sim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volna ötvenöt évesnek, ahogy kilépett a paz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ból, blézerében, szürke nadrágjában, Pári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atott, kifogástalanul keményített-vasalt,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ében. Széles vállú, hosszú lábú férfi volt,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zkilencven centiméteresre nőtt, ami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itkaság Hollywoodban, ahol a bálv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ége alacsony. Mosolyogva intett a kerté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kivillant hibátlan fogsora, és egy nő azt is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 volna, hogy a keze is nagyon szép. Coop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maga volt a tökéletes férfi, kétszáz mérf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mérőjű vonzáskörrel. Nem csak az asszo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érfiakat is megdelejezte. Csak arról a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ől - köztük Abe Braunsteinről - pergett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bája, akik jól ismerték. Mindenki más ellenáll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nak találta azt a mágneses sugárkoszor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muszáj volt megfordulni és ámulattal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ni, ha máson nem, hát azon, hogy milyen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lan külsejű ez a férf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vermore is észrevette közeledő gazdáját, és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 nyi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jól néz ki, Livermore! Meghalt ne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? - Mindig ugratta komornyikját, akinek z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t kihívásnak tekintette. Úgy érezte, okv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nevettetnie. Négy éve szolgált nála Li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e, Cooper mélységes megelégedésére.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rnyikja kimérten méltóságteljes viselked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ékonyságát, stílusát. Livermore pont azt a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cot adta meg az Udvarháznak, amit Coop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. Azonkívül kifogástalan rendben tartotta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át, ami az egyik legfontosabb rész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kör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uram. Miss Sullivan és Mr Braunstei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tárban vannak. Most fejezték be az ebéd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m tette hozzá, hogy tizenkét óra óta v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t úgyse érdekelte volna. Fizetett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nak tekintette Abe Braunsteint, aki, ha meg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ztatják, legföljebb a várakozási időt is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ja a száml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léptekkel, széles mosollyal sietet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tárba, és úgy nézett Abe-re, mintha e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csínytevésre emlékezne. Abe nem volt vev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ra, de nem tehetett ellene. Cooper Winsl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gvolt a maga tempó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tisztességes ebédet kaptatok!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ntha nem is késett volna két órát. Viselke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annyira meghökkentette az emb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t elfelejtettek, és megbocsá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lekedést. De Abe most nem engedte, hogy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jék a figyelmét. Egyenesen a tárgyra t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énzügyeidről kell beszélnünk, Coop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oznunk bizonyos dön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is! - nevetett Cooper Leereszkedett a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ra, és keresztbe tette a lábát. Tudta, hogy Li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e másodperceken belül szervírozza a poh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. Kedvenc itala volt a márkás Cristal,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hőmérsékletűre hűtve. Több tucat lá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ristalt tárolt a pincéjében, más híres francia faj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társaságában. Ízlése és pincéje egyaránt l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 volt. - Adjunk Liznek emelést! - mondta n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aras mosollyal, amitől a titkárnőnek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 a szíve, hiszen okvetlenül közölnie k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híreket. Egész héten attól a pillanattól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, amikor majd el kell mondania őket, és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ig hal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kirúgom a személyzetedet! - közölte A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bb köntörfalazás nélkül. Cooper fö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Livermore szenvtelenül kivonult a könyv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Mintha semmi sem történt volna. Cooper i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orty pezsgőt, majd letette a poharat egy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asztalra, amelyet Velencében vásárol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barátjának a palazzóját el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re valami új! Hogy jutott eszedbe? Nem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keresztre kellene feszítenünk őket? Vagy l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gyon őket? Minek rugdosnánk, ez olya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gár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. Menniük kell. Most fiz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ki háromhavi elmaradt bérüket. Ezt nem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meg még egyszer - Hirtelen valami pana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nge lopózott a könyvelő hangjába, minth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, hogy akármit tesz vagy mond, Coop úgys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 komolyan. Abe mindig úgy érezte, hogy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ral beszélt, valaki lekeveri a hangját. -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mondok nekik. Még két hétig dolgozhatnak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. Egy szobalányt h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! Tud legalább öltönyt vasalni?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et hagyod meg? - Három szobalánya vol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csa és egy inasa, aki felszolgálta az eb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onkívül Livermore, a komornyik, nyolc k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z és egy részidős sofőr, aki a fontos esemény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varozta. Népes személyzet kellett ehhez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házhoz, bár a legtöbbjüket nélkülözh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Csak hát szerette, ha kiszolg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loma Valdezt. Ő a legolcsóbb - felelte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atias A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elyik? - Coop Lizre pillantott. Nem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ilyen nevűre. Két szobalánya franci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ne és Louise, igen, őket ismerte. De Palom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kedves salvadori asszony, akit múl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ban fogadtam fel. Azt hittem, tetszik neked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Liz olyan hangon, mintha egy gy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e. Coop zavarta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hittem, Maríának hívják, legalább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ítottam, és ő nem tiltakozott. Egyedül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heti el a házat. Nevetséges! - tiltakozott derű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szott, hogy kizökkentette volna a h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ás választásod - mondta Abe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apátra kell tenned a személyzetet, el kell a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kat, és egy évig nem szabad vásárol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, az égvilágon semmit, se autót, se egy 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t, se egy pár zoknit, de még egy lábtörlőt s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esetleg megpróbálhatod föltornászni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yukból, amelyikbe belemásztál. Szeretném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ád a házat, vagy legalább kiadnád a kapus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esetleg még a főépület egy részét, mert ab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önne valami pénz. Liztől hallom, hogy sose h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od a vendégszárnyat, tehát bérbe adhatod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magas bérleti díjat kaphatnánk ért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usházért is. Úgyse használod egyiket se. - A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agyon lelkiismeretes volt a munkájában,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an megfontolta a kérd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tudhatom, mikor érkeznek látogatóim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séges, hogy kiadjam a ház egy részét!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ért nem alakulunk át panzióvá, Abe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lakásos iskolává? Mondjuk felsőbb leány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? Sajátságos ötleteid vannak! - Roppant jól mu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persze esze ágában sem volt ilyet tenni. A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 tekintettel mérte 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te nem fogod fel, milyen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gy Ha nem fogadod meg a tanácsaimat,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 múlva mindenestül el kell adnod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! A csőd szélén állsz, Coo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! Mindössze egy szerepre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, egy igazi nagy filmben. Épp ma kap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lassz forgatókönyvet! - dicsekedett 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kkora szerep? - kérdezte Abe irgalm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a csíz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. Szó van róla, hogy eng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írnak. A szerep akkora lesz, amekkorát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ez úgy hangzik, mint egy rövid kar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szerep - mondta Abe. Liz összerándult. Gyű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a valaki kegyetlenkedett Cooppal.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lyan kegyetlennek találta a való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se figyelt rá. Kizárta magából.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perc legyen kellemes, mula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és gyönyörű. Az ő élete valóban az i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nem tudta megfizetni az árát, de ez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yozta meg abban, hogy ne úgy élje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tetszik. Sose habozott, ha vásárolhatott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t, rendelhetett fél tucat öltönyt, vagy v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p ékszert egy nőnek, és az emberek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szívesen kötöttek üzletet vele. Kitünte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ék, ha Cooper Winslow használja va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i az árujukat. Úgy gondolták, előbb-utóbb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izet értük, ő pedig fizetett is, ha tudot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zámlák sose maradtak kifizetetlenül, h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e, te is tudod, csak egy nagy film kel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nnyi pénzünk lesz, mint a pelyva. Már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 héten tízmillió dollárt kaphatok egy filmért!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tizenötmilliót! - Cooper álomvilágban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, ha szerencséd van. Vagy inkább ötsz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ret, esetleg háromszázat vagy kétszázat. Coo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már nem esik le a nagy pénz. - Épp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ta, hogy Cooper Winslow-nak már be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ult. Azt még Abe is tudta, hogy van egy hat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nem léphet át. De akkor is az az igaz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ugyancsak szerencsésnek tarthat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százezer, jó esetben kétszázezer dollárral. Ak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jóképű, akkor is túl öreg egy főszerep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az időnek vége. - Többé nem számíthat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pénzre. Ha közlöd az ügynököddel, hogy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 akarsz, szerezhet néhány hirdetést,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 dollárért darabját, esetleg százezerért, h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a termék. De a nagy lét ne várd tovább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spórolnod kell. A jövőben ne dobál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, csökkentsd a minimumra a személy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 ki a kapusházat meg a főépület egy rés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gy pár hónap múlva ismét áttekintjü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t. Ismétlem, ha nem ezt teszed, még a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előtt el kell adnod az Udvarházat. Részem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látom jónak, de Liz úgy gondolja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éppen maradni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jak le az Udvarházról? -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arsányabban hahotázott. - Még egy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 ötletet! Több, mint negyven éve lak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dig ha nem szorítasz a nadrágszíjon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alaki más fog benne lakni. Nem titok, Coo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ét éve meg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egmondtad, és még mindig itt vagy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de? Nem mentem csődbe, nem kerültem b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be. Nem kellene hangulatjavítókat szed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? Talán rózsásabban látnád tőlük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ondta Liznek, hogy Abe úgy fes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emetkezési vállalkozó, még úgy is öltö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ta ki, de azt is erősen helytelení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önyvelője februárban nyári öltönyt vi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ották az ilyen dolgok, de nem akart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ba hozni Braunsteint a megjegyzéseivel. A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azt nem javasolta, hogy a ruhatárát is 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! - Komolyan gondoltad, amit a személyzet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l? - Lizre pillantott, aki együttérző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Coop kényelmetlenül fogja ére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és ez előre fáj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be-nek igaza van. Borzasztó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ed megy el a bérekre, Coop. Talán spórol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egy kicsit addig, amíg ismét elkezde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önni a pénzek. - Mindig igyekezett seg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megvalósíthassa az álmait.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ezethetné el ezt a házat egy szál sa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 nő? - kérdezte Coop, és egy pillanatra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meglepődött. Ez teljes képtelenség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vezetnie az egészet, ha bérbe a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szét - mondta Abe gyakorlatiasan. - Ez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egy problémát mego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, két éve nem használod a vendég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, a kapusház majdnem három éve le van z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nném, hogy komolyan nélkülöznéd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et is - mondta Liz gyengéden. Olya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, mint egy anyáé, mikor arra próbálja rá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a gyerekét, hogy adja oda valamelyik játé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gényeknek, vagy egye meg a hú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nek engednék be idegeneket a ház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? - értetlenkedett Coop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mert meg akarod tartani a házat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okul Abe - másképp pedig nem leszel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komolyan beszélek, Coo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jd meggondolom - felelte révet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Nem értette az elgondolást. Fel se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i, milyen élete lenne segítség nélkül. Nem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ulatságosnak. - Gondolom, azt is elvá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m főzzek magamra! - tette hozzá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ez az utolsó csepp a poha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itelkártyáidból ítélve, úgyis minden este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kívül vacsorázol. Nem fog hiányozni a szakác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 többi. Ha elfajulnának a dolgok, kihívat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karítószolgá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bájoló! Akkor már miért ne biztonsági ő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alán feltételesen szabadlábra helyezett bű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ket? Az működne csak! - A szeme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ásottan csillogott. Abe kétségbees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oztam a csekkjeiket és a felmondóleve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- mondta sötéten. Okvetlenül meg akarta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Cooperral, hogy itt csakugyan elbocsátások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Nem megy más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tfőn majd beszélek egy ingatlanközvetítő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alt meg halkan Liz. Nagyon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latta föl Coopot, de erről akkor is t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teheti meg úgy, hogy előzőleg ne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tné a színészt. Ő egészen jó ötletnek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érbe adják a két lakrészt. Coopnak nem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ozni a hely, viszont toronymagas bérleti dí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hetnének. Abe igazán ügyes dolgot talált k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ég mindig kevésbé fájdalmas, mintha Co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l kellene adnia az Udvar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Csak arra legyen gondod, hogy id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 valami sorozatgyilkost! És ne gyereket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ató kutyát, az isten szerelmére! Kizárólag női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lőket szeretnék, méghozzá csinosakat!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nekem kellene behívnom őket előzet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re! - mondta csak félig tréfásan. Li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, hogy munkáltatója kizárólagos ésszerűsé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úsít, amikor nem csap hűhót. Minél előbb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alálni a bérlőket, mielőtt Cooper visszakoz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 az egész? - kérdezte Abe-től. Felállt, é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most már elég. Egy kortyra kiadós ada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a valóságból, és most már azt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be távoz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- felelte Abe, aki ugyancsak fölál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beszéltem, Coop! Ne vásárolj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. Gondom lesz rá, hogy kilyuk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az összes fuszeklim és fehérneműm.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heted, ha legközelebb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nem felelt. Az ajtóhoz sietett, átnyúj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vermore-nak a hozott borítékokat, és meg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ssza ki őket a személyzetnek. Két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niu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 kellemetlen kis ember!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, miután Abe behúzta maga után az ajt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szomorú gyerekkora lehetett, hogy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zik. Fiúként valószínűleg a legyek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 tépkedte ki. De szánalmas! Valaki igaz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ethetné az öltönye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t akar, Cooper Igazán sajnállak, elég ráz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és volt. Megteszek minden tőlem t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t, hogy a hátralevő két hétben betanítsam P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. Majd szólok Livermore-nak, hogy mut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ki, hogyan kell rendben tartani a ruhá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borzongok, ha elgondolom az eredmé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nyilván a mosógépbe gyömöszöli az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met. Talán át kellene állnom egy másik im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Kissé mintha mulattatónak találta volna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ot. - Az biztos, hogy nagy csend lesz nál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marad más, mint te, én és Palom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ía vagy hogy a csudába hívják. - Észr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iz furcsán néz rá. - Mi baj? Csak nem köt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a te talpadra is útilaput? - Egy pillanatr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an rémült lett a tekintete, hogy Lizne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kadt a szíve a láttán. Örökkévalóságnak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idő után tudott csak válaszo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oop, nem dobott ki... magamtól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- suttogta. Ezt tegnap közölte a könyvelőv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kizárólag ezért nem tette őt is lap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acsiskodj! Inkább eladom az Udvar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, mint hogy te is elmenj. Inkább magam sik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dlót, csak mara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rról van szó... - Könnyek csillogtak a t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nő szemében. - Férjhez megyek,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? Kihez? De csak nem ahhoz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séges fogászhoz San Diegóban! - Ez öt éve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, de Coop nem tartotta számon az ilyesmit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 képzelni, hogy elveszítheti Lizt, a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képp nem jutott eszébe, hogy a titkárnője fér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is mehet. Liz végül is ötvenkét esztendő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ak úgy tűnt, hogy mindig a közelében é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 úgy tetszett, hogy itt is marad. Li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peregtek a titkárnő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an Franciscó-i tőzsdei alkusz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meg mikor jött be a képbe? - hábo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Coo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rülbelül három éve. Sose gondolta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sszeházasodhatunk. Tavaly beszéltem is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. Valahogy úgy képzeltem, hogy meg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nk a randevúzásnál. De ő az idén visszavonu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gatni akar velem. A gyerekei felnőttek, é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 elé állított: most, vagy soha, én pe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addig kell megragadnom az esél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ég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idős? - kérdezte Coop elszörny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i napban ez volt az a rossz hír, amelyre egy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számított. Ez valóban meg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venkilenc. Igazán szépen boldogult.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a Londonban és egy nagyon kedves ház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, amit most adott el. Nob Hillr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k köl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n Franciscóban? Meg fogsz halni az un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vagy eltemet egy földrengés! Meg fogod utá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! - Cooper még mindig szédelgett az ü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elképzelni az életét a titkárnője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az orrát fújta, és egyfolytába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en. Talán futva jövök vissza hozzád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m, hogy legalább egyszer férjhez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m. Hogy elmondhassam: én is megtet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árhol legyek, Coop, te bármikor felhív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fog nekem asztalt foglalni, ki tárgyal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ömmel? Azt ne mondd, hogy Palom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ördögbe hívjá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ügynökségnél megígérték, hogy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nyvelnek, amit tudnak. Abe irodája elválla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lést. Nekem tényleg nem marad itt tenni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. - Legföljebb az, hogy fogadja a barátnők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t, és ellássa a sajtóügynököt friss adatokkal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, kivel jár éppen Coop. Most majd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elefonálnia. Merőben új élmény lesz neki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ó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ényleg szereted ezt a hapsit, Liz, vagy csak pán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zekben az években egyszer se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meg a fejében, hogy a titkárnője is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hez menni. Sose említette, Coop meg sose fi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Liz szerelmi életét. Legföljebb Liz említette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, ha éppen volt ideje randevúzni. Egyébké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munkát adott neki Coop beszerzésének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óinak, partijainak, utazásainak szerve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éve szinte alig látta leendő férjét; az alk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égül is ezért állt a sarkára. Önimádó, énközpontú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nak tartotta Cooper Winslow-t, és meg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ni tőle Li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. Jó ember, és rendes hozzám.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kar rám, és két nagyon kedves lány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ősek? Nem tudlak elképzelni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 anyának,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ik tizenkilenc, a másik huszonhár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kedvelem őket, és úgy tűnik, én is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nekik. Egész kicsik voltak, mikor az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Ted maga nevelte fel őket. Príma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. Az egyik lánya New Yorkban dolgozi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a Stanford orvosi előkészítőjén t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tudom elhinni! - Cooper teljesen ö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ört. Hirtelen katasztrófába fulladt a nap. Má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elejtette, hogy bérbe akarta adni a kapusház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ndégszárnyat. Most csak azzal tudott törő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 fogja veszíteni Lizt. - Mikor mész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múlva, mindjárt azután, hogy innen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tem. - Ahogy ezt mondta, rögtön kitört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 sírás. Váratlanul még neki is borzasz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ez a háza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itt esküdni? - kérdezte a nagylelk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pában lesz, egy barátunk házában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könnyez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nyúan hangzik. Nagy lakodalmat csap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ot mintha szélütés érte volna. Err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mi leszünk ott, a két lány és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, akiknek a házában esküszünk. H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esküvőm lenne, okvetlenül meghívtalak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Coop. - Liznek még csak arra sem volt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tervelje a saját esküvőjét. Minden energi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ötötte Cooper Ted viszont nem akart tovább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Tudta, hogy ha megteszi, Liz végül nem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 színészt, akiért felelősnek ér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határoztátok 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bé egy hete. - Ted átjött a hétvégén, és ulti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mot adott: Döntésük épp összhangban volt A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zal az elhatározásával, hogy mindenkit lap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esz. Liz tulajdonképpen tudta, hogy szíves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Coopnak, aki a jövőben úgysem alkalmazh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. De akkor is borzasztó nehéz lesz a búcsú.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sztó és elképzelhetetlen, hogy itt kell hagy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észt. Olyan ártatlan, gyámoltalan a maga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éhez se fogható módján! Liz pedig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nyeztette huszonkét év alatt az anyáskodó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kodással. Előre tartott a San Franciscó-i ál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éjszakáktól, amikor Cooperért kell aggó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 nagy változás lesz mindkettejüknek. C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 pótolta számára a soha meg nem kapot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, akikről néhány éve végképp lemon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még akkor sem tért magához, amikor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. Távozása előtt még fölvette a telefont. A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két éves Pamela volt az, Coop legújabb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, aki még a színész mércéje szerint i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nak számított. Modell volt, aki színésznő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 Annak a reklámfilmnek a forgatásán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k meg, amelyet Coop a GQ-nak csinált. A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tucat modellt fogadott fel, hogy rajongó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janak Cooper mögött, és a fél tucatból Pame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legcsinosabb. Körülbelül egy hónapja ra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úzgattak, Pamela fülig szerelmes volt a férfib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apja lehetett volna, bár szerencsére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annyinak. Ma este az Ivybe terveztek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; Liz emlékeztette a férfit, hogy el ne felejts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ni Pamelát fél nyolckor. Coopér megölelg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iztatta, hogy jöjjön csak vissza hozzá, ha 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házasságból. Titokban remélte, hogy Liz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tenni. Úgy érezte, mintha a húgát és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t veszítené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újra csak eltört a mécsese, mikor már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jában ült. Szerette a vőlegényét, de nem tudt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 az életét Coop nélkül. Az évek során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 lett a családja, a legjobb barátja, a fivére, a fi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e. Imádta. Minden bátorságára és erejére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olt, hogy igent mondjon Tednek, aztán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jékoztassa a döntéséről Coopert. Egy het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és ennek volt a betege egész délelőt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haza nem jött. Igazán hálás lehet Ab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volt, és elterelte a figyelmét. Amikor k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főkapun, majdnem karambolozott. Rongy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ógtak az idegei. Coopert elhagyni olya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zárdába vonulni, vagy kiszakadni az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hből. Már csak abban reménykedett, ho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en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a könyvtárban állt, amikor titkárnőj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z Udvarházat, és töltött magának mé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pezsgőt. Ivott egy kortyot, majd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ral, lassan felsétált a hálószobájába. Út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egy alacsony asszonnyal, aki fehér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uhát viselt. A ruha elején jókora pecsét ék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. Paradicsomfolt lehetett, vagy talán leves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, aki hosszú varkocsba fonta a haját, zaj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szívózta a lépcsőt, és napszemüvege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a napszemüvegre figyel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loma? - kérdezte óvatosan, minth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á. Bár most se látta volna. Ocelotmintás torna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 volt rajta. Iszony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r Vénló. - Paloma rendkívül önál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nek tűnt. Nem vette le a napszemüvegé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lencsék mögül kémlelte a gazdáját. Kép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volt megállapítani, mennyi idős. Cooper kö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únak sacc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nslow, Paloma. Balesete volt? - A pecsé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lzott. Úgy festett, mintha egy pizzát vágta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pagetti volt ebédre. Ráejtettem a kanala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nruhámra. És itt nincs má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usztusos látvány - jegyezte meg Coop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tért magához a Liz távozása föl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kódtatásból. Ugyan milyen lesz a ruhat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z a nő visel gondot r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mereven bámulta a hálószoba csuk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aját, aztán égnek emelte a pillantását.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alkalom, hogy szóra méltatta a gazdája, ak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keveset tudott, és akit igen kevéssé kedv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őkkel járt, akiknek az apja lehetett voln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érdekelte saját magán kívül. A salvad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semmit sem talált benne, amit szeretni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Rosszalló fejcsóválással folytatta a porszív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t. Ő sem örült a kilátásnak, hogy kettesben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ban a színésszel. Nagyon pechesne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mikor megtudta, hogy ő lesz az egy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nem rúg ki a könyvelő. Persze nem vit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mó rokona volt Salvadorban, akiket t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a kellett, és szüksége volt a pénzre,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, ha ilyeneknél kellett megkeresnie, mint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 ark Friedman majd belehalt, mikor az utolsó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t is aláírta az üres házban, ahol rajta kívül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atlanügynök tartózkodott. A ház még csa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ete került ki a piacra. Szép pénzt kaptak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ez Markot egyáltalán nem érdekelte.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ár falakat, a kiürített szobákat, amelyben tí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 a családjával, és úgy érezte, szertefoszló álm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utolsó rongyait 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a tartani a házat, itt akart lak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, ahogy New Yorkba érkezett, rögtö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te, hogy adja el. Mark ekkor értette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, bármit mondott is az előző hetekben,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fog visszatérni. Pedig bizonykodott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két hétig lesz távol. Aztán az ügyvéd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 léptek egymással, és Mark élete öt h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széthullott. A bútor már útban van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z utolsó darabig odaadta az asszonyna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rácoknak, átköltözött az irodájához közeli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, és minden reggel azzal ébredt, hogy bár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alott. Tíz éve laktak Los Angelesben, és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éve kötöttek házassá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gyvenkét éves, magas, szikár, szőke, ké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 Mark még öt hete is azt hitte, hogy boldog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ban él. A jogi karon ismerkedett meg Ja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. Diploma után összeházasodtak, és Janet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állapotos lett. Jessica, aki most tizenö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házassági évfordulójukon született. Jason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éves. Mark adóügyi tanácsadó volt egy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ügyvédi irodánál, amely tíz éve irányította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ól Los Angelesbe. Először nehez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az alkalmazkodás, de aztán megszerett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t. Janet és a gyerekek még meg sem ér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ark alig pár hét alatt megtalálta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ben a tökéletesen megfelelő házat, tágas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ral, apró úszómedencével. Az új tulaj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él előbb szeretnének beköltözni, mert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múlva várják az ikreiket. Mark még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járta a házat, és azon tűnődött, hogy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nak az élete még csak most kezdődik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vé már véget is ért. Még mindig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, ami vele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ete még boldog házasember volt, világszé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ott feleséggel, élvezettel végzett munk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házzal, két pazarul sikerült gyerekkel. Az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gondok elkerülték őket, kicsattantak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ől, eddig semmi rossz nem történt velük.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tel később a felesége elhagyja, a ház sehol, a c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 New Yorkban lakik, és Mark Friedman váló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n. Ez túl sok ahhoz, hogy elhig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 hagyta, hadd bolyongjon a kopár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ban. Mark semmi másra nem tudott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közös boldogságra, amit együtt éltek át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a falak között. Ő nem látta, hogy bármi ba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 házasságukkal, és azt még Janet is bev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boldog volt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; mitől történt! - gyónta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 - Talán unatkoztam. . . talán vissza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ennem dolgozni Jason születése után... -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egyiket sem találta elegendő indoknak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el kelljen hagyni őt egy másik férfi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ért. Janet öt hete bevallotta, hogy belebolo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ew York-i orv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fél éve Janet anyja súlyosan megbete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szívrohamot kapott, aztán övsömört, v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vérzést. Janet hét végeérhetetlen hónapo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ázott New York és Los Angeles között.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apján fokozatosan elhatalmasodott az Al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imer kór, az anyja egyik betegségből zuh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ba. Janet távollétében Mark vette át ottho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szerepét. Első alkalommal, a szívroham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hat hétig volt távol, de naponta három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szer felhívta a férjét, aki semmire sem gy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. Mint janet elmagyarázta, nem is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meg a dolog. Fokozatosan szeretett bel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orvosába, aki nagyszerű ember, csodá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ő, kedves és kíméletes. Egy este úgy 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együtt vacsoráztak, és az lett a kez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 folytattak viszonyt, amely, mint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súlyos lelki válságot okozott neki. Abb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ben élt, hogy majd csak túljut rajta, futó szesz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. Biztosította Markot, hogy többször i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szakítani, de annyira összenőttek, hogy a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os megszállottság. Adammel lenni,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Marknak, olyan, mint rákapni egy drog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fölvetette, hogy talán próbálkozzon meg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áterrel, és menjenek el házassági tanácsad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t Janet mereven elutasította. Ő már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kkor ezt nem közölte a férjével. Anny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vissza akar költözni New Yorkba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látják, hogyan alakul az életük. K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nie a házasságból, legalábbis egy idő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ilagosan mérlegelhesse az új kapcsolatá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lyt New Yorkba ért, rögtön közölte a férj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álni akar, Mark adja el a házat, szüksége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ételár felére, hogy lakást vásárolhasso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Mark a hálószoba falát bámulta, és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ükre gondolt. Még sose volt ilyen 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veszett. Oda minden, amiben hitt, amir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kodott, amit állandónak gondolt. És az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szörnyűbb, hogy sose követett el semmi r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, ő legalábbis így vélte. Talán túl kemény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, talán ritkán vitte el vacsorázni a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így is harmonikus életük volt, és az asszony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életének az volt a legszörnyűbb napja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Janet bevallotta, hogy mást szeret. Ennél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kevésbé volt szörnyű az a nap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ék a gyerekekkel, hogy a jövőben külön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lni. A gyerekek tudni akarták, elválna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őszintén azt felelte, hogy erre nem adhat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ű választ. Ma már megértette, hogy Jane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tudta, mindössze nem akarta megmonda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nek, se a gyerek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rácok vigasztalhatatlanul sírtak. Jessic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ben, különösebb ok nélkül, az apját hibá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ék, a tizenöt és a tizenhárom éves f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még kevésbé értették; mint Mark. A férfi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tudta, miért hagyja el a felesége, de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egyszerűen nem találtak magyarázatot rá.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k veszekedést vagy nézeteltérést, és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itkán is fordult elő ilyesmi, legföljebb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ken, hogy milyen díszeket akasszanak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fára. Mark egyszer kapott dühroham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anet totálkárosra zúzta az új autóját,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elnézést kért később, és azt mondta, ö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ének nem esett baja. Mark jó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ű férfi volt, janet tisztességes asszony, mind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arról volt szó, hogy Adam több izgalmat kíná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rk. Janet elbeszélése szerint negyv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, kiterjedt klientúrával, vitorlás hajót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g Islanden, és négy évig szolgált a békehad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Érdekes barátai voltak, és mozgalmas élete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, sose születtek gyerekei, mert a felesége med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örökbe fogadni meg nem akartak.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ba hozta, hogy Janetnek vannak gyerekei, ső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kart tőle kettőt, bár janet ezt egyelőre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a srácok vagy a férje orrára. Jessica és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általán nem ismerték Adamet.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ra halasztotta a megismerkedést, ha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 a New York-i életük. Mark gyanúj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óhajtotta tájékoztatni a gyereke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 miatt hagyja el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iszont unalmasnak tartotta magát. Szerette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 a szakmáját, de az adótanácsadás nem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, amiről hosszan lehetne diskurálni egy fele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. Janetet a büntetőjog vagy a kiskorúak jogi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ete érdekelte, de az adózás jogszabályait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gve unta. Hetente többször teniszeztek, mozi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k, sok időt töltöttek a srácokkal, együtt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k a barátaikkal, szóval ilyen kellemes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életük volt. Hát most már nem volt k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nak az utóbbi öt hétben mintha kést forg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zsigereiben. Mostanában kezdett pszich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z járni, az orvosa javaslatára, akit azért h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, hogy kérjen valamit álmatlanság ellen.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llá lett. Hiányzott az asszony, hiányo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, hiányzott az, ami volt. Szempillantás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lett minden. Megy utánuk a ház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en van, Mark? - érdeklődött tapint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, bedugva a fejét a hálószoba abl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 révetegen bámult a semmibe, mély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ve gondolat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totál - felelte a férfi. Még egy pillantás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hálószobára, mielőtt kijött volna. Minth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ett világtól, egy régi baráttól búcsúzna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nőt, ki a házból. Az ügynök zárta be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ála volt az összes kulcs. Már be is fiz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árat Mark számlájára, és ő megígér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t átutaltatja Janetnek. Szép pénzt kapott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rt, bár őt ez egy csöppet s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á, hogy keressek magának i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? - reménykedett az ügynök. - Igazán remek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kat tudok fönt a dombok között. Ami 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ck Parkban van, az valódi gyöngyszem! Itt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néhány kellemes lakást. - Február épp az alk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idő a lakásvásárlásra. A vakációs uborkasze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ért, tavasszal mindig felbukkantak főn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 az ingatlanpiacon. A ház vételárából bő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ná. Még megfelezve is több, mint elég egy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lakásra. Főleg ha valakinek ilyen jó állása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nak nem is a pénzzel volt gondja, csa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gyok én a szállodában - felelte Fri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, és beült a Mercedesébe, miután isméte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etet mondott az ügynöknek. Príma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, zökkenő nélkül, rekordidő alatt nyél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e az üzletet. Mark szinte jobban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nő nem ilyen ügyes, vagy elpuskázta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vételt. Még nem készült föl rá, hogy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jen. Ezt még meg kellett volna beszélnie a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áterével. Életében először fordult pszichiá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és ez igazán kellemes pasasnak láts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kételkedett benne, hogy segíteni tudna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képes lesz majd aludni, de mit kezdj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többi részével? Akármit beszéljenek a te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án, Janet és a gyerekek akkor sincsenek itt, né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pedig nincs élet. Nem is kell. A családját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most már a másé, és talán a gyerekek is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ogják szeretni azt az embert. Iszonyú gond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Soha nem élt még át ehhez fogható rem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ajtott az irodájába, és délben már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ál ült. Lediktált egy csomó levelet, átnéze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jelentést. Délután megbeszélése vo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fáradságot, hogy ebédeljen. Öt hét alat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ót fogyott, de az is lehet, hogy hatot.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telt tőle, hogy gépiesen tette egyik láb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elé, miközben igyekezett nem gondo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úgyis eleget gondolkozott, amikor rázú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emlékek. Ismét hallotta Janet szavait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re gondolt. Hogy sírtak! Mark minden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velük telefonon, és megígérte neki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héten belül meglátogatja őket. A húsvé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etben az Antillákra akarta vinni a srác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majd nyáron is átjönnek LA-be, de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 sem tudná elhelyezni őket. Nem is akart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mert azonnal elfogta a rosszul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megbeszélés volt az új adótörvény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részt vett Abe Braunstein is. A könyv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bbent. Mark úgy nézett ki, mint aki vég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ségben szenved. Mindig fitt és fiatalos vol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tant az egészségtől, és olyan derűt áraszt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ól, hogy negyvenkét éves fővel is egy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ökre emlékeztetett. Most meg olyan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lábbal már a sírba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neked valami bajod? - kérdezte A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kutyabajom - felelte Mark révet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nszürke, beesett volt az arca. Braunstein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vagy, mint aki súlyos betegségen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Sokat fogytál. - Mark bólintott, de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, a megbeszélés után fajankó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szó nélkül hagyta Abe aggodalmait. A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átere után Abe lenne a második, akinek szó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áról. Hogy másnak is elbeszélje, ahhoz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sága, vagy gyomra. Túlságosan megalázó 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annyira pancsernek tűnt volna tőle. De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élt, hátha azt gondolnák az emberek, hogy 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szok Janethez. Ezt tisztáznia kellett.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nyüszíteni és bebújni valahov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t elment-közölte tömören, miközben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t órakor távoztak a megbeszélésről. Felé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 annak, ami elhangzott. Abe ezt is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te magának. Friedman úgy feste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jött vissza a másvilágról. Abe előszö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, 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azni? - kérdezte zavart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örökre - válaszolta Mark sötéten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megkönnyebbülés volt, hogy ki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végre az igazságot. - Három hete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ött a srácokkal. Most adtam el a házat.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an hallom - mondta Abe őszinte s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ttal. Szegény ördög, hogy össze van törve!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fiatal, talál majd magának más felesége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rácai is lehetnek. Hogyne, egy ilyen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psinak! - Hát ez kemény. Nem is hallot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ugyan nem tudott róla, noha sokat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Mark cégének, de ha beszélgettek, által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adóügyi törvényekről vagy az ügyfel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A magánéletükről nem esett szó. - Most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sz? - Ez vicces, hogy a férfiak mindig azt 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egymástól, mit csinálnak, és nem azt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llodában, innen két sarokra. Elég lep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lag megfe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edved eljönni és harapni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-et várta otthon a felesége, viszont Mar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úgy festett, mint akinek szüksége van eg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ra. Szüksége is volt, de túlságosan pocséku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, hogy bárhova is menjen. A há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csepp a pohárban. Kézzel foghatóan bi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otta, hogy az ő családi életének örökre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nem. - Sikerült kikényszerítenie mag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osolyt. - Esetleg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elhívlak - ígérte Abe, és elmen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kinek a hibája a válás, de látta Marko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ségesen boldogtalan. Nyilvánvaló, hogy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 senkije. Az asszonynak lenne? Elég klassz cs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olyanok voltak, mint az amerikai álomp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 szőke, kék szemü, a srácaik simán 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k volna valamelyik plakátra, amelyik az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kai életformát reklámozza, és mintha egy köz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ti tanyáról jöttek volna, holott Mark és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ól alig pár saroknyira nőttek fel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Ugyanazokra a gimnáziumi össztáncokra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valahogy mégse találkoztak. Janet a Vassa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t, Mark a Brown Egyetemen, és csak a Yale j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fakultásán ismerkedtek meg. Életük mag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y Hát ez sincs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nyolcig maradt az irodájában, tol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okat az íróasztalán, majd végül csak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ába. Gondolt rá, hogy útközben bekap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vicset, de nem volt éhes. Most se volt é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egígérte az orvosának és a pszichiáter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próbál enni. Majd holnap. Most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mint ágyba bújni és bámulni a tévét.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nyitott be, hogy cseng a telefon. Jessica t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a, hogy jó napja volt az iskolában, jele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egy tesztre. Ezzel együtt utálja az új iskol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is utálja. Megviselte őket a változás. Jaso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zott, Jessica bekerült a hokicsapatba. De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New Yorkban minden fiú genya. Tovább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z apját hibáztatta mindenért, amit nem ér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áss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nem mondta, hogy eladta a háza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ígért, hogy hamarosan utazik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ddig is adják át üdvözletét a mamina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, ült az ágyban, meredt a tév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án peregtek az arcán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my O'connor kisportolt, szikár, erős alak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s váll és izmos karok társultak. Tenisz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fozott. A Harvardon a jéghokicsapatban j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 sportoló volt már az iskolában is, és má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. Azonkívül príma ember volt. A UCLA-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ált pszichológiából, miközben önkénte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a Wattsben. A következő évben szoci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ól szerzett oklevelet, és azóta se vál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tstől. Harminchárom éves korára megvolt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~ élete, a foglalkozása, amit szeretett, és a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még mindig jutott egy kis idő a sportra.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- és szoftballcsapatot szervezett a kölykö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foglalkozott. Gyerekeket helyezett el g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nél, kimentette őket olyan családokból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ék, zaklatták, vagy szexuálisan bántalmaz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Maga rohant az ambulanciára olyan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, akiket leöntöttek lúggal, vagy megég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és nem is egyszer hazavitte őket mag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nem talált megfelelő arany ámokat. Azok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együtt dolgozott, azt mondták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tipikus fekete ír volt: hollófekete haj,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ntcsontszín bőr, mélysötét szem, és olyan érzé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, aminek a mosolyától rögtön eldobták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k. Maggie is. Margaret Monaghan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tsnek hívják Los Angeles néger szegénynegyedét aho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60-as években halálos áldozatokat is követelő zavargás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(A ford.)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iak voltak, a Harvardon ismerkedtek m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ploma után együtt utaztak el a nyugati 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éves koruk óta együtt éltek. Hat éve b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városházára, és összeházasodtak, bár 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tnak minden centiméterét végigdohogták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azért tették, hogy a szüleik szálljanak már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uk. Fennen hangoztatták, hogy nekik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, aztán kelletlenül bevallották egymá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ázasság nem csak oké, de jó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gie egy évvel volt fiatalabb a férjénél, a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abb nő, akit Jimmy valaha ismert. Széles 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on nem volt hozzá fogható. Neki is pszichológ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volt kisdoktorija, és fontolgatta, hogy megsze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doktorit, bár ezt egyelőre nem dön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hez hasonlóan hátrányos helyzetű gyerek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dolgozott. Azt mondta, ezekből fogadjanak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egy csomót, ne is legyenek saját srácaik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ke volt, Maggie a legidősebb kilenc testvé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. Törzsökös ír családból származott, akik C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éből vándoroltak ki Bostonba. A szülei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országban születtek, és zsíros tájszólássa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mit Maggie kifogástalanul utánozott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a már négy nemzedék óta elhagyta az ó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t. Távoli atyafiságban álltak a Kennedy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Maggie nem győzte zrikálni a férjét, mihel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ta. "Zsúrfiúnak" csúfolta érte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nek is kikürtölte volna ezt az információ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szurkálni Jimmyt, aki külön imádta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gie villámlóan eszes volt és pimasz és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és bátor; a haja lángvörös, a szeme zöld,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cikája szeplős, a megálmodott ideál, Jimmy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k szerelme. Nem volt semmi, amit a fér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ott volna rajta, kivéve talán, hogy Magg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főzni, és nem is akart megtanulni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mynek kellett vállalnia a feladatot. Büszk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egészen tisztességes szaká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n csomagolta a serpenyőke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ett és bejött a gondnok. Harsány üdvöz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jantott, tájékoztatásul, hogy itt van. Nem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tört be Jimmyhez, de meg kellett mutatnia a 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. Pici fészek volt Uenice Beachen, ahol imá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ni. Maggie boldogan görkorcsolyázott az ut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itt mindenki azt tette. És nagyon szer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előző héten adta föl a hirdetést, és a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végén akart költözni. Nem tudta, hova. Csa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legyen! Akárhol, csak itt n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nok egy fiatal párnak akarta megmu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ást, akik nemrég házasodtak össze. Far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óvert, szandált viseltek, roppant fiatalnak és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nak látszottak. A húszas éveik elején jár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ost végezték el a főiskolát, és a Középnyu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érkeztek. Imádták LA-t, és fölöttébb tetsz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 a lakás. Az egész városból Venice-t tar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re. A gondnok összeismertette őket Jimm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; aki kezelt, bólogatott, aztán folytatta a cso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ást, és rábízta a fiatalokra, hogy nézzék meg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 és nagyon rendes lakást. Volt benne egy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, egy parányi háló, amibe épphogy elf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, egy akkora fürdőszoba, amelyet két embe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ólag egymás nyakában ülve használhat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, amelyben Jimmy csomagolt. Nekik ez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, tágasabb térre nem is volt szükségük.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ott hozzá, hogy ő állja a bérleti díj fel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nnél többet nem tudott volna fizetni. Csud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bírt lenni az ilyesmiben. Ismeretségük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óta megfelezték a költségeiket, még akkor i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ár házas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leszek kitartott nő, Jimmy O'connor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 Maggie, híven utánozva szüleinek tájszó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Fürtjei tűzként lobogták körül az arcát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akart gyerekeket, hogy tele legyen a ház gy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fejűekkel. Az utóbbi hat hónapban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lgatták, hogy belevágnak a gyerekcsinálá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ggie örökbe is akart fogadni, hogy jobb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hasson a srácoknak annál, amit kaptak a sor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egy hat plusz hathoz?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. - Hat saját, hat örökbe fogadott. Te 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atot akarod eltartani? - Maggie bev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eltartását hajlandó lesz Jimmyre bí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némelyiket. Annyit nem enged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ának, amennyit szeretett volna, de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beszéltek róla, hogy öt vagy hat kelle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áztűzhely van? - kérdezte mosolyogva a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a reménybeli lakó. Jimmy szótlanu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k főzni. - Erre most azt kellett volna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ő is szeret, de Jimmynek nem volt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logni. Bólintott, folytatta a csomagolást.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pár öt perccel később távozott. A gondnok b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ott, hogy köszönöm, aztán becsukta az ajt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már csak a fojtott hangok hallatszottak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óról. Vajon kiveszik a lakást? Számít? Val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csak kiveszi. A lakás jó, a ház tiszta, a kilá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. Maggie ragaszkodott a jó kilátáshoz, bá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rhelte a költségvetését, de mi értelme Veni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lakni, ha nincs kilátás, kérdezte tájszól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gyakran használt, mert abban nőtt fel. jimm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ulattatta. Időnként, ha elmentek egy p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a, Maggie egész este adta az írt, és mindenkit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is tett. Magától tanult meg skótul. És franciá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ínaiul is meg akart tanulni, hogy foglalkoz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a bevándorlók gyere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ami barátságos - suttogta az egyik ú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ó a fürdőszobában, ahol összegyűltek a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ésre. Elhatározták, hogy kiveszik a lakást: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hették maguknak, és tetszett nekik a kilát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ha a szobák apró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mber ez - védte a gondnok, aki mindig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 a házaspárt. - Nehéz időket élt át - fog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óvatosan, maga se tudva, elmondja-e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úgyis meghallják valakitől. A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szerette O'connorékat. A gondnok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, hogy Jimmy elmegy, de megértette. A 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ő is ezt tette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itették, vagy felkérték a távozásra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tek az új lakók. Olyan boldogtalannak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lenségesnek látszott, ahogy csom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fiatal felesége volt, szédülete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két éves, lángvörös hajú, az esze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t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kítottak? - kérdezte ártatlanul a fiata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aki kezdett egy kicsit fölengedni, mert els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egijedt Jimmytől, olyan ádázul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a a tepsijeit egy kartonpapír dobo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alt. Egy hónapja. Iszonyú dolog. Agy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attól. Néhány hónapja elkezdett fájni a fej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migrén. Három hónappal ez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ék a kórházba, hogy megvizsgálják, csinálta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ráfiát, szkennelést, mit tudom én, amit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zoktak, egy csomó tesztet. Daganatot lelte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ában, próbálták kioperálni, de túl nagy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zóródott. Két hónap alatt elvitte. Azt hitt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is utánahal. Még sose láttam két ember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szerették egymást. Folyton nevettek,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tak, bolondoztak. Mr O'connor a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, hogy elmegy, mert ez itt elviselhetetlenül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. Nagyon sajnálom érte, hiszen olyan jó 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borzasztó! - mondta a fiatalasszony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is csípték a könnyek. Ezt a szörnyűség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oldognak és szerelmesnek látszottak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 a képeken, amelyekkel tele volt a lakás!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 megrendülés lehet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bátor asszony volt. Egészen az utol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ig eljártak sétálni, a férje főzött rá, egyszer le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partra, mert azt igen szerette. Sokáig fog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amíg Mr O'connor túlteszi magát rajta, már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. Ilyen nőt biztos nem fog találni. -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an és szeretetre méltóan darabos természet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nok egy könnycseppet morzsolt el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ában, majd levezette a két fiatalt a földszin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délután egy cédulát csúsztatott be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, hogy a fiatal pár kivette a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mereven bámulta az értesítést. Ezt aka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zt kell tennie, de nem volt hov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Már nem is érdekelte, hol lakik. Elalszik ő az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, hálózsákban. Talán így lesznek az embere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talanok, mikor már nem érdekli őket, hogy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nak, vagy egyáltalán laknak-e. Miután Magg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arra gondolt, megöli magát: egyetlen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ng nélkül belesétál az óceánba. Hatalma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 lett volna. Órákig ült a par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töprengett. Akkor egyszerre mintha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volna hozzá: ne legyen már ilyen lekvár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íteni akarja? Még a zsíros kiejtést is hallotta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atkor visszament a lakásba. A díványra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órák hosszat sírt és jaj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egjöttek a családjaik Bostonból. A követ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két nap elment a virrasztással és a temet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em volt hajlandó Bostonban eltemett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. Maggie azt mondta, vele akar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n; ő tehát ide temettette. A rokono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ása után ismét egyedül maradt. Maggie szüle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cseit, húgait porba sújtotta a veszteség. De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olt olyan kétségbeesett, mint Jimmy, me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tudta, ki volt ez az asszony, és ő mit veszí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gie volt az ő egész élete. Jimmy feltétlen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sággal tudta, hogy nem lesz más nő, akit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tudna szeretni. Nem is tudta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nő elférjen az életében. Ki lehetne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ggie? Kiben van annyi tűz, láng, szel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 és bátorság? A legbátrabb ember vol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. Nem félt még a haláltól se, tudomásul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orsát. Jimmy volt az, aki zokogva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hez, ő volt az, aki rettegett, aki fel se tudta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életet a felesége nélkül. Elképzelhetetlen,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hetetlen, kibírhatatlan! És most itt áll.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ja ment el. Hány hét jön még? 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? Hány óra, amelyben tört gerinccel kell k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 földön, amíg meg nem h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gie halálát követő héten visszamen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, ahol mindenki úgy bánt vele, mint a hí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jással. Teljes munkaidőben foglalkozott a kö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kkel, de nem volt már az életében se lendület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. Nem is élet volt. Csak kellett egy ösv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rakhatja egyik lábát a másik elé, ho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 továbbra is a levegőt, és felébredje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, csak azt nem tudta már, hogy mi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sze örökre itt akart maradni a lakás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azt se bírta, hogy még egyszer Maggie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jen ébrednie. Tudta, hogy távoznia kell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, hová, csak innen el! Felhívta azt az i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közvetítőt, amelynek a nevét egy hirdetésen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Egy ügynökük se volt bent. Meghagyta a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telefonszámát, majd folytatta a csomago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kor Maggie rekeszéhez ért a gardróbban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aga Mike Tyson húzott be neki eg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ből. Elakadt a lélegzete, a kíméletlen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kipréselte a levegőt a tüdejéből, a vért a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Földbe gyökerezett a lába. Érezte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fümjét, és úgy érezte maga mellett Maggi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felesége ott lenne a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 a jó büdös francot csináljak?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hangon. Könnyek szöktek a szemébe,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félfába kellett kapaszkodnia. Mintha e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fölötti erő taglózta volna le, és ő alig bírt fö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edni a megsemmisítő csap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enj tovább, Jimmy! - válaszolta a fe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. - Úgysem szállhatsz ki. - Még a corki t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ást is hall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miért nem? - Azért, mert Maggi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Sose adta fel. Verekedett az utolsó perc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lála napján is hajat mosott, kirúzsozta a sz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a blúzát vette föl, amelyet a férje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. Sose adta fel. - Nem akarok tovább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- ordította oda a hangnak, amelyet csak ő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, az arcba, amelyet sose lát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pedig úgy fogsz tenni, mintha élnél! -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olyan kristálytisztán, hogy nevetnie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bámulta a könnyein át a felesége ruh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Maggie, jól van! - Sorra kiszedeg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ajtogatta a ruhákat, és olyan gondosa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te bele őket egy dobozba, mintha a tulaj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k egyszer még visszajöhetne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Liz visszajött az Udvarházba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zon az ingatlanügynökkel. Szombaton Coop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egyezett, hogy bérbe adja a kapusháza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szárnyat. Liz minél hamarabb lépni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előtt a színész meggondolná magát. Coo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általán nem lesz mindegy a lakbérből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ó jövedelem, és a titkárnő, mielőtt távozo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mindent meg akart tenni érte, amit t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re beszélte meg a találkozót az ügyn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Coop nem volt az Udvarházban. Pamelát, a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két éves modellt vitte villásreggelizni a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 Hotelba. Azt is megígérte a lá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vásárolni viszi a Rodeo Drive-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ela bomba nő, de nincs egy rongya, ami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. Coopnak pedig az volt az egyik special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, hogy kényeztesse a nőket. Boldogan vás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. Abe-t a szívroham kerülgette a számlá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oopot ez sose érdekelte. Viszi Theodore-ho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ntinóhoz, Diorhoz, Ferréhez, mindenkihez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csak akarja Pamela, utána pedig irány Fred Se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kerül ötvenezer dollárjába, bár több is lehet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, ha megállnak Van Cleefnél vagy Cartiernél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 Coop tekintete megakad valamin a kirak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Pamela ugyan nem fogja mondani, hogy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kezűség már túlzás. Egy huszonkét éves ok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 lánynak Coop maga volt a megtestesült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vagyok lepve, hogy Mr Winslow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bérlőket kerülgetni, különösen a főépületben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zte meg az ügynök, amikor Liz beve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szárnyba. Örült volna valami zaftos ple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ak, amit föltálalhat a leendő lakóknak.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gyáltalán nem tetszett, de ezt nem úszh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a már rászánták magukat, hogy kiadj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részeket. Ki voltak szolgáltatva a mások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nek, és az emberek eleve kíméletlenek a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agokhoz, egyáltalán minden hírességhez.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van a pakl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endégszárnynak külön bejárata van,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alálkozhatnak Cooppal. Ő pedig olyan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utazik, szerintem azt se fogja észreve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ek tartózkodnak a házban. Még jól is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a az emberek tudják, hogy mások is lak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, különben a távollétében betörése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féle más kellemetlenségekkel kellen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nia. A lakók fogják garantálni a biztonságot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olyan újszerű és logikus szempont vol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 nem is gondolt rá. Ennek ellenére gy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, hogy többről lehet itt szó. Cooper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óta nem játszott főszerepet igazi nagy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Az ügynök már nem is emlékezett, miben lá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jára, bár az igaz, hogy Winslow még mindig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 csillagnak számít, és ha beteszi valahov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, ott mindenki őrá figyel. Hollywood legend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mába tartozik, ami feltétlenül elő fogja seg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érbe adhassák a két lakrészt, és tetemes b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díjat vasaljanak be értük. Cooper olyan vo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, ami országszerte, ha ugyan nem világsz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állóvá teszi az albérletet. Egy kis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a bérlők akár még láthatják is egy pillantás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szpályán vagy az úszómedencénél. Ezt is b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ajd írni a hirdet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korogva feltárult a vendégszárny ajta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ár bánta, hogy előzőleg nem rendelt i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arítóbrigádot. De nem volt elég idő, és ő si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. Ezzel együtt is kedvező benyomást kel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szárnyépület. Magas mennyezetű szob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mint a ház többi részének, amelyekből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s franciaablakok vezettek a kertbe. 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egy élősövénnyel szegélyezett, szép tera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antik márványasztalait és padjait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a évekkel ezelőtt Olaszországban. A báj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 régiségekkel zsúfolt nappaliból irodá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ható, apró dolgozószoba nyílt, és egy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 vezetett egy világoskék szaténnal kárpi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tükrös francia art deco bútorokkal be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atalmas hálószob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ószobához egy hasonlóan hatalmas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vány fürdőszoba csatlakozott, valamint egy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őszoba, benne annyi gardróbszekrény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 embernek sok is lett volna, kivéve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. A nappali másik oldalán két kicsi, de c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hálószobába lehetett jutni, amelyeket tark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os kretonnal kárpitoztak, és francia stílbúto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rendeztek be. Tartozott a vendégszárnyho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űvölő, rusztikus konyha, nagy ebédlőasztall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z ingatlanügynök egészen provence-i í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űnek talált. Ebédlő nem volt, de mint Liz rá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, nem is igazán volt rá szükség, hiszen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i akkora, hogy akár be is lehet állítani egy aszt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hetnek a bérlők a gyönyörű, régi, fes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pékkel burkolt, lakályos, kedves, kelle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n, ahol csempézett, vaskos, öreg, öntö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 francia tűzhely áll a sarokban. Szóval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 ez, Bel Air legszebb ingatlanában, kijáráss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szpályához és az úszómedenc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t akar érte? - Az ingatlanügynök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csillant az izgalomtól. Sose látott jobb lakást,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másik filmsztár is kibérelheti, ha más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a presztízs kedvéért; talán olyasvalaki, aki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 érkezik a városba, vagy egy évet tölt LA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nyeremény, hogy még be is van rendezve!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micsoda bútorokkal! Némi vágott virágt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portörléstől máris életre kel a vendégszár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zt is elintézt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ennyit javasol? - kérdezte Liz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ul. Évek óta nem fordult meg az ingatlanp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; jómaga több, mint húsz éve ugyanabban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 lakásban 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vonta minimum tízezerre gondoltam.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tizenkettőre. Megfelelő bérlőnél fölsrófo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tizenötre, de semmi esetre se mehetünk tíz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etszett Liznek. Ha még a kapusházba is 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lő, ez egész szép havi tartalékot jelent Coop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ve, ha kivehetik a kezéből a hitelkártyáit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aggódott, hogy milyen csínyeket fog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ni a színész az ő távozása után, amikor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, aki szemmel tartsa, vagy megpirongass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lenne szükség. Nem mintha ő annyira ké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volna tartani, legföljebb figyelmezteth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nél már ne menjen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Liz becsukta a vendégszárny ajtaját,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ak a birtok északi végébe, ahol a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usház megbújt egy titokzatos kertben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ávol esett a főkaputól, és annyi zöld növé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körül, hogy egymagában külön ingatl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a repkénnyel befuttatott, elbűvölőe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atos, bájos kis kőépület, amely mindig az angl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yákra emlékeztette Lizt. Belül terméskő f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koztak elegáns faburkolattal. Két világot 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tt magában a kapusház, amelyek nagyon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k a vendégszárny franciás eleganciá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üneményes! - lelkesedett az ingatlanközve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, miközben elhaladtak a rózsakert mellett. -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is ebben a világban lennén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ó beosztású ház gerendás mennyezetű,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it nehézkesebb, angol bútorokkal rend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Volt köztük egy mutatós, hosszú bőrdív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Coop egy angol klubtól vásárolt. A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barátságos nappaliba óriási kandallót épít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gas, rusztikus konyha falán régies felszerel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tak. Az emeleti két hálószobát csíkos kelmé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pitozták, és III. György stílusú bútorokkal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ék be, amelyeket Coop gyűjtött egy ideig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 kis ebédlő tálalóasztalán antik ezüst csil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A pohárszékek gyönyörű porcelánokat r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Tökéletes kis angol tanya volt, mint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 Airben lett volna. Közelebb esett a teniszpá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int a főépület, amelynek vendégszárny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úgyszólván be lehetett lépni az úszó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ébe. Tehát mindkét helynek megvol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nye, kényelme, stíl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maga a tökéletes bérlet! - mondta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lragadtatással az ügynök. - Szívesen lakné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okszor gondoltam rá - mosolygo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kérdezte Cooptől, kölcsönvehetné-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végére, aztán végül mégse lett belől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. A kapusház berendezését, a függönyök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celánon át a főzőeszközökig, a vendégszá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hasonló, tökéletes ízléssel hangolták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is kaphatok legalább havi tízezret! -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gatott élvezettel az ügynök. - Talán még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! Kicsi, de gyönyörű, és egyszerűen tündér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 hangulata volt, mint a fényűzőbb,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őbb vendégszárnynak, bár azt sem lehetett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nek nevezni, csak a mennyezetek voltak ma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ak, és jóval bőkezűbben mérték a nappal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hálószoba és a konyha alapterületét. M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ingatlan volt mind a kettő, az ügynö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ra vette, hogy egykettőre talál bérlőt. -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szeretnék kijönni, és készíteni néhány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. Meg se mutatom a többi ügynöknek! Utá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k az irodában, hogy ki keres nálunk búto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. Ilyen ingatlan nem minden napon ke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acra, és én a megfelelő bérlőket akarom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Coop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fontos is - mondta Liz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megkötések, amelyekről tudnom kel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ezte az ügynök, miközben lefirkantotta no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ba az ingatlanok méretét, komfortszintjét,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om őszintén, Coop nem rajon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ért, és nagyon nem szeretné, ha megsé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valami. Azt nem tudom, mit szólna egy kut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különben úgy vélem, elég, ha rendes emb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, és fizeti a bérleti díjat. - Azt elhall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ész női albérlőket óh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kkel vigyáznunk kell, nehogy pan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nek ellenünk a szakmai kamaránál diszkri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ció miatt! - figyelmeztette az ügynök. - D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ben tartom, amikor megmutatom. Nagyon 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ós, nagyon drága lakások, ami eleve kizárja a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da elemeket. - Feltéve, ha nem rocksztár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ák bérbe őket. Ezekkel a kevéssé kiszámítha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nekkel az ingatlanügynöknek is meggyű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ja, akárcsak mind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sel déli tizenkettő után az ügynök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ugyancsak hazament, de előbb ellenőri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an-e minden a főépületben. A sze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még mindig nem tért egészen magához a teg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 felmondás óta, bár a fejlemény az összevissz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és miatt nem is érte túlságosan váratlanu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vermore bejelentette, hogy átszegődik ahho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b herceghez, aki hónapok óta üldözi, hog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zon. Délelőtt már telefonált is Monte Car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ogy elfogadja az állást. Nem rendít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, hogy meg kell válnia Cooptól,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jól titkolta. Úgy tervezte, hogy egy hétt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utazik Dél-Franciaországba. Ez nagy csa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Coo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ela és Cooper késő délután tért haza. A v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reggeli hosszúra nyúlt; elüldögélték az id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 Hotel úszómedencéje mellett, és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val csevegtek, csupa-csupa hollywoodi sz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! Pamela el se hitte, micsoda társaságba csepp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nyira megilletődött, hogy szinte szólni se bí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jöttek a szállodából az Udva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a múlva már be is bújtak az ágyba, amely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Cristal pezsgő hűlt a jeges vödörben. A szaká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cán hozta a vacsorát az ágyba, és Pamela 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kodott, hogy nézzék meg videón Coop két ré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ét. Coop később hazavitte a lányt, mert 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az edzőjéhez és az akupunktőréhez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. Különben is szeretett egyedül aludni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időnként még egy szép fiatal lány is meg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a a békés alv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az ügynök összeállította a két ingat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s anyagát, azután rávetette magát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felhívott több ügyfelet, akik nem minden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 akartak. Találkozót beszélt meg három ag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nyel a kapusház dolgában, továbbá egy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ral a vendégszárnyat illetőleg, akik nemrég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 LA-be, és a házuk átépíttetése legalább 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ugyan nem két évet vesz igénybe. Kevéss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megcsörrent a telefon. Jimmy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, csendesen elmagyarázta, hogy bé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 keres. A hely nem érdekes, fő, hogy kicsi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kezelhető legyen. És legyen egy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konyhája. Mostanában nem főzőcské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sejtette, hogy egyszer még kedve szottya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A sportolás mellett a főzés tartozott ama csek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ú dolgok közé, amelyek megnyugtatták. Az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, bútorozott-e a lakás. Neki és Magg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oltak a legszükségesebb bútoraik, de egy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sem ragaszkodtak, úgyhogy Jimmy felő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hatott raktárban az egész. Tulajdonképpe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obb lenne a bútorozott lakás, mert ha más a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és, kevésbé emlékezteti a feleségére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nne magával mást, mint a képeiket.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holmija dobozba került, hogy ne kellj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nap lá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 megkérdezte, vannak-e kikötése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lyel kapcsolatban. Nem voltak. Hollywo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, LA, Malibu? Jimmy azt fel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az óceánt. Bár az is Maggie-re emlékezt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aggie-re emlékezteti, de hát hol tal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t, ami nem emlékeztet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 telefonáló nem firtatta az árakat,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 úgy döntött, kockáztatni fog, és mesélt a ka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ról. Árat nem mondott, de részletesen leírta.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habozás után Jimmy azt felelte, hogy látni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. Az ügynök délután ötre adott időponto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, hogy melyik városrészben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Wattsben - vetette oda Jimmy, aki semmi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et nem talált a dologban. Az ügynök meg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? - Afroamerikai lenne? Ezt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megkérdezni tőle. De telik-e neki a bérleti dí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? - Van költségvetése, Mr O'conn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 - felelte Jimmy halkan, majd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ára pillantott. Rohannia kellett egy család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beszélje velük a két nevelt gyerekü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- Akkor ötkor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 most már kételkedett benn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bérlővel beszélt-e. Olyasvalaki, aki a Watt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dolgozik, nem engedheti meg magának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kapusházát. És mikor meglátta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t, gyanúja bizonysággá izmos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 viharvert Honda Civicen érkezet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Maggie nyaggatására vásárolt, bár ő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valami flancosabbat, ha már Kali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 költöznek, de a végén persze megint az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z asszony akart, hiába győzködte Jimm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aliforniai stílushoz hozzátartozik a me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. Drága kocsival, torkolta le Maggie,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munkájukat végezni, akkor se, ha a férje ez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megengedheti magának. Még a barátaik el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olták, hogy Jimmy régi és gazdag családból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ojtosodott, egyik térdén szakadt farmer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, fakó harvardi pólót, amelyet tizenk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tt, és kopott munkásbakancsot. Azoknál a csa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nál, akikhez ő járt, gyakran előfordultak pat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, és nem szerette volna, ha megharapnák.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a ruházathoz nem illett a tisztára borotvált arc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elligens, pallérozott fellépés, a gondozott h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s ötvözete volt az ellentmondó eleme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 végképp nem érte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 foglalkozik, ME O'connor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lgási hangon, miközben, délután immá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dszer, kinyitotta a kapusházhoz vezető ajtó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ügyfél kicsinyellette az ingatlant, a másik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túlságosan eldugott, a harmadik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társasházba költözött volna. Így tehá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 tisztán és üdén várta leendő lakóját, b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 most már nem hitte, hogy Jimmy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né magának. Ugyan már, egy szociáli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! De akkor is meg kellett mutat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lőjöttek a sövény mögül, a nő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ügyfélnek elakad a lélegzete. Jimmy az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i utazásokra gondolt, amelyeken Maggi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. És amint a nappaliba lépett, úgy érezte,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vagy Írországba került. Tökéletes kis lakás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agányos férfinak, mértéktartó, diszkré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ség áradt belőle. A konyha egészen fel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ta, tetszett neki a hálószoba is, de, mondta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z tetszik, hogy mintha vidékre kerül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zal. A délutáni ügyféllel ellentétben, ne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i hangulatában épp megfelelt a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 nem akarná látni? - puhatoló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 tapintatosan. Nős-e vajon ez a fiú,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? A pólójára pillantott. Tényleg a Harvar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vagy a diszkontban vette a cucco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 feleségem... - kezdte mondani Jimm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nem fejezte be a választ. - Én... majd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laknék itt. - Még mindig nem bírta kimond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özvegy vagyok". Késként hasogatta a szí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szor megpróbálta. Az "egyedülálló' nev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, hazugul hangzott. Néha még mindig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mondani, hogy nős. Ha lett voln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kagyűrűje, biztosan még most is viselte vol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gie sose adott neki gyűrűt, azt pedig, amit ő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, vele temették el. - Tetszik - 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végigjárta a szobákat, és kinyitoga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eket. A birtokot kissé túlságosan is pom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snak találta. Ha esetleg hazahoz valakit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ól, mondhatja majd neki, hogy ő a gondn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fizetésért gondozza a ker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sél, ha muszáj; épp elég gyakor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ett az évek során. Főleg azért tetsze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, mert tudta, hogy Maggie szeretné. Ez épp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ílusa, bár Maggie sose költözött volna id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bérleti díjnak nem fizethetné a felét.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 a gondolatra, és a legszívesebben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tte volna a házat, de úgy határozott, alszik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. Megígérte az ügynöknek, hogy másnap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 átgondolni - mondta távoz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A nő bizonyosra vette, hogy csak a méltó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a menteni. A kocsiból, a ruházatból, a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ból ítélve úgyse engedhet meg magának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. Ettől függetlenül előzékenyen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hiszen Mr O'connor igazán kellemes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zonkívül a nő elég régen dolgozott a szak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hamar megtanulta, hogy sose lehet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 kötünk üzletet. Néha a legkevésbé tisztelet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, vagy a legnyomorúságosabb alakokról d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ogy kapitális vagyonok örökös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 kapusházon gondolkoz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felé hajtott. Elragadó kis lak, és micsoda bé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dék a világ elől! De jó lett volna itt lak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gie-vel! Zavarná vajon ez? Egyáltalán, mi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ás? Hova rejtőzhetne a bánat el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ve folytatta a csomagolást, hogy elterelj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vel a figyelmét. A lakás már csaknem kiürült.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magának levest, aztán csak bámult ki az abla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alig aludt. Maggie-re gondolt. Vajo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csolna a felesége? Eredetileg azt terv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l a Watts peremén vesz ki egy lakást. Ok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praktikus megoldás lenne, a kockázato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izgatták különösebben. Bár jó lenne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szimpla lakás, valahol LA-ben. De ez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n nem tudta kiverni a fejéből a kapus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heti magának, és tudja, hogy Maggi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. Életében először nem érdemelne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ól egy kis kényeztetést? Ez egészen jó sztori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ogy a birtokon végzett munkákért kap eng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 a bérből, így lakhat a kapusházban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onyhája, nappalija, kandallója, kertje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nyolckor, borotválkozás ut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az ingatlanügynököt a mobil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eszem - mondta, és még mosolygott is 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! Hetek óta ez volt az első mosolya.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lelkesítette a tökéletes kis la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? - hüledezett az ügynök, aki egészen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ra vette, hogy nem fog többet hallani er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ől. Vajon érthetően közölte vele a lakbér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i tízezer dollár, Mr O'connor Nem okoz pr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át? - Ennél többet nem mert mondani, de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attól tartani, hogy nehezebb lesz bérbe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gatlant, mint hitte. Végül is elég szokatlan b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ény, hiszen nem mindenki szereti az elszigete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. Mr O'connort viszont mintha épp ez hó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 - nyugtatta meg Jimmy - Csek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gy készpénzben tegyem le a foglaló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miután elszánta magát, semmi eset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lecsúszni a ház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nem... illetve... előbb ref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ákat kell kérnünk. - A törvény értelmébe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esélyesnek látszó jelöltnél is el kellet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ni ezt az ellenőrzést. Az ügynök bizonyosra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Mr O'connor ezen el fog vére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ert akkor se szeretném elveszíte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közben jelentkezne valaki! - aggodalma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Újabban nem tudta félvállról venni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. A közelmúltban vette észre, hogy könny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ideges olyan dolgok miatt, amelyekre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ügyet sem vetett. Azelőtt Maggie szoron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jük helyett, de most minden rá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fenntartom. Önnek elővásárl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eig tart egy ilyen vizsgál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össze néhány napig. A bankok mos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kissé ráérősen végzik az ilyen hitelképesség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őrzés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miért nem hívja föl a bankároma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a a Bofa magánbank vezetőjének nev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fölgyorsítaná a folyamatot egy kicsit. -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 valóban telefonál a bankigazgatóna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úgy menne, mint a karikacsapás. Jimmy hit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ségéhez sohasem fért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, Mr O'connor Kapha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ámot, amelyen utolérhetem nap köz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megadta az irodája számát. Arra ké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öt, hogy hagyjon üzenetet a hangpost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setleg házon kívül lenne, és ő azonna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élelőtt bent leszek! - Egy tonna papír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elinté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kor telefonált az ügynök. Az ellenőrz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lott le, ahogy Jimmy várta. A nő felhívta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bank igazgatóját, és alighogy kiejtette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ét, a bankár rávágta, hogy nincs semmi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. Jimmy hitele kifogástalan volt. Hogy 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számláján, azt nem árulhatják el; elég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mondani, hogy az egyenlege alapján a ba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élkörének élmezőnyében helyezkedi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házat vásárol? - kérdezte titkolt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éssel a bankár Biztató jelnek tek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közelmúltban történt tragédia utá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, ha akarja, nyugodtan meg is vásárol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kapusházat, telt volna rá a pénz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bérelni akar egy ingatlant, a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hetősen drága - mondta az ügynök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nság kedvéért, hogy kizárjon minden félre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. - Havonta tízezer Szükségünk lesz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utolsó havi bérre, és egy huszonöt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os letétre. - A bankár ismét megnyugtat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em okoz gondot. A nő ekkor már nem bír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a kíváncsiságával, és feltette a kérdés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máskor nem engedett volna meg magának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ki ez az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az, akinek mondja magát. Ja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as O'connor, az egyik legmegbízhatóbb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nk. - Ezzel, aminél többet nem mondha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an felszította az ügynök érdeklő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aggódtam, mert egy szociális munk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... nem mindennapi, hogy ekkora bérleti dí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et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kár, hogy nincs több ilyen ember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hatok még valamilyen felvilágosít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fáradság lenne, ha átfaxolnák nekü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. Állítsunk ki egy csekket M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connor nevében, vagy személyesen fogja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kérdezem - mondta az ügynök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hívta Jimmyt, elújságolta a jó hírt, hogy tekin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Cooper Winslow kapusháza bérlőjének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csokat megkaphatja, amikor akarja. Jimm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ebédidőben beadja a csekket az i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ügynökség irodájába. Hozzátette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hét múlva költözik be, miután vég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ürítette a jelenlegi lakását. Minél tovább ott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, ahol Maggie járt. De most hirtelen lázba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usház. Különben is, akárhova megy, Magg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iszi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sok örömet talál benne, ME O'conn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os gyöngyszem az a ház. Azt is bizony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m, hogy kellemesnek találja Mr Winslow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letette a kagylót, és azon kuncogot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a Maggie, ha hallaná, hogy egy filmsztár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iuruk. De most az egyszer megenged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ilyen hóbortot. És a szíve mélyé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gie nem csak helyeselné, de vele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n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5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nak végig kellett szenvednie egy újabb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cnyomásos éjszakát. Alig aludt egy szem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st, úgy ment be reggel az irodába. Jóform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percben megszólalt a telefon. Abe Bra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en fájlalom, amit tőled hallottam! - s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kozott Abe. Tegnap este hirtelen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jon nem kellene-e Friedmannek egy la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akhat örökké szállodában. - Támadt egy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 ötletem. Nem tudom, keresel-e lakás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 az igényeid, de a piacon épp most jel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em mindennapi ingatlan. Az egyik ügyf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Winslow, bérbe adja a háza vendégsz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. Eléggé bemanőverezte magát a kutyaszor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de ez persze bizalmas információ!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ke és ehhez illő villája van Bel Airben. Bérbe 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usházat és a vendégszárnyat. Tegnap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 az első érdeklődők, de szerintem még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a vásár Gondoltam, szólok, mert príma la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, olyan, mintha egy countryklubban él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nád megn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még nem nagyon gondolkoztam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őszintén. Bár ez azért nem lenne minden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mény Bel Airben lakni, Cooper Winslow palot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! Micsoda környezet lenne ez a srácok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átjönnek látogató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od, beugrom érted ebédidőben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lek. Érdemes megnézni, akár mint turiszt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ányosságot is. Úszómedence, teniszpályák,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égy hektáros kert a város kellős közepé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megnézném. - Nem akart goromb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 Abe-bel, de nem volt abban a hangul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akásokat nézegessen, még Cooper Winsl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 se. Ennek ellenére úgy vélte, mégis meg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hátha jól jönne a srác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fél egykor megyek érted. Telefonál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atlanügynöknek, hogy ott várjon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drága, de azt hiszem, megengedhete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ak - somolygott mindentudón. Mark egyi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cég legjobban kereső munkatársainak.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ot söpör be az unalmas adózási jogszabál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bár Marktól semmi sem áll távolabb a hiv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nál. Mercedesszel jár, de ezt leszámítva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szerény, mértéktartó ember, mindig is az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 a délelőtt hátralevő részébe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ott többé az Udvarházzal. Elég valószínű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k tartotta, hogy tetszésére lenne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 De nem akart udvariatlanul viselkedni A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, és egyébként sem volt más dolga. Sokkal 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lett, amióta alig evett. Lógtak rajta a ruh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pontosan érkezett, azzal a hírrel, hogy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lanügynök negyedóra múlva várja őket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nál. Egész úton egy új adótörvény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és annyira belemerültek az érdekfeszí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kapuk elemzésébe, hogy Mark egésze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dött, amikor megálltak az Udvarház fejed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kapujánál. Abe ismerte a kódót, beenged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at. Fák alatt kanyarogtak a kifogástalanul áp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ben, és amikor feltűnt a ház, Markból ki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és. El sem tudta képzelni, hogy ilyen he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jon. Hiszen ez egy palo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k ura, Winslow tényleg itt él? - Már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lopok, márványlépcső, és egy akkora szökők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Párizsban, a Concorde tér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ra Harpernek építették. Winslow tö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éve vásárolta meg. Egy vagyonba kerü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tar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tudom képzelni. Mekkora személyzetet t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ddig majdnem húszfőset. Két hét múlv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et a házban, hármat a kertben, jelen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at. Úgy nevezi, hogy ez az én felperzselt f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tikám, és egyáltalán nincs odáig a boldogság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unszolom, hogy adja el az autókat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szükséged lenne egy Rollsra vagy egy B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yre. Érdekes pasas, de borzasztóan el van ké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ve. Utálok ilyet mondani, de ez a ház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ik hozzá. Pillanatnyilag fegyverszünet van k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szöges ellentéte volt Coopnak: józan, föl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zragadt, puritán, hiányzott belőle mindenne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k vagy stílus, de sokkal több részvét rejt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mint Coop gyanította; ezért hozta ki Mar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hoz. Sajnálta, segíteni akart rajta. Jómaga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vendégszárnyat, de elhitte Liz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gatlanügynök beengedte őket, és Mark fü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entett. Ámulattal pillantott föl a magas me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re, és tetszettek neki a franciaablakok. A ke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dó volt. Friédman úgy érezte, mintha egy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 kastélyban járna. Szép volt a bútor is. A ko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ugyan kissé ósdi, de ez őt úgysem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ósdiságában is kellemes és bará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ügynök rámutatott. Megmosolyogta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a pompáját. Ő ugyan nem kék szaté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tetné be a hálószobáját, de arra az egy év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ne, amíg kitalálná, mit kezdjen az él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 biztonságos, itt nem kellene félteni a srá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Sok szólt az Udvarház mellett. Mark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azon gondolkozott, hogy visszaköltö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, ahol közelebb lehetne a srácokhoz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Janet nyakán lógni, azonkívül it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e van, akik számítanak rá.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 elhamarkodott döntést hozni. Az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dott döntésektől többek között az kímél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t, ha van egy helye, ahol lakhat. Ismét 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lakása, még ha nem is az övé. Valamint ez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nyomasztó egy szállodánál, ahol az ál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éjszakákon a lehúzott vécék zubogását és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csapkodást kell hallga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ár valami! - mosolygott Abe-re. Falusi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ságnak érezte magát, ha körülnézett.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sem volt róla, hogy így is lehet lakni. Neki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jól berendezett, kellemes háza volt, de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szárny olyan, akár egy film díszlete. Ha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, de bizonyosan vicces lenne itt lakni. A s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nak is tetszene, ha majd átjönnek, főleg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zpályák és az úszómedence. - Örülök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ál! - mondta hálá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gondolkoztam rajta tegnap este, és úgy vé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emlét megér Örökké nem lakhatsz a hote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az összes bútort átengedte Janetnek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dal kevesebb, hogy ez itt be van rende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hozzá milyen csinosan. Sok szempontból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k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e kerül? - kérdezte az ügynök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vi tízezer - vágta rá szemrebbenés nélk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- De ez páratlan. Sok ember tízszer ennyi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na érte. Az Udvarház, a vendégszárny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egyedi. A kapusházat ma reggel adtam 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okonszenves fiatalemb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? - kérdezte érdeklődve A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valakinek, akit ismerünk? - Híressége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sztárokra gondolt, akik az ő ügyfelei és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nem. Szociális munkás. - Abe meg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egengedheti magának? - Coop könyv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ként neki is tudnia kellett az ilyen dolg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k olyan albérlőt, aki majd nem les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űnik. A Bofa magánbank igazgatój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az egyik legmegbízhatóbb ügyfelük, ami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ünk után tíz perccel faxon is megerős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lindultam ide, amikor a lakó beadta a csek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és az utolsó havi bérről meg a foglalóról.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em neki Venice Beachre a bérleti szerződ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! - jegyezte meg Abe, aztán vissz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Markhoz, aki a szekrényeket nyitogatta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lőle, mint amennyi neki kellett. Főleg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hálószoba tetszett neki. Ez megfelelne a srác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! Elegáns, csillogó, mégis meghitt, és kifogás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ízlés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béren töprengett, miközben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hetné magának, már csak az a kér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kar-e ennyit költeni a lakására. Mert ha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lesz életének első szertelensége. Na és, nem j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l a szertelenkedés ideje? Janetnek szab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kisétált az ajtón, és ellejtett egy másik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val. Végül is ő csak egy méregdrága lakást v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egy évre, de ez olyan bérlet lesz, amiben élv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ni. Ilyen békés helyen még az álma is visszat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. Munka után nagyokat úszhatna a 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talán teniszezhet is, ha talál egy partnert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m tudja elképzelni, hogy Cooper Winslow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ki egy mecc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kott itthon lenni egyáltalán a házigazd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kíváncsian az ingatlanügynök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geteget utazik, azért is akar lakók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, aki állandóan a birtokon tartózkodi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bejáró személyzet. - Abe rögtön fel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os szöveget. Ezt nyilvánvalóan Liz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gatlanközvetítőnek. Liz mindig olyan dip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ikus, annyira védi Coop jó hírét. Braunst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közölni az ügynökkel, hogy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ár úgysem lesz itt szemé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gikus - bólintott Mark. - Ez így biztonságo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, bár Abe-től már értesült Cooper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pi helyzet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nős ember, Mr Friedman? - érdeklődö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tatosan az ügynök. Azt akarta kiderí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-e a jelentkezőnek tíz gyereke, bár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valószínűnek. Hogy pedig Coop tulaj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lője hozza ide, az jelentősen egyszerűsí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 felek munkáját. Nem lesz szükség tüz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elképességi vizsgá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hm, nos... nem... válófélben vagyok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ulladt, mire sikerült ki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i önnel él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w Yorkban. - Azt hitte, megszak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. - Majd a lehető leggyakrabban járok od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lálkozzak velük, mert ők csak a vakáció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jöhetnek ide. Azonkívül tudja, milyenek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, szeretnek minél közelebb lenni a barátai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nek mondhatom magamat, ha éve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néznek maguknak - jegyezte me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. Az ügynök, akit Liz figyelmeztet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nem rajong a gyerekes bérlőkért,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t. Itt a tökéletes jelölt, egyedülálló férfi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gyerekei más városban laknak,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jönnek ide. Kívánhatna tökéletesebbet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be hozta magával, akkor ennek az em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yilvánvalóan nincsenek anyagi gondj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éppen visszatérőben volt a nappalib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csak úgy kicsúszott a száj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eszem! - Abe meghökkent, Mark sugár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 majd elszállt örömében. Piacra ker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 első két napjában sikerült bérbe adnia Coop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ingatlanát, méghozzá igen szép áron. Tíz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 épp a megfelelő összeg, Liz is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er beéri ennyivel, és ő sem akart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ra srófolni a bérleti dí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valósággal ragyogott. Alig várta, hogy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ssa a szállodát, és beköltözhessen.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 figyelmeztette, hogy erre még várnia kel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napig, amíg nem ellenőrzik a hitelkép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 Winslow titkárnője különben is szeretné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aríttatni mindkét bérleményt hivatásos takar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igáddal, mielőtt a bérlők beköltözn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én már a hétvégén jövök! - ör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tt Mark, miután kezet ráztak az üzletre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ozva hálálkodott Abe-nek, amiért kih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számítottam ilyen gyors, eredm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tékony ügyintézésre - mosolygott Abe,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isszafelé gurultak a felhajtón. Azt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 vacillálni fog, és hosszasan rágó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életem legnagyobb bolondsá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dőnként én is lehetek bolond - felelte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lyan megfontolt, komoly, felelősség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Vajon nem ezért hagyta ott Janet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ért, aki nyilvánvalóan érdekesebb egyénisé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öm, Abe. Tetszik a lakás, és azt hiszem,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imnak is tetszeni fog. Borzasztóan el leszün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tetve, ha egy évig itt lak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d fér - jegyezte meg Abe részvé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ark felhívta Jessicát meg Jason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elmesélte, hogy kibérelte Cooper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ájának vendégszár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i? - kérdezte Jason ér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vén fazon, aki akkor szerepelt a mo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ikor apu még srác volt - magyarázta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bé - örvendezett Mark. - Lény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 ház, amiben nekünk egy saját külön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nk lesz, gyönyörű kertben, teniszpályá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ómedencével. Szerintem ti is élvezni fogjá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átjött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a régi házunk hiányzik - közölte Jas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om ezt. az iskolát! - vágott közbe Jessic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ok mind gizdák, a srácok mind görény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tek egy kicsit türelmesek - mondta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plomatikusan. Nem ő számolta fel a házassá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ő költöztette át a gyerekeket New Yorkba,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lenére egyetlen bíráló megjegyzést s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re. Nem lenne jó, ha a srácokra zúdítanák 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gó ellenségeskedésüket. - Időbe kerül, amí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megszokik egy új iskolát. Különben is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n megyek hozzátok. - Februárban egy hétvég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New Yorkban tölteni. Már lefoglalta a szál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ciusra Saint Barton, a gyerekek tavaszi szün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dejére, és fontolgatta, hogy kibérel egy kis ha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Ki akart törni a kerékvágásból. - Hogy van m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, csak soha sincs itthon - panaszkodott Jas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férfiról egy kukkot se szóltak, Mark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hogy Janet még nem ismertette össz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várhat, hogy leülepedjen a dolog. Épp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hete vannak New Yorkban, ami nem nagy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ha Mark egy örökkévalóságnak ér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tarthatjuk meg a régi házunkat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siralmasan Jessica, és mikor az apja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ta, hogy éppen most adott túl rajta,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sírva fakadt. Ez is egy olyan beszélget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a sok közül - amely keserűségbe fulladt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cának mintha folyton kellett volna valaki, akit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ztathasson, és ez a valaki leginkább az ap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 fordult a fejében, hogy az anyja akarj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, Mark pedig nem akart ujjal mutogatni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, hogy Janet álljon ki, és vállalja a felelő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nem tette meg. Annyit mondott a gyerek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nem tudnak kijönni apuval. Ez haz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. Nem volt az ő házasságukkal semmi baj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jelent a színen Adam. Vajon milye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 adagolja be Janet a gyerekeinek? Mint új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ét, akibe most botlott bele? Valószínű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be telik, mire a srácok megtanulják tisztá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helyzetet. Már ha egyáltalán. Ez is kétségbe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, hogy a fia és a lánya talán örökre őt kárhozt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ásért. De Marknak az volt az egyik legk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 félelme, hogy a gyerekek is ugyanúgy b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bannak Adambe, mint Janet, és elfelejtik őt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ezer mérföldre van tőlük Los Angeles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hatja őket olyan sűrűn, mint szeretné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, hogy vakációzni mehessenek Saint B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Azért választotta ezt a helyet, mert úgy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lég szórakoztató lesz a gyerekek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másnap is telefonál. Ahogy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Este szólt a szállodában, hogy a hétvégén ki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ik. Már alig várta. Szerette az új lakást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dolog volt az életében, azóta, hogy Jan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unkózta a hírrel. Öt hétig nem tért magához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azonban kiment, és bekapott egy hamburg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kvés előtt. Hetek óta először volt é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este két bőröndbe csomagolta a holmi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ombaton reggel kihajtott az Udvarházhoz.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a a kaput, mert ismerte a kódot.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ban ragyogó tisztaság fogadta. Minde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szívóztak, letörülgettek, a bútorok csillog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, mint a patyolat, az ágyneműn friss hu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egy meglepően hosszú percig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zaérk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magolt, majd körüljárta a gyönyörű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rtott kertet. Kiment, élelmiszereket vásár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csapott magának egy könnyű ebéde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küdt az úszómedence mellé, és süttet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. Remek hangulatban volt, amikor dél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a gyerekeket New Yorkban, ahol má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 szombati havas este. A srácok elég inge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űntek. Unták, hogy örökösen otthon 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ának ugyan volt programja estére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de Jason azt mondta, neki nincs mit csinál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neki az apja, a házuk, a barátai,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Úgy tűnt, semmit sem szere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égy már egy kicsit türelmes, öreg.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egyek hozzátok. Akkor majd kitalá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csinálnivalót. Fociztál ezen a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ason csak nyafo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sose lehet focizni, mert esik a hó! -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New Yorkot. Kaliforniai gyerek volt,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ora óta a nyugati parton élt, még csak nem i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ett arra, hogy New Yorkban született.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enni Kaliforniába, mert még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z ottho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még egy darabig, aztán Mark l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Utánanézett, hol tartják a dolgoka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este videót nézett, amelyben, nagy mulat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Cooper Winslow is játszott egy statisztaszerep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telen, hogy jóképű ember Vajon találko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? És mikor? Délután észrevett egy bekany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Rolls Royce sportkocsit, de túlságosan m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így csak egy ezüsthajú férfit látott,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Coopot, és mellette egy csinos lányt az anyó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en. Coop bizony sokkal izgalmasabb életet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ő. Mark, aki tizenhat évig volt hűséges férj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ta képzelni, milyen érzés lenne ismét j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vel. Nem is kívánta. Túlságosan sok eml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keserűség nyomasztotta, és a gyerekein kív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re sem tudott gondolni. Életében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utott hely a nőknek. Illetve, ha jut is, az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nem a szívében lesz. Hálásan dőlt le al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aludt, akár a tej, és örömmel ébredt, mer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ta, hogy a gyerekek is itt laknak. Az lenn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y Bár ez is hatalmas javulás a szállodá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t. És két hét múlva találkozik a srácokkal!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rdemes várni. Többre pillanatnyilag ninc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t akart készíteni, de meglepetésére a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 nem működött. Elhatározta, hogy telefoná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atlanügynöknek, de nem izgatta igazán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érte narancslével és pirítóssal. Nem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onyhaművész, viszont a gyerekekre,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lesznek, ő akart f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a főépületben hasonló felfedezésekre 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Szakácsa más állást talált, és még a héten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. Livermore már távozott. A két szobalány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a a következő héten volt esedékes; pillanat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házon kívül töltötték a hétvégét. Az ina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 is állt egy másik helyen. Paloma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en szabad volt, az ételt tehát a tangabugyi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gyik ingébe öltözött Pamela készítette e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állította, hogy valóságos varázslója az ín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ségnek. Ezt bizonyította is egy kupac k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 habart tojással és égett szalonnával, amit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ron vitt az ágy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 milyen édes vagy!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csodálattal, aggodalmas oldalpillantást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a tojásra. - Ugye nem találtad a tálc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tálcát, szivi? - kérdezte Pamela ok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ai orrhangon. Nagyon büszke volt magára,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tte a szalvétát és az evőeszközt. Mí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érte a konyhába, Coop gyanakodva megb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 omlettet. Nem csak kemény volt, de hide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ela egy barátnőjével értekezett telefono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főzött. A főzés sose volt az erős oldala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inkább a lepedő, és Coopnak épp az k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elával az volt az egyetlen baja, hogy sem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ott beszélni, kivéve a frizuráját, a smink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dratálókrémjét és az aktuális fotózást.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átolt volt, de hát Coopot nem is a cseveg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ézte meg. A fiatal lányok társasága rendkív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dítő. Coop fantasztikusan tudott bánni a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nek ezzel a korosztályával: joviális volt,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, nagyvilági, rafinált, és azonkívül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p vásárolni vitte Pamelát! A lány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szórakozott ilyen pompásan. Nem érdek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kora, csak az, hogy lecserélhette az egész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át, és a férfi gyémánt fülbevalót meg gyém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karkötőt vásárolt neki a héten. Nem kér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Winslow tudja, hogy kell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ela lement a földszintre egy pohár narancs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Coop pedig lehúzta a vécén a rántottát. 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rő lány büszkén állapította meg, hogy szer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az utolsó falatig megevett mindent.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ela is eltüntette a saját adagját, Coop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úzta maga mellé az ágyba, ahonnan ki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jtak estig. Este pedig a Le Dome-ba vitte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i. Bár a lány a Spagót is szerette. Olyan iz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kor mindenki őket bámulta, mert f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Coopot, és találgatták, kivel lehet. A férfiak i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méregették Coopert, a nők felvonták a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döküket. Pamelának ez is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Coop visszavitte a lányt a lak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élvezetes volt a hétvége, de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zsúfolt lesz. Egy autóreklámot kell forgat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zsíros üzlet, busásan megfizetik érte. az ön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Liz is a jövő héten jön utolj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, komolyan örült, hogy éjszaka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het az ágyban. Pamela roppantul szórakozta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végül is gyerek, ő pedig nem az. Neki már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an a szépítő alvásra. Tízkor eloltotta 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yt, és úgy aludt, mint akit agyonvertek, a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másnap el nem rántotta a függönyt, és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úzta a ro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ördögöt művel maga itt? - Fogalm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t keres Paloma a szobájában. Még szeren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vette a selyempizsamáját, különb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lenül heverne az ágyon. - Miért jött be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ezúttal tiszta, fehér egyenruhát viselt, stra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tű napszemüveggel és élénkpiros magas sark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vel. Olyan volt, mintha egy ápolónőt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ztek volna egy cigány jósnővel. Coopert n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atta a lá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z Liz azt mondta, nyolckor keltem - vá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 az asszony kihívó pillantással és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attal, amit Cooper hasonló utálattal viszon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 kopogtatni? - förmedt rá a férf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csukott szemmel visszahanyatlott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a legédesebb álmából verte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róbálok. Maga nem felel. Úgyhogy be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Most pedig felkel. Miz Liz aztat mondja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menni kell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öszönöm - felelte Cooper szertart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, továbbra is csukott szemmel. - Lenne szíve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ni nekem valami reggelit? - Nem volt má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gye. - Omlettet kérek, pirított rozskenyé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á narancslevelet és feketekávét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morogva távozott. Coop felnyögöt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keserves együttműködés lesz. Mi az ördö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épp ezt a nőt megtartani? Miért nem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szobalányt? Hát persze, azért, mert ez olcs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ította meg panaszosan. Ám amikor hús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előkerült a zuhany alól, és a reggelije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 tett tálcán várta, kénytelen volt bevall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ojás jó. Jobb, mint Pameláé. Ez is valam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igaz, Paloma nem omlettet sütött, hanem toj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ényt tanyasi módra. Cooper azonban nem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olta, hogy nem azt kapja, amit kért, ha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belezte a finom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val később már kívül is volt az ajtón,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makulátlan öltözékében, blézerben,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ban, kék ingben, amelyhez sötétkék Herm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kendőt kötött. Kifogástalanul fésült ha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volt a kifinomult elegancia, ahogy beült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lsába és elrobogott. A munkába tartó Mar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e jött a felhajtón, csodálkozott is, hogy hov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 Cooper Winslow ilyen korán, rá nem jellem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egyes-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kező Liz mindkettőjükkel találkozott.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nő intett Coopnak. Még mindig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, hogy ez az utolsó hete az Udva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6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rédesre sikeredtek az utolsó napok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an. A színész még sohasem viselkede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lelkűen és kedvesen. Gyémántköves gyűrű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ozta meg Lizt, amelyről azt áll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é volt. Ez is azok közé a története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ott, amelyeket a titkárnő mindig is gyanak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fogadott. De akárki gyűrűje volt is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úgy ült Liz ujján, mintha ráöntö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ígérte, hogy mindig viselni fogja mint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őt Coope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en este Coop a Spagóba vitte, ahol Liz tú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ivott. Mikor a férfi kitette a lakásánál, azt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ta, hogy milyen szerencsétlen lesz Cooper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 Ám a színész, aki már beletörődött Liz táv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ba, megnyugtatta, hogy helyesen cselekszi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hazarobogott, ahol új imádottja várta. Pame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ánóban fotózták egy magazin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-t az autós hirdetés forgatásán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Látványos külsejű nő volt, huszonkilenc é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tulajdonképpen öregecske is Coopnak.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döbbenetesebb testtel volt megáldva, ami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 valaha látott, márpedig sokat látott. Charle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e méltó volt Cooper Winslow szerá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melle volt, állítása szerint valódi, é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 dereka, amit Coop két kézzel átért. Holló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sszú haj, hatalmas zöld macskasze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az egyik nagyanyja japán. Széd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lány volt, és fülig beleesett Cooperba. Értel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volt Pamelánál, hála istennek! Brazíliában 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, két évig élt Párizsban, a Sorbonne-on tan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kfoglalkozásban modellkedett. Mámorít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sítette magában a nemzetközi ízeket, és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 második napján lefeküdt Cooperral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hé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eghívta magához a hétvégére, amit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ujjongó sikkantással elfogadott. Coopnak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z járt a fejében, hogy átmennek a Hotel du C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Charlene frenetikus látvány lesz melltartó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az úszómedence mellett. Amikor haza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zel elköltött vacsoráról, a lány az ágyban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inden ceremónia nélkül bebújt mellé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zgalmas, némileg akrobatikus éjszak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Szombaton áthajtottak Santa Barbarába 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lni, vacsorára visszajöttek a Lorangerie-be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 a lány társaságát, és kezdte azt gondo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eje búcsút venni Pamelától. Charlene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többet kínált, korban is jobban ill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olt az Udvarházban még hétfőn regge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Paloma megérkezett. Coop megk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személyre hozzon föl reggelit. A salvadori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.helytelenítő, morcos arccal teljesítette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t. Öldöklő pillantást vetett Coopra, lecsap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 a két tálcát, majd kicsörtetett cukor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sarkújában. Az egyenruhájához viselt kieg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k valósággal megbabonázták Coo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 engem - állapította meg Charlen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örten. - Szerintem nem helyes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ulj. Őrülten szerelmes belém, ne lepő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a féltékenységből jelenetet csap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gunyorosan. Gumiszerű tojást kaptak, vast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eg borssal borítva, amitől Coop krákogott, C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prüszkölt. Mérföldre volt a múlt heti paras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jáslepénytől. Ezt a menetet Paloma nyerte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lhatározta, hogy lesz hozzá néhány sza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lyt Charlene távozik, amire kora délutá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érdekes reggeli volt, amit ma reggel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rozott, Paloma! - Coop a konyhában állt, és h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égigmérte a salvadori asszonyt. - A bors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pikantéria volt, bár szükségtelen. Szalagfű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hozzá, hogy elvágjam a tojást. Mit tett b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mentet, vagy csak közönséges ragasztó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om, mirül beszél - felelte Paloma rej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en. Egy ezüsttálat szidolozott, amelyet Li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e utasításának értelmében hetente ki kellett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íteni. Megint a strasszkeretű napszemüv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, ez lehetett a kedvence. Coop is rajongot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Van rá bármilyen csekély esély, hogy betö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át? Mert ha nincs, akkor mással kell póto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 akármit Abe. - Maga nem szereti a toj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? - kérdezte angyalarccal a salvadori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ncsali képű munkáltat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hogyan ér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Pamela telefonált Olaszországból m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nyolckor - vetette oda Paloma félvállról. Co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ágra nyílt a szeme. Az asszony beszédébő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z idegenes kiej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? - Nem is annyira mi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gy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at montam... - ártatlanul vigyorogv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föl rá. - Miz Pamella telefonált reggel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- Megint azzal a zsíros akcentussal. Szóra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perce még nem ezt mondta, Paloma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 ennek? - kérdezte Cooper bosszan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lvadori asszony kissé megszeppent, ami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 leplezett egy hetyke vállrándításs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zt várja tőlem? Maga meg Maríának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ott az első két hónapban. - Beszédében még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ett Salvador emléke, de épp csak egy leh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. Majdnem olyan jól beszélt angolul, mint C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utattak be egymásnak - mentegetőz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. Nem vallotta volna be, de kissé mula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. Abból készített magának védőpajzs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ímelte a hiányos angol nyelvtudást.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úja szerint a salvadori asszony nem csak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ördöngősen jól is főzött. - Otthon 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ott, Paloma? - kérdezte hirtelen kíván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. Kezdte emberszámba venni az idegesítő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t. Nem nagyon örült a fejleményne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sága erősebb vo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polónő voltam - felelte az asszony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z ezüstöt dörgölve. Utálatos munk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ának legalább annyira hiányzott Livermo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Coo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 - vigyorgott a férfi. - Azt reméltem, az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hallani, hogy szabónő vagy varrónő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gondjaiba tudná venni a ruháima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i képesítésére nem szorulok rá,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mr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több pénzt keresek. Magának meg túl sok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- felelte Paloma, visszaesve az idegenes kiejtés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angolba, amelyet akkor húzott elő, h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volt hozzá, mintha csúfolódna a munka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tájékoztatást. Bár maga is rend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 érdekes kiegészítőkkel - vetett egy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a rózsaszín tűsarkúra. - Mellesleg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mlítette, hogy Pamela telefonált? -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, hogy lecseréli régi szívszerelmét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jó viszonyban maradt az imádottjaiva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nnyira bőkezű, hogy az elhagyott höl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csássák csapongását és bűneit. Pamela is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meg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kkor telefonált, amikor maga épp 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va azzal a másikkal, a hogyhívjákkal. -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opott a hangjából az akcentu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ene - segített a férfi. Palomán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hogy értené. - Köszönöm, Paloma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, és úgy döntött, addig távozik, amí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lépéselőnyben. Paloma egyetlen üzenet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ett föl, és aggasztó módon kizárólag akkor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őket, ha eszébe jutottak. Ezzel együtt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átszott lenni a telefonálók kilétével.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több érdekes dolgot árult el ma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a héten megismerkedett Markkal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 neki, hogy segít a mosásban, amikor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lítette, hogy a vendégszárnyban se a mos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, se a tűzhely nem működik. Az asszony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a lakónak, hogy ha szükséges, használ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épület konyháját, mert Cooper reggelente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le a konyhába. Adott neki kulcsot a főépület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rnyat összekötő ajtóhoz. A szárnyban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a kávéfőző is elromlott. Mark listába sze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obbant készülékeket, az ingatlanközvetít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mindent megjavíttatnak, ám Liz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a óta senki sem foglalkozott az ilyesmivel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m számíthattak, hogy Coop vállalná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. Mark mosodába vitte a ruháit, az ágynemű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ülközőt kimosta Paloma, és mivel a hétvég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hatta Coop kávéfőzőjét, nem marad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hatott volna. Mikrohullámúban főzött a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 helyett, amelyre úgyis akkor lesz csak szük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, ha a gyerekek itt lesznek. Addigra pedig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megjavítják, ha másképp nem megy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jlandó szerelőt hívni, mondta az ingatlan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ítőnek, aki azt válaszolta, majd utánanéz,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az ügyben. Coop mindenesetre egyiküke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vissza. Azon a héten is reklámfilmet for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rágógumi cégnek. Nevetséges reklá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rendesen fizettek érte, és az ügynök rábesz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, hogy vállalja el. Mostanában többet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bár az igazi filmek még mindig nem jelent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z ügynöke hiába erőlködött. Coop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ismert volt Hollywoodban, és csakis hős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ket, férfi főszerepeket akart játszani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hoz túl öreg volt, de az apákból, pláne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kból nem kért, korosodó világfiakra pedig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nem írtak szerep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csaknem egy teljes héten át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töltött minden éjszakát. Próbált házaln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ekért, de ő még Coopnál is kevesebb munká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. Mióta Hollywoodba érkezett, mindössze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nóvideót sikerült forgatnia, amelyeknek egyi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négykor vetítették a tévében. Az ügyn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égre sikerült megértetnie vele, hogy egyi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ó sem fog szépen festeni a szakmai önéletraj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Puhatolózott Coopnál, nem tudna-e kij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valami munkát, a férfi azt felelte, majd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. Charlene a párizsi szakmai kezdetek utá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dik sugárúton mutatott be fehérnemű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meg is volt a mesés alakja, de a színészi kép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iben Coop kételkedett. Charlene azt ál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ngeteget modellkedett Párizsban, d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sohase találta a referenciakönyvét. Olyas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utatott kiemelkedő tehetséget, amine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 nem volt a színjátszáshoz, a fotómodellség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tévéhez, és Coop ezt a tehetséget mind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bb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hetetlenül élvezte a lány társaságá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, amikor a Milánóból hazatér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ela közölte, hogy összejött a fotóssal.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 valahogy úgy maguktól rendeződtek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ában, ahol a futó kapcsolatok megmarad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testi szinten. Kizárólag akkor táplálta a pletyk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egyzésről és esküvői harangokról, ha híres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nőkkel folytatott viszonyt. Charlene-nél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sem volt ilyesmiről. A lány kizárólag szóra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és gondoskodott róla, hogy Cooper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gyen a maga mulatsága. Már két nagy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lókörutat csináltak végig, ami meg is ette 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lőtől kapott csekkeket, viszont Coop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megérdemelt ennyit, magyarázta A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iután a könyvelő telefonált, és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ét, hogy ha így folytatja, el kell adnia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abb lenne tartózkodnod az éhező-szín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től és fotómodellektől, Coop. Inkább egy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 feleséget találj. - Cooper kikacagta, maj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gondolkozik rajta. Sose vonzotta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. Ő csak játszani akart, és ezt akarta tenni a jö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, a koporsója bezárt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végén Mark elutazott New Yor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a gyerekeihez, akikről addigra már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Palomának. Az asszony takarítgatott ná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Friedman gavallérosan honorált, bár Pal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yen is megtette volna, annyira megsajnálta,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t, amikor az elmesélte, hogy a felesége otthagy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férfiért. Attól kezdve készített be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szárny konyhájának asztalára egy-egy tál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lcsöt, vagy házi sütésű tortillát. Paloma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ni, ha Friedman a gyerekeiről mesélt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valóan imádott. Az egész lakást telerakta a s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 meg a felesége kép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nak nehéz hétvégéje volt. Először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gyerekekkel azóta, hogy több, mint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elhagyták LA-t. Janet azt mondta volt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agyhatott volna több időt is, hogy Jessic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alkalmazkodhasson az új környezethez.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nek, ellenségesnek tűnt. Kettős életet élt,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nek játszotta, hogy nincs senkije, miközbe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ban folytatta a viszonyát. Adam már türel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kedett, hogy mikor ismerheti meg a srác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ígérte, hogy hamarosan. Nem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kikövetkeztessék, miért költöztette át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 Rettegett, hogy nem fog tetsze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 Adam, és ellene fordulnak, ha másért nem,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ől az apjuk iránt, és ez pattanásig feszítet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it, ami nem kerülte el Mark figyelmét. M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a baj? A gyerekek is szomorkodtak, bár az ap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ása felvidíto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mentek Markhoz a Plazába, és rengete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félét rendeltek a szobapincértől. Mark moz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őket, vásárolni ment Jessicával, hosszú sét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Jasonnal az esőben, és megpróbálták hel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ni a világot. Mark fájó szívvel búcsúzott tő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után; és hazafelé összetörten g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sztott a repülőgépen. Komolyan kezde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ni azon, hogy átköltözi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 kifeküdt napozni a medence mellé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övetkező hétvégén töprengett. Ekkor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végre megérkezett a lakó a kapus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ballagott, és látta, hogy Jimmy dobozoka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 le egy kisteherről. Megkérdezte, nincs-e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segítség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egy hosszú pillanatig tétovázott, aztá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an elfogadta. Őt is meglepte, mennyi holmi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mozódott fel. A legtöbbet raktárba küldte, de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maradt sok bekeretezett fénykép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j, sportfelszerelés meg a ruhák. Volt egy 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ereoberendezése is, amelyek között néhány 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 még Maggie-é volt. Végül is valóságos h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magával, amit még Mark segítségével is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két órába telt lerámolni a teherautóról. Bele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, mire végeztek. Addig mindössze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idejük, hogy bemutatkozzanak egymás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 Jimmy megkínálta egy sörrel a segítőtár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 munka örö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biztos, hogy jó sok cuccod van! - vigy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el Mark, és kortyolt a sörből. - Méghozzá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. Mit hoztál ide, a tekegolyó-gyűjte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? - Jimmy vállat vont, és elmosoly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sszek meg, ha tudom. Kétszobás lakás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 legtöbb holmit raktárba tettem, mégis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éntelen könyvnek, papírnak, CD-nek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 jutott hely a kapusház fiókjaiban, fali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ben, gardróbszekrényeiben, könyvespolcai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felbontotta az első dobozt, kivette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t, és a kandalló párkányára állította.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e volt. A diadalmas arcú Maggie akkor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ki egy halat valamelyik írországi tóból. Lá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haját bogba csavarta a feje búbján, és hu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va nézett a napba. Nagyjából tizennégy esz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nek látszott. Ez azon a nyáron történ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tegedett, körülbelül hét hónapja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életben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, és látta, hogy Mark figyeli. Jimm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ötte a szemét, és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lány A barátnőd? - jimmy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és sokáig nem válaszolt, aztán csak leküzd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át fojtogató csomót. Már megszokta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kinövés, amely minden átmenet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re fakasztotta. Talán sohasem múli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 - felelte halk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- mentegetőzött Mark. Azt hitte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k. Úgy látszik, mostanában mindenki elvál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este lesz hét hete. - Jimmy mély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 vett. Sose beszélt róla, de tudta, hogy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nia; a tanulás elkezdésére ez a perc is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, mint akármelyik más. Mark rendes pas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ott, talán még össze is barátkozhat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bban a házban laknak. Lesütötte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parancsolt a hangjára, hogy ne reszk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hat. Múlt hétvégén jártam a srácaim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. Pokolian hiányoznak. A fele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agyott egy másik hapsiért - szólt Mark söt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aj - mondta Jimmy együttérzőn. Úgy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férfi szemében a fájdalmat, mintha az ö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rözné. - A gyerekek mennyi idős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 tizenöt, a fiú tizenhárom. Jessic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. Klassz kölykök, és egyelőre utálják New 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. Ha a feleségemnek muszáj volt belehabaro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be, jobb lett volna, ha itt talál valakit.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még nem ismerik. Hát te? Vannak srácai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, még csak tervezgettük, de nem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sor rájuk. - Megdöbbentő könnyedséggel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másik ember előtt. Mintha láthatatlan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 fűzte volna össze őket: a fájdalom, a veszte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atlan tragédia köteléke, a kíméletlen tagló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ok, amelyeket nem jelent be előre az él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jobb is így Lehet, hogy könnyebb v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incsenek gyerekek. Vagy mégse? Honn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m? - kérdezte szemérmes részvéttel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jött rá, hogy félreér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nem váltunk el - szólt foj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ég kibékülhettek! - irigykedett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ha O'connor felesége nincs itt, akkor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 állnak olyan rózsásak a dolgok. Jimmy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ét elöntötte a keser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 megha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istenem... ne haragudj... azt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hogyan? Baleset? - Ismét a fényképre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Olyan borzasztó elképzelni, hogy az a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fiatalasszony a képen már nem is él. Hát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, ha Jimmy össze van tör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gydaganat. Egyszer csak elkezdett fáj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... migrénjei voltak... úgyhogy megvizsg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ónapra rá elment. Ennyi. Nem nagyon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 róla. Szerette volna ezt a házat. Cork megyei í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nliából származott, tősgyökeres ír volt, varázs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asszony Bár én lehetnék fele olyan embe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lyen ő volt. - Könnyek csillogtak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arkot is a sírás kerülgette, de csak anny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, hogy részvéttel nézett a másik férfira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befejezni a pakolást, és a dobozokna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a felét ő vitte föl az emeletre. Egy darab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ak, de mire az összes doboz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ségbe került, Jimmynek is sikerült össze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magát. - Nagyon köszönöm a segítségedet.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bolond érzés, hogy ide költöztem.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lakásunk volt Venice Beachen, de 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éppen szabadulni akartam, és aztán 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ez. Akkor úgy tűnt, hogy ez lesz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ás. - Egy hely, ahol lábadozhat, a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 közös élet ezernyi emlékével viaskod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nagyon ésszerű döntés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 irodámtól kétsaroknyira laktam egy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ban, és azt hallgattam éjszaka, hogy köhö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. Van egy munkatársam, aki Coopnak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: tőle tudtam meg, hogy kiadó a kapusház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szárny Első látásra beleszerettem, és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a srácok is élvezni fogják. Olyan,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ban laknánk. Két hete költöztem be.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békesség van, akkorákat alszom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. Nem akarod megnézni a lakásom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, mint ez. Ugyanazon a napon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, amikor te bérbe vetted a magadét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az enyém jobban megfelel a gyerekek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se tudott gondolni, mint a fiára és a lány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a hétvégi találkozás óta, amelyen megállap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, mennyire nem szeretik New Yorkot. Jessi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ösen veszekedett az anyjával, jason egyre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agába húzódott és elfordult a világtól.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ónak találta az állapotukat. Az anyju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vésbé. Még sose látta janetet ennyire zak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nak. Csak nem arra kellett rájönnie, hogy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amelynek a kedvéért ízzé-porrá zúzta a rég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olyan idilli, mint várta? Meredek, tövis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t választott, nem csak nekik hármuknak, d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zuhanyozom - mondta Jimmy, és elmo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. - Ha itthon leszel, kicsivel később át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hozzád. Nem lenne kedved egy kis tenisz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ma délután? - Nem teniszezett Maggie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! Még nem is jártam a pályá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partnerem. De az úszómedencét ki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Pazar Ott van pont a lakrészem melle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em, hogy minden nap, munka után ús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gyot, de eddig még nem volt id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pal találkoztál már? - vigyorgott Jimm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látta rajta, hogy kicsit jobban érzi magá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ördög, épp eléggé belerokkant a feleség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ába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nem, legalábbis nem olyan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között, hogy beszélgethessünk, csak távol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jön és megy. Állati klassz nőket fuvaroz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ággal ellepik a fiatal lán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írnév, ugye? Egész életében az volt a von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je, mert filmen évek óta nem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élem, elfogyott a szerencséje, vagy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ult helyzetbe került, így lehetett belőlünk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lő - összegezte józanul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t én is kitotóztam, főleg a te jelenlé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Miért adná ki a háza szárnyépületét, ha n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a pénzre? Egy vagyon kellhet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háznak a fenntart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nyvelője most tette lapátra a szemé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egérhetjük, hogy maga fog kertészke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 két kezével! - Ezen muszáj volt nevetni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perccel később Mark visszament a saját lak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Örült, hogy megismerte Jimmyt. Imponá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, amit a Watts gyerekeivel végez, és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sajnálta a felesége halála miatt. Micsoda so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ás! Ez még rosszabb, mint ami vele történt.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legalább itt vannak a gyerekek. Janet ugya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örte a szívét és elcseszte az életét,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. Mark nem tudott elképzelni nagyobb bán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, ami a szomszédjá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fél órával később került elő, tisztán, ro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san, frissen mosott hajjal. Sort és póló volt raj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niszütőt hozott. Egészen elámult a szárny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ől. Igen, ez valóban más, mint a kapusház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tetszett a sajátja, de el kellett ismer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nek ez jobban megfelel. Több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, és a srácok bizonyosan örülnek majd a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e közel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nak nem volt kifogása a gyerekek ell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 teniszpálya felé 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iért? - csodálkozott Mark. - Én szó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nek, hogy New Yorkban laknak, tehá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veset lesznek, sajnos, kivéve a vak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sebb nekik, ha én megyek hozzá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zűrtem le abból, amit az ügynök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nem szereti a gyerekeket. Persz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m az okát, amilyen nívós itt a bútor Nek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jött. Elég lepusztult cuccaink volta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alami sok, hogy beférjenek abba a kis lakás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gtam mindet a raktárba. Kellemes változ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hogy minden új és más. Nálad mi a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uháim kivételével mindent odaadtam Ja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Úgy gondoltam, jobb lesz a gyerekeknek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ott holmikat láthatják maguk körül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 égi áldás ez a lakás, különben kénytelen 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volna összevásárolni egy csomó bútort. Ha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ültem volna, inkább maradok a hotel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egy időre. Tényleg nem voltam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llapotban, hogy berendezzek egy lakás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n rágódjak. De ide csak besétáltam, és k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tam a bőröndjeimből. Csiribí-csiribá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s, nem ámítás, már itthon 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vigyorgott Jimmy - Szint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megtalálták a teniszpályát, amely,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ásukra, gyatra állapotban volt.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en játszani a túlságosan kemény, rög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pen. Végül csak röptéztek egy kicsit, és az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s testgyakorlás után átmentek a medenc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fel-alá úszkált, Jimmy napozott egy darab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ment a házába, miután meghívt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 vacsorára. Vesepecsenyét akart sütni ros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ásból két szeletet 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etesen hangzik. Én majd a bort viszem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 Mark, és egy óra múlva megjelent egy pal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kás cabernettel. Kiültek Jimmy teraszára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 az életről, a sportról, a munkáju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srácairól, arról, hogy Jimmynek sajnos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ek gyerekei, de talán még lehetnek. A feles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ket lehetőleg kerülték, ez a téma még mindig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bevallotta, hogy nincs kedve új kapcsolat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em is tudta, hogy fog-e még járni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Pillanatnyilag képtelenségnek tartotta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három évesen még korai ilyet mond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ettek abban, hogy a közeljövőben csa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tatják magukat az eseményekkel. A társal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 után átterelődött Coopra. Miféle ember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da valójában? Jimmy elmélete szerint 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nnyi ideig éli a hollywoodi életet, mint Coop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, akkor az az élet kiold belőle minden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os. Abból ítélve, amit olvastak Coopról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 hihető elméletnek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ők a teraszon ülve a színész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, a főépületben Coop az ágyban feküdt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-nel, aki valóságos szexuális svédasztal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dolgokat csináltak együtt, amikre Coop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is gondolt évek óta! Ismét harcos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ezte magát, és ez mulattatta. Charlen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percben izgató kiscica volt, a másikban bő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tényoroszlán, akit le kellett győzni. Szorgal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oglalkoztatta Coopot majdnem egész éjsza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pedig leosont a konyhába, reggelit ké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reggelit tervezett, igazi meglepe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pedig újabb szeretkezést. Egyetlen tan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iros szatén patacipőben ügyködött, amikor z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tant, ajtó nyílt, és a következő percben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konyhájában az álmos Mark, egy szál a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kamaszosan ágaskodó szőke hajával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rt elnézést, nem is takargatta magát, csa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Charlene vagyok! - mondta olyan fes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, mintha pongyolát és nyuszipapucsot vise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nem is látta, ki ez, annyira magának köve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igyelmét az egész estét betöltő keb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ga, a plafonig érő lábszár Egy teljes percbe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észrevette az arcá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istenem, elnézést... Nekem Palom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hétvégén Coop sose haszná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t... nem működik a sparheltem, és a kávé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is lerobbant... Csak egy csésze kávét szer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főzni, és Paloma ideadta a kulcsot... - heb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Charlene a legkevésbé sem látszott feldúlt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barátságosnak és derű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n megcsinálom azt a kávét. Coop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szik. - Mark gyanúja szerint a hölgy model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nő lehetett. Pár hete még egy szőkével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 sem volt, kik lehetnek a kisasszon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a lepedőakrobatika valamelyik form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o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tényleg, már itt se vagyok...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elnézést... - Charlene állt, mosolygott,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beledugva a mellét a férfi kép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gáz! - Egyáltalán nem feszélyez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éran áll egy idegen előtt. Mark hahotáz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a nem olyan kínos a jelenet. Komplett hü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rezte magát. Charlene főzött egy csésze ká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ezébe nyomta. - Te vagy a bérlő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zölgő csészét szorongató Marktól, aki vissza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ni próbá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n. - Ki más lehetne? Autótolvaj? Utc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tődött idegen? - De nem jövök többszö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k kávéfőzőt. Talán az lenne a legjobb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ólnál Coopnak - mondta szoron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 - felelte nyájasan a bombázó. Elővet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z narancslevet, töltött egy pohárral Coop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távozófélben levő Markra pillantott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levelet nem ké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... Nekem ennyi elég is. Kösz a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kozott Friedman, és villámgyorsan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ült. Bezárta az összekötő ajtót, aztán csak ál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 szobájához vezető folyosón, és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tudta elhinni, mibe csöppent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különösen vacak film lett volna! B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adni, hogy tutajos alakja van a lányn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hosszú hollóha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többet gondolkozott a jeleneten, annál vic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sebbnek találta. Kuncogva felöltözött, és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nem tudta megállni, hogy át ne ugorjon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ba, és ne számoljon be Jimmynek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 megesküdött rá, hogy délután vásáro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főz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 teraszon iszogatta a kávéját, és új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ott. Fölmosolygott a vigyorgó Mar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fogod elhinni, hol és kivel kávé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! - pukkadozott Fried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 nem, de az arckifejezésedből ít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beszámolt Palomáról és a kulcsról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lott tűzhelyről és a kávéfőzőről, Charlene-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re csak úgy rátört, és aki tangában, patacip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bszolút fesztelenül készített neki egy csésze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volt, mintha egy filmből vágták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zusom, képzeld el, ha Coopba szaladok bel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kiv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még annál is rosszabb sorod lesz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Jimmy Jó kis látvány lehetett: Mark, als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egy pucér lány szervírozza a kávéj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rancslével is kínált, de arra gondoltam,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íteném a húrt, ha még egy percig marad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sz még egy csésze kávét? B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em, nálam kevésbé buja a kiszolg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adj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ok voltak, mint két új fiú a bérházban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tlanul megtalálták egymást. Körülménye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gé hasonlítottak, hogy összekössék őke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kellemes felszabadultság ebben a szomsz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n. Mindkettőnek megvolt a saját baráti kö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okat elkerülték az utóbbi időben. Magán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tragédiája annyira elidegenítette őket a világt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a legbizalmasabb barátaik is feszély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Elszigetelték magukat tőlük, és most köl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en társra találtak a magányban. Sokkal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bb volt, mint olyan emberekkel lenni, aki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ként ismerték őket. Ez itt olyan volt, mintha t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lappal kezdenének, míg a régi barátok szánal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nehezükre esett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fél óra múlva visszament a vendégszár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mert munkát hozott haza az irodából, de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ismét találkoztak az úszómedencénél.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 magának kávéfőzőt, Jimmy végzett a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ással. Maggie fél tucat képét elhely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 legfontosabb pontjain. Különös mód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bé magányosnak érezte magát, ha látt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arcát. Éjszakánként néha attól félt, hogy elfelej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volt Magg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 a munka? - kérdezte hanyagul a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felelte Mark. - Valamint vásároltam egy ú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főzőt. Már reggel visszaadom Palom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csot. Ez nem ismétlődhet meg. - Somolyog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, ha csak felmerült előtte a tangabu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alak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sikerült meglepnie a házigazdá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, csak arra nem számította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öllyéből nézhetem a nemi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fogsz unatkozni - ugratta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belemerültek a csendes beszélgetés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 fél óra múlva kapták föl a fejüket. Nyí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 nyikorgott, csapódott, és a következő perc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 egy ezüstfehér hajú, mosolygó,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Farmert, kifogástalanul vasalt, fehér in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len lábán barna krokodilbőr mokaszin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ók úgy ugrottak föl, mint a csínytevésen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, holott mindkettő szabadon használ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szómedencét. Coop csak azért jött 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jen bérlőivel, akiket a teraszról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. Charlene az emeleten éppen zuhanyoz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t mos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zavartassátok magatokat. Csak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övök és köszönök a vendégeimnek. - A két férf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rmán nevetésre ingerelte a "vendégeimne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 Aki havi tízezret fizet, az nem vendég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lő. - Cooper Winslow vagyok - mondta vak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, és előbb Jimmyvel, aztán Markkal 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. - Ki hol lakik? Ismertétek előzőleg i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? - kérdezte kíváncsi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k Friedman vagyok, én lakom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ban. Nem, csak tegnap ismerkedtün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immy be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immy O'connor - Jimmy hanyagul keze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föléje tornyosuló, jóképű férfival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ók úgy érezték magukat, mint az új fiú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ban, amikor először találkoznak az osztály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kel. Megállapították Coopról, hogy nem alap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tartják elragadónak. Fesztelen és megny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aga a tökéletesen szabott elegancia. Izm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zett testére, feltűnően hosszú lábára mintha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tötték volna a kifogástalanul vasalt farmert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fiatalabbnak látszott a koránál, simán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hatvannak. Hihetetlen, hogy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venéves! Hát nem csoda, ha imádják a nők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ő és választékos volt még farmernadrágban i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ízében hollywoodi legenda. Leeresz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kbe, é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jól érzitek magatokat a lakásotok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ul! - vágta rá Mark, aki nagyon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harlene nem számolt be a szeretőj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történtekről. Attól félt, hogy Coop épp e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le hozzájuk. - Nagyszerű-hely! - mondta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al, és iparkodott nem gondolni a tangabu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re, aki kávét főzött neki. Jimmy, aki persz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jár a fejében, kajánul vigyorgott. Jó kis sztor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szerettem itt lakni - felelte Coop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ajd fel kell jönnötök a főépületbe.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acsorázhatunk valamelyik este. -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be kapott, hogy nincs már se szakácsa, s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nyikja. Senki, aki tisztességesen szervír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Rendezvényszervezőkhöz kell fordulnia, ha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avendégeket akar hívni. Palomára,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nő haladást mutat az angol nyelvben, nem b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cónál vagy pizzánál bonyolultabb ételt. A sa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 asszony, akcentussal vagy akcentus nélkül,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ően lázadó és csökönyös karakter Ki tudja,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, ha Coop arra kérné, tálalja fel a vacsorá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 jött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Bostonból - felelte Jimmy - Nyolc éve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 itt, amióta letettem a kisdoktorit. Szer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tíz éve érkeztem New Yorkból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. Majdnem hozzátette: "a feleségemme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mmel", de nem tette. Túlságosan siral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hangzott volna, főleg, ha még azt is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agyaráznia, miért nincs vele a csalá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en döntöttetek. Magam is a keleti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származom, de nem bírom az ottani időjár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a teleket. Itt sokkal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őleg - ilyen birtokon - mondta Jimmy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éssel. Őt is megigézte Cooper Winslow cs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ének fesztelen eleganciája. Látnivaló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 a figyelmet és tömjénezést, és tisztá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kisugárzásával. Ebből él félszáz éve. Imp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idő, főleg, ha azt vesszük, hogy néz ki, ennyi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jól fogjátok érezni magatokat. Ok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tudassátok, ha szükségetek lenne valami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nak esze ágában sem volt panaszkodni a ká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zőre, vagy az elromlott tűzhelyre. Majd megcsi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a, és lecsípi a javítás árát a legközelebbi lakb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kből. Semmi esetre sem akart a reggeli kávé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, mert hátha a nagymellű nő az ígére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re is kitálalt Coopnak. Mark nem bízo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győzedelmes mosolyt küldött feléjük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es csevegés után távozott. A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nézett. Percekig vártak, mielőtt megszól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a színész visszamehessen a ház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allgassa k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tségit! - hüledezett Mark. - Hiszel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nek? Én ugyan nem merek nőhöz szólni több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ersenyezhetne ezzel? - Egészen megillet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Winslow-tól. A legszebb férfi vol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 valaha látott. Jimmynek korántsem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ált 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egy dolgot szeretnék tudni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va, hogy Coop véletlenül se hallja. - Van-e szí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áb, a zománc és a szabója zsenialitása mög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elég lehet - tűnődött Friedman. Jan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 Ilyen szép, szellemes, kedves férfi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, bezzeg sose hagyott volna el. Komplett 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ak érezte magát Cooper Winslow-hoz képe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felszínre hozta Mark összes bizonytalan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lég - mondta Jimmy komolyan. -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egy héj. Minden szava üres. Bárgyú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üstpapírban. Csak nézd meg, miféle nőket 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. Te hogy akarnád, ki hozza be a reggelid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arminc évvel öregebb leszel? Egy tanga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s liba, vagy egy ember, akivel beszélni tu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pok egy perc gondolkozási időt a válasz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Mark.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lehet, hogy egy darabig szórakoztató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i van? Én meghülyülnék tőle. - Magg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 ember volt: okos, józan, gyönyörű,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, szexi. Minden, amit Jimmy kívánt.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se meg a libáktól! Mint ahogy Marknak s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mint Janet. Külsőre persze olyannak l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Winslow, mint aki megkapott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ember akarhat. Még Jimmyt se hagyta telj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en. - Meghagyom neki a tejcsárdát. H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hatnék, inkább a surranóját vinném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oltár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ed a surranó, enyém a liba. Hála 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gazdánk nem említette reggeli találkozásun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n - mondta megkönnyebbülten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m ám, mire gondoltál! - nevetett Jimm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Markot. Kedves, tisztességes ember Szí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ett vele, és örült az ígérkező barát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sajnálta is Friedmant. Nagy megrázkódtat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át, és még a srácait se láthatja. - Na,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jük. Tisztára úgy néz ki, mint egy filmszt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? Ugyan ki vasalhatja a ruháit? Az enyémek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gyűröttek, hogy eljöttem Bostonból.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vasalt volna. Azt mondta, tiltja a va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. - Szigorú katolikus volt, és vaskalapos femini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immy először kérte meg, hogy moss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ccát, Maggie majdnem a torkának 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 vegytisztítóba hordom a magamét, kivé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hérneműt - világosította föl készségesen Fri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. - Múlt héten elhasználtam az ingeimet,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t kellett vásárolnom. Nem erősségem a ház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. Palomának fizetek, hogy tartson nálam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t. Esetleg neked is megtenné, ha kérnéd. -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a rendkívül kedvesen viselkedett Mar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nem csak ügyes és készséges volt, de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ntelligens is. A férfi sokat mesélt a gyereke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értelmesen, együttérzéssel válaszo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 nagyon tisztelte a salvadori asszo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gyok én magam is - mosolygott Jimm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ágos csodákra vagyok képes egy porszív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flakon mosogatószerrel. Maggie nem i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gatott. - Mark nem akarta megkérdezni: há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it csinált? Nyilvánvalóan más erényei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ha Jimmy ennyire odáig volt érte. Hogy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ardon ismerkedtek meg, bizonyár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 leh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 jogi karon találkoztam Janettel. Ám ő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aktizált. Rögtön az esküvőnk után állapotos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tthon maradt a kölyk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ünk ezért nem születtek még gyerekei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örök vívódást jelentett Maggie-nek, aki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lemondott volna a hivatásáról, hogy otth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jon a gyerekeinkkel. Ebből a szempon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ír volt. Úgy vélte, hogy az anyána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 mellett a helye. Én meg arra gondol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elrendeződik ez is. - Csak ar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ami be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ük ezután visszatért Coophoz. H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Jimmy átment a kapusházba, mert barátokat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tt vacsorára. Invitálta Markot is, de ő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 van, még át kell olvasnia néhány dolgot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törvényekről. Ki-ki ment a maga útján,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al, hogy jó hétvége volt. Új barátot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tek, örültek új otthonuknak, és örül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 Cooper Winslow-val. Nem okozott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ást, pont az volt, aminek mondták: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lywoodi lege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ék, hogy a következő héten i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ak egy közös vacsorát. Jimmy elindul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hoz vezető ösvényen, Mark ment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ba, és az orra alatt somolygott, mer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a reggeli kávé, és a nő, aki töltötte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e fia ez a Cooper Winslow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Liz hívta. Cooper boldogan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a hangját. Liznek egy hete volt az esküvő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ászútjáról telefonált, annyira aggódott Coop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gy? - kérdezte a férfi mosolyogv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szokta meg, hogy délelőttönké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 Li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waiin! - felelte Liz büszkén. Ha csak l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az asszonynevét használta. Még mindi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lanul csengett, de Liz nagyon szerette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, hogy nem tette meg korábban. Fred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ek lenni olyan, mint egy á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plebejus ízlés! - csúfolta Coop. -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ra is az a véleményem, hogy dobnod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et, és vissza kellene jönnöd. Egy perc ala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nek nyilváníttathatnánk a házasság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erészeld! Én szeretek tiszteletre méltó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asszony lenni! - Sose hitte volna, hogy ez 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örö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lódtam benned, Liz. Azt hittem, er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niség vagy. Mi voltunk az utolsó bölé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csak én mar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neked is meg kellene nősülnö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 borzasztó az. Még kisebb adózási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mények is járnak vele, engem legalábbis í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koztat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valóban élvezte új állapotát, és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hez ment feleségül. Fred csodálatos férj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ult. Coop pedig örült egykori titkárnője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ek, akkor is, ha Liz távozása kényelmet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oko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e is azt mondja, hogy el kellene vennem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 asszonyt. Borzasztó bárdolatlan tu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olyan rossz ötlet - csipkelődött Li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elképzelni Coopot nős embernek.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túlságosan élvezi a csapongást, képtelen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zzákötné magát egy asszonyhoz. Hárem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szüksége, hogy ne unat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tlen idők óta nem találkoztam gazdag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Nem tudom, hol bujkálnak. Különben is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kedvelem a lányaikat. - Illetve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unokáikat, bár ezt egyikük se mondta k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számos vagyonos örökösnővel és dúsgazd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ebb asszonnyal is összehozták Coopot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z ifjúságra szavazott. Volt köztük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iai hercegnő és két szaudi milliomosnő is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lőbb-utóbb megunta őket is, akár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pénzük. Mindig jött valaki, aki szebb volt, 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sabb volt, akit nem lehetett elszalasztani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úja szerint Coop még százévesen se hagyj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kalmat, ha elindulhat egy új ösv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llenőrizni akartam, hogy rendes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sz-e - mondta Liz olvadó hangon. Hiány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bálványa. - Hogy válik be Palo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ésen! - válaszolta feltétlen meggyőző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 Coop. - Gumítojást süt, megborsozza a pirító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, babacipőt csinált a kasmírzoknimból, és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lése van. Imádom a strasszkeretű szemüveg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szólva a rózsaszín tűsarkújáról, ami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 fel, ha nem az ocelotmintás tornacsukáját vis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nruhájához. Valóságos drágakő, Liz!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d? - Igazság szerint akármennyire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Paloma, Cooper élvezte csodabogár ház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ő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asszony az, Coop. Tanítsd, és tanu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ig dolgozott a többiekkel, valami csak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élem, Livermore kurtavason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cében. Ezt nekem is meg kellene próbálnom.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tegnap megismerkedtem a vendége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ndégeiddel? - csodálkozott Liz. Ezt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ik a vendégszárnyban és a kapus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a bérlőkk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zokkal a vendégekkel! Kicsodá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esnek látszanak. Az egyik jogász,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ciális munkás. A szociális tisztára olyan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ölyök, és a Harvardon végzett. A jogász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ültnek tűnik, ezzel együtt nagyon kellem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Értelmes, jó magaviseletű népség. Remélj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dobálnak sörösüvegeket a medencébe, és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kodnak a kevéssé kívánatos árvák örökbe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ától. Nem látszanak heroinistának vagy bű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nek. Meg merném kockáztatni, hogy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n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angzik. Az ingatlanügynök is bizony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rendes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lehet a nőnek. Én egy kicsit későbbr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m az ítélkezést. Egyelőre nem látok semmif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problémát. - Nagy megkönnyebbülés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. Tulajdonképpen azért telefonált, mer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aggódott. - Mellesleg miért hívtál? Neked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gő szerelemben kellene egyesülnöd a hom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a vízvezeték-szerelővel, akihez nőül ment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ízvezeték-szerelő, hanem tőzsdei alku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egy ügyfelével golf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feleket hozott magával a nászútra? Liz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rossz előjel. Rögtön válj el! - nevetett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megkönnyebbült, hogy milyen jókedvű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Ő is 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futott össze az ügyféllel! Egy hét múlva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vagyok, akkor majd felhívlak. Addig is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j rendesen, ezen a héten ne vásárolj brili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kötőt, mert Abe Braunstein gyomorfekélyt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kell neki. A legsavanyúbb, legsótlan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a világon. Neked kellene küldenem egy b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áns karkötőt, csak hogy pukkasszam Abe-et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megérdem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elem a gyönyörű gyűrűt, amit búcsúzó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m tőled - mondta Liz. - Akkor majd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nk, amint otthon vagyok. Vigyázz maga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ok, Liz. Kösz, hogy hívt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örült a beszélgetésnek.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, de rettenetesen hiányzott neki Liz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ródott, amióta az asszony kilépett. Kormány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tját vesztett hajó lett az életéből és a házából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vele Liz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 belenézett a határidőnaplójába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Liz gyöngybetűi néztek vissza. Ma este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éknál, akik húsz éve ragyognak álló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ként a hollywoodi társasági élet egén. Schwart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onalbeli producer volt, a felesége színésznő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es évek egyik nagy szépsége. Coopnak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ódzott mennie, de a távolmaradása sérte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t. Sokkal jobban örült volna egy újabb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nak Charlene-nel, de őt nem viheti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ékhoz. Charlene kissé túlságosan is pik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 a társasághoz. Fickándozásra jó, de nem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kozna vele egy elegáns vacsorán. Cooper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s kategóriákra osztotta a nőket. Charlene "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ra való" lány volt. A premierekre és megnyit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a filmcsillagokat tartogatta; mert együttes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sük duplán hatott a sajtóra. Aztán vol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yája fiatal színésznőkből és fotómodel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akikkel szívesen mászkált el szórako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ékhoz inkább egyedül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ék mindig hívtak meg érdekes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Coop sose tudhatta, kivel találkozik. Hatá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és kellemesebb volt egyedül megjelenni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ld és Louise Schwartznál, akiket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kedv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ta Charlene-t, és közölte, hogy este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hatnak. A lány sportszerűen fogadta a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ést, azt mondta, különben is ráfért már egy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este, hogy kimosson és gyantázza a lábát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á, magyarázta, szüksége van "szépítő alv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Coop tudta, hogy ez az egyetlen, amire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-nek nincs szüksége. Simán fennmarad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, reggel mégis elragadóan nézett ki, Coop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indig hajlandó volt elragadtatni magá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i este Schwartzé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roducerrel löncsölt, utána masszírozt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ikűröztetett, majd szundított egyet. Ébr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egivott egy pohár pezsgőt, és nyolckor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hez öltözötten lépett ki a főbejáraton. A sofő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a hasonló alkalmakra fogadott fel, a Bentle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. Coop még a szokásosnál is vonzóbb vol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ül szabott szmokingjában, ezüstös ha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stét, Mr Winslow! - köszöntötte barát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 sofőr, aki évek óta fuvarozta Coopot és 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csillagokat. Ő remekül megélt szabadúszó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 pedig, aki különben is jobb szeret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vezetni, éppen megfelelt egy részidős gép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ő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megérkezett a Brooklawn Drive-ra, má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belül száz ember iszogatta a pezsgőt a Schwart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ta előcsarnokában. Louise elegáns sötét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lyit és mesés zafírgarnitúrát viselt. A szokott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ette körül: volt elnökök és első hölgyek, p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sok, műkereskedők, producerek, rendez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zetközileg ismert jogászok és filmcsillagok, ak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voltak kapósabbak Coopnál, de az ő hír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vel egyik sem vetekedhetett. Azonnal megro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mindkét nembeli rajongói. Egy óra múlv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dött a vacsora, és Coop követte a sok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ánál ült egy hasonló évjáratú, hasonló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s színész, két híres író, egy fontos hollywoo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, valamint az egyik nagy stúdió vezet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rögtön elhatározta, hogy vacsora után be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Hallotta, hogy forgatnak egy filmet, ami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en megfelelt volna neki. Jobbjára egy ism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bb hollywoodi nagyasszony került, aki le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zni vendéglátásban Louise Schwartzo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baljára egy fiatal nő, akivel Coop még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. Nemesen kifinomult arcával, nagy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szemével, elefántcsontszín bőrével, tarkó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 kontyba tűzött, sötét hajával olyan vol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as egyik táncos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stét - köszöntötte Coop nyájasan. F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milyen kicsi és karcsú a szomszédja;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ugyan balerina? Rá is kérdezett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ncérek légiója feltálalta az első fogást. A nő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. Nem először hallja a kérdést, mond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hízelgőnek találja, főleg ilyen híres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széd szájából. A névkártyája szerint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adisonnak hívták, ami semmit s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tlakó vagyok - közölte olyan hangon,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z mindent megmagyarázna. Coop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tet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lakik bent? - kérdezte derűsen. Ez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nruhás nő nem az ő zsánere, noha megka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bájos. A keze is szép, bár rövidre vágja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kozza a körmét. Arca, alakja akár egy kislány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órházban! Orvos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- mondta pillanatnyi megilletőd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- És mivel foglalkozik? Valami haszno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csak nincsenek gyerekei.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ász vagyok, egész pontosan neonatológ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om a gyerekeket! Gyerekhúst szoktam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ni. - Coop szélesen mosolygott, kivillan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ismerten tökéletes, hófehér fog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se hiszem el - kuncogo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igaz. A gyerekek is utálnak engem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k, hogy felfalom őket. Csak akkor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a felnőnek, főleg a nőneműeke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legalább nem próbált mellébeszélni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 viszolygott a gyerekektől, és gyana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. Általában igyekezett gyermektelen nők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ani. A gyerekekkel csak a baj van. Hány esté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tték! A gyermektelen nők jóval mulats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ak. Nem kell hazarohanniuk, kifizetni -a bé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szt. A gyerekeik nem betegednek meg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, nem locsolják le az embert a gyümöl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ükkel, nem mondják neki, hogy úgyis ut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k között ezért ragaszkodott Coop a fiatal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hoz. Harminc fölött mintha minden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tud valami szórakoztatóbb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 oroszlánidomár Vagy balerina, az i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. Szerintem most kellene fontolóra 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aváltoztatást, mielőtt túl mélyen beleásná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 gyógyításb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rát szórakoztatta a szomszédja. Imp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nagy színész, de nem annyira, hogy ne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ssa. Ő is tetszett Coopnak, dacára zord frizur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s balszerencsés pályaválasztá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majd gondolkozom. Mit szólna az állat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láshoz? Az jobb? - kérdezte árt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utyákat se szeretem. Mocskosak! Össze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zik az ember nadrágját, harapnak, acsarko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üdösek. Majdnem olyan rosszak, min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. Nem egészen, de erős versenyben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valami mást kell kitalálnunk. Mit szól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játszá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ár nem! - nevetett Alexandr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ncér kaviárt kanalazott a palacsint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éknál jól főznek. A nő láthatólag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magát náluk. Kecses fesztelenséget sugá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ól, mintha ilyen ebédlőkhöz szoko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elt hivalkodó ékszereket, mindössz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sort és egy gyémántos-gyöngyös fülbeva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ellenére rá volt írva, hogy gazdag. - Há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? - ment át támadásba. A férfinak tetsze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szédja intelligens. Ez is izgalmas kihív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a vacsoraasztalnál. - Miért lett szín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órakoztat. Magát nem? Csak képzel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: minden nap játszhat, és gyönyörű ruhákat vi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llemes. Sokkal kellemesebb a maga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ásánál. Csúnya, gyűrött, fehér köpenyt hor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gyerekek összetaccsolnak, és rögtön vis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ek, amint meglá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, de akikkel én foglalkozom, olyan pi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ók, hogy nem tehetnek nagy kárt. Az újszü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nzív osztályon dolgozom, és a legtöbb pác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oraszü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borzongató! - mondta Coop mímelt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tal. - Nyilván akkorák, mint egy egé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pja tőlük a veszettséget! - Pompásan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A vele átellenben ülő férfi derűs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rá. Az felért egy műalkotással, ahogyan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údította a bűvölés össztüzét egy nőre. Ám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ra kemény ellenfélnek bizonyult.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s és talpraesett volt, nem lehetett se bűvölni,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ogra kapni. - Mi mással foglalkozik még? - f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 szín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nyolc éves korom óta vezetek repülő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. Szeretem a sárkányrepülést. Valamikor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m ejtőernyős ugrással, de anyám kérésé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róla. Teniszezem, síelek. Versen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oroztam, de apám kérésére lemondtam ról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ig voltam betegápoló Kenyában, mi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koztam az orvosi fakul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úgy beszél, mint egy öngyilkosjelö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pedig, úgy látom, szívesen keresztezik atle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 foglalatosságaiban. Sokat találkozik még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kell - felelte Alexandra őszintén. A férfi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szemén, hogy az igézően okos, érdekes n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t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la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len Palm Beachben, nyáron Newpor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unalmas és kiszámítható, nekem pedig k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 lázadó hajlamaim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rjnél van? - Látta, hogy a nő nem visel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t, és nem is várt igenlő választ. Vala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lexandrát asszonynak. Coopnak príma 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ilyesm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Pillanatnyi tétovázás után folytatta: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jdnem voltam. - Általában nem beszélt er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i olyan vérlázítóan pimasz, mint Cooper W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low, annak jó tréfa a képébe mondani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a férfi fürge eszű, jó társalgó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efántcsont arc jéggé fagyott, bár a száj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mosolygott. Azt csak Coop látha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elönti a hirtelen b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ltárnál hagyott faképnél. Jobban mon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stével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z ízléstelenséget! Ki nem állhatom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romba frátereket! - Coop időt próbált nyer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látta, a nő csakugyan szenved, és már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tette a kérdést, amire Alexandra nyer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tlan őszinteséggel válaszolt. - Remélem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esett egy kígyóverembe vagy egy váráro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okodilok közé, mert megérdemel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, már ami a krokodiloktól h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gő vizesárkot illeti. A húgomat vette feleség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lég súlyos beszédtéma volt egy első találk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de mivel Alexandra feltételezte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látja viszont ezt az embert, nem tett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 nyelv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emény Szóba áll még a hú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muszáj. Akkor mentem el Ke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érdekes év volt, élveztem. - Ezzel ért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a férfinak, hogy nem óhajt tovább besz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máról. Coop nem hibáztatta. Ő nem mer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ájdalmasan őszinte lenni egy idegenhez.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ta ennek a nőnek a bátorságát. Mesél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utóbbi szafárijának nyomorúságairól és boss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iról. Valami vadrezervátumba hívták meg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émséget el kellett viselnie.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a szafárit, de Alexandrának úgy mesélte 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ccet csinált belőle, és a nő hahot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érezték magukat, tudomást sem 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társaságról. Vacsora után Coop mély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ára Alexandra fölállt, és megköszönte a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 estét, mert át akart menni egy másik asztalho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családjának régi barátai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dőm, hogy túl sokat járjak el, de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, aki a szüleim barátja, volt kedv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. Csak azért fogadtam el, mert ma éjszak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ügyeletben, de többnyire ki se mozdulo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ól. Most már örülök, hogy eljöttem. -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n kezet rázott Cooppal, aki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ben meghallotta maga mellett Louise Schwart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tt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igyázz vele, Coop! - figyelmeztette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- Kemény dió. És ha bántod, az apja megö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mi az apja? Csak nem maffiózó? A höl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tisztességes perszóná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, azért fog megölni az apja, aki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. - Ezt a nevet nem kellett magyarázni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 legrégibb és legnagyobb vasművének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osa volt. A lánya pedig orvos. Érdekes kom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ció! Abe Braunstein szavai csendültek fel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ében. Ez nem csak gazdag nő, de az Álla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leggazdagabb nője! És hozzá milyen szer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, azonkívül villogóan eszes, sőt, ami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öbb, szellemes! Ugyan ki ne találná vonzó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nak, vagy legalább kihívónak? Coop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ve figyelte, ahogy az emberekkel diskur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időzített távozása közben ismét össz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ele, és a várakozó Bentleyre muta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ihetem? - kérdezte barátságosan, mint a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ynek se tudna ártani. Harmincévesnek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rát (ebben igaza is volt), tehát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évvel idősebb nála, bár ő nem l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öregnek, és pláne nem érzi annyinak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s, Alexandrában az egyénisége vonzza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hogy ki a papája. Ez csakugyan olyan nő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űri, hogy packázzanak vele. Valamint sú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sérült, tehát elővigyázatos. A családja, a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ása csupán teltebb színekkel árnyalja az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t. Ha nem ilyen gazdag vagy előkelő, Coop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elragadónak találja. Különös, de önmagá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meg Alexand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utóval jöttem, de azért köszönöm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 nő udvariasan. Az egyik parkolóő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is a viharvert öreg Volkswag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vagyok nyűgözve a szerénységétől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ni tudok ennyi alázatot! - ugratta Coop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em autókra pazarolni a pénzt. Eb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lig ülök bele. Sose megyek sehova, mindi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azokkal a borzalmas egércsecsem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! És a szépség iskolája? Arra sose gond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edetileg az akartam lenni, de sorra elhas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vizsgákon, mire úgy kivágtak, akár a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skát! - riposztozott a nő pergő nyel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tem a találkozásnak, Alexand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Coop, és ránézett mélykék szeméve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kolt állával együtt legendának és ellenállhatat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gnesnek számított női körö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ítson Alexnek. Én is nagyon élveztem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át, Mr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kem is úgy kellene szólítan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 Madison. Azt jobban szeret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szolúte! - Széles mosollyal bebújt a kosz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ba. A legkevésbé sem feszélyezte, 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val jött Schwartzékhoz, ami megérett rá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agyják valahol a sztrádán. Lehet, hogy a nő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ott szedte fel. - Jó éjszakát! - Intett, elhú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doktornő! - kiáltott utána Coo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 be két aszpirint, és reggel hívjon fel! -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exandra kacag, miközben végiggurul a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ón. Ő is mosolyogva ment a Bentleyhez.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l ne felejtsen virágot küldetni Louis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virágot. Annyira örült, hogy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nem találkozik Charlene-nel, hogy semm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tsa el ezt a csodálatos estét Alex Madisonna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i teremtés, ugyanakkor az ő szempon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rendkívül ígér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Coop hatalmas virágkosarat kü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Louise Schwartznak. Fontolgatta, hogy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né titkárnőjét, és elkéri tőle Alex Mad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számát, aztán mégis úgy döntött, egyen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 telefonál, hátha önállóan is megtalá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őt. Kérte az újszülött intenzív osztály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átnézték a bentlakók listáját, mielő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ák volna Alex személyi hívójának számát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csázott, de Alex nem vette föl. A közpon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05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ta, hogy a nő bent van, de nem hívható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hoz. Coop egészen elcsüggedt, amikor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ívt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pal később újra estélyibe kellett öltöz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zokás szerint meghívták a Golden Glo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ára. Több, mint húsz éve nem jelölték díjr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csillagokkal együtt ő is izgalmasabbá és szí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é tette az eseményt. Rita Waverlyvel kellet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ulnia, aki az utóbbi három évtizedben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sztárja volt Hollywoodnak. Coop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n mutatkozott Ritával, mert ilyenkor a sajtó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ággal megrohanta őket, és a pletykák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antikus rózsaláncokat fontak köréjük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tóügynöke felröppentette a hírt, hogy házas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már egyszer, amitől Rita ugyancsak me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. Mostanában már senki sem hitte el az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eszédet, ahhoz túlságosan sokat szerep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Coopot kimondottan megszépítette, h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al kellett mutatkoznia, aki a kora ellenére tü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s nő volt. A sajtónak fenntartott változa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még csak a negyvenkilencediket tapost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biztosra tudta, hogy megvan már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ette föl Beverly Hillsen Ritát, aki keresz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ott, testhez tapadó fehér szaténestélyi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testet az utóbbi években nem csak agyonk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atták, de az összes lehetséges operációt is vég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ák rajta, kivéve talán a prosztatairtás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 szívműtétet, és Ritánál fenomenális 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kel is járt ez a sok nyesés, nyújtás, farag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ás és svejfolás. Derekas és ugyancsak sebész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hangsúlyozott dekoltázsán a Van Cleeftől k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zött, hárommillió dolláros briliáns nyakék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ott. Földig érő hermelinköpenyben vonul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ól. Ugyanúgy megtestesítette a hollywoo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ár fogalmát, mint Coop. Dekoratív pár vol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tó egyszerűen megveszett tőlük a gálán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 esztendősek lennének, és most nye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 az Osc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!!!... Ide!!!... Rita!!!... Coop!... - ord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tósok, jobb látószögekért esdekelve. Note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bogtató rajongók sikoltoztak autogramért, ez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u villámlott a két, sugárzóan mosolygó arc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ták. Coop csak nevetett, amikor félméte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állították meg őket a tévéstábok, hogy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már el, mi a véleményük az idei jelöl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... igazi mestermunka...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, hogy ebben a szakmában lehet...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szakértően Coop. Rita illegette magát. A rajong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figyelem miatt fél órába telt, mire eljuto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ukhoz, mert a díjkiosztás majd csak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ezdődik. Coop látványos galantériát tanú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Rita iránt, hozzáhajolt, nyújtotta neki a pezsg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arat, vitte a bun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, mindjárt megbánom, amié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m feleségül hozzád! - évődött Rita, bár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z, minden kölcsönös rokonszenv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is csak mutatvány jót tettek egymás hír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ek, és az évek során fel-felröppentett érz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ztelések mindannyiszor rájuk irányítot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figyelem reflektorfényét. Igazság szerint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álltak közel egymáshoz. Coop egyetlen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meg a nőt, kizárólag brahiból, mert az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fanatikusan imádó Ritát legföljebb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ig bírta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ődött a műsor, a kamerák végigpásztáz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zönséget, azonnal megállapodtak rajt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hosszú idő után mozdult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szent szar! - rikkantott Mark, aki a ka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sörözgetett Jimmyvel. Ő javasolta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incs más programjuk, nézzék meg a gá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iccelődött is, hogy látják-e vajon Coopo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nem számítottak, hogy a tévé ilyen sokáig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a házigazdájukat és a partn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 Rita Waverly? Jézus, hát ez a Coop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t ismer? - Ez még Jimmynek is imponál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hoz képest egész klasszul néz ki. - Erről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eszébe jutott, mennyire szerette nézni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yen hollywoodi felhajtást, a Golden Glob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scart, az Emmyt, a Grammyt, még a szapp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ák gálaestjeit is. Büszke volt rá, hogy fel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tárokat. Bár Coopot és Rita Waverlyt egy vak 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ölismer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 azt a rucust! - mutatta Mark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era átsiklott valaki másra. - Jó, mi? Utoljár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olt olyan házibácsid, aki az országos té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stonban volt egy, akit elvitt a rendőrség;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láttam volna egy villanásra az esti hír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Úgy rémlik, cracket árult. - Vigyorogtak,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bontott egy újabb sört. Az a fajta meghitt, ko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barátság bontakozott ki közöttük, ami olyan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es, jóindulatú emberek között szokott, aki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laknak, és a munkán kívül nem nagyon va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valójuk. Magányosak voltak, szomorú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egyiknek sem akaródzott partner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segít eltölteni az estéket egy kis köz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ltött marhasült és néhány doboz sör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ltűnt a képernyőről, Jimmy betett egy ta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ogatni való kukoricát a mikrosüt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em úgy érezni magamat, mint a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egyik fele - nyújtotta Marknak a gőzölgő ku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cával teli tasakot. A tévében éppen a legjobb ze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gy filmdrámából. Mark szélesen vigyor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fö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De most legalább még működik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 megkaparintani Coop telefonregi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, és levizsgáztatni néhány kirostált babáj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st. - Ami Jimmyt illeti, ő gyakorlatil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lenségi fogadalmat tett. Nem fogja elár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gie emlékét, se most, se máskor Áldás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barátságukat, amely tartalmat adott az üres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adison ma ismét ügyeletben volt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tassa a Schwartzéknál töltött esté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ett Cooppal. Cserélt a másik rezide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, ami nem került különösebb fáradságába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a randevúzni szeretett volna az imádottj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tépően fárasztó nap után lépett be a v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hogy megkeresse annak a kéthetes k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ött kisfiúnak a szüleit, akiről már lemon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óta ismét stabilizálódott az állapota.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nyugtatni a szülőket, hogy az életjelek jók,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ság elaludt. Ám a rendelő üres volt; ez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a szülők kimentek enni. Ahogy körülnéz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nnyögő televízióra esett a pillantása, amel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 szerint be volt kapcsolva. A képernyőről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vissza rá. Éppen most közelítettek rá a k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. Alexnek fülig szaladt a sz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merem ám őt! - mondta az üres szob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hihetetlenül nyalkán és elbájolón feszített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Waverly mellett, akinek akkor nyújtott át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 pezsgőt. Különös érzés volt, hogy két n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éknál csinálta ugyanezt, ugyan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kétségtelenül pazar külsejű férfi, és Ri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verly is klassz. - Ugyan hány plasztikai műtét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? - tűnődött Alex fennhangon. Mur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intha nem is azon a bolygón élne, mint az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. Éjjel-nappal életeket próbál menteni, é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talgatja a szülőket, akiknek a kicsinyeire a h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nyéka hullik. Viszont az ilyenek, mint Coop és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Waverly éjjel-nappal gyönyörűek, bulikba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talpig szőrmében, fölékszerezve, estélyi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annyi ideje sincs, hogy kifesse magát, zöl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ött kórházi pizsamát visel, a mellén jó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lémával: ÚSZIO, újszülött intenzív oszt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lószínű, hogy valaha is rákerül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ött nők listájára, de ő választotta ezt, és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jó az élet, ahogy van. A világért se menn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 agyondisztingvált, hazug, képmutató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! Nem először gondolt rá, hogy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szerencsés, amiért nem ment feleségül Car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Amióta elvette a húgát, és elfoglalta a helyé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dalmi szamárlétrán, pont olyan sznob és p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di, mint a többi férfi, akiket Alex úgy utált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. Coop egészen másfajta. Ő filmsztár,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ég, neki legalább van ürügye, hogy úgy néz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elkedik, ahogy. Coopnak ez a mesterség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nem 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rta, amíg a kamera elfordult Coopról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visszatért az oltalmazó biztonságba, az inku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okhoz, a monitorra kapcsolt, intubált csöp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közé, és máris elfelejtette Coopot meg a Gol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obe-ot. Az üzenetét is csak másnap talál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i hívóján. Kisebb gondja is nagyobb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á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t, Jimmyt és Alexet tehát felvidította Coo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ása. Annál fancsalibb lett tőle Charlene, aki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a a képernyőt, mint aki ölni szeretne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ja azt mondta, hogy azért nem vihet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Schwartzékhoz, mert elefántnak hívták,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en is a lány halálra unná magát náluk. Mindig ezt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a egyedül akart menni valahova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den Globe-gála azonban éppen smakko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-nek, és dühöngött, amiért Coop nem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, hanem Rita Waverlyvel vonult ki. Persze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, legalábbis szakmai szempontból, nem 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Coop megjelenésének fény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rva! - sziszegte a tévének. - Legalább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éves! - Magában beszélt, akárcsak Alex a v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 tévében látott ismerősök valahogy úgy i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álják az embert, hogy szóljon hozzájuk. És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jó sok mindent szeretett volna mond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. Látta, amint a szeretője átkarolja Ri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verlyt, hozzáhajol, a nő fülébe sugdos. Ri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verly kacarászott. Aztán a kamera átsikl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sztá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fél tucat üzenetet hagyott a férfi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jtékzó dühbe lovallta magát, mire hajnali ket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ikerült utolérnie a mobil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gy, Coop? - kérdezte, valahol félút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roham és a sírógörcs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is jó estét, drágám! - mondta Coop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hetetlen nyug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hon fekszem az ágyban. Te hol vagy? -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 lány ki fog borulni. Várható, de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hetetlen volt. Ha addig él, akkor se viszi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-t egy olyan széles körű nyilváno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rendezvényre, mint a Golden Glob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a kapcsolatukat olyan fontosnak va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nak, hogy közhírré tegye. Különben is,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nyösebb Rita Waverlyvel mutatkozni. Mér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élvezte Charlene-t és a hozzá hasonló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an csak a magánéletben! A világ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ogatja. Persze, számított rá, hogy a lány k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rni a té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ita Waverlyvel vagy? - kérdezte Charlene b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ó hisztériával a hangjában. A férfi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kiállhatatlan lesz. Az ilyen faggat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azzal az eredménnyel járnak, hogy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ebesebben röppen tova a névsorában kö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jelölthöz. Akármilyen gyönyörű is Char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uralma rövidesen véget ér. Coopert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ogatja a kikötő. Ideje ismét fölszedni a horg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dehogy! Miért lenne itt Rit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atlanul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néztél ki, mintha ott a tévé előtt akarn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ugni! - Az idő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közönséges - kérte Coop olya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, mintha egy undok gyerekkel beszélne, aki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zékolni akar Válsághelyzetben vagy kereke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vagy elsőnek toporzékolt. De Charlene-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zükség erre. Itt mindössze annyit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hogy diszkréten eltűnik a balfenéken. - R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almas volt! - mondta élethű ásítással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. Ez munka, é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ol van? - kérdezte Charlene, aki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 palack bort pusztított el az éjszaka,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sztalanul próbálta utolérni a szeret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z elővigyázatos Coop kikapcsolta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ját a gála előtt, és csak akkor jutott eszé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kapcsolja, amikor haza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? - Komolyan nem tudta, kire célozgat a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, a hangjából ítélve rendesen berúghat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agát hergelte a várakoz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ita! - csattant föl Char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. Feltételezem, hogy az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Valamint én is megyek aludni, édes höl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korán kell indulnom egy reklámfilm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ra. Nem vagyok olyan fiatal, mint te.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van az alv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enét van. Ha ott volnék, fent len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solygott a férfi. - El is hiszem,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nem vagy itt. Mindkettőnknek szükség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gy kis alv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átmennék? - kérdezte Charlene, kás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nve a szavakat. Most még részegebb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beszélgetésük közben is nyak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t vagyok, Charlene. Te pedig, a hang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ítélve, eléggé magad alatt vagy. Inkább hag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ezt az éjszakát - kérte Coop, visszafojtva 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megy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össz - mondta határozott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is bemászok a kapu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ínos lesz, mert megfognak a rendőr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junk rá egyet, és holnap megbeszéljük! -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 Cooper szelíden. Volt annyi esze, hogy ne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veszekedni a lánnyal, főleg mikor Char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részeg és zak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beszélünk meg holnap? Hogy megcsa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a Waverly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t én teszek, ahhoz semmi közöd, Charle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megcsalás" pedig valamilyen kölcsönös elkö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séget feltételez, ilyesmiről pedig szó sinc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ünk. Azért ebben lássunk tisztán. Jó éjsza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- mondta határozottan, és rögtön bo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lat. Szinte azonnal megcsörrent a mobil. Coo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állította hangpostára. Ezután Charlene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telefonján próbálkozott, teljes két órán át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kihúzta a telefont, és akkor már tudott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az erőszakos nőket, akik jeleneteket csa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ugyan ideje, hogy Charlene eltűnjön az é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Kár, hogy Liz már nincs itt, ő annyira 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hez. Ha Charlene fontosabb lenne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gy briliáns karkötővel vagy valami hason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hatásos ajándékkal köszönné meg a közö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ket. Ám az ő viszonyuk nem tartott annyi ide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smivel kelljen honorálni. Továbbá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érszemet kapna tőle. Charlene az a fajta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hirtelen kell szakítani, aztán pedig nagy í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kell kerülni. Igazán kár, hogy ilyen patáliát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, mélázott elalvás közben. Ha nem teszi, Coo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megtartja még legalább két-három hét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nnál tovább semmi esetre. Ám a mai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Charlene-nek repülőstarttal kell távoznia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donképpen már távozott is. Pá, Charle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szőrmentén szóba hozta Palomának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salvadori asszony behozta a reggelit. Pal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ztje határozottan javult, noha a lágy toj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rős paprikát tálalt, amit Coop hiába köp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ert estig csípte a száját, és könyörgött Pal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ki azt mondta, kedveskedni akar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kedveskedjen" neki még egyszer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loma, ha Charlene telefonál, mondj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ázon kívül vagyok, akár itthon vagyok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ellceskenyedő szemmel figyelte. Co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ikerült megtanulnia, hogyan lásson át a st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 keretezett napszemüvegen. A salvadori nő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titkolózni. Egész teste helytelenítésről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ésről, haragról árulkodott. A barátainak csak "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nó'-ként emlegette a munkaad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szereti? - Mostanában nem fárad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, hogy az idegenes kiejtéssel szekálja Coo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nyi trükkje volt még a színész őrjít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rről van szó. Mindössze az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... hogy kis intermezzónk... véget ért.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nek sose kellett volna elmagyaráznia. A ház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i alkalmazottjának se magyarázza. Ámde Palo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ólag úgy döntött, hogy a női szolidaritá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ben lándzsát tör az elnyomott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termezzo? Intermezzo? Ez azt jelen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fekszik le vele? - Coop összerá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ers fogalmazás, de fájdalom, pontos. Kér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túl ne szóljon, ha Charlene telefonál. - En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rtelműbben nem fogalmazhatott. Fél óra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Paloma közölte, hogy telefonon ker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oda? - kérdezte a férfi szórakozott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 olvasott egy forgatókönyvet, kereste,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megfelelő szerep a 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Olyan a hangja, mint egy titkár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nek - felelte Paloma enigmatikusan. Coop fö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Charlen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terikusan zokogott, és követelte, hogy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láthassa Coopot, különben idegösszeom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. Coopnak teljes órájába telt, mire lerázhatta.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, hogy véleménye szerint a kapcsola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sz jót Charlene-nek; okosabb lenne,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 most nem találkoznának. Azt nem árul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ont ezt a fajta ripacskodó hisztit ker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ében, és egyáltalán nem óhajtja visz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a lányt. Charlene még akkor is sírt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ztak, de már kevésbé hiszterikusan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pizsamásan rohant megkeresni Palo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 nappali szobában porszívózott. Új lila bárs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nacipőt viselt, és ehhez illő szemüveget,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strasszkerettel. Egy kukkot se hallot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amit a munkaadója mondott. Coop kikap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rszívót, és vadul végigmérte a salvadori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, aki flegmán állta a néz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agyon jól tudta, hogy ki telefonál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vádló hangon a férfi. Ritkán veszítette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uralmát, de Paloma kihozta a béketűrésből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megfojtotta volna őt is, Abe-et i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kirúgta a személyzetet, de Palomát bezzeg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neki! Elpárolgott belőle minden kezdődő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at, amelyet Paloma ébresztett. Ez egy bo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 - mondta ártatlanul az asszony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ki volt? Rita Waverly? - Ő is nézte a barátai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den Globe-ot, és rögtön közölte a társaságg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inslow egy seggfej. Cooper nem örü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jellemzé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ene! Ez rohadt dolog volt!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orította őt is, engem is! Hisztériázott,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em hisztériás rohammal kezdeni a n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. Figyelmeztetem, ha idejön, és maga beenged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gom mindkettejüket a házból, azután telef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a rendőrségnek, és közlöm velük, hogy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örtek id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 már ilyen idegsokkos - mond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sítő pillantással Palo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degsokkos vagyok, hanem dühös! Kife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n közöltem magával, hogy nem akaro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Charle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elejtettem. Vagy lehet, nem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da. Oké, nem veszem fel többé a telefo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ehát Paloma győzött megint. Újabb munká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le magáról, amivel még inkább földüh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veszi a telefont, Paloma! És nem közli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-nel, hogy itt vagyok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, és kihívó daccal bekap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porszívót. Nagyon értett a dachoz és a pass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áll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elyes, akkor köszönöm! - Coope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börgött az emeletre, visszafeküdt az ágy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a forgatókönyvre összpontosí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a bőszítette, Charlene mérhetetlenül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 Kezd fárasztó, hiszterikus és otromba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a nőket, akik így tapadtak rá. Tudniuk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ogyan távozzanak elegánsan, ha ízét vesz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ánc. Csak hát Charlene-nek nem erősség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ancia. Coop sejtette, hogy még sok fejfáj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hat neki. Még akkor is ingerült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fölkelt, zuhanyozott és fel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pagóban löncsölt egy rendezővel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kel korábban forgatott. Ő hívta föl, és javas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zös villásreggelit, mert ki akarta puhatolni,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ik a rendező. Sose lehet tudni, mikor adó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ontos szerep. Amíg ezzel foglalkozott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tt Charlene-re gondolnia. Már út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pagóba, amikor eszébe jutott, hogy azóta se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Alexről, holott benne van a mobilszáma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i hív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meglepetésére Alex ezúttal rögtö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a hívását. Alig tette le a mobilt az anyósü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máris megcsörrent a készül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dr Madison. Kivel beszélek? - kérdezte a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alos hangján, mert nem ismerte a számot. C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meg Coop. Hogy van, dr Madi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meghökkent, de nem kellem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m tegnap este a Golden Globe-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gondoltam, hogy van ideje tévét 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s. Átmentem a várón, az egyik beteg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t kerestem, erre ott van maga, Rita Waver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Istenien néztek ki! - mondta őszintén. Ü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ól az a nyíltság áradt, amellyel az első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kor meghódította a férfit. Nem volt ben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rnyi mesterkéltség, csak szépség és szell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más, mint Charlene! Persze nem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, hogy összehasonlítja őket. Charlene el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ányban van Alex Madisonnal szemben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kapott, szépséget, bájt, intelligenc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neveltetést. Egy másik világból származik. 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iszont dolgok, amelyeket Charlene tud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az Alex-féle nőknek sejtelmük sincs ró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világában mindkettőnek jut hely, illetv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estig. És persze lesznek még Charlene-j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harlene-ek rengetegen vannak, az Alexek k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, ritkák és távoliak. - Azt hiszem, tegnap i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hívni - folytatta a nő. - Nem ismertem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, és nem volt időm viszonozni a hívást.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 megismétlődött, úgy gondoltam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, ha telefonálok. Attól tartottam, egy konzulen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. Örülök, hogy maga nem az! - mond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, hogy nem vagyok az,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azokra a szerencsétlen egérporontyokra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doktor nénit játszik. Inkább borbély len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ogy azt csináljam, amit maga. - Igazság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sokkal jobban tisztelte Alexandra foglalkoz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ennyit hajlandó lett volna beismerni. A 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 borzadály hozzátartozott a játéku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az este? Jó volt? Rita Waverly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. Rendes ember? - A férfit megmosolyog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. A "rendes" szót aligha választot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a Waverly jellemzéséhez, aki fel is hábo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ezt teszi. A rendességet nem taks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ra Hollywoodban. Viszont Rita fontos, befo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, meseszép és bűbájos volt, akkor is, ha elhá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csikófog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találóbb lenne rá, hogy "érdekes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. Telivér filmsztár - fogalmazott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i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csak maga - dobta vissza a labdát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t. Mit csinál ma? - Szeretett Alexand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, és szerette volna viszontlátni, feltév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tudja piszkálni az újszülöttek intenzív osztá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bár ebben nem nagyon h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tig dolgozom, aztán hazamegyek, és als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belül tizenkét órát. Holnap reggel nyolc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itt kell len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ságosan keményen dolgozik, Alex - 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őszinte aggodalomma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ezidentúra ilyen. Rabszolgaság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célja, hogy bizonyítsuk, alkalmasak vagy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é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agyon nemesen hangzik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hanyagul. - Hogy gondolja, ébren tud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i addig, hogy velem vacsorázhasson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val és Rita Waverlyvel? - ugratta Alex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 se volt a hangjában annak a komiszsá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Coop csőstül kapott meg Charlene-től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. Ő jóhiszemű, tisztességes és vidám.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üdítően hatott Coopra, aki belefáradt a d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s asszonyokba. Úgy tört be a színész agyon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 létébe, akár a friss szél. Egészen újfajta n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Arthur Madison lánya, ezt sem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ni! Ekkora vagyont nem lehet csak úgy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n kívül hagy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vhatom Ritát, ha akarja - mondta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m, inkább kettesben szeretne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i velem, ha kivitelez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 - felelte Alex őszintén. Hí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neki, hogy Coop hívja meg vacsorázni. -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szem, hogy ébren tudok maradni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kihozzák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hat a pamlagon, én majd tájékoztat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em. Hogy han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eálisan, sajnos. Talán korán és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kellene ennünk, valami egyszerűt. Kábé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nem aludtam. - Ez a munkaerkölcs felfog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 volt Coopnak, bár csodálta érte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feladat lenne megfelelni ezeknek a 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nak. Elfogadom a kihívást. Hol vegyem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a lakásomhoz? - Alex me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shire sugárúton egy jó, bár korántsem fényű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címét. Maga tartotta el magát, nem egés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lakói fizetéséből, de igyekezett nagyon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 kiegészíteni, hogy ne különüljön el a kollégái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zért egy apró garzonban lakott. - Hétre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hetek, de tényleg nem akarok sokáig marad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 Holnap tökéletesen ébernek és összeszed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ell lennem munka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m - felelte a férfi tisztelettel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 ott vagyok, és megígérem, hogy valam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helyre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solygott Alex, aki még most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 el, hogy csakugyan Cooper Winslow-val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. Mások se hinnének neki, ha elmesél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után visszatért a munkájához, és Coop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Spagóba, a szórakoztató, de hiábavaló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reggel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időben kezdtek gyülekezni a felhő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 fölött. Felajánlottak neki egy újabb reklám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, ezúttal férfi fehérnemű témában, de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el. Vigyáznia kellett az imázsára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ki a fejéből Abe huhogása. Akár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 anyagi kényszerből cselekedni,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pénzt kell csinálnia valamiből.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egy főszerepre lenne szüksége, egy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kövér filmben! Coop sose tartotta le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sőt még valószínűtlennek sem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bekövetkezik. Csak idő kérdése. Addig i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az epizódszerepek és a reklámok. Me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lányok, mint Alex Madison. De nem a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 akarja, bizonygatta magának, mindössze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hétkor megállt a Wilshire sugárút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be se mehetett az előtérbe, amikor kiviha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n Alex. A ház rendes volt, noha kissé kop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az autóban bevallotta, hogy a garzonja elég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vásárol egy házat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, miközben robogtak a kedvenc Romban. Al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m lehetnek anyagi gondjai, bár ő mag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ény Nem viselt ékszert, és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ködött: fekete nadrág, fekete, kámzsanyak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óver, diszkontban vásárolt tengerészkabát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nadrágot, fekete kasmírgyapjú pulóv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zubbonyt és fekete krokodilbőr mokaszint 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hogy a nő nem fogja kicsípni magát, e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ínai étterembe akarta vinni, aminek Alex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kell ház - válaszolta a férfi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e. - Sose vagyok itthon, vagy ha igen, akkor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. Azt se tudom, hogy itt maradok-e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m el, fogok-e praktizálni a rezident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bár nem lenne kifogásom a Los Angeles-i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. - Számára egyetlen hely létezett, ahov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enni, mégpedig a szülői ház, Palm Beach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ejezet lezárult. Kizárólag ünnepeken tet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át hozzájuk, de azt is a lehetséges minimu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át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 remek estéje volt. Mindenfélé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Kenyáról, Indonéziáról, amit Alex be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golt főiskola után. És Baliról, amely a nő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helye volt, Nepállal együtt. Mesélt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c könyveiről. Irodalomban igényes volt, z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indenevő. Nagy tájékozottságot árult el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ségekben és az építészetben. Érdekelte a politik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az a része, amelynek a gyógyításhoz vo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, és elképesztően sokat tudott a közelmúlt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ügyi törvényekről. Coop még sose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ilyen nővel. Vágott az esze, mint a borotv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móriája megszégyenítette akármelyik számí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ét. A férfinak ugyancsak igyekeznie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épést tartson vele, de ez is jó volt. Kérd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egmondta, hogy harmincéves. Ő azt h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ról, hogy valahol az ötvenes évei végén,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 hatvanasok elején jár Tudta, hogy régóta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, csak abban nem volt biztos, mikor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meghökkent volna, ha hallj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 nemrég töltötte a hetvenet, mert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szott anny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Coop hazafelé vitte, megköszönt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pompás estét. Még csak fél tíz volt, de Coo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a volt rá, hogy Alexnek ne kelljen sokáig fe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a, mert tudta, hogy ha most ő éjfélig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ná fel-alá, akkor nem lenne kedve a tovább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okhoz, és Alex, akinek fél hétkor kell ke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lenne reggelre, mint akit kifacsa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jó haver volt, hogy eljött velem -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zívélyesen. - Nagyon csalódtam volna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edves magától, Coop. Pazarul érez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, és az étel nagyon finom volt. - Egyszerű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, éppen a kellő mértékben fűszerezve,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szerette. És a férfi remek társaság volt,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obb, mint várta. Félt tőle, hogy Cooper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akmai reklám, elárasztja csillogó-villogó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jal. Ám ez egy meglepően értelmes, kellemes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kozott, értékes ember Egy percig s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 rajta, hogy szerepet játsz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még találkozni magával, Alex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ideje, és nincs lekötve. - Most kérd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, hogy van-e valakije a nőnek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kor is elriasztották volna más férfiak. Volt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bizalma, hogy felvegye a versenyt a leg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 is, és általában győzött. Végül is ő Cooper W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low Erről sohasem feledkez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lekötve. Nincs rá elég időm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fájdalom, nem lehet számítani rám. Vagy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m, vagy ügy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solygott a férfi. - Vagy alszik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hogy szeretem a kihív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n az vagyok, több értelemben is - 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lex. - Kicsit ijedezem a komoly kapcsolato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ve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ógora miatt? - kérdezte Coop gye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serves lecke volt. Azóta se merészkedtem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ély vízbe. Inkább maradok a sekélyesben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kőcökkel. Tőlük nem félek, de a másik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kockáztatja az igazi férfiért,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koz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életem a munka, Coop. Amíg ezt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 sem felejti el, addig szívesen találkozo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! - örült a férfi. - Akkor majd felhív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nem egyhamar Hadd hiányolja csak Alex,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gassa, miért nem telefonál. Coop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játszani az asszonyokkal. Az őszinte, becsü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aga adta meg a kulcsot mag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még egyszer köszönetet mondot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puszit. Coop megvárta, hogy biztosa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a kapun, aztán intett, és el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élyen elgondolkozva vitette magát föl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fttel. Erősen kételkedett Coop megbízható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Milyen könnyű lenne beleesni egy ilyen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, bársonyos modorú emberbe, aztán isten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jönne ki belőle. Benyitott a lakásba. Találko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még, vagy túl kockázatos? Cooper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dörzsölt játé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kőzött, és egy székre dobta a ruhái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oglyában halmozódott az egész nap vi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pizsama, a tegnapi ruha és a tegnapelőt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volt ideje mo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nagyon elégedett volt magával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felé hajtott. Pontosan úgy történt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karta. Jó kezdet volt. Csak majd figyel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kell kísérnie a szelet, és mindig aszerint kell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kednie, ahogy fúj. Ám Alex Madison kéts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esély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ppet se izgult a kilátás miatt, Alexn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ergiája se volt izgulni. Coop még haza se 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házba, amikor a nő már mé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Charlene hatszor, délelőtt legalább tuc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próbálta hívni Coopot, de Paloma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bepalizni a munkaadóját a telefonn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artott gyilkos haragjától. Két napp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végre hajlandó volt fogadni egy hívást. Ő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intatosan próbálta lerázni a lányt. Ám Char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úgy értelmezte a tapintatot, hogy az két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szünete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újság? - érdeklődött hanyagul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tál kivagyok, az az újság! - őrjöngött a l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a fenében voltá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ső helyszínen forgattam egy reklámfi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hazugság volt, de legalább egy percre le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totta Charle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telefonálhattál volna! - méltatla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 is rá - füllentette Cooper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dőm. Meg arra is gondoltam, hogy jót t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távolság. Nem vezet ez sehová, Charlene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Klasszak voltunk együ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- helyeselt a férfi. - De minden más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va, túl öreg vagyok hozzád. Olyan ját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t kellene keresned, aki korodbeli. - Egysze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meg a fejében, hogy Charlene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vel fiatalabb Alex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előtt sose volt akadály! - Charlene a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lapokból és az ismerősöktől tudta, hogy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lányokkal is járt, akik jóval fiatalabba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. - Ez csak kifogás! - Természetesen igaz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színész ezt sohasem ismerte volna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 megy - próbálkozott más harcmod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 Cooper - A mi szakmánk mellett borzasztó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kapcsolatot létesíteni. - Ez se volt hihető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 Hollywood összes csillagával és csillagoc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, voltak, akikkel egész hosszú ideig. Egyszer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nem akarta folytatni Charlene-nel. Ordenáré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, legalábbis az öltözködését, azonkívül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kodónak, sőt, unalmasnak.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Alex; no meg a vagyona sem hagyta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hidegen. Nem ez volt az első számú vonzer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izonyosan ingerlőbbé és igézőbbé tette.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-nek nincsenek ehhez fogható ütőkártyái. C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 azt is tudta, hogy ha azt akarja, hogy Alex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zék még vele, akkor viszonylag tisztá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iznie a nevét. Nem lenne jó, ha a botrány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együtt emlegetnék egy lánnyal, aki pornó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ókkal kezdte a pályafutását. Rossz fényt vetne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szemében, márpedig egyelőre az orvos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. Charlene rövid, közönséges fejezete le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. Sok ilyennel volt dolga, és hamar megun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t. Az a néhány egzotikus elem - a japán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, a párizsi évek, a brazíliai gyerekkor - nem 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ja az ízlés hiányát. Ráadásul, mint kiderült, h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gtermészetű, és talán egy kicsit kiegyensú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lan is. Nem értette meg a tapintatos célzá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árologjon el; ehelyett úgy kapaszkodik C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ba, mint pitbull a csontba. Ez pedig utá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obban szerette a gyors, fájdalommente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éseket, és haragudott Charlene-re, amiér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seredett konoksággal üldözi. Csapdába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nak érezte magát, ahányszor a lánny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 nap múlva majd felhívlak - ígérte, de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ég jobban megvadította Charle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hívsz! Hazud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zudok! - mondta Coop felháboro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. - Keresnek a másikon. Majd telefonál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hazug! - visította a lány Cooper szó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otta a vonalat. Most már mindenben elle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nek találta Charlene viselkedését. Egyik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ra kiállhatatlan kolonc lett belőle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tehetett ellene. Előbb-utóbb majd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unja, de Coopnak addig is bőven ki fog ju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dok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telefonált Alexnek, de a nőnek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itikus állapotú csecsemője volt, és csak es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egy üzenetet Coop hangpostájában, mi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kilenckor le fog feküdni, mert másnap hajna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kor kell kelnie. Itt nem lesz könnyű kiépí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antikus kapcsolatot, de Coop nem fogja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fáradságot.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ásnap délután sikerült utolérnie. A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néhány perce volt a beszélgetésre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át be volt osztva ügyeletbe, de beleegye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sárnap este kimegy vacsorázni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ámbár, figyelmeztette a férfit, ott is hívh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it jelent? Tanácsot kérne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naiv reménykedéssel. Több ápolónővel,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ntkováccsal is randevúzott, de orvosn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- kacagott Alex azon a behízelgően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édes hangján. - Azt jelenti, hogy ha hívnak,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perceken belül távoz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esetben el kellene koboznom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i hív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napok, amikor fölöttébb csábítónak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ám a lehetőséget. Bizonyos, hogy ilyen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 között is meg akar hívni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. Majd csomagolok magának, h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ja inkább kivárni, amíg lesz e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napom? A jövő héten van egy - mondta a n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lex, látni szeretném. Majd valam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t főzök, hogy elvi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főz? - kérdezte megilletődve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kitalálok valamit. - Annyit tu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kenyeret pirítani a kaviárhoz, vagy vizet for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teához. Ez megint egy új kihívást jelentet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akács nélkül kell élni. Azt találta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ja Wolfgang Puckot, rendel főtt tésztát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azacos pizzát. Nem is rossz ötlet! Szombaton tel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 Wolfgangnak, egyszerű vacsorát rende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re, meg egy pinc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vasárnap délután érkezett, pontosan öt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 saját autójával, mert, mint mondta,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rá, ha behívnák. Nagyon tetszett neki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. A Charlene-hez hasonló lányokkal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ben, Alex bőven látott hasonló épületeket, lak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nnük. Ez feltűnően hasonlított a szülei n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i rezidenciájára, csak kisebb volt.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Coopnak, mert nem akart goromba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épnek találta a villát és a kertet, é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sználhatja a medencét. Coop figyelm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hozzon fürdőruhát. Javában úszkált fel-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egyenletes csapásokkal, amikor Mar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kijött a rozzant teniszpályáról, egy kis "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' után, ahogy ők nevezték. Meglepetten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gazdájuk társaságában a szép fiatal nőt, és a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ól felbukkanó Alex is meglepődött, hogy Coo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ársasága 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dence szélére úszott. Mark elismerőe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Szép lány, és jóval érdekesebb annál, akitől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kapta. Titokban még mindig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harlene nem számolt be Coopnak a kora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mutassam be a vendégeimet, Alex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agyvonalúan Coop. A nő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s dolog lehet itt lakni. Óriási szerencs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férfi helyeselt, és néhány perccel később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csatlakoztak Alexhez a medencében. Coop ritk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ott. A főiskolán ugyan ő volt az úszócsapat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ya, de most beérte azzal, hogy ült a med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, felváltva beszélgetett lakóival és a n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rányos hollywoodi sztorikkal traktálv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ig lubickoltak a vízben, akkor Coop be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 a házba, hogy a nő átöltözhessen, és 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hassa a palotáját. Wolfgang pincére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an szorgoskodott, hogy hét órára elkészül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. Beültek a könyvtárba, Cooper pezsg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álta Alexet, de a nő elhárította. Ilyenkor, h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hívhatják a kórházba, egy cseppet sem szab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ni. Coop nem neheztelt érte, és eddig,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 személyi hívó is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okonszenvesek a vendége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pezsgőt szopogató házigazdájának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pago pincére feltálalta az ínycsiklandó előét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majd eltűnt a konyhában. - Honnan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nyvelőm barátai - vetette oda Coop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éligazság volt, de eléggé indokolta a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létét a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es magától, hogy engedi itt lak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látom, nagyon élvezik. - Mark közöl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pecsenyét süt, amire meghívta házigazdá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, de Coop azt válaszolta, más tervei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t észrevehetően érdekelte Alex, és mi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visszavonult Coop társaságában a főépül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ttan odasúgta Jimmy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tatós lány! - Jimmy azt felelt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észre. Az idő nagy részében még mindi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homályfélében ténfergett, és nem érdek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. Mark viszont, amióta egyre gyorsuló tem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pült föl, és ezzel párhuzamosan egyre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lett Janetre, hirtelen fölfigyelt a másik nem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igaz, neki egész más csapást kellett elvise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Jimmynek. - Csodálom, hogy érdekli Coo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lepődött meg jimmy. Nem nagyo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 a vendég külsejére. Az vitathatatlan, hogy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ligens. Coop szerint orv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ész, kis lökhárító. Nem a szokott zsán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több van Coopban, mint mi gondolju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 Jimmy Némileg ismerősnek találta a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; nem tudta, azért-e, mert olyan típus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inak számít Bostonban, vagy mert cs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találkoztak? Nem kérdezte meg a nőtől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területe, mert főleg Coop beszélt, ontotta a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ágos adomákat. Kellemes társaság volt, érth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zeretik a nők. Hihetetlenül behízelgő tud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adhatatlanul jóképű, szellemes és fürge esz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és Alex éppen letelepedett az asztal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ark nekilátott a sütögetésnek a rostély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most használt először. Egy hete Jimmy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ek nyálcsordító vesepecsenyét. Mark ham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t akart készíteni, cézársalátával. Ment mind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karikacsapás, addig, amíg túl sok gyújtó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dékot nem öntött a faszénre, amiből az 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ak a lán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 Látszik, hogy régen csináltam ilye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getőzött, miközben megpróbálta elfoj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okat, hogy megmentse a vacsorájukat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kisebb robbanás hallatszott. Az ebéd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Coopnak és Alexnek akkor tálalták fel Wol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g elegáns vacsoráját: pekingi kacsát, három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tt tésztával, vegyes salátával és házi kenyé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ez? - riadt meg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z IRA - felelte Coop, és zavartalan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vett tovább. - Vendégeim valószínűleg felrob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a szárnyépületet. - Alex hátrapillantott. Fü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olygott a fák között, és a következő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ok csaptak föl egy kis boko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istenem, Coop! Azt hiszem, kigyulla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ár mondta volna, hogy ne izgulj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ő is megfordult, és ugyanazt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om a poroltót! - mondta, bár azt s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-e egyáltalán poroltó az Udvarházban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hol tar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, ha a tűzoltókat hívja! - Alex habozás 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előrántotta a táskájából a mobilját, és beütö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911-et, miközben Coop kiszaladt a házb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ze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lálra vált Mark a vendégszárny elő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csenyesütő rostélynál. Ő és Jimmy törülköző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elfojtani a lángokat. Hasztalan igyekez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izonyult. Mire a tűzoltóautók tíz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dübörögtek a kapun, már rendesen rop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glya. Alex rémüldözött, Coop nyugtalan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űz átterjed a házra. A tűzoltók nem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három perc alatt eloltották. Nem történt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baj azonkívül, hogy a szépen ápolt sö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helyen is megperzselődött. Munka végez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űzoltók kiszúrták Coopot, aki ezután teljes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n át csak autogramokat írt és adomázott,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 között arról, hogy harminc éve ő is önkén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zoltó volt Malibu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ral kínálta a tűzoltókat, amit azok elhá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de továbbra sem volt sietős távozniuk, még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múlva is csak álltak körülötte, és imádatta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ák a sztorijait. Mark egyfolytában menteg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, Coop nyugtatgatta, hogy nem történt sem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megszólalt Alex személyi hív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félrehúzódott az emberi bolyból, 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hallja a hívást. Két koraszülött kék kódo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, vagyis életveszélyes állapotban vanna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Az ügyeletes rezidens azt se tudja, mih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jon. Alexnek okvetlenül be kell jönni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hoznak egy új beteget. Koraszülött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fejű. A nő az órájához pillantott, és vissza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oporthoz, miután megígérte, hogy igye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órán belül a kórházba é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szakterületed? - kérdezte Jimmy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többiek javában diskuráltak. Coop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e vette, mi történt, annyira belemerült 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szórakoztatásába, ám Jimmy fülét megü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t kérdez Alex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jszülöttgyógyászat. Az egyetemi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rezide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ára érdekes - mondta a férfi társalg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. Alex megszakította a csevelyt, és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, hogy el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engedje, hogy ez a két gyújtogató elriass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Coop, és rávigyorgott Markra. Félváll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történteket, ami roppant nagy hatás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re. Az ő apja már rohamot kap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jesztenek - biztosította mosolyogva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t. - Mi egy kis tűzvész barátok között?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k a kórházból. Be kell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Mikor? Én semmit sem hallot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ságosan lefoglalták. Tíz perc múlva o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m. Igazá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harapjon egy falatot, mielőtt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klassz vacsorá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szeretnék is maradni, de szüksé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. Két válságos eset, a harmadikat most hozz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nom kell - mentegetőzött. Látta Coop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ást. Ő sem örült, de már megszokta. -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éreztem magam, és élveztem az úszást. -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árom órát töltött az Udvarházban, ami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d méretű szünet egy munkanapon. Elbúcsú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től, Marktól, aztán Coop elkísérte az aut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iközben a tűzoltók berakodtak az autói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egígérte, hogy majd telefonál, napsugar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ó vendéglátója pedig két perc ala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ett a csopor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rövid volt, bár édes - mondta elszont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va a bérlőinek, akik már megszok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vendégnek" címezik őket. Coop láthatóla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te magát, hogy neki csak vendége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elyes nő - mondta Mark elismer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os, Coophoz tartozik (legalábbis a látszat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), és nem közelíthető meg. Igaz, hozzá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, de hát Coophoz, aki leginkább unokája k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kal randevúzik, még fiatal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vhatom az urakat vacsorár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ész, amikor az utolsó tűzoltó is elhú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hamburgerei hamuvá omlottak a balsors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télyon. - Wolfgang Puck egész tisztességes 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küldött, amit egyedül kellene elfogyasztan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hozzá nyáj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val később a házigazda és a "vendége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élvezettel ették a pekingi kacsát, a vál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tt tésztákat, a lazacos pizzát, amelyeket Coo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anekdotákkal fűszerezett, miközben bő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töltögette a bort. Tisztes mennyiségű ita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ítottak, és a két fiatalabb férfi azzal az ér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ott este tízkor, hogy új barátra leltek Coop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ost találtak rá egy régi barátjukra. Az 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ei volt, a bor fejedelmi, és Coop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nyes pofa! -jegyezte meg Mark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szárny felé balla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tos, hogy eredeti egyéniség - helye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 ködből, amely körülötte kavargott, a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tetett, hogy pokoli fejfájással fog ébr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most ezt nem bánta. Nagyon mulatságos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nem is hitte, hogy ilyen jól érezheti mag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 filmcsillag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ok jó éjszakát kívántak egymásnak,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a vendégszárnyba, Jimmy elballagot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ba. Coop mosolyogva üldögélt a könyv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portóit szopogatott. Igen kellemes est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bár nem egészen erre számított. Sajnál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idejekorán kellett távoznia, ám a bérl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en szórakoztató társaságnak bizony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tűzoltók még fűszeresebbé tették az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fél volt, mire Alex leülhetett kórházi irod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észe kávéval. Most már olyan későre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telefonálhatott Coopnak. Ő sem ilyen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 számított. A vízfejű csecsemő nagyon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z egyik kék kódos eset ugyan már javu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osztály siratta a halott kisbabát. Alex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egszokja-e valaha, hogy hivatásának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kázata. Elnyúlt a díványon, hogy aludjo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, és azon tűnődött, milyen lenne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 Cooper Winslow-t. Ki az az ember, aki a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, a kellem, a sztorik mögött rejtőzik? Van-e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a homlokzat mögött? Nehéz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ani, de Alexet arra noszogatta a kísér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róbálja k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ban volt a korkülönbség nagyságáv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rendkívüli embernél ugyan kit érdek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száma? Volt valami Coopban, amitől Alex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támadt mellőzni összes aggályát, amit e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éges kapcsolat keltett benne. Mondogatt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, hogy oktalanság lenne egy ilyen vi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jóval öregebb, filmsztár, több nőj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ány csillag van az égen. Ennek ellené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tudott gondolni, hogy milyen elragadó a férf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őle áradó csábítás ellensúlyozta minden árny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át. Alex fennakadt a horgon. Elalvóban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 fejében az apró vészcsengők csörömpöl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, de egyelőre úgy döntött, figyelmen kívül ha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őket, és majd meglátja, mi lesz a dologb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a legmélyebb álmát aludta, hála a hármas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ivott bornak, amikor megcsörrent a te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. Kezdett ébredezni, de aztán úgy döntöt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ik. Alaposan a pohár fenekére nézett, bizt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cudar fejfájásra ébredne, így hát csukva tartot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t, hogy folytatódjon az alvás. De a csörö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ölés is folytatódott. Friedman félig kinyitotta 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és látta, hogy négy óra van. Nyögve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és rájött, hogy nem alszik, csakugyan csen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. Ki keresi ilyenkor? A kagylóért nyúl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unyt szemmel visszahanyatlott az ágyra. Fejéb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belehasított a fájá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 - kérdezte zsémbesen. Forgott körülöt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a. Csak nem sírást hall? - Ki az? - Lehe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s kapcsolás? Felpattant a pillája, és egy csapás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éber lett. A lánya keresi New Yorkból!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e? Mi az, kicsim? Mi a baj? - Csak nem jasonnal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Janettel történt valami szörnyűség? -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 csak zokogott, nyüszítve-fuldokolva, 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egsebzett állat. Kislánykorában siratta így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usztult kutyájukat. - Beszélj már, Jess, mi az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rémülten Friedm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mi... - Zokogásba fulladt a hangja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ja történt? - Markon végigfutott a hideg. F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az ágyban, és úgy érezte, főbe vágták egy tégl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Ereiben sistergett az adrenalin. Csak nem ha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Janet? Már a gondolattól összerándult a g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Hiába hagyta el a felesége, ő még mindig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és összetörte volna az asszony hal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úja van! - jajgatta Jessica. Mark most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ki, hogy ha Kaliforniában négy óra va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hét óra. - Tegnap este ismertü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ge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em az, édesem! - próbált lojális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, noha valahol mélyen örült, amiért Jessi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i Adamet, akit ő mérhetetlenül gyűl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tönkretette a házasságukat és ellopta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. Miféle ember ez? Rongyember Úgy tű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e-nek se jobb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 görény, apu! Próbálja játszani a nagy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, és úgy ugráltatja a mamit, mintha a tulajdo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! Mami azt mondja, hogy csak pár hete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, de én nem hiszek neki! Tudom, hogy h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! A tag egyfolytában azt emlegeti, hogy mik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k hat hónapja, és tavaly, és mami egyfoly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iselkedik, mint aki nem tudja, miről beszé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a elhallgattatni, hogy ne beszéljen!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ezért akarta, hogy költözzünk át New York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 egész világa összeomlott. Hát elég bol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anet, hogy hazudott a gyerekeknek. Mar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gondolkozott rajta, vajon hogyan és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golja be a srácoknak. Most megtette, még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e zokogásából ítélve, elég vacaku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Jess. Ezt tőle kellene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hagyott el téged? - Nehéz kérdé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zek az éjszaka legsötétebb órájában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 sem olyanok, amelyeket ilyen kapitáli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kező macskajajjal és fejfájással meg lehet vá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ni. - Te tudtad, hogy fiúja van? Ezért jár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 a nagymami betegsége idején és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a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azt mondta, hogy aggódik nagyap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. Nagymami pedig olyan súlyos bete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toknak mellette kellett lennie - mondta Mar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ortszerűen. A többit intézze el Janet a lány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, ha megteszi, különben Jessica sose fog bí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 Hát nem is hibáztathatja a gyereket. Ő se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volt feleség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 akarok menni Kaliforniába! - Jessic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san szipogott, de már legalább nem zoko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! - visszhangozta a mellékről Jason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írt, de reszketett a hangja. - Gyűlölöm, ap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 gyűlölnéd! Ez egy seggfe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 nem tett jót a stílusodnak. Csillap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tok le egy kicsit, és majd szép nyugodtan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ek meg anyátokkal. És akármennyire szív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re mondok ilyet, arra kell kérnem bennet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djatok egy esélyt ennek az illetőne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, hogy a gyerekei lángoló rajong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ezzenek akárkit, akivel az anyjuknak viszo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Bár az ő esetleges partnerének se örüln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a egyáltalán járni akarna valakivel, de hát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ő attól... - Lehet ez egy nagyon rendes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függetlenül, mióta ismeri anyátokat. És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inak fontos, akkor talán ti is megszokjátok.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után nem lehet véleményt alkotni valak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rmán szem előtt tartotta a gyerekek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 érdekét, amikor igyekezett józanul érv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essicáról és Jasonról lepergett a higgadt besz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ha tovább szítaná a dühüket a férfi ellen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az anyjuk elhagyta az apjukat, azzal mé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tlenebbé tenné őket. Ha Janet feleségül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hez, a srácok kénytelenek lesznek elfo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 vacsoráztunk, apu - mesélte Jason 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etten. - Úgy kezeli a mamit, mint aki úgy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mindent, amit ő mond, és a mami tényleg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egbutul tőle. Ordított velünk, mikor a hap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aztán sírt. Szerintem szerelmes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csakugyan az - mondta Mark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 akarok menni, apu! - követelte Jessic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örten. De hát nincs otthon, ahová hazajö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dták. - A régi iskolámba akarok járni, és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lak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! - visszhangozta Ja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ropó, nem kéne indulnotok az iskolá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már majdnem fél nyolc.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net mond valamit a háttérben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Mintha kiabálna. Még hangosabban kiabá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udná, miről beszéltek az apjukkal, de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úja szerint nem sejtette. Tudja egyáltal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t hívták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beszéled mamival, hogy visszamehess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aliforniába? - kérdezte jessica fojtottan, igazolv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gyanúját, hogy Janet nem tudja, kit hívtak fö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rá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Kénytelenek lesztek várni egy kicsit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van még ahhoz, hogy valami meggondol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kövessünk el. Higgadjatok le, és próbálj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sen viselkedni. Most pedig indulás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! Majd megbeszéljük később. - Jóval késő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macskajaj nem marcangolja már 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yó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siralmas hangon búcsúzkod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 azt mondta, két hónap óta először, hogy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t, de Mark tudta, hogy ezt annak köszön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, hogy Jessica pillanatnyilag gyűlöli az anyját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hűl a düh forrósága, és ha megisme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et, talán még meg is kedvelik. Janet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ember Ám a szíve mélyén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reménykedett, hogy a gyerekek utálni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t, mert inkább hozzá ragaszkodnak. Az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hogy Janet elbánt vele, nehéz lenne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letette a kagylót, sokáig feküdt az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azon tépelődött, mit kellene tenni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egyelőre semmit. Megül a fenek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rja, mi lesz. Az oldalára fordult, és megpróbá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aludni, de a feje lüktetett, és aggódot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ért. Hatkor végül nem bírta tovább a sz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t, és telefonált Janetnek, aki majdnem oly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redett volt, mint a srá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hívtál - mondta. - Tegnap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rácok találkoztak Adammel, és ocsmányul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k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p meg. Téged igen? Korai még szem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ni őket a ténnyel, hogy van valakid. Talán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ítják, hogy régóta isme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ssica vádolt ezzel. De nem te mondtad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? - rémült meg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úgy gondolom, előbb-utóbb fö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ítanod őket. Különben valamelyiktek elszó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agát, és a srácok mindent kitalálnak. Máris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út fogtak olyan dolgokból, amiket Adam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 - riadozott Janet. A férfi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őszint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tak, és nagyon szomorúnak tűn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ssie a vacsora közepén elrohant az asztal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zárkózott a szobájába, Jason pedig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i se volt hajlandó, se Adamhez, se hozzá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könnyeket érzett egykori felesége han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ss nem gyűlöl téged. Sebzett, haragsz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akszik. Te is tudod, hogy o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a kölyök dolga! - mondta Janet vad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lelkifurdalá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nem, de Jessie az ellenkezőjé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. Nem kellett volna egy kicsit későbbre ha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od a bemutat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nem közölte, hogy csak azért került s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, mert már nem bírta elviselni Adam ny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át. Szerinte se készültek még föl lelkileg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, de Adam azt mondta, nem hajlandó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jkálni. Ha Janet komolyan veszi őt, ak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ismerni a gyerekeket. Katasztrófa lett b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összevesztek vacsora után, Adam el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, és bevágta az ajtót. Lidércnyomásos es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 tegyek? - kérdezte össze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. Ne csinálj ügyet a dologból. Adj id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nek. - Janet azt se merte eláruln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 már most hozzá akar költözni, nem akarj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ni, amíg összeházasodnak, ő pedig attól f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lesz ereje nemet mondani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eni se a férfit, se a gyerekei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é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olyan könnyű, Mark, mint a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d! - mondta panaszosan, mintha ő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ldo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 gyerekeinket el ne cseszd közben! -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tette a férfi. - Nem értem, miért váro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m, hogy sajnáljalak. Te rúgtad föl a házassá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Adamért, és ezt előbb-utóbb a srácoknak is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udniuk. Elég nehéz lesz megemészteniü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csak neki, főleg, hogy még mindig szeret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. - Joguk van, hogy dühöngjenek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tökre. - A tisztesség ennyit engedett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, hogy mindig neki kell békét szerezni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látszik, ő az egyetlen, aki nem csak a sajá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géből képes látni a dolgokat. Ez vol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sége - és Janettel szemben az egyik sebez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persze, csak abban nem vagyok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 megértené. Nincsenek gyerekei, és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i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eresned kéne egy másik hapsit.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például én. - Janet nem felelt. Mark hüly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amiért ilyet mondott. Most bűnh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rért, a portóiért, a konyakért. Fájt a fe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úgy istenigazából beindult a macskajaj. Elég d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 egy reggel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csak lehiggadnak - reménykedett Ja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 úgyse tűrne más magatartást. Rag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Jessica és Jason szeressék, és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áborította a gyerekek viselkedése, hogy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dzésre ragadta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jd keressük egymást - mondta Mar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tette. Még két óráig feküdt az ágyba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elaludni. Majd szétrobbant a feje. Majdne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volt, mire föltápászkodott, és tíz után jut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j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rácok ebédidőben telefonáltak másodszo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ogy hazaértek az iskolából, és közöl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karnak menni Kaliforniába. Mark kér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ne hebehurgyáskodjanak, csillapod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e, és próbáljanak méltányosak lenni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kal. Jessica azonban csak azt fújta, hogy gyűlö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, és soha többé nem áll szóba vele, h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megy Adamh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álad akarunk lakni, apu! - közölte katego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és ha én kezdek el járni valakivel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ik? Nem csinálhatod örökösen azt, Jess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aladsz az ilyen dolgok el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csajozol, apu? - háborodott föl a lány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 meg sem fordult a fej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egy napon valószínűleg fogok, é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hat, hogy őt se fogjátok csí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hagytad el a mamit egy másik nő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ő hagyott el téged Adamért! - Ha Mar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volna az igazságot, ez a közlés úgy é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brutális pofon. A fiatalság gondo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vagdalkozik késsel vagy szavakkal, és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úja nagyon is helytálló. Az apja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az arcába kiáltani, mi a helyzet, de haz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. - Apu, ha rákényszerítesz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mal lakjak, akkor én világgá megy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ne fenyegess, Jessie. Nem tisztesség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eszed lehetne ennyi idős korodban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sédet is fölhergeled. Ezt majd megbeszéljük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ción. Addigra talán te is másképp érzed mag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jössz, hogy tulajdonképpen bírod Ada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! - tiltakozott vadul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így folytatódott teljes két héten át: telefonál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őzés, sírás-rívás éjnek évadján. Adam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z ostobaságot, hogy közölte a srácokkal,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költözni hozzájuk és az anyjukhoz. Mire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ozta őket New Yorkból, ott már totális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bolt. Egész vakáció alatt másról se beszél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nyjukról, akinek Adammel is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űlt a baja. Az orvos kijelentette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nem engedi be a lakásába, kénytelen les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zni ezt, mintha az asszony a gyerekei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aná, és nem őt. Épp eleget várt rá,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dam, - ő már vele akar élni és a gyerekeive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 anet gyerekei nem kértek Adamb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következményeként Janetből se. Vakáció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ével Mark őszintén megmondta a feleség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galma sincs, mivel tudná lecsillapíta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et, és rábírni őket, hogy New York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janak. Jessica azzal riogatta, hogy kere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jogi ügyvédet, és a bíróságtól követe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téljék az apjának. Elé idős, hogy be is vál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nyegetését, sőt még azt is kicsikarhassa, hogy 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az öccsét is visszaküldjék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elyzet annyira elmérgesedett, hogy ez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 jóra fordítani. Mit szólnál hozzá, ha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tanévnek a végéig átjönnének LA-be?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felújíthatod velük a tárgyaláso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ost erőlteted őket a maradásra, azzal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lrontod a dolgot. A kölykök sikete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 és kompromisszumra. - Hát igen, Janet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kul leszerepelt. Most aztán eheti, amit f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gődött két tábor között, amelyek tiszta szív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ák egy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küldöd őket évzáró után? - kérdezte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en. Nem akarta elveszíteni a gyerekei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et se, aki nem csak azt közölte vele, hogy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pillanatban elveszi, amikor a házasságfel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határozaton megszárad a tinta, de azt is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akar egy közös gyereket, esetleg kettő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gja lenyeletni Jessicával és Jasonnal?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, ezen még ráér töprengeni. Pillanatnyilag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foglalkoznia, hogy a srácok faképnél aka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, és vissza akarnak menni az apju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teszek - felelte Mark ős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. - Ez tőlük függ. - Majdnem megsajnál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, aki ilyen kutyaszorítóba manőve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De ő talán nem szenvedett? Janet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te, amikor otthagyta, és az benne a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bb, noha ezt nem fogja közölni, hogy ő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ereti az asszonyt! De Janet annyir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odott ebbe az Adambe, hogy nem csak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ukat dobta oda érte, de még a gyereke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t is kockáztatja. Nagyon rossz vásárt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ugyan semmiért se áldozná fel a kölyk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persze tudják ezt, azért is kívánkozna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 tudod íratni őket a régi iskolájuk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Janet a szemét törülgetve. Ha sej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ogy ez lesz belőle, talán sose hagyja el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tán itt van neki Adam, aki mindenre kép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vel kikényszerítheti, hogy Janet beengedj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e al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Lehet. Majd 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nagy a lakásod? - Janet úgyszólvá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is törődött a gondolatba. Belátta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választása, hacsak nem szakít Adamme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nem bújik előle, amit a szeretője úgyse tűr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 meg fog felelni nekik! - biztos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ark, és leírta az Udvarházat. Az asszony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. Tudta, hogy boldogtalan lesz a fia és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nélkül, de hátha megszelídíti őket az a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, amit az apjukkal töltenek! - Ha vissza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majd megnézem, mit tehetek az ügy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szélgetés után a gyerekek megrohan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ukat, és tudni akarták, miben egyezte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emmiben! - felelte szigorúan. - Azt 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visszavetethetlek-e benneteket az iskolá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! De akármi történjék, addig is tessék tisztess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iselkedni anyátokkal! Neki sem könnyű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zeretne minket, veled maradt volna! - t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zott a szép szőke Jessica. Csupa seb volt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csak reménykedhetett, hogy módja lesz mi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mra csökkenteni az ütéseket, amelyeket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nek még el kell viselniük. Nem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ás tönkretegy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incs mindig így, Jess - mondta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ltoznak az idők, változnak az ember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aphatod meg azt, amit akarsz, és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d azt, amit megfogadtál. Az élet nyesett labd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dob. - De hiába csitította őket, Jason és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dühöngött az anyjukra és a szeret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visszarepült Kaliforniába, és a következő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az egykori iskolával tárgyalt, hogy vegyé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a gyerekeket. Nem egészen három hónapja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ak New Yorkban, méghozzá olyan kiváló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, hogy semmiről sem maradtak le. A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 megkapta az igenlő választ, és a több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mint a karikacsapás. Marknak annyi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, hogy felfogad egy asszonyt, aki vigyá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re, amíg ő dolgozik, és délután elviszi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ülönórákra. Mark úgy látta, nem lesz it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, és felhívta Ja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el van intézve. Kezdhetnek hétfő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k, de arra gondoltam, szeretnél legalább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etet, hogy megbékélhessetek. Tőled függ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üldö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Mark. Kösz, hogy ilyen rendes vagy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rdemlem meg. Borzasztóan fognak hiányoz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ből ismét kitört a sír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ozni fogsz nekik. Amint elm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ük, valószínűleg hajlandók lesznek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New Yorkba, és ott kezdeni az új tané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nem vagyok olyan biztos. Nagyon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Adamet, akinek kialakult elvei vannak.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sose voltak gyerekei, borzasztó nehé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örni magát a kamaszok apjának szerep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ez elég pocsékul hangzott. Mark nem ir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t. Úgy táncol, ahogy Adam és a kölyk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yülnek. Janet sose bírta az éles helyzeteke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a férje intézett helyette, kivéve ezt az Ad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t. Itt Janet lépett a tettek mezejére, de jól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szte mindenkinek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megmondta a hírt a srácoknak, aki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kímélet sem volt, hogy legalább mímelj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ot az elválás miatt. Ujjongtak a boldogság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essica fél óra múlva már csomagolt. Utaz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ár másnap, de Janet ragaszkodo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janak még egy hétig. Azt is meg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, hogy nyárra vissza kell térniü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beszélték meg Adammel, hogy júliusban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ak össze, amikor lezárul a válóper, ám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a el a gyerekeinek, mert attól félt, hogy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nák, vissza se jönnén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relmes hete volt, abban a tudatba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 otthagyják. Szombaton felültette fiát é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 egy kaliforniai repülőgépre. Markt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őbérlője házvezetőnőjét kérte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zon a gyerekeire. A különórákra maga visz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majd lecsíp a munkaidőből, ha muszáj.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ason megér 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összetörten nézett távozó gyerekei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tőlük egy ölelést, mielőtt elmentek, és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lbizonytalanodott volna. Nem akart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maradni, de sajnálta az anyját. Jessic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e nézett. Megpuszilta az anyját, köszön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onult a folyosón. Alig várta, hogy Kaliforn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az apj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 boldogabb volt az út másik vége.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örömüvöltéssel rohanták meg az apjuka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szemmel szorította magához őket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kiderülni az ég. Janetet örökre elvesz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 saját hibájából, talán nem, de a srácai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pta, és neki nem kellett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Winslow egy másik világot ismer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ben. Még sose találkozott hozzá fogható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már dolgozó nőkkel, még két jogásznővel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ővel még soha, főleg bentlakóval. Most p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, hamburger, kínai készétel szerepelt a menü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zólván nem volt olyan étkezés, film és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eg ne szakított volna a kórházból érkező h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. A bentlakó orvosoknak nincs magánéle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égük ezért jár orvosokkal, ápolókkal,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hallgatókkal vagy más rezidensekkel. Alex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onatúj élmény volt, hogy egy híres filmszín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 randevúzik. Amennyire tudott, zsonglőrkö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úfolt napirendjével, Coop pedig alkalmaz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e tudott. Olyan lázba hozta a n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nem is gondolt annak családjára. Ha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eszébe jutott, még kívánatosabb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ük Alexet. A Madison-vagyon olyan volt, 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 masni a karácsonyi csomagon. Coop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, hogy ne gondoljon Alex pénzére.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az aggasztotta, hogy mit szólnak majd 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-szülők. Ám ezt egyelőre nem mer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atni a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 lassan bontakozott, részben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rengeteget kellett dolgoznia, részbe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ár csúnyán megégette magát, és azót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 óvatos volt. Nem akart elkövet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tévedést, és nem volt sietős neki, hogy dű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son Cooppal. A férfi az ötödik találkozás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, de ennél nem mentek tovább, és C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 volt olyan okos meg türelmes, hogy ne 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kodjon. Akkor akart lefeküdni a nővel,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könyörög érte. Ösztönösen tudta, hogy a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sel elriasztaná Alexet, azt pedig nem aka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séggel kivárta, hogy a nő lép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végre lelépett a színről. Miutá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ig nem hívta vissza, ő se telefonált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ég Paloma tetszését is elnyerte. Bár a sa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 asszony sajnálta, és időnként elgondo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hogy tudja-e Alex, mire vállalkozik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gyelőre ildomosan viselkedett. Akkor s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ki éjszakára, ha éppen nem találkoztak;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könyveket olvasott, vagy a barátaival töltö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t. Volt Schwartzéknál egy kisebb vacs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re Alex nem mehetett el, mert dolgozot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pedig nem beszélt róla az estélyen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nem lenne okos ötlet kikürtölni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ak. Azt akarta, hogy a botránynak az árnyé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hulljon Alexre. Egy ilyen tiszta, becsületes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odna tőle, hogy a botránylapok meghemp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sék ugyanabban a mocsokban, mint a mac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től Coop mostanában óvakodott. Ezt-azt Alex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a magánéletéről, hiszen Cooper évtized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llywoodban a léha világfi, de a részlet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inkább elhallgatta 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elyeken ettek, ahol a szennylapok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szúrhatták ki őket. Cooper még egyszer se 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l a nőt egy tisztességes étterembe, mert Alex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idege, se energiája nem volt egy elegáns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Örökösen dolgozott. Hatalmas diadalnak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, amikor eljutottak egy moziba. A nő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árt az Udvarházba, ha a hétvégéi szabado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Úszott, egy estén vacsorát is főzött, de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alatot lenyelhetett volna belőle, már hívtá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kórházba. Ő már megszokta ezt, de Coop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tő nehezére esett az alkalmazkodás. Nem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ibe vág bele. Ám egy ilyen tündöklő, inte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s, izgalmas teremtésért érdemes vállaln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kényelmetlenséget és nehéz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élvezettel diskurált Markkal, ha összef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medencénél. A férfi sokat mesélt a gyereke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és egy este még a gondjaiba is beavatta. Be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, hogy nem szeretné, ha a srácai megked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azt az embert, aki tönkretette a házassá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ja még ezzel is szomorítani őket. Alex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sajn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vel kevesebbet találkozott; a férfi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robotolt, mint ő. Esténként vagy g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höz járt, vagy edzést tartott egy szoftball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nak. Mark nem győzte dicsérni, hogy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 fej, és mesélt Maggie-ről, amit Alex mély r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tel hallgatott. Jimmy egyetlenegyszer sem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a feleségét. Többnyire félrehúzódott, és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zavarta volna a női társaság. Gyűlölt egyedü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lélekben még mindig nős emberne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Alex már kitalálta, hogy a két férfi bérlő, bár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nem vallotta be, ő pedig nem kérdeze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semmi köze Coop anyagi ügy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ete találkozgattak, amikor a férfi fö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utazzanak el egy hétvégén. Alex az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, utánanéz, tud-e szakítani rá időt, bár eb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elkedett. Elképesztő módon mégis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nie. Az volt az egyetlen feltétele, hogy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 hotelszobában szálljanak meg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szült föl a testi kapcsolatra ezzel az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rendkívül vonzó férfival. Azt is közöl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kiadásait ő fizeti. Egy mexikói üdülőhel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k menni, amelyet Coop jól ismert. Alex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örült. Nem volt szabadságon a rezidentúr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e óta, pedig szeretett utazni.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országnak érezte, hogy két napig sütte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nappal. Mexikóban talán a bulvárlapoka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 kicselezniük. Coop nem ábrándította k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a naiv meggyőződésből, mert az ő céljainak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felelt így. Azt akarta, hogy Alex vele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, márpedig erről lemondhat, ha elijeszti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ét a sajtó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énteki estén utaztak el. A szálloda mé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is gyönyörűbb volt, mint amit Cooper 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szédos szobáik voltak, amelyekhez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, terasz, saját úszómedence és egy darab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okpart is tartozott. Csak akkor kellett emb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uk, ha akartak. Késő délután bemente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, üzletekben csellengtek, kiültek a kávéhá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, és margarítát iszogattak. Olyan volt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út, és a második éjszakán, pont ahogy Coop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a nő csábította el őt. Alex még csak be s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ípve. Tudatosan tette, amit tett, mert bele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ba. Férfi hozzá még nem volt ilyen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s, gyöngéd. Nem csak csodálatos tár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barát, de tökéletes szerető is.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értett a nőkhöz. Tu dta, mit akarna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ek, milyen bánásmódot kívánnak, mire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ük. Alex még sose élvezte ennyire a vá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, még senkivel sem beszélgetett ilyen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an, még sose mulattatták és kényeztették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. Coopnak nincs p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 meglepte, mennyi autogramot oszt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és hányan megállították, hogy lefénykép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ék. Mintha az egész világ ismerte volna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ismeri annyira, mint ő, gondolta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így érezte. Coop készségesen meg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vele az életét és a legféltettebb titkait i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ugyanazzal a feltétlen nyíltsággal viszon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nak szólni a szüleid? - kérdezte Coo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es első szeretkezésük után. Mez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ek a medence partján a holdfényben. A távo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e szólt. Ez volt Alex életének legromantiku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tudja - felelte tűnődve. - Apám soha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nem szeretett senkit, se férfit, se nőt, se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t, se az anyámat. Gyanakszik mindenkir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ég róla se hiszem el, hogy ne kedveln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. Rendes ember vagy, jó családból való,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s, értelmes, megnyerő, sikeres. Mit lehet itt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orkülönbségün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De vannak napok, amikor fiatal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sz nálam. - Rámosolygott a férfira a hold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majd ismét csókolóztak. Coop nem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elyzetük is eltérő: Alex gazdag, ő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. Fájt volna bevallani. Nem szeretett szembes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ténnyel. Azért az kellemes tudat, hogy Alex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ilag független tőle. Coop ezt mindig f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artotta. Kizárólag akkor akart nősülni, ha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pénzügyi háttérrel teheti, márpedig ezzel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án sohasem dicsekedhetett. Ha volt pénz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ifolyt a kezéből. Akkor is elszórta volna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 olyan ijesztően sokba a legtöbb nőismerő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re bezzeg annál kevesebbet kell költen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a nő egyébként is gazdag, tehát ezt a témá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heti a napirendről. Cooper Winslow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komolyan fontolgatta a házasságot,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érintőlegesen, feltételes módban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lt tőle annyira. Álmélkodására el tudt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 magát, amint megállapodik Alex mellet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zt hitte magáról, hogy előbb lesz öngyil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ázas. valahogy egyformán öldöklő hatás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 ez a kettő. Ám Alex mindent megvált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ezt meg is mondta neki két csók közö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gikus mexikói éj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ég nem tartok ott, Coop - felelte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 Alex, a tőle megszokott őszinteséggel.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férfit, de nem akarta áltatni. Foglalkozás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életének keserű tapasztalatai egyaránt e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kedvét a házasságtól. Nem akart újabb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, bár nem tudta elhinni Coopról, hogy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- súgta a férfi. - De most már legal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áz ki a hideg a gondolattól. Nálam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dás. - Alexnek tetszett, hogy Coop se akar 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házasodni, olyannyira, hogy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rített sort rá. Amikor Alex rákérdezett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felelte, még sose találkozott a megfelelő lánny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most már kezdi azt hinni, hogy mégis b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ett. Alex megéri, hogy az ember rátegy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vége minden szempontból varázslatosa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. Eufóriás állapotban repültek vissza LA-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ájó szívvel vált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nálam maradni az Udvarház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ezte Cooper, miközben hazafelé vitte a n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ről. Alex tűnődve bámul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akarnék, de nem lenne okos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élt a sietségtől, félt, hogy megszokássá sz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az újdonság, és akkor majd jön valami ro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elrontja. - Azért hiányozni fogsz ma éjszak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nekem - mondta őszintén a férfi. Új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 érezte magát, és ragaszkodott hozzá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e föl Alex poggyászát a lépcsőn. Még sose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lakásán, és elhűlt a látványtól, a halomba do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pizsamáktól, az orvosi könyvek tornyai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ürdőszobától, amelyben nem volt semm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em, semmi puhaság, csak szappan, vécépapí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ülköző. Bútor alig, se függöny, se szőnyeg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. - Az istenért, Alex, ez egy kaszárnya! -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bajlódott a lakberendezéssel. Ideje se vol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is érdekelte. Ő csak hálni járt ide. - 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meglátná, befalaznák az ajtót! - Coop csak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tudott azon, hogy valaki így éljen, főleg, 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ilyen gyönyörű és kifinomult, mint Alex.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enzinkutakat, amelyek barátságosabbak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- Szerintem fel kéne gyújtanod, és haladék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át kellene költöznöd hozzám! -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sose tenne ilyet - vagy legalábbis még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Ahhoz túl óvatos és független. Ám a v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 és a sivárság ellenére is nála töltötte az éjsza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gyütt keltek. Alexnek hatkor kellett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 munkába, Coop pedig visszatért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és annyira hiányzott neki Alex, min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nő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megjött Paloma, aki rögtön felfigy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ltatója arcára. Kezdte azt hinni, hogy t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beleszeretett a fiatal orvosnőbe, és ettől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lágyult iránta. Talán mégis van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gész délután fotózáson volt; a GQ cím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hoz készítettek róla felvételeket. Este hatra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. Tudta, hogy Alex dolgozik, és másnap reg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 nem is jön el a kórházból, mert le kell csúszta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xikói utazást. Most egyfolytában több 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dolgoznia, cserébe azért, mert helyettes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letelepedett a könyvtárban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vel, és föltett valami zenét, amikor ijesz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 hallatszott a bejáratnál. Olyan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fegyver vagy egy robbanássorozat, vagy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összeomlani készülne a ház. Felugrot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zen az ablakon. Először nem látott semmi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tágra nyílt a szeme az elszörnyedéstől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illantott egy kamasz fiút. A kis huligán 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zkával pattogott lefele a márványlépcsőn. H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át nyaktörő ugrásokkal fűszerezte, és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tanással zuhant vissza a márványra. Coop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lépéssel a bejáratnál termett, és föltépte az 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. Ezen a márványon 1918 óta nem esett csor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kiskorú bűnöző gördeszkája porrá fogja zúz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mi a fenét csinálsz itt? Ha három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n belül nem takarodsz innen, hívom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! Egyáltalán hogy kerültél ide a birtokra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ia kellett volna a riasztónak, amikor a köly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ászott a kapun. Miért nem szólt? A gyer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deszkát a melléhez szorítva, rémült elsz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sel bámult föl rá, és csak annyit bírt kinyögn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ló hango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ukám itt lakik. - Egy pillanatig se gond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kárt tehet a márványban. Egyszerű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helynek látszott az ugrás gyakorlására, és áll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ul érezte magát, amíg Coop rá nem ord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viteti a rendőr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az apukád? Itt én lakom, és hál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k, én nem vagyok az apukád! - dühön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 - Ki vagy t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son Friedman. - Reszkető kezéből kihul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deszka, és akkorát csattant, hogy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rázkódtak. - Apu a vendégszárnyban lak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és a nővére az előző estén érkeztek meg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. A fiúnak nagyon tetszett a ház. Amiót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ött az iskolából, nekilátott fölfedezni a bir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ző este az apjuk bemutatta őket Jimmy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 vacsoráztak. Jason csak az apja elbeszélése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 Coopról, aki Mexikóban volt, mikor ő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k. És mintha tetézni akarta volna az arcátlan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fölnézett Coopra, és hozzátette: - És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s itt lakok, és a nővérem is. Tegnap jöttün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ól. - Nem akart mást, csak menek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artóztatástól. Bármit és akármit hajlandó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lmondani Coopnak, csak be ne vigyék a re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ö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itt "laksz"? Meddig maradto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sd: meddig kell elviselnie a felségvizein az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jelenlétet? Rémlett, mintha Liz mon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ogy Mark gyerekei néha majd átjönnek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ba New Yorkból, de csak néhány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hagytuk a mamit New Yorkban, és átjö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uhoz, hogy vele lakjunk. Mert rühelltük a m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ját. - jason általában takarékosabban bánt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ciókkal, de most nagyon megijedt Coop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ra veszem, hogy ő is rühellt tég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márványlépcsőjén is gördeszkáztál.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teszed, saját kezűleg lazsnakollak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úgyse engedi! - vágott vissza Jas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szülten, látva, hogy tébolyodottal áll szem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róla, hogy filmsztár, de először letartózt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fenyegette, most meg veréssel. - És akko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be kerül. Egyébként bocs - adta kissé lejj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ettem kárt a lépcs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ehettél volna! Tényleg ide költöztet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 legrémesebb hír, amit mostanában hall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hetőleg hazudik a fiú. Bár Coopnak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szonyú sejtelme, hogy az igazat mond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tok nekem nem is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utolsó pillanatban döntöttük el, a m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ja miatt. Csak tegnap érkeztünk, és ma kezdt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a régi iskolánkban. A nővérem gimnazi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találom megnyugtatóna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sötéten. Nem lehet igaz, hogy vele törté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! Nem lehet, hogy két gyerek lakjon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ban! Ki kell rúgnia őket, méghozzá miné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, még mielőtt porig égetnék a házat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rnének valamit. Fel fogja hívni az ügyvéd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beszélek az apátokkal - mondta fenyeg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- azt pedig add ide! - nyúlt a gördeszk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hátraugrott. Féltett kincse volt a gördesz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s hozta magával New York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, hogy bocs! - emlékeztette Coo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mindent mondtál te, főleg az anyád fiú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- Maga volt a fenség, ahogy letekintett a leg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fokról a legalsó grádicson toporgó Jasonra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 ember volt, de most óriásna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 seggfej, és rühelljük - közölte Ja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atos, de ez nem jelenti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hattok a házamban, legalábbis hosszú táv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! - Öldöklő pillantást vetett a gyerekre.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 apáddal, hogy reggel majd beszélek vele! -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bevonult az ajtón, és becsapta, Jason pedig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ában gördeszkázott vissza a vendégszárn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őadta apjának a találkozást, javított válto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tt volna a lépcsőn gördeszkáz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e. Ez régi ház. Eltörhetted volna a márv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ondtam, hogy bocs! És olyan görény vol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endes ember az, csak nem szo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gyerektársaságot, épp ezért egy kicsit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nek kell lennünk vele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dobhat mi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hinném, mert hátrányos meg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tetésnek minősülne, hacsak nem követsz el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borzalmat, amivel elfogadható okot ads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él meg nekem egy szívességet, és próbálj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 il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gyerek az első látásra beleszeretett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pedig ujjongott, hogy itt vannak vele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álltak örömükben, amikor viszontlátták régi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kat az iskolában. Jessica ráragadt a telefon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ott mindenkit, aki él és mozog. Mark vac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zött. Délután találkoztak az udvaron Palom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nyerték a tetszését. Paloma munkáltatója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volt elragadtatva a Friedman-csemet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 Ő még azt sem tudta, hogy Paloma, ha va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ideje, Marknál is elvégez kisebb háztar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, miután becsapta az ajtót, töltöt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endes adag italt, és tárcsázta Alex személyi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óját. A nő öt perc múlva visszahívta. Hallotta a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hangján, hogy valami szörnyűség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zamat megszállták az űrlakó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a felismerhetetlenségig feldúlt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aggódo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vagyok! Beköltöztek Mark gyereke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mént találkoztam az egyikkel, egy kiskorú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zővel. Haladéktalanul megindítom a kilako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, bár lehet, hogy addig ideg-összeroppaná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. A kölyök az első lépcsőn gördeszkáz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ványon ugrált! - Alex megkönnyebbülte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ott. Azt hitte, komoly baj van. Coop úgy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mintha mindjárt összedőlne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kilakoltathatod őke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féle törvények vannak a gyerekes szülők v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 - felelte józanul, titokban mulatva a férf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gásán. Coop tényleg utálja a gyerek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olyan törvények kellenek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édenek! Tudod, mennyire ki nem állhat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akkor nekünk se lesznek, hm?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. A férfi most kapott észbe, hogy ez még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y lehet. Eddig nem is gondolt rá, hogy a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e, amilyen fiatal, akarhat gyerekeket.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nyilag nem volt hangulata, hogy ezze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ég megvitathatjuk. A te gyerekei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setre civilizáltak lennének. Mark kölyke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, legalábbis ez nem az. Állítása szerint a nőv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mnazista. Valószínűleg füvet szív, és drogot ár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úlozz, Coop. Meddig marad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angzik, hogy mindörökké. De ha hol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, az is több az elégnél. Reggel átmegyek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hoz, és tájékozó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igyekezz nem kiborulni - intette Alex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ár ki volt bor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koholista leszek. Súlyosan allergiá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huszonöt évnél fiatalabb egyénre.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hatja komolyan, hogy a gyerekei itt lakj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És mi van, ha nem rúghatom ki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gyekszünk a legjobbat kihozni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tanítjuk viselkedni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édes vagy, hogy ezt mondod,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m, de vannak emberek, akiket nem lehet tan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Figyelmeztettem a kölyköt, hogy eltángálom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gördeszkázik a lépcsőmön, mir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, hogy dutyiba csukat. - Hát ez csakugy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s kezdet, ugyanakkor veréssel fenyegetőz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nnyit mondj Marknak, hogy tartsa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d a srácokat. Rendes ember az, biztos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ért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Coop felkereste Markot, aki nem gy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getőzni mindennemű zavarásért, amit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hatott. Elmagyarázta házigazdájának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be kerültek, és kifejezte azt a meggyő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, hogy évzáró után a kölykök visszamenne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hoz. Több, mint valószínű, hogy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ónapot töltene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 ez fölért egy halálos ítélettel. Ő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hallani, hogy a gyerekek másnap táv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iába reménykedett. Mark esküdöz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rácok viselkedni fognak, Coop pedig, nem lév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választása, belenyugodott, hogy mostantól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van zárva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átjött volna Markhoz, felhívta az ügyv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Alexnek igaza volt. Nem szabadulhat az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ektől. Semmivel sem lett jobb hangula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natkérő levéltől, amelyet Jason apai paranc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 neki, és tajtékzott dühében, amiért Mar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pészte hozzá az ivadékait. Nem akart inte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st, dedót, kiscserkészcsoportot vagy gördesz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letet vezetni. Száz mérföldre kívánt magá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ától mindenféle kölyköt. Remélhetőle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 románca hamarosan véget ér, és a klamb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akarodna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és Jason összepattanása után Mark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fiát, hogy ne menjen a főépület közelé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a felhajtón használja a gördeszkáját. A fi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szor látta Coopot, amikor a színész 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de nem történt több incidens, legalábbis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ben. A srácok boldogok voltak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tek LA-be régi haverjaikhoz meg a régi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"királynak" találták új otthonukat, az und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bácsi ellenére. Coop továbbra is görbe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juk, de az ingatlanközvetítő és a jogász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behangzóan közölték vele, hogy nem tehe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 A törvény szigorúan tiltja, hogy valakit hát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megkülönböztessenek csak azért, mert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 van. Mellesleg Mark előre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 vannak, akik időnként meg fogják 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Friedmannek joga van együtt lakni a gyere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akár állandó jelleggel is. Coopnak nincs má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a, mint hogy elfogadja a helyzetet. Ha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valami nem helyénvaló dolgot köv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akkor majd panaszt tehet. Azóta, hogy Jas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napon gördeszkával gyakorolt a bejárati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n, semmi hasonló nem fordu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z első hétvégén, amelyet Alex az Udva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öltött, akkora zenebonára ébredtek dél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lnökjelölő közgyűlés zajlana az úszó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e mellett, és legalább ötszáz ember üvöltö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nnan rap bömbölt, és a fülelő Alex aka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elmosolyodott a szöveg hallatán. Abszol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ágár volt, abszolút mulatságos, és abszolút tis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len a felnőttek iránt, szóval abszolút üz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isten, mi ez? - kérdezte a párnáiról föl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ő Coop elképedt iszony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ulinak hangzik. - Alex nyújtózkodott, ás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fészkelte magát a férfi mellett. Négy ügyelet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t, hogy itt lehessen. Kapcsolatuk szépe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, Coop rugalmasan alkalmazkodott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úfolt munkarendjéhez. Évek óta nem talál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et asszonyban, mint most Alexben, aki a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 korkülönbség ellenére is nagyon jól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vele. Coop éveinek száma kissé meg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, de nem foglalkoztatta különösebben.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 fiatalabbnak tűnt, és jóval érdekesebb volt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 kortárs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megint az űrlakók! Szerintem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le egy másik UFO! - Három hét alatt többsz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átott kamaszokat, de Mark jól kézbe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legalábbis máig! Azt még mindig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akójának gyermekeit alkalmanként Pal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rálja. - Süketek ezek? Ez a zene Chicagó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szik! - Kikecmergett az ágyból, és az ablak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ktatott. - Jézusom, Alex, ezek több ezren van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ő is kinézett az ablakon. Húsz-harminc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 nyüzsgött a medencében: kacagtak, riko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indenfélével dobál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bizony buli - állapította meg Alex. - Nyilv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a van valakinek. - Jólesett egész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 fiatalokat látnia, akik jól érzik magukat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volt az áldott szabályszerűség, a rengete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ság és tragédia után, amit naponta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nie. Coop viszont felháb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űrlakóknál nincsen születésnapi buli! Ki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tojásból a legalkalmatlanabb időkbe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önnek a Földre, hogy szétverjenek mindent. 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is azért küldték ide, hogy elpusztítsana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et és a Földany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menjek és megkérjem őket, hogy halkíts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? - ajánlkozott készségesen a szélesen mos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. Látta a barátján, hogy leginkább ezen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. Békés, rendezett élethez szokott, és ú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a körülötte választékos és gyönyörű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nek a számoknak a szövege viszont egy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nevezhető. Alex megsajn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jó lenne! - örvendezett a férfi. Alex sor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ólót rántott, felhúzta szandálját. Szép tavaszi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egígérte Coopnak, hogy amint visszajön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 reggelit. Coop hálásan elvonult a fürd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ogy zuhanyozzon és borotválkozzon regg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Ő még ébredni is mutatósan és viszonylag f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ébredt, nem úgy, mint Alex, aki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a lófarkon hurcolták. A haja kóc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ezett, és sose tudta kipihenni a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. Ő viszont fiatal volt, és most, amikor e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medencéhez, hogy átadja az üzenetet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simán elment volna kamasz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 körül bikinit és egyrészes fürdőruhát v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lánysereg sikongott és vihogott. A fiúk játsz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legmát, akik észre se veszik az ilyet. Mark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ncében lubick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hát te hol jártál? Időtlen idők óta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k! - kiáltotta a nőnek. Már azt hitte, hogy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ított vele. Igaz, más nővel se találkozott.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viszonylagos szélcsend volt az Udva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lgoztam. Mi a nagy alkalom? Születésn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alak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ssie csak azt szerette volna megünnep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jöttek. - A lány repesett a boldogság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pjánál lakhat, és nem volt hajlandó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ni az anyjával. Mark ezen elszomorodott, de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nem tudta jobb belátásra téríteni az engesz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Jessicát. Jason legalább beszélt Janett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ejtette véka alá, mennyire boldog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nál é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ívesen macerállak, hiszen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l érzik magukat - mentegetőzött Alex -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 zavarja kissé a lárma. Mit gondolsz,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k lennének levenni egy kicsit a hangerőből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? - Mark elámult, aztán fölszisszent, me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rzékelte a decibelek számát. Ő annyi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 a gyerekekkel járó ricsajt, hogy észre se v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látta, hogy figyelmeztetnie kellett volna Coo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szülő bulira, de egyszerűen félt szóba ho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rác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akkor csavarhatta föl valak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figyeltem oda. Tudod, milyenek a srá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ex tudta, és örömmel állapította meg, hogy ez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, tiszta, egészséges kölykök. Sehol egy teto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, sehol egy punkfrizura, csak egy csomó fül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és itt-ott egy átfúrt orr, semmi ijesztő, és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dözéseivel ellentétben, egyik se látszik n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snak vagy bűnözőnek. Ezek rendes "űrlakók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kimászott a medencéből, és lehalk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ereót. Alex még állt egy percig, és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gyerekeket. A szép Jessica, akinek egye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ú, szőke haja és formás alakja volt, fékez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vihogott a barátnői koszorú közepén.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asz úgy bámulta, hogy majd kieset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Jessie tudomást sem vett róluk. Majd f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és Jimmy A gyerek baseballkesztyű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dát szorongatott, és fülig ért a szája. Jimmy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ásával most sajátított el egy korábban elér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k tűnő készséget, azt, hogy miként dob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vart labdát tévedhetetlen pontos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 - köszönt Alex barátságosan, amikor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vények megálltak mellette. Jirnmy félszeg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a gyereket. A tekintetében még mind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tartózkodás, mintha még az is fájna, h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néznie az emberekre. Nagyon megvis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sz, olyan volt, mint aki súlyos betegségen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Alex sokszor találkozott ezzel az elutasításs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ülők szemében, akik elveszítetté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et. Ám ha Jasonhoz szólt, sokkal fel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ban viselkedett, mint a felnőttekkel. -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lődött Alex. - Történt az utóbbi időbe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érdekes tűzeset? Nagy élmény volt! - Elmo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yodtak az emlékre. Alex még mindig látta mag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Coopot, amint az égő bokrok mellett auto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at osztogat a tűzoltóknak. Nevetnie kellet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agyon jól bevacsoráztam belőle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Jimmy félszegen. - Mi ettük meg a te ada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. Kár, hogy vissza kellett menned a kór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ha nem teszed, akkor nekünk nem jut vacso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ította meg gyakorlatiasan, aztán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kis este volt! Főiskolás korom óta nem lett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z fogható macskajajom. Másnap csak délelőtt ti-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egyre sikerült bevánszorognom a mun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indenféle egzotikus italt szervírozott, és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eszem észre, sokról maradtam le -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gott Alex, majd a gyerekhez fordu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, mi a pozíciója a baseballban. Jason azt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, hogy védő a második alap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Jól dob - dicsérte Jimmy - és remekül üt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árom labdát veszítettünk el, úgy kiü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ít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vagyok nyűgözve. Akkor se tudnék elü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abdát, ha az életem múlna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csak a feleségem - csúszott ki Jimmy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. Alex rögtön látta a szemén, hogy megseb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gondolatlanul kiejtett szavak. - A legtöbb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lütni, se eldobni nem tudja a labdát.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erényeik vannak - próbált visszaevezni ál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abb vizekre, minél távolabb Maggie-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núm szerint belőlem azok az erények i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oznak - mondta Alex hanyagul, hogy enyhí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erc kínosságát. - Akkor se tudnék főzni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 múlna rajta. Viszont vastagon meg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ni a mogyoróvajas szendvicset, és príma pizz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lég. Én sokkal jobban főzök, min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- A fenébe! Már megint! A nő abba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 látta rajta, hogyan falazza körül 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rkolózik be a csendbe. Egy darabig trécselt J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, aztán a gyerek eltrappolt a nővéréhez és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jai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kölykök - állapította meg Alex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ben, hátha feloldhatja a férfi kínos zav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mennyire szenved, szerette volna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 neki, hogy nagyon sajnálja, d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an fölzakla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k magán kívül van a gyönyörtől, amiót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 Borzasztóan hiányoztak nek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, megpróbálva visszarángatni magát a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 széléről, mielőtt ismét belezuhanna a bá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ségeibe. Akármit mondott vagy tett,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Maggie-re kellett gondolnia. - Háziurunk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j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lylélektani terápián vesz részt, és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vító gyógyszerelésben részesül - mondta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yesen Alex. Jimmyből kipukkadt a nevetés.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hang volt, és óriási változást jelent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kedélyállapotához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agy baj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nnál is nagyobb. Múlt héten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pta a kék kódot. - A kék kód azt jelenti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 zsargonban, hogy minden szervrendszer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omlik, a szív és a tüdő leáll. - Úgy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ússza, de föl kellett elevenítenem, amit a 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opulmonáris élesztésről tanultam. Most már l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tőgépen van. Erről jut eszembe, hogy jobb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nem. Azért jöttem csak ki, hogy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 a srácokat, halkítsák le a z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? - kérdezte Jimmy szórakozott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áig rap ment, jó szaftos szövegekk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gott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úgy értem, hanem a reggelire. Mogyo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, vagy piz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m, hát ez érdekes kérdés. Még nem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tam rajta. Részemről a maradék pizzár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zok. Azon élek. Desszertnek fánk, lehetőleg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. Azt hiszem, Coopnak világfiasabb ízlés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tojás lesz, szalonn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ja csinálni egyedül? - kérdezte Jimm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a nőt, akinek jósága, részvéte ő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ette. Már nem is tudta pontosan, mive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, mintha a csecsemőkhöz lenne köze. Nyilv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jól csinálja, amilyen értelmes és önzetlen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 egy ilyen nő Cooper Winslow mellett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llenek egymáshoz, bár az emberek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ika szerint választanak maguknak társa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ótársat. Sose azt teszik, amit várnak tő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olyan öreg, hogy bőven az apja lehetne Al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ki nem olyan nőnek látszik, mint aki eláj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névtől vagy a csillogástól. Ezek szerint Coo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több, mint ők gondolják, vagy, ami rossz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ben van kevesebb? Jimmy az együtt töltött 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se tartotta valami sokra Coopert. Kétség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elragadó és jóképű volt, de hiányzott belő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 vagy a mély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hatom a 911-et, hogy hozzanak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? - folytatta Alex a csipkelődést. Sajnált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fiú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csak arra legyen gondja, hogy Coop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ssen is érte - vágta rá Jimmy, majd rögtön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kért a modortalanságáért. Semmi ok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komisz megjegyzéseket tegyen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ájukra. - Bocs, ez durvas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, van neki humorérzéke, még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 is tud nevetni. Többek között ezért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szerette volna megkérdezni, mi tetsz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nek Cooperon a külsején kívül, aztán még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jobb lesz, ha visszamegyek. Úgy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nem fogjuk használni a medencét, mert az b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hogy Coop nem viseli el ezt a jelenetet.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ubbonyt kell majd ráadnunk. - Ezen el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tek, aztán a nő intett Marknak, és bement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be, ahol Coop morcosan viaskodott a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A vajas sütemény kopogósra sült, a tükörtoj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gája szétfolyt, a szalonna szénné égett, és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asztalt telelocsolta narancsl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udsz főzni! - ámult el Alex. Fülig sza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a, ahogy nézte a káoszt. Ezt ő sem csinál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jobban! Sokkal ügyesebb volt az intenzív 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on, mint a konyhában. - Le vagyok nyűgözv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. Hol a pokolban voltál? Már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ott fogtak túsznak az űrlak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endes gyerekek, Coop, úgy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em semmi okod az aggodalomra. Csa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m egy kicsit Markkal, Jimmyvel és Mark f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Jasonnal. Csupa egészséges, rokonszenves,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s gyerek pancsol a medencében. - Coo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a tojásforgató lapátkával, megford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istenem... a kis zöld emberek... ők cser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.. most már te is zöld vagy... ki vagy te egyál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? - Akkorára nyitotta a szemét az iszony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csak a tudományos-fantasztikus filmek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látni. Alex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én vagyok, a gyerekek pedig k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. Mindössze azt szerettem volna közö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izgu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sokáig nem jöttél, azt hittem, m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tél velük, úgyhogy magam készítettem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met... a reggelinket - helyesbített, majd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dó pillantást vetett maga köré. - Ne men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el, hogy házon kívül harapjunk valamit?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tetlennek tűnik - fejezte be csügg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elnem kellett volna egy piz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ggelire? - szörnyedt el a férfi, és telje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ságában kihúzta magát. - Alex, rettenetes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kezési szokásaid! - méltatlankodott. - Tápl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tudományt nem tanítanak az orvosi fakultá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zza nem való reggelire, még egy orvosna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 - mentegetőzött a nő alázatosan. Ké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 süteményt tett a mikróba, feltörülte a kiöm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zsúszt, majd teletöltött két poharat narancslé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ba, ez asszonyi munka - állap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só megkönnyebbüléssel Coop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rád is bízom. Nekem elég lesz a kávé és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lé. - Ám néhány perccel később Alex omlet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 szalonnát, vajas süteményt, gyümölcslev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 vitt ki tálcán a teraszra. Coop legjobb tány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t vette elő, Baccarat ólomkristályba töltötte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levet, és papír kéztörlőt hajtogatott össze s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összeállítás remek, csak még a szervír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kell csiszolnod egy kicsit. A márkás porcel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damaszt asztalkendő illik! - ugratta Coop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osolyogva letette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köszönd meg, hogy nem vécépap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tam. A kórházban azt csináljuk, ha elf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véta. Nagyon megfelel a célnak, akárcsak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tányér és a műanyag pohár Hozok is néhán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özele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rhetetlen megkönnyebbüléssel hallo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Coop fejedelmi leereszkedéssel.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ebelezték a finom rántottát, a férfi föltette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, amelyen rég emésztődött: - Alex, szerin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ólna a családod hozzám? Mármint hozzánk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lyan aggodalmas képet vágott, hogy a nő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meghatódott. Egyre inkább az volt az ér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komolyan veszi ezt a kapcsolatot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talált a férfiban semmit, ami ta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volna, de továbbra is úgy vélte, nem kell si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. Alig egy hónapja járnak együtt, még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egváltozhat, problémák is jelentkezh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obban megismeri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ámít az? Nem szólhatnak bele az é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Coop. Magammal magam rendelkeze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m el, kivel akarom tölteni az id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ik nincs is véleményük a dologról? Elé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ínűtlennek tűnik. - Abból, amit Coop össze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tt Alex apjáról, nagyon úgy tűnt, hogy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nak az égvilágon mindenről van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; miért éppen a lányáról ne lenne? Tovább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Madison véleményei és szavai nem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 szívre utaltak. Minden valószínűség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ogásolná, hogy a lányának köze van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ládom és én nem jövünk ki egymássa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ex halkan. - Részemről tartom az eg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távolságot. Többek között ezért vagyok i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 belekötöttek mindenbe, amit csinált,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nem volt hozzá egy jó szava.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 megszöktette Alex vőlegényét az eskü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estéjén. Nagyon kevés szeretnivaló volt a M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családon, ha akadt egyáltalán. Az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es víz folyt az ereiben, és évek óta ráhagy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re, hogy tegyen, amit akar, úgy bánjon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kkel, ahogy neki tetszik. Dermesztően rideg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n nőtt fel Alex, ahol mindenki ment a saját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után, és nem érdekelte, kit gázol le közben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 összes pénze és előkelősége se változta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ők az űrlakók, akikről beszé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tejútrendszerből érkeztek, hogy el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zák az életet a földön. Ehhez óriási előnyö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keznek: nincs szívük, az agyuk közepes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ű, amely csak a leglaposabb tényeket dolg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, és irtózatos mennyiségű pénzzel rendelke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majdnem az utolsó vasig magukra k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 hódítás a mániájuk, és ez elég szépe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. Apámat, akinek a zsebében a világ jelentő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ja, senki sem érdekli önmagán kívül. Meg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j nyers őszinteségemért, Coop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 őket, és ők se rajonganak értem. Nem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ok úgy, ahogy fütyülnek, nem veszem be a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dumájukat, sose vettem be, és nem is fog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fogva cseppet sem érdekel, mit monda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t szereznek rólunk, amire alighanem s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egyenes beszéd - állapította meg Coo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émileg meghökkent ettől az indulatos ki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tól. Azt láthatta, hogy Alexnek sok bántást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elviselnie a családjától, főleg az apjától, akiről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llotta, hogy könyörtelen, szívtelen ember -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én mindenütt azt olvastam, hogy mekkor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róp az apá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ért a tömegkapcsolatokhoz. Apá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ólag olyan ügyekre adakozik, amikből hasz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vagy gyarapítják a tekintélyét. Százmillió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t adott a Harvardnak! Kit érdekel a Harvar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lágszerte gyerekek halnak éhen,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ulnak el olyan betegségekben, amelyek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íthatók lennének, csak pénz kellene hozzá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az én apámnak egyetlen emberséges porci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! - Alexnek volt. Alapítványi vagyona évi hoz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ilencven százalékáról lemondott, és a mi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mra csökkentette személyi kiadásait. A Wilsh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árúti garzonlakáson kívül szinte sem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űzést nem engedett meg magának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zt a nevet viseli, amit ő, az felelősséggel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az egész világnak. Ezért töltött egy évet Ke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Ott értette meg, hogy húga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zívességet tett neki, amikor elcsábította a v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ényét. A gyűlöletes árulást továbbra sem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meg, de már tudta, hogy ő és Carter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ték volna egymást. Carter pont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rthur Madison, Alex húga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uk. Neki csak pénz kellett meg az előke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v, a biztonság és a tekintély, ami a jó partival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féle ember a férje, de nem is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Cartert mintha az apósáról klónozták volna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 ura akart lenni, senki sem érdekelte önmag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. A Madison testvérek sokkal jobban elh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tek egymástól, hogy ilyesmit megbeszél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de Alex már évek óta gyanította, hogy a hú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oldog, és tulajdonképpen sajnálta ezt az ür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, sekélyes, értéktelen terem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apádat nem fo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ni, ha a bulvárlapokból vagy más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ja a kapcsolatunkat? - hitetlenkedett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ezt. Valószínűleg nagyon is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ogja. Engem nem érdekel a véleménye. Nag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épp ez a baj - mondta a férfi, és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sabb képet vágott. - Apád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elyeselne egy filmszínész partnert, plán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évjáratommal. - A híréről nem is besz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ről még Arthur Madisonnak is halla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 - válaszolta igen kevéssé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an Alex. - Az apám három évvel fiatalabb 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. - Coopot nem hangolta jobb kedvre ez az 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csak abba kapaszkodha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 nem érdekli az apja véleménye. Bár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Madison eléggé méregbe gurul,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hat a lányának vagy neki. Az ilyen nagy hatalm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mindig megtalálják a mó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üntetheti az apanázsodat? - kérdezte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mosolygott Alex olyan békesség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z végképp nem a barátja dolg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, gondolta, nem akarja, hogy Madisonék 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ellemetlenkedjenek neki. Milyen édes, hogy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aggódik érte. - Amim van, annak a több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apámtól örököltem. A többit apám oly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ben helyezte el, amihez nem férhet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sleg arra is fütyülnék, ha kitagadna. Meg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n, ami nekem kell. Orvos vagyok. - É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etlenebb asszony, akivel Cooper Winslow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aki nem akar semmit senkitől, főleg nem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Nem volt szüksége Coopra, csak szerett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ileg sem függött tőle: élvezte a férfi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de bármikor ott tudta volna hagyni. Csak i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ni lehet azt, aki ilyen helyzetben van: fiat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, szabad, gazdag, szép és független.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Bár Coop azért nem bánta volna, ha Alex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csüggene rajta. Így viszont nem tudta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kötni; Alex a saját elhatározásáb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, addig, ameddig kedve tartja. - Elég ez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nak a kérdéseidre? - Odahajolt a férfi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 Vállára omló, sötét hajával, mez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val, sortjában, pólójában beillett volna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énél lebzselő kamaszok közé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igen. Csak nem akarom, hogy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d legyenek miattam a családoddal - felelte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sségteljes és gyengéd hangon. - Túl nagy 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egy románcér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megfizettem az árát - mondta tűn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. - Igen, megfizette, már év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amikor a húga megszökött Carterral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 hátralevő része kellemesen telt. Újságo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k, napoztak a teraszon, délután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vel a kamaszok is annyira elcsendesed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ig lehetett hallani őket. Mikor pedig vég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hagyták a lubickolást, Alex és Coop ú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vacsora előtt. A medencénél példás rend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őket: mindent eltakarítottak és a helyére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Mark keményen kézbe fogta a nyájat, és ren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atott, mielőtt a buli véget ér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oziba mentek. Az emberek megfor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után, amikor jegyet váltott, és ketten autog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 kértek tőle, miközben pattogatott kukoricá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olt. Alex már megszokta, hogy Coopot észr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az emberek, és mulattatta, mikor megkér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ódjon félre, amíg lefényképezik a színész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leg egy-két rajongó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híres? - kérdezték nyer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vagyok az - felelte Alex aláz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rrébb állna? - Alex engedelmesen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és pofákat vágott Coopra a fényképező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kevésbé sem zavarta a helyzet. Vicces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és élvezettel ugratta miatta a barát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i után beugrottak egy szendvicsbár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hazamentek. Alexnek hatkor kellett ke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étre a kórházban lehessen.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Udvarházban, a barátjával tölthette 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hétvégét. Óvatosan kelt föl, nehogy felve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. A férfi észre sem vette Alex távozásá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üzenetét a borotvája mellett találta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Drága Coop, köszönöm ezt a remek, békés, p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tető hétvégét. Ha szeretnél egy aláírt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, hívd föl az ügynökömet. Később majd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 Szeretlek: Alex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is szerette őt, épp ez volt a dologban a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. Nem számított erre, azt hitte, Alex csak válto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ság lesz, hiszen annyira különbözött a többi 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 Olyan komoly volt, olyan becsületes és gyeng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nem tudta, mitévő legyen ezzel az érz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 Máskor élvezte volna néhány hétig vagy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, aztán ment volna tovább a következő nőhö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onban a jövőre gondolt. Abe szavai n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tek le róla mindenestől. Ha gazdag felesége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Alex tökéletes lenne. Őt nem lenne kínos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venni, sőt, nagyon sok minden szól a 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. Nem is tudta, mit érezne iránta, ha nem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on lány lenne, az ország egyik leggazdagabb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jelöltje. Lehet, hogy csak szórakozna vel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ideig. Ez bonyolultabbá és pikánsabbá tette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at. Coop még jobban gyanakodott az ind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ra, mint Alex a magáéira, és mindennek ellen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nőt, bármit jelentsen is ez a jövőr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tudsz lazítani, és csak élvezni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? - kérdezte a tükörképétől, miközben a bor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ja után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ben az volt a kényelmetlen, hogy két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sztett a férfiban, és önvizsgálatra kész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ő ebbe a nőbe? Vagy ez csak egy dús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 örökösnő, akinek a férjeként holtáig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a? Ha ugyan az apja engedélyezi ezt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. Coop nem hitte el feltétel nélkül, hogy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yül az apja véleményére. Végül is egy Madis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het férjhez akárkihez, nem szülhe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kárkinek, és a pénzével sem rendelkezhe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en szaba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... a gyerekek. Még mindig visz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ól, hogy gyerekei legyenek, aká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 nőtől. A gyerek csak tüske a köröm alá.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egy se kell. Soha. Alex viszont túl fiatal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végleg lemondjon a gyerekekről.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még nem került szóba közöttük a dolo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bizonyosra vette, hogy a barátnője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gyerekeket. Szóval nagyon bonyolult és tek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es volt ez a kapcsolat, de az volt a leg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semmiképpen sem akarta bántani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et. Korábban nem voltak hasonló aggályai. Alex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at hozta ki belőle, és Coop nem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jön-e ennek. Súlyos kolonc ám a tisztesség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tválkozás közben megszólalt a telefo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föl. Tudta, hogy Paloma a közelben lehe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vadori asszony se ment oda a készülék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tovább csörömpölt. Lehet, hogy Alex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öbb napot fog dolgozni egyfolytába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csúsztassa a hétvégét? Ettől a gondolattól úgy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 a telefonhoz, hogy még a borotvakrém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ölte le az arcáról, és rögtön ideges is le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otta Charlene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talak múlt héten, és te nem hívtál vissz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indulat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aptam meg az üzenetet - felelte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a férfi. - A hangpostában hagytad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törülte az arcáról a h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lomával beszéltem! - háborgott Char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ár a hangjától is mérges lett. Kurta flört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fényévnyire érezte a mostani őszinte vonza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amely nem egy alig ismert lányhoz, ha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 nőhöz fűzi. Egy világmindensé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a el egymástól a két nőt és a két ér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értem! - felelte nyájasan, mert miné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karta rázni Charlene-t. Akkor lássa, amikor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özepét. Igazán örülhet, hogy a szennyl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tak szagot, bár igaz, Charlene-nel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se mozdultak a házból, megmaradtak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. - Paloma kizárólag akkor adja át az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ket, ha kedve van hozzá, és az se gyakra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 el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ni akarok ve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rtom okos ötletnek - felelte r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 - Azonkívül délután elutazom a városb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hazugság volt, de a nők általában meghátr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 - Szerintem nincs mit mondanunk egymá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. Jól szórakoztunk, de ennek most vége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néhány hétig voltak együtt, Pamela és Alex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. Ez nem alap drámázásra és hisztiz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hes vagyok. - Charlene elhitte, hogy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elutazik, és úgy gondolta, addig ke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, amíg teheti. Hosszú, nyomasztó cs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 vonal másik végén. Történt vele már ily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viszonylag könnyen sikerült elintéznie.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csepp, egy kis érzelmi támogatás, pénz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égmegszakításra és kész. Azt hitte, mo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ás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attal hallom. Nem akarok gorombásk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bizonyos vagy benne, hogy az enyém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általában utálták ezt a kérdést, de vol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elyei támadtak, mely esetben Coop rögtön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kelte az együttérzést. Charlene esetében biz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alapozott kérdés volt, mert Coop tudta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 heves érzelmi életet élt a kapcsola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valószínűleg közben is, és utána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. A szex volt Charlene elsődleges közlési ren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létének alapja, úgy, mint más nőknél az evé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sárlás. Rendkívüli nemi aktivitás pezsgett 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felháborodott. Maga volt a s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ény, amikor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hogy biztosan a tied! Telefonál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a tied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érdekes kérdés. Ebben az esetben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. Van jó orvosod? - Coop a bejelentés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elzárkózott, és védekező állásba von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t fenyeg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s nincs is pénz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küldetek a könyvelőmmel egy cse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fedezi a kiadásokat. - Manapság igazá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elintézni az ilyet. Valamikor át kellett hajt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xikói határon, vagy Európába kellett rep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olyan egyszerű, mint a fogkő leszedet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Coop szempontjából. Nem kockáza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drága. - Majd megküldetem néhány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nevét. - Ez csak egy hullámfodor volt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életének óceánján, aligha szökőár R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 dolog is történhetett volna vele, példáu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otrány, amit semmi esetre sem akart most,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om szülni! - felelte Charlen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, amiben Coop megátalkodott konok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. Ez egy veszélyes, fenyegető nőszemély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meg kell védenie magát és Alexet. Sose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lányt, és most nem az emberi dilemmá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terhességében, hanem a lehetős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rolásra. Nehéz lett volna bármit is érezni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 szeretője iránt. Minden oltalmazó ösztö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tartogatta, őt akarta kímélni a csalód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 ötletnek tartom, Charlene -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ve megőrizni a távolságtartást. Folyto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gondolnia, hogy a lány még egy ilyen f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n is jobban vigyázhatott vol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-nek muszáj volt belerángatni őt eb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édiába. Vannak nők, akik élvezik, ha hír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től szülhetnek gyereket, mert akkor nyag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ák őket pénzért. Charlene elég ijesztő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hogy ő különböző jogcímekkel bí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oltak a maga tervei, amelyekről Coop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. - Nem ismerjük egymást olyan jól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túl fiatal és csinos vagy, hogy lekösd mag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ecsemővel. A gyerekekkel rengeteg baj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últban bevált ez a harcmodor, ám Char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jlott a szóra. Mi az ördögnek akar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didegentől? Bár ha ezt az idegent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-nak hívj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t abortuszom volt, nem bírok ki még 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! Mellesleg akarom is a kisbabánkat! - Ba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Hát ez a kulcsszó. Charlene magával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tani a kátrányba. Terhes egyáltalán? Va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fortély, hogy pénzt szerezzen? - Tal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ve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sem okos ötlet. - Egyéb se hiányzi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tériás jelenet. Charlene tulajdonképpen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szerezni, és azt akarja éreztetni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Coopnak, kötelességei vannak iránta, de ő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nem kér. Egy percig sem hitt a lány őszint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nem akart olyat tenni, ami veszélyezte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hez fűződő kapcsolatát. Charlene három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de Alex mindhalálig tarthat. - Nem ír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, mit tegyél, de meggyőződésem, hogy me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szakíttatnod a terhességet. - Nem les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, hogy könyörögjön. Legszíveseb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tta volna gyerekestül, már ha egyáltalán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os. Még azt se hitte el Charlene-nek, ho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. És ha igen, miért lenne tőle 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etetem el! - nyüszítette Charlen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fakadt. Elmondta a férfinak, mennyire szer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 ő azt hitte, csak a halál választja el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hogy Coop is szereti őt, és most mit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egy apátlan kisbab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ől van szó - mondta a férfi hidegen.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rulja el Charlene-nek a szorongását!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baba sem érdemel olyan apát, aki nem akar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ni. Nem veszlek feleségül, még csak lát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lak, se téged, se a gyereket. Nem akarok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 Azonkívül sose hitettem el veled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. Felnőttek vagyunk, együtt szexeltün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ig, ennyi. Lássunk tisztán a dolo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dig a gyerekeket így csináljá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, és váratlanul fölvihogott. Coop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intha egy vacak filmbe került volna, és e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 nem tetszett neki. Most még jobban visz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lánytól, amiért ennyi kellemetlenséget ok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babád is, Coop! - gügyögte Char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enyém. Pillanatnyilag nem is ba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és semmi, egy sejt, akkora, mint egy gom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 feje, és nem jelent semmit. Nem is hiányo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. - Tudta, hogy ez nem egészen van így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rmonok elhitetik majd Charlene-n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i szeretetet érez, de ezzel a kérdéssel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fogla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tolikus vagyok! - Össze kellett rándulni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ahogy ezt Charlene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, de ha ez bármelyikünknek számí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akkor nem fekszünk össze egyházi áldá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em, nincs választásod. Vagy okosa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sz, vagy nagyon, de nagyon bután. H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ta akarsz lenni, abból én nem kérek. Ha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d ezt a gyereket, a támogatásom vagy az áldás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teszed. - E kérdésben az első perctől k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ni minden félreértést. Jobb, ha a lány is tud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rget illúzi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ámogatnod kell! - mondta a praktikus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. - A törvény is előírja! - Nocsak, a kis ravas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dolgozhatok a terhességem alatt.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hatok, nem is játszhatok nagy hassal. Segíte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! - Coop magán se tudott segíteni pillanat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, pláne nem óhajtott segíteni Charlene-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össze kellene jönnünk, hogy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a dolgot. - Váratlanul majdnem vidám 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 Coop gyanúja szerint abban biza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őbb-utóbb csak be tudja palizni őt, és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meglesz, talán még feleségül is vete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Ő azonban ettől csak még jobban ut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nem csak az anyagi helyzetét fenye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Alexandrához fűződő kapcsolatot is, am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drága v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lálkozom veled - válaszolta jéghide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tséggel. Nem tűri, hogy a lány ezt tegy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pedig szerintem meg kellene t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! - Fenyegetés lappangott Charlene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- Mit szólnak majd az emberek, ha meg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törődsz velem vagy a kisbabánkka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úgy mondta, mintha a színész hét gy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volna faképnél, tízévi házasság után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akivel néhány hétig lefeküdt! Most pedig 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ja. Kész lidércnyom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k majd az emberek, ha meg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zsarolsz? - kérdezett vissza él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zsarolás, hanem apaság - felelte dé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 Charlene. - Az emberek ezt szokták csin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 Összeházasodnak, és gyerekeik lesznek. I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időnként gyerekeik lesznek, aztán össze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- Ez olyan szükségszerűnek hangzott a sz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hogy Coop legszívesebben pofon csap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hidegvérű arcátlansággal még sohasem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ült. Eddigi női ésszerűen szemlélték a terh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ket. Charlene nem volt ésszerű, vagy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lenni. Ez volt élete nagy lehető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eszlek feleségül, Charlene, ha van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, ha nincs. Jobb lesz, ha ezt most rögtön tiszt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k. Fütyülök rá, mit csinálsz. Fizetem a terh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kítást, de ennél többet nem teszek. H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i támogatást vársz tőlem, akkor be kell p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. - Nem kételkedett benne, hogy a lány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, méghozzá a lehető legnagyobb lár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úgy utálnám megtenni, Coop - lamen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. - Olyan rossz reklám lenne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knek. Ártana mindkettőnk karrierjének.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nem akarta még jobban felbőszíteni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i: hol van nekik karrierjük? Char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dolgozik semmit, és ő sem. Már nem szerz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ik, legföljebb epizódszerepekre, vagy alkal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egy-egy reklámfilmre. Akkor sem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emlegessék őket egy botrányban. Vel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t ilyen. Elkönyvelhették léha világf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gazi botrány szennye még nem tapad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harlene meg fogja változtatni ezt, ha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az ő akarata szerint alakulnak.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borzongatóan időzített. Ennek fog csak ö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Madison! - Nem találkozhatnánk mégi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lutazol? - esengett Charlene, a gyámol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atlanság. Szempillantás alatt változott cáp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onhalacskává. Coop már majdnem meg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án ismét elhatalmasodott rajta a fél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találkozhatunk. Még délelőt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k egy csekket. Aztán te döntöd el, mit tesz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biztosra veheted, hogy nem barátkozom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tel, és nem gondolom meg magamat.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rángass bele ebbe az őrültségbe, ha megszülö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d? - diadalmaskodott Charlene. -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sz rá, mint a te gyerekedre. A mi bab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Coop. Gyönyörű kisbaba! - ömlenge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ajdnem elhány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háborodtál. Szervusz, Char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papuci - susogta a lány, és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csak ült, és iszonyodva meredt a telefo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ez valóságos lidércnyo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mitévő lesz Charlene, ha megér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 nem ugráltathatja tetszése szerint,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ül az abortuszra, vagy ha ragaszk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megszülje a gyereket?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rtelmes botrányt csap. És mit fog mondani Alex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körülmények között nem szólt volna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olyan sok forgott kockán, hogy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bevall mindent. Charlene életveszély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zámíthatatlan dolgokra vetemedhet. Coop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ost rögtön meg kell tennie két dol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ennyire ódzkodik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is küldenie kell egy csekket Charl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legyen miből fizetnie a terhesség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ítást, aztán meg kell keresnie Alexet, és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, ami történt. Meztelenül átsietet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n, felmarkolta a csekk-könyvét, kap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állított egy csekket olyan összegről, amit meg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nek vélt, azután telefonált a kórházba, és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hagyott Alexnek, hogy hívja föl, ha lesz e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perce. Egyáltalán nem örült, hogy beszé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 nővel, de az adott körülmények közö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 legokosabbnak. Csak abban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ex nem szakít vele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csak harminc perc múlva hívta vissza.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nie egy új felvétel papírmunkáját, azut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eteget hoztak, egy szívbillentyű-problé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szülöttet. A hiba nem látszott gyógyíthat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a kisbaba szoros orvosi felügyeletre 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mizujs? - kérdezte szórak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a dolgod? - A férfi ideges volt, de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árulni. Most döbbent rá, milyen soka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neki Alex, és nem csak a vagyona miatt.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félt, hogy sebet üt rajta, vagy elvesz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úlságosan. Zajlik az élet, de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t el a bolondokháza. - Mindig örült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kurálhatott Cooppal, ha csak egy percre is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dves, hogy most is hív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na időd egy gyors löncsre? - kérdezte f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nek szánt hango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Coop, de nem tudok el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Jelenleg én vagyok a vezető rezidens, és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g ki sem tehetem a lábamat az épül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kell. Én nem jöhetnék be egy csésze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, ha neked megfelel. Vala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 - Nem mintha hallott volna valami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an, de Coop még sohasem pendítet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jön a kórházba. Ennyire hiányolná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látni szeretnélek. - Ezt úgy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nő majdnem megijedt. Coop azt ígérte,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jön. Alexet elhívták egy vészhelyzethez. Jav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lódott az adminisztrációval, amikor a recepci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szólt, hogy ker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, akinek gondolom? - érdeklődö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Alexet az irodájában. Olyan ámulat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 hangjában, hogy Alex fö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ndenit, de jóképű! - mondta csodálatt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cepciós. Alex mosolyogva letette a papír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ony. Szólj neki, hogy mindjárt megy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köpenyt dobott magára, és kisietett. Zokn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papucsot viselt, sztetoszkópja csálén lógott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n, zsebéből gumikesztyű fityegett. Haját cop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fonta, és festetlen volt az arca, mert mun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sminkelte magát. Olyan volt, mint eg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lány, aki orvosnak 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Coop! - köszöntötte vidám mosollya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nzív osztály körül lebzselő emberek lapo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okat vetettek a színészre. Alex már meg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zt a figyelmet. Cooper tökéletes volt,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: tweed sportkabátjához, bézs kámzsanyak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óveréhez makulátlanul vasalt khaki színű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ot és barna szarvasbőr mokaszint viselt.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divatlapból vágták volna ki,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úgy érezte magát, mint akit most hajtottak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ál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a recepciósnak, hogy lemegy a büfébe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sék, ha szükség le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s szerencsével tíz szabad percem is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lytában! - Lábujjhegyre állt, és megpuszi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rcát. Coop átfogta a vállát, úgy mentek a lif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amely az alagsorba tartott. Alex som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bezáródó liftben mindenki a barátját bá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Hát volt is mit. - Körülbelül négyezerszere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d az ázsiómat. Szenzációs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- mondta szeretettel Coop, és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ta magához. - Nagyon tekintélyesnek láts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sok mindennel, ami rólad lóg. - Vagy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i hívóval, a sztetoszkóppal és a zseb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íptetett érfogóval, amelyet elfelejtett eltávo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ása eszközeivel majdnem úgy nézett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elnőtt. Ha ez mindenszenteki jelmez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l sikerült. Coopnak imponált az a f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könnyedség, ahogyan elsuhant a recepció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mellett, majd bemutatta őt az egyik ápolón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valóban nem akárki, és ez még riasztóbbá t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jelentést, amit Coop nem kerülhet meg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majd a nő? De akkor is el kell mondania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ex mástól hallja meg. Húzós dolgokr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hat, hála Charlen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vicset tettek a tálcájukra, azután Alex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nek töltött 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agyon veszedelmes! - figyelmeztette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t a kávéra mutatva. - A legenda szerint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yméreg van benne, és én el is hiszem.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d, hogy szükséged lesz rá, átviszlek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 baleseti osztál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, hogy orvos vagy! - Coop kif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harapnivalót, majd követte barátnőjét egy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okasztalhoz. Szerencsére senki sem ült a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ben, és eddig a büfében még senki s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ismerni a színészt. Szeretett volna néhány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 percet. Alex már habzsolta a szendvicsé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Coop még ki sem bontotta a sajátját. Bele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be, amíg összeszedte az önur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látta, hogy reszket a keze, amellyel a cukr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ti a kávé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Coop? - kérdezte higgadtan, szel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.. nem... ez nem igaz... reggel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. - Alex merőn nézte, és várta a tovább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atot. Látta a férfin, hogy szorong. Nem 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 szendvicséhez, se a kávé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ro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osszantó. Erről akartam beszé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fogalma sem volt, mi lehet az. Coope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semmit sem árult el. A férfi mély lélegzetet 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jest ugrott a zavarosnak ígérkező mély víz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, én követtem már el ostobaságokat. Nem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de azért volt egy pár És alaposan ki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magamat. Sose bántottam senkit. Általában sí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pen játszom, olyan partnerekkel, akik megér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átékszabályokat. - A nő hallgatta, és kezd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ni. Bizonyosra vette, hogy Cooper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mindennek vége közöttük. Ez nyilván a be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. Történt már vele ilyen, de az régen volt.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te meg magának, hogy bárkit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fontosnak találjon. Egészen Cooperig, ak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látásra beleesett. Ez most úgy hang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úcsúbeszéd. Hátradőlt a székén, és fig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méltósággal és bátran fogadja a csap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figyelmét nem kerülte el a nő védekező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húzódása, de azért folytatta, mert nem t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- Sose használtam ki senkit. Nem vez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 a nőket. A legtöbb partnerem nyitot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ta a kapcsolatot. Elkövettem néhány téve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így is büntetlen előéletű vagyok. Nem o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eket, nincsenek áldozataim. Ha véget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en megköszöntük egymásnak, és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. Tudomásom szerint senki sem gyűlöl. A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reim többsége kedvel, és én is kedvel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évedéseim sem tartottak sokáig, és hamar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bített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 is tévedés, Coop? - És ez a helyesbí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kellett visszaparancsolnia a könnyei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tránkozva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mint mi? Dehogy az! Hát azt hiszed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m? Ó, bébi... dehogy rólunk van szó!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ostobaságról van szó, amit azelőtt követte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smertelek. - Alex mérhetetlen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. Coop megfogta a kezét, és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gyorsan túlesni rajta, mert félt, hogy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akítják őket. Az borzasztó lenne. El kell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 nőnek. - Kevéssel a megismerkedésünk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m egy lánnyal, akivel nem kellett volna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teremtés, aki színésznő szeretne lenni, d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izárólag pornóvideókban és reklámfilm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elt. Nem valami nagy szám, de ked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m, és ez végül is csak játék volt. Ismerte a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szabályokat, és nem egy ártatlan liliomszál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talt már egyet-mást. Sose tévesztettem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hitettem el vele, hogy szeretem. Szexuáli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 volt mindkettőnk részéről, és nagyo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ért. Még én se bírok sokáig egy olyan nő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nem tudok beszélni. Egyszerű és ártalm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- Alex alig bírta a feszültséget. Coop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nem azt gyónja meg, hogy szerelmes ab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ba, de akkor mit akar közö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ott reggel.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 - mondta Alex a megkönnyebb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örségével. - No de legalább nem halálos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. Ezt még el lehet intézni - mosolygo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óan Coopra, aki úgy érezte, tonnás kőszik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dült le a szívéről. Alex nem állt föl, nem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épnél, nem mondta, hogy soha többé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látni. Bár nem is tudja az egész törté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csak az egyik fele a problémának.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tartani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már gáz. Noha megértem az indok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íresség gyereke! Zsarol téged, Coop? -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, hogy Alex ilyen józan, intelligens, gyakorlati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önnyebb volt beszélni vele, mint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Pénzt akar Azt állítja, ho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en nem dolgozhat a szakmájában. Terhes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nyilván nem csinálnak pornóvideóka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ötéten. Alex megszorította a kezét. - Azt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rtsam el őt és a gyereket. Megmond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ogy nekem nem kell semmiféle gyerek, se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mástól... kivéve talán téged - helyesbített si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mosollyal. Hülyén érezte magát, hogy Alex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ilyeneket gyónnia, de semmit sem akart tit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nője elől. - Rólad nem szóltam, mer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képp megvadult volna. Máris olyan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. Az egyik percben sír, a másikban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zik, a harmadikban "a kisbabánkról" gügyö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melyítő, ugyanakkor ijesztő. Fogalmam sincs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tenni, hogy tényleg megtartja-e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botránylapokat hívja-e föl. Teljesen ki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hatatlan, és dupla dinamit, már bocsásd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s szellemességet. Küldtem neki egy csek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ségmegszakítás költségeire, de ennél tö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hajlandó, és ezt meg is mondtam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étig tartott az egész viszony, de bár sose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volna meg. Vén fejjel több eszem le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De unatkoztam, és ő mulatságos vol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ottan nem mulatságos. Ne haragudj, Alex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engedtem ezt a szennyet az életünk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kellett mondanom. Úgy gondoltam, jogod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főleg, ha a lány elrohan a botránylapok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képes rá, és ők tárt karokkal fogad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meg is teszi - mondta Alex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va. - Biztos, hogy várandós? Nem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puhatolózik, azt nézi, mit facsarhat ki belő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szik valami kíméletes teremt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az. Nem tudom, terhes-e, vagy s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igen, az enyém-e a gyerek. Használtam óvsz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ogy ne kíméljelek a többi gusztustalan rés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sem, egyszer elszakadt. Úgy vélem, ez let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e. - Ő pedig legalább tudj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dába csalták, csak pech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bb kérhetsz DNS-vizsgálatot, mármint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hajlandó alávetni magát az amniocentézi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még a jövő zenéje. Hányadik hónapba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rémlik, két hónapo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 hat hete tartott, tehát Coop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, amikor azt állítja, hogy pont Alex elő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ya ezzel a lánnyal. Pontosan őelőtte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e magát, hogy semmi köze a barátj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évő leszel, Coop? - kérdezt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engedve el a férfi kezét. Ör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ségének, és ettől még közelebb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hoz. Tudta, hogy mennek az ilyen dolgok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Coop világában, ahol a híres férfiak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édái a kapzsiknak és a zsaroló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. Egyelőre nem sokat t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, hogy várok, és meglátom, mi lesz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ztetni akartalak, hogy egy akna vá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az utun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ségül vennéd, ha megszülné a gyerek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ggodalmasan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őrültél? Kizárt! Alig ismerem azt a lá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etszik, kivéve a klassz lábát meg az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tartozékait. Nem vagyok szerelmes bele,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, és nem is leszek. Ahhoz pedig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ostoba vagy emelkedett, hogy ilyen feltéte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feleségül vegyem. A legrosszabb esetben 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gyerektartást, a legjobb esetben elcsitu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ügy. Megmondtam neki, hogy látni s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a gyer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, ez már egy másik história. Azért felelő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mberség is van a világon. Alex tudta, hogy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nak felül kell vizsgálnia az álláspontját, ha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tényleg megszüli a gyereket. De ha Coo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belé, és nem akarja feleségül venni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várandósság ténye semmit sem változt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on. A szennylapok persze majd l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znak, de az nem érdekelte Alexet. Neki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, mit érez iránta a barátja, aki most léleg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jtva várja az ő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ívesen mondok ilyet, és bizonyosr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hogy te másképp érzed, de nem nagy ügy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 Magadfajta férfiakkal rendszeresen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 az ilyesmi. Kellemetlen, de ettől még nem d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 világ. Sokkal jobban érzem magam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tad, de nem tudom tragédiának teki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irobban, kínos lesz, de nem először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csakugyan jobban érzem magamat - 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e ragyogó mosollyal. - Már azt hittem,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 közölni velem, hogy vége a dal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bbenetes vagy! - Cooper szusszanva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, és hosszú, hálás pillantást vetett a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zeretlek! Attól féltem, azt fogod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kopjak le, és kössem fel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ószínű. Úgy vélem, fennáll annak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, hogy hozzám nőttél. - Coop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és már majdnem ki is bökte, amikor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 a személyi hívb. - Francba! - mondta Alex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állt is föl. - Vészhelyzet! - Sietősen fel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orty kávét. - Mennem kell. Ne aggódj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, szeretlek. Majd felhívlak! - Már a büf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én tartott, mire Coop felfogta, mi történt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ant, és akkorát kiáltott utána, hogy a büf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felk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! - rikoltotta. Alex mosolyogv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fordult, és intett. Egy hálóval leszorított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aki az asztalokat törülgette, rá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így tovább! - Coop rámosolygott a t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re, és táncos léptekkel távozott, sokka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 szívvel, mint ahogy bejött. Alex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tés, és akármi történt is, még mindig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 konyhájában ült a munkából haza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köteggel, és azon tűnődött, főzzön-e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zinte nem is vacsorázott, kivéve, ha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i rábeszélték, vagy ha Mark állított be ma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sal és egy hatos rekesz sörrel. Nem érdek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el, nem érdekelte az élet. Vonszolta magát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kon és a végtelen éjszakáko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ónapja, hogy Maggie meghalt, és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belenyugodni, hogy sohasem lesz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a nem enyhült. Éjszakánként sírt, csak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kor vagy négykor bírt elaludni, de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gyáltalán nem jött a szemére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ánta meg, hogy beköltözött a kapus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 már tudta, hogy Maggie-t is magával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Maggie mindenhová elkísérte, benne vol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ben, az agyában, a csontjaiban, a vérében.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dt Jimmyvel, beleszólt a gondolataiba, a dö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be, formálta a véleményét, a meggyőződései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zándékait. Néha úgy érezte, ő már sokkal inkább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gie, mint Jimmy. Az egész világot az ő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látta. Milyen sokra megtanította Maggie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halt meg, mert megtanította a férjéne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re rendeltetett? Ám az ilyen töpreng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ppet sem zsongította özvegyének fájdalmá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hetetlenül hiányzott neki Maggie, és éjjel-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pal elviselhetetlenül szenvedett. Néha sikerül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öknie néhány órára a gyötrelmek elől, péld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l ha Markkal lógott, ha dolgozott, vagy a szof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allcsapatot edzette. De a szenvedés megvárta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régi barát; ott lappangott minden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figyelmeztetés nélkül lecsapott. Jimm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győztes ebben a harcban. Egyelőre ellen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állt nyer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úgy döntött, hogy nem bajlódik a főzés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opogtattak. Fáradtan, kócosan bak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t nyitni, de rögtön elmosolyodott, 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Markot. Mostanában ritkábban jött á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lefoglalták az idejét a gyerekei. Főzött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elkészíteni a házi feladatukat. Viszont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invitálta vacsorára Jimmyt, aki őszint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Jessicát és Jasont. Felüdítette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a, ugyanakkor még magányosabb let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rra kellett gondolnia, hogy ő és Maggie 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ák az alkalmat, amikor még lehet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k. Most már soha többé nem tart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aiban se Maggie gyerekeit, se Magg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vásároltam be - magyarázta Mark. -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, beugrok és megkérdezem, nem akar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unk vacsorázni? - Tudta, hogy időnkén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politika, ha ajtóstul ront a házba, és ki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ja Jimmyt a barlangjából. Jimmy elfalaz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 Maggie utáni bánkódásba, és a szép tav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ég jobban elszomorít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, nem... de azért kösz... egy stráfkocsi sz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m haza a melóból. Folyton családlátogat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és lemaradok a papírmunkával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padtnak, nyúzottnak látszott, hogy Mark meg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. Csúnyán elbánt az élet szegény Jimm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is, bár fölötte már kezd kisütni a nap, amió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 visszajöttek Kaliforniába. Csak törté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alami, ami megváltoztatja a barátja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rtelmes, megnyerő, jó ember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ár teniszezni sincs idejük. A srácok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 adnak, hogy azt se tudja, hol áll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i mindenképpen muszáj - közölte gya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iasan. - Akkor meg miért nem engeded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zzek rád is? Úgyis meg kell etetnem a kölyk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ajt és fasírtot sütök. - Mostanában ez volt az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, bár a gyerekek megígértették vele, hogy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 szakácskönyvet, és megtanul valami más rec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ényleg nincs semmi bajom - szabad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an Jimmy. Tudta, hogy Mark az irgalma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tánust próbálja játszani, hálás is volt ér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óta nem fűlt a foga a társasághoz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időben még a szokottnál is kevésbé visel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et. Abbahagyta a súlyemelést, és uto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aggie-vel járt moziban. Úgy viselked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zt hiszi, hogy ha teljes életet él, hűtlen lesz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emlék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lfelejtettem! - vigyorgott Mark. -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 kis pletykát a háziurunkról! - Oda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nek az egyik bulvárlapot. A fűszeresnél sz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i, és direkt azért vásárolta meg, hogy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hassa a barátjának. Elég pocsék volt, de mula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. - Második oldal! - Jimmy kinyitotta az új 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rekre nyí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ndenségit! - Az oldal felét Coop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a másik felét egy hosszú, fekete hajú, fer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, szexi nő. A cikket vastagon telezsúfolták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 részletekkel és célozgatásokkal Coop és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s viszonyáról, szerelemgyermekéről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jelték pletykákkal és Coop ismerte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inek listájával. - Nahát, nahát! - Vigyorogv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adta Marknak a bulvárlapot. - Alex látta vajon? ~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agy öröm olyan hapsival járni, aki ilye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ajkákba keveredik. És Alex elég karakán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túlzottan izgatná ő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ark. - Ez a lány végül is alig tíz perce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itt, Coop átlagosan eddig fut egy nővel.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öltöztem, legalább hármat láttam. Úgy szé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ha zajlik, h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is Coopnak. Fogadnék, hogy az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va legyen az örömtől! - Jimmyből aka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kipukkant a nevetés. - Képzeld csak el a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kilencven lesz, mire a srác főisko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! - tódította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és majd valószínűleg a főiskolás lán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gatja! - kontrázott Jimmy hasonló kímél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, de a bulvárlap cikke felpiszkálta benn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jánságot. Ezek után Mark távozott, de előbb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tte Jimmyvel, hogy átmegy hozzáju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korántsem mulatott ilyen jól, amikor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mellett megvitatta Alexandrával a ci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borzasztóan fölháborította. Csak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előre figyelmeztette Alex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De hiszen egymilliószor szerepeltél a pletyk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kban! A szakmádhoz tartozik. Ha nem az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, aki vagy, senkit sem érdekelne, kivel fekszel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ocsokság volt Charlene-től, hogy el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nnylapokhoz! - tajtékzott a férfi. Alex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em jött ki a béketűré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Viszont számítani lehetett rá. - Azzal próbált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ni a barátját, hogy mutatta, mennyir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 ez neki. Az emberek előbb-utóbb úgy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dkeznek a babáról, már ha egyáltalán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vesznek róla. - Nem mindenki olvas botr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tót! - emlékeztette Coopot. A férfi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t, hogy Alex ilyen sztoikus nyugalommal né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rányt. Ez megkönnyítette az ő dolg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z estén házon kívül ettek pizzát, és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őle telhetőt megtett, hogy másra terelje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s kedvű barátja figyelmét. Nem volt könnyű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visszamentek az Udvarházba, Coopnak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eszébe jutott valami, és megkérte a nő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je el az Oscar-díj kiosztására. Alex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 volt, aztán boldog, végül aggod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utánanézek, szabaddá tudom-e tenn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ét - mondta töprengve. - Úgy rémlik, b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osz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d elcserélni? - Coop már 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 szoká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. Túl sokat cserélgettem m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ban. El fogom használni az összes lehető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fontos alkalom. - Nagyon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eljön, nem csak azért, hogy osztozza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ben. Együtt akart mutatkozni a nővel, aki 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 az ő tekintélyét, most pedig er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, hogy ellensúlyozza a mocskot, amit Char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pköd. Ám ezt nem akarta megmagyarázni Al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Ez Hollywood titkos machinációihoz tar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részleteitől inkább meg akarta kím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ezt az éjszakát is az Udvarházban t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vonakodott, de Coop olyan szerencsé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szott, hogy inkább mellette maradt. Az ő g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ja úgyis inkább hasonlított egy óriási szenn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ára - Coop "pucerájnak" csúfolta - mint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különben is szerette az Udvarházat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nként úszni, és egyáltalán nem zavarták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. Nagyon békés, megnyugtató hel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oda, ha Coop ennyire szereti, és tűzön-ví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ragaszkodi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pal később közölte a barátjával, ho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cserélnie az Oscar kiosztásának estéjére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pánikba esett, mert eszébe jutott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felvennie, és vásárolni sincs ideje. Egyetle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i ruhája volt, az, amit Schwartzéknál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ésük estéjén. Márpedig valami f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bbre lesz szüksége, ha Cooper Winslow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felvonulni az Oscar-díj kiosz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hittem volna, hogy ilyesmire vetemed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uncogva, miközben közelebb búj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Coop örült, hogy a barátnője elkíséri.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botránylap ma is közölt egy sértően otr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kket Charlene-ről. Ám ezt leszámítva is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együtt lehetnek egy ilyen nagyszab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n. - Viszont tudod, hogy nincs egy 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? Lehet, hogy kórházi egyenruhában és f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sban kell mennem. Most már egyáltalán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 szabad időm, hogy vásáról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bízd rám - felelte Coop titokzatosan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többet tudott a ruhákról, mint Alex.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 ruhákat nőknek, és segített nekik a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ban. Ez is az erősség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egyél valamit, hogy kifizetem! -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tte Alex. Nem óhajtott kitartott nő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djeitől eltérően ki is tudta és ki is akarta fiz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alamire kedve szottyant. Mindazonáltal mé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ta, hogy a barátja hajlandó elintézni a vá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azt álmodta, hogy bálon van, és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ja tölcsérként örvénylik körülöt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p herceggel táncol, aki egészen úgy néz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Coop, Alex is kezdte úgy érezni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ündérhercegnő, és egyáltalán nem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ki a városban Cooptól vár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lámgyorsan elrepült a két hét az Oscar-gál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z idén valamivel később, április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ében tartottak. Coop szavának állt, és mesés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vásárolt a barátnőjének Valentinónál. Keresz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ott, sötétkék szatén volt, amely érvényre jut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lex kifogástalan alakját. Szinte nem is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ítani rajta, csak az alját kellett fölhajtani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csönzött egy Dior-modell coboly kisbund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élegzetelállító zafírgarnitúrát: nyakéket,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őt és fülbe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 magamat, mint Hamupipőke!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ki Alex. Coop hívatott fodrászt és kozm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t is, hogy fésüljék meg és sminkeljék ki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ét, aki időmegtakarítás céljából egyen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ház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ruhájában érkezett, és három ór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dérkirálylányt varázsoltak belőle. Illetv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fjú királynő ereszkedett le a hálószobá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n. Coopnak, aki az előcsarnokban várta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yogott az arca. Alex elegáns, gyönyörű és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etes volt, maga a testet öltött előkelőség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lenézett a tükörbe, meglepetten konstat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ára hasonlít, aki, mikor Alex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ilyesfajta ruhákban bálozott. Még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gy némileg hasonló kék estélyijére. De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se viselt ilyen óriási zafírokat, mint amil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Coop kölcsönzött a Van Cleef és Arpel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! - mondta a férfi, és mélyen meghajolt. 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szmokingját öltötte magára, amelyet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ójánál csináltatott. Öltözékét lakkbőr estélyi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, zafír ing- és mandzsettagombok egészítetté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ek a zafírok nem kölcsönzöttek voltak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véi. Egy szaúdi hercegnő ajándékozta neki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inkább száműzött valami eldugott hely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sem engedélyezze házasságát Cooppal.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 szerint rabszolgának adták el. Jó sztori volt,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 remek zafír mandzsetta- és inggombok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etes vagy, szerelm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emmi, amit Coop mesélt, nem készíthette fö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lexet a gála csillogására. Még világos volt, mikor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érkeztek. Limuzinok araszoltak hosszú sorba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sszú, vörös szőnyeg felé, és kiontották tar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at, leginkább méregdrága ruhákat viselő, 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ktől szikrázó, gyönyörű nőket. A fotóso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ást taposták, hogy lefényképezhessék őket. Több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k ismert színésznő volt, Coop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ükkel vonult ki a gálára, de az idén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et választotta. Maguk voltak az emelkedett el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ség, ahogy lassan vonultak a vörös szőny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nyaktörően magas sarkú, kék szaténci ő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elt, örült, hogy a barátja karjába kapaszkodhat, é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énken mosolygott a kamerákba. Eleganciá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pirult szépségével a Reggeli Tiffanynál Audr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 burnjére emlékeztette Coo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 e külföldi államfőhöz méltó intéssel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a fotósok újabb osztagát, nagy rivalgás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dvarház vendégszárny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kém, ez ő! Na, hogy is híjják!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tok! Alex!!! Meg ő!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tatta Jessica.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inden fej a tévé felé fordult. Jimmy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k nézte a gálát, akárcsak a Golden Globe-o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muzinból kiszállt Coop és Alex éppen vonult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. - Oltárian néz ki! - jessicát minden sztárná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lázba hozta Alex mert őt 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tos, hogy klassz - helyeselt Mark. -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 szedte azt a nyaklán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íg kölcsönzött - vélte józanul Jimmy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e, mit akar egy ilyen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tól. Elég bolond, sokkal különbet érdeme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ogy ő legyen "a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ja"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elmondta Marknak, Friedman azt felelte,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olyan értelmes, hogy- tisztában legyen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l. Egyikük sem ismerte közelebbről a nő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í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ost látszik, mennyire csinos! Így ki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egész más! - állapította meg Mark. Ed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ban-pólóban látta Alexet a medence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on az estén, amikor felgyújtotta a bok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l kellett ismernie, hogy ebben a díszb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hatásos. Mark már kezdett körülnézni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észrevette a női nemet. Nem úgy Jimm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 magát, mint aki lábon hordta ki az 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t. Maggie mintha magával vitte volna a sí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nek minden érdeklődését a másik nem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Mark se járt még senkivel, csak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nőket. Nem is volt rá ideje, annyira lefogla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idejét a gyere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és Alex addigra eltűnt a képernyőről.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látták őket a nézőtéren, amikor rájuk kö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kamera. Alex nevetett, és valamit sú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, aki ugyancsak elnevette magá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nak tűntek. Később megint mutatta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é a Vanity Fair partiján, a Mortonban. Alex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ndát viselte, és olyan bűbájos volt, mint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filmsztár, vagy talán még bájosabb, mer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érezte magát, nem győzött hálál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, miközben hazafelé vitte őket a Bentle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ezúttal sofőr vezetett. Az Azure sportk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 visszakerült a szalonhoz, mert Coop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ből megvásárolnia. De az elegáns Bentle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zin épp megfelelt az Osca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hetetlen este volt! - ásítozott Alex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háromra járt. Látta az összes sztárt, ak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is hallott, és noha lánykorában se volt o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csillagokért, azért el kellett ismernie, hogy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s dolog egy ilyen gála. Coop egész id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ntotta a bennfentes kis sztorikat meg a hajm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pletykákat, és bemutatta mindenkinek. Alex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ban úgy érezte magát, mint Hamupipőke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változom úritökké - támaszkodo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a. Alex wop nagyon büszke volt rá, és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- Három óra múlva a kórházban kel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Lehet, hogy le se feksze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gondolod - mosolygott a férfi. -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voltál, Alex. Mindenki azt hitte rólad, ho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ár vagy. Holnap legalább egy tucat producer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sz forgatókönyv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ószínű - nevetett Alex, miközb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ott a Bentleyből az Udvarháznál. Csodá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s, kellemes érzés volt itthon lenni a hosszú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Bár nem is gondolta, hogy ilyen jól fogja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agát. Ezért Coopot illeti a hála, akinek a f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ztól a sminkesen át a kölcsönzött zafír nyaké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s részletre gondja volt, hogy emléke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ene vásárolnom neked - sajn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, mikor Alex visszaadta az ékszert, ő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bevalóval és a karkötővel együtt elzárta a p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lszekrénybe. - Bár megtehetném! - Alex lá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cédulát: az ékszer hárommillió dollár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lőször ismerte el, hogy létezik olyasm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adja a lehetőségeit. Igaz, ezt nem sokan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nék meg maguknak, bár Alex úgyse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. Ilyesfélét viselt annak idején 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wartz is, bár az ő kövei még ezeknél is nagy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k voltak, és neki ugyanez a garnitúrája meg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binból. Azt vette most fel a Valentinónál rend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prázatos estély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hercegnő, lefekszünk? - kérdezte Coo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kigombolta a kabátját és meglaz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kendőjét. Elképesztően jóképű volt, és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 végén is ugyanolyan kifogástalan képet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int a kezd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ütőtök vagyok már? - kérdezte Alex álm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tűsarkúját a kezében lógatva, sza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szályát vonszolva baktatott fölfelé a lépcsőn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áradt hercegnő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rágám - felelte Coop szelíden. - T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leszel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pal valóban tündérmese volt az élet;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valószínűtlennek tűnt Alex szemében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tetnie kellett magát, hogy egy kórházban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ít beteg koraszülötteket, és garzonban la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elárasztanak a koszos ruhák. Él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ásképp is, de azt réges-rég elutasította.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ást és érdekességet kizárólag Coop adot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öt perc alatt elaludt, és amikor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i ötkor megszólalt a vekker, a másik oldalár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volna, és aludt volna tovább, ha Coop 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enti gyengéden az ágyból. Húsz percc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ökéletesen éber állapotban csühögött ős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gacsával a felhajtón. Az éjszaka álom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eg nem látta a reggeli lapokban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t, amelyen ő és Coop útban voltak a gá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nő pont olyan, mint maga! -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egyik nővér Hirtelen elkerekedet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glátta a képaláírást. Alexandra Madi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elfelejtette közölni a sajtóval, hogy ő d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, holott Alex, mint tréfásan mondta, el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tőle, hogy használja, mert keményen meg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cí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ndhatnánk inkább, hogy a pszichi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i ápolónőm vagy? - csipkelődött a férfi. Alex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zott a fényképeken, Coop a kezét szoron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kítóan mosolygott. Ezzel azt üzente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minden a legnagyobb rendben van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e, és ő nem bujkál. A sajtóügynöke már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tulá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piros pont, Coop! - A fénykép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nélkül gátat vetett a pletykalapokban h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ölygő mocsokáradatnak. Azt üzente az olvasó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nség tudatalattijának, hogy Cooper Winslow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szóba állnak a rendes nők,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 huszadrangú pornószínésznőcske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utáni lapok egy másik képet hoztak ró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telefonált a barátnőjének, és elújság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szerkesztőségből - de nem a szennylapo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a tisztességes sajtótól - is felhívták a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rovatok vezető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ni akarták, k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, és ezúttal nem felejtette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nni a doktori címedet! - közölte büszk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tudni akarták, összeházasodunk-e. Azt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ogy ezt egyelőre korai lenne eldönteni, de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életem asszonya, és én imád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ajd munkát ad nekik - mosolygott Alex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műanyag pohárból kortyolta a hideg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. Már tizenkettedik órája dolgozott. Viszony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napja volt, mégis nagyon elfárad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hozzá, hogy éjszaka kirúgjon a hám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dolgozzon. Coop tizenegyig aludt, ébr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asszíroztatott, manikűröztetett, és meg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íttatta a haját. - A gyerek után nem érdeklődt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lex. Tudta, mennyire nyugtalanítj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óval se! - Charlene-ről se hallott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túlságos buzgalommal nyilatkozhat a botr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két héttel később hírt adott magáról, még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z ügyvédje útján. Ez május elején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azt állította, hogy a harmadik hón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Anyagi támogatást követelt a várandó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re, és tárgyalni akart a tartásdíj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rtásdíjról? Három heti hetyegés után?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 ez a nő! - panaszkodott Coop az ügyvéd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Charlene arra hivatkozott, hogy olyan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llétek kínozzák, amelyeknek következ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szülés után dolgozhat. ügyvédje szerint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en émelygett. - Akkor bezzeg nem émely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interjút kell adni. Úristen, hiszen e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et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kozz, hogy a magzat ne a te szörnye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- intette az ügyvédje. Úgy egyezte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attól teszi függővé az esetleges tám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, ha Charlene megígéri, hogy elvégezteti a 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víz- és a DNS-vizsgálatot. - Van rá esély, Coo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-fele. Ugyanúgy lehet az enyém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é. Lefeküdtem vele, és egyszer elszakadt az ó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Attól függ, mennyire vagyok szerencsés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ban. Vegasban mi lenne az esé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 d utánanézek - felelte komoran az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ívesen vagyok közönséges, de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ügyfelem fogalmazott: egy kis reszelés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ltig kell fizetni. Remélem, mostantól óvatosabb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l. Az egy nagyon helyes nő volt, aki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caron lát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vábbá okos! - büszkélkedett Coop. - Orvosn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remélhetőleg nem olyan cápa, mint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előtti. Mellesleg a leendő anyu is jóképű. E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zsiai, ugye? De akármilyen csinos, pénztárgép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 helyén. Remélem, a többi testrésze me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mlékszem - felelte Coop, majd kap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dicsérni kezdte Alexet: - Az új barátnőm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cápa! Akinek olyan a családi hátte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övé, annak semmire sincs szüksége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Hát miféle családból való? -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z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thur Madisonnak a lá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véd fütty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en! Arthur Madison nyilatkozott má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éges apaságod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Még nem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og, ezt megígérhetem. Tudja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val já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Nemigen van beszélő viszon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most már nem titok. Az ország összes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ja rólatok 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ennél rosszabb dolgo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ugyan voltak. Az összes botrány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Charlene-ről kérődzött. Egy héttel később pedi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lexről. Charlene és Coop fényképe mellé mos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ár odabiggyesztették az övét is, amelyen olya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ár egy királynő, és a leggusztustalanabb c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kel egészítették ki. Mark továbbra is össze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a az újságokat, hogy legyen mit mut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nek. Jessica egészen belehabarodott Alex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rendszeresen találkozott az úszó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 Alex is megszerette a lányt, de nem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ukat Coopnak. Volt neki épp elég ba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-gyerekek nélkül is, akikért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többször telefonált Abe is. L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, hogy Coop túl sokat költ, és tördelte a kez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tartás miatt, amit majd Charlene-nek kel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engedheted meg magadnak, Coo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tán kihagynál egy részletet, a nő börtön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at, mert ez így működik. Kinézem bel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Kösz a jó hírt, Abe! - Épp hogy kevesebbet köl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a szokásosnál, hála Alex mértéktartásána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lő szerint még mindig túl magas volt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je. Braunstein egyfolytában azt hajto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még meglesz a böjt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lesz, ha feleségül veszed a Madison-lá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ncogta. Vajon a hozományára vadászik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? Nehéz elképzelni, hogy ekkora vagyon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sztene benne hátsó gondolatokat. Pedig Coo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szeres önvizsgálatai épp arról győzté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pról napra jobban szereti 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bulvárlapokban a legmagasabbr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 a szenny, telefonált a felháborodott Li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rohadt helyzet! Sose lett voln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ned arra a nőre, Coo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ondod? - kérdezte gyászosan a szín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a házas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, noha San Franciscót meg kell 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mindig hideg van, és olyan borzasztó n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agyd ott a férjedet, és gyere vissza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ükség lesz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Coop. - Ahhoz Liz túlságosa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volt a férjével. Csak azt bánta, hogy eddi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atta a házasságot. Most döbbent rá, milye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feláldozott Coopért. Arról, hogy gyereke le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már lekésett. Ötvenkét évesen be kellett é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ohalányaival, akiket nagyon szeretett. -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rgalmasság angyala - mosolygott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drey Hepburn. Dr Kildare. Szenzációs!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d majd át San Franciscóba valamelyik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megtenném, de vagy dolgozi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, mert ő a vezető rezidens. Nagy felelőssé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eléggé különösnek találta ezt a választást, d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ismernie, hogy Coop új barátnőj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os. Az újságok szerint harmincéves, és Coop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felső korhatár Neki bármi megfelelt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s harminc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megkérdezte, van-e munkája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időben már reklámokban sem látta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szeresen felhívta az ügynökét, de pang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ba, mondta az ügynök, Coop sem lesz fiatal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vesebbet dolgoztam, mint szerette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artok néhány vasat a tűzben. Csak ma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producerrel besz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ép, nagy, kövér szerepre lenne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d, attól ismét beindulnának a dolgok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va mindenki téged akarna szerződtetni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irkák a producerek, Coop! -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Coopnak egy nagy apaszerepe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játszania. Csak az a baj, hogy még mindi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lenni a hősszerelmes, arra meg nem szerződ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. Nem akarta tudomásul venni a korát, a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ki olyan jól Alexandrával. Egyszer se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negyven év választja el őket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 foglalkoztatta volna. Kezdetben még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 kérdésen, de ahogy jobban megismer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ette a színészt, kiverte a korkülönbs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én a teraszon heverésztek és össze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kuráltak mindenféléről, amikor megszólalt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i hívója. Ránézett, és látta, hogy nem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ól keresik. Azonnal megismerte a számot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ig halogatta, hogy elővegye a mobilját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terpeszkedett az árnyékban egy nap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, újságot olvasott, és csak fél füllel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beszél a barát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pontosan. Jól éreztem magamat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 - Fogalma se volt róla, kivel beszélhet Alex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összevonta a szemöldökét, és hideg volt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- Mikor?... Úgy rémlik, dolgozom... Ebéd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lálkozhatunk a kórházban. Meddig l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?... Jó... Akkor viszlát kedden. - Coop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, ismerős vagy ügyvéd hívta-e, de Alex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lelhette örömét a beszélget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volt az? - kérdezte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m. Kedden jön tárgyalni LA-be.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akar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rdekes lesz. Rólam mondott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, hogy látott az Oscaron. A te nev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se ejtette ki. Azt elteszi később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meghívnunk vacsoráz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hősiesen Coop, bár még mindig megsz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t, ha arra gondolt, hogy Madison fiatalabb és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fontosabb ember nála. Nem csak pénze, d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t - mondta Alex. Napszemüvege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látni a szemét, de a hangjában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olt a gyermeki örömnek. - Bár kösz. Ebéd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 kórházban találkozom vele. A megbeszé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repül is haza a saját gép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legközelebb! - nyájaskodott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barátnőjén, hogy nem örül a találkoz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 tíz perc múlva elhívták a kórházba, 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 csak vacsoraidőben került haza, és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hogy ússzon egyet. A medencénél össz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Markkal, Jimmyvel és a gyerekekkel. Ismer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k kezdete óta Jimmy először látszott vidám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A gyerekek ujjongva köszöntötték. Jessic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ongta, milyen gyönyörű volt az Oscar-gá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i, nagyon szórakoztató volt - nevetett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 ugyancsak beugrott a medencébe, Mar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és Jimmy egy baseball-labdát dobál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k. Jimmy magyarázta a gyereknek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ítse a dobást, Jason figyelmese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cel később, amikor Alex javában mes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ának, miben voltak a gálán a sztárok, cs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ölés hallatszott. Jason telibe találta a labd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hálószobájának abl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 - szisszent föl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íma dobás! - kurjantotta Jimmy. Örvend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 üvegszilánkok recsegése festette alá. A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nézett, Jason meg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juj! - kommentálta Jessica. Néhány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Coop felbőszülten rontott ki a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Yankees tiszteletére gyakorolunk, va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öncélú kis vandalizmus? - kérdezte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osságban. Alex restellte magát helyette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itathatatlan: Coop gyűlöli a rendetlenség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rdulást és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letlen volt - mondta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ördögnek dobálod labdával az ab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? - ordított rá Cooper a gyerekre. Látta a kez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sztyűt, ebből nem volt nehéz kikövetkez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olt a bűnös. A fiú majdnem elsírta magá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egkapja a magáét az apjától, aki nyom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an figyelmeztette, hogy ne feszítse túl a hú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lég volt a gördeszka es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tettem, Coop. Ne haragudj a vigyázatla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ért - lépett előre Jimmy. Megfájdította a szí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barátjának szűkölése. - Meg fogom csinál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, bár nem hiszek neked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m, az ifjú Mr Friedman követte el. - Pillan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vándorolt Jasonon, Markon, majd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hez. Alex kikecmergett a medencéből,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egy törülköz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od, Coop, majd megcsináltatom é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 fel. - Senki sem akart kárt okoz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sportpálya! - dühöngött a férfi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valóság, amíg üveget vágnak ezekbe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kba, és úgyszólván lehetetlen beilleszteni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ndázó körvonalú ablakszemek külön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készültek, rendelésre. Egy vagyonba ker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ezés. - Fegyelmezze meg a gyerekeit, Fri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! - fejezte be undokul, és visszarohan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entegetőzve nézett a többi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sajnálom - mondta halkan. 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a volt Coopnak, amelyet nem szeretett, b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gyakran kifejtette, hogy utálja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y hülye! - közölte Jessica jó han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ss! - háborodott föl az apja. Jimmy a nő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mentán egyetértek Jessie-vel, ezze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ézést kérek. Le kellett volna vinnem Jason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zpályára. Honnan sejthettem volna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ja az abla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! - nyugtatta Alex. - Csak az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nem szokott hozzá a gyerekekhez.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út békét és nyugalmat akar mag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 nem ilyen - mondta Jimmy szára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ta volt dolga gyerekekkel, megtanu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eressen mellettük békét vagy tökélyt.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az enyém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ém se - felelte Alex - de az övé az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ő szereti azt képzelni. - Valamennyi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ránylapoktól felkavart mocsokra gondolt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ppet se izgulj, Jason. Ez csak egy abla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Nem a tárgyak a pótolhatatlanok, ha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. - Legszívesebben leharapta volna a 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, de már kicsúszott a száján. Jimmyre san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d van - mondta halk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nem azt akartam... - menteg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kétségbeesetten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azt akartad, és igazad is va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mosak vagyunk megfeledkezni róla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unk a tárgyainkhoz, a cuccainkhoz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z ember a fontos, minden más marh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szembesülök minden nap - mondta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 nehezebb módszerrel tanultam meg a le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. - Rámosolygott Alexre. Kedvelte a nő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, hogy egy ilyen józan, komoly teremté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egy kívül csillogó, belül üres alakon. -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, hogy ilyen rendes vagy Jasonhoz. Az abla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intézt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aj d én - vágott közbe Mark. - Jason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m, én fizetek. Legközelebb majd vigyáz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gyereknek, majd Jimmyhez fordul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rád is vonatko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, apuka! - mentegetőzött Jimmy, aztá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nnyien elnevették magukat. Jason úgy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egész simán megúszta. Mr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ordított, de mindenki más normális volt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ikor betörte az ablakot, attól félt, hogy 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öli! - Ezzel együtt príma dobás volt, Ja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agyok rá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áig azért ne menjünk - intette Mar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ürügyet szolgáltatni Coopnak, hogy ki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a őket. - Mostantól korlátozzuk a labdajá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a teniszpályára. Megegyeztünk? - Jas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bólintott. Alex fölvette vizes fürdőruháj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ját, és belebújt a póló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lát, srácok! - Hátravetette hosszú, sötét, vi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, és bement a főépületbe. A két férfi utána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Megvárták, amíg hallótávolságon kívül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 Jessie-nek - mondta Mark. -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egy hülye, Alex viszont remek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is érdemli meg ez a hapsi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, milyen jól néz ki. Tönkre fogja tenni Alex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feleségül fogja venni! - vágott kö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 izgatottan. Örült volna, ha az ap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valakivel jár, mint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- mondta Jimmy.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vállát, és elindultak négyesben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ba. Mark ismét húst akart sütni szabad tűz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immy elfogadta a meghívást a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főépület emeletén Alex a tajték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 piro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sfiú, Coop! Te sose csináltál ilyesmit fiú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voltam fiú. Öltönyben, nyakkend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tem, és azonnal jól nevelt férfi lett bel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ilyen hülye! - csúfolta a nő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Imádok hisztizni. Különben is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utálom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ost azt mondanám, hogy állapo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? - kérdezte Alex olyan pillantással, ho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ak leesett az ál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De ha az lennék? Akkor meg kellene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nöd a gördeszkákkal, a betört ablakokkal,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s pelenkákkal, a zselés-mogyoróvajas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től ragacsos bútorokkal. Ezen érdeme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gondolko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? Mindjárt felfordul a gyomrom. 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 humora van, Madison doktornő. Reméle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jól elveri, ha talál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szi - mondta Alex hidegen. - Azt 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, mert megérdemled. -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adott volna érte, hogy jelen le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lálkozáson, de Alex nem hívta. - Mikor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ért akar látni? - kíváncsi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 Meg volt győződve róla, hogy ő lesz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lválik - mosolygott a nő. Egymásb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ak, és beballagtak a hálószobába. Alexnek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úrája volt dührohamokra. A baseball-labd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feledésbe merült, amikor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, akinek a következő pillanatban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a is nagyobb volt a törött abla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bizonyos fokig Alex előre me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ondani, milyen lesz a keddi találkozá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val: olyan, mint a többi. Arthur Madison egy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éppen bánt a lá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cel előbb érkezett, és a büfében várt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et. Magas, vékony, szürke hajú, kék szemű,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ű ember volt. Ha szóba állt a lány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kkal tette. Sose kérdezte, hogy van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 állt tőle az üres fecsegés. Beszélgetéseik pon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zajlottak, mint egy igazgatótanácsi ülésen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on csupán egyetlen érzelmes dolgot en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ának, amely mégis elárulta rokoni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ukat: átadta Alexnek az anyja üdvözleté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ugyanolyan hideg volt, mint a fér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s bírta még mindig mellette. Madison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án teljhatalommal uralkodott a családján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ve Alexet. Ebből fakadt életre szóló ellenség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 tíz percet szánt a lánya ügyére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adéktalanul a tárgyra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er Winslow-ról akartam beszélni, az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telefontéma. - Alexnek n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mit számított az ő rideg kapcsolatuk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szemközti beszélget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tam, ez van annyira fontos té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ndokolttá tegye a személyes megbeszélé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az apaság is elegendő indok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nak nem volt az. Neki mindenhez o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- Ez kényes kérdés, tehát nem kerülg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kását. - Sose tette. Mint ahogy a lány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nem szívesen vallotta be magának, de so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ben hasonlított az apjára. Könyör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volt, nem hazudott se másnak, se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ott az elveihez, és tisztában volt vel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. Abban különböztek, hogy a lány ember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z apja nem. Arthur Madison nem paz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t az érzelmekre, és sohasem válogat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t. Ha pedig valami kellemetlen dolgo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, ő tette meg első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komoly az ügy? - kérdezte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összeszűkült. Ismerte a lányát, olvas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ban. Tudta, hogy Alex nem fog hazudni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alószínű, hogy bevallja az érzéseit, mert az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énye, hogy-ez az ő dolga, és az apjána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 - felelte Alex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sztában vagy vele, hogy ez az ember füli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dósodva? - Coop erről sohasem szól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, hogy bérlőket tart, azt bizonyította, hogy s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 helyzetben van. Azonkívül évek óta nem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munkát. Ám Alex abban a tévhitben é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nak van spórolt pénze. Azonkívül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is sokat ér Madison azt is tudta, hogy Winsl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Udvarház az egyetlen vagyona, de az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a jelzálogteh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oktunk az anyagi helyzetérő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- felelte Alex kurtán. - Semmi közöm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neki sincs köze az enyé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rtatta a jövedelmedet, vagy az örökség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! Annál ő sokkal udvar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és finomabb mod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okkal ravaszabb. Nyilvánvalóan apró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őrizte a pénzügyi helyzetedet, akárcsak 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t. Ujjnyi vastag aktám van róla, és nem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 vannak benne. Évek óta fuldoklik az ad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n, és annyira nincs hitele, hogy szerin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csönkönyvtárból se vehetne ki egy könyvet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á nagyon ért a gazdag nőkhöz. Legalább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ért minden nőhöz - helyesbített Alex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od mondani, hogy a pénzemet akarja?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 - Apjához hasonlóan ő is szerette eltal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g fejét. Méltó ellenfelek voltak. Fáj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szerint a barátja őt csak prédának tekinti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olt győződve róla, hogy Coop szereti ő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szerencsétlen mellékkörülmény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nak adósság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Szerintem nagyon lehetséges, hogy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ai egyáltalán nem olyan tiszták, mint t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d gondolni, és félrevezet téged, akár ha öntu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is. Talán még ő sincs tisztában magával.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s helyzetben van, Alex, és a kétségbeesés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csadó. Akár arra is rákényszerítheti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on feleségül venni, ha nem marad má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ója. Mindent leszámítva, túl öreg is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d. Szerintem fogalmad sincs róla, mibe kev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. Én egészen addig nem is tudtam, kivel jár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nyád föl nem fedezett benneteket az Os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án. Meg voltunk botránkozva. Feltétele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pornósztár törvénytelen gyerekéről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sz. Ez csak a hab a tor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smi bárkivel megtörténhet - felelt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adtan. Gyűlölte az apját minden ki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áért, de ez nem látszott az arcán. Évek ó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ta eltitkolni előle az érz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lős emberekkel nem. Ez egy léha frá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. Az egész élete erkölcstelen kicsapongás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. Egy vasat sem tett félre. Az adósságai kétmillió 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ra rúgnak, és akkor még nem is szóltam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t terhelő jelzálo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fizeti az összes adósságát, amint kap egy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es főszerepet - védte Coopot Alex. 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t, akármit mondott is róla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ja, mert nem kap munkát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öreg. De még ha hozzájutna is valami hatalmas gá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hoz, ami nem valószínű, vélhetőleg azt is el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ná, szokása szerint. Ehhez az emberhez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menni, Alex? Olyan emberhez, aki elv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énzét? És valószínűleg a te pénzede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gondolsz, miért akaszkodik rád?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ed, hogy csakugyan nem tudja, ki vagy 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agyok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tudja. Nem adtam neki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asat sem, és ő nem kérte. Hallatlanul büszk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őzöngő hólyag. Fenn az ernyő, nincsen k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Texasban mondják. Se téged, se mag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eltartani. És mi van azzal a nővel, ak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várja? Abban az ügyben mit óhajt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ámogatja a nőt, ha kénytelen lesz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Alex. - Egyelőre azt se tudja, az övé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 Júliusban esedékes a genetikai vizsg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ő nem vádaskodna, ha nem Winslow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Mellesleg engem nem érdeke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ügy, de ettől még nem dől össze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fordul az ilyesmi. Nekem sokkal font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dves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lenne? Gazdag vagy, egyedül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arról nem is szólva, hogy nagyon mutat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 De őszintén megmondom, ha nem Mad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 családi neved, rád se né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hiszem. - Alex farkasszemet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val. - Bár ezt sose tudhatjuk meg, ugye, 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aki vagyok, és nem a bankszámláju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fogom kiválogatni a partnereimet. Coop jó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ból származik, és jó ember Vannak olyan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is, akiknek nincs pénzük, mert ilyen a világ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ütyülö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e hozzád, Alex? Említette valah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sságai vannak? - Madison alá akart aknázn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, ami fontos volt a lányának, de Alexet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lte. Tudta, ki Coop, még ha nem is látta a ba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akivonatát, ismerte hóbortjait, hibáit és 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t, és olyannak szerette, amilyen. Az az egy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otta, hogy Coop nem akar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mondtam, hogy nem szoktunk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gyven évvel öregebb nálad. Ha, ne adj 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mész hozzá, a végén majd ápol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vállalnom kell a kockázatát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dőlne össze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od most. Mire betöltöd a negyve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nyolcvan lesz, kétszer annyi, mint te. Kész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Alex! Használd az eszedet. Úgy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nek az embernek nem a szíved kell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énztárc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usztustalan dolgokat mondasz! - vágta rá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osan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ki is hibáztathatná? Tulajdonképp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biztonságot szeretne öreg napjaira, és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módja, hogy megszerezhesse.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más útja. Te vagy a nyerő ló. Az a lány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 lesz tőle, ugyan nem fogja eltarta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zik szépen, Alex, de ez a könyv simán ki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ndom, hogy ne találkozz vele több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elent neked valamit, de az ég szerelmére,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, és nehogy feleségül menj hozzá!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ckéztetést. - Ha mégis megtennéd, ha l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ostoba vállalni a kockázatot, akkor bizto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lak, elkövetek mindent, ami módomban á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megakadályozzam. Ha kell, megkere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-t, és lebeszélem. Nagyon befolyásos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szerezhet a személy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m, hogy rád lehet számítani, ap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lex fáradt mosollyal. Lehet, hogy az apja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, de nagyon sértő, megalázó modorban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mindig így bánt vele. A hatalom vol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 meg a parancsolás. Amikor alig néhány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 előtt Carter megszöktette a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 húgát, Arthur Madison akkor is Alexe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ztatta. Azt mondta, ha ügyesebben bánik a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ével, soha nem következik be ez. Mindig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ben Alex volt a hibás. Bár Arthur Mad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an már nem rajongott a vejéért. Carter tő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zett a felesége pénzével, és az utolsó vasig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e az összeget, amit befektetett. Szerencsé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fjabb Madison-lánynak bőven maradt még v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de az eset akkor is bebizonyította, hogy Car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 észkombáj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ost azt gondolod, hogy nagyo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etlen dolgokat mondok. Nem is tagado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om érted. Amikor elkezdtem utána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ügyeinek, a hajam égnek állt att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m. Lehet mutatós, bizonyosan elragadó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athatatlanul szórakoztató, csupa olyan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ami nagyon csábító a te korodban, de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ész katasztrófa. Nem hinném, hogy hosszú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 boldoggá tudna tenni téged, akkor se, h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vesz. Még sose volt felesége, mert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ülnie. Kiszórakozza magát, és megy tov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nőhöz. Nem komoly ember, Alex. Nem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neked, aki körbemutogat, levesz a lábad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dob, vagy ami még rosszabb, feleségül v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használ anyagi céljaira. Nem hinném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igazam - mondta Madison sötéten. Ám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el a lánya kedvét Cooptól. Az atya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 épp fordított hatással járt. Alex eg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a a barátját, mikor hallotta, mennyire e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s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megszólalt a személyi keresőj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zhelyzet volt, de kapott az alkalmon, ho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vessen a családi összejövetelnek. Egy fa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ttek, mert Madison sokkal fontosabb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előadja azt, amire apaként köteles. Me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a kérdést a feleségével, aki szokás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belefolyni a dologba, de arra buz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t, hogy beszéljen Alex fejével.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tennie, Madison pedig mindig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ott a piszkos munkára, és elviselte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t, amely nagyon kínos volt mindket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 kell mennem dolgozni - mondta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fö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, Alex, arra kellene törekedn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ok lehetőleg ne emlegessenek együtt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rel. Árt a jó hírednek. A világ összes ho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vadásza téged fog üldözni. - Ezt a társa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eddig sikerült elkerülnie, amit főle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öszönhetett. Munkatársainak fogalmu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kicsoda és ki az apja, neki pedig pont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 így - Rögtön megérzik a vízben a vér sza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bájos metafora. Az apja tehát nyers hú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i, amit odavetnek a cápáknak. Tud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törődik vele, de gyomorkavaró, ahogy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pedig, ahogyan Madison a világot nézi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szánalmas. Gyanakszik mindenkire, é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at feltételezi az emberekről. Coop hí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ult helyzete miatt el se tudja hinni, hogy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szeretheti a lányát. Alex pedig hisz neki. -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 nyáron Newportba? - próbálkozott Mad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ldottabb hangnemmel. Alex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abadulhatok a munkából. - De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hatna, akkor is inkább LA, mint Newp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gyott látni se az anyját, se a húgát, se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t, se az apját, se a barátaikat. Rég eldobta az ú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ét, amellyel beutazhatott abba az országba.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an marad Coopp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jd keressük egymást - mondta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ven. Alex megcsókol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 Mondd meg anyának, hogy szia. -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jött el hozzá. Azt várta, hogy Alex vizit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m Beachben, noha semmi sem akadályo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ban, és be is utazta az egész világot, ha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t kellett látogatni. De hát nem volt egyetl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tulajdonságuk, és egyszerűen nem tudot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csodabogárnak tartott idősebb lá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értette, miért kell egy Madison lánynak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nnie. Miért nem maradt otthon Palm Bea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ment feleségül valamelyik rendes fiú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a Carterrel nem is jött be, bőven talá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hozzá hasonlókat. Alex pont ezért jö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lról. Nem kellett neki olyan férfi, mint Car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előre, mindennek dacára, amit az apj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nagyon boldog volt Coopp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a liftig kísérte. Amikor becsukódott az aj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 megfordult és elment, Alex ped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a a szemét, úgy vitette föl magá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 elzsibbadt. Az apja mindig ilyen h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lex találkozott az apjával, Coop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e mellett lustálkodott egy fa alatt. Nagy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ott a bőrére, sose ment napra. Ez volt a tit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, hogy miért látszott mindig fiatalabb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ál. Élvezte az egyedüllét zavartalan bék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 Bérlői dolgoztak, Mark nyavalyás kölykei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 mentek. Elnyúlt az árnyékban, és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mit mondhat az apa a lányának.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ra vette, hogy ő a téma, legalábbis r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kétségtelen, hogy Arthur Madison nem helyes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nek választását. Reméljük, a vén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zaklatja föl Alexet túlságosan. Bár az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is elismerte, hogy Madisonnak van oka az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omra. Ő momentán nem a legjobb part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Alex apja is tud, ha úgy döntött, hogy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ézet Cooper Winslow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 először foglalkoztatta a mások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. Mindkettejük érdekében, anyagi nehézség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az önkínzásig lelkiismeretesen bán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ével. Ilyen becsületes teremtést, mint Alex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osszul esne kihasználni. Nem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volna rá, de eddig még sikerült fe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magát. Mellesleg kezdte komolyan gyan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lmes Alexbe, mármint úgy, ahogy C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 Winslow értelmezi a szerelmet, mert nál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om is változott az évek során.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fájásoktól mentes, felszabadultan vidám, ko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kapcsolatot jelentett. Időnként beérte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szenwel is. Annyi Charlene-szerű hárp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üzsög a vil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vel kényelmesebb egy olyan nő, mint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, kedves, mulatságos, és nem köve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. Az is rokonszenves benne, hogy a véglet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álló. Coop tudta, hogy az anyagi összeoml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ső kétségbeesésében nyugodtan fordul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hez. A barátnője vagyona az ő életbiztosí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incs szüksége rá, de egy napon még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pénzéért választotta, de azért jó tu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neki. Hátha szükség lesz rá. Coop rögtö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bbnak érezte magát a tény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nem volt ínyére - és ezért nem kér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ezét - hogy Alex még bőven benne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épes korban, és egy napon majd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gyerekeket. Ami bizony baj, és sötét szepl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on. De hát nem tökéletes a földi lé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llensúlyozhatja, hogy Alex apját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nak hívják. Coop még nem fontol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 alaposabban. Majd sort kerít rá.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 sürgeti. Ez is jó. Kapcsolatukban nyoma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elmeknek. Alexnek annyi jó tulajdonság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már szinte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n tűnődve ballagott vissza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egyenesen beleszaladt Palomába. A salvad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a bútorokat porszívózta, és egyidejűleg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t evett. A szendvicsből a szőnyegre csepp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onéz. Coop a foltra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! - mondta Paloma, és rálépett ocelot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 tornacipőjével a pecsé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ár lemondott róla, hogy megneve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mát. Megpróbáltak létezni egymással párhu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an, anélkül, hogy meggyilkolnák egymást.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a színész rájött, hogy a salvadori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éknek is dolgozik, de n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Paloma nála is elvégzi a munkáját, a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mes veszekedni. Coopot megszelídítette a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szerűség. Talán Alex hatása volt. Dél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esek munkába vették a nappali szoba abla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ki még mindig megkeseredett a szája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seball-labdára gondolt. Ha születnek valah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k, neki és Alexnek, remélhetőleg nem fi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nek! Már a gondolattól is felfordul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kor is, ha arra az átkozott Charlene-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. Szerencsére ezen a héten nem őt sztárol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ny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egy pohárral a jeges teából, amelyne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ésére ő tanította meg a salvadori asszonyt. P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gy nagy kancsóval hagyott a hűtőszek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egcsörrent a telefon. Coop azt hitte,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z, de egy ismeretlen női hang mutatkozo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 Doughertyként, és azt mondta, tal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producer? - kérdezte a színész.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orongatta a teás poharat. A Charlene-incid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kissé lanyhábban járt a munka után. Más dolg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ivattervező vagyok, de nem ezért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am. Szeretnék megbeszélni önnel valam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arra gondolt, hátha igazából újságíró.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ta, hogy fölvette a telefont, és nem t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magát. Most már késő azt mondania, hogy ő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rnyik, és Mr Winslow házon kívül van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inálta, amióta Livermore ki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- kérdezte hidegen. Mostanában senk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bízott. Mintha mindenki tőle követe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 Legalábbis Charlene ezt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mélyes dolog. Levelet hoztam egy rég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tól. - Nagyon titokzatosan hangzott. Ez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valami fortély vagy ármány Talán Char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kedik. Bár a nőnek kellemes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e Axmantől. Ön bizonyosan nem emlé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. Ön az ügyvédje? - Adósa lenne az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ek? Sokan hívták ilyen ügyekben is. Átpas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be-nek. Tartozásoknál régebben Liz fal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de most magának kell intézke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a vagyok. - Ennél többet nem vol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mondani a telefonáló nő, de erős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ntos dologról van szó, és nem venne i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sok időt. Coopban feltámadt a kíváncsiság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csinos a telefonáló? Kedve lett volna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, hogy találkozzanak a Beverly Hills hotel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usta volt kimozdulni. Különben is,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egtelefonálja, mit végzett az apjával.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hívta. Coop aggódott érte, hátha föl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a a családi megbeszélés. Nem akarta egy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ben, mobiltelefonon fogadni a hív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hív? - kérdezte, mintha ez olya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el Air hotelból. Most érkeztem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- Na, legalább jó szállodában lakik. Nem 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is valami. A színészen végre győzött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zelben lakom. Nem jönne 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r Winslow - felelte udvaria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- Nem fogom elrabolni sok id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átni akarja. Egyetlenegyszer És meg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i az anyja levelét, az ő közös kis szeletü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lemből. Tíz perccel később Coop már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e a távirányítós kapu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szállt a bérelt autóból, Coop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, szőke, és a negyedik ikszhez közel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 harminckilenc éves volt ez a mutató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ony, rövid szoknyás, kiváló ízléssel öltözkö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Valahogy ismerősnek rémlett, de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ől. Nem gondolta, hogy talá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A nő mosolyogva odajött hozzá, és keze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fogad. Nagyon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om, de le akartam már zárni ezt a kérdést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fontolgattam, hogy levelet írok 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eres Kaliforniában? - Bevezette a 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ba, és borral kínálta, amit a nő elhárított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et kért. Rekkenő hőség volt k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agam se tudom. New Yorkban div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éssel foglalkoztam, most adtam el a válla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at. Mindig szerettem volna jelmezt terv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ilmhez, bár lehet, hogy ez is csak egy hóbor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. Arra gondoltam, átjövök és körülné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ehát nincs férjnél - állap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, és átnyújtotta Baccarat-pohárban a vizet.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a ugyanilyen metszett ólomkristályból öntö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öv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áltam, eladtam a vállalkozásomat, az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mindez alig néhány hónap alatt. Ez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azoknak a ritka pillanatoknak, amikor az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fogja vissza, hogy azt tegye, a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udom, örülök-e neki, vagy halálosan f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 - Ám ezt mosolyogva mondta. Nem oly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mint akinek higgadtságát túlzott félel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 mi van abban a levélben? Netán 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öltem valakitől? - nevetett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jdalom, nem. - Egyetlen szó nélkül át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nnak az asszonynak a levelét, akire a szín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emlékezett. Hosszú levél volt, Coop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is felpillantott olvasás közben, és amikor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te, egy hosszú pillanatig ült, mereven bámu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, mert nem tudta, mit mondjon most, és a 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 mit akar tőle. Elkomolyodva visszaadta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t. Ha újabb zsarolásról van szó, eltévesz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számot. Egy éppen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 tőlem? - kérdezte nyersen. A nő 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odott. Szívesebb fogadtatásra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világon semmit. Látni akarta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Azonkívül reménykedtem, hogy n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 el tőlem. Elismerem, hogy megrázkódtatá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. Nekem is az volt. Anyám sose mondta.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a halála után találtam meg a nekem szánt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. Apám évek óta halott. Fogalmam sincs, tudt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- mondta Coop ünnep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ocsúdott föl a megrendülés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könnyebbült, mikor hallotta, hogy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 Hitt neki, becsületes terem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. Ráadásul csinos. Akár vonzónak is tal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, ha nem lenne kissé túlko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jelentőséget tulajdon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eki. Nagyon jó volt hozzám. Majd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vagyonát rám hagyta. Nem volt más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udta is, nem haragudott érte se anyámra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. Nagyon jó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je - mondta Coop. Alap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te a nőt, és rádöbbent, miért ismerős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Taryn Dougherty őrá hasonlít, amire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inden alapja. A levél szerint az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éve futó viszonya volt Cooppal.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endégszerepeltek, a kapcsolat nem volt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életű, és amikor Jane Axman visszatért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ba, rájött, hogy állapotos. Kizárólag általa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kból eltitkolta a terhességét Coop elő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nem ismerik egymást eléggé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ráakaszkodjon  mint megfogalmazta.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gy másik férfihoz, megszülte a kislány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árulta el neki, hogy nem az az apja, akit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, hanem Coop. Taryn csak a hátrahagyott le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tudta meg. Most pedig itt ültek, és kéml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. A férfinak, aki gyermektelennek hi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hirtelen két gyereke is támadt: ez a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oppant, harminckilenc éves asszony, és az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 hordoz. Nagyon különös érzés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embernek, aki utálta a gyerekeke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 nem gyerek. Felnőtt nő, tekintélyes, ért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e is van, és nagyon hasonlít rá. - Mily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? Van képe róla? - Azt szerette volna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mlékszik-e még egyáltalán Jane Axma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tam egyet szükség esetére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bban az időben készült. - Óvatosan kif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tiküljéből, és átnyújtotta Coopnak. A színész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és az emlékezetében zökkent valami.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an ismerős arc. Nem véste be magát élet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lan, de akkor is emlékezetes. Coop már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vélte, melyik szerepet játszotta. Eredet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ugrásra szerződtették, de a színésznő, aki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esítenie kellett volna, örökösen berúgott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xmannek kellett kiállnia a színpadra.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igen emlékezett vele kapcsolatban. Jó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haj legény volt akkoriban, és rendesen iv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asszony jött még Jane Axman után! Tehát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éves volt, amikor Tarynt nemz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nagyon különös. - Visszaadta a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 Tarynnek, és még egyszer megnézte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mutatós volt a maga klasszikus módján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magasra nőtt. Coop majdnem el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kilencvenet, Taryn a száznyolcvana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xman is magas lett volna. -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 - felelte lágyan Taryn Doughert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látni szerettem volna. Szép élet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dálatos apa és egy nagyon szeretett 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, akiknek egyetlen gyereke voltam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a szemére vetnem. Nem tudhatta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eltitkolta ön elől, de őt se vádolo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m meg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gyerekei? - kérdezte Coop riadtan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megrázkódtatás egy felnőtt leány Unok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bírn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. Örökösen dolgoztam, és szé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ve be kell vallanom, hogy sose akartam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zégyenkezzen. Genetikai örökség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gott vásottan a színész. - Én se akartam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lármásak, piszkosak és büdösek! - Tary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ott. Tetszett neki Cooper Winslow, már lát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szeretett bele az anyja, és miért döntött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tartja a gyerekét. Elragadó és mula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régi vágású úriember Nagyon fiatal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en lehetett elhinni, hogy egykorú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aki évek óta szenvedett a betegségétől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évtizedekkel fiatalabbnak látszott a kor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ad egy darabig? - kérdezte kíváncsian.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neki Taryn, akarata ellenére úgy érezte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fűzi őket, csak azt nem tudta, mi ez a kötel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új volt, hogy ezt még körül kellett j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. - Taryn még nem döntötte e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tenni. Ez a találkozás mindenesetre felszabad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sal volt rá. Ledobhatta magáról a titok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tó súlyát. Most, hogy találkozott vér szeri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val, szabadon mehet tovább a maga ú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ereshetem a Bel Airben? Jó lenn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jönni. Nem vacsorázunk együtt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. - Taryn fölállt. Híven a szav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fél órát töltött az Udvarházban,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 tovább maradni. Elvégezte, amiért jött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ott Cooppal, most pedig visszatér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. Komolyan pillantott az apjára. - Arra az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ha aggályai lennének: nem óhajtom kikürtö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tónak. Ez a kettőnk ü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Coop meghatottan. Tar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rendes teremtés: nem követelőzöt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i akart vele. Mindkettejüknek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láttak. - Biztosan szamárság ilyet monda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 kislány lehetett, az anyja pedig nagyo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volt. - Főleg azért, mert nem okozott fej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st a gyereke apjának, és magára vállalt mind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ősséget. Kedvelte egyáltalán azt a színészn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tudja. De a lánya, a lányuk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ik neki. - Szívből sajnálom, hogy meghal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őszintén. Különös érzés volt, hogy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ő élte az életét, nem is tudta, hogy van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Én is sajnálom az anyáma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m. - Coop könnyű csókot lehelt távozó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arcára; Taryn megfordult, rámosolygott,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, amelyet a színész naponta látott a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mit a barátai olyan jól ismertek. Látta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ságot, úgy, ahogyan Taryn anyja láthatta. F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. A férje tudta vajon? Remélhetőle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nagyon csendes volt a nap hátralevő r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Sok mindenen kellett gondolkoznia.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elmerült töprengéseiben, amikor hét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lex. A nő megkérdezte, jól van-e. Coop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ett, hogy milyen volt találkozni az ap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azt felelte, rendben lezajlott minden, de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nem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isz volt? - kérdezte Coop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az, aki. Talán nem az az apa, akit vál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volna, ha tehetem, de nekem ez jutott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oikusan, és töltött magának egy pohár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nap volt ez mindkettőjüknek. Coop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nál hozta szóba Tarynt. Paloma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egy kis csirkesültet, Alex főzött hozzá tész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összecsapott egy salátát. Nekik ez éppe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Coop furcsa pillantással tekintett föl az éte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gy lányom - mondta tömören. Alex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rán van még ahhoz, hogy tudni lehes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ét. Charlene csak hazudik, hogy megpuhít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gyezte meg bossz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övé. - Coop valahogy olyan káb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. Egész délután Tarynen töprengett.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t gyakorolt rá a talál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nak is gyereke lesz tőled? - botrán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volt. Harminckilenc éve. -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mesélte Tarynt, nem is palástolt megind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épesztő! - hüledezett Alex. - Hogy vo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az anyja eltitkolni, ennyi éven át? És mily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, rokonszenves. Nagyon hasonlít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mutatósabb - ismerte el gavallérosan. -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tetszett nekem. Olyan... - keresgélte a szót -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éltóságteljes... nemes... ilyesmi.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ontból rád emlékeztet. Nagyon őszinte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letes. Semmit sem követelt, és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árgyal a sajtóval. Csak látni akart. Egy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, min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hívod meg ide? - javasolta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barátján, hogy legszívesebben ezt szer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is fog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végül is közös ebéd lett belőle a Bel Air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napon. Apa és lánya elbeszélg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ultan állapították meg, mennyire hasonlít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sokban azonos az ízlésük, még olyan a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kban, mint a kedvenc fagylalt, édesség, 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. Hátborzongató hatalmuk van a géne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végeztével Coopnak támadt egy öt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átköltözni az Udvarházba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-ben leszel? - Több időt szeretett volna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nel, akit hirtelen ajándéknak érzet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veszíteni. A közelében szerette voln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a csak néhány napra, esetleg hétre is. Tary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a javas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nék a terhedre lenni - mondt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t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lennél? - Már bánta, hogy bérlőket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be a vendégszárnyba és a kapusházba.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vel szebb lenne, ha Taryn lakna ott!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épületben is van egy hatalmas vendég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. Alexnek biztosan nem lesz ellenvetés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a barátnőjéről Tarynnek, aki csodála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lex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 megígérte, hogy másnap átköltözik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ba. Coop este beszámolt Alexnek, ak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örült, és izgatottan várta, hogy megismer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 barátja lányát. Még mindig nem szólt Coo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, amit az apja mondott, és nem is akarta el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Utólag megértette, hogy az apja csak jót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oopnak akkor is megszakadna a szíve, h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á, milyen szörnyűségeket állított róla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. Nem kell ilyeneket tudnia a barát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csak nem érti, milyen ember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t pedig nyilvánvalóan a gondviselés kül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tségük néhány hónapjában még sose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 ennyire békésnek és nyugod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 nagyon csekély poggyásszal és még an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élyebb feltűnéssel költözött be az Udva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intatos, kellemes, udvarias, alkalmazkodó la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nak bizonyult. Semmit sem kért Palomát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izkedett attól, hogy ráakaszkodjon az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és ő azonnal megkedvelték egymást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megbízható, erős, becsületes, jóságos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 voltak. Alexnek első pillantásra feltűnt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hasonlít Taryn az apjára, és nem csak kü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: ugyanaz az ösztönös előkelőség árad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két dologban különbözött Cooptól: mi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is poggyásszal utazott, és stabil anyagi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örvendett. Egyébként olyan egyformá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ét tojás. Coop nagyon örült a lá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 teltek el csak azzal, hogy ismerkedtek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ék egymásnak az életüket, meg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egbeszélhetőt, izgalmas hasonló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téréseket találtak egymásban.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gé összeismerkedtek, Taryn meg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, mennyire komolyak a szándékai Alexet ill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, mire Coop azt válaszolta, hogy nem tudj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letének legbecsületesebb válasza. Noh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övid ideje ismerték egymást, Tary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él is több jó tulajdonságot hozott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ért jött volna el az apjához, ho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é tegye. De Coop is adott neki valami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Taryn megtudta, ki az apja, azt is tudni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féle ember, és tetszett neki, noha nem eszmé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úlyos dilemma elé állít Alex - vallotta be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olyan fiatal? - kérdezte Taryn. Az árny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eküdtek, a medence mellett. Mind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. Taryn is kerülte a napot, mer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alabástrombőre volt, mint az apjának, a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brit elődök bőre, ahogy Coop mond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zt már megszoktam, engem nem za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ság - vigyorgott Coop. - Alex majdhogy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már hozzám. - Ezen elnevetgéltek. Taryn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Charlene-ről is. - Arthur Madison az apja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 nem kell magyaráznom, mit jelent ez. Sos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 tisztában az indokaimmal, és fülig el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sodva. - Alexnek még sose mondott ilyet. Tar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erőnek találta az őszinteségét. - Néha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kodom, hogy csak a pénze kell.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 vagyok benne, hogy nem er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nnyű és kézenfekvő megoldás lenne.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is könnyű. Az a kérdés, hogy szeretném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 vasa sem lenne. Ebben nem vagyok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íg nem vagyok biztos, addig nem lép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li egy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olyan fontos az - mondta józ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is - vitatkozott Coop. Taryn volt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, akivel tökéletesen őszinte lehetett, me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apcsolatuk mentes volt minden érdekt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t a lányától, csak azt, hogy ne lé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ki az életéből. Még ez az érzése közelítette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an a feltétlen, önzetlen szeretetet. És min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gyik napról a másikra következett be, mint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udta volna, hogy Taryn él valahol, és már 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várna, mikor léphet be az ő életébe. Szükség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arynre, és valamilyen váratlan, furcsa mód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 lányának is szüksége volt rá. - Taryn, aho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 a szex és a pénz, ott rögtön teljes lesz a zűr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 Ilyen volt az egész életem. - Meglepő öröm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benne, hogy megosztotta a titkait a lányáv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igazad van; nekem is ez volt a probl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m a férjemmel. Közösen építettük fel a vállal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t, és a végén ez tett tönkre. A férjem több pén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kivenni belőle, mint én, holott én voltam a t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ő, én kaptam minden elismerést. Ő meg féltéke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rám. A válóperünk idején meg akarta kapar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a vállalkozást. Tényleg egyszerűbb volt eladn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nni tovább. Továbbá lefeküdt a titkárnőmme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össze is költözött vele, mihelyt kivonult az é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ből, nekem pedig majd megszakadt a szív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d? - bólogatott Coop. - Pénz és szex. M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z cseszi el a kalapácsnyelet. Köztünk bezz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ve kizárt az ilyesmi, és mennyivel egyszerű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a dolog! - És mennyivel jobb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vagy eladósodva? - kérdezte agg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an Tary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csúnyán. Alex nem tudja, neki sose mon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nehogy azt gondolja, csak a pénzét akarom,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sságaim törlesztésé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őszintén a férfi. - Felté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egyszerűbb lenne, mint reklámok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vacakokban keccsölni. De Alex olyan jórava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bírnám elszedni a pénzét. Ha más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megtehetném. Tőled sem kérek pénzt!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nyomatékosan. Nem óhajtott még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űrzavart, nem akarta elrontani a kapcsolat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így a jó, ahogy most van. Ha rajta mú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tartja ilyen tisztának. - Mindössze e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re lenne szükségem, egy jó szerepre egy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filmben, és azonnal összeszedhetném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! De hát isten tudja, hogy lesz-e belőle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soha. Ki mondhatná meg? - fejezte be szto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? - kérdezte nyugtalanul Taryn. Apj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 elnagyolta a vagyoni nyilatko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adódik valami. - És ha nem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tt van Alex, bár ez nagyon helytelen lenne.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an magyarázott Tarynnek, amikor váratlanu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pta a szót, és a nő lábára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? - kérdezte ő. Mostanában pedikűr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t, és rózsaszínre volt lakkozva a körme.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átha az apjának jobban tetszik a piros.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rózsaszínt használt. A piros körömlak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re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lábamat örökölted! - Odadugta a láb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é mellé, és ezen kacagni kellett, mert a két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 hajszálra egyforma volt, ugyanolyan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. - Meg a kezemet is! - Le se tagadha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rokonságot, nem mintha akarta volna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 a fejében, hogy unokahúgaként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ni Tarynt, de ahogy múlt az idő, és ő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megismerték egymást, úgy lett Coo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nagyobb a kedve az apaság vállal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Tarynt, mit szó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egfelel, de csak akkor, ha nem balt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el a dolga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tenne ilyet? Azt mégse mondhat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úlfejlett tizennégy éve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nem árulom el a koromat - nevetett Tar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nevetésük is egyformán csengett. - Nek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lesz. Az én koromban cikis, hogy hirtele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találja magát az ember Mindjárt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leszek, és úgy állok itt, mint az ujjam.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sen mentem férj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 unalmas! - fitymálta Coop. Tary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 Pompásan szórakoztak egymás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z első napokban mást se csinálta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ésre próbálták felhörpölni egymás életét. -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 ideje volt változtatni rajta. Majd itt keres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vala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 - mondta nyugodtan Taryn. - 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em fel rá. Hadd jussak lélegzethez. Pár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elveszítettem a férjemet, a vállalkozásoma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at, és szert tettem egy apára. Most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 lassan akarok járni, mert sok mindent ke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ész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 munka? Kerese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Mindig szerettem volna ki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jelmeztervezést, bár ez csak olyan hóbort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ból nem is kell dolgoznom. Szép pénzt kapt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ásért, és anya rám hagyta mind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... a másik apám - helyesbített mosolyogv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kezűen ellátott. Ráérek még kitalál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segíthetek, hogy neked kitaláljun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jól értek a dolgok rendbe tételéhez és a ren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 felszámol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yilván az anyai gén benned, mert é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va működök. Fogom a rendet, és rendetlen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ok belőle. Nekem eddig bevált. Lételem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d! - mondta annyi szerény derűvel, amive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megnyerte Taryn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szólj, ha szeretnéd, hogy megnézz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 akarod a vélemén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alán képes lennél értelmezni, amit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őm mond, habár tulajdonképpen pofon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. Könyvelőm egyszemélyes zenekar, é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t fújja: ne vásároljak semmit, és adjam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. Rémes, micsoda unalmas kis emb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ivatás kockázata -jegyezte meg Tar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lyen jól érezték magukat, ha Alex is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Együtt főztek vacsorát, moziba jártak, é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et beszélgettek. De a tapintatos Tary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elyik pillanatban kell lelépnie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ni az apját és a barátnőjét. Nagyon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, és mérhetetlenül tisztelte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ombati délelőttön Taryn és Alex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nce szélén beszélgettek, amikor Mar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 kijöttek a vendégszárnyból. Coop a fő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 teraszán ült, és olvasott. Megfázott,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bemutatta Tarynt Friedmanékne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, kicsoda. Nem is kellett, mert Mark tüs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, hogy rokona-e Taryn Coopnak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ex is észrevette, milyen kísértetiesen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anak? A nők kaca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 az apám - felelte Taryn nyugod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ég nem láttuk egymást. - Ez rendkívül eny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zás volt. Alex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tam, hogy Coopnak lánya v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kkent meg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se - mosolygott Taryn, azzal fejest 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nc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miért mondta? - értetlenkedett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sszú história ez. Egyszer majd elmesé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 múlva beállított Jimmy Forró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denki úszni akart. Taryn és Mark a nő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ásáról és New Yorkról beszélgettek, a srác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megérkezett néhány barátjuk. Alex meg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most ne muzsikáljanak, mert Coop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, így az ifjúság megszállta a medence túlsó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, ott fecsegtek és kacarásztak. A nyugágy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ülő Alexnek így módja volt néhány csendes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ni jimm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gy a munka? - kérdezte hanyag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apolajjal kenegette a karját, mert vil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e volt a sötét hajához. Alex felajánlotta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i a hátát. Jimmy néhány pillanatig habozo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köszönettel elfogadta. Senki se kente be a há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Maggie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Hát te? Sokat dolgozol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at. Néha úgy rémlik, más sincs a vilá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oraszülöttek meg beteg csecsemők.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átok egészséges kis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omasztó munka lehet - mondta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 Többségük meggyógyul. Bár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em. Ezt a részét még mindig nem szo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- Hogy gyűlölte, mikor gyászolniuk k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tett kicsinyeket! Annál édesebbek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elmek. - Azok a srácok se a napos oldalról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kikkel te dolgozol. Rettenetes elgondolni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űvelnek egyesek a gyereke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én nem tudom megszokni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Sok mindent láttak ők, ki-ki a maga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ában, és a maguk módján mindketten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men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ek a hatására lettél orvos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volt kíváncsi Alex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méra - felelte Alex egysz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orv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Tökéletesen üres életet él. Vásárol,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ra jár, manikűröztet. Ennyi. Akárcsak a hú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re kész voltam, csak ne ezt kelljen ten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á az is eldöntötte a pályaválasztás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teles érzéke volt a természettudományok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ökkoromban pilóta akartam lenni, de ez is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almas. Egy idő után annyi, mint buszt 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st csinálok, sokkal érdekesebb. Ninc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rm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csak nálam - mosolygott Jimmy -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vardra jártam, profi jéghokizó akartam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ruinsnél. De a barátnőm meggyőzött, ho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k lennék kivert fogakkal, és úgy döntöttem,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van. Bár korcsolyázni még mindig szere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arra gondolni, milyen sokat korcso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Maggie-vel. - Ki az a nő, aki Markka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? - Alex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 lánya. Egy darabig itt fog lakni. Mos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tam, hogy lánya van! - hökk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Jimm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t is meg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ában sok meglepetés 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kellemes volt. Taryn igazán kedv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látszik, Marknak is ez volt a vélemény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ja diskuráltak. Alex észrevette, hogy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osan megnézi magának a nőt. jason a bará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vízbe fojtani. - Olyan jó gyerekek ez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Jimmy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, Mark pedig szerencsés fickó, legalább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vel. Ha jól tudom, ők is hamarosa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nek az anyjukhoz. Hogy fognak hiány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ő is visszamegy. Hát te? Itt maradsz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utazol a keleti partra? - Tudta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i. Hirtelen arra gondolt, hátha ismerte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okatestvérét, aki nagyjából ugyanakkor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a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maradni - töprengett Jimmy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nám a mamát. Egyedül van, amióta p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és rajta kívül nincsen senkim. - Alex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atott, és rákérdezett az unokatestvérére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gott. - Luke Madison? Az egyik legjobb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m volt az iskolában. Egy koleszban lak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ős korunkban együtt rúgtunk be minden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Luke-ra vall! - nevetett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gyenkezve vallom be, hogy tíz éve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Úgy rémlik, Londonba ment diploma ut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elveszítettem a nyo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ott lakik, és hat gyereke van.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, ha jól tudom. Én se sokat találkozom vele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jebb esküvőkön, olyanokra meg ritkán j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rá valamilyen okod? - Érdekelte ez a n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e, miért ragaszkodik Coophoz, akit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se tudta miért, nem kedvelt túlságosan. Egy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geri ellenszenv volt. Talán féltékenység. A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vadászat, az élveteg önimádat szöges ellen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állt Jimmy termész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mlott gyümölcsöt ettem egyszer... már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akodalmon - magyarázta Alex. Jimmy fö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aj, mert az ép gyümölcs nagyon fi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nyém az volt. Mármint nem az esküvő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házasság. A városházán esküdtünk. Isteni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e részvétem - mondta Alex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ajnálta Jimmyt. Bár mostanában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nézne ki. Kevésbé elgyötört, van egy kis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fel is szedett valamicskét. Jót tettek neki Fri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ék vacsorái, a jó étel, és mindenekelőt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társa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ös dolog a gyász. Vannak napo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azt hiszi, belehal, máskor elviseli.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tod, melyik változatra ébredsz. Jó nap is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het szarul, és jóra fordulhat az olyan nap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iknek a reggelén még meg akartál 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a fájdalom vagy a betegség, nem jó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 meg, mi történik a következő pilla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ik, kezdem megszokni. Egy idő után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het életmó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incs jobb orvos az időnél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közhely, de azért igaz. Amikor ö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beköltözött, olyan volt, mint egy élőhal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iak ezek a dolgok, bár talán egy se ily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. Nekem is sok időbe - hosszú évekbe -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míg túltettem magamat a füstbe ment házassá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z más, ott a bizalomról van szó,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 a veszteségről. Ez tisztább, mert nincs ki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. Éppen csak pokolian fáj. - Elképesztő nyí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beszélt a gyászáról; Alex gyanúja szerint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neki a beszéd. - Mennyi idő van még hát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identúrád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egy év, de néha örökkévalóság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nap, rengeteg éjszaka. Ha végeztem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ínűleg maradok az egyetemi kórházban,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e, ha kellek nekik. Remek újszülött intenzív osztá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uk van. Ez nehéz szakma, nem kapkodna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etileg rendes gyermekgyógyász akartam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ragadtam itt. Garantált a magas adrena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, az ember nem engedheti el magát. De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unatkoznék is, ha másképp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érős léptekkel közeledett Mark és Taryn. 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 jogszabályokról, adóparadicsomokró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. Coop lánya meghökkentő tájékozott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 el a témakörben, és érdeklődéssel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t. Alex elmosolyodott a szép pár láttán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korúak és majdnem egyforma maga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i miről diskuráltok? - kérdezte Mar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letelep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másról, mint a munká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is. - Miközben csevegtek, valóságo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horda csobbant bele a medencébe. Alex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barátja nem jött le, mert most meg is őrül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való, hogy akkor ismerje meg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t, mikor az már betöltötte a harminc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et. Gyerekben Coopnak ez a megfelelő kor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ondta ezt Tarynnek, és nagyon megnevet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ele. Coop valósággal tüntetett a gyerekek irá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atával. Öt perc múlva Mark és Jimmy is be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ilabdázni a srác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mber ez a Mark - jegyezte meg Taryn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összetörhetett, mikor a felesége elhagyta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je, hogy a gyerekei visszajött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 kevésbé rajongott értük - mondta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Alex. - Pedig olyan helyes gyerek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immy milyen? - érdeklődött Tar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. Csaknem öt hónapja veszít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. Keserves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ntén elvált? - Alex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k. Harminckét éves volt a felesége - tom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suttogássá a hangját, mert Jimmy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ott hozzájuk. Épp most szerzett egy pont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passzolta a labdát Jasonnak, aki újabb gólt dob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hangos, pancsolós meccs volt. Alex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Coop integet, őket hívja. - Hív az ú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Tarynnek. A nő felnézett,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ég ebből a távolságból is megállapít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örül a lánya látásának. Szép ajá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aryn a sor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vagy vele, Alex? - kérdezte Tary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rengeteget beszélt a barátnőjéről, de Alex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hallotta, mit jelent neki ez a kapcs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Kár, hogy ennyire utálja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megvan benne minden, amit kívá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zavar a korkülönb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etben foglalkoztatott, de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. Coop néha egészen olyan, mint egy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az - mondta az okos Taryn. -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számítani fog, hogy id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is ezt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elyesli? - Taryn nem volt megle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, mint vő, nem éppen egy apai álom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apa nincs belegárgyulva a filmsztárokba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Madisonról aligha feltételez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semmit sem helyesel, amit én tesz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mondjuk, nem sokat. Coop pedig aggasz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ggal. Apám nagy életet élt. Zavar tég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aki állítólag gyereket vár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Többek között azért, mert nem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. Azonkívül még azt sem tudjuk,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-e az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igen? - Alex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Coop majd küld minden hónap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ket. Látni se akarja a gyereket, és nagy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szik a 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m. Kár, hogy a lány nem akar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íttatni a terhességét. Mindenkinek könn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 hely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az, de ha anyád ezt tette volna, t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l itt. Örülök, főleg Coop mia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ta rá magát. Nagyon sokat jelentesz nek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sokat jelent ő. Nem is sej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lyen drága lesz nekem. Vagy talán mégis, és azér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m ide. Kezdetben csak kíváncsi volta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megkedveltem. Nem tudom,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lett volna, amíg kicsi voltam, de barátnak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. - Alex maga is láthatta a barátján Taryn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s hatását. Coop mintha egy elvesztett darabjá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volna meg, egy olyan darabot, amely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ését eddig nem is s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nő intett a többieknek, és lassan elsétá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épülethez, ahol Coop vá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zajonganak! - panaszkodott. Pocsék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a náth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járt kijönnek a medencéből - 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- és elmennek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hárman nem ebédelnénk az Ivyben? -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fel Coop. A nőknek tetszett az ötlet. Hús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rendbe szedték magukat, és felöltöz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eg Rollsszal mentek North Roberts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fecsegték és végignevetgélték az utat. Ki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raszra, és élvezték egymás társaságát.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kellemes délután volt. Alex ránézett a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összemosolyogtak, és tudták, hogy így ker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felé közeledett a május. Alex épp egy két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 műszakot húzott le a kórházban, amikor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pciós szólt neki, hogy keresik. Ez egy pihent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e után történt, amikor a változatosság oká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n sem adódott különösebb felfordu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 - nyúlt a kagylóért Alex, aki akkor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z ebédszün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a lány - Belső vo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úgy sejtette, egy másik orvo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dr Madison - mondta a hivatalos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vagyok nyűgözv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nem ismer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immy vagyok. A laborban kellett elinté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lamit, és gondoltam, felhívlak. Van időd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ni egy kicsit, vagy túl sok a munk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kor jöttél, mindenki alszik. Nem akarom 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álni, de ma még nem volt válság. Hol va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Jimmynek, mert olyan élvezetes vol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kori beszélgetés. Elkeserítő, hogy épp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edves embert verjen így a sors. Akko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jó barátai legyenek. Szerencséjére Mar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ében már talált egyet, és Alex is mindig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ha lelki vigaszt kellett nyúj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zponti laborban. - Vajon miért jött?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megviselte a stressz meg a gyá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feljönni? Én nem mehetek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etről. De megkínálhatlak egy csésze i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val, ha beveszi a gyom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Jimmy. Pont ebben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, amikor vett egy nagy lélegzetet, és fel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. Kis lelkifurdalása is volt, amiért zavarja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agyarázta, merre jöjjön, és integetett nek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hetett oda a nyíló lifthez. Éppen egy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beszélt, aki nemrég vitte haza egészséges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őjét. A kislány, Alex egyik sztárja, öt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az intenzív osztályon, mire kiadhatták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itt dolgozol! - állapította meg jimm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ulva körülnézett. A recepció mögötti üvegf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gépek és csövek útvesztőjét látta. Kórházi un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t, maszkot viselő emberek járkáltak az inku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ok között. Alex is ilyen zöld pizsamát hord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ban maszk lógott a sztetoszkóp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nek minden oka megvolt a megillető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közegnek Alex volt a sztárja, aki úgy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itt, mint a hal a ví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látlak, jimmy! - köszöntötte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osan. Bekísérte a férfit a parányi ir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vetetlen díványán aludt. A szülőke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óban fogadta. - Ha nem veszed tolakod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emet, miért jöttél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 szokásos. A munkahelyemen meg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ik, hogy évente vessem alá magamat egy al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izsgálásnak. Mellkasi röntgen, tüdőszűrés,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. Alaposan elmaradtam, egyre csak kapt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sítőket, de sose volt rá időm. Végül megü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hogy jövő héten már be se menjek dolgoz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ináltatom meg a vizsgálatokat. Úgy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Ki kellett vennem miatta az egész délut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ilyesminél sose lehet tudni, meddig t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s halogattam idáig. Valószínűleg szomb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s dolgoznom kell, hogy lecsúsztassam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ha csak magamat hallanám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. Megkönnyebbült, hogy a férfinak ninc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baja. Ha pedig belenézett abba a sötét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árba, rögtön megfájdult a szíve. Jimm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én még mindig látni lehetett, min men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ül. - Pontosan mivel is foglalkozol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átnyújtott neki egy műanyag pohá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t a gyilkos löttyből. Jimmy ivott egy korty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m, nálatok ugyanazt a patkánymérge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mint nálunk! Mi homokot teszünk a magun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z ad neki egy kis extra zamatot. - Alex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ta a kórházi kávét, de ettől nem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. - Mivel foglalkozom? Kiemelek srác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aládokból, ahol ütik-verik ők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álisan közösül velük az apa, a nagybácsi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fivér... Kórházba viszek srácokat, akiknek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 nyomják el a cigarettát... Meghallgatok al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éve rendes mamákat, akik halálosan fé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szer kiborulnak, és kárt tesznek a sráca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ert hét van nekik, és még kajajeggyel s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jóllakatni őket, a fatertól meg nem ka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csak verést... Programokat szervez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nek, akik tizenegy évesen lövöldöz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hogy kilencévesen... néha csak figye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focizok velük. Nagyjából azt teszem, amit 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ok jobbítani a világon, ahol tudok,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, csak kívánom, hogy bár tehet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lennék képes erre. Iszonyúan letör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zt kellene látnom nap, mint nap. Ezek a cs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, akikkel foglalkozom, eleve lépéshátrán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k a világra, mi pedig tőlünk telhetően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elegyengetni nekik a pályát. De attól tartok,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ásodban örökre megundorodné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i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így van - mondott ellen Jimmy. Korty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ból, és elfintorodott. Akármilyen hihet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még annál is rosszabb, mint amit ő i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n. - Az az érdekes, hogy néha re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. Az ember mindig abban bizakodik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változik valami, és ez be is következ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-másszor Ez pedig ad annyi erőt, ami haj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akármit érzel, állnod kell a vártá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teszed, akkor okvetlenül még rossza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nak a dolgok. És ha még ennél is 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be kerülnek a kölykök... - Elnémult.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ár összekapcsolódott. Alexnek táma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nél körülnézni? Láthatnál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ntenzív osztályon? - döbbent meg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bólintott. - Meg lehet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bárki kérdezne, majd azt mondom, láto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vagy. Annyit tegyél, hogy ne menj od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bekódol. - Odaadott egy fehér köpeny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ak. Jimmy nehezen tudta belesajtolni széles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, amitől a köpeny ujja kissé fölkapott csukl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senkinek sem fog feltűnni. Az intenzív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 személyzete különben is úgy feste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árijesztők gyülekezete. Itt a tett számíto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ül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, válság esetén úgy elszalado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puskából lőttek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nem történt baj. Alex körbekalau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Jimmyt, ismertette az összes esetet, el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t tesznek az inkubátorban fekvő pici pácien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akik olyan parányik voltak, hogy többség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sem lehetett pelenkázni. Jimmy még sose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csövet ekkorka  lényecskéken. A leg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lig volt hetvenöt deka, nem is lehetett remélni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marad. Alex elmondta, hogy kez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isebb súlyú koraszülötteket is. Annál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élyük, minél többet nyomnak, de ez n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i, hogy a termetesebbeket ne kellene fé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szakasztó volt ránézni az anyákra, ahogy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tek az inkubátorok mellett, simogatták a min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r ujjacskákat, és vártak valamilyen változásr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 legboldogabb eseménye torzult el szörnyű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. És gyakran hónapokig tartó gyötrődés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 a végkimenetelt! Jimmy mélyen meg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ve hagyta el az intenzív osztá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Alex, ez hihetetlen! Hogy bírod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séget? - Ha hibát követtek el, ha csak egy t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 másodpercre kihagyott a figyelmük, veszél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egy élet, és örökre megváltozott egy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te. Jimmy nem vállalt volna ekkora ter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nál inkább csodálta a nőt, aki vállalkozott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frászt kapnék, ha minden nap ide kellene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 dolgoz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kapnál. Amivel te foglalkozo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kemény. Ha kihagysz valamit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d meg, mi történik, ha kapkodsz, valam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kölyök belehal, vagy örök életére sérül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. Neked ugyanazokra az ösztönökre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d, mint nekem. Ugyanaz az eszme, más-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szív kell ehhez - mondta Jimmy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, és Alexnek valóban nagy szíve volt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is nem értette, hogy mit akar Cooptól, ak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az önzés, míg Alex maga az önzetlenség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zért bírják egym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egy darabig, aztán Alexet elhív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értékelnie kellett az egyik beteg állapotát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e kellett egy orvossal; Jimmy tehát elbúcsú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fölengedtél - mondta meg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ődve. - Nem vagyok magamn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patmunka - felelte a nő szerényen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rész vagyok benne, nagyon kis rés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egy pillanatra átölelte, aztán elmen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tt, aztán becsukódott a lift ajtaja, és Alex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 a munká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özelebb szombat délután találkoztak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 módon Alex kapott még egy szabad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ot, de vasárnap már dolgoznia kellett. A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 mellett lustálkodott Tarynnel, Cooppal, Mar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rácokkal, amikor Jimmy előkerült a kapus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Taryn hatalmas kalapot viselt, Coop be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kedvenc fája árnyékába. Fiatalos külsejét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lan bőrét annak tulajdonította, hogy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zott, és örömmel látta, hogy Taryn köv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ját. Szüntelenül piszkálta a barátnőj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at sütteti magát a napp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automatikusan fölmérte Jimmy állapot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ította, hogy ismét pihentebb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ta, hogy orvosként nézze a világot,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volt nem észrevennie, hogyan festenek,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ek, mozognak mások. Mulatott is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tudja visszahúzni orvosi csápjait. Jimmy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elmosolyodott, ahogy meglátta a nőt. Mar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 elmerülten diskuráltak valami rendkívül le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cselő témáról, és mivel most az egyszer a srác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ívták át úszni a haverjaikat, viszonyla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 uralkodott az Udvarházban. Amióta b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ött a jó idő, úgyszólván folyamatosan zaj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zás, ezúttal azonban, Coop megkönnyebb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e, csak az Udvarház lakói tartózkodtak a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 mellett. Ez is épp elég népes csopor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 nagyon felvidította Taryn jelenléte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 időt töltöttek együtt, Coop ebédelni 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agóba, a Le Dome-ba és más törzshelyeire.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l vonult föl Tarynnel, és mindenkinek úgy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be, mint a lányát. Senki sem hüledezett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értetődően feltételezték, hogy mindig is t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ész felnőtt lányáról, csak elfelejtették. Tar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lépése mindenkinek tiszteletet parancsolt.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lubickolt Hollywoodban, és Alexnek rés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beszámolt, hol jártak, mit csináltak. E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új és mulatságos világ volt Tarynnek. Má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olna döntenie, hogy visszatér-e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vagy LA-ben keres magának valamilyen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ságot, de ő nem sietett. Ahhoz túlságos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úgy találta, hogy Taryn jó hatássa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ra. Noha barátja korábban is maga vol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dó kedvesség, mostanában megfontolt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és hirtelen feltámadt benne az érdeklőd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 élete iránt. Már nem önmaga körül for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a. Őszinte kíváncsiság csengett a hang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egkérdezte Alexet, mit dolgozott. De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elmagyarázta, Coopnak még mindig ür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a tekintete. Meghaladta a felfogását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ult orvosi beavatkozás, bár ezzel a legtöbb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ugyanígy lett volna. Ezzel együtt nagyon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snek és simulékonynak látszott mosta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egy kicsit, de még mindig nem e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tovább szekálta. Telefonált Liz, akinek sz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a elállt, mikor hallotta, hányan laknak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ban. Aggódott, hogy a Friedman-srácok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idegtépők lesznek, és meghatódo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otta Taryn történ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 percre otthagylak, Coop, és te máris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t építesz magad köré! - Alexhez hason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figyelmét sem kerülte el, hogy a férfi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békésebb és elégedettebb. Még sohas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ilyennek. Érdeklődött Alex után, de Coop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mezett-hámozott. Ebben a témában neki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maga kérdései, de azokat senk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a el. Állandóan kísértette a gondola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venné a barátnőjét, élete végéig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dolgoznia többé. Nagy csábítás volt, de ő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idős fejjel is viszolygott a könnyebb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ól. Egy gyakorlatiasabb része azon erős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megérdemel ennyit. De akkor is, gyűl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ihasználni egy ilyen keményen dolgo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, becsületes nőt. Szerette Alexet,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ísértette a könnyű élet. Anyagi gondjai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oldódnának, viszont attól félt, hogy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rendelné magát Alex uralmának. A nőnek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rákényszeríteni az akaratát, Coop pedig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t a lehetőségtől. Tehát a kérdés függő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, Alex nem is sejtette, mivel viaskodik a bará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semmi baja a kapcsolatuknak. Coo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gyre többször kellett mérkőznie a lel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tével. Úgy növekedett benne a bűntuda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indulatú daganat. Azelőtt sose kellett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bíbelődnie, de Alex új elemet hozott az életéb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tüzének fényében egyes dolgok megnő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 összezsugorodtak. És Taryn fölerős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amatot. A két rendkívüli nő nem álm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ívánt módon felforgatta Coop életét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volt korábban, amikor nem kellett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nia a lelkiismeret koloncát! Most már, ha te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, meg kell keresnie a válaszokat a fe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mázó hangok kérd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be hajlott a szombat délután. Jimmy és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 sportszert vásárolni, Jessie a medence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manikűrözött, Taryn és Mark csend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és Coop elszundított a fa alatt.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fordult Alexhez, és meghívta a főépület lakó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. Alex gyors pillantást vetett Tarynre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észrevehető bólintás láttán elfogadta val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ük nevében az invitálást. Miután a többi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, szólt a meghívásról az ébredező Coo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s túl sokat látjuk őket! - zsörtölődö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és Taryn lementek teniszezni a rozzant pá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senki sem volt a közelben, így Alex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arynnek tetszik Mark - mondt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tetszés kölcsönös. Azért is szerette volna Tary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fogadjam a meghívást. Nekünk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ünk, ha nem akarsz. Taryn egyedül i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dehogy, megteszek én mind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lányomért! - vigyorgott Coop. - Ninc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ldozat, amit az ember meg ne hozn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dvére volt ez a majdnem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leánygyermek, de Tarynről ismét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ne, aki már megint pénzt követelt.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 akart nívósabb környéken, lehetőleg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n Bel Airben, és érdeklődött, haszn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-e az Udvarház úszómedencéjét, mert azt ál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olyan súlyos rosszullétek kínozzá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 sehova. Coop szabályos dührohamo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ügyvédje felhívta. Azt mondta, az ég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semmit sem hajlandó adni, amíg öt-ha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eg nem ejtik a DNS-vizsgálatot. Addig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és viselkedése miatt az után is Charlene jelen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nem kívánatos az Udvarházban, egyáltalán seh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Coop tartózkodik! Az ügyvéd szalonkép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szolta a dühös üzenetet, és kötelességtudó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az ellens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sajnálta a barátját. Természetes, hogy ut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helyzetet, amely a kapcsolatukat is megvis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 színészt aggasztják a botrány anya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ületei. Nemrég egy lány havi húszezer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tartást csikart ki egy férfitól, akivel össz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ónapig volt viszonya. Csakhogy, mutat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, ott a rock egyik legfényesebb csillag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, aki iszonyatos összegeket kaszált. Coop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helyzetben. Az apjával folytatott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ülönös élességgel tudatosodot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sose emlegeti az adósságait, viszont két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szórja a pénzt. Ám Alex tudta róla, hogy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at alatt szorongania kell attól, mennyit kell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Charlene-nek gyerektartás címén, ha kid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hogy ő az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hétkor átmentek a vendégszárnyba. Tar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ványkék selyempizsamát viselt, ami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neki. Maga tervezte, mielőtt megszün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vállalkozását. Alex piros selyemnadrágot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 blúzt viselt, magas sarkú aranyszandált hú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obban emlékeztetett modellre vagy táncosn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valaha. Ez a jelenség mérföldnyire volt a c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s-fapapucsos orvosn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, aki ugyancsak részt vett a vacsorán,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e látogatását az intenzív osztályo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 és Jessie segített felszolgálni Mark fen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négető-spagettijét. Jimmy hozta a salátát. D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nek tiramisut ettek, Coop hozott két pal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uilly-Fuissét. Mindenki lenyűgözve hal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Jimmy mesélt az intenzív osztály munk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re mély hatást tett, hogy a férfi mily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ett és megértett. Neki mindössze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helyesbíteni, egy súlyos szív- és tüdőel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ben szenvedő kisbabánál, egyébként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emlékezett mind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eszem észre, nagyon tájékozott a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ségedben - jegyezte meg Coop szárazo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fölmentek az emeletre. Éjfél elmúlt, Tar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aradt, mert élvezte, ha Jimmyvel és Mar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kurálhat, a srácok elhúztak a haverjaikkal,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kívül aludtak. - Mikor járt nálad a kórház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olyan fagyosan, hogy Alex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féltékeny? Teljességgel fölösleges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ó. Azért jó tudni, hogy ennyire fontos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éten valamilyen laboratóriumi vizsgá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kellett végeztetnie a munkájához. Utána f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észe kávéra, és körbevezettem az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on. Ugyancsak figyelhetett. - Job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hitte. Coop ezt jobban érezte a barátnőj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 a férfiak viselkedéséhez, és nem csak azt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észre, hogy Jimmy a vacsoránál Alex mellé ü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, hogy az este túlnyomó részében kisaját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az ő barátnőjét. Alexnek föl sem tűn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re a Taryn és Mark között ülő Coopot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Ám a színész mindent látott az asztalfőr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ste Jimmy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gerjed rád - mondta nyers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vel. Jimmy sokkal közelebb áll korban és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ában Alexhez. Coop egy másik világrend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tartozik, és nem most kezd el versengeni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idős férfiakkal. Ezt a sértést nem tűri,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űrte. Megszokta és elvárta, hogy ő leg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csillag az égen. Azt szerette, h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ötte f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szamár, Coop! - dorgálta a nő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túlságosan le van törve, hogy bárkire is 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djen. Roncs, amióta a felesége meghalt.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hogy még mindig rosszul alszik, és nincs é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. Aggódtam is érte, amikor a múltkor szób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Szerintem szednie kellene valamit depressz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, de ezt persze nem közöltem vele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fölzakl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írod fel neki te? - kérdezte Coop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ul. Alex átkarolta a nyakát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az orvosa. Neked viszont föl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írni valamit. - Kezét a férfi inge alá csúsz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Coop megenyhült egy kicsit. Látni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 érezte magát a vacsorán. Alex anná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 a társaságot és a beszélgetést. Vicc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z Udvarházban talált rá azokra az embere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ennyire egy hullámhosszon van. -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omantikánál tartunk, szerintem Mark és Tar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vonzódnak egymáshoz. Neked mi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pillanatig tétovázott, 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ről unalmas alaknak tartotta Friedm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aryn jobb partnerre is akad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 pompás lány. Majd én bemutato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ducernak. Nagyon egyhangú, áporodott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, a férje pedig, aki otthagyta, kimondott idió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ik. Tarynnek szüksége van egy kis fén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zgalomra. - Ebben téved, gondolta Alex. Tö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azért kedvelte Tarynt, mert komoly, józ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tésnek találta. Tarynnek komoly társr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. Persze, az apjától el sem képzelhető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bók, mint hogy barátainak és üzlettársa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bemutatni a lányát, akire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-mondta diplomati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küdtek, szeretkeztek. Utána Coop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mint aki visszafoglalta a birod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ítette, hogy fiatalabb férfiak merészkedte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ségterületére, ráadásul olyanok, akiket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lezetlenül ked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fölébredt, Alex már elment dolgozni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aryn átruccantak Malibuba, meglátogatn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t. Coop csak este tízkor hívta föl a barátn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ögött zsúfolt nap állt. Hangjában nyo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éjszakai nyűgösségnek. Alex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snap este hatkor ott lesz az Udvar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Coop is megígérte, hogy elviszi arra a film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 nő borzasztóan szeretett volna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beszélgetett egy percet Tarynnel is. Tisz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ok voltak már, mint egy család. Taryn az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, hogy másnap Markkal vacsorázik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ledőlt, hogy szundítson egy kicsi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sose vetkőzött le az alváshoz. A fapa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t szépen odakészítette a dívány mellé, hogy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beletaláljon, ha rohanni kell. Ilyenkor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 mélyen, mert még álmában is a telefonr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. Szempillantás alatt ébren volt és felma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mihelyt megcsörrent a készül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Madison! - szólt bele. Megdöbbenésére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válaszolt. Alex arra gondolt, talán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sráccal vagy Cooppal történt valami. Bár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lenne, akkor Taryn telefonált volna. -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 van? - kérdezte gyorsan. Kérdeznie s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tudhatta a választ a hívás időpont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leset történt - felelte Mark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ázban? - Lehet, hogy Tarynnek is baja 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ak Coopnak? De Tarynnek már 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shetett baja, mert nem Cooppal vol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hálószobájában aludt. Késő este b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hez egy pohár italra, és mivel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a barátaiknál aludtak, kihasználták a vár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tóval - vágta rá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? - Visszafojtotta a lélegzetét. Most éb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á, mennyire szereti a 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Jimmy Nem tudom, hogy történt. M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szélgettünk róla, hogy nincs olyan helyi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unk, akit értesíthetnének, ha valamelyi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tegszik. Jimmy nyilván engem írt b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i okmányaiba, mert nekem telefonált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i kórházba vitték. Úgy vélem, a baleseti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eten lehet. Arra gondoltam, te talán utána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l. Mi máris indulunk Tary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ák, milyen állapotban va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san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annyit, hogy komoly Malibu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ródott az útról, és kábé harminc métert zu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 totálkáro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 - Rögtön arra gondolt, ho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baleset volt. Jimmy nem lábalt ki a dep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ójából, amióta elveszítette a feleségét. - Mark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ál vele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. - Tegnap este jó kedve volt, de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 semmit. Az öngyilkosjelöltek gyakran feld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sőt, valósággal ujjonganak, miután rászán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 a tettre. De a szombat esti vacsorá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leneset nem tapasztalt a férfi állapo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lemegyek a balesetire, mihelyt tal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t, aki helyettesí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letette a kagylót, azonnal hívta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idenst, egy kedves fiút, aki korábban is hely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tte. Elmagyarázta, mi történt, és hogy fél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szüksége, amíg Leugrik a baleseti osztály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néz, mi történt. Semmi probléma,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a, és tíz perc múlva már jött is, álomtól be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 szemmel. Addigra Alex beszélt a baleseti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lyal, de ott csak annyit válaszoltak, hogy a p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s teljes órája kritikus állapotban van, és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at dolgozi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lesetin megkereste a vezető rezidens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, hogy Jimmynek eltört mindkét Láb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karja, a medencecsontja; fejsérülése is v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mába esett. Ez csúnyán hangzott. Alex beoso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őbe, de nem ment közelebb, hogy ne zava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szeket. Jimmyből csövek sokasága vezetet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tucatnyi masinához. Az életjelei szabály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úlyos a fejsérülése? - kérdezte a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rezidenstől, amikor megint találkoztak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juk. Talán megússza. Az EEG-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jó. Viszont mély kómában van. Attól füg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fokú lesz az agy ödémája, és ezt nem jóso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meg. Kérdés, felébred-e a kómából. -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ák műtéttel csökkenteni az agy 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, mert abban reménykedtek, hátha magá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ül. Minden az időn és a szerencsén múli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csendes percben Alex odament hozzá. A tör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agokat már összeillesztették, ennek ellené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jtó állapot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nt a váróba, ahol már ott volt Mark és Tar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ten nézt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rossz? - előzte meg Taryn a 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ben Mar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- felelte Alex halkan. - És rosszabb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, mielőtt javulna. - Nem tette hozzá: "ha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javu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 történt? - kérdezte Mark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ivós fajta, valószínűtlen, hogy rész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ett volna. Ám Alex nem akarta megoszta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a gyanúját. Csak a kezelőorvosnak szó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z most olyan fontos lett volna, de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lehet. Ha Jimmy öngyilkosságot kísérel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agyon szemmel kell tartani, ha felébr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m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i az ürgét? - kérdezte az orvos. Alex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, barátok, aztán beszélt Maggie-ről.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jegyezte az adatokat a lázlapra, rajzolt egy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jelet, és bekeretezte piro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a lehető legegyszerűbb szavakkal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, milyen veszélyekkel jár az agy ödém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agyhalott is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lalkozott Jimmyvel az utóbbi hónapokban,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borzalmak történjen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 lehet, de reméljük, nem lesz az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attól függ, mikor és milyen gyorsan tér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a kómából. Vannak agyhullámai, és rákap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monitorokra, tehát rögtön észlelne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! - Mark beletúrt a hajába. - Nem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ni az anyj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 - mondta Alex halkan. -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ináljam? - Nagyon kínos az ilyen hívás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hírek bejelentése az ő foglalkozásához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, nem mintha élvezné, de neki talán 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ajd én telefonálok. Tartozom 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nek. - Mark nem az az ember volt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ál a kötelesség elől. Rögtön ment a telefon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vette a levéltárcájából a telefonszámot, amel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ilyen alkalmakra számítva, Jimmy írt fö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hitte, hogy egyszer még szükség lesz r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essék, mindjárt meg kell mondania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, hogy a fia kómában feks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az állapota? - kérdezte Taryn fo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, miután Mark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únya - felelte szomorúan Alex. - Retten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történt vele! - Megfogták egymás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árták, hogy Mark visszatérjen. A férfi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törülgette, és egy percig is eltartott, amíg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yerte az önur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tlen asszony! Úgy éreztem maga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szekercés gyilkos. Senkije sincs a fi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. Özvegyasszony, Jimmy az egyetlen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eg? - aggodalmaskodott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sose kérdeztem Jimmytől.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után nem tűnt öregnek, már amennyit hal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, mert rögtön sírni kezdett, ahogy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neki. Azt mondta, a következő géppel jön,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-kilenc óra múlva i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ég egyszer megnézte a változatlan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 Jimmyt, és megállapította, hogy nem történ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ás. Vissza kellett térnie a munkájához, ezé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zott Marktól és Taryntől. Mielőtt ott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őket a váróban, Mark megkérdezte, 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az Udvarházba. Hajnali öt óra volt, kissé kor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hhoz, hogy Coopot fel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ok néhány órát, és nyolc körül fogo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ni. - Megadta mellékét, személyi hívój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, és a lelkükre kötötte, hogy telefonálja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ne valami. Átkarolták egymást, és a táv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ég látta, amint Taryn ráhajtja a fejét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ére délelőtt szélcsend volt az 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n. Nyolc óra után telefonált Coopnak, ak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és el is csodálkozott a korai híváson, b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nem is baj. Mindenképpen fel akart keln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 akarta költeni Paloma reggelijét, mielőtt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ne kilencre az edzőj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immyt baleset érte az éjszaka - mondta söt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Alex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 - Furcsán gyanakvó vol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k felhívott. Ő és Taryn itt vannak nálun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, a baleseti osztályon. Jimmy lesodródott a Mal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 Canyon Roadról, többszörös csonttörése van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mában feksz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ot megrendítette a hír Sok csúnyaságot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ságot látott az évek során. A reménye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és hiedelmekkel ellentétben, mindig a jó emb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re sújtanak le a csapás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, megússz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nehéz megmondani. Minden megtö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het. Sok múlik azon, mekkora kárt tesz az a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ödéma, és milyen gyorsan ébred föl Jimmy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mából. A csonttöréseibe nem hal bele. - De a töb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be belehalh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ördög! Ugyancsak veri a sors, h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? Először a felesége, most meg ez! - Alex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gyanúja szerint Maggie volt az elő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, ez a következmény. Nem volt más alapj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tetéshez, mint a megérzései és az a kevés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férfiról tudott. - Majd tájékoztas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bejönni Markhoz és Tarynhez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azt hitte, magától fog ajánlkozni, de Coopn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se jutott ilyesmi. Jimmyért úgyse tehet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, a kórházakat pedig utálta. Azt a néhány 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at leszámítva, amikor Alexandrával talál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idegesítette a kórházi légkör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hasznomat vennék? Különben is késő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ondani az edzőmet. - Alex elég sajátos ürü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alálta azt, ami ösztönösen csúszott ki Coo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n. Nem akarta úgy látni Jimmyt, hogy csöv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nak ki belőle. Az ő gyomra nem bírta az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el vannak dúlva! - erősködött Alex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oop nem kapta be a csalit. Nem óhajtot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ülni a való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hető - mondta higgadtan. - Évekk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öttem, hogy senkin sem segítünk azzal, h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 folyosókon ücsörgünk. Végképp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ünk tőle, és mérgesítjük a doktorokat. Szólj T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nek, hogy elviszem ebédelni őket,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időben is ott vannak, bár azért reményked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lenkezőjében! - Muszáj volt tagadnia ön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 helyzet komoly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nám, hogy egyedül akarnák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Jimmyt. - Továbbá nem lenne hangulatuk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ni, de Coop úgyse tűri, hogy a lánya vagy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onja a tragédiába. Azt aztán kerüli, mint a tü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megviselné az ideg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igaz az, amit mondasz, márpedig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telkedem, akkor Jimmynek úgyse számí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rynék a váróban gunnyasztanak-e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agóban esznek. - Alex ezt ízléstelennek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szólt. Coopnak ez az álláspontja. Az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asztalatból tudta, hogy vannak, akik furcsá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álnak a feszültségre. Coopnál ez a merev hárí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yilvánul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kor ismét telefonált a baleseti osztályr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emmi. Mark annyit tudott, hogy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connor már repülőgépen ül. Ha semmi sem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, kevéssel déli tizenkettő után érkezik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. Alex egy szünetben lement a baleset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és Taryn ugyanott gunnyasztott. Markra s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volt ránézni, Taryn cigarettázott. Alex oda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 nekik, aztán besietett a balesetes intenzí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t izolálták és szoros felügyelet alatt tar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olónőktől Alex megtudta, hogy Jimmy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bbre süllyedt a kómába. Nem nagyon látszot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sugár a szemhat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némán állt a férfi mellett, és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intette Jimmy csupasz vállát, amelyre mo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ok és gépek huzaljait erősítették ragtap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 vérátömlesztést kapott, most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 infúzió csöpögött intravén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haver - mondta csendesen. Az egyik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ő átadta neki a helyét, abban a biztos tud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ex is képes értelmezni a monitorok jelz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t keresel te itt? Nem kéne már föl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?... - Csípték a szemét a könnyek. Napont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tragédiákat, de ez más, ez itt az ő barátja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ja, hogy most haljon meg. - Tudom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hiányzik Maggie... de mi is szeretünk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... neked itt kell élned... Jason totál ki fog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ni, ha valami történik veled... Vissza kell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d, Jimmy, muszáj! - A könnyek kibuggya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t töltött Jimmy mellett, beszélt hozzá, s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, de határozottan, végül megcsókolta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imogatta a vállát, és kiment a vár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 - Mark riadtnak, Taryn elcsigáz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ott. Széke támlájára hajtotta a fejét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a a szemét, ám Alex hangjának hallat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antak a pill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jából ugyanúgy. Talán segít rajta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ja az anyj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számít ez? - csodálkozott Taryn.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már erről, de sose hitte el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Alex őszintén. -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emberekkel, akik azt állították, hogy kómá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ban hallották, amint mások szólnak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ább dolgok is hoztak már vissza ember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 küszöbéről. A gyógyítás legalább annyir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zet, mint tudomány. Részemről égetnék tyú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lat és áldoznék kecskét, ha azt hinném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segíteni valamelyik babácskámon. Az nem á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Jimmynek, ha beszéln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valamennyiünknek azt kellene - v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szorongva. Rettenetesen félt Jimmy anyj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lex nem nyugtatta meg. Nem tudta, hán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 O'connor; egy törékeny öregasszonynak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lehet ez, ami történt. - Megnézhetjük?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látták egy futó pillanatra, az ajtóból. Jimm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 mintha lanyhult volna a nyüzsgés. Alex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ni, aztán intett barát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jobban hozzáedződött a kórházi jelenetek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aryn, aki egy-két percig bírta, mielőtt patak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kel kimenekült. Mark hősiesen állt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ellett, és beszélt hozzá, ahogy Alex tanác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pár perc után elcsuklott a hangja. Jimmy v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bőre alól még nem sejlett elő a koponya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látszott rajta a halál közelsége, hogy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masban ültek a váróban, és siratták a barát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Megrémítette és agyongyötörte őket a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Alex távozott volna, Mark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-e a kórházba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 - felelte halkan a nő. - Meg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e van délelőtt. - Nem volt szíve hozzáte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az edzőjét várja. Tudta, hogy ez csak ürüg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zte, hogy a barátja nem mer ide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ánként telefonált a baleseti osztályra, és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izte Jimmy állapotát. Fél egykor Mark ker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i hívóján. Megérkezett Mrs. O'conno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bent van a fi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 - kérdezte Alex. Nagyon aggó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látott asszonyért. Ez a látvány össze fogja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ncs. De ki nem az? - Marknak olya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, mint aki sírt. Hajnal óta nem moz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ól, amit Alex mélységesen megindí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. Vagy itt van Taryn. Alig ismeri Jimmyt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 van esve. Bizony, tragédia ez, de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legalább nem maradnának árvák. Ez is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nagyon sovány vig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 perc múlva lejövök - ígérte Alex, de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t óra volt, mire elszabadulhatott, mert v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 állt elő. - Hol a mamája? - kérdezte szap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getőzé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mellette. Majdnem egy óráj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ák eldönteni, hogy ez jó jel-e, vagy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nem is volt ellenvetése. Mrs. O'conno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kisbaba ez a harminchárom éves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ugyanolyan, mint azok az elgyötört any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az újszülött intenzív osztályon gun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k, csak éppen Mrs. O'connor régebben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át, több ideje volt szeretni, és többet vesz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halálával. Alex el tudta képzelni, milye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ba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tolakodni - szabódott, de Tary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rábeszélték, hogy nézzen csak be, így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, de megfogadta, hogy csak akkor mu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be, ha nem lesz túl kín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 látvány fogadta. Nem volt itt sem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asszony, csak egy ötven-egynéhány éves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ép, filigrán, fiatalos nő, aki lófarokba 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ötét haját, és nem volt festék az arcán.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fekete, kámzsanyakú pulóverben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ból. Nőiesen bájos változata volt a f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ől csak abban különbözött, hogy az alak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portolt volt, hanem törékeny, és nagy szeme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nem sötétbar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en állt Jimmy fejénél, és halkan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akárcsak Alex délelőtt. Odanézett a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re, és azt hitte, egy ápolónő vagy valamelyik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Rémülten pillantott a mo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 haragudjon... Én csak Jimmy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.. Itt dolgozom, és nem hivatalosan 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. - Valerie O'connor szomorúan nézett rá.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 egy hosszú pillanatra összeforrt, az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elfordult, és tovább beszélt a fiához. Mikor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, Alex még mindig ott volt. - Köszönö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Valerie. Ekkor Alex is kiment. Hálát a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viselésnek, hogy Jimmy anyja ennyire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bírja a csapást. Szinte ki se nézni bel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a fia van. Húszesztendősen szülte Jimm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napokon simán letagadhatott egy évtized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hár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asszonynak látszik - jegyezte meg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fáradtan leroskadt. Mennyivel nehe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rvosnak a barátokkal, mint a páciensekk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immy imádja - mondta Mark fa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 ettetek? - kérdezte Alex. Mark és Taryn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rázta. - Le kéne mennetek a büfébe, harapno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e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bírok enni - felelte Tar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- csatlakozott Mark. Szabadnapot v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ljes kilenc órája nem mozdult el a várób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jön? - kérdezte még egyszer Csod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mindig nincs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Majd felhívom - felelte a nő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és fél órát kellett még lehúznia, de azt ter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nt marad munka után, hátha történi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jimmyvel. Marknak úgyis haza kell me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hez, Tarynnek pihennie kell,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rült, de Alex viharedzett vete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 saját osztályára, és telefonált Co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A férfi akkor jött be a medencétől, ahol szu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gy jót, és rózsás kedvében látszo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újság, dr Kildare? - ugratta a nőt. Alex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ándult, annyira nem volt most helyénvaló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ítás. Coop tehát még mindig nem fogja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úlyos Jimmy állapota? Akkor rész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elmagyarázza. - Tudom, bébi, tudom!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le gyengéden a férfi. - De mivel úgysem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 rajta, akár azt is megtehetem, hogy nem ló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az orromat miatta. Ti hárman épp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ergeltétek magatokat, nem kell még nek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zni. Jimmyn nem segíthetek azzal, ha mos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k hisztizni. - Ebben természetesen igaz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lexet akkor is felbosszantotta a nyilatkoza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félvállról vesz, holott most itt kellen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barátnője mellett, akármennyire utálja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kat. Itt bármikor meghalhat egy ember, e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ük, amit még Alex sem tud orvosi objekti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sal nézni. Talán Coop korában kevésbé megrá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lál. Vagy sokkal ijesztőbb. Alexet akkor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ránkoztatta ez a fitogtatott közöny. -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öm a kórházakat, kivéve, mikor hozzád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. Különben frászt kapok attól a sok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yerétől. Olyan kellemetlen. - Néha az élet i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 a nő. Mennyi "kellemetlenséggel"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irkóznia Jimmynek a felesége haldoklása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. Mesélte Alexnek, hogy ő ápolta Maggie-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percig, nem engedett a közelébe ápoló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zót. Úgy érezte, ennyivel tartozik nek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nem vagyunk egyformák. Coop csak az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, ami gyönyörű és kellemes. A kóma és a köz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i baleset kellemetlen. Jó, hogy Coop menek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tlenségtől, de ezzel tőlük is megtaga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ssz haza? - kérdezte, minth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örtént volna Jimmyvel. - Akkor megyün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ba? - És mikor ezt kimondta, Alexben elpatt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, Coop. Most nem tudo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. Itt maradok egy darabig, hátha segíthe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. Mark és Taryn nemsokára hazameg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méletlenség lenne magára hagyni azt az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egen városban, a kómás állapotú 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megható - jegyezte meg Coop némi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. - Nem gondolod, Alex, hogy túlzásba vi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? Nem a fiúd, az ég áldjon meg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hogy nem az. - A nő nem ereszkede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még csak meg se próbál felnőni az 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omhoz. Úgy tesz, mintha semmi sem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neki, hogy ma éjszaka otthon 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. Ötkor itt kell lennem a kórházban, könnye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ha közelebbről indulok. Nem akarom fölvern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ésnél - magyarázta. Taryn mindent ért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ok majd neki egy cédulát. Magam is hull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állapota nem változott. Nem javult,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odott, nem adott okot reményre. Mire Alex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reste Valerie-t, hogy elköszönjön, Jimm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már elszenderedett. Alex lábujjhegyen húz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issz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atlanul feküdt az ágyában, Coopra gondo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mezni próbálta az érzelmeit. Mire nagy soká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ött szemére az álom, megértette, hogy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szik a férfira, mindössze csalódott benne. E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a, amelyet Jimmy balesete óta mutatott, e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 nem tetszett Alexnek. Bármennyire szeret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ja tisztelni többé. Ez pedig ugyan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fejlemény, mint Jimmy bales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telefonált a kórházból Coopnak.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ndezte, micsoda szenzációs filmet hagyo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leesett az álla. Ez már a hárítás klinikai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Annyit se kérdezett, él-e Jimmy! Alex kérd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is elsorolta az adatokat, és azzal fejezte 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állapota változatlan. Coop azt felelte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ájlalja, de tüstént másra próbálta terelni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t, amilyen sebesen csak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aga folytatódik! - jegyezte meg olya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talanul, hogy Alex a legszívesebben megráz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Nem fogja föl, hogy itt emberélet függ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szálon? Mit nem ért? Úgy látszik, semmit. Coo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úl sok volt Jimmy helyzetének valóság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meg is említette Tarynnek, amikor ism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 a baleseti osztályon. Mark és Valer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volt Jimmyné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eljesen idegenek tőle a nehéz hel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k - mondta Taryn, akit ugyancsak meghökk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gy kicsit az apja viselkedése. Reggelinél m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alamit az ellenállás szükségességéről a "neg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v energiával" szemben, mert azt nagyon veszély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ngedni az életünkbe. Ám Tarynnek volt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gyanúja, hogy Coopnak lelkifurdalása v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ennyire természetesnek tartja a hárítás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ez nem szép, akkor is, ha nem ismer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Alex főleg azért neheztelt, hogy milyen cím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i meg magának Coop ezt a teljes hárítást. 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azt is megtagadja, hogy segítsen. A nő úgy ér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becsapták. Végül bele kellett törődnie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tól ennyi várható. És ha vele történik vala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atív" egy napon? Akkor is moziba megy maj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? Ijesztő és elszomorító nézni, hogyan igye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menekülni minden erejéb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után visszament az Udvarházba, ot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va a többieket a kórházban Valerie-vel.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úlfeszíteni a húrt. Coop kedélyes vidámsá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fogadta. Finom vacsorát rendelt kettejükne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agóból. Ez volt az ő mentegetőzése azért, am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t meg. Coop nem foglalkozott a kellemetl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kal. Ő csak azzal foglalkozott, ami szép.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. És mulatságos. És elegáns. És kecses. V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an sikerült kigyomlálnia az életéből mind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etszőt és ijesztőt, és csak azt hagyta meg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szórakoztatónak és élvezetesnek talált. 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baj, hogy az élet nem ilyen, az életben sokk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a kellemetlen, mint a szórakoztató. Ám Coo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ában nincs így. Oda ő nem engedi be a csú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. Azt játssza magának és mindenk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únyaságok nem léteznek, amine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os felfogás és viselkedés lesz az eredmény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ooper Winslow nem is megy csődbe.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i el. El tovább, tékozol és j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ek ellenére szép, kellemes estét tölt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, amelyet Alex teljesen irreálisnak talált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a kórházat, érdeklődött Jimmy állapotár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mondta Coopnak. Még mindi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, csak a remény kezdett apadni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negyvennyolc órája feküdt kó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p csökkenti a felépülés valószínű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nap, esetleg kettő, és örökre lemondh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gyógyulásról. Élhet, de nem az lesz, akinek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ék. Alex most már nem tehetett mást, leg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imádkozhatott érte. Nehéz szívvel bújt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Coop mellé; nem csak Jimmy nyom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is, hogy Coop nem teljes ember, hiányzi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e valami, mégpedig, legalábbis Alex sze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iási nagy 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szabadnapos volt, ettől függetlenü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kórházba, hogy Valerie mellett legy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ze Jimmyt. Most is kórházi pizsamáj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, hogy akadálytalanul bejusson a szentél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bejött! - hálálkodott Vale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kettesben voltak. Mark visszamen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. Coop reklámfilmet forgatott egy gyó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rnak, és ragaszkodott hozzá, hogy Taryn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 és Alex váltották egymást Jimmy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hatatlanul beszéltek hozzá, minth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hatná őket. Valerie a fejénél állt és beszélt,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ánál, és akkor látta, hogy megmozdul egy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. Először reflexnek hitte. Aztán az egész lábfe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ott. Alex a monitorra pillantott, majd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őre. Ő is látta. Aztán Jimmy az anyja kez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, és megragadta. A nők szeméből meg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nyek. Valerie tovább beszélt. Nagyon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nagyon csendesen elmondta a fiának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, és mennyire boldog, amiért Jimmy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 magát, bár ennek még nem volt jele, d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úgy viselkedett, mintha bekövetkez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félóra múlva Jimmy kinyitotta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ra né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mama - suttog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Jimmy - mosolygott Valerie a könnyei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alig bírta visszafojtani a zokogás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 - károgta Jimmy. Ez a cső hatás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elyet ma reggel eltávolítottak a tork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ár eszméletlen állapotban is tudott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ez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zsola vagy - mondta az anyja, ami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olónő is elnevette mag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a kocsimma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abb állapotban van, mint te. Nagyon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, hogy most vehetek neked új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 - mondta Jimmy, és b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ismét kinyitotta, meglátta Alexet. - Te mi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el it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napos vagyok, úgyhogy beugrotta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Alex - mondta a férfi, azzal elalud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perc múlva bejött az orvosa, hogy megvizsgál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ngó! - vigyorgott Alexre. - Nyertünk! -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elem volt ez az egész csapatnak. A vizsgá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n Valerie Alex karjaiban zokogott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t hitte, meghal a fia, és most minden er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tte a megkönnyebbülés, a szabadulás a fesz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. .. most már nincs semmi baj ... - vi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gatta Alex. Rettentő megpróbáltatás volt, és 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megkönnyebbülé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sikerült rábeszélnie Valerie-t, hogy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már hagyja magára a fiát, és elvitte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ba. Coopnál talált egy tartalék kulcso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engedte be az asszonyt. Mikor megér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ég forgatott. Alex gondoskodot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nyjának meglegyen mindene, amire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csodálatos vagy hozzám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be lábadó szemmel Valerie, aki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ől elsírta magát az embert próbáló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- Bár lenne egy ilyen lány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nekem is ilyen anyám lenne - mondta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 szívből. Mérhetetlen megkönnyebbül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 vissza a főépületbe. Megfürdött, hajat mos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tizenegykor megérkezett a kimerült Coop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is hosszú nap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istenem, de ki vagyok facsarva! - lament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pezsgőt töltött magának, Alex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nek. - A Broadwayn kevesebb idő alatt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le színdarabokat, mint amennyi ehhez a ré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lámhoz kell! - De legalább szépen fizettek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aryn is érdekesnek találta a forgatást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llett Jimmyvel foglalkoznia, kivéve az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szeres időközöket, amikor felhívta a kór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milyen napod volt, drágám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oran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áló - mosolygott Alex. - jimmy felébre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teljesen fel is gyógyul. Egy ideig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aradnia a kórházban, de megússza. - El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a hangja. Megtörte ez az eset valamennyi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ve Coo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oldogan éltek, amíg meg nem haltak -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olta kissé leereszkedő mosollyal Cooper -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d, édesem, maguktól is rendbe jönnek a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liheged túl őket. Sokkal egyszerűbb, h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od Istenre, te pedig a magad ügyeivel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. - Ez szöges ellentéte volt Alex hivatásának.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 Istené a?hatalom, de azért ő is elvég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t, ami rá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s nézhetjük - mondta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immy anyja hogy van? - kérdezte aggo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ar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kadozik, de még nem omlott össze.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ba vi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azt képzelné, az ő korában 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y szállodába, ahol kiszolgálják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Coop. Ugyanolyan makulátlan és elegán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reggel, amikor elment for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Talán nem engedheti meg magának - vélte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latias Alex. - És egyáltalán nem olyan ör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gondol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kissé meglepődött, bár nem érdekelte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 a dráma. Bőven elege vol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hány 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Negyvenkettő-negyven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legföljebb negyvenötnek tűnik... de az ö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 évei elején jár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venhárom - szólt közbe Taryn. -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Elképesztően fiatalos, sokkal inkább Jimm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é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legalább azért nem kell izgulnunk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ik a kapusházban, és combnyaktörést szenv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kozott a színész. Örült, hogy lezárult a szto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megkönnyebbülés volt neki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ának javulása is, de viszolygott a melo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ól: Most már visszazökkenhetnek a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ékvágásba. - Holnapra mi a program? -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ött vidáman. Ő, ha egy kis pénz volt a zseb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ott a boldogságban. Jimmy meg fog gyógy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ek még ő is örült. Alexet határozott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ta, hogy barátja azért nem teljesen érzé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dolgozom - mondta ne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int? - csüggedt el a férfi. - De u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! Arra gondoltam, kivehetnél egy napo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énk vásárolni a Rodeo Driv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an megtenném - mosolygott Alex.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 olyan fiúsan kedves volt néha, hogy 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haragudni rá. Pedig nagyon feldúlt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er Jimmy balesetére reagált. Ez olyan arc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ugyancsak megdöbbentette Alexet. -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a kórházban megorrolnának, ha a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keznék munkára, mert vásárolni mente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en tudnám megmagya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nekik, hogy megfájdult a fejed. Mon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inted azbesztet használtak a kórház ép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hez, és be fogod perel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egyszerűen csak bemegye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 - mosolyodott el a nő. Éjfélkor lefekü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tek. Coop reggel még aludt, nem is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munkába induló Alex megcsókolj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csátotta neki, amiért olyan érzék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iránt. Vannak emberek, akik nem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dolgozni a vészhelyzeteket vagy a beteg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Alex annyira megszokta őket, hogy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lenkező viselkedés volt az érthetetl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 elfelejtenie, hogy nem mindenki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, amire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tehát mindenképpen mentségeket akar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i Coopernak, és hajlandó volt elnézést tanús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ebben a dologban. Ezt kellett tennie, a saját lel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súlya érdekében. A szerelemhez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szemében, hozzátartozott a részvét, a kom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szumkészség, a megbocsátás. Coop felfog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más. Neki a szerelem szépség, elegancia,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ika. És legyen gondtalan! Itt volt a bökke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tudta, hogy a szerelem nem mindig gon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. Ez bizony komoly gik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szünetben leugrott Jimmyhez. Valerie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a büfébe ment szendvicsért, így Alex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a férfinak, milyen nagyszerű teremtés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ja az anyját, Jimmy pedig helyeselt.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akarták elszállítani az intenzív osztály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hogy itt voltál, amíg én ki voltam ü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 mondja, hogy vele töltötted az egész t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. Ez kedves volt tőled, Alex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m, hogy egyedül legyen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n, ami tökéletesen alkalmas arra, hogy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sen bárkit. - A férfira pillantott.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ockáztatja. Jimmy elég jól van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tehesse a kérdést, amely kezdettől nem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ni. - Tehát hogy is volt ez a baleset?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m hiszem, hogy ittál. - Nagyon közel 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hoz. Jimmy öntudatlanul a keze után 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ittam... nem tudom. Azt hisze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 vált kormányozhatatlanná. Ócsk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mi... a fék... vagy vala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kartad? - kérdezte a nő halkan. - Te id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elő, vagy hagytad, hogy bekövetkezzé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suttogássá tompult a hangja. A férf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percig hallgatott, mielőtt felnéz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om őszintén, Alex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.. Ezt a kérdést én is föltettem 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ába voltam... ő járt a fejemben...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lett volna a születésnapja... azt hiszem, egy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ék pillanatra hagytam, hogy megtörténjé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, hogy megcsúsztam, és nem fékeztem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próbáltam megállítani, már késő vol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 vége lett, és itt ébredtem. - Pon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lex gondolta. Jimmy ugyanazzal az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tal nézett rá, amit ő érzett. - Rettenete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t bevallani. Soha többé nem tenném m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, de arra az egy másodpercre odadob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plőt a végzetnek... amely szerencsémr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koli kockázatot vállaltál - mondta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Alex. Fájt arra gondolnia, hogy Jimmy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lyen rég szenved. - Szerintem rád férne egy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es teráp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szerintem is. Gondoltam is rá mosta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m, fuldoklom, és nem tudok feljö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 alól. Hülyeség ilyet mondani - 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pszkötéseire és a monitorokra - de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érzem magamat. - jobb színben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hallom - mondta Alex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ten. - Mostantól rajtad tartom a szememet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yaggatlak, amíg nem látom, hogy tánclép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ész a felhajtón a kapusház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nagyon táncolhatnék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tolószékre, azután pedig mankóra volt kilá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. Anyja máris felajánlotta, hogy marad, és gon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 rá, amíg nem áll a lábára. Az orvosok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hetet jósoltak. Jimmy máris nyűgös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él előbb szeretne visszatérni a mun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és ez jó jel volt. - Köszönöm, Alex, hogy 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sz velem. Honnan tudtad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elejtetted, hogy orvos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persze! De a koraszülöttek nem vezet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jukat a szakadék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aláltam. Fogalmam sincs, miből, de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sejtettem, amikor Mark elmondt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megér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 nő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ntos vagy nekem - felelte Alex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bólintott. Neki is fontos volt a nő, csak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O'connor visszatért a szendvicsével, így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ment dolgozni. Valerie valóságos dicshimnu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gett az orvosnőről, akire nagyon kívá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k azt mondja, hogy Cooper Winslow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. Nem öreg az egy kicsit Alexandráho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. Még nem találkozott Cooppal, de tudta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, mert már sokat hall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ex láthatólag nem így gondolja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ember? - érdeklődött Valeri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ulykasültes szendvicsét majszolta. Jimmy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csak puhát volt szabad ennie, éhes lett, 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. Hosszú idő óta azt se tudta, mi az éh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igazat mondott, sikerült elűznie végre a 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ait. Elment a végsőkig, levetette magát a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, és biztonságosan földet ért, amit nem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öszönhet. A baleset valamilyen eszelős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talán még áldásnak bizonyu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ökhendi, jóképű, elbájoló, kedélyes, és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ségig önző - felelte. - Csak az a baj, hogy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ja - tette hozzá bossz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 vedd ilyen biztosra - mondta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en, miközben azon töprengett, hogy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-e Jimmy az orvosnőbe, és ha igen, tud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n-e vajon. - Van az úgy, hogy a nők lá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, mégis úgy döntenek, majd később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ak velük. Iktatják őket, de ez nem azt 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kok. Alexandra pedig rendkívül ért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gyogó koponya! - lelkesedett Jimmy, iga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anyja gyanúját az öntudatlan érzés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. Nem fog hibázni. Egyelőr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 neki Cooper Winslow, bár meg kell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om, abból ítélve, amit a színészről hall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sajátos ez a páros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, amikor Jimmyt átköltöztették egy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szobába, Coop hatalmas virágcsokrot kül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Ez még Valerie-nek is imponált. Előszö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Alextől származik a virág, aztán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. Ilyen bokrétát nem nő küld, hanem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érfi, aki megszokta, hogy leveszi a n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ukról. Coop nem kevesebb, mint tizennégy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t köttetett csokor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feleségül akar venni?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! - kacagott Valerie. És az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hogy a színész nem akarja feleségül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 sem, aki különbet érdemel egy öreg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sztárnál. Neki fiatalra van szüksége, a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, törődik vele, kitart mellette, és meg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za gyerekekkel. Ám bölcsen elhallgat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naponta meglátogatta Jimmyt, akár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kár nem. Hozott könyveket, hogy a férfi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atkozzon, viccekkel traktálta, sőt még egy távir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ott fingópárnával is megörvendez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mivel őrjítenie az ápolónőket. Nem vo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stílusos ajándék, de Jimmy imádta. Késő es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osont hozzá, és órákig beszélgettek a leg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dolgokról: munkájukról, Jimmy szüleine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áról, életéről Maggie-vel, az özvegység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séről. Alex mesélt Carterr.ől és a húgár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ről, a gyerekként áhított szülői szeretet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sohasem kapott meg ettől az érzelmekre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két embertől. Fokozatosan megosztoztak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kon, és együtt hajóztak ismeretlen vizeke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firtatta volna a kapcsolatukat, okv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erősködnek, hogy ez csak barátság. Valer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tették bolonddá. Ő nem hitt a cím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mivel azonosították ezt az érzést. Itt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ítőbb főzet forr, akár tudja ezt a két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nem. Ő mindenesetre örült neki. Itt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 szerint, Coop volt az egyetlen csepp ü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ö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 végén maga is megnézhette az ürm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pal most találkozott először, és el kellett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hogy nagyon hatásos jelenség. Pontos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nek Jimmy mondta: önző, hiú, pökhen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 és elbűvölő. De nem csak ennyibő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em volt sem elég öreg, sem elég ér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gye vagy megértse. De az anyja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ban a sebezhetőséget és a félelmet. Akár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megőrizte fiatalos külsejét, akárhány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el vette körül magát, tudta, hogy neki be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lt, és rettegett tőle. Rettegett a betegségtő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ségtől, a megcsúnyulástól, a haláltól. Mi más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otta volna el olyan mereven, hogy Jimmy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ével foglalkozzék? A szeméből is ki lehetet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ni. Egy szomorú ember takargatta magát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és pajzsával. Valerie szánta, akármilyen elb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volt. Ez az ember fél szembenézni a démon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lényeg, minden más csak szemfényvesz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Jimmy ezt úgyse értené meg, hiába 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k. És ez a badarság a lányról, aki Cooptól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, csak még jobban hizlalja a színész hiú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Hiába lamentált miatta, Valerie érezte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l hízeleg neki a botrány, és csak azért emleg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exet bántsa: alattomban emlékezte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más nők, akik igenis vállalják az ő gyere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Cooper Winslow nem csak fiatal, de tal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 szerint Alex nem volt igazán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 az emberbe. Imponál neki, benne látja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apát, akire vágyott, de sose kapott meg.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páros ez. Mark és Taryn viszont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ne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módon Valerie elbűvölőnek találta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tmondásait, ő viszont teljesen hidegen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észt. Nem az ő zsánere volt, Coop olyan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udvarolt, akik a lányai lehettek volna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connornak. Később az ágyban, miközben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ől beszélgettek, megmondta Alexnek, hog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 stílusa, finomsága tetszik. Szürke nadrá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szürke pulóverében, egyetlen gyöngyso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volt az egyszerű elegancia. Hiányzott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mű hivalkodás, nem erőltette a fi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őt, épp ettől látszott fiatalnak. Az ízlés és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ltetés légköre lebegte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, hogy nincs pénze - sajnálkozott Coo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nő megérdemelné, hogy gazdag legy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ki nem érdemli? - kérdezte nevetve.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lakói közül egyedül Alexnek volt annyi pén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pelyva, de neki is minek. Nem is érdek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sága. A fiatalokba kár a fiatalság, a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emberséges emberekbe kár a gazdagság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Cooper véleménye. A pénz arra való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jék, és nagy mulatságot csapjanak belőle.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itkolja a vagyonát, vagy figyelmen kívül 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tanítani a használatára. Coop megtan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volna, de még mindig nem tudta rászá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Már megint az az átkozott lelkiismere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tudta legyőzni. éj dolog vol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ismeret, ami nagyon kezdett tüske lenni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ismét találkozott Valerie-vel a 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 Az asszony az ő kedvenc fájának az árnyé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üldögélt. Nappalra szabadságot ad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este akart bemenni a fiához. Nyugágyo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, és rendkívül egyszerű, fekete bikini vol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legnagyobb nyugalommal viselhetet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jól konzervált alakja volt. Alex meg Taryn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yt irigyelték, és nagyon remélték, hogy ő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fele ilyen csinosak lesznek ennyi idő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kban. Amikor hangot is adtak reményei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 azt felelte, ez puszta szerencse, a gének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ménye, ő nagyon keveset tett a formája meg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éért. De azért jólesett neki a két fiatalabb nő 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r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eghívta egy pohár pezsgőre. Valeri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ent fel a főépületbe, hogy elmondha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zerint ezt is látta. Meglepte az udvarház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tartó szépsége. Nem volt benne semmi hi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ás. A pompás régiségek, a gyönyörű kelmé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ó ízlésre vallottak. Ez egy felnőtt ember há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lemezte az asszony, amikor később er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 Jimmyvel, és ismét arra gondolt, hogy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ló ide. Bár mindenesetre boldognak lá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, Valerie kezdett hajlani arra a véleményre,</w:t>
      </w:r>
    </w:p>
    <w:p>
      <w:pPr>
        <w:pStyle w:val="Normal"/>
        <w:widowControl w:val="false"/>
        <w:autoSpaceDE w:val="false"/>
        <w:rPr>
          <w:rFonts w:eastAsia="Batang;바탕" w:cs="Batang;바탕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zínész komolyan veszi Alexet. Olyan f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, olyan előzékeny, olyan gyöngéd. Nyilvá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an odáig van az orvosnőért, épp csak Coopná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héz megállapítani, mennyire mélyek az érz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. Egész élete a felszínen mozgott, különös tek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 a vonzalmaira. Valerie simán el tudta képz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a férfi feleségül veszi Alexet, akár helytel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kból is, például, hogy bizonyítson valamit,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ég rosszabb, hogy hozzáférjen a Madis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nhoz. Alex érdekében remélte, hogy Coope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bb érzelmek vezérelik, de ezt nehéz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ítani. Alex nem tűnt nyugtalannak. Ka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ban tökéletes harmónia látszott uralkodn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nagyon jól érezte magát az Udvarházban, fől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n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ragadó barátaid vannak - mondta Valeri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nak, amikor este meglátogatta a kórházban.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, mennyire tetszett neki Coop"lakása és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usház. - Megértem, ha szereted. - Ő is meg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rusztikus, békés kapusház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tott rád Coop - kérdezte Jimm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dehogy! - nevetett az asszony. - Körü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 harminc évvel több vagyok a kelleténél. Kü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 több esze van annál. A korombeli nők 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ak rajta. Tulajdonképpen jót tenne neki, de 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már nincs energiám az ilyen Coop-fél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ra. - Rámosolygott Jimmyre. - Túl nagy s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 betörni őket. - Nemhogy energiája nem vol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hoz; nem is csábították. Az az idő már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, mint többször kifejtette. Beérte azzal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állóan éldegélhet, és láthatja a fiát. Megígér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llette marad a lábadozása alatt. Jimmy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. Évek óta nem élvezhette Valerie tár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, aki nem csak az anyja volt, de a legjobb b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ra Mark és Taryn románca rohamlép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dt. Olyan diszkréten viselkedtek,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k, mert egyikük sem akarta fölzaklatni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et. jessica és Jason különben annyira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 Tarynt, hogy évzáró után nem akartak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New Yorkba az anyjukhoz, akivel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kodásuk alatt mindössze egyszer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felhívta Markot, és követelte, hogy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jenek vissza Keletre, sőt, azt akarta, hogy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ak New Yorkban az esküvőig, ami a júliu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dike utáni hétvégére volt kitű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! - mondta Jessica konokul.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ve közölte, hogy ő azt teszi, amit a nővére, J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ég mindig dühös volt az anyjára. - It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maradni veled és a barátaimmal. Az esküv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m megy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ás téma, amit később is megbeszél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, nem tagadhatod meg, hogy találkoz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d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gtagadhatom! Otthagyott téged az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gfej 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z anyád és az én dolgom, nem pedig a tied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ark határozottan, de nem hunyhatot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a tény fölött, hogy Janet fölégette a hajói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csúnyán meglékelte őket, Adam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segítségére. Pöffeszkedve, erőszakosan bá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rácokkal, félreérthetetlenül tudatta velük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iszonya volt az anyjukkal, mielőtt elhagy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aliforniát, ami a legfinomabban fogalmazv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ság. Janet és a gyerekek között is Adam rob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ki a háborúságot. De Mark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nek és Jasonnak előbb-utóbb meg kell bocs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uk az anyjuknak. - Nektek akkor is találkozno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vele. Ugyan már, Jessie, mami szeret tég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 - mondta őszintén Jessica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pa vagyok rá! - Tizenhat éve lázas indulat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pálcát az anyja fölött. Jason inkább meg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lélőnek, de nem rejtette véka alá, hogy sú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csalódott Janetben. Mindketten sokkal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bban laktak az apjuknál. - És az ottani isko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ok járni! - Mark még csak szóba se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, hogy az anyjuk azért is akarja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őket, hogy ősszel mindenképpen ott kezd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csak kénytelen volt visszahívni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, Janet. Próbálom, de a kölykö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acsolták magukat. Nem akarnak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i, és kategorikusan kijelentetté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nek ott az esküv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könnyekben tör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tehetik! Rá kell venned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ábíthatom el és nem rakhatom fel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re kényszerzubbonyban! - haragudott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es volt mindkét pártra. Janet maga vet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át, akkor most feküdjön bele, akármily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tlen! Ezt nem a káröröm vagy a bosszúv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tta vele. Itt volt neki Taryn a boldogság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te jössz át, hogy beszélj a fejükkel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egkönnyítené a dolgot. - Az asszony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 próbált hatni, de Janet hallani sem akar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dőm! Túlságosan lefoglal az esküvő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ése! - Már kibéreltek egy connecticuti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étszázötven vendéget hívtak a foga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dig a gyerekeid nem lesznek ott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szel valamit, amivel megváltoztatod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állást. Én megtettem, amit teh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nyszerítsd őket! - dühöngött Janet. - P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em a dolgot, ha kel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idősek ahhoz, hogy a bíróság őket hallg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Már nem csecsemők. Az egyik tizenhat éve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tizennégy. 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iselkednek, mint a fiatalkorú bűnözők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tiltakozott Mark nyugodtan. - Sebz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Azt hiszik, hogy becsaptad őket Adammel ka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ban, mint ahogy azt is tetted. Adam az ért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re adta, hogy te hagytál el őmiatta. Nyilván a h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ágát kellett jóllakatnia, mindenesetre a sráco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ék az üzenet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am nem szokott hozzá a gyerekekhez! - v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ezte leendő férjét Janet, ám tudta, hogy Mar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őszinteség a legjobb stratégia. - Mark so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dott a gyerekeinek, és nem hazudott Jan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amíg bele nem hibbant Adambe. Most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ben azt tette, amit Adam parancsolt, még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vel is szembefordult. - Ebben én nem s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hetek, magadnak kell segítened magadon. Mié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ssz át egy hétvégér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t végül ráfanyalodott. A Bel Airben szál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és Mark rábeszélte a gyerekeket, hogy k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költözzenek át a hotelba. Semmi sem old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meg, a srácok annyira voltak hajlandók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 végéig visszamennek New Yorkba. Jan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ha nem akarnak elmenni az eskü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re, nem kényszeríti őket. Szentül meg volt gy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ve róla, hogy majd ő jobb belátásra téríti a köl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ket, csak egyszer legyenek New Yorkban. Jessic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egorikusan közölte, hogy vissza fognak térn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-be, mert itt akarnak tanulni, Jason pedig m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ben egyetértett a nővérével. Janet belát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nyszerítheti őket az ellenkezőjére, de a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férjének, hogy azzal a feltétellel egyezi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, ha kidolgoznak valami időbeosztást, hogy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havonta egy vagy inkább több hétvégér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jöhessenek New Yorkba. Mark egyetértet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megpróbálja rábeszélni a srácok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és Jessica a következő héten sokkal derűse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vel elutaztak négy hétre New Yorkba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ették a lábukat, Taryn áthurcolkodott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ba Markhoz. Úgy ment minden, mint a 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sapás. Jessica egészen összemelegedett Taryn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re ő is, az öccse is egész más szemmel né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damre. De hát Taryn nem is hazudott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dúlta föl a szüleik házasságát, ami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jó p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, aki korábban nem rajongott a gyereke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elámult azon, hogy milyen jól kijön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etéivel, akiket jólneveltnek, szórakoztat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szívűnek és kedvesnek talált. Őszint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őket, amit Jessica és Jason tárt szívve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- tűnődött Mark néhány nappal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távozása után - ha végleg velem mara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éznem kellene egy házat. Itt nem mar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örökre. Saját otthonra lesz szükségünk. -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sürgette, azt tervezte, nyáron ker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i ezt az otthont. Ha pedig az új házat á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ítani, februárig még mindig lakhatnak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szárnyban, ami nagy könnyebbség. Mar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, hogy sajnálattal távozik majd az Ud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mégoly általános tervezgetés szükség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elvezetett hozzá és Taryn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nne kedved nálunk lakni? - kérdezte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. Milyen váratlan vargabetűket ír le az élet!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még porba sújtotta Janet hűtlens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ra megtalálta ezt a csodálatos asszony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ak neki volt nagyszerű társa, de a gyerek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hód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zgalmasan hangzik - állapította meg Tary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hoz hajolt, és megcsókolta. - Úgy vélem,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feltételek mellett hagynám rábeszélni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sietős másodszor is férjhez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azt mondta, hogy ha a bérlői elköltö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phatja a vendégszárnyat, vagy akár a ka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. Ám ő jobban szeretett volna Markka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vel élni, mindegy, hol. - Arra vigyáz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, nehogy a gyerekek haragudjanak ért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betolakodó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m, a betolakodó nem te vagy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 - mondta a férfi bánatos mosollyal.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tlennek tartotta, hogy Jess és Jason ott mar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esküvőjére. Nem is nagyon hibá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Keserű falat volt ez a két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, amit Jessie és Jason távollétében együ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k, még jobban megszilárdította kapcsolat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rra ösztökélte őket, hogy minél előbb vegy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be a sorsukat. Taryn beszélt az apjával. Coo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ött meg, bár cseppnyi csalódás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zgalmasabb férjet kívántam neked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angon, mintha pici kora óta nevelné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, akit minden eszközzel óvni kell. Taryn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 alatt bevette magát a szívébe. Coop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, ha vele marad az Udva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kell "izgalmasabb" - felelte az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. - Van egy izgalmas apám, izgalmas férjr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szükségem. Nyugalmat, szilárdságot, ki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akarok. Markban mindez megvan, és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ember - Ezt még Coop sem tagadhatta, bár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ről halálosan unalmasnak találta az adózás jo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ály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 gyerekei? Elfelejtetted genetikai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dásunkat az utódoktól? Tudnál élni eze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korú bűnözőkkel? - A világért nem 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, hogy az utóbbi időben sokkal tap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bbnak, majdhogynem szeretetre méltó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ja a Friedman csemetéket. Majdnem. Fenntar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bírom őket. Nem, ez nem pontos.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, csak ezt ne! - Coop mímelt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tal forgatta a szemét. - Ez végzetes leh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nnál is rosszabb! - Most jutott eszébe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lemény - Az unokáim lesznek a kis szörn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! Megölöm őket, ha el merik árulni valaki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sose leszek senki nagypapája! Szólíthatnak M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-nak. - Taryn kacagott. Beszélgett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 arról, hogy télre tervezik a házassá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Gyanították, hogy a gyerekeknek nem les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vet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e és Alex? - kérdezte Taryn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lhangzott Markról és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Coop idegesen. -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ák Newportba, de nem hajlandó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erintem azt kellene. Én semmiképp se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k vele. Az apja nem lelkesedik a kapcsolat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amit én jobban megértek, mint Alex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Taryn! Azt hiszem, nem bánok tisztes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Korábban sose zavart az ilyesmi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k meszesedni, vagy egyszerűen csak ör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most nősz fel - válaszolta a lánya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 Mostanra tisztában volt Coopnak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gyarlóságával, de ettől semmivel s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kevésbé. Nagyon különbözött attól az ap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Tarynt fölnevelte, de azért rendes 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olyan világban élt, amely körülötte for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lkényeztette. Nem csoda, ha bizonyos terü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nem fejlődött ki a jelleme. Nem volt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Ám Alex rákényszerítette, hogy olyan dolg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egyen tudomást, amelyekre korábban 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etett, és vizsgálja felül egész értékrendsz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lex elkezdett, Taryn fejezte be, és Coop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, ha nem, megváltozott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 ezen tűnődött, amikor délu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agott úszni. Taryn és Mark elment valahova,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szokása szerint, Jimmy néhány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 haza, a kapusházban feküdt, átengedv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ai ajnározásnak. Coop előre örül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lehet, zavartalanul gondolkodhat egy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, ezért meglepődött, mikor meglátta Valerie-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medencében úszkált. Összecsavart haj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zte a feje búbjára, alig volt kifestve, és egyszerű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fürdőruhát viselt, amely érvényre juttatta f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alos alakját. Vitathatatlanul jóképű,asszony, ső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be Coop, kimondottan szép. Épp csak id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az ő zsánerénél, épp ezért kényelmesen leh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kurálni vele. Mrs. O'connor értelmes teremt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célirányos gondolkodása késként hasított á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n, amelyben időnként mintha eltévednén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, Cooper Winslow-t sem kivév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pot, Cooper - köszöntötte mosolyogva V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ie. A férfi letelepedett az egyik nyugágyba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mégsem úszik, inkább nézi az a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 Kicsit sajnálta, hogy nincs egyedül, me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denen kellett volna gondolkoznia. Itt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, és Charlene is, aki pár hét múlva megcsin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a a DNS-vizsgálato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pot, Valerie. Hogy van Jimmy? - kérdez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n. Mérges, mert nem tud járni. jelenl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szik. Elég nehezen boldogul ezekkel a súlyos gi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k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hatna mellé egy ápolónőt. Nem vég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mindent maga. - Csodálta Valerie-t, de csacs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 tartotta, amiért az egész ápolást magára v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k vele foglalkozni. Rég nem volt rá m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és ez talán az utolsó alkalom. - Coop észb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, hogy tapintatlan volt. Mrs. O'connor val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nem engedheti meg magának, hogy áp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őt fogadjon a fia mellé. Kifinomultsága ellenér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yilvánvaló, hogy nem lehetnek bőviben a pén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Ennek látszólag ellentmondott, hogy Jimm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bért fizetett a kapusházért, de Coop úgy se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aggie életbiztosításából finanszírozza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át, az az összeg pedig előbb-utóbb elfogy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ás, amit Coop látott, arra utalt, hogy O'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éknak pókhálós az erszénye, noha ez az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ny Valerie esetében selyemből készül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tingvált n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ex dolgozik? - érdeklődött Valerie barát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. Kikapaszkodott a medencéből, és letelep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ellé. Nem akart sokáig maradni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 sem akarta zavarni a színészt, aki gond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Az a szegény lány örökösen roboto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szer ezt szereti. - A maga módján csodál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 Alexnek egyáltalán nem volt szüksége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gy hajtson, amitől még nagyobb lél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ég nagyobb szamárnak tűnt, attól füg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 nézz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este láttam egy régi filmjét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alerie. Éjszaka nézte meg, miközben Jimm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ta. - Maga megdöbbentően jó színész, Coop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 pedig remek. - Mérföldekre volt a mostani 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októl és epizódszerepektől. - Még mindig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rhetne az élvona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ságosan lusta vagyok én ahhoz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fáradt mosollyal. - És túlságosan öreg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ilmekhez rettentő keményen kell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pedig el lettem kényezt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se - mondta Valerie több meggyő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sel, mint amennyire Coop hitt magában.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connor még nem látta ezt a filmet, nem is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 Körülbelül ötven éve készülhetett, a szín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szédületesen jóképű volt benn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de akkor még az ifjúság varázsa is növ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verejét. - Szereti a munkáját, Coo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tem. Ezek a mostani dolgok nem jel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úl nagy kihívást. - Semmilyen szinten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, hogy pénzt lehessen keresni velük, gyors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ság nélkül. Olyan régen elad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emlékezett arra az időre, ami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vásárolható. - Sokáig vártam, hogy b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sön a nagy szerep, de nem jött - fejez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ggedt szomorú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 önmagát is sikerülne meglepni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strapálná magát. A világ megérdem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ét láthassa egy nagy szerepben. Ez a film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örömet szerzet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an hallom - mosolygott a férfi. Szó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ültek egy darabig. Coop azon töprenge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nyja mondott. - Sajnálom a fiát -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égül. - Iszonyú lehetett ez magának. -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ézte ezt az asszonyt, ezt az önfeláldozó a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kezdett derengeni benne a megér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olt. Ő a mindenem - felelte Valerie. - Haj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fát sem érne az életem, ha elveszíteném. -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el tudta képzelni azt a kínt, amit neki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envednie, ha elveszítené Tarynt, pedig ő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merték meg egymást. Egy ilyen életre szó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i közösség után, amelyben O'connorék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nak, bele sem érdemes gondolni a gyötrel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Jimmyt baleset érte, ez volt az első alk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Cooper Winslow, ha csak egy villanás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tudta élni a mások bánatát. Valerie meg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álás vol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özvegy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íz éve, de örökkévalóságnak tűnik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lten mosolygott, mint aki elfogadta 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t a sorstól. Nem küzdött a végzete ellen, p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ul belenyugodott abba, amit kapott. Coop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Mrs. O'connor nagyon erős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elyesen mérte föl Jimmy anyját. -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se gondolt rá, hogy ismét férjhez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? - Különös párbeszéd volt ez az életről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 jelentéséről a fák alatt, a medence szélé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 júniusi napon. Valerie elég idő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szempontjából lássa a dolgokat, de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, hogy elveszítse az életkedvét, ne méltán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egy jó tréfát vagy a boldogságot. Nagyo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volt beszélgetni ezzel a bölcsessége ellen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en fiatal asszonnyal. Mrs. O'connor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évvel fiatalabb nála. Alex negyv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embe se jut - felelte Valerie. - Nem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em. Mindig úgy képzeltem, hogy ha tarto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lakit nekem a sors, az úgyis megtalá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, de nem is bánom. Volt egy jó férjem,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érheti még meglep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mondta hanyagul Valerie. Ne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 gondot a kérdésből. Coopnak ez is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a kesergést. - Magának sokkal több energi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z ilyesmire - somolyogta, mert az jutott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hogy ha magára alkalmazná Coop pár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nak életkori megfontolásait, a kis Jasonnal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járnia. Ezt persze nem mond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 ma este? - kérdezte hirtel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dolgozott, neki nem volt mit csinálni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érezte magát. Időnként nehéz hűn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i egy olyan nőhöz, aki örökösen elfoglal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indig egyszerre több nővel randevúzott,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mostanihoz hasonló estéi. Mé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bb lenne Taryn nélkül, akit valóban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)mmynek főzök. Nem akar csatlakozni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k? A fiam biztosan örülne magának. -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hazatért, Coop egyszer járt a kapus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nnan villámgyorsan távozott, mert mint Al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ifejtette, gyűlöli a betegszob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ja, hozathatok a Spagóból vacsor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 föl Cooper Hirtelen valósággal elön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, amiért meghívják. Rokonszenvesnek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-t, élvezte rügyező barátságukat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 látta, mint a húg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okkal jobb tésztát főzök, mint ők! - bü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kedett Valerie. A férfi kacag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árulom el Wolfgangnak, hogy mag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de szeretném kipróbál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ímmy ugyancsak meglepődött, amikor este h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gazdája is beállított vacsorára, mert anyja elfele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említeni a vendéget. Kezdetben kissé fesz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 jelenlététől. A kórházban rengeteg időt töltö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rával, nem volt titka a nő előtt, aki ugy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okat beszélt magáról. Tudja ezt Coop? Félt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 vajon? Ám a színészt sokkal jobban látsz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ni, hogy az anyjával diskurálhat, akinek f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i tudományát készséggel elismer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ttermet kellene nyitnia! - dicsérte. - Ne alakí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k át gyógyszállóvá vagy hotellá az Udvarházat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e már megint azzal fenyegette, hogy ha nem tes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 pénzre, mégpedig sürgősen, el kell adnia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házat, neki pedig kezdett elfogyni a szufláj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hhoz kellett, hogy szemébe nevethesse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nak. Akármit gondolt is Abe, ő nem tek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 mentőövn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Jimmy lefeküdt. Miután Valer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őkészített éjszakára, visszajött a nappal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és órákig beszélgettek, Bostonról, Európáró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filmjeíről, ismerőseiről, és meglepetten kon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álták, hogy sok közös ismerősük van. Valerie 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állítása szerint nagyon eseménytelen életet é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hez képest egészen előkelő embereket ismer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ől annyit árult el, hogy bankár volt, de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tkozott részletekbe, Coop pedig nem k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. Annyira örült Valerie társaságának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ajnali kettőkor kapott észbe. Akkor elbú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tak, és a férfi széles jó kedvvel visszatért a f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b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többször is telefonált ezen a csodálatos e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, de egyszer sem találta a barátját. Coop egy sz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sem magyarázta a távollétét, de a nő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te, hogy az utóbbi időben nyughatatl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nem tudott hova tenni. Az meg se fordul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n, hogy hajnali kettőkor rátelefonáljo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oop a kapusházban is lehet connoré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csak annyit érzett, hogy öt hónapja tartó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uk megz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sokáig feküdt álmatlanul, és azon tép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amiről Valerie-vel beszélgetett. Sok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gondolkoznia, sok döntést kellett hoznia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vás után is többször felriadt, mert Charlene-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éről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ímmyvel és valerie-vel elköltött vacsor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n beborult Cooper feje fölött az ég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ése volt Abe-bel, aki kereken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három hónapon belül nem következi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lyen változás, okvetlenül el kell adni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óhátralékod van, tartozol a boltoknak,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 a szállodáknak, csak a londoni szabó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vanezer dollárral tartozol! Tartozol az éksz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nek, tartozol nagyjából a Föld egész lakos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És ha év végéig nem fizetsz az adóhivata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törleszted a hitelkártyás tartozásaidat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 sem engedik, hogy te add el az Udva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hanem lefoglalják és elárverezik! - A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nnál is rosszabbul álltak, mint hitte.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 egyszer figyelt a könyvelőjére. Amióta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, valahogy megjavult a hallása. -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kellene venned! - javasolta Abe gyako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asan. Coop megbotrán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e, a szerelmi életemnek semmi köze az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helyzetemhez! - mondta méltóságteljesen. Ab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bekiáltó ostobaságnak tartotta ezt a finnyás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. Itt a prima lehetőség, miért nem használja ki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hozná magával az aranyesőt, amire Coopn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tő nagy szüksége v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egy este hullafáradtan esett be az Udvarhá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Három napig dolgozott egyhuzamban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napban két embert helyettesített, zsinór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k a vészhelyzetek, bekódolt koraszülöttek, hi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ikus anyák. Rendőrök vittek el egy férfit, me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sztollyal fenyegette meg az egyik orvost, miu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 váratlanul meghalt. Torkig volt, mire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gődött az Udvarházig. Taryn és Mark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ra, és Alex nem akart mást, mint fürödn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újni az ágyba Coop mellé, és aludni egy nagyo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hhoz se volt energiája, hogy elmondja a b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nak, min ment 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 napod volt? - kérdezte Coop könny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n. A nő megrázta a fejét. Majdnem sírt a kim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ségtől. Jimmyt akarta látni, de még ahhoz is f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volt, hogy meglátogassa, pedig reggel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 a telefonban. Jimmy kezdett begolyózn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ártságtól. Alex olyan gyakran telefonált nek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szor tudott, de az előző két napban még ar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ideje. Úgy érezte magát, mint akit túszu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k egy idegen bolygó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 rossz napom. - Coop felajánlot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t főz. - Olyan fáradt vagyok, hogy úgy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nám megenni - hárította el a nő. - Nincs más v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m, mint a fürdőkád és aztán az ágy. Ne ha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dj, Coop. Holnap majd jobban lesz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a férfi furcsán csendes volt. Bámult mag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 a reggelizőasztalnál, amelyre Alex angol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nás tükörtojást tálalt, és barátja egyik kedvenc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ccarat ólomkristály poharába töltötte a naranc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. Coop elköltötte a reggelit, azután szerencs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ábrázattal nézett a nő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kérdezte csendesen Alex. Ő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érezte magát a pihentető éjszaka és az í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reggeli után. De hát jóval fiatalabb volt Co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gyorsabban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 mondanom kell neked - felel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gyö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j van? - Coop nem válaszolt. Alex mag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ért érzi úgy, hogy kapcsolatuk zsák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oporog az utóbbi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ex... vannak dolgok, amelyeket nem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m. Dolgok, amelyeket nem akartam el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. Én sem akartam hallani őket - mosolyg/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. - Óriási adósságaim vannak. Fáj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olyan vagyok, mint a tékozló fiú, aki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t elverte "tobzódó életére. Sajnos, a tékozló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ellentétben, nekem nincs atyám, akihez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k. Atyám rég meghalt, és különben 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pénze. Mindenét elveszítette a harminca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válságban, én pedig nyakig ülök a lekv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ás, adó. Előbb-utóbb fizetnem kell a cec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ég az Udvarházat is el kell a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egy pillanatig arra gondolt, hogy Coop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pénzt kérni. Nem ütközött volna meg,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. Vannak olyan kö:el egymáshoz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őszinte legyen hozzá. Az igazság, még h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tlen is, jobb a titkolózásnál. Volt alkalm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ni az ap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bizony sajnálatos, Coop, de ezzel mé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a világnak. Ennél rosszabb dolgok is van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halál, a betegség, a rák, és az, ami Magg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omra nincsenek. Nekem fontos az élets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s. Annyira fontos, hogy alkalmanként elad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met érte. Rossz filmeket csináltam, va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csak dobáltam a pénzt, ami nem is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ém, hogy úgy élhessek, ahogy akarok, ami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m szerint megérdemlek. Nem vagyok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de akkor is ezt tettem. - Könnyíteni akart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. Tudta, hogy ezt kell tennie. Megszólalt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ismerete, és egy ismeretlen tartomány üz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d, hogy segítsek? - kérdezte Alex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. Komolyan megszerette ezt az ember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a az nem akar gyerekeket tőle. Már eldön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a barátja kéri, ezt az áldozatot is meg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 Coop ér 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 férfi megdöbbentő módon azt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karom. Épp ezért akarok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. Téged feleségül venni, az lenne a leg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bb megoldás. És hosszú távon a legnehezebb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nnélek, sose tudhatnám, miért tettem: érted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pénzed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is kell tudnod. A kettő együtt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válogat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om őszintén, még abban s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bizonyos, hogy szeretlek-e. Annyir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 sem, hogy feleségül vegyelek. Szeretek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, szórakozni. Senkit se ismertem, aki hozz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ható. Csakhogy mentőöv lennél nekem,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hászaimra, megoldás minden gondomra.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i lenne? Az egész világ azt mondaná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trici vagyok, és alighanem igazuk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ugyanerre a következtetésre jutnál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az apádról már nem is szólva! Még a könyvel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zt hiszi, hogy meg kellene kérnem a kez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egyszerűbben törleszthetném az adósság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, mintha csak dolgozok. Én viszont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ici lenni, Alex. És talán mégis szeretle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nnyira fontos, hogy megmondjam,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 feleségül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 - kérdezte iszonyod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- Miket hordasz itt össze? - Értett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öreg vagyok hozzád. Nagyapád le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k gyereket, se tőled, se Charlene-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től. Isten kegyelméből van már egy lány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 asszony, drága teremtés, akiért soha,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szalmaszálat sem tettem keresztbe. Túl v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fáradt és túl szegény vagyok, te pedig túl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úlságosan gazdag vagy. Ennek véget kell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úgy érezte, torkán akadt a reggeli, az foj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Még csak nem is kérem, hogy vég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! Nem kell nekem a házasság, Coop! A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ányos megkülönböztetés, hogy a gazdag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veted a szememre! - A férfi elmosolyodott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cifántos érvelésre, bár az ő szeme i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nnyes volt, mint Alexé. Gyűl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t tesz, de meg kellett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férjhez kell menned, és gyerekeke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nöd, méghozzá jó sokat. Szenzációs any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. Az a riherongy Charlene úgyis bár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ben a botrány fertőjévé változtathatja az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Nem tehetek ellene, de azt legalább meg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yozhatom, hogy velem együtt neked is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jen fuldokolnod. Ezt nem tehetem meg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om, hogy te oldd meg az anyagi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imat. Komolyan, ha feleségül vennélek,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m, miért tettem. Őszinte leszek: tö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, hogy a pénzért. Ha nem lennének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aim, meg sem fordulna a fejemben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csak szórakoznék. - Még sose volt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, de ezzel tartozott Alex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szeretsz? - Úgy kérdezt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eány, akit most hagynak ott az árvaházban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 érezte magát. Coop eltaszította. Mint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. Mint Carte. A világ ólomsúllyal nehez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ra. Coop azonban könyörtelenül őszint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ahogy í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Még az is kétséges, hogy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tudom-e, mit jelent a szerelem. De akárm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, semmi helye egy korodbeli lány és e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eli férfi között. Nem természetes, tehát hazu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tmond a dolgok rendjének. Ezen az se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a, ha feleségül vennélek azért, amit tőled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k. Csak rontanék vele a helyzetünkön. É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őször tisztességesen akarok viselked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átszani akarom a tisztességet. Helyesen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cselekedni, mindkettőnk érdekében. És it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, ha szabadon engedlek, és magam takarí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szemetemet, kerül, amibe kerül. - Herkulesi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ítésébe került kimondani ezeket a szav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ajd megszakadt a szíve, ha Alex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szerette volna átölelni, és meg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mennyire szereti! Annyira szere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ontja el az életét azzal, hogy magához lán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- Szerintem most haza kéne menned, Alex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 szomorúan. - Nehéz ez mindkettőn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iggyél nekem, így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szégyenkezés nélkül sírt, miközben le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ggelizőasztalt. Aztán fölment az emelet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csomagolta a holmiját. Mire lejött, Coop h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ált arccal gubbasztott a könyvtárban.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át azért, ami történt, de mi mást te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? - Rémes dolog a lelkiismeret, mi? - Ez is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a volt meg Taryné. Coop nemige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-e nekik érte, de mióta megvolt, engedel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e kell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Coop! - mondta Alex,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ve, hogy a férfi mindjárt meg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és arra kéri, maradjon vele. Coop nem k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kicsim... vigyázz magad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, hogy odamenjen hozzá. Alex bicc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kibaktatott az ajtón. A tündérhercegnői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ért. Elzavarták hazulról, ki a sötét magán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e, miért művelte ezt Coop. Len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e? Igen, van: önmaga. Megtalálta magát,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ját, amely hiányzott belőle, amelyet rett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sírva hajtott a kapuig, és amikor az feltá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e, cáfolhatatlan bizonyossággal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áltozott át sütőtökké. Ő legalábbis í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ha maradt, aki volt. Itt Coop változott át vég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ceggé, méghozzá igazi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em értette, hova tűnt Alex. Nem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, nem jött látogatóba. Valerie azt mondta,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nem látta a medencénél, mint ahogy Co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 sem. Amikor végre találkoztak, házigazd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omor volt az arca, hogy Valerie-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ódzott megszólítania. Hallgatagon úszk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rta, hogy a férfi szóljon hozzá. Coop az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hogy van Jimm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, bár örökösen panaszkodik. Kezd tor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 velem. Jót fog tenni neki, ha végre mank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hat. - Coop csak bólogatott. Akkor Valerie rá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tt Alexre. Végeérhetetlen csend követ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ikor Coop ránézett vendégére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t látott a szemében, mint eddig még soha: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elen boldogtalanságot, ami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ellemző a színészre. Mindig képes volt el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mindent, még önmaga elől is. Ragyogó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hozzá. Valamikor Már nem. Már nem ist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halandó. És a halandók szenvednek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találkozunk - mondta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 nem szólt, a haját dörgölte törülköz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férfin, hogy fáj neki még a beszé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. - Nem merte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. Coop beszámolt Tarynnek, aki ebé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Alexet, aztán beszámolt az apjának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boldogtalan egykori barátnője. Sajnált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et, de úgy vélte, az apja helyesen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sorban Alex szempontjából. Alexnek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kell, hogy belássa. Coop rögtön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lánya szavaitól. Most szüksége vo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támoga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ajnálom - felelte Valerie-nek. -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 róla annyi volt, mintha utolsó illúzióm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volna le. De jobb így. - Nem részlet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nak az adósságait, nem mondta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ja a pénzéért feleségül venni Alexet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udnia, hogy nem tette meg. Az erény ön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alma, vagy hogy is mondják ezt. Elég soksz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elte magának az éjszaka, és életében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kedve kirohanni az utcára, és fölsz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nőt, minél fiatalabb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únya dolog felnőttnek lenni, ugy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alerie részvéttel. - Hogy én mennyire utá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solygott a színész. Milye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És milyen kedves volt Alex, azért 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ajlandó kihasználni. Talán valóban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letében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 velünk vacsorázni? - ajánlotta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lelkű Valerie. A férfi megrázta a fejét.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 látni. Nem akart beszélni, mulatni,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. - Elüldögélhetne Jimmyvel, sajnálhat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, és moroghatnána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a kísértés - nevetett Coop. - Talá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nap múlva. - Vagy pár év múlva. Esetleg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század múlva. Megdöbbentő, mennyire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lex. Élvezetes szokás lett belőle: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etes. Idővel a torkán akadt volna. Va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bántotta volna, és ő ezt s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 néhány napig nem szólt Jimmy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ia ismét zsörtölni kezdett Alex hallga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, végre 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iszem, most neki fáj a szív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mit jelent? - vicsorgott Jimmy Bel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edett, hogy egy tolószékben kell gunnyaszta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gipszelt lábbal, és dühös volt Alexre, aki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em találkoznak többé Cooppal.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ve biztos vagyok benne. Pár napja láttam Coo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dencénél, akkor mondta. Úgy vélem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serítette mindkettejüket. Gyanúm szerint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asz Alex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agyon csendesen ült egy darabig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napig gondolkozott, aztán telefonált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de mondták neki, hogy Alex szabadnapos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zonja számát nem tudta, a személyi hívóján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kereste, mert nem válaszolt. Még egy hétbe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sikerült utolérnie a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veled? Meghaltál vagy micsoda? - ri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rá. Az anyjával is kaffogott egész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selte, hogy nem beszélgethet a nőve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emberrel, aki előtt kitárta a szívét, é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csak úgy el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meg... valahogy úgy... sok dolgom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től kásás, rettenetes hangon beszél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csak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lágyult el Jimmy. Hallotta, hogy Ale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. - Anyám elmondta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ja? - hökkent meg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Cooptól. Találkoztak a 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, vagy micsoda. Sajnálom, Alex. El tudom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, milyen boldogtalan vagy. - Magában az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hogy ez épp jól jött a nőnek, de nem akar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ondani, nehogy még jobban fölzakl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agyok. Bonyolult dolog ez. Coop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ismereti válságba vagy micsodáb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tudni, hogy van lelkiismerete! - A szakítás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lta jobb szívre a színész iránt. Főleg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totta Alexet. Bár ilyen helyzetekben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hetetlen a kín. Az mindig fáj, ha elválik két lé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bármily rövid időre is egyek voltak. -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leszedik a lábamról a kötést, és járógips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k. Akkor bemehetnék 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gyere csak! - Ő nem akarta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 az Udvarházban, ahol összefut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pal. Túlságosan fájt volna neki, és talán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hatlak majd később? Nem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jelek utol. Mindig dolgozol, az otthoni számo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m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incs otthonom. Egy szennyesko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lszom, egy halom koszos ruhán - mondt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mas hangon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bájolóan hang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. Francba, Jimmy, olyan nyomoru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! Azt hiszem, Coopnak igaza van, de é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szerettem. Azt mondja, vén hozzám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gyerekeket, és... van egy csomó más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ája is, és nem akarja, hogy segítsek. Nyilv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e vette, hogy nemes lélek lesz, micsod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becsületesen viselkedet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korrektül - és a helyes dolgot cselek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. Túl öreg hozzád, neked pedig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van szükséged. Kilencven lesz, mikor 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öt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talán nem is fontos - mondta panasz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. Még mindig hiányzott neki a férfi, akihez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t nem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en. Tényleg le akarsz mondani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ról? És ha még rá is tudtad volna beszélni,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eg sose vállalta volna az apaságot. - A nő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immynek igaza van. Amikor őt érte bales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ereven elzárkózott tőle, mert "kellemetlen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meglátogatni a kórházban. Alexne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lyan férfira volt szüksége, aki a kellemetle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ja a kellemes mellé. Coop sose tett volna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nem is szerette ezt az olda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Ocsmányul érzem magamat. -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smét megnyílnia Jimmy előtt. Hiányzo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a. A szakítás óta egyedül Tarynne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agyon megértő volt, de helyeselte, amit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Valahol mélyen különben Alex is elismerte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helyességét, de akkor is borzasztó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így is lesz - mondta együttérz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Ő csak tudta: ugyanezt érezte Maggie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után. De a baleset óta sokkal jobb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újult volna. - Ha leszedik rólam a gipsze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lek vacsorázni és mozi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rtelmes társaság vagyok - mondta mély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attal Alex. A férfi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nyire én is. Anyám fejét már lehar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udom, miért visel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gyanúm, hogy szeret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megígérte, hogy másnap is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nek akkor már valamivel nyugodtabb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 A férfi naponta hívta, addig, amíg 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ék a lábáról a gipszet. Ezt azzal ünnep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Alexet vacsorára. Valerie vezete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en látta, hogy a fiatal nő a várt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obban néz ki. Csúnya ütést kapott, bár hosszú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 még üdvösnek bizonyulhat. Mrs. Ó Conn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ebben reménykedett. Cooppal i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 nemrég a dologról. A színész sorozatba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e a reklámfilmeket, hogy ne kellje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a. Jelenleg Charlene DNS-tesztje nyugtal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 Épp egy eltartandó gyerek kellett mos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szólva Charlene-ről, akire még mindig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n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Valerie - fogadkozott tegnap -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nézek rá nőre! - A szó szoros ért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jtékzott. Az asszony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is nem tudom elhinni? Akkor se hin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a kilencvennyolc évesen mondaná, a halá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án. Coop, a maga egész élete a nőkről szól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összebarátkoztak néhány hét alatt,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 se félt attól, hogy megnyíljon a mási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 - tűnődött Cooper - de az esetek több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ben a rossz nőkről. Alex nem volt rossz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 a vagyonáról, talán másképp alak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 Csakhogy az első perctől tudtam, és ez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befolyásolta az érzelmeimet. Sose volta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szétválasztani a kettőt: az érzést és a szüksé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. A végén már teljesen összezavart. - Ezer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mérlegre a kérdést, de mindig ugyan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 jött ki. Zűrzavar Most már bizony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helyesen cselekedett, sőt,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ismerte, hogy Alex túl fiatal volt hozzá. Vale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lső kívülálló, aki ezt hallhatta Cooper W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low-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azt hiszem, hogy helyesen jár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- mondta az asszony - Bár azt is meg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, ha feleségül venné. Nem mindennapi lá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magát. - Titokban azért reményked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érdekében - hogy erre nem kerül 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, de az az igazság, hogy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feleségül venni. Nem igazán. És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k gyereket tőle. Úgy éreztem, ho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vagy el kellene vennem, mert szükségem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re. A könyvelőm folyton ezzel nyag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t tesz, hogy megoldja a gondjai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Valerie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ok egy nagy filmet - felelte tűn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- vagy egy rakás nagyon vacak reklám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zólt az ügynökének, hogy olyan szerep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állal, amelyekre korábban nem volt hajland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karakter- vagy apaszerepet. Már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szerelmes lenni. Úgy jött ki a száján a nyil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hogy majd vele ment a lelke is. Az ügynö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hápogott, de aztán olyan vérmes re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tek benne, amire tíz éve nem volt pél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 elsejéig tartott, hogy Coop visszanyer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arcát, és Alex is felderüljön egy kicsit. Vale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elfuvarozta a fiát a kórházb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ze Alexet. Egy hétvégén, amikor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nincs otthon, Alex a kapusházban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O'connorékkal, Markkal és Tarynnel. Júl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e után várták haza a srácokat, akik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ére mégis beleegyeztek, hogy részt vesz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 esküvőjén. Adamet továbbra is seggfej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, de megtették az anyjuk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meg összeházasodunk - jelentette be Mar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üszke pillantást vetett Tarynre. Sugárzott ról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ldog szer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! - mondta Alex, bár összeszo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. Még mindig hiányzott Coop és az együ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idő. Sose hitte, hogy ilyen fájdalmas hir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ér véget a kapcsola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t, aki mankón botorkált a szobáb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rra próbálta rábeszélni, hogy nyár végén 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át a Cape Cod-i ház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gyhatom itt a munkát, mama.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vissza kell mennem. - Már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tel később bemegy dolgozni, ha mankó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látogatásokról persze szó sem lehe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ogadhat embereket az irodájában.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ék, hogy Valerie viszi be a munkahelyére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aki addig marad a fia mellett, amíg Jimm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képes lesz segítség nélkül járni és 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 magam, mint egy kölyök, ak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furikáz mindenhova és viszi ki a mosdó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 Alexnek gyászos vigyo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légy hálás a sorsnak az anyádért! -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le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éget ért a szép este, és Alex hazafelé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zon töprengett: mit csinálhat most Coo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két napra elrepült Floridába, ahol 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ot forgatnak egy vitorlás fedélzetén. A szín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lefonált neki, mert úgy vélte, jobb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ek egy darabig, bár azt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lehetnek jó barátok. Nem volt szívderítő k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, mert Alex még mindig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 negyedike után megérkeztek Mark srác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nappal később Alex belenézett a naptár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átta, hogy ma esedékes Charlene DNS-teszt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eredményeire tíz nap múlva számí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Most vajon mi lesz? Megtudja vala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tel később maga Coop hívta föl, mert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moros örömet meg kellett osztania. A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 az eredményt, rögtön felmarta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és hívta Alex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enyém! - ujjongta. - Azért telefoná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úgy gondoltam, te is tudni szeretnéd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odálatos? Kint vagyok a vízb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ié? Nem tudod? - Alex osztozot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 örömében, bár még mindig megfájdult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és fütyülök rá! Engem csak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l, hogy nem az enyém. Még sose éreztem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fogható megkönnyebbülést! Öreg vagyok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törvénytelen gyerekekhez, de a törvénye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is - tette hozzá vigasztalón. Emlékeztet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gykori barátnőjét, vagy talán önmagát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ő a megfelelő társ egy fiatal teremtésnek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iányzott Alex, de minden nappal erősö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őződése, hogy helyesen cselekedet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ziklaszilárdan hitte, hogy Alexnek olyan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a helye, aki gyerekeket akar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, mekkora csalódás lehet ez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-nek - tűnődött a nő. Tudta, hogy Coop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megkönnyebbült, hiszen hónapok óta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ész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hogy a plafonon van. Nyilvá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zinkutas a gyerek apja, ő pedig nem kap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tartást, és nem lesz lakása Bel Airben. Úgy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! - Hónapok óta nem kacagott ilyen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jókedvvel. A következő héten már a veg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okba kerültek a botránylapok, amelyek cí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n hozták: NEM COOP WINSLOW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GYEREK APJA! Nyilván Coop sajtóügynö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zte el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tehát elégtételt kapott, de továbbra 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pénze, se munkája, csak kifizetetlen számlá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oldogtalan barátnője. Legutóbbi telefon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ük során a színész félreérthetetlenü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, hogy nem tér vissza Alexhez. Mindkettő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obb így. Helytelen dolog negyven évvel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b nőkkel viszonyt folytatni. Megváltoz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k, és megváltozott Coop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oké! - felelte Alex, amikor Jimmy dor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ert még a szokottnál is többet robotol, sos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találkozni vele. - Még mindig hiányzi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lyen ember 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zerencse! - csúfolódott Jimmy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 állt, és rég érezte magát ilyen jól.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aludni, és azt állította, hogy hízik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tjától, bár ez nem látszott rajta. Még eg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ikoterápia várt rá, csak az után szabadulh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psztől. Ragaszkodott hozzá, hogy elvigye Alex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 és moziba. Továbbra is Valerie fuva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őket, de jimmynek már sokkal jobb volt a ked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hogy telt az idő, Alex is fölvidult lassan.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ismét a régi önmaga lenni, és örült a Jimm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perceknek. Hat hónap telt el Maggie halá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 a szakítás óta, a szívek sebei lassan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 - mondta Jimmy egy estén a kínai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lőben, ahova kivételesen taxival fuvaroz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et, mert az anyjának meghívása volt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- szerintem ismét fiúznod kellen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derült Alex. - És kit választottál,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gyszer felcsaptál érzelmi életem őréne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a valók a barátok, nem? Túl fiatal vagy még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ászt viselj egy hapsiért, aki négy-öt hó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 járt veled. Ki kell menned a világba, elölről kel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ed - mondta csaknem apás hangon. Min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érezték magukat egymással; közöttük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abu téma. Alex tökéletesen őszinte volt jimm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Jimmy tökéletesen őszinte volt Alexhez. Kü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leges barátságuk nagyon sokat jelentett min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agyon kös:önöm, dr Strangelőve. Táj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ásodra közlöm, hogy még nem állok kész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, en'em ne etess ezzel a rizsáv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yuszi vag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! Oké, az vagyok - engedett Alex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nt rengeteg dolgom van. Nincs időm ka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kra. Orvos 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ez nem imponál. Akkor is orvos voltá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Cooppal jártál. Az miért volt más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attam. Most sérült vagyok. - De a szeme k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ott, miközben ezt mondta. Igaz, hogy még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kedvére valót, de Coop után nehéz is partn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lelni. Coop elbűvölő volt, akkor is, ha viszonyu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hatott örökké. Ezt most már Alex is kezd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, noha néha még mindig azt kívánta, bár tart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holtig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e nem sérült vagy, hanem lusta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ré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és te? - ment át támadásba a nő, miköz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usztították a főtt gombóco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rettegek, és az más. Különben is gyászolo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omolyan Jimmy, bár egyáltalán nem tű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összetörtnek, mint ismeretségük kezdeté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gészségesnek látszott. - De előbb-utóbb é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árni fogok valakivel. Sokat beszéltünk róla a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val. Ő is átment ezen, amikor a papa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súlyos hibát követett el, amikor el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zott a világtól. Szerintem már bá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páratlan teremtés - szólt Alex csodá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. Nagyon szerette Valerie-t, és számtalan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immynek, hogy mennyire szerencs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tudom, és szerintem iszonyúan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sejtem, élvezi, hogy most velem lehet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neki, hogy ide kellene költö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egteszi? - kérdezte kíváncsian Alex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ár nem. Szereti Bostont, ott érzi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, és szereti a cape-i házunkat. Általában kint töl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nyarat. Ahogy leveszik rólam a gips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indul. Nyilván alig várja már Imád p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lgetni a nyaral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zeretsz ott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yel-közzel. - Cape-en még mindig e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 élt Maggie emléke. Ezzel nehéz lesz meg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znia. Jimmy úgy döntött, hogy Cape-et elkerü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nyárig. Valerie megértette.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 a fia minden tettét. Főleg most. Neki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Jimmy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utálom a newporti házunkat. Oly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é, csak nagyobb. Mindig ostobaságna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m, hogy egy nyaraló ekkora legyen. 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tam kicsi koromban, hogy bár lenn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, mint a többi srácoké! De nekem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, a legjobb és a legdrágább vo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ből. Kínos. - A ház Palm Beachen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portinál is nagyobb volt, és Alex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lelki törés lehetett! - ugratta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a mellett. Alex lamentált, hogy túl sokat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ok voltak, mint két gyerek. - Viszont né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ad most, soha sincs rajtad tisztességes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. Van neked olyan farmerod, ami nem szakad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d olyan, mintha a bontóból vetted voln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odat meg, abból ítélve, amit meséltél,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ukából rendezted be. Látnivalóan betegesen 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ol mindentől, ami rendes vagy költséges. -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fordult a fejében, hogy ugyanezt a prédikáci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megtartotta Maggie-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tszik a kinézetem? - Alex a leg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átszott sértet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ulajdonképpen klassz vagy, ah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t, hogy időd kilencven százalékában kórházi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mát viselsz. A fennmaradó időben oltárian né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Az autód és a lakásod ellen van kifog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nt a szerelmi életem, illetve annak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ellen. Erről ne feledkezzünk meg. Van mé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panasza, Mr O'conn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mondta a férfi. Mélyen belenézett a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árba, és megállapította, hogy olya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sony - Nem veszel komolyan engem, Alex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furcsa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ellene komolyan vennem? - hökk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szerintem beléd fogok szeretni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Jimmy nagyon halkan, mert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 ehhez a nő, és rettegett, hogy meggyűlöli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anyja tegnap este annyira bátor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gy komoly beszélgetésben vallja be Alex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? Megőrültél? - hápogo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 ebben a válaszban remény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és igen, talán csakugyan őrült vagyok. Gyű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amikor Cooppal jártál. Sose tartottam hozz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nak. Csak nem álltam készen, hogy méltó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d legyek. Még most is kétlem, hogy az vagyo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ajd az szeretnék lenni.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 megpályázni az 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először nehéz lesz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. - Maggie miatt. De talán mégse oly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, mint gondolom. Olyan, mint ha majd lev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amról a gipszet, és megint tudok járni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nőismerősöm között te vagy az egyetle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érzelmeket +elt bennem, mint Magg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ti klassz nő volt, és te is- az vagy.. .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mit mondok, csak azt, hogy itt vagy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vagy nekem, és megnézném, mi lesz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indketten adunk magunknak egy esély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eszelősnek tartasz, mert összevissza z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ok, mint egy hülye - mak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 megsimogat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aj - mondta lágyan. - Én is nagyon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.. és te is tetszel nekem... mindig kedvelte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tem, mikor azt hittem, hogy nem ébredsz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mából, és nem volt más vágyam, mint hogy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j föl, és gyere vissza... és megtetted... mos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Coop is elment. Én se tudom még, mi lesz.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uk csak ráérősen, oké?... Aztán majd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csak ült és mosolygott. Szinte azt s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anak, az volt az egyetlen bizonyos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enek egymásnak. De talán ennyi is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emberek voltak mindketten, megérdem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 társat. Hogy azok lesznek-e egymásn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válik. De legalább már elkezdődö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t tesznek, hátha lesznek olyan szerencsé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napon beleszeretnek egymásba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tten megnyitották ajtajukat, és ott álltak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 küszöbén. Ebben a pillanatban ennyi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k, többet nem kívánhattak, és be is érték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vel. Egyelőre egyikük sem állt készen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, amikor Alex hazavitte a férfi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ba, egyszerre voltak fesztelenek, félszeg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kedők és rémültek. Alex kisegítette Jimm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ból, és feltámogatta a lépcsőn. Jimmy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feléfordult, lehajolt és megcsókolta.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úszott, és majdnem el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! - Megbolondultál, hogy épp itt csókolsz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leestél volna a lépcsőn, megölhetted vol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at és engem is! - kiáltott rá Alex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ához vezette. Jimmy csak nevetett.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tetszett neki minden, amit a nő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ordíts velem! - lökte meg játék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 csinálj ilyen ostobaságokat - pi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lex, mire a férfi megint megcsókolta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perccel később Alex elment, de még vissz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ott a lépcsőről: - Azt üzenem anyád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öm! - Azt köszönte, amit Valerie tett ér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bátorította Jimmyt, hogy kezdjen el éln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és legalább egy kicsit szakadjon el Maggie-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t ígéret, fogadkozás, de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felcsillant egy reménysugár Fiatalo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lőttük állt az élet. Alex csendesen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 hazafelé, és a férfira gondolt. Jimmy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solygott a kapusház hálószobájában.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veszélyes út az élet, bánatok és démon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állói. De igazat mondott az anyja: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on az életnek egy újabb esélyt. Elérkezett az új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és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z estén, amikor Jimmy és Alex a kínai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ben vacsorázott, Coop a Ijorangerie-be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-t. Mrs. O'connor majdnem ké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ta a fiát, Cooper szerint most már ráfé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este erre az asszonyra, akinek a barát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olyan sokra becsülte. Mellesleg ő is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szakítás óta. Máskor ész nélkül si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románcokkal kúrálni szerelmi bánatát, de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ben szokatlan módon, egyedül akart len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se járt étteremben egy teljes hónapja. Vale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társaságnak bizonyult. Számtala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ban egyezett a véleményük. Ugyanazo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ákat, ugyanazt a zenét, ugyanazokat az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i városokat szerették. Cooper legalább annyir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Bostont, mint Valerie, és mindketten raj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New Yorkért. A színész boldog volt, ha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ehetett, ahol Valerie lakott a férjével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e előtt. Sőt még ételben és éttermek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ok voltak a kedvence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, felszabadult estéjük volt. Taryn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ról beszélgettek, Cooper elmesélte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ppant be az életébe a lánya. Valerie arról mes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emlékeztet Jimmy a néhai férjére. 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ék a fontos témákat. Azután a férfi rátért Alex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bevallom, Valerie, hogy meg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ve érte, de akkor is fonáknak éreztem né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unkat. Szerintem ő még nem elég idő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ássa, de úgy vélem, boldogtalanná tettü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. Sokat gondolkoztam ezen az elmúl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ban, de amilyen önző vagyok, nem akarta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Alexről. - Végül azonban mégis jobb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volt feladni az ön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-vel még azt is meg tudta beszélni, m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baklövést követett el, mikor fölszedte Charle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itkuk egymás előtt. Alextől tanu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az őszinteség, és annyira hozzászok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anyagi nehézségeit sem titkolta. Nemr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az egyik Rolls Royce-ot, ami nagy lépés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számára. Életében először nem fordult el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től. Liz büszke lett volna rá, de Abe tiszte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ajdnem sikerült kivívnia. Ügynöke azt ál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 vadászik egy jó szerepre, de hát ő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is olyan rossz felnőttnek lenni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az ellenkezője volt annak, amit egy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, a szakítás után. - Számomra minden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újdonság. Még sose voltam felnőtt. - Bár az ő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sához mindig hozzátartozott a felelőt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át ezért előbb-utóbb drágán meg kell 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urópába akartam menni ezen a nyáron. -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n a Hotel du Cap-be akarta csábítani Alex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nem hagyhatta ott a munkáját. Most me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sem engedhette meg magának. - D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on maradok, és hajtom 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op, nem akarna átjönni Cape Codra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, miután én hazatérek? Van ott egy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, öreg házam. A nagyanyámé volt, de é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tsem tartom olyan rendben, mint ő. Manap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nehezebb. Eléggé düledezik a ház,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bájos. Gyerekkorom óta ott töltö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t. - Nagyon szerette a házát, és szívese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volna meg Coopnak. A színész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ányo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- felelte a férfi meleg mosollyal.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alerie-vel lehetett. Mrs. O'connor olyan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volt, aki sokat szenvedett, ám tanult a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éseiből, és a legjobbat hozta ki belőlük.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vagy csüggeteg: békés, nyugodt és böl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Coopnak pedig már az is jót tett, ha a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rtózkodhatott. Kezdettől így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anyja mellett. Élvezte barátságukat,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hetőnek tartotta, hogy idővel átalakul más ér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mé. Nagyon régen volt az, hogy vonzónak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sonló korú nőt, ám most egyre több ért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dezetf föl az ilyen kapcsolatban. A Charlene-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től megundorodott, és senkinek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ájdalmat vagy csalódást okozni, mint Al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Most már valóban eljött az ideje, 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ótársai legyenek, akik korban közelebb ál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Valerie is csaknem húsz évvel fiatalabb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van ő azoktól a lányoktól Coop közelmúlt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feleannyi idősek voltak, mint ő, vagy har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k, mint Coop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kije, Valerie? - érdeklődött gyengéd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sággal. Mielőtt kezdeményezett volna,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ságot akart, hogy senki sem vár Jimmy any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ban vagy Cape Codon. Az asszon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 a fejét, é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t sem engedtem közel magamhoz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jem tíz éve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tékozlás! - botránkozott meg Coo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szép asszony megérdemelné, hogy legy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em én is ezt gondolni - ismerte be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connor - Féltem, hogy Jimmy ugyanezt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nyaggattam miatta. Időre van szükség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yászolhatja örökké Maggie-t. Csodálato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s nagyszerű feleség, de elment. Jimmyne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ásul kell vennie ezt a t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fogja tenni - mondta magabiztosan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ráveszi a természet. Engem épp elégszer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, attól tartok, túlságosan is sokszor! -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. - De engem még sohasem ért ekkora tra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. - Mérhetetlenül tisztelte az anyát és a fiá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hosszú utat kellett megjárniuk - bár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n neki is. Csak azt remélte, hogy Alex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 rá túlzott keserűséggel a csalódás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okozott. Tudta, hogy Carter milyen mély s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ütött rajta, amelyeket nem akart még ő is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esíteni. Remélhetőleg Alex hamarosan rát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út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, kellemes este volt. Miután visszaér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házba, sétálgattak egy kicsit. Gyönyörű,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 volt a kert a meleg nyári éjszakában. Leül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ómedence mellé, és beszélgettek.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ból nevetés hallatszott. Taryn volt ott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és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llenek egymáshoz -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 A lányára és Markra gondolt. Valerie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. - Mulatságos, hogy alakul az élet, igaz? M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an össze volt törve, amikor a feleség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. Most pedig itt van neki Taryn, és 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ála akarnak lakni. Nem hinném, hogy valaha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 ilyesmire. Csodálatos tud lenni néh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mondtam Jimmynek. Bíznia kell b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ogy majd csak kialakulnak a dolgok, még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úgy, mint ő gondol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ga; Valerie? Magának kialakulnak a d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? - kérdezte szelíden a férfi, miközben szo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os székeiken üldögéltek a medence mellet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ák egymás kezét. Coop látta a holdvilágnál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szép szemét, fénylő sötét haj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egvan mindenem - válaszolta Valer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en. Nem követelt és nem várt so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től. Jimmy megvolt és élt. Ez most éppen elé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mert többet kér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-e? Hát ez ritkaság. A legtöbb ember so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á ki. Talán nem kíván elég sok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Esetleg kellene valaki, akivel o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hatok. De ha nem kapom meg, úgyis jó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komolyan gondolta, amit vacsoránál m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szeretnék elmenni Cape Codra látogatóba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halkan a férf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tam. Én is örülnék nek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 a régi házakat, és mindig tetszet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pe. Van benne valami elbűvölően ódon.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dölyfös, mint Newport, amelyet kissé od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llőnek érzek, bár a házai fenségesek. - Szíves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te volna a Madison rezidenciát, de hát ebb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lesz semmi. Talán majd egyszer, ha 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barátok lesznek Alexandrával, mint reméli. 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iszont örült, hogy elmehet Valerie-hez Cap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dra. Jó is lesz egy szimpla hétvége egy kényelm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, egy rokonszenves asszonnyal, akivel tu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. Pillanatnyilag nem jutott eszébe külön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öltés. Még kellemesebbé tette a tudat, hogy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k egymástól semmit. Amit adtak és adn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, ahhoz csak a szívnek van köze. Tisz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ban nem játszik szerepet az érd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darabig üldögéltek szótlanul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hazakísérte Valerie-t. Az ajtóban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z asszonyra. Most nem akart kapkodni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sem hajtotta. Egy élet van még előttük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visszamosolygott rá. Ő is ezt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éreztem magamat, Valerie. Köszönö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vacsor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jól éreztem magamat. Szép álm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ajd jövök - ígérte a férfi. Valeri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bement. Erre a fejleményre és erre a barát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ott, de hálás volt értük. Ebbe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 nem volt szüksége többre, és ki tudja, le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. Most ez volt az ő közös kincs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át akart menni Valerie-hez, ahogy 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reggel kilenckor telefonált az ügynöke,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, jöjjön be az irodájába, amilyen gyors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. Mondani akar valamit, de nem telefon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 bosszantotta ez a hűhó és titkolózá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tizenegykor beállított az irodába, ahol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 átnyújtott neki egy forgató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 - kérdezte unottan Coop. Egymillió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könyvet látott már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vasd el, aztán mondd el a véleménye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jobb forgatókönyv, ami a kezemben vol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! - Coop újabb statiszta- vagy epizódszerep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. Mást se kapott éve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landók beleírni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es. Ezt rád í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árajánl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kkor beszéljük meg, ha elolvastad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könyvet. Hívj vissza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fogok játsz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t. - Ennél többet nem volt hajlandó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ni az ügynök. Még azt se mondta meg, ki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főszereplő. De Coop nem panaszkodo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bban a hely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nt, elolvasta a forgatókönyvet. A sze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óriási lehetőségek rejlettek. Minden attól füg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lesz a rendező, és mennyi pénzt hajlandó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be fektetni. Most már többet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. Visszahívta az ügyn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elolvastam! - Felkeltette az érdeklődés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ókönyv, de még nem tudott elege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ugráljon örömében. - Most mondjad a több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 hadarni kezdte a nev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chaffer a producer, Oxenberg rendezi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szereplő Tom Stone, a női vagy Wanda Fox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Frank. Téged akarnak apának, Coop. 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osztással biztosan megvan az Osca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kkora gázsit kínálnak? - kérdezte higg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zánt hangon. Évek óta nem játszott 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kkel. Az egyik legjobb filmje lesz, ha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 szerepet! De biztos, hogy neki nem fizetne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A neve kell nekik, de talán még így is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és LA lesz a helyszín, és az ő szerep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ságából ítélve, három-hat hónapig tarth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. Úgy sincs más dolga, kivéve a reklám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hez semmi kedve. - Mennyit? - isméte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célozta magát, hogy el tudja viselni a rossz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millió dollárt, a tévéváltozat után öt száz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. Hogy hangzik, Coo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döbbent csend 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. Valakinek te kellesz, Coop.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hogy ekkora szerepet ajánlhato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. A tied, ha akarod. Még ma választ v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efonálj nekik. Ha akarják, este aláír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t. Ezt el ne szalaszd! - Alig kapott leveg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döbbenéstől. Nem hitte, hogy ekkora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je lehet! Vég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alad ez sehova, Coop.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 akarnak. Tudják, hogy tökéletes leszel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p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! - Reszketett, amikor let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. Megkereste Tarynt, hogy beszámoljon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volt más, akinek elmondhatta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god, mit jelent ez? Megtarthatom az Udva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kifizethetem az adósságaimat, még félre i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 egy keveset öreg koromra! - Valóra v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, megkapta az utolsó esélyt. Befutott a haj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lakadt a szava, és mereven nézte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Alexnek is elmondhatná, hogy el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i magát. De már nem akarja elmondani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t ki az ajtón, hogy Taryn nem győzött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bá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, Coop! Hová mész? - Apja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válaszolt. Hosszú léptekkel végiglohol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házhoz vezető ösvényen, és kopog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dolgozni ment, de Valerie otthon volt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nadrágban, fehér pólóban nyitott ajtót, és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dett a szeme, amikor megpillantotta az űzöt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ű Coopot. Még sose látta ilyennek. De ő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ez. El kellett mondania az asszo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erie, most kaptam egy döbbenetes 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filmben, amely learatja jövőre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cart! De ha nem is, eleget tudok tenni belő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, izé, kötelezettségemnek... Ez tényleg csod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nem foghatom, mi történt. Megyek is az ügy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mhöz, hogy aláírjam a szerződést! -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begett az izgatottságtól. Valerie szélese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, Coop! Senki se érdemli me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ra veszem az ellenkezőjét - ne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 - mindazonáltal örülök, hogy én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az van, amit maga mondott: az apát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, nem a hősszerelm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tosan mesés lesz benne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Jimmy anyja. Coop csak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Velem vacsorázik ma este?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ett ünnepelni. És meg fogja hívni Jimm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t és Markot. Egy pillanatra sajnál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hatja meg Alexet, de tudta, hogy oktalanság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egyelőre még. Talán majd idővel. De az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setre a tudtára adja, hogy kikerült a kutya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ezt akarja? Tegnap is együtt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. Unalmas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m kell vacsoráznia! - törekedett szig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ra Coop, de nem volt hiteles, amilyen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, nagyon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zza el Jimm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, programja van estére. -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ét Alexandrával találkozik. Most derítik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gi kapcsolat új síkjait. Jimmy pedig nem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 magával Alexet, mert ez túlságosa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a lenne a nőnek. - De majd tolmácsolom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ését. - jimmy úgyse akar majd jönn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e becsüli Alex társaságát Coopénál. Nem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dott a színészre, de jobban érdekelték a sajá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mei. Ez így egészséges és logik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isszajöttem, beugrom magáért, és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ondom meg, hova megyünk, alig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agóba! - kiáltott vissza Coop, miközben el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lenkező irányban az ösv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 múlva már robogott is az ügynöké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nnan egy órával később már haza is került.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a a szerződést, szólt Valerie-nek és Taryn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nyolcra asztalt foglaltatott a Spagóban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 kórházba Alexnek, aki azonnal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ívást. Majdnem egy hónapja volt, hogy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k, amikor Coop tájékoztatta Charlene D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éről. Alex reszkető kézzel fogta a telef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ngosan lüktetett a szíve, de megpróbált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ságot erőltetni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részletesen elmesélte, mi történt, Alex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, nagyon örül. Azután hosszú csend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tudta, mire gondol egykori barátnője,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a válasz. Ugyanezen tépelődött a haza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percig erősen kísértésbe is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ltoztat ez valamin közöttünk, Coop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 nő. Lélegzet-visszafojtva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 tudta, akarja-e még, de meg kellett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gondolkoztam ezen, Alex, és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t mondani, de nem tehetem. Köztünk ninc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 ennek. Még ha kifizetem az adósságaimat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túl öreg vagyok hozzád. Az embere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nének rám, mint egy hozományvadá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iatal nőnek, mint te, semmi keresnivaló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fajta ember mellett. Neked férjre,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igazi életre van szükséged, olyan ember oldal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 te világodból való, esetleg olyanén, aki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munkát végzi, mint te. Óriási tévedés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egpróbálkoznánk az állandó kapcsolattal.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sd meg, ha bántottalak. Sokat tanultam tő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ez elég siralmas mentség arra, hogy a tanul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rovásodra történt. Talán nem is a pénz volt itt a f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, de akkor sem érzem helyesnek. Talá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knek olyan társra van szüksége, aki korba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 áll hozzánk. Nem tudom, miért, d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ztönöm azt súgja, hogy menekülnünk kell eb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igazi nagy baj lesz belőle. Ha ez vigasz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dal vittél egy darabot a szívemből. Tar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mint egy arcképes medaliont, vagy egy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töt, de ne kezdjük elölről, és ne tegyünk ol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indketten megbánnánk. Úgy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őre kell lépnünk, nem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múltjuk után Alex más feleletre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nem tudott nem egyetérteni a férfival. Ő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veszíteni. Ám az elmúlt hetekb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elődött ő is, és nagyjából ugyanilyen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ekre jutott. Iszonyúan hiányzott Coop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öltött csodálatos idő, de valamilyen ösz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 tilalom hatására nem próbálta győzködn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 szerelmét, akkor se, ha ezt a kérdést k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 szerint őt már jobban érdekelte Jimm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társaságát még Coopénál is sokkal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bbnek találta. Egyeztek a szenvedélye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rmán szerették a gyerekeket, ami meg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ta pályaválasztásukat. Jimmy el volt ragadt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foglalkozásától, amitől Coop mindig fany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És ő tulajdonképpen sose tartozott Coop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. Szórakoztatta a színész társasága, d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ónak, turistának érezte magát,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, hogy örökre ott lakjon. Sokkal több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ságuk volt Jimmyvel, ami persze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olja automatikusan a jó kapcsolatot, eb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em lehet biztos. Cooppal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űködött, legalábbis a színész szempont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igaza van: most előre kell lép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, Coop - szólt csendesen. - És akár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nem szívesen is, de ki kell mondan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is értek. Az eszem egyetért, és előbb-utó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m is csatlakozik hozzá. - Egy rész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ngedni a férfit, talán azért, mert Coop vol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 szívű, derűs apa, akit Alextől megtaga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tor lány vagy - mond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Alex komolyan. - Meghív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mutat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Valamint eljöhetsz és megnézhetsz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átveszem az Osc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1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gyeztünk - mosolygott Alex. Örült Coo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érezte magát a beszélgetés után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ha Coop szerencséje mindkettőjüke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ította volna. Milyen borzasztó nagy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volt erre a férfinak! Nem csak a kifiz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ák, de a lelki nyugalma, az önbecsülése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Végre azt teheti, amit akart, és ennek Alex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örült. Már este jobban érezte mag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után meglátta a taxival érkezett Jimmy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ék, hogy együtt vacsoráznak, és utána m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ennek. A férfi rögtön észrevette a vált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nak látszol - jegyezte meg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ültek Alex autójába. 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beszéltem Cooppal. Fontos film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, amitől, hogy úgy mondjam, helyrezö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bizonyos dolgok. - Jimmy azonnal pán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, bár tudta, hogy a színész ma este az ő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vacsorázik. De ezt nem hozta 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dolgok? Kettőtö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és másfélék. - Nem akart beszélni Jimm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színész adósságairól. Ennyivel tartozik Co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- Azt hiszem, mindketten rájöttün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ökéletes ez a kapcsolat. jól szórakoztun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távon mindkettőnknek másra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. - A szakítás óta még egyszer sem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szab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kell ezt érteni, hogy másra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? Mire? - szorongott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 rád, szamár - mosolygo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Coop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nnyire magamtól is rájöttem. Orv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mint tudod. - Jimmy föllélegzett.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komolyan aggódott. Coop félelmetes ellen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érfinak. Jimmy komoly hátrány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vele szemben. A színész az égig ér, és mag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stesült csáb. De Alexnek többet jelentet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 és a gondolkodás jósága, amit Jimmy kínált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van Coopnak: neki olyasvalakire van szük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 hivatásban is társa. Jimmyt és őt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az Isten is egymásnak terem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, Valerie, Mark és Taryn a Spagóba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k fényes jókedvvel. Coop valósággal ré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örömtől. Emberek álltak meg mellett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elegyedtek vele, mert a hír már kiszivá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ra várták a cikket a szakmai sajtó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Coop volt a szenz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kezdődik a forgatás? - kérdezte Ma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tóberben utazunk New Yorkba, karács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rkezünk vissza ide, és akkor kezdődnek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i felvételek. - Tehát két teljes hónapja ma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ásra. - Kezdés előtt szeretnék átrucca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 - pillantott Valerie-re. Talán sort kerí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a Cape Cod-i látogatás után. Most már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i magának. Abban reménykede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 is rá tudja beszélni. - Maga mit szó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? - kérdezte később fojtott hango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 és Taryn egymássa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lenne - felelte Mrs. O'conn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a Lisa mosolyával. - Tegyük függővé attól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sikerül Cape Cod. - Sok volt még a meg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atlan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 már ilyen józan! - dorgálta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végre megtalálta azt az asszonyt, ak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 rendelt neki. - Úgy szeretnék megszál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tel du Cap-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elnevetgéltek. Ugyanaz a szinte ellenál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 erő sodorta egymáshoz őket. Ha ez rend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, úgyis maguktól megoldódnak a dolgok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sem sürgette őket, mondta később Valeri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parkban sétálgattak, és Coop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csak olyan sok minden történt, hogy éd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ba szabadult gyereknek érezte magá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te kínálgatni az asszonyt a nyalánkság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ta, hogy délután fölhívta Alexe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abadultabbnak érzi magát a beszélgetés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mindkettejükben tudatosod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oly fájdalmas szakítás volt a helyes meg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ostanában Jimmyvel találkoz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zott óvatosan Mrs. O'connor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intatlan lenni, de azt sem akarta, hogy a fi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en feszengjen Cooppal szemben. A színé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 töprengett, aztán hangos sóhajjal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-re. Egy pillanatra felágaskodott benne 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enység, de rögtön el is si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hallom, Valerie. Mindkettejüknek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. Mint ahogy nekünk is, - Mosolyogva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kezét, és ezen az éjszakán csókkal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kitárta előttük az újrakezdések kincses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ját. Ha az embernek van türelme a várás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úgy alakulnak a dolgok, mintha elrende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olna. Valerie sokáig várt, Coop kevesebb ide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ért meglelték egymást, mint ahogy a férf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lte az igazi film. Úgy érezte, a sorsát csók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Aztán az asszony csendesen eltűnt a ka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 Tulajdonképpen nem Cooper Winslow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de azért örült, hogy belépett az életéb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rezte magát Hamupipőkének, hanem ön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olyan nőnek, aki beleszeret a legjobb barát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ugyanezekkel a gondolatokkal ballagot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a főépületbe, és alig várta, hogy együtt leg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pe Co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 elején Jimmy megszabadult a gipsz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minden újság Coop filmjéről írt. 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nzációja. Mindenki gratulált neki,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ajánlatot is kapott, ám ő mindenképpen 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szabadulni Valerie-vel néhány hétre a váro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Utána Európa volt az úti célja, vagy kettesbe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gyedül. Valerie azt mondta, ő majd Cap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d után dö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elutaztak, Jimmy már egész szépen járt. 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találkozott Alexandrával, kapcsolatuk biztató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t. Mark és Taryn elvitték a srácokat két hétr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hoe-tóhoz. Csupán jimmy és Alex maradt a v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n, mert nekik dolgozniuk kell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ásuk előestéjén Valerie újabb emlékezet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agettilakomát tálalt. Úgy tervezték, hogy repül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pel mennek Bostonig, és onnan autóval haj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Cape-ig. Alex nem jött el a vacsorára, külön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dolga volt. Ám Valerie bement a kórházba bú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kodni. Viszont velük vacsorázott Mark, Tary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ét gyerek. Coop úgy tett, mintha morogna r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Megkérdezte Jasontól, tört-e be ablakot mos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ban, amitől a fiú majd elsüllyedt, aztán fölvid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zzal, hogy meghívta a helyszíni forga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 megkérdezte: jöhet-e ő is, és elhozhatja-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barátjá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lenne választásom - felel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ész, és fancsali képpel sandított Markra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ynre. - Valami azt súgja, hogy rokonságba kev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ünk az elkövetkező hónapokban. Megtesz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amit akartok, azzal a feltétellel, hogy so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ztek se nagyapátoknak, se mostohanagyap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nak. Jó hírem számos ütést állt ki az évek sorá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t nem bírná ki. Attól fogva kilencvenéves 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ekkel kínálgatnának - fejezte be gyászosa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 megnevettetve. Jason és Jessica lass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ék megszokni. Tarynt annyira imádták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együtt a színészt is hajlandók voltak elfogad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fennállt a lehetősége, hogy előbb-utóbb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vagy úgy valamennyien rokonok lesznek. Ak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is lehet rokona Alex, ha a Jimmy-ügy és az övé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-vel komolyra fordul, mely utóbbi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. Lesz az egésznek valami kis vérfertőző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a, de végső soron mindenki jól jár vele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edman gyerek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az idén működni fognak Marisol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vécéi! - csipkelődött Jimmy a desszert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felkapta a fejét, Valerie rászólt a fiár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gesse a házigazdá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rossz az. Mindössze öreg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, várjunk csak egy pillanatra! Ki az a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? - kérdezte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"ki", hanem "mi' - helyesbített Jimm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 háza Cape Codon. A dédszüleim épít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nevükből kombinálták az elnevezést.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e és Solomon. - Coop olyan arcot vá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villám s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Marisol! Ezt nem is mondtad! - há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olyan hangon, mintha Valerie azt titkol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ogy az utóbbi évtizedet börtönben t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t is könnyebb lett volna tudomásul v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- kérdezte az asszony ártatlanul, és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ég egy pohár bort, ám Coop most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törődni a remek vacso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tudod, hogy mit! Hazudtál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! - szólt komoran. A többiek kissé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an pillantottak rájuk. Történt itt valam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értett Jimmy anyjá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zudtam, csak nem beszéltem ról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m fontosnak. - Pedig tudta, hogy az, é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fé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 lányneved nyilván Westerfield. - V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 bólintott, de csak valami zümmögésfélét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álaszul. - Te csaló! Szégyelld magad! Azt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d, hogy szegény vagy! - Coop meg volt rend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Westerfieldék a leggazdagabb embere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tak az Államokban, sőt, az egész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ínleltem semmit, csak nem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eled - erősködött Valerie. Megpróbálta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ság mögé rejteni az idegességét. Már egy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otta, hogy fogja megemészteni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nagy fa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jártam Marisolban. Anyád hívot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közelben forgattam. Hiszen az a há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, mint a Hotel du Cap, és ha szállodává al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d át, többet kérhetnél érte! Ez nagyon csú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volt, Valerie. - De egyáltalán n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aragosnak, mint amitől az asszony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sterfieldék voltak a legnagyobb bankárcsalá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eti parton. Ők voltak a fiatal Egyesült Álla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tschildjai, rokonságban álltak az Astorokk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derbiltekkel, a Rockefellerekkel, az Állam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az egész világ - arisztokráciájának fele rész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 képest ágrólszakadtnak tűntek Madi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, de nem is ez a lényeg, hanem, az, hogy Vale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 asszony, aki senkinek sem tartozik szám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. Most, hogy Cooper pénzügyei rendbe jöttek,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ve a legjobb úton vannak a rendbejövetel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tűnt olyan égbekiáltónak a kapcs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elképesztő, hogy Valerie nem hozta 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szerényebb asszony az egész világon. Coo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ély jövedelméből éldegélő özvegynek hitte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rthető, hogy Jimmynek volt pénze a ka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bérleti díjára, hogy Valerie bejárta a világ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 embereket ismer Cooper még sohas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ilyen szolid, egyszerű teremtéssel. Csak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a Jimmy anyját, aztán hátradőlt a szék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hotázott. - Mondok neked valamit: én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ajnállak! - Ám azt sem engedi, hogy Valerie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el. Ha összeházasodnak, ő tartja el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karja, tehát így is lesz. Valerie olyan szer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 vihet, amilyet óhajt, de a hóbortjaikat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bból jó sok lesz, Coop fizeti. - És ha Mari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 nem tudom lehúzni a vécét, szerelőt hívok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boszorkány! Akkor mi lett volna, ha nem kap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zt a szerepet? - Akkor ugyanúgy jár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lexnél. Bár ott nemcsak a pénz volt a baj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korkülönbség, az ő viszolygása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, és az, hogy az emberek, Arthur Madisonn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n, stricinek tartották volna. Ám Valerie-né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vesztették a súlyukat az érvek, mert ő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asszony, aki hozzá illik, és ráadásul ő is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jött anyagil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rohamot kap, ha szerelőt hív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solba - figyelmeztette a vigyorgó Jimmy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e hozzátartozik a ház varázsához, hogy beá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lafon, és lógnak a zsalugáterek. Tavaly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törtem a lábamat, amikor beszakadt al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i tornác. Anyám maga szereti barkácso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om, hogy lássam - nyöszörögte Coo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ott azóta szerelmes volt Marisolba, amióta V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 anyja meghívta. A birtok a házak, csónakház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házak útvesztője volt, a garázsb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zeális autók álltak, hogy Coop képes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ük tölteni az egész hétvégét. Marisol a l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ebb házak egyike volt a keleti parton.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skedtek benne a Kennedyek, amikor H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is Portban időztek, sőt megszállt Mariso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z elnök is. Coop még akkor is a fejét csó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amikor a többiek rég el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többé ne hazudj nekem! - dorgált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zudtam, tapintatos voltam - felelt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az asszony, de a szeme vásottan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ssé talán túl tapintatos - mosolygott Coo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örült, hogy csak most tud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sose lehet elég tapintatos - szög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szigorúan Valerie. Ám Cooper ezt is szerette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Szerette eleganciáját, egyszerűségét,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kifinomultságot, amitől arisztokratikus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még farmerban és fehér pólóban is. És hirtel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eszmélt, mit jelent ez Alexnek. Jimmy pont az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akire szüksége van: az ő világához tartozik,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ár is, mint Alex. Jimmy ellen még Arthu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nak sem lehet kifogása. Örömmel állap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meg, hogy pontosan úgy alakulnak a dolgo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ell: nem csak az ő életében, de egykor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ében is. Alex, még ha most nem is tudj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épett a helyes ösvényre. Ránézett Valerie-re, a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dte az asztalt, és az edényeket rakosgat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gatógépb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ex tudj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mat ismerve, biztosan nem - mosolyg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. - Jimmynek ez még annyira sem számí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ekem. - Azért nem számított nekik, me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 tartozott, a csontjuk velejéig átitatta ő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ők csinálták, nem ők halmozták fel, nem ő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ték házassággal. Beleszülettek, és attól fogv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lhettek, ahogy nekik tetszett: szegényen, ga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on, diszkréten, lármásan. Alexet ugyanebbe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dában szőtték. Neki sem volt fontos a vagyo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etett úgy élni, mintha szegény lenn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férek én bele ebbe a képbe? - kérdez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és magához ölelte Valerie-t. Ez itt az az a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akit Cooper Winslow-nak rendelt az élet, a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, ha benne még nem tudatosult. De Coo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győzi róla. Nem a pénzéért, hanem azé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, és azért, amit neki jele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imán. Ehhez szoktál. Lehet, hogy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is találsz minket elég elegánsnak. - Coo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agyon jó élete volt, nagyon sokáig, sőt, meg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en el volt kényeztetve. Hála új filmszerep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ost tovább kényeztetheti magát és Valerie-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is szándékozott ten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alkalmazkodom - mondta nevetve. - L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már ki van jelölve a helyem. Költhete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pénzemet a régi házad tatarozásár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 - mosolygott az asszony. - Én ilye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gának, düledezőnek szeretem. Ez benne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s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varázslatos vagy - szorította magá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- holott nem vénülsz és nem düledezel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zt tenné, Coop akkor is szeretné.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bb, hogy őt éri utol hamarabb ez a sor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tizenhét évvel idősebb Valerie-nél. Ez a d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 asszony jóval fiatalabb, de nem túl fiata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akármekkora vagyona, Coopot nem érdek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ki is van pénze. Ehhez egy Westerfield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hogy elszipkázza és lekösse Cooper Winslo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végül csak megtörtént, és jól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ségül jössz hozzám? - kérdezte. A som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 Jimmy lábujjhegyen felosont az emeletre. Vicc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vel rokonszenvesebbnek találja Coo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nincs köze Alexhez. Kezdi azt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ész rendes pas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bb-utóbb - felelte Valerie. Coop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ztán eljött a kapusházból. Kora hajnalban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in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ofőr a Bentleyvel vitte őket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nak nagy fáradsággal sikerült négyre cs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eni bőröndjei számát, de hát ő át akart rucc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ég Európába is. Valerie egyetlen bőröndöt v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t, amelybe Bostonból való sietős indulá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dobálta a holmi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óban Coop elbúcsúzott Taryntől, Valerie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, összecsókolta jimmyt, és legalább tízsz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ére kötötte, hogy vigyázzon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edvűen mentek a repülőtérre. Végigal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at, és mire felébredtek, már majdnem Bo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ak. Valerie mindenfélét mesélt Marisol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et Coop még nem hallott. Már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 a birtokot, az emlékeiben élő elegáns, elb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, régi házat és gyönyörű kert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stoni repülőtéren autót bérelt, és ráérő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ak a Cape irányába. Marisol ugyan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re emlékezett, illetve még annál is sz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ost megoszthatta Valeri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neki szögezni, zsalugátereket igaz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ott bútorokat javítani. Három hetet tölt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rtokon. Coop még sose volt ilyen boldog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eményen se dolgozott még világ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-nek folyton festékes volt az arca, és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g meg kalapács volt a zsebében. Coop imádta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 együttlétük minden perc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, a munka ünnepe után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repültek, ahol ugyancsak három hetet töl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onnan repült New Yorkba, mert kezd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. Valerie néhány napra visszatért Boston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csatlakozott a férfihoz New Yorkban. A Pl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aktak, és mikor véget ért a forgatás,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tak Kaliforniába, közvetlenül a hálaadás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Taryn és Mark akkor már férj és feles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ző héten, a Tahoe-tónál házasodtak össz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és Jessica volt az egész násznép. S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ett ünnepelni. Alex és jimmy a kapus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akott. Alex otthagyta a garzonját, jelen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hálószobáját változtatta át szennyeskosár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idensi ideje majdnem letelt, és az egyetemi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állományba akarta venni mint neonatológ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került közöttük a házasság, bár Jimm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kozott Arthur Madis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op mindenkit meghívott hálaadásnap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, még Alexet is, és jólesően látta, milye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vel. Wolfgang átküldött egy pulyká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az ocelotmintás tornacipőt és új rózsaszí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uhát viselő Paloma szervírozott. Télre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asszkeretű napszemüveget. Általános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re nagyon kedvelte Valerie-t, amit ő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kkal viszon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ulvárlapok a karácsony előtti héten röp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föl a sztorit, de nem maradt le a People, a Ti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wsweek, a jó nevű újságok, távirati irodák, s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 sem. A főcím nagyjából ugyanaz volt: 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 KELETI ÖRÖKÖSNŐ FÉRJÜL VES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SZTÁRT! Vagy: COOPER WINSLOW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VESZI A WESTERFIELD-ÖRÖKÖSNŐT!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ken, amelyeket Coop ügynöke száll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tónak, boldogan mosolyogtak a szűk körű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on. Másnap Valerie egy nyaláb törülközővel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 lépcsőn, amelyet a hálószoba fehérneműs 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ében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 csakugyan megütöttük a főn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, Coop! - Férjének éppen volt egy szabad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műtermi felvételek előtt, és arról győzkö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rie-t, hogy utazzanak el Sankt Moritzba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, nagyon jól elvolt otthon Coopp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 - A férfi éppen a forgató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ásait nézte át. A forgatás prímán hal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kapott új ajánlatokat tavaszra. Ez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növelte az ázsióját, és Abe úszott 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találtam egy csomó monogramos 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t, amiket te nem is használtál, és miután ismét 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úgy gondolom, átküldethetnénk őke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lba, ahol borzasztó szükség van törülköz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ejtem, ezért lettél a feleségem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Coop. - Isten ments, hogy új törülközőt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j Marisolba. Rendeljek neked egy tételt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dehogy, ezek épp jók lesznek. Minek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ülközőt vásárolni, amikor a régi is megtes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Valerie! - mosolygott a férfi.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 a feleségéhez, átölelte és magához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az asszonynak le kelljen tennie a t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őket. - Tied az összes, amit csak akarsz! 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éhány ócska, monogramos lepedő is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még mindig mehetünk a diszkon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Coop - mondta az asszony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. Csakugyan jó volt ez a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 203 076 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yomta és kötötte a Kinizsi Nyomda Kf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edelem: 19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572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10:00Z</dcterms:created>
  <dc:creator>AAABBBCCC000</dc:creator>
  <dc:description/>
  <dc:language>en-US</dc:language>
  <cp:lastModifiedBy>AAABBBCCC000</cp:lastModifiedBy>
  <dcterms:modified xsi:type="dcterms:W3CDTF">2007-05-06T09:13:00Z</dcterms:modified>
  <cp:revision>3</cp:revision>
  <dc:subject/>
  <dc:title>Danielle Steel</dc:title>
</cp:coreProperties>
</file>