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Ígé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gazdag és fiatal Michael Cotter anyja ti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a ellenére feleségül akarja venni a szép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gény festőlányt. Ám egy tragikus baleset gyö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res változást hoz az élet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ancy gyönyörű arca a baleset során megs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rül, és szépsége oda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ichael teljesen összeroppan, amikor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zt mondja neki, hogy a kedvese meghal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otter-házba lassan visszaköltözik a nyu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sors kegyetlensége miatt külön-külön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álnak szerencsét. Ám a sors útjai kifürkés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tlenek... Vajon sikerül-e betartaniuk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ásnak tett ígéretüket?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ISBN 963698128-0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lang w:val="en-US"/>
        </w:rPr>
      </w:pPr>
      <w:r>
        <w:rPr>
          <w:rFonts w:eastAsia="Book Antiqua" w:cs="Book Antiqua" w:ascii="Book Antiqua" w:hAnsi="Book Antiqua"/>
          <w:color w:val="000000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lang w:val="en-US"/>
        </w:rPr>
        <w:t>789636 981280~99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Ez a könyv megjelent a Pannon Kiadónál 1994-ben Ígéret címen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Ígé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ancy levette a nyakából a világoskék gyöngysort, és -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ikla alatti puha homokba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Ez a gyöngysor lesz köztünk a kötelék. Fizikailag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összekötni minket. Mindig jó lesz, amíg csak ez a szikla, ez a part és ezek a fák itt maradnak. Jó lesz u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Jó lesz. - A fiú valóban rámosolygott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romantikusa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Miért ne! A szerelem ajándék. Mi szerencsés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vagyunk, nekünk jutott belőle. Miért ne ünnepelnén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Igazad van. Legyen ez a hely a szerelmünk ottho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Most pedig ígérjünk meg valamit. én megfogad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hogy soha nem felejtem el, mi van itt és miért. Most te jö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Megérintette Michael kezét. A fiú, lehajolt hozz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megint rámosolygott. Még soha nem szerette ennyire Nanc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- Én pedig megfogadom... hogy téged sohasem hagy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ztán, minden különös ok nélkül felnevettek.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nnyira jó volt fiatalnak, romantikusnak és szerelm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Harvard kollégiumának Eliot 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felszálltak a biciklijükre, kora reggeli napf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gatta az arcukat. Egy pillanatra megállt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mosolyogtak. Május volt, és ők fiatal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Nancy rövid haja csillogott a napfény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i magát az építészet ifjú dokto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nevetve Michael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inkább két hét múlva kérdezd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oktoráltam. - felelte Michael, és kisimí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tincset a szem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 a doktorátusoddal, én a múlt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 gondo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neked mindig azon jár az eszed!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d magad te, Miss Mcallister? Tudszjárni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elindultak, és Nancy még visszakérdez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 tudsz? - majd megelőzte Michael-t, azo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ékpáron, amit néhány hónapja tőle kap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ra. Michael nagyon szerelm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ezt a lányt szerette, egész életében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rándozott, de még csak két éve ismerte őt.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 megismerték volna, nagyon magány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a Harvardon. már jócskán benne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ktori tanulmányai második évében, és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nyugodni, hogy magányos marad. Nem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t a többi fiú, akik kerestek maguk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a Radcliffról, a Vasárról vagy a Wellesley-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aztán ágyba bújhattak. Ezeket a lányoka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úlságosan jól ismerte egyetemi éveibő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hiányzott neki belőlük valami - többe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: egyéniséget, lelket és szellemet.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át az előző nyáron sikerült ügyesen meg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a azzal, hogy viszonyt folytatott anyja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vel. Anyja persze nem tudott róla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og eléggé kellemes volt. A hölgy negyven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nagyon csinos volt, és a Vogue szerkesztő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dolgozott. Ez persze mindkettőjük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aland volt. Nancy egészen mást jelentet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-nak. Amikor meglátta abban a bostoni galér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hol kiállított, rögtön tudta, hogy meg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kit keresett. Nancy tájképeit kísérteties mag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gte be, portréiról megkapó gyengédség sug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mi megindította Michaelt. Legszíves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imogatta volna a képeket, de a festőt is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műveket alkotott. Nancy egész napját a galé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töltötte, piros barett-sapkát és egy régi mo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ve bundát viselt. Arca kipirult a Charles Stree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tt úttól, szeme és életteli arca ragyogott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még soha nem kívánt úgy nőt, mint Nanc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képet vásárolt, és elvitte Nancyt a Locker-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elni. A továbbiakkal azonban nagyon neh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lőre, mert Nancy Mcallister nem adt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 a testét és a szívét. Túl sokáig vol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, és nem szívesen adta fel magát. Tiz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évével már bölcs volt; megedzette a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. Az egyedüllét, az elhagyatottság fájdalma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dolog állandó társa volt, amióta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rvaházba került. Már nem emlékezett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, amikor anyja röviddel a halála előtt elhagy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. De emlékezett a szobák ridegségére, az ide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szagára, a reggel hangjaira, amikor á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ekve, könnyeivel küzdve hallgatott. Egés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ben emlékezni fog ezekre a dolgokra.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ig azt hitte, hogy semmi sem töltheti be a lelk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ongó ürességet. De most itt van neki Micha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k nem volt mindig könnyű, de er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emre és kölcsönös megbecsülésre épülő érz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Összekötötték a kettőjük világát, és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ként valami egészen csodálatos és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 kapcsolat alakult ki közöttük. Michael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olond, tudta, hogy milyen veszélyeket rej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, ha valaki egy merőben "másfajta"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 esik szerelembe. "Másfajtának" anyja ne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t, ha alkalma adódott rá. De Nancy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mmi "másság". Az egyetlen különbség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, hogy Nancy művész volt és nem di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ár túl volt az útkeresésen, az volt, aki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. És abban is különbözött a többi nőtől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idáig ismert, hogy kapcsolatai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gatta a jelölteket, hanem kiválasztotta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akit szeretett: Michael a két év alatt soh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neki csalódást, és Nancy biztos volt a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is fog soha. Túlságosan jól ismerté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nem tudhatott meg semmit Michael-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idáig nem tudott volna. Ismerte tetőtől talp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a mulatságos, különös dolgait, a csacsk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ait, a gyermekkori álmait és kétségbeesett fé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t. Rajta keresztül kezdte becsülni Michael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még az anyjá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hagyományokba született, gyerm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trónörökösnek nevelték. Ezen ő sohasem vicce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, nem fogta fel könnyelműen. Néha fél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adattól: vajon fel tud-e majd nőni a legendá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biztos volt benne, hogy igen. Michael nagy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Richard Cotter, és édesapja is építész volt. N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alapította a birodalmat, de a mai Couer-Hillyar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 Michael szüleinek a házassága hívta életre. Cot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an kell pénzt csinálni, de a cégnek a rég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hagyományú Hillyard vagyon hoz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t: Ezt a hagyományt néha nehéz volt el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Michael azért alapvetően szerette. Még Nanc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iszteletben tartotta. Tudta, hogy egy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veszi át a birodalom vezetését. Ez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 beszédtéma volt közöttük, és később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beszéltek róla, amikor rádöbbent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komoly a kettejük kapcsolata.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sikerült, olyan nőre akadnia, ak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 birkózni ezzel a helyzettel, és át tudja ér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i felelősséget éppúgy, mint az üzleti kötel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t. Az árvaház ugyan nem volt a legmegfel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iskola, de Nancyben megvoltak az alapvető adot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k ennek a szerepnek a betöltéséhez. M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lőtte kerekezett, szinte elviselhetetlen bü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ég töltötte el Michael-t, amikor látta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, magabiztos, ahogy ruganyos lábaival a ped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ja, és időnként mosolyogva hátrapillant.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 megelőzni, leszedni a bicikliről, és 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ben repetát venni belőle az előző éjjeli lak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Aztán kiverte a fejéből a gondolatot, és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, várj meg, nyavalyás! - Néhány másodper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egy mellhosszal megelőzte, és ahogy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pedáloztak, meg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vagy ma, Nancy. - A hangja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 volt a tavaszi levegőn, friss és sarjadó zöld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öttük az egész vil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mennyire szeretl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félannyira, mint én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ől is látszik, hogy mennyire fogalmad sinc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ől, Nancy Fancyp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, mint mindig, most is jót nevetett Micha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kapott becenevén. Michael boldoggá tette.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 dolgokat csinált. Ezt az első perctől fogv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amióta Michael besétált a galériáb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nyegette, hogy ha nem adja el neki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ét, akkor levetkőzik meztelen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letlenül épp hétszer szeretlek job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ség. - Nancy megint rámosolygott,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golt a levegőbe, és újra megelő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zeretlekjobban, Micha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honnan veszed? - kérdezte, és teljes erő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osta a pedált, hogy utol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a Miku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aga elé engedte a szűk ösvényen. Ü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pi hangulatban voltak, és Michael szerette figye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-t. Elnézte csípőjének karcsú vonalát a szű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nadrágban, ringó derekát, vállát a l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évetett piros kardigánnal és csodálato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. Évekig elnézte volna. Tulajdonképpen e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e tenni. Erről eszébe jutott, hogy mirő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ár egész délelőtt beszélni a lánnyal. Ut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t, és gyengéden megérintette a váll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illanat, Mrs. Hillyard. - Nancy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meghökkent, aztán szégyenlősen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Bársonyos, napsütötte arcára nintha tündé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lték volna a szeplők aranyp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m, Mrs. Hillyard. - Michael vég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örömmel ízlelgette ezeket a szavakat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ét éve szeretett volna ki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apkodod el kissé a dolgokat, Micha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 lány habozó, szinte félénk hango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még nem beszélt Marionnal. Addig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ámít, hogy ők miben állapodnak meg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bármit is elsietnék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két hét múlva, rögtön a doktor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 után esküdhetnénk. - Ők ketten már ré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ék, hogy csendes, meghitt esküvőt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Nancy-nek úgysincs családja, Michael pedig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atot Nancy-vel akarta megosztani, ne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 társasági lapok fotóriportereinek siserah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jában úgy tervezem, hogy ma este 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New Yorkba, és megbeszélem a dolgot Mari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? - a kérdésben árnyalatnyi szoron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lett. Nancy hagyta magától megállni a kerékp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bólintott. . A lány elgondolkod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a buja növényzettel borított dombo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mit szól majd hozzá? Félt a fi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, és félt a választól i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egyezik, természetesen. Komolyan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sz e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ta kérdés volt, és ezt mind a ketten tu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nem volt holmi kis virágszál. Michael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és körülbelül annyi gyöngédség szorult b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itanicba. Határozott nő volt, a hatalom, a v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cél embere. Már apja halála után is ő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be a családi vállalkozást, férje halála utá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zött elszántsággal tette ugyanezt. Marion HI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rdot semmi sem állíthatta meg, abszolúte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ölyöklány meg pláne nem, de még a saját f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Ha ő nem akarja, hogy összeházasodja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z az erő, ami kihúzza belőle az "igen"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ben pedig Michael annyira biztosnak tü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magát. És. Nancy pontosan tudta, hogy mit t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őle Marion Hilly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soha nem titkolta az érzelmeit, legalább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nem, hogy úgy látta, Michael "flörtje"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szel, komolyra fordulhat. Ekkor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e a fiát New Yorkba, előbb turbékolt, hí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és bájolgott neki, aztán pedig viharzott,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és kelepcét állított. Aztán egyszer csak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ogy megadta magát. Michael biztató j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ebben, de Nancy nem volt olyan biztos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olt az érzése, Marion pontosan tudja, mit csi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pillanatnyilag döntött úgy, hogy nem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t a "helyzetről". Nem érkezett sem megh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, sem vádaskodás, de bocsánatkérés sem a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-nek mondottakért. Ugyanakkor újabb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k sem kerültek elő. Nancy egyszerűen nem 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arion számára. Nancy-nek különö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ennyire fájdalmasan érinti őt. Mivel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családja, furcsa álmokat dédelgetett Mari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kapcsolatban. Azt képzelte, hogy lehet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 is, hogy Marion szeretni fogja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nak vásárolni Michaelnek, ...hogy netán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 ...az anya, akit ő nem ismert sohasem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ra nem illett ez a szerep. Két év alatt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 adódott rá, hogy Nancy megértse ezt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tartott ki: makacsul amellett, hogy h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egyszer tudomásul veszi az elkerülhetet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enyhül, és jó barátok lesznek Nancy-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nem volt ebben olyan biztos. Ezért eről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is, hogy beszéljék meg, mi lesz, ha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adja el őt, ha soha nem egyezik be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ázasságukba... akkor mi lesz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beugrunk a kocsiba, és irány a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i békebíró. Mindketten nagykorúak vagyunk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jót derült a megoldás egyszerűségén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ennyire könnyen mennek a dolgok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is számít ez? Két éve éltek együtt, ők már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knak érezté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osszú pillanatig csendben állva né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átást. Michael megfogta Nancy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kicsi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 - aggodalommal nézett Micha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ki egy csókkal zárta le a szemét. A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avargó kérdéseket azonban semmi nem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llgattatni. Semmi, kivéve a Marionnal való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t. Nancy hagyta, hogy eldőljön a biciklij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pedig Michael karjába dő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egyszerűbb lenne a dolog,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lesz, meglátod. De menjün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ciklizünk, vagy itt fogunk ácsorogni egész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askolta a lány fenekét, Nancy rávigyorg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yeregbe szállt. És már repültek is, nev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ottak és énekeltek, mintha Marion nem i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on. De létezett. És mindig is létez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inkább intézmény volt, mint asszony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örökké létezett, legalábbis Michael é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most már Nancyé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 egyre magasabbra hágott az ége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pedáloztak a vidéken, hol beszélgetve egy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, hol kergetőzve és egymást ugratva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lcsendesedve és a gondolataikba merü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dél lett, mire elérték Revere Beach-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ák a feléjük közeledő ismerős arcot.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y volt, már megint egy újabb lánnyal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lábú szőkével az oldalán. Ezek a lányok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látogató királynőnek látszottak, és a legtöbb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sztok! A vásárba mentek? - üdvözölte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és egy tétova kézmozdulattal bemutatta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ette-et. Kölcsönösen üdvözölték egymást. Nanc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hez emelte a kezét, hogy odalásson a vásá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mes mégállni miat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Mi nyertünk egy rózsaszínű kis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t - Jeanette kezében levő ronda valamire m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- egy zöld teknőst, ami valahogyan elve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ét doboz sört. Ezenkívül még van kukoric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omi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győztél. - Michael Nancyre nézett, é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gva kérdez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hetünk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És ti, már hazafelé? - kérdezte, de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gen. Ben szemében sóvár fények lobog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hogy Jeanette sem maradt közömbö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a. Nancy magában mosolyogva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ár reggel hat óta úton vagyunk.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ikészültem. Egyébként hol vacsoráztok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éztek egy pizzára? - Ben szobája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nyira volt Michael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költjük el a mai estebédünket, uram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Nancy széles mosollyal Michaelre, aki tag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dolgom van. Majd máskor. - Ez gyor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ő volt a Marionnal való találko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sziasztok. - Ben és Jeanette már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: Nancy kérdőn nézett Michael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el akarsz menni hozzá ma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s légy szíves, ne aggódj ennyire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lesz. Mellesleg anyám azt mondja,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ja az ál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? - kérdezte Nancy, a vásár felé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gyszerre lépünk be. Más-más terüle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 napon. - Mike örülni látszott. Bent gyere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 óta ismerte, és szinte testvére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 tudj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titokzatos mosollyal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tam, nem fosztom meg az izg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Hadd tudja meg hivatalosan. Nem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ontani az örö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es fiú vagy, Hillyard. És én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edves öntől, Mrs. Hilly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ezt, Michael! - Nancy túlságosan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erre a névre ahhoz, hogy még akár Micha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s megengedje, hogy viccet csináljon bel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gyom, és jobb lesz, ha te is megszo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ichael elkomoly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szokom, ha itt lesz az ideje, d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szi a Nancy Mcallister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két hétig, hogy pontosak legyünk. Ver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zü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 fej.mellett haladtak sokáig, lihegve és nevetv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chael végül fél perccel előbb érte el a vás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járatát. Barnák voltak, egészségesek, és gond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uram, mivel kezdünk? - kérdezte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sejtette a választ. Igaz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mással? Kukoricával! Még kérd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fához támasztották a bicikliket,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en az álmoswidéken úgyse lopja el sen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t karba öltve sétáltak tovább. Tíz percc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oldogan csöpögtették a vajat a kukoric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ég befaltak egy pár hot dogot, majd leöbl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 egy-egyjeges sörrel. Nancy egy óriási va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ukorral koronázta meg a lako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bírod megenni ezt a vaca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nyedén. Nagyon finom - dünnyög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fűlig rózsaszínű-ragacsosan, egy ötéves óv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gadtatott vigyo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mostanában, hogy gyönyörű va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csak egy grimasszal felelt a vattacukor al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elővette a zsebkendőjét, és letörölte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gy kicsit megpucolod magad, csinált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ényk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? - kérdezte a lány, és újra belefúr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át a rózsaszínű felhő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od? Ott. - A fiú egy fülkére mut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fejét egy lyukon kidugva különböző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 képében örökíthette meg magát a nagyérdem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nség. Odamentek, és Rhett Buttlert, ill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arlett O'harát választották. Meglepő módo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tottak különösnek a képen. Nancy szép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csodálatos festett ruhában. Arcának fi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ségéhez és szabályos vonásaihoz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t a déli szépség csipkés öltözéke. Michae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egy élvhajhász aranyifjú. A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sz átadta nekik a képeket, és bezsebelte a dollár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éne tartanom, olyan jól néznek ki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Nancyt meghatotta a bók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csak mosolygott. Mindig is átkozottul büsz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ancy-re. Még két hét, és aztán... Nancy h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rángatni kezdte az inge ujját és felébresz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dozás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 csak, ott karikát dobálnak! -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inden vásárban ezt szerette volna kiprób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árvaházi apácák szerint túl drág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átszha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édes. - Meghajolt a lány előtt, a kar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 neki, és sétálva indult a bódé felé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túl izgatott volt a sétáláshoz, úgy ugrá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mint egy gyerek. Izgalma gyönyörűséggel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el Micha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hat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- Letett egy dollárt, mire a bódés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szer annyi karikát adott neki, mint a többi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ert a legtöbben csak negyed dollárértjáts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Nancy azonban gyakorlatlan volt, és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ása messze mellészállt. Michael jókedvű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yik díjat szeretnéd megnyer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öngysort. - A szeme, mint egy gyereké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ott. A hangja suttogásba fúlt. -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lyen gyönyörű gyöngysorom. - Ez is gyer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i vágya volt. Milyen nagyvilági, milyen fénye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lmem, téged aztán könnyű boldoggá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Biztos, hogy nem akarsz inkább egy rózsaszín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kutyát? - A kutya ugyanolyan volt, mint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anette kosarában láttak. Nancy elszántan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öngyso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ívánságod a számomra parancs. - Mind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dobása célba talált. A bódés mosolyogva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gyöngysort, Michael pedig egy gyors moz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l Nancy nyakára kapc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me, kisasszony, az öné. Mit gondol, nem ké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biztosítást kötn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hagynád végre a gyöngyömön való 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 csúfolkodást? Szerintem igenis gyönyörü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 és gyöngéden megérintette a nyak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ó gyöngysort, hogy kimutassa, mennyire 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: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e vagy a gyönyörű. Van a szíved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lami kívánsá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csúfolkodó grimasszal fele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gy vattacu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vett neki még egy vattacukrot, és las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ultak vissza, a bicikli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ünk még egy kicsit tovább? Van arr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dás hely, leülhetnénk és bámulhatná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san han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indultak, most már nyugodtabb temp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lmúlt a karneváli hangulat, mindkett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kba mélyedtek. Ezek a gondolatok f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vonatkoztak. Michael elképzel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lenne, ha újra ágyban lenne Nancyvel,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kezne. Nahant felé közeledtek. Amikor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 helyet, amit Michael . kinézett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em bánta a fáradságot. Egy földnyel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csán álló öreg fa alatt telepedtek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Michael, ez csodál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ek egy puha fűcsomóra. Közvetlenül a láb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kezdődött a homok keskeny sávja. Figy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ban a víz alatti sziklán megtörő hosszú, si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llám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el akartalak hozni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megtetted. - Csendben 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ák egymás kezét. Nancy hirtelen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ni akarok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a bokrok mögött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t, te vadszamár. - Lefutott a tenger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Michael lassan követte, kíváncsi volt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 a fejében. Nancy egy nagy sziklánál meg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próbálta elmozdítani, de n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segítsek, te bolond. Mit akarsz ez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illanatra szeretném félrebillenteni. Úgy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gy kő engedett Michael erejének, és arr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rult, mély nyomot hagyva a nedves hom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lekapcsolta.a nyakából a világoskék gyön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, egy pillanatig a kezében tartotta,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és a szikla helyén maradt homokgödör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e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. Visszate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 a gyöngyö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ólintott; de a szemét nem vette le a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ö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gyöngysor lesz köztünk a kötelék. Fizik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fog összekötni minket. Mindig itt lesz, amí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szikla, ez a part és ezek a fák itt maradnak.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lesz. - A fiú lágyan rámosolygott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antikusak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A szerelem ajándék. Mi szerencs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, nekünk jutott belőle. Miért ne ünnep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d van. Legyen ez a hely a szerelm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pedig ígérjünk meg valamit. Én meg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hogy soha nem felejtem el, mi van itt és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e jössz. - Megérintette Michael kezét. A 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ajolva hozzá, megint rámosolygott. Még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te ennyire Nanc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pedig megfogadom... hogy téged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lak 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, minden különös ok nélkül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acagtak. Mert annyira jó volt fiatalnak és rom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snak, sőt érzelgősnek lenni. Ez az egész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csodálat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ünk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beleegyezően bólintott. Kéz a kézben sét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vissza oda, ahol a kerékpárokat hagy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ával később értek vissza Nancy kis lakásá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park Streetre, a kollégium közelében.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osan leroskadt a heverőre, és körülnézet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erette ezt a lakást, ez jelentette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t. Ez volt az egyetlen igazi otthona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óriási lakásában soha nem érezte otth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de itt igen. Az egész lakás viselte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ének lenyomatát. Az évek során festett képe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ndezés meleg földszínei, a puha barna bár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ő és a szőrméből készült szőnyeg, ami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tól vett, minden tárgy melegséget árasz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ás tele volt növényekkel, amelyeket a lán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 gondozott. Otthonos volt a makulá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márványasztal, amelynél ettek és a rézá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örömében akkorákat nyikordult, amiko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; mennyire szeretem ezt a lakást, Nanc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tudom. Én is. - Elérzékenyülv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. - Mit csinálunk, ha összeházasod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et a szép holmikat elvisszük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resünk nekik egy barátságos kis otthon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kadt a szeme valamin. - Mi ez? Új 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állványon -egy megkezdett festmény v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ár így is nagyszerűnek látszott. Tájkép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kkal és mezőkkel. Amint közelebb lépe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tt rajta egy kisfiút is, aki az egyik fán, a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atva rejtőzkö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látszani fog, ha majd megfested a f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veleke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. De mi mindenesetre tudn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, hogy ott van.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ragyogott a szeme, amikor látta, hogy Micha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mennyire tetszik a munkája. Ő mindig töké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zt kapod tőlem nászajándé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 az alku. Ha már nászajándékról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... - Michael az órájára nézett. Már öt ór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tra a repülőtéren akart lenni. - Menne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ma kell menn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z nagyon fontos, de néhány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 leszek. Fél nyolc, nyolc tájt Marionnál lesz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galomtól függ. Visszafelé elkapom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ajáratot, és éjfélre itthon vagyok. Jó lesz í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ó ar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- De habozva mondta. Tényleg aggasz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elmegy a fiú, és gondolni sem akar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. - Remélem, minden rendben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rget vehetsz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ketten tudták, hogy Marion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, amihez kedve van, csak azt hallja meg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, és csak azt érti meg, ami neki megfe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valahogy mégis úgy érezte, hogy föl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kedik. Meg kell győznie. Szüksége van Nanc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mindegy, milyen áron. Még egyszer megö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sportos inge nyakára nyakkendőt kötö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be vette a szék hátára vetett könnyű zakójá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reggel tett oda. Tudta, hogy New York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 lesz, de azt is, hogy Marionnál zakó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kendőben kell megjelennie. Ez nagyon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Marion ki nem állhatta a "hippiket"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lyan senkiket, mint... Nancy. Mindketten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ak vele, hogy mi vár rá, amikor az ajt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ák egymá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szer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sokáig üldögélt a csendes lakásban, a vá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észült képet nézegetve. Rhett és Scarlett,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hatatlan szerelmes, csacska fakabátban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ukat kidugják a lyukon. De nem annyira bo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nak, inkább boldognak látszottak. Kíváncsi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Marion megértené-e ezt, ismeri-e a különb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bolondság és boldogság, valóság és álom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gondolkozott, hogy vajon Marion képes-e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értsen bármi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lőasztal csillogott, mint egy tó tü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ó tökéletességét csak a szélén elhely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íték törte meg, kis krémszínű ír terítő, szoli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kék-arany porcelán. A teríté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üst kávéskanál és egy díszes kis ezüstcsengő ál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Hillyard hátradőlt a karosszékben, és pi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jal szívta be imént meggyújtott cigarettája fü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. Fáradt volt, mint minden vasárnap. Né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hogy otthon több a dolga, mint az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Vasárnapokon válaszolt a személyes levelek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te a házvezetőnő háztartási könyveit, lis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 a lakásban esedékesjavításokról, összeí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ket kell vennie a ruhatára kiegészítés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állította a következő heti étrendet. F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volt, de ezt már évek óta így csinálta,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a vállalat vezetését a kezébe vette.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halála után a cég gondjai is az ő váll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dtek, akkor sem szokott le róla, hogy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ként a háztartás ügyes-bajos dolgaival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ék, és minthogy ilyenkar a nevelőnő szabad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 volt, Michaelről is gondoskodjék.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emléken, és egy pillanatra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Ezek a vasárnapok drágák voltak neki,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óra, amit ilyenkor a fiával töltött, anélk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ki is megzavarta volna őket vagy el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tőle. Már évek óta nincsenek ilyen vasá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. Egy könnycsepp lopódzott a szempillá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nagyon csendesen ült a karosszék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ichael-t, olyannak; amilyen tizennyolc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téves kisfiúnak, aki egészen, és csakis az övé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te ő a gyermeket!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 érte. Megőrizte neki a birodalmat, átvi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kséget, az egyik nemzedékről a másikr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ő legnagyobb ajándéka Michael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otter-Hillyard.. És közben majdnem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rette az üzletet, mint ahogy a fiát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gyogóan nézel ki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en nyitotta ki a szemét, és ott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a gazdag faburkolatos ebédlő boltíves ajt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állt. Érkezése szinte könnyekig megha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magához szorítani, mint éve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, de helyette csak rámosolygott a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llottalak bejönni. - A szavai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mmi közeledés, semmijele annak, ami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senki nem tudta, hogy mijátszódik le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yard lel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ulcsomat használtam. Bejöh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Kérsz valami édesség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lassan bejött a szobába. Ajka körül id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mosoly játszadozott, és mint egy kisfiú,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yérjába kukka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... mi volt ez, amit ettél? Csokoládé, n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magában kuncogott. Soha nem fog fel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Bizonyos dolgokban legalább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rofiterol. Kérsz? Mattie még kint van a kam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éppen eszi a maradékot. - Ezen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jót nevettek, mert valószínűleg ig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a csengőért nyúlt. Mattie azonnal megjel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padtan, de ragyogva csipkével díszített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iformisában. Egész életében másoknak lótott-f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csak egy-egy rövid vasárnapot mond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magáénak, amelyekkel, amikor végre-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keztek, nem is tudott mit kezd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asszo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on kávét Mr. Hillyardnak, Mattie. - A f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fordu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sz desszertet is, drágám? Michael n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csak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asszony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ek egy pillanatra feltűnt, hogy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köszön meg semmit a személyz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zek az emberek arra születtek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akaratát teljesítsék. És tudta, hogy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így is gondolja. Világéletében szolg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ok és egyéb személyzet vette körül. Magá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ényelmes gyerekkora volt. Háromév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anyja meghalt balesetben, a bátyj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akinek a Cotter építővállalatot örökö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olna. Ez a baleset helyezte Mariont abb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szerepbe, amelynek aztán olyan kitűnőe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az iskol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ajdnem vége, hál'istennek. Még két h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s büszke is vagyok rád. Nem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a doktorátus, különösen építészet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pont úgy és azért vágta rá, hogy: "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!", mint kilencéves kor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 fjú Avery-vel még a héten kapcsolat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ünk, az állás miatt. Nem szóltál neki? - Ez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vegés volt, nem érdekelte igazán. Kissé gye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ek találta, hogy Michael számára olyan fon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lepje B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agyon fog örü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het is, mert ez nagyszerű ál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érdem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. - Marion soha nem tudott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ngedni. - És te? Te is készen állsz a munkára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d a jövő hétre kész lesz. - Erre a gondol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csillant Marion szeme. Gyönyörű irodát csinál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faburkolattal, amilyen az apjáé volt,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zkarcaival a falon, hatalmas bőrgarnitúrával,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György-korabeli bútorokkal berendezve.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n vásárolta a szabadsága alatt. - Igazá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- mosolygott Michael az anyjára - nekem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képeim, amiket szeretnék odatenni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teztetem be őket, amíg nem láttam a be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rájuk szükség. Minden megvan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adr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úgy gondolta, hogy neki is meg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képei. A gondolatra Michael szemében tű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lladt ki, Marionéba pedig gyanakvás költ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fiá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- leült mellé, és felsóhajtott. Matt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jött be a káv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att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, Mr. Hillyard - és melegen a fiú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mint mindig. Michael olyan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és mintha szégyellné, hogy igénybe ves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rancsol még valamit, asszon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zaz... Michael, nem akarod a káv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társzobában megi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ott könnyebb lesz beszélnie.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lője mindig is az ősi kastélyok báltermére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tte, és ez az atmoszféra nem kedv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im beszélgetésnek, főleg nem a szelíd rá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nek, ami ma rá várt. Felállt, és követte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lé a három lépcsőfokon, a rögtön balra nyí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társzobába. Csodás kilátás nyílt innen az 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sugárútra és a Central Park egy részére.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volt benne egy meleg kandalló és két,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kkel megrakott fal. A negyedik falat a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ról készült portré uralta. Michael nagyon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ezt a képet, olyan melegszívű, igazi ap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. Ha ránézett, mindig sajnálta,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. Kisfiúként néha bejött ide, hogy megnéz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pet és "beszélgessen" az apjával. Anyja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alkalommal rajtakapta, és azt mondta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teljesen abszurd dolog, ne tegye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viszont Michael találta őt sírva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, éppen úgy nézett a képre, ahogy ő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bevetette magát megszokott helyére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IV. Lajos korabeli, drapp damaszthuzatos kar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be, a kandallóval szemben. Aznap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színű ruhát viselt, és Michael a tű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ében egy pillanatra szinte gyönyörűnek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kor, nem is olyan régen, az is volt.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ötvenhét éves. Michaelt 33 évesen szü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 nem volt rá ideje. Akkor nagyon szé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. Ugyanolyan dús mézszőke haja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ek, de most már őszült, és az arca élén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fakult. Rányomta bélyegét az üzlet. A hajd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zavirágkék szemek most már inkább szürk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ek. Mintha a tél közeled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ejtem, azért utaztál ide, mer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mondanivalód lehet, Michael. Vala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- Csak nem ejtett valakit teherbe, vagy 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örte a kocsit és megsérült valaki? Persz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jóvá lehet tenni, ha elmondja neki. Ezért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za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incs semmi baj, csak valamit szeret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ni veled. - Nem jól kezdett hozzá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ezzent a saját szavaitól. Mi az, hogy "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"? Azt kellett volna mondania, hogy el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valamit. A fene egye meg. - Azt hiszem,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eje, hogy őszintén beszéljünk egymással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úgy mondtad, mintha máskor nem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 dolgokról nem beszélünk őszin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. - Michael nagyon ideges volt, ültében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, a válla fölött magán érezte anyja kutat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ét. - Nancyről nem beszélünk őszin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? - Marion úgy tett, mintha nem tud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ől van szó, és ettől Michael szeretett volna fel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i és pofon vágni az anyját. Gyűlölte a hangsúl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nevét kimondta, mintha valamelyik csel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ről beszél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 Mcallisterről beszélek, mama,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igen. - Marion csigalassúsággal tol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áncozott kis ezüstkanalat a kávéscsésze alj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ben nem vagyunk őszinték Nancyt illetőe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re szürkejégpáncél bor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úgy teszel, mintha nem is létezne. Én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lak vele felizgatni. Csakhogy most úgy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, hogy két hét múlva elveszem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- Marion Hillyard teljesen nyugod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sem a szeme, sem az arca, keze sem rezd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életj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 megkérdeznem, hogy miért? Talán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szerencse. Akkor megtudhat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. miért akarod két hét múlva elv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kkor doktorálok, mert akkor költöz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, és mert akkor kezdek el dolg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így van értel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nek a számára? - Marion szemén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dett a jégpáncél. Az egyik lábát nagy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dal átvetette a másikon, hallani lehetett a sú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ó selyem hangját. Michaelt nagyon zavarta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hatatosan rászegezett merev tekintete. üzleti t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ásai során szokott így nézni. Ez a kígyótekin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kit kényelmetlen helyzetbe hozott, és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is tört, akit így bűvöl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 számunkra van értelme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z én számomra nincs. Megrendelés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 kórház felépítésére San Franciscó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ttól a cégtől, amely a Hatford Cepte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elte. Emellett nem lesz időd egy fele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két évben nagyon számítok rád.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várnál a nősüléssel. - Ez vol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bb szó, Michael már kezdett reményke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 mindkettőnk számára főnyeremény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anya. Nem vonná el a figyelmemet a munká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éged sem zavarna. Igazán csodálato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de ami a főnyereményt illeti... Gond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botrányra, ami ezzel járna? - A tekintete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dalmas volt, most készült a döntő csapás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, a zsákmány, lélegzet-visszafojtva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va fog lecsapni és ho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botrányról besz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persze mindent tudsz róla, hogy k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na és? Mit értesz az alatt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azt, amit te. De ha akarod, részl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is informálha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 mozdulattal letette a rózsaszínű káv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zét, és az íróasztalához, sétált. Az egyik a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ókból kivett egy dossziét, és szó nélkül áta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ek, aki egy pillanatig a kezében tar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 bele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jelentés. Megbíztam egy magándetektí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ézzen utána a te kis művész-barátnőd ügy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Nem vagyok elbűvölve az eredménytől. -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yhe kifejezés kellett; hogy legyen, hisz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halál sápadt volt. - Kérlek ülj le, és olvas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nem ült le, de vonakodva kinyi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sziét, és olvasni kezdett. Az első bekezdés ar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, hogy Nancy apját börtönben ölték meg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lány még csecsemő volt, anyja pedig két év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alkoholistaként halt meg. Az is kid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, hogy Nancy apja fegyveres rablásban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vételért kapta a hét év bünt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ragadó emberek, nem drágám? -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megvetést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hirtelen mozdulattal az íróasztalra dob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ssziét, a tartalma a földre hul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vasom el ezt a szem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, de a lányt azért feleségül vesz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 érdekel, hogy kik voltak a szülei? Talán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 ról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ez az ő szerencsétlensége. Meg a tié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veszed. Michael, légy észnél. Olyan válla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ba lépsz be, ahol a legkisebb megrendelé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liós nagyságrendű. Nem kockáztathats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rányt. Tönkretennéd a céget. Ezt a vállalat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apád alapította ötven évvel ezelőtt, és t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lennél egy szerelmi kalandért tönkre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légy hülye, nőjön már be a fejed lágya! Ké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kezdődik a felnőtt életed. - Marion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olt. Ezt a csatát nem fogja elveszíteni, bármi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érte tennie. - Nem szándékozom erről vi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veled; Michael, egyszerűen nincs választáso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ezt mondta neki, mindig, a fene vigy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 nincs! - kiabálta, átvágva a szobá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ok előtted meghajolni, nem ado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neked, és a szabályaidnak egész életem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s nem! Te úgy képzeled, hogy berángat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 a cégbe, és felkészítesz arra az időr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isszavonulsz és a háttérből rángatsz enge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arionett-figurát! A francba, nem és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m neked, de ez minden. Az életem nem a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od, sem most, sem soha, és jogom va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feleségül, akit akar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élgetést a kapucsengő éles hangja vágt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tek egymásra, mint kétjaguár a ketrec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eg' macska és a fiatal, tartanak egymástó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 a győzelemre vágyik és az életéért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. Még mindig a szoba két átellenes sark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dühtől remegve, amikor belépett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oway. Azonnal megérezte, hogy szenved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a közepébe toppant. Finom, elegáns úr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es évei végén. Évek óta ő volt Marionjobbke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, több is volt ennél, az ő kezében összpontosu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ter-Hillyard mögött álló hatalom jó rész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nal ellentétben ő ritkán tolta előtérb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a háttérből szerette rángatni a drótoka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n felismerte a nyugodt erőben rejlő előny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nyerte el Marton bizalmát, sőt csodálatát i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évekkel ezelőtt, amikor átvette a férje hely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ben. Ekkoriban Marion csak névleg vez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atot, az első évben George gyakorolta a való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t. Közben nagy gonddal, lelkiismer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ította Mariont. Munkája eredményes volt, taní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a mindent megtanult, amit ő tudott, sőt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is szárnyalta mesterét. Már régen Marion 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volt a gyeplő, de mégis minden komoly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 megkötése előtt kikérte George tanác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számára nagyon fontos volt a tuda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yi év után is szüksége van rá, és hogy ez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arad. Egy csapat voltak, csendes, elválasz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, egymást erősítő csapat. George olykor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vajon Michael tudja-e, hogy mennyire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nak ők Marionnal egymáshoz, de úgy gondol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. Marion életének középpontjába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állt, miért is vette volna észre, hogy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ereti az anyját.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arion sem tudta ezt, de George már eb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 beletörődött. Minden ambícióját és energiáj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be fektette. És talán, egyszer... majd... 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ge hirtelen támadt aggodalommal nézett Mari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Tudtajól, hogy mit jelent a szája körüli izmo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feszülése, a különös sápadtság a gond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ordott púder és rúzs maszkja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on, jól van? - George mindenkiné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az asszony egészségi állapotáról. Marion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kel ezelőtt beavatta. Valakinek tudnia k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 miatt. Marionnak nagyon magas a vér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a, és a szívével is súlyos problémák va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időbe telt, mire levette a szemét a fi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égi barátját és üzlettársát köszönts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igen,jól vagyok. Elnézését kérem,jó es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, foglaljon hel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rosszkor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, George. Épp menni készül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 ránézett, de még egy bájvigyor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kipréselni magából. Majd újra az any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de nem ment oda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t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felhívlak, Michael. Ezt a dolgot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n is megbeszélhet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eretett volna valami gorombát 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ráijesszen, de nem tudta, hogyan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, mi értelme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nem felelt. Komolyan megrázt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anélkül, hogy visszanézett volna, ki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. Sem az anyja pillantását nem vette ész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z aggodalmat George szemében, amint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uppant a karosszékbe, és az arcához 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Könnyes volt a szeme, de ezt még Geor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is tit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őrültséget akar elkö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sem. Sokszor csak fenyegető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ség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i korunkban igen, de az ő korába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rőfeszítése hiábavalónak tetszett. A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nyomozó, a telefonhívások, a ... Felsóhajt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dőlt a kényelmes karosszé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vette már a gyógyszere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alig észrevehetően nemet in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áskámban, az íróasztal mögött. -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 az asztalhoz, a földön szétszórtjelentés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ót sem szólt. Megtalálta a fekete krokodilb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t; amelynek zárja 18 karátos aranyból 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ismerte ezt a táskát, ő ajándékozta Mario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vvel ezelőtt karácsonyra. Megtalálta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ógyszert is, és két fehér pirulával tért viss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onhoz. Az asszony meghallotta a csésze zör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, és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 velem maga nélkül, Geor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én mi lennék maga nélkül? - még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 sem bírta elvis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jek? Pihennie ké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izgattam magam Michael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ép a céghez?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nem erről van szó, más a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a lány. George erről is tudot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ariont felizgatni azzal, hogy beszél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épp eléggé lehangolt volt, de legalább a szí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 tablettáktól. Az asszony megint kivet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át a tárcájából. George tüzet adott nek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z arcát figyelte. Neki Marion még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volt. Most is, pedig már elfáradt és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bb. Vajon Michael tudja-e, hogy milyen b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? Feltehetőleg nem, gondolta, külön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zgatta volna így f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George nem tudott, az az volt, ho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g Michael is ugyanilyen rosszkedvű.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könnyek égették, amikor beült a taxi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térre witesse magát. Ahogy kiért, felhívta N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yt. Húsz perc volt hátra a gép indulásá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ogy ment? - kérdezte Nancy, mert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hangja nem árult el semmit, mikor belehal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Most pedig figyelj ide. Csomagolj be, öltöz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és légy készen másfél óra múlva, mire hazaé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en? De mire? - Nancy meglepetten 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ványon, felhúzott lábbal, kezében a telefonkagy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egy pillanatig nem szólt, majd el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Két órája ez volt az első mosol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landra, édes. 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 vagy-mondta a lány, és búgva fel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, de érted bolondulok. - Michael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t önmagának érezte magát. Ahogy Nancy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 dolgok megint kezdtek rendbejönni. Ez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i el tőle senki, sem az anyja, sem egy szaglá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ése, semmi. Megfogadta ott a tengerpart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gyöngysort eltemették, hogy nem hagyj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, és komolyan is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indulj, Nancy Fancypant. Ja, és viselj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t és valami újat - már nem mosolygot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od... - Nancy hangja meglep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om, hogy ma este összeházasod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de, hölgyem. Induljon, és cicom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int menyasszonyhoz ill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m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zés. Bízzál bennem. Mellesleg, ma t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ell, hogy legyen - már a lány is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óra múlva. Viszlát, kicsim. És ... Nanc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letette a kagylót, és a kijárathoz roh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ként szállt fel a bostoni gépre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állíthat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ajdnem tíz perce dörömbölt az ajtó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dta fel, mert tudta, hogy Ben odabent v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, bújj már elő! Az isten szerelmére,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sorozat dörömbölés, és végre lép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a hallatszott, majd hirtelen. kivágódott az aj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ott állt, álmosan, alsógatyában, és az 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rzs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még csak tizenegy óra van. Hogy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lszol? - de a Ben arcára vetett pilla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árult. - A fenébe, te el vagy áz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őtől talpig. - Ben gonoszkodó vigyorr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leg remegő lábbal nézet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gyorsan józanodj ki, haver! Szüksé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rászt' Hat Beefeatert tonikkal hagyj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ba ves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törődj vele. Öltöz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vagyok öltözve. - Keserves grimasz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ichael felgyújtotta a vill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, mi a fenét csinálsz? De Mike csak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és elindult a kicsi, de annál rendetlen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 f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 itt? Kézigránát robba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és az a szándékom, hogy egyet feldug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a. Ez most különleges alkalom. -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igyorgott a konyhaajtón keresztül, és Ben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remény szikrája csillant. - Iszunk is r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ennyit csak akarsz, de csak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. - Ben lezökkent egy karosszék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t a puha támlára ha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vagy kíváncsi, mi ez az alkal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 nem ihatok rá. Én most kész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álni, és ez épp elég ok az iv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 nősülni készülö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ötlet. - Ben hirtelen felült,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gra nyílt. - Mire készü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ttad. Nancy és én összeházasodun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ezt az olyan ember csendes büszkeség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aki tudja, hogy mit csi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ljegyzési parti lesz? - Ben boldog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szkelődött. - Az ördögbe is, ez még legalább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featert jelent! De az is lehet, hogy hete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eljegyzés, Avery. Azt mondtam: eskü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Ben megint zavarba jött, ez a Hilly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lehetetlen egy fráter. - Miért mo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így akarjuk. Túl részeg vagy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sd. Össze tudod magad annyira vaka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tanúnk legy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 Te őrült, szóval ez komoly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en tántorogva felállt a karosszékbő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ujjával merengve piszkálta az asztal lábát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ébe is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, végy fel valamit, de közben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j nekem. Főzök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Ben mereven maga elé bámulva el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lószobában. Mire visszajött, kicsit már össz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bbnek tűnt. Még nyakkendő is volt raj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-kék csíkos póló fölött. Mike hitetlenked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meg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színben illene a pólódhoz... - a n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 gesztenyebarna volt, drapp és fekete mi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 nekem egyáltalán nyakkendő?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passzol - tette hozzá Ben aggodalma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zd fel a slicceden a cipzárt, és már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agy. Talán még a másik cipődet nem árta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nunk. A cipő öltöz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tényleg be vagyok szíva. De honn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m volna, hogy még ma este tanú leszek.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reggel szólhattál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ég én sem tudtam. - Ben tekinte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omolyodott. - Te sem tu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eb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en. És légy szíves ne prédikálj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ől ma estére már elegem van. Csak csinosítsd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, hogy indulhassunk Nancyért. - A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 nyomott egy bögre kávét. Ben nagyot k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lt belőle, és fintorogva így szó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ár a sok finom gin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sküvő után fizetek még egy kö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l lesz a szertart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od. Egy gyönyörű kisváro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ár évek óta szeretek. Gyerekkoromban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ott egy nyáron. Egy óra innen. Tökéletes he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délyetek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 nem kell. Ez olyan bolond egy vár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 lehet intézni egy helyen. Készen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 ledöntötte a maradék kávét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Jézusom, kezdek idege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nem félsz? - már kevésbé látszott részeg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rtelmesen nézett Michaelre, aki viszon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nyuga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cseppet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tudod, hogy mit csinálsz.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de a házasság:.. - megint lenézett a földr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eszébejutott a hiányzó fél pár cip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 igazán különlegesen kedves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 ennél. - Michael felfedezte a cipő párj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vány alatt és odaadta Bennek. - Ő minden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is vágy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remélem, hogy boldogok lesztek, mi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, mindhalálig-mondta Ben elkomolyodv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gyengédség csillant. Mike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Aztán mind a ketten félre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gy nehogy megint nevetni kezdjene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hez illő komolysággal viselked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esen nézek ki? - Ben megtapoga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ében a tárcáját, majd a kulcsait kezdte ke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a fene egye meg, hol vannak a kulcsai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moltalanul nézegetett körül. Mike elröhög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mert a nadrágszíjához erősítve rajta ló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cscsom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már, Avery. Húzzunk el innen. -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karolva indultak el, egy régi sorozói nó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jdolva. Zengett tőlük az épület, de senki se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diákok laktak ott, és két héttel a végzés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buli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cel később már Nancy Spark Stree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ő lakása előtt parkoltak. Michael dudált,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en integetett ki az ablakon.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órák óta vár. Egy másodperc múlva a ko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állt. A két fiúnak elállt a lélegzete.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 meg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Nancy, de gyönyörű vagy! Hol sze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 ezt a ruhá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nekem. - Hosszan egymásra mosolyog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ikük sem mozdult. Nancy most hirtelen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nak érezte magát, a késői ór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lan körülmények ellenére is. Hosszú,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ás ruhát viselt, csillogó fekete haján pedig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szaténkalapot. Ezt a ruhát egy barátnője eskü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, nyoszolyólányként viselte, három éve már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még nem látta. A lábán fehér szandál vo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pedig egy csodálatosan finom fehér csip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zke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valami új, és valami régi. A keszkenő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anyámé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épségesnek tűnt a kék kalapk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be belefagyott a szó. Még Ben is józ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amikor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vagy, mint egy hercegnő,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, van rajtad valami kölcsönzött dolog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régi, valami új és valami kölcsönz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a fejét rázv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ide nézz. - Előrehajtotta a fejét, és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babrálni kezdett a nyakán. A következő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 szép kis aranyláncot tartott a kez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ez kölcsönben van. A nővéremtől kap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ktorálásra, de most előbb kinyitottam a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és kölcsönvettem. Esküvőn ez igazán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ő. - Michael a kocsiból kihajolva csat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nyakába a láncot, mely szépen kifekü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 ruha diszkrét kivágása föl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az vagy! - Michael kiszállt a kocsib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árta a lány előtt az ajtót. Szinte megbén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zép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j hátra, Avery! Te meg előre, éd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ülhetne inkábbazén ölembe?-tilta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rmögve Ben. Michael valamit mutat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jó, öregem, ne izgasd föl magad! Csak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ha már tanú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vigyázol, hulla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elhelyezkedett az első ülésen, és széd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t vetett arra a férfira, akinek nemsokár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lesz. Egy pillanatra megint elfogta a szor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 Marion miatt, de ezt a gondolatot hamar el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magától. Most csak Michaelre és magár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d gondolni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bolond éjszaka! De nekem tetszi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áltva viccelődtek és hallgattak, amint közel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kisváros felé, amit Michael nézett ki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ár egyikük sem beszélt. Elég so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valójuk volt. Michael főleg az anyjával lezaj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kedésre gondolt, Nancy pedig ar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 mindentjelent neki ez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sze vagyunk még, szerelmem? - kez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relmetlenné válni, a nagymama zsebkendője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összegyűrődött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csak öt mérföld, gyerekek, majdnem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unk már - és egy pillanatra megfogta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- Pár perc múlva férj-feleség leszü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gyorsítson, fiam, mert jéggé f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m! - kiabálta Ben a hátsó ülésről. Min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n nevettek. Mike a gázra taposott, és így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következő kanyart. A nevetés elhalt és zihál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ott át, amikor Michael kétségbeesetten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erülni a mindkét sávot elfoglaló teherau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könyörtelenül száguldott feléjük. A vezető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elbóbiskolhatott. Az egyetlen han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Nancy emlékezett, Ben hangja volt; aki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mondott -jaj, nem", és a saját sikolya. E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nek tűnő ideig csak üvegtörés csörömpö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, súrlódó fém csikorgása; reccsenések, egybe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lódó motorok recsegése, hasadó bőr hangj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zott. Hadonászó karok, műanyag reccsen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törmelék mindenütt... Aztán csend, és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elfeket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tudja, mennyi idő telt, mire Ben magához 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e a műszerfalhoz szorult, zúgott a füle. Körül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inden sötét volt, úgy érezte, mintha marok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okkal lenne tele a szája. Azt hitte, órák telt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kinyitotta a szemét. Az erőfeszítéstől hány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e támadt. Először nem értett semmit abbó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. Semminek nem volt értelme, és eltel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, mire felfogta, hogy amibe belenéz, az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szeme. Őis az első ülésen volt, vele együ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ól vékony kis patakban csurgott a vér a nyak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Különös volt ezt Figyelni, de egy darab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másra összpontosítani, mint a Michael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a csordogáló vérre. Jézus... lassan feld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benne, hogy mi is történt. Baleset, ők k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és ő és ... felemelte a fejét, de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sdoronggal ütötték volna le, és vissz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k múltak el, mire újra levegőt kapott, é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nyitni a szemét. Mike még mindig ugyan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, vérzett, de most már látta, hogy léleg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újra megmozdult, nem történt semmi. F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melni a fejét, és Mike feje fölött átné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 teherautót, amivel összeütköztek. Fel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va feküdt az út szélén. A vezetőt nem láthatt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tan feküdt a kocsi alatt. Sokáig nem fogja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venni. Ebben a percben Bennek eszébe v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, hogy nincs üveg az ablakkeretben, amely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éz. A kocsin sehol sem maradt üveg, rajtuk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kocsiban szétszórva, aprószemű törmelék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. Mike oldalán ajtó sem volt. Aztán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lamire emlékezni. Volt még valaki a ko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És hova is mentek? Olyan nehéz volt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dézni, és úgy fájt a feje, és amint megmozdu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ba is szörnyű fájdalom hasított, egészen f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áig. Megmozdult, hogy könnyítsen a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, és akkor meglátta. Nancy... Úristen, ez Nanc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piros és fehér ruhában, arccal a motorhá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n fekve. Nancy... Biztosan meghalt...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ött a lábfájásával, kikúszott a műszerfal föl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orháztetőre, Nancy mellé. Michaelen kéne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ani, segíteni neki, hogy... Nancy. Aztán észrev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nom üvegport Nancy haján. A szélvédő üv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pora beborította a ruháját, a tarkóját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... Istenem. Utolsó erejével lassan oldalra f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és ekkor, mint egy megrettent kisfiú, szán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an nyüszíte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, istenem... A véráztatta kék szaténkalap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arc. Nem tudta, hogy él-e vagy hal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orzasztó pillanatra azt remélte, hogy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z a valami egyszerűen nem volt többé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volt, az egykor .gyönyörű arcból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. Ben vérben és könnyben ázva eláj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Hillyard kifejezéstelen arccal ült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ban. Szemét le nem vette halálosan sáp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méletlen fiáról. Egyszer már volt itt,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, ezt az arcot figyelve. Valójában ne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a szoba és nem ez az arc, de Mario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semmi nem változott. Ugyan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kor Frederick szívrohamot kapott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 alatt végzett vele. Itt ült akkor is, ugyan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ben ugyanilyen rémülten, ugyanily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. És Frederick akkor... megint érezte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ás szorongatja a torkát. Mély, éles levegőt 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sírnia. Nem engedheti, hogy ez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ok erőt vegyenek rajta. A férje nincs tö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viszont él. Michaellel nem szabad meg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nie. Nem hagyja, hogy megtörténjék.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jével, minden idegszálával a fián csüg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a nővérarcára nézett. A nő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n nézte Michaelt, de nem látott rajta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rémületre adott volna okot. Egész nap kó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z előző éjszakai baleset óta. Marion hajna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kor ért ide. Rendelt egy éjjel-nappal műkö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szállító szolgálatot, és iderepü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Gyalog is eljött volna, hogyha kell: Semm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hatta távol Michaeltől, itt kellett lenni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tartsa. Ő volt mindene. Michael és az üzle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 pedig Michaelért van. Mindent érte csin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is mindent, de majdnem. Ez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, amit adhatott neki. A hatalom és a si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a... És Michael eldobná mindezt azért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káért... Nem dobhatja el, azzal sem, hogy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. Jézusom, mindez az ő bűne, azé az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é. Nyilván ő beszélte rá... Ez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hirtelen mozdulattal felállt; és fel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emhéját. Marion ideges lett, és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ette, hogy mijárt a fejében. Gyorsan és csön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ő is fölállt és odament a nővér mellé. Bár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való volt is, ő is látni akarja. De semmi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. A fehér köpenyes, egykedvű arcú nő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megfogta Michael csuklóját, s aztá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t azt mormogta: "semmi változás".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osó felé, Marion követte. A nővér mos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ért, hanem az anyjáért agg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ktor Wickfield azt mondta, kérjem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tkor távozzék, Mrs. Hillyard. És attól tart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szjóslóan nézett az órájára, majd bocsánat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en elmosolyodott. Öt óra tizenöt perc volt. Mari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tizenkét órája ült már Michael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ott ült, mindössze két csésze kávét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bren tartsa magát. De nem volt fárad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hes, semmi sem volt. És nem megy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gondoskodást. Lesétálok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llba, aztán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ja ott Michaelt, nem, soha. Frederic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agyta, csak egy órára, hogy egyék valamit. Rá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oltak, hogy ennie kell, és azalatt történt.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, és ő nem volt mellette. Ez nem történhe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. Tudta, hogy amíg ő mellette 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nem halhat meg. Főleg belső sérül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ett, de Wickfield is úgy gondol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magához tér. Ő pedig nem kockázt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 Frederikről is azt hitték, hogy túléli.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tolultak a szemébe, és a világoskék falra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feje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Hillyard...-a nő gyengéden megérin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lát, mire Marion összerezz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hennie kellene valamennyit. Dr. Wickfiel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ott Önnek egy szobát a harmadik emel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rá szükségem - felelte. Üres mosoll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nővérre, és átsétált a hall másik végébe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ég besütött az ablakon. Marion óvatosan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blakpárkányra, hogy órák óta először rágyújts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igarettára. Szórakozottan figyelte, amint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yugszik a szép új-angliai városka templomtor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. A város, hála istennek, bár elhagyatot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nem egészen egy órányira van Boston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nemjelentett gondot idehozatni a legjobb orv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konziliumra. Amint Michael állapota lehető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i, úgyis átszállítják egy New York-i kór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legalább tudta, hogy addig is jó kezek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i szempontból Michael sérülése volna leg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abb. Az Avery fiú elég csúnyán összetör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ál volt, élt, és az apja már délután mentő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itette Bostonba. Eltört az egyik karja, a c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tja, az egyik lábfeje és a kulcscsontja, de csak i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 volt, hogy rendbejöjjön. A lány pedig..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 az ő bűne, semmi ok rá, hogy ő... Mari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 mozdulattal eltaposta a csikket. A lán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jön. Legalábbis életben marad. Az 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lveszített, az arca. És lehet, hogy ez jó is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illanásnyi időre Marion le akarta küzde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ét, sajnálni akarta a lányt, pusztán arr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re, ha ez változtatna valamit Michael állapotá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an Isten, és a keresztényi szeretetről szó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zlag igaz. Ha van Isten, megbüntetheti ő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veszi tőle Michaelt. De nem volt rá kép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ének minden porcikájával gyűlöl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egüzentem, hogy pihennie kel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on összerezzenve fordult a hang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meglátta Wickyt, doktor Wickfieldet,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gatsz te egyáltalán valakire, Mari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ehetem, nem. Hogy van Michael? -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lten ráncolta a homlokát, és a következő ci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á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most néztem be hozzá. Stabil az állapo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ogy megússza. Csak adj neki idő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ete sokkot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ém is, amikor meghallottam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együttérzően bóli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, hogy nem szenvedett m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dó károsodást? - Pillanatnyi szünet után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 szörnyű szót: - Agykárosodá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ckfield megveregette a karját, és leült mellé'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párkányra. Hátuk mögött a városka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képesl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már, Marion. Legjobb tudásun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valószínűleg tökéletesen rendbejön.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sok függ attól, hogy mennyi ideig mar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mában. De egyelőre nem aggó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gen. - Ez a két kicsi szó, ennek 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 asszonynak a szájából meglepte az orvos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. Marion Hillyardnak vannak olyan oldal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ről senki sem tu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a lánnyal? - Most megint az a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t ismert, összeszűkült szemmel bújt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afüst mögött, megkeményedett arccal, f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nélkü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állapotában nem várható nagy válto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most nem. Egész nap stabil az állapo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 égvilágon semmit nem tudunk tenni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is még korai lenne, másodszor pedig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ét ember van az országban, aki az ilyen mérték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onstrukcióval meg tud birkózni. Semmi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az arcából, egyetlen ép csont, ideg vagy i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. Az egyetlen dolog, ami .nem kár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totálisan,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megnézheti magát vele. - Dr. W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 hátrahőkölt ettől a sistergő gyűlöl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 vezetett, Marion, nem 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válaszul csak bólintott. Nem volt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menni ebbe a dologba. ÉS tudja, ki a hib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ik azzal, aki ilyen állapotba kerü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égeznek rajta plasztikai műtétet? Él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igen, de tragikus sorsa lesz. Nincs a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ét éves lány, aki hozzá tudna szok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ítő szörnyeteggé változott. Ezt nem lehet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i. Csinos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de nem tudom. Soha nem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-a hangja sziklakemény volt, akárcsak a szem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Mindenesetre fájó realitással kel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éznie. Itt a kórházban megtesznek érte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csak lehetséges az adott körülmények köz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ajmi kevés. Van pén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- Marion úgy mondta ki ezt a szó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lálos ítéletet. Számára ez volt a legrosszabb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emberről mond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lesz sok választása, mert attól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, hogy akik ilyen műtéteket végeznek, nem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i szeretetből te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sz valakire konkrét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ismerek egy-két nevet. Valójában kett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jobb plasztikai sebész San Franciscóban 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. Wickfield szemében remény látszott megcs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Az ő sok pénzével... Marion Hillyard meg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... hacsak... A neve Peter Gregson. Néhány év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találkoztam vele. Igazán bámulatos ick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ná ezt a műtétet csiná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ckfield kezdett csodálatot érezni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. Majdnem megölelte, de nem merte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alaki igen, akkor ő. Akarod, hogy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? - tétovázva ejtette ki a kérdést,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ámító, hideg tekintettel nézett vissza rá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nem tudta, mi járhat a fejében. A csod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ébe félelem vegy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szólo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most lemennél pihenni.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gond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egy fagyos mosollyal tüntette ki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gyek, és ezt te is tudod. Michael melle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, ha ezzel megölö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 Én túl kegyetlen vagyok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haljak. És még egy csomó dolgom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i? - kíváncsian pillantott rá. Ha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becsvágynak csak tizedrésze lenne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 lehetne. De nincs meg, és nem is lett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. És még abban sem volt biztos, hogy irigyli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i? - kérdezte másodszor is, gyengéd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, mire Mario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. Ezt egy pillanatra se vond kétség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egad nékem mindent, amit az élettől aka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csak el nem vesztem Michaelt. Becsu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és kiűzte a fejéből ezt a gondol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adok neked még egy fél órát, aztán vissza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k. És azt se bánom, ha Nembutallal kell elkábít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, de pihenni fogsz: Világos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. - Marion felállt, ezt a csikket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n taposta el, aztán kedveskedve megvere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arc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... Wicky - hosszú, gesztenyebarna szem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a alól fölnézett rá, és egy másodpercig maga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stesült gyöngédség és elegáns szépség-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finoman megcsókolta az arcát,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hátra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od, Marion, meggyógyul - a lány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újra szóbahozni. Erről még később is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. Mosolygott, és elsétált, Marion pedig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állva, sebezhetően és magányosan. Az orv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, hogy néhány órája felhívta George Callowa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nak szüksége van valakire. Végig rá gondo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végigment a folyosón. Érezte, hogy a nő köv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kintetével. Marion csak később indult el,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obája felé, nyitott és csukott ajtók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kadó szívek és soha be nem teljesedő r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között. és néhány olyan beteg ajtaja előt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túléli. Ez a folyosó a kritikus állapotban l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ek intenzív ápolása céljára volt fenntart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szobából se szűrődött ki semmi hang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, amíg már majdnem a hallba érv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 felcsukló zokogást nem hallott.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e hang volt, hogy először nem is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tényleg hall-e valamit. Aztán meg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számot, és már mindent tudott. Meg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fal állta volna az útját, és az ajtór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e levő sötétségbe bám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 halványan kirajzolódó ágyat, de a szo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volt. Az összes redőnyt leengedték, a függ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ket összehúzták, mintha vigyázni kel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hogy fény érje a beteget. Marion egy hoss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ő pillanatig állt az ajtó előtt, félt belép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eg kell tennie. Ezután egyik láb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 csúsztatva a másik után, csendben b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kedett a szobába, majd újra megállt. A szipog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gy kicsit hangosabbá és gyakoribbá vált, né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-egy légszomjatjelző hörgés szakítot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 valaki? - egyrejobban sírt. - Nem láto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tés van a szemén, de a szemének semmi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szavakra is csak hüppögés volt a vála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alszik? - Marion teljesen szenv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 kérdezte ezt. Ezek nem megnyugtató szav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hanem minden érzelemtől mentesek.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úgy érezte magát, mintha álmodna. D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nnek a valóságban meg kell lennie.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kedvéér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dtak magának valami altató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sznál. Állandóan felébred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á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inden tagom érzéketlen. Maga ki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nem akarta megmondani. ehelyett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lépett az ágyhoz, és leült egy kis kék műany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re. A lánynak a kezei is kötésben voltak, fatus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feküdtek mellette. Marionnak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Wicky mesélte, a lány a kezével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ni az arcát, így a keze is csaknem olyan súly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ült, mint az arca. Ez egy művész számára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asztrófa. Lényegében vége az egész eddigi 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 fiatalsága, a szépsége, a munkája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lett. És a románca is. Marion már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kell mond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... - ez volt az első alkalom, hogy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nevét, de ez most nem számítot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ák... - a hangja lágy és simogat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z összetört lány mellett ült. - Mond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az arc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nek tűnő ideig csend volt, majd egy pic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, vinnyogó zokogás hangzott a kötés al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ák, hogy mennyire súlyos? - Fel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omra, amikor kimondta ezeket a szavaka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nem hagyhatja abba. Meg kell szabad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Michaelt. Ha megszabadítja tőle, életben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zsigereiben ére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ák, hogy mennyire lehetetlen rekonst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ni az arcát? - A zokogás erre dühössé v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dtak nekem. Azt mondtá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gyetlen ember van, aki képes rá, Nanc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öbb százezer dollárba kerülne, Nancy. Ez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ngedheti meg magának. És Michael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engedném meg neki. - Mos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dühös volt a hangra, mint az orvosra. -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engedné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t fog csináln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- A sírás újra kezd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pes lenne találkozni vele ilyen állapo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kbe telt, mire az elfojtott "nem"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i, hogy tudná így szeretni? Még h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próbálná, kitartásból, kötelességtudásból, m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hatna ez? Maga meddig tudná elvis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lyen, és hogy mit tesz vele? - Nancy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félelmetesre változott. Öklendeze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ni akarna, és Mariont is környékezni kezdt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r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, semmi nem maradt magából, abszolú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 Semmi nem maradt az eddigi életé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 sokáig szótlanul ültek. Marion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ezt a sírást már egész életében halla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egyetlennek kell lennie ahhoz, hogy ez 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 hasznára váljon Michae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elvesztette őt. Nem maradhat vele, en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jobbat érdemel. Ha szereti, egyetért velem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tudja is. De lehet egy új élete,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válaszra sem méltatta, csak tovább sír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 új élete, egy teljesen új világ. - Vá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, amíg a sírás újra mérgesebbé vál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maradt. - Újra lehet 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 orvos San Franciscóban, aki újra gy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őrűvé teheti. Aki meg tudja tenni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hessen. Sokáig fog tartani, és sok pénzbe ker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éri, nem, Nancy? - Marion szája szé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t egy nagyon halvány mosoly. Itt már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pen volt. Ez olyan volt, mint egy több százmilli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láros üzlet . megkötése. Vagy csak százmilliós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gy. Az arc nélküli kötés alól egyenetlen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haj szakad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ngedhetjük meg magun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megborzongott a többesszám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már nem voltak többé "mi". Soha nem is 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ő az, akinek joga van Michaelről így beszél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". Nem pedig ez a ... Mély lélegzetet v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edte magát. Neki most dolga van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mód, ahogy a helyzetet látni tudta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a lányra gon olni, csak Michael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em engedheti meg magának, Nanc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gen. Tudja, hogy ki vagyok én,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 - Ugye, azt megértette, hogy Michaelt má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? Hogy a kapcsolatuk nem élné túl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gédiát, és annak a feszültségét, ami magáv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, ha ő egyáltalán életben marad. Érti e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azt is tudja, hogy gonoszság lenne ráven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ojalitását bizonyítsa. - A "szerelem"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jtette ki. Ez a lány nem méltó rá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nak ebben kellett hi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fogja ezt, Nanc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egy nagyon halk, nagyon fáradt "igen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válaszul a kötés alól. Nagyon elcsigázottna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elveszített mindent, amit csak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het. 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 szóban nem volt élet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súly vagy érzelem. Olyan volt, mintha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maga az élet hagyta volna el az aj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, ajánlok magának egy egyez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arion Hillyard volt, a legjobb form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fia hallotta volna, meg tudta volna 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zeretném, ha elgondolkodna ezen a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új arcon. Az új életen, az új Nancyn. 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, hogy ez mit jelent. Újra szép lenne, lenn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, mindenhova eljárhatna, étterembe, mozi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ni, üzletekbe, csinos ruhákat hordhat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kkal járhatna. Egyébként pedig... nem m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közé. A gyerekek sírva fakadnak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ák. EL tudja képzelni, milyen érzés ez? De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an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, hogy a szavak felszívódjanak és h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j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incs választás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Én adom meg magának a válasz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ét. Az új életet, az új arcot, az új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egy másik városban, amíg az orvos elkészü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val. Mindent, amire szüksége van, mind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kíván. Harc nélkül megkapja, és körülbelü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alatt vége lesz a lidércnyo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sz az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szabad lesz. Az új élet teljesen a magá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telennek tűnő szünet következett, ami ala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felkészült a végső csapásra, amir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is szám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addig, amíg fel nem veszi új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t Michaellel. Az új arc csak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é, ha lemond érte Michaelról. Ha viszo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ja el az ajándékomat... Michaelt akkor is el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i. Miért legyen hát élete végéig szörnyszülöt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kvetlenül szükség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, ha Michael nem nyugszik bele eb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odásba? Mi lesz, ha én ugyan távoltar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 magamat, de ő közeledik hozz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csak azt akarom, hogy ígérje meg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nem közeledik hozzá. Hogy Michael mit t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ő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t tiszteletben is fogja tartani? Ha ő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engem, ha megkeres, akkor az ő dol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tekinte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szteletben tar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győztesnek érezte magát. Ő sokkal jo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Michaelt, mint az anyja. Michael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lemondani róla. Meg fogja találni, hogy seg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nagy bajában. De mire megtalálja, ő már túl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sen, és a legjobb úton lesz, hogy ismét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a legyen. Az anyja nem nyerheti meg ez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ot, akármennyire is erőlködik. Igaz, ha elfog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alkut, akkor csalóvá válik, hiszen ő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lesz a kimenetele, mint amire Marion számí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ás választása, ezt kell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leegyezik? - Marion szinte lélegzet-vis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va várt arra az egy szóra amiért könyörgö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, ami megszabadítja Michaelt. Végre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 azt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a vereség, hanem a diadal hangján szó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ve volt Nancy hitével Michaelben. Nancy felid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ek a sziklánál tett előző napi fogadalm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rejtették ott szerelmük gyöngysor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Megfogadom, hogy soha nem hagylak el"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ez így is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válasza, Nancy? Megteszi? - Mari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 a várakozást. A szíve majd kiszakadt a hely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Hillyard fekete ruhában és fekete Chan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ban állt a kórház kapujában, és figyelt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autóba teszik a lányt. Reggel hat óra volt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nem beszélt vele. Előző este megállapo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Marion azonnal megkérte Wickyt, hogy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 San Franciscói orvossal. Dr. Wick ieldet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ó öröm töltötte el, cuppanós csókot nyom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arcára, és rögtön felhívta otthonában d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Gregsont. Gregson vállalta. Azt k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t azonnal szállítsák át a nyugati partra.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elintézte, hogy speciális fülkében, két ápol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etében vigyék a reggel nyolckor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 induló gép első osztályán. Nem sajn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ez a lány, Marion! - Viclickfield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lattal nézett rá, miközben Nlarion eltapos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acsik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azt hiszem. És nem akarom, hogy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on erről a dologról, Vicky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 volt, sőt, még az, is benne volt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an, hogy "és más se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alaki megmondja weki, nem válla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lés költség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Joga van tudni, hogy mit tes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ér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kettőnk dolga. Illetve négyünké, veled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gsonnal. Michaelnek egyáltalán nem kell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ől tudnia. Ha magához tér, ne említsd elő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Csak felizgat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általán magához tér. Wicky hiába tilta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Marion egy székben szundikált mellette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. A lánnyal való beszélgetéstől egészen felél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t, nem is volt fáradt. Végre megszabad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t, most már életben marad. Bizonyos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ben mindkettőjüknek visszaadta az élete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győződve, hogy helyesen cselek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nem szólsz, Robert? - Mario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ította így, kivéve; ha arra akarta emlékez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nyit ér a kórháznak a Cotter-Hillyard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támo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, ha ez az óhaj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fejezetten 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tőautó ajtaja tompa puffanással csap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és a kék takarókba burkolt lány a két ápolón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 a szeme elől. Az ápolónők az első hat-nyol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ban lesznek mellette San Franciscóban.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hogy Gregson mondta, már nem lesz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ezt a mintegy fél évet jórészt bekö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kell töltenie, amíg az orvos az or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kain, a szemöldökén és az arccsontján dolgoz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arcot rekonstruálnia kell. Lesznek még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ségek is, hiszen állandó pszichiátriai ellenőrz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kell állnia, minthogy az új emberré válás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i sokkot válthat ki. Arra nincs mó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gson a régi énjét adja vissza neki. Teljesen új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belőle csinálnia. Marion szerint ez így is vanj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, így még távolabb kerül Michaeltől. Megszü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i annak lehetőségét, hogy esetleg öt év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véletlenül összefussanak egy repülőtér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ban átfutotta a Gregsonnal való meg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 . alapján tett intézkedéseit. Gregso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knek és dinamikusnak tűnt a telefonban.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es éveiben jár, és óriási tekintélye v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ában. Átkozottul szerencsés ez a lány!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azt mondta, hogy a titkára lakást, ruhá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intéz. Gyorsan megbeszélték a 18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tartó sebészi beavatkozás-sorozat költségeit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árulékos költségeket, mint a pszichiátri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lés, az állandó ápolónők és egyebek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00 000 dollárban állapodtak meg, mint és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gben. Marion kilenckor felhívja a bank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utaltatja a pénzt Gregson számlájára. Már o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mire az ottani idő szerint kilenckor kiny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k. Gregson nem aggódott 'emiatt,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Hillyard kicsoda. Ki nem 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jössz reggelizni, Marion? - W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 már feladta, hogy bármilyen befolyással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Calloway pedig azt mondta, hogy ma regge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gyhatja el New Yorkot. Persze nem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rion utasította így, mert egyedü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amíg lebonyolítja ezt az "üzleti" ügye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ökéletesen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ggel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bb, Wicky, később. Most szeretném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Micha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megyek veled, én is ránézek. - Wickfie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 Michael szobájába, a nő megállt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a tükör előtt. Wicky nem számított változ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egy órája látta'michaelt. De amikor Mari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cel később belépett a szobába, különös 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ség fogadta. Wicky az ágy lábánál állt,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volt, és a nővér kiment a szobából.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land-i napfény megvilágította az ágyat, valah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 egy vízcsap monoton csöpögése hallats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túlságosan csendes volt, ettől Mario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kában kezdett dobogni a szíve. Oly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rederick ... Ó, Istenem ... Kezét önkén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a szívére szorította, és földbe gyökerezett lább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 az ajtóban. Hol Wickyre, hol az ágy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. És akkor hirtelen meglátta, és könn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 meg a szeme. Az ő fiacskáj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úgy történt, mint Frederickke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, zokogó hang tört fel a torkából, reszk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bal odament az ágyhoz, leült és megsimoga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Mama. - Ezek voltak a legszebb szav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et életében hallott, és könnyáztatta arccal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Wicky is könnyes szemmel figyelte ők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t, aki olyan fiatal, olyan jóképű, aki'épp most 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z életbe, és az asszonyt, aki olyan sokat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két napban. Csendben kiosont a szob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sem vették a távozását. Marion egy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ig gyengéden a karjában tartotta a fi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át simo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, Anya, minden rendben. 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éhes vagyok! Marion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 volt hallani a hangját, tudni, hogy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, és egyedül csak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nagyobb és legfinomabb reggelit hoz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neked, amint Wicky azt mondja, hogy szab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 Wickyvel! Éhen ha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! - De most nem szólhat rá mérg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csak szeretnie szabad. Ránézett, és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őt látott volna átvonulni az arcán, mintha hi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eszébe jutott volna, hogy miért is van itt. 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iselkedett, mintha egy mandulakivétel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dt volna fel, és csak az anyukáját akarta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meg egy kis fagylaltot .enni. De most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többjelent meg az arcán. Megpróbált fel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gyan mondja ki a szavakat, de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ett kérdeznie. Figyelmesen nézet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ba. Marion szeme rajta volt, kezében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az ö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 semmivel; drágá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a többiek ... előző éjjel ... emléksz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t az apja már délután visszavitte Bos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gé összetörte magát; de rendbe fogjönni.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jobb állapotban van, mint te. - Sóhajtott, és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en szorította Michael kezét. Tudta, hogy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következni, de fel volt készülv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... Nancy? - Michael látta a válasz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, és a szeme máris könnybeborult.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ült az ágy melletti székre, és gyengéden meg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z arc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nem úszta meg, drágám. Mindent meg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, amit csak lehetett, de túl nagy volt a sérülés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odperc tört részéig elhallgatott, majd foly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- Ma hajnalban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d őt? - kérdezte Michael.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atóan nézett anyja arcába, hátha az többet eláru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últ éjjel mellette ültem egy darabig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istenem, és én nem lehettem ott. 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! - Elfordította a párnán a fejét, és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, mint egy kisgyerek. Marion fog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írva ismételgette Nancy nevét, amí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írni sem tudott. És amikor megford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az anyjára nézzen'; Marion valami olyas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az arcán, amit még sohasem.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lveszített volna magából valamit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nevét mondogatta. Mintha elveszett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 volna belőle egy ré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a repülőgép belsejében is hallotta a g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olását. A repülés kezdete óta legalább száz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érezte a karját simogató kéz érintését.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igasztaló érzés volt, és annak is örült, hogy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udta különböztetni a két ápolónőt. Az egy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ékony, könnyű keze volt, hosszú sovány ujj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. Ez a kéz mindig hideg volt, amikor Nancy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otta. Bátorságot adott az érintése.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 keze meleg, húsos és lágy volt, ez a ké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nságot adott Nancynek, érezte, hogy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lágy kéz sokszor megpaskolta a karját, és ő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fájdalomcsillapító injekciót is. Lágy, simo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. Az első ápolónő árnyalatnyi akcentussa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áris szerette mindkettőjü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 már sokáig, kedvesem. Már látsz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böl, mindjárt megérkez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jában még húsz perc volt hátra a megér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g. És Peter Gregsonnak szüksége is volt erre a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re, ahogy fekete Pórschéján a repülőtér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uldott az autópályán. A repülőtéren átszál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őbe, a saját kocsiját majd hazaviszi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a rendelőből. Páciensével akart bem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. Borzasztóan kíváncsi volt rá. Bizony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valaki" volt Marion Hillyard számára, ha 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ik miatta. 400 000 dollár elég szép össz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hogy ő ebből csak 304 000-et kap,. a többi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hogy a lánynak mindene meglegyen az el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másfél évben. És meg is lesz, megígérte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yardnak. Gondoskodnia kell a lányról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a munkájához tartozik. Meg kell ismerni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t, barátoknál is többé kell válniuk, hiszen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arca megszületik, a lány lelkének az arc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vá kell idomulnia. Peter Gregson arr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, hogy 18 hónapos terhesség után újjászül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callistert. A lánynak bátornak kell lenni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rről majd ő gondoskodik. Az egésze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ák végigcsinálni. Ez nagyon izgalmas gond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Gregson nagyon szerette a munkáját, és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módon már Nancyt is szerette egy kicsi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benne, akivé alakítani fogja őt. Minden tő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hetőt meg fog tenni érte. Órájára nézett és bele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ott a gázba. Az autó volt az egyik kedvenc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ása. Saját repülője is volt, amit ő vezetett,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übúvárkodott is, ha ideje engedte, síelt és Euró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néhány hegyét megmászta már. Olyan emb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 szeretett feljutni a csúcsokra, minden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 területen. Ezért szerette a munkáját is anny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n vádolták már meg azzal, hogy Istennek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i magát, de ez nem állt. A legyőzhetetlennek 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ályok ösztönözték, szerette legyőzni a lehet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. És eddig még soha nem szenvedett vere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nőtől, sem hegytől vagy égtől, de még beteg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Negyvenhét éves koráig minden sikerü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hez csak hozzáért, és feltette mag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is győzni fog. Ő és Nancy együtt fog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ni. Sötét haját felborzolta a szél,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 tüze ragyogott. Tahitin töltött vakáci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még szép barna volt, szürke nadrágot és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hez hasonló kék pulóvert viselt. Mindig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lanul, egymással harmonizáló darabokat ö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válogatva öltözött. Különlegesen jóképű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ennél még több is kissé. Vitalitása, a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dó életkedv, vidámság mindenkit levet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abban a percben állt be a repülőt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daszigethez, amikor Nancy gépe földet ér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nek megmutatta különleges engedélyét, aki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és még azt is megígérte, hogy vigyá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jára. Gregsonra még a rendőr is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mber volt, akit nem lehetett semmibe 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ellenállhatatlan vonzerő áradt belőle.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utat tört magának a repülőtéri várócsarn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egében, és szólt egy pár szót a földi ügyel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felemelte a telefont, és Petert fél perc múlv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kísérték az ajtón, le egy sor lépcsőn, egy pic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i járműhöz, ami kivitte őt a kifutópály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ár ott várt a mentőautó. A mentősök csak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k, hogy a beteget kivehessék a gépből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sietett a mentőautóhoz, és gyorsan ellenőri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égrehajtották-e az utasításait. Igen, mind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szálig. Minden ott volt, amire szük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. Nehéz volt előre megmondani, hogy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állapotban lesz a lány a repülés után,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azonnal San Franciscóba vigy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esen tarthassa rajta a szemét. Még sok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nivalója volt, és a munka néhány napon bel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zdődik.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bbi utast visszatartották néhány percre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t kivitték az első ajtón. A légikisasszo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ították a tekintetüket az üvegekről és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nszfúziós berendezésekről, amik a lány feje fe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tak, de az ápolónők még akkor is beszélget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vel, amikor vitték kifelé. Peternek tetsz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olónők, fiatalnak, de hozzáértőnek látsz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tűnt, hogy jól tudnak együtt dolgozni.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 is volt, hiszen az elkövetkező másfél év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apatot kell alkotniuk, amelynek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ja fontos. Itt nincs helye kelletlenségnek, szak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tlenségnek. Mindenkinek a legjobb formájá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a; Nancyt is beleértve. De erről majd ő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. Nancy lesz a mutatvány sztárja.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lefelé vitték, és kivárta, amíg a hordágy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beemelték a teherautóba.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polónőkre, de nem szólt hozzájuk, hanem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 kézzel várakozásra intette őket, beszállt 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be, és leült a Nancy mellettí ülésre. Odany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Nancy! Peter vagyok. Milyen vol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ja? - Nancyn megkönnyebbülés futott á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hangját meghallotta. Úgy szól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alódi ember lenne, nem egy arc nélk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semmi baj. Ön doktor Gregson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an, de érdeklődően csenget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De a Peter így kicsit kevésbé formáli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mber között, akik együtt fogna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esett, ahogy ezt mondta, és ha tudo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rámosolygott volna ez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jött ki a reptérre, hogy velem találkozz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em jött volna ki, hogy találkozzék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. - Szeretett volna bólintani is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. - De azért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vagyok, hogy kijöttem. Volt már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i fogja. Keresünk magának eg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, amit annyira meg fog szeretni, hogy so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 majd elmenni innen. A legtöbb ember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itt ezzel. Ha egyszer megvetik a lábukat,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karnak maradni. Éh Chicagóból jöttem i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 évvel ezelőtt, és semmi pénzért nem men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nevetett azon, ahogy ezt mondta, és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ámosolygott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ugye bostoni? - kérdezte tőle. Úgy ke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ntha a barátaik mutatták volna be őket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k, mert azt akarta, hogy egy kicsit feloldódj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sszú repülőút után. És néhány mozdul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ltött perc is jót fog tenni neki. Az ápolónők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ek, hogy egy kicsit lazíthatnak, és a mentős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beszélgettek. időnként azért odapillant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r. Gregson beszél-e még Nancyvel. Ő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megszerették az orv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redetileg New Hampshire-i vagy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ott nőttem fel, egy árvaházban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éves koromban kerültem Bos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romantikusan hangzik. Vagy ez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Dickens-féle árvaház volt? - Mindent old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á, lágyabbá tudott tenni egy-egy szav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nevetett a Dickenssel kapcsolatos kérd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Az apácák csodálatosa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, hogy én is apáca akartam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jó ég! Na idefigyeljen! - Nancynek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nie kellett a hangján. - Amikor ezen a mun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leszünk, akár Hollwoodba is elmehet, hölgy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l akar rejtőzni egy zárdában, én ... én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mit teszek. Akkor felrobbantom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at, a fene egye meg. Jobb lesz, ha megígé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, hogy nem lesz apá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ancynek már régen megfakultak azok az álmai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gnes vagy Mária nővér legyen, de ugrat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gy kicsit Gregsont, akit máris meg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. - Vonakodva mondta, de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ekintsem ezt ígéretnek? Na gyer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szépen, hogy "megígérem"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ígér meg? - Most már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, hogy nem leszek apá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így már jobb..: - Ezzel jelt adott a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nek, hogy jöjjenek oda hozzájuk. A m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k közben előrementek. Most már úgy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hatnak, nem akarta a túl sok csevegéssel ki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sz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utat be a barátai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lássuk csak. A hideg kezek Lilyhez tart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 melegek Gretchenhez. - Ezen mind a né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Nancy - mondta Lily vidáman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 a kötése alatt. Új barátai közöt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ban érezte magát, és most már semmi m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gondolni, csak arra, hogy milyen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Michael találni, ha mindennek vég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Peter Gregsont, és megérezte, hogy 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épre fogja őt alakítani, mert ez neki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hozta San Franciscóban, kicsim! - Li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 keze helyett most az orvos finom keze 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z övét. Azt is érezte, hogy amíg be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, végig ő fogta a vállát. Érdekes, úgy érez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hazaj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tőautó ajtaja felpattant, és a hordágy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itték a szállodába. Az igazgató köszöntö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legfelső emeleti, teraszos apartmant fen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 a számukra. Anya és fia úgy tervez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k egy-két napig maradnak, és a száll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biztosítani a kórház és az otthonuk közö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köttetést. Marionnak üzleti tárgyalása volt B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ban, és valami oknál fogva Michael is rag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hhoz, hogy pár napig Bostonban marad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pedig minden szeszélyét kész volt most teljes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. A mentők gondosan lefektették Michae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, aki kicsit ingerülten mondta: - Az ég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e, anya, nincs semmi bajom. Minden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rendbe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semmit sem szabad elkap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apkodni? - Körülnézett a lakosztályba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óhajtott. Anyja borravalót adott a mentősök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azonnal el is párologtak. A szoba tel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gal, az ágy melletti asztalon egy nagy kos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mölcs állt. Ez a szálloda is az anyjáé volt, év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an befektetésnek vásárol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drágám, most lazíts! Ne izgasd fel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vel. Szeretnél enni valam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a volna tartani az ápolónőt is, de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 is azt mondta, hogy nincs rá semmi szükség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csak belebolondulna. Most csak arra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, hogy jó pár hétig ne törődjék semmi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 is kezdheti a munkát. De először még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egy ebédhez? - kérdezte Mari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agyon jó lenne. Rákot kérek, Rockefell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rigát és pezsgőt. Ja, és teknősbéka tojás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viárt. - Felült az ágyban, mint egy haszont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rémes kombináció ez, édesem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nem is figyelt rá. Az órájára nézet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j csak magadnak bármit. George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ben itt lehet. Egykor van a tárgyalás a bel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- Szórakozottan kisétált a szobából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se a táskáját, közben Michael meghallot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osztály csengőjét. Egy pillanat múlva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lloway lépett be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ogy érzed magad, Micha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teljes kórházi semmittevés után l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kényelmetlenül. - Megpróbált könnyed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 csevegni, de megtört tekintete elárulta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is látta ezt a fájdalmat a szemében, de az át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zikai szenvedésnek tulajdonította. Minden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at lehetőségét száműzte az agyából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lel pedig soha nem beszélt a dologról. Üzl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, a San Franciscó-i kórház tervei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a baleset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éztem ma reggel az irodádba.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ép lett - mondta George mosolyog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biztos vagyok. - Felelte Michael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figyelte, ahogy belépett a szobába. Vil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Chanel-kosztümöt viselt, halványkék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mblúzzal, gyöngy fülbevalót, és egy hároms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sort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nak kiváló ízlés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. - George melegen rámosolygott Mari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de az csak idegesen inte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abba a bókolást, elkésünk. George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ál vannak a papírok, amikre szükségünk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nduljunk. - Gyorsan odalépett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ához, és lehajolt, hogy megcsókolja a feje búb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henj, drágám. És ne felejts el ebédet ren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is, asszonyom. Sok szerencsét a meg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felemelte a fejét, és mosolyogva mond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semmi szerepe nincs a szerencséne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férfi nevetett, amikor elindultak.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uk nézett, majd felült. Türelmesen és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üldögélt, várt és gondolkodott. Pontosan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re készül. Már két hete ezt tervez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pillanatnak élt. Csak erre tudott gond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javasolta a szállodát, sőt, ragaszkodot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yját ezért biztatta, hogy személyesen v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 az új bostoni könyvtár épületével kapcsola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áson. Szüksége volt erre a délutánr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ost mindent elrontani azzal,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kapják. Bizonyos akart lenni.abban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k, ezért várt még egy fél órát, amíg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ra mehetett. Ezt gondolatban már százsz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róbálta. Gyorsan odament az ágy lábánál áll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shoz, levette a táskát, kivette belőle, a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olt. Szürke nadrág, kék ing, cipő,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. Úgy érezte, mintha ezer éve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öltözve, és meglepődött azon is, hogy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talannak érzi magát, amíg felöltözött. Né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is le kellett ülnie, hogy újra lélegzethezju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volt ez a gyengeség, de akkor sem adja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r tovább, most megy oda. Mintegy fél ór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, amíg felöltözött és megfésülködött: Az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asztalhoz lépett, és taxit hívott. Nagyon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nt beszállt a liftbe, de a tervének izg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felélénkítette. Már a gondolat is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dobta, mint semmi az elmúlt két hétben. A tax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járdasziget mellett vár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a a sofőrnek a címet, és kimerülten 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 az ülésen. Olyan érzése volt, mintha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devújuk lett volna, mintha várt volna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, hogy jön. Egész úton mosolygott maga elé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orravalót adott a sofőrnek. Nem kér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 meg, nem akarta, hogy bárki is várjon mos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akar ott lenni, addig, amíg jóles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zal a gondolattal is foglalkozott, ho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ra is bérelje a lakást, hogy bármikor eljö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amikor csak eszébe jut. Mindössze egy óra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út volt New Yorkból, és akkor a laká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vé maradhat. Az ő lakásuk. Szemében a me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fényével nézett fel az épületre, és szinte akar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mondta ki a szavakat hangosan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: "Halló, Nancy Fancvpants, itt vagyok."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szavakat korábban már ezerszer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hazajött, besétált az ajtón, Nancyt festőál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előtt ülve találta; keze és karja csupa fes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még az arca is. Ha nagyon elmerült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néha észre sem vette, hogy bej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felsétált a lépcsőn, fáradtan, de a hazatér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ével. Csak fel akart menni, leülni, az ő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 dolgai közelében... Az épületet ismerős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töltötték be, ismerős hangok... folyó víz hang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gyereké, egy macska nyávogása az udvarról,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cáról egy duda hangja. Egy olasz dal 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dióban, és egy, furcsa pillanatra azt hi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rádiója szól. Kezében a kulcsa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fordulóban egy hosszú-hosszú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. Ezen a napon először, könnyek gyűlt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. Hiszen tudta az igazságot, hogy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 Elment örökre. Hal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szót még sokszor elmondta magá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ul vegye. Nem akart azon bolond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 tartozni, akik soha nem néznek szem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sággal, akik eljátsszák a tettetésjátszmáját. E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is haragudna. De időnként kiűzte fejéb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t, csak azért, hogy aztán úgy térjen vissz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pofon. Mint most is. Elforgatta a zár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csot, és várt, mintha valaki az ajtóhoz jöhetne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itt senki. Lassan kinyitotta az ajtó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nem kapott leveg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hol van... hol... - Minden el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ból. Minden asztal, minden szék, a növények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őállvány, a festmények, a festékek. A ruhái i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Nancy! - És egyszerre a saját sírás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a, forró, dühös könnyek öntötték el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lkezdte nyitogatni az ajtókat, de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hűtőszekrény is eltűnt. Egy percig bénul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majd kettesével véve a fokokat, leszágul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, amíg elérte a gondnok lakását az alag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ddig dörömbölt az ajtón, amíg a kis öregú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kinyitotta az ajtót ameddig a védőlánc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A szeme rettenetet tükrözött. De azután rá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re, kinyitotta az ajtót és mosolyogni prób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egfogta a gallérjánál és rázni kez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a holmija, Kowalsky? Hol a fen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Mit csinált vele? Elvette? Ki vette el?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a dolga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dolgok? Ó, Istenem, ... nem,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m el semmit: Két hete jöttek. Azt mond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... - és közben az öreg a félelemtől. Micha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től reszk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 fene az az "ők"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Valaki felhívott, és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akás megürül. Hogy Miss Mcallist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Michael könnyektől nedves szemé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befejezni a mond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azt mondták nekem, hogy a lakás a h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vel megürül. Két ápolónőféle jött, és elv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dolgot, azután pedig a Goodwill teherau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 következő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polónők? Milyen ápolónők? - Michael f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üre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ki hívta a Goodwil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kik voltak. Ápolónőnek látsz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köpenyben voltak. Nem sok mindent vitte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kis táskát meg a festményeit. A több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odmll vitte el. Én nem vettem el semmit,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nnék ilyet, különösen nem egy olyan he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, mint... - Michael azonban már nem figy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Már indult is felfelé a lépcsőn, ki az ufc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ultan. Az öregember fejcsóválva figyelte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fiú, biztosan most tudt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, halló! - Michael hátrafordult, és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lkította a hangját. - Sajnálom. - Michae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és kiment az utcára. Honnan tudtá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olónők? Hogy tehettek ilyet? Biztosan azt a kev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ét vitték el, néhány csecsebecsét és a fest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t. Lehet, hogy valaki mondott nekik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rházban. Keselyűk, akik felcsipkedik a mara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. Istenem, ha ő meglátta volna őket... Ke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kölbe szorult, majd meglendítette a karj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tsen egy taxit. Legalább... talán érdemes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ni. Beszállt a taxiba, és nem vett tud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ben kezdődő fájdalom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Hol van a legközelebbi Goodwill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Goodwill? - A sofőr egy büdös sziv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csált, és nem igazán látszott érdeklődni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Goodwill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odwill áruház. Tudja, használt ruhanemü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bútor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igen. Rendben. - A fiú nem úgy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a Goodwillben vásárol. De hát a viteldíj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eldíj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odwill 5 percre volt Nancy lakásától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zállt, az arcát érő friss levegő segítette felold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lakás okozta sokkot. Az olyan érzés vol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megtapintaná a saját pulzusá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é, hogy megállt a szí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ez az. - Michael megköszönte,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an dupla viteldíjat adott, és elindult.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 nem volt biztos benne, hogy be akar m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dolgait a lakásában akarta látni és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ska, büdös áruházban, árcédulával. És 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? Vásároljon vissza mindent? És azután?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nak; fáradtnak és zavarodottna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esétált az áruházba. Senki nemjött elé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sen, céltalanul kezdett sétálgatni a sorok 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ismerőset nem talált, és hirtelen mély fáj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öntötte el. Nem a "dolgok" miatt, amelyek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még olyan fontosnak tűntek, hanem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, akié voltak. Elment, és ő hiába talá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, vagy nem talál semmit, teljesen egyre 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kezdtek lefelé peregni az arcán, és ki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nem fogadott taxit, csak sétált. Vak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an, amerre a lába vitte. Az agya, az e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űködött, üresen zakatolt. Teste, mint a ko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, csak a szíve volt nehéz, akár a kő. Ebb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dös, koszos áruházban, most hirtelen befej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z élete. Most értette meg, hogy mindez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, és amikor megállt a piros lámpáná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rja, amíg vált, lassan összeomlott, elte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dán: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illanat múlva magához tért, tömeg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a füvön, ahová valaki lefektette. Rend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olt fölé, erősen a szeméb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fiam? - Biztos volt benne, ho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, sem drogos nem lehet, de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padt volt. Betegnek látszott. Vagy csak éhes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. Mivel jólöltözött volt, nem valószínű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hhalál környéke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jól vagyok. Ma reggeljöttem,ki a kór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és feltehetőleg túlerőltettem magam. - Meg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an mosolygott, de amikor megpróbált felál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dülni kezdett. A zsaru látta, hogy mi v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ólította a tömeget, hogy oszoljon. Aztá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r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ok egyjárőrkocsit, hogy hazavigy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de ténylegjól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ön semmivel. Vagy inkább a kórház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ments!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; akkor hazavitetem. - Beszólt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alkie-talkie-ba, aztán leguggolt Michael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perc, és itt vannak. Sokáig volt beteg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csendesen megrázta a fejét, aztán le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ig. - A homlokán még látsz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ony sebhely, de olyan kicsi volt, hogy a rendő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ész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ön semmivel? - A járőrkocsi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jük húzott, és a rendőr felsegítette Micha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jobban volt. Sápadt volt ugyan, de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bban állt a lábán, mint az imént. Michael hátra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és megpróbált rámosolyogni a rendő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De ahogyan mosolyogni próbá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gondolkodtatta a rendőrt, hogy vajon mi ba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 A fiú szeméből kétségbeesés sugár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rőrkocsiban Michael a szállodától egy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bnyire lévő címet adott meg, és amikor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zállt, megköszönte a fáradozásukat. Azt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tömböt sétálva kerülte meg. A lakosztál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volt, amikor odaért, és ő először azt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orsan levetkőzik és visszafekszik az ág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án meggondolta magát. Már semmi értelm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a szerepjátszásnak. Megtette, amit akart, ig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 várt eredménnyel, de legalább tú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 Amit ő keresett, az Nancy volt. Tu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nem fogja ott találni, sem ott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hol, sehol. Csak ott találhatja meg, ahol még é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szív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osztály ajtaja kinyílt, de ő az ablak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va vissza sem fordult. Valójában nem akarta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sem végighallgatni a beszámolót a tárgyalás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úgy tenni, mintha jól lenne. Nem volt j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soha többé nem is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sz, Michael? - Anyja úgy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mintha néhány nap múlva nem huszon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hétéves lenne. Lassan megfordult,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 semmit; majd fáradtan rámosoly 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e, hogy felkeljek, anya. Nem maradha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 ágyban. Ma este New Yorkb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it csinálsz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Te akartál itt maradni. -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odott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 a tárgyalásod. És az enyém is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unk rá, hogy továbbra is itt lebzseljünk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ban akarok lenni. Igazam van, Geor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idegesen nézett rá, megrémült a fiú 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ől sugárzó fájdalomtól és gyásztól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 tesz neki, ha elfoglalja magát. Még nem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erősnek, de a fekvés is megpróbáltatás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Túl sok ideje van gondolk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igazad van, Michael. És elein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hatsz félnapok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en őrültek vagytok. Hiszen csak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jött ki a kór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 anya, te igazán arról vagy hír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vigyázol magadra, ugye? - Anyj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lassan leült a dív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jó - mondta, halvány mosollyal az ajk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nt a megbeszélés? - michael le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 vele, és megpróbált érdeklődést mu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sokszor kell majd ezután csinálnia, mivel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nagy elhatározásrajutott. Mostantó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egy dolognak fog élni, és ez a munká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más nem marad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. - A vállán felül teljesen érzék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ha levágták volna a fejét. A műtő 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e bandzsításra ingerelte Nancyt. Csak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 látta világosan, amint föléhajolt, csinosra nyí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llát kék -operációs maszk fedte el, szeme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 táncolt. Majdnem három hetet töltöt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öntgenfelvételeket tanulmányozott, m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zolt, tervezett, előkészítette Nancyt és beszél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Nancynek az volt az egyetlen fényképe, am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 napján a vásárban készítettek róla,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 ezen részben elfedte az a díszlet, ami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üket keresztüldugták. Azért mégis nyújtot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í elképzelést, valami kiindulási pontot, de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messzebbre akart menni. Más lány lesz, a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készül vele, olyan, amilyen minden nő álm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lenni szeretne. Nancy megint rámosolyg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hezültek a szempillá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bren kell maradnia, és állandóa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e kell velem. Álmos lehet, de elaludni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. - Egyébként megfulladhat a saját véréb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t nem kell tudnia. Ehelyett vicces történet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tta, kérdéseket tett fel neki, gondolat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bresztett benne, válaszokat húzott ki belőle, felid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vele az összes apáca nevét, akiket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m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iztos benne, hogy már nem akar Ágn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a nővér l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nem megígértem? - Így ugratták egy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rom óra alatt, amíg a műtét tartott. Peter kez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egy pillanatig sem pihentek. Nancyne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egy balettelő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gondolom, hogy néhány héten belül ker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magának saját lakást, szép kilátással, és akko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ó, álomszuszék, mi a véleménye a kilátás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 a hálószobájából az öbölre lá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miért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ebben? Tudja, azt hiszem, hogy e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ztetve a kórházi kilá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akkor együtt elindulunk, és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nk valami ennél is jobbat. Megegyezt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. - Még hangja álmosságán is átsüt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lhatok mé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 mit, hercegnő, azonnal aludha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, és visszaszállítjuk a szobájába, és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hat, amenny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untattam? - Nancy ezen csak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kedvesem... minden... rendben... - Fe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isztensére, aki bólintott, mire ő hátrébb 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 gyorsan beadott egy injekciót Nancy com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, aztán visszalépett mellé. Lemosolygot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re, melyeket már olyan jól ismert. A több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átta. Még nem. De látta a szemét, és benső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 is. úgy, mint Nancy az ö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hogy ez ma különleges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Honnan 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z volt Michael születésnapja, de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az orvosnak mondani. Ma lett 25 éves.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volt, vajon hogy tölti ezt a n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m, és ez el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ez azért különleges nap nekem, mert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. Az első közös operációnk, első közös lép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nk azon a csodálatos úton, aminek eredm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 Nancy lesz. Mit szól eh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gott, mire a lány nyugodtan becsu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és elaludt. Hatott az injekci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születésnapot, főnö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már, hogy ne szólíts így, te csirk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! Tejó ég, Ben, rémesen nézel ki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öm. - Ben ránézett a barátjára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titkárnője és két mankó segítségével bebi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z irodába. A titkárnő leültette egy székbe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onult a túlzsúfolt, faburkolatos irod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ez az az iroda, amit neked külön b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k. Az enyém is ilyen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, ez a tied lehet, én úgyis gyűlö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tőled. Egyébként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 beszélgetése még mindig feszült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találkoztak, mióta Ben megjött Boston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úl nagy megterheléstjelentett, hogy ne beszé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ancyről. Mindketten csak erre gond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ja az orvos, hogy a jövő héten el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m a munkát. - Michael nevetett és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en meg vagy őrülve, 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 nem? - Mike szemén felhő vonult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törtem el semmimet. -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 nem, ami láth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m neked, hogy van egy hónapod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 is, ha akarod. Miért nem mész el a nővéredd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csináljak ott? Üljek egy tolószékben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kinikről álmodozzam? Dolgozni akarok. Mit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két hét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juk. - Hosszú csend támadt, aztán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olyan keserű arckifejezéssel nézett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mit Ben még soha nem lát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tán? Aztán mi va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értesz azon, hogy "aztán mi van?", Mi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azt, amit jelent. Az elkövetkező 5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 kidolgozzuk a lelkünket, átverünk annyi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, amennyit akarunk, annyi pénzt keresü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t tudunk, és akkor mi van? Mi a fene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s kedvedben vagy, Mike.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ípted az ujjadat az íróasztalb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ten szerelmére, a változatosság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y már egy kicsit komoly. Komolyan beszélek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gondolkoztál ezen? Hogy mi értelm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z egésznek? - Ben pontosan tudta, mire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, és úgy látszott, hogy most már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rülni a 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ke. A baleset engem is el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tatott. Én is feltettem a kérdést, hogy mi i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nekem az életben fontos, mi az, amiben hi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tt az eredménye a gondolkodásod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biztosan, de' azt hiszem, há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hogy itt lehetek. Lehet, hogy megtanu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ékelni az életet, hogy milyen jó is, amíg meg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özben beszélt, könnyek gyűltek a szem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nem értem, hogy miért törté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 történt. Bárcsak... Bárcsak... - Megt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 folytatta. - Bárcsak velem történt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egy pillanatra lehunyta könnybelábad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. Megkerülte az íróasztalt, és megölelte a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Rövid ideig így álltak ott, lassan lefolyó könny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kal az arcukon, szorosan tartva egymást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, hogy tízéves barátságuk olyan vigasztje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nt semmi más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, figyelj csak! - Ben a kabátja ujjával letör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nyeit. - Menjünk el valahová és igyuk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nkat. Úgyis ma van a születésnapod, miér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né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egy percig derült rajta, azután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esküvésbe vont kisfiú,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ördögbe is! Most 5 óra van, és már nincs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egbeszélésem. Elmegyünk az Oak Room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dobun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Bennek kimenni a szobából és beszál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taxiba, majd fél órával később már úton vo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erúgás felé. Mike csak éjfél után ért haz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partmanjába, és amikor hazaért, akkor is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segítségre volt szüksége a portás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menjen a szobájába. A szobalány a következ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a padlón alva találta. De legalább átvész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a reggelizőasztalnál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ni a szemét. Anyja már ott ült, fekete ruh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New York Times-t olvasta. Michaelnek hány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e támadt a kávé és az édes kifli szagá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en tölthetted a tegnap esté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es hangon Mari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nel v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a titkárnőd. Remélem, hogy eb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sz szokást csin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? És miből: a berúgás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 korai eltávozásból. De tulajdonk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abból sem. Szépen nézhettél ki, amikor haza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mlékszem. - Kétségbeesve próbál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dorodni a kávé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is van, amire nem emlékszel. - Let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ot az asztalra és ránézett. - Tegnap es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wency-one-ban vacsoráztunk volna. Két órá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rád én és még kilenc ember. A születésnap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isztusom! Már csak ez 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ondtad nekem a kilenc másik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zni hívtál. Azt hittem, csak mi kett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k. - Ez persze nagyon gyenge védeke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rendjén való, ha csak engem bolondítasz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úgy gondolod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elfelejtettem, az Isten szerel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z volt éppen a kedvenc születésnap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 - De nem hangzott úgy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, hogy miért más ez a születésnap; vagy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törődne vele. Egyszerűen csak rossz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űnek 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nya, erről eszembejut valami más is. Elk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m, saját lakáso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meglepődve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25 éves vagyok. Neked dolgozom, any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vagyok köteles veled is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"köteles" semmire. - Marion el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ott az Avery fiún, és azon, hogy mekk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sal lehet Michaelre. Ez a dolog úgy hang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ő ötlete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ne feszegessük most ezt. Hihetetlenül fá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naposság. - Ránézett az órájára és feláll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a múlva találkozunk az irodában. És ne 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z meg a houstoniakkal való megbeszélésről.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 leszel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És Mami... sajnálom a lakásügye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arion egy percre szigorú tekintettel nézett rá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élyet sóhaj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ideje, Michael, lehet. Mellesleg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 születésnapot. - Lehajolt, hogy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ja, és Michael a szörnyű fejfájás ellenére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tam egy kis ajándékot az íróasztal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tt volna. - Úgysem volt olyan ajá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, ami számított volna valamit. Ben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, ő nem adott neki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tésnap mégis csak születésnap,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z irodában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elment, Michael még üldögélt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lőben és nézte a kilátást. Tudta, hogy mel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szeretné, de az Bostonban volt. Mind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próbálni, hogy egy ugyanilyet találjon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Még mindig nem adta fel telj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át, akkor sem, ha tudta, hogy bolondság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Szia, Sue! Mr. Hillyard bent van? - érdeklődött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olyan "öt óra tájt jár az idő" ábrázattal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ke irodájának ajtaja elé ért kissé zilált külsővel;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átszott rajta, nem bánja, hogy hamarosan lejár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unkaidő. Aznap nemhogy lazítani, de még leülni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nagyon volt idej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Igen. Bejelentselek? - kérdezte Sue, és rámo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 férfira, aki egyszerre azon kapta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akarata ellenére megakad a tekintete a nő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an elrejtett idomain. Marion Hillyard'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ugyanis nem szívesen alkalmazott szexis titkárnőket,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sem, ha a Fia titkárnője volt az illető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alán éppen akkor nem-tűnődött Be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nem. Majd én bejelentem mag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és elsétált a nő íróasztala mellett, kez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rügyül szolgáló dossziékkal, majd bekopo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 tölgyfa ajtón. - Van itthon valaki? -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 nem kapott, újra kopogtatott. Ismét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. Kérdő pillantást vetett a titkárnőre. -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enne, hogy itt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. - Ben megint bekopogott, ezúttal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gó hang adta tudtára, hogy bemehet. Ben 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 benyitott és körülnézett. - Alszol, vagy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akolta. - Michael felpillantott a barátjá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lmosolyodo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aludhatnék! Nézd ezt a felfordulás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 meg. Dossziék; makettek, tervrajzok és be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ók vették körül. Tíz embernek .egy egész év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ndő munkátjelentett volna. - Ülj le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, főnök - mondta Ben, hogy bosszant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ne viccelj! Mit hoztál? - kérdezte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kezével beletúrt a hajába, majd hátra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héz bőrszékben, amelyhez mostanra elég j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szokott. Még a falon lógó barátságtalan m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k ellen sem volt már kifogása. Nincs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ősége. Oda se bagózott az egészre. Rá se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lra, s igyekezett nem gondolni sem az irodáj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 titkárnőjére... sem a saját életére. Csakis .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val foglalkozott, azon kívül pedi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 egyéb dologról vett tudomást. Ez így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hónapja. - Csak azt ne mondd, hog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zzal a Kansas City-beli bevásárlóközpon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mi baj. Kezd megőrjíteni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persze élvezed is, hogy ennyi baj va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d csak Mike, mikor voltál utoljára mozi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Híd a Kwai folyón ment, mi? Soha a büd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ben nem mozdulsz el inn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. Ha tehetem, akkor igen -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 Mike, s közben belepillantott néhány papír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, mi van abban a dosszié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csak ürügy volt, hogy beszélhessek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ahhoz ürügyre van szükséged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vigyorogva Michael. Eszébe jutottak a rég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k, amikor hónuk alatt ál-házifeladatokkal ál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e egymáshoz, s a szülők előtt arra hivatkoz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lenül együtt kell megoldaniu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elfelejtettem, hogy anyád már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ik után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ál'istennek - mondta Michael, holott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 mindketten, Michael anyja a legéber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nél is rosszabb mind a mai napig, csakhogy eg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k sem volt abban a helyzetben, hogy ezt be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volna. Az asszony gyűlölte, ha az alkalmazot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lyosón "lődörögnek", ahogy ő maga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, de ha mégis előfordult ilyesmi, rend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nal igyekezett felmérni, hogy az illető mi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csomót tart a kezében. - Hát mi újság, Ben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eled? Hogy s mint töltik a Hampton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t? - Ben néhány pillanatig mozdulatlanul ül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 a barátját, mielőtt válaszol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tudni akarod? Tényleg érdeke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d, vagy velük? - kérdezte Michael halv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. Arca hófehér, akár egy kísérteté. Arc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alapján az ember azt gondolta volna, nem sz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ber, hanem máris december van. Szemmel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an még levegőre se ment egész nyáron. -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 történik, az nagyon is érdekel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zzeg saját magaddal egy cseppet s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dsz! Néztél tükörbe mostanában? Frankenste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anyja is frászt kapna től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ra sem érdemes. Éppen emiattj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kenstein anyja küldö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Saját elhatározás. Szeretnénk, ha el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velünk Cape Codra a hétvégén. Ők i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, és én is. Mindannyian azt szeretnénk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nél. Ha pedig nemet mondasz, akkor od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és kirángatlak a székedből. Ki kell mozdul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, a fenébe is! - Ben egy ideje már nem tréf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 komolyan gondolta, amit mondott, és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ban is volt ezzel: Mégis tagadólag rázt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ívesen mennék, Ben. De nem m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Itt van ez a Kansas City-úgy, ezzel kell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meg a velejáró kismillió egyéb, egyelő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tlan problémával. Tudod, miről beszélek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te is ott voltál tegnap a megbeszé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ott volt még rajtunk kívül huszon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ember. Foglalkozzanak vele ők!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egyetlen hétvégén. Vagy az egód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i, hogy más is beleszóljon a munkád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mind a ketten nagyon jól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erről van szó. Michael a munká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tkezett. Minden más iránt érzéketlenné v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a naptól fogva, hogy betette a lábát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ünk, Mike! Légy jó magadhoz,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 egyszer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,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rancba! Mit mondjak még? Nézd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l ki! Egyáltalán nem érdekel, mi történik vel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teszed magad, és az egésznek mi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- Ben hangja csak úgy dörgött, szinte po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érte Michaelt, aki döbbenten bámulta barát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től eltorzult arcát. - Mire jó az egész, Mi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leszteni úgysem tudod! A francba! Te még é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 éves vagy, és nagyon is élsz; ám te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d az időd, hogy a nyavalyás anyád mód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sz viselkedni. Ezt akartad? Hogy olyan legyé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ő? A cégnek élni, enni, inni, aludni és a cé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ni. Ennyi? Ez volnál te? Hát nem 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ek én másvalakit, aki a te bőrödben él, bi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, és én azt az embert szeretem, fiatalúr! De t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sz azzal a másikkal, mint a kutyával, csakhogy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fogom tűrni. Tudod, mi a te dolgod?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nod, és élni az életed: Ki kellene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nod, fel kellene csípned azt a csinos titkár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itt ül az irodád ajtajában, vagy más csajo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et a környék legjobb bulijain szedhetnél f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d fel a segged, Mike, és térj észhez, mi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ke azonban közbevágott, mielőtt Ben befejez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volna a mondatot. Az íróasztal fölött áthajo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méntinél is sápadtabb arccal, remegve kiál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nés kifelé az irodámból, Ben, mielőtt nek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yek! Kifelé! - Úgy hangzott, mint a sebesül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oszlán ordítása. A két fiatalember feldúltan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edt egymásra. Félelemmel töltötte el őket, ami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k és amit egymás fejéhez vágtak. - Ne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j! - szólalt meg Mike. Leült, s kezébe temet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rcát. - Felejtsük el az egészet -javasolta, de ne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fel Benre, aki lassan keresztülvágott a szob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, majd az ajtót csendesen becsukv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, kisétált. Itt már nincs mi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titkárnője kérdőn nézett Benre, amikor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fiú elment mellette. Ben azonban nem szólt egy szó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em. Sue hallotta Michael iménti kifakadását. Az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ész emelet hallotta, ha akarta, ha nem. Szobáj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tartva Ben elhaladt Marion mellett a hallban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azonban arra figyelt, amit Calloway mu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ott neki, Ben egyébként sem volt szokásos kötekedő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dvében. Torkig volt már Marionnal, és azzal is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sszony hidegvérrel végignézte, Mike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teszi tönkre magát. Marionnak persze érdeké- 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állt, hogy Mike agyondolgozza magát; az jót t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letnek, a birodalomnak, a dinasztiának...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very viszont hányingert kap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nap fél hétig dolgozott, és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utcáról felnézett Mike ablakára, ott még égett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any. Ben tudta, hogy még tizenegykor, éjfél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os lesz Mike ablaka. Persze miért is ne lenn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 fenéért menne haza? Az üres lakásba igye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amit három hónappal azelőtt bérelt ki? A C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 Park déli részén talált egy szép; nem túl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akást; a beosztása Bent Nancy .bostoni lakásár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. Biztos volt benne, hogy ugyanezt Mik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s észrevette. Talán éppen azért választotta ezt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. Csakhogy ezután valami történh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-ot maradék életkedve is elhagyta. Ekkor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el megszállott módjára dolgozni; ekkor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ét ez a végeláthatatlan őrület. Mike-nak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m fordult a fejében, hogy bármit is 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 lakással. Az csak állt ott üresen, hideg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an. A berendezés mindössze ké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ható székből, egy ágyból és egy csúnya,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pából állt. A lámpának azóta is a földö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. Az egész lakás kongott az ürességtől;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, mintha a bérlője éppen aznap k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i. Hacsak belegondolt, milyen lehang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ilyen lakásba hazamenni, Bennek elme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kedve, és azt is el tudta képzelni, Mike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heti magát benne. De vajon . Mike észr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-e egyáltalán, hogy mi veszi körül; Be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rősen kételkedett ebben. Július elején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három növényt, hogy helyezze el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ban. A hónap végére mind a három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áradt; azóta a cserepek is ott árválkod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n, akár csak a csúf lámpa, elfeledve, szer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k nem tetszett, ami mostanában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mégsem tehetett ellene semmit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hetett semmit, kivéve persze Nancy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halott. Valahányszor eszébe jutott a lán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valósággal fizikai fájdalom járta 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okájában vagy a csípőjében érzett nyilall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últerhelte magát. A csontok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 gyógyulnak, mivel a fiatal szervezet 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regenerálódik. Ben ugyanezt kívánta Mike-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; remélte, hogy a fiatalság ugyanilyen jótéko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ú lesz majd barátja esetében is. Mike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kokra tört darabkái azonban kiderí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mélységben húzódtak meg,; láthatatlano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, nyomait nem lehetett felfedezni sehol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szemében nem. Vagy az arcán estefelé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éget ért a nap... Vagy a szája szeglet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 óvatlan pillanatban rajtakapta valaki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íróasztala mögött a távolba meredve bámu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i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ölgyem, íme, megtartottam az ígé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án nem önnek van az egész környék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csodálatosabb kilátása? - faggatta Peter Greg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t a teraszon ülve, miközben elégedett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. A lány arcát még vastag kötésréteg b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e azonban átragyogott a kötésen, két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ár szabadon mozoghatott. Nem hason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ugyan egymásra, de esetlenségükben is ked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hatottak, amint Nancy egy heves moz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mutatott. Az egész öbölre ráláttak onn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éppen tartózkodtak; a Golden Gate balr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catraz jobb kéz felöl, s velük szemben Mar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unty. A terasz túlsó oldalán pedig ugyan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ő látvány tárult a szemük elé a város dél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eti látképével. A körbefutó terasz mind a nap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ind pedig a napnyugta látványával megaj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, és ezen kívül számos egyéb szépséget tarto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z egész nap kint ücsörgő Nancy számár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csodás volt, amióta odaköltözött. Peter, ígér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híven, megszerezte neki a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en elkényeztet, tudja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demli. Jut eszembe, ma is hoztam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tapsikolni kezdett, akár egy kislány. Pet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hozott neki ajándékot; hol magazinokat,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ket, hol egy bohókás kalapot, hol egy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kendőt, hogy a kötései köré tekerhesse;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éhány zörgő karkötőt, hogy méltón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hesse meg kezei kiszabadulását. Elhalmozta N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yt ajándékokkal, de mind közül az aznapi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omolyabb. Peter sejtelmes pillantással f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éből, és bement a teraszról. Amikor újra meg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 az ajtóban, egy nehéznek tűnő csomagot tar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ben. Letette a dobozt Nancy ölébe, s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ődhetett arról, hogy valóban neh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an benne, Peter? Olyan súlyos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őtömb - mondta, s kötésein át elmosolyod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pedig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! Ez volt a legnagyobb darab smarag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diszkont áruházban talál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! - kiáltott fel Nancy. Az ajánd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valóban nagyszerűbb volt, mint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tokzatos doboz egy igen komoly, drága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őgépet rejtegetett. - Istenem! Peter,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! Ezt el s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isnem. És remélem, komoly munkák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 majd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tisztában voltak azzal, hogy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zaklatott még, s hogy egyhamar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ja rá magát a festésre. A bekötözött ké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jelentett akadályt, mégsem volt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éshez  fogni. Valahányszor rágondolt, val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ről még a festés gondolatától is elríasztot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pei, amelyeket az ápolónők áthoztak a bosto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ból, azóta is nagy fekete mappában árvá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melyet még nem mozdított el a raktár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éről. Látni sem akarta őket, nemhogy dolgoz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uk! A fényképezőgép azonban szemmel lá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felcsigázta. Peter észrevette, hogy Nanc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megcsillan valami; remélte, hogy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ásra irányítania a figyelmét, új távlat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árni előtte; a lánynak ugyanis éppen erre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szüksége. A régi foglalatosságai közül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lthette be ezt a szerepet. Az lenne a legjo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eljesen új dologgal kísérletez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hozzá egy elképesztően bonyolult kezelé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mutató, aminek a megértéséhez a tízéves egyete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mányaim sem bizonyultak elegendőnek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talán sikerül megfej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! -vágta rá Nancy a vastag füzetet lapoz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Néhány percre teljesen belemerült az olvasá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kezében a fényképezőgépet tartotta,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ól teljesen megfeledkezett. Aztán meglobog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üzetkét. - Hát ez fantasztikus, Peter! Nézze 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zt itt megnyomo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lélekben ott sem volt, teljesen lenyűgö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zőgép. Peter jóleső érzéssel hátradő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ében és elmosolyodott. Eltelt fél óra, m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agához tért. Hirtelen felkapta a fe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tökéletes elégedettség, s közölte Pet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hálás ezért az ajándékért. - Soha senkit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tam ehhez fogható, csodálatos ajándék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ve a Michaeltől kapott kék vásári gyöngysort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utott át az agyán váratlanul, de gyorsan el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 gondolatot. Peter megszokta már a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i előtt váratlanul átúszó sötét felhőket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kellő időben kiúsznak majd a kép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et is hozott? - kérdezte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! - válaszolt Peter, azzal előhúz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ópapír maradványaiból egy másik, az elő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nél kisebb dobozt, és Nancy ölébe helyezte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pzeli, hogy a filmről megfeledkez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nem. Maga soha semmiről nem 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 meg. - Nancy gyorsan befűzte a filme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te Petert fotózni, majd készített néhány lát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, aztán egy terasz fölött elhúzó madárról is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ételeket. - Alighanem pocsék lesz mind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l el kell kezdeni -jelentette ki. Peter hossz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ben figyelte a lányt, majd a vállára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besétáltak a 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, tudja-e, hogy van még egy ajándék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egy Mercédes! Látja úgyis kitalál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zt most komolyan mondom.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 mosollyal nézett a lányra. - Megoszto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az egyik barátomat. Igazán rendkívüli höl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. - Egy szerencsétlen pillanatra Nancy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a féltékenység hideglelése futkáro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incén, de csaknem nyomban, amint Peter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, ráébredt, hogy ostobaság ilyesmire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gondolnia is. Peter magán érezte Nancy für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 tekintetét, s közben folytatta. - Faye Alhso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ák, együtt jártam vele az orvosira. A nyug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 egyik legjobb pszichiátere, de az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szág egyk legjobbja, mellesleg nagyonjó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, ráadásul tényleg rendkívüli ember. Azt hi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szeret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faggatta tovább Nancy kissé feszülten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éssel a han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... szerintem nem ártana, ha egy ideig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sen találkozna vele: Tudja, ahogy a múl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ja, hogy meglehetősen jól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kodom a megváltozott körülményekhez? -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kolta Nancy kissé sértődötten; a fényképezőg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, és feszülten nézett Peter arc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szerűen alkalmazkodik, Nancy, de ha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 nem is, legalább azért kellene találkoznia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szélgessen valakivel. Mert most rajtam, Lily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Gretchenen kívül nincs senkije. Nem volna k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 is beszélge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, dehogynem! Michaellal. Hiszen sokáig ő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barátja. Egyelőre azonban Peter is megtesz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iztos benne - válasz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biztos lesz, ha megismeri Faye-t. El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ően kedves és barátságos; és természetes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pillanattól fogva együtt érez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 ról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ől fogva. - Faye akkor éjjel i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nél volt, amikor Marion Hillyard és dr. Wic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eld odatelefonált. Erről Nancy természetese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. Peter évek óta Faye szeretője volt kisebb-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megszakításokkal; kapcsolatuk inká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n és kényelemszereteten alapult, mint he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n. Elsősorban jó barátok voltak. - Be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k ma délután egy kávéra, ha nincs ellene kifogá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nek nem volt sok választása. - Per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- válaszolta elmélázva, miközben letelep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paliban. Egyáltalán nem volt biztos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lete színpadán máris új szereplőre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s kiváltképp nem egy nő személyében. Már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lmatlanságot érzett magában, és a versen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leme kerítette hatal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érzés azonban csak addig tartott, amí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Faye Allisonnel. Peter elmondása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érzékeltette eléggé azt a melegséget, ami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éből áradt. A szőke, magas, karcsú és alap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en szögletes nőnek hihetetlenül lágy vonású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Tekintete eleven, mégis meleg és barátságo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is, éleseszű, viccelődő természetét már a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 kiolvashatta bárki. ugyanakkor sugárzott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molyság és az együttérzés. Miután hármas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ltöttek egy órát, Peter magukra hagy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ek Nancy kifejezette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dologról beszélgettek, a balesetről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gyetlen szó sem esett. Beszéltek Boston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észetről, San Franciscóról, gyerekekről, az 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i egyetemről és az emberekről általában.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vatta Nancyt élete apró részleteibe, Nanc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sélt magáról olyasmit, amit már nagyon rég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nek el nem mondott; Michael volt az utolsó,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megosztotta ezeket a gondolatait az árva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de annak keserves részéről nem pedig a vicc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áról, amelyet Peternek adott elő. Az árva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er magányosságáról; az árvaság kapcsán felmerülő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relmes, a személyiségét érintő kérdésekről;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miért hagyták ott az árvaházban; s hogy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 számára teljesen egyedül maradni. És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minden különösebb indok nélkül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kitálalta Faye-nek, miben állapodott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rion Hillyarddal. Érezte, vallomása sem megütkö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, sem szemrehányást nem váltott ki Faye-b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ség és megértés sugárzott a hallgatásábó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a lány képes volt megosztani vele olyan érz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melyek évek óta gyötörték, nem csak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hónapban. Óriási megkönnyebbülést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számára, hogy beszélhetett neki Marion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rd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olyan furcsán hangzik, de..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ott egy kicsit; félt, hogy gyerekesnek és b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het újdonsült barátnője sasszem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kem, mivel árvaházban nevelkedtem,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 rokonom nem volt. A főnökasszony áll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özelebb ahhoz, amit anyának nevezhetnénk,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e az anyát nekem, persze ő is inkább ha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nagynénire, mint anyára emlékeztetett. N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ellenére, amit Marionról Michaeltől és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ű barátjától hallottam, pusztán a megérzés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n... szóval dacára mindennek, gyakran kép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tem és álmodtam olyasmit, hogy Marion szer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, és jól kijövünk egymással. - Szeme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 lábadt, s gyorsan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Azt remélted, hogy majd ő lesz az anyád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csendesen bólintott, majd keserű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: - Hát normális vagyok én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. Tökéletesen egyszerű következt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voltál Mike-ba, neked nem volt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od, egyértelmű, hogy az ő családja a te cs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dá lép elő. Ezért bánt annyira a Mari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 megállapodás? - kérdezte Faye, bár épp o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udta a választ, mint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s csak azt bizonyítja, mennyire gyűl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ilyen messzemenő következteté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ék levonni, Nancy. Ahogy én látom, ő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csak sok mindent megtett érted. Elint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eter új arcot készítsen neked. - Arró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ve, hogy luxus körülményeket biztosítot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ra, amíg a beavatkozás lezaj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n az esetben, ha lemondok Michael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eltaszított magától, a saját érdekeit tartva 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.. és persze Michaelét. Akkor vált világoss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mra, hogy nem volt nála esélyem.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smerés volt. - Nagyot sóhajtott, majd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ette: - De csalódtam már máskor is, mégis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el arra, hogyan veszítetted el a 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igazából nem. Túl kicsi voltam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pám meghalt, és akkor sem voltam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, amikor anyám beadott az árvaházba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ra viszont emlékszem, amikor közölték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 halálhírét. Sírtam, de nem tudom pon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. Akkor már nem emlékeztem arra, mily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Talán egyszerűen csak azért sírtam, mert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magamra marad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, ahogy most? - Ez csak kérdés volt ug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agyon talá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Határtalan űrt éreztem, és folyt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 fejemben, hogy mostantól ki fog velem törő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? Ez néha ma is eszembe jut. Azt persze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míg nagykorú nem leszek, az inté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hatok. Most pedig tudom, Petern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pénzének lesz rám gondja, amíg kész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om. De azután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chael? Gondolod, hogy visszajön hozzád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azt hiszem, igen. Sőt, gyakran úgy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visszajön. - Itt hosszú szünet követ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mikor arra gondolsz, hogy nem jön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kérdés. Magam se tudom. Eleinte az já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mben, megijed ha meglát, esetleg attól t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áltoznának az érzései irántam. De m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ra már tudnia kell a plasztikai műtétekrő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heti, hogy van némi javulás. Akkor pedig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ég itt? - tűnődött Nancy, s Faye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- Ez az, amire nem tudok rájö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jutottál még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ok jóra. Arra például, hogy az any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lésbe vette, és meggyőzte arról, hogy eg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fajta "kétes múltú" egyén csak árthat az üzleti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ének. Marion Hillyard hozzájárult egy biroda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rehozásához, és elvárja Michaeltól, hogy a ny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aiba lépjen. Ebbe a képbe pedig nem illik b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évtelen kis senkivel kötött házasság;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, aki egyenesen az árvaházból kerül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tképp, ha ráadásul még művészféle is az ille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zeretné, hogy Michael egy leendő örökös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n feleség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Michael ebbe beleegyez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nak ismertem, de azóta... ki tud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És mi lenne, ha mégis elveszítenéd?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összerezzent, de nem válaszolt. Szem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válaszoltak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egyszerűen csak nem képes megbirkó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zal, amin keresztülmész? Ez könnyen el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hető. Egyes férfiak nem olyan erősek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k látni szeretnénk őket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Talán csak arra vár, hogy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ennek az egé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kiderülne, hogy így van, nem neheztel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utólag, amiért nem volt melletted, amikor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 lett volna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óriásit sóhajtott. - Talán. N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. Sokat gondolkodom ezen, mégsem tu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as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dő minden kérdésedre meghozza a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csak azt kell tudnod, hogy mit érzel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Csak a saját érzéseiddel kell tisztában lenn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rzed magad új emberként? Félsz? Iz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 Elégedetlen, hogy másképp nézel ki? Eset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rzéssel tölt el? Mit ér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zt egyszerre. - Mindketten jót ne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őszinte válaszán. - Az igazat megval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ra rémít. El tudod képzelni, milyen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be nézni, és huszonöt év után egy idegen arco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illantani benne? Jézusom! Ki fogok nyúl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ta nevetve, ám nevetésébe félelem vegy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ulsz e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. De igyekszem nem gondol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 szoktál gondolko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Őszintén válaszoljak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ra. Néha Peterre is. De leginkább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szerelmes Peterbe? - szegezte ne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 ezúttal nem Faye, hanem dr. Allison, kiz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 Nancy érdekeit tartva szem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Hogyan lehetnék? Nagyon kedv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, barátok vagyunk. Olyan, mintha az apám lenn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an elhalmoz ajándékokkal, de... Michae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sze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majd meglátjuk, mi lesz. Faye Al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az órájára nézett és megdöbbent.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óra telt el azóta, hogy Peter magukra 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Hét óra is elmúlt már. - Uramisten! Tudo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óra van? - Nancy is megnézte az óráját,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osan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eg hogy csináltuk? - kérdezte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- Eljössz máskor is, Faye? Peternek igaz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leges élmény volt találkoz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Remélem komolyan mondod.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 azt szeretné, ha rendszeresen találkoznánk.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, hogy csodálatos lenne máskor is úgy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, mint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ígérhetek három órát minden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 - tette hozzá Faye. Ezen mind a ketten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k, miközben Nancy kikísérte a vendég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ólnál hetente háromszor egy órához hivatal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, barátokként pedig ettől függetlenül bár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jöhetünk. Ez így megfel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ban kezet ráztak, és Nancy meglepő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asztalta, milyen izgatottan várja a következő,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esedékes újabb találko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kényelmesen elhelyezkedett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i fotelben, és sóhajtva hátrahaj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cel korábban érkezett aznap, és most izga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várta a Faye jel való találkozást. Már hallott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 magas sarkú cipőjének kopogását, a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őnek berendezett szoba felé közel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elmosolyodott és felegyenesedett, hogy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lá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reggelt! Milyen friss vagy ma! De jól á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s! - üdvözölte őt Faye. Megállt az ajtó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De most ne a színekkel foglal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. Mutasd, milyen az új állad! Lassan elin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felé; először Nancy arcának alsó részét für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majd diadalmas mosollyal a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hogy tetszik? - A válasz Faye arcá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ta Peter munkáját, és örült, hogy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! Gyönyörű, egyszerűen gyönyörű!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fedetlen volt a lány szép, fiatal nyaka, kecses ív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, finom álla és érzéki szája. Amennyi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belőle; tökéletesen illett a személyiség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hát hiábavaló Peter rengeteg rajza, vázla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yaúristen! Én is ilyet szeretn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jót mulatott ezen, majd ismét hátradő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elban, arcának kötésekbe bugyolált részé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ötétbarna kalap takarta el, amelyet nemrégibe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ásárolt az I. Magninnél. Nagyon jól illett barna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ához, barna csizmájához és piros kötött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ához. Alakja mindig is tökéletes volt, és az új arcca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prázatos nő lesz belőle. Egyenesen gyönyörű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érezni magát, most, hogy egy kész darab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eni engedte a folytatást. Peter valóban meg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otta az ígéretét.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kínos, Faye! Annyira jól érzem mag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inte visítani tudnék. Az a fura a dolo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ogy egy cseppet sem hasonlít rám, és mégis nagyo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Örülök neki. Egy cseppet sem zavar, hogy ne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 a rég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em annyira, mint gondoltam. Talán azér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rra számítok, hogy a maradékjobban hasonl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. Ez egy teljesen különálló rész, a szájam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ülönben sem voltam soha megelégedve. Talán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fog nagyon idegennek tűnni, ha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ről is kiderül; hogy nem hasonlít rám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foglalkozz vele. Dőlj hátra, ne figye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e, csak élvezd az új arcodat. Játéknak fog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ost azzal vagy elfoglalva, hogy magad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j, mi is azon dolgozunk, hogy egy új Nanc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illesszük a darabjait. Talán semmi má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tenned, mint egy lépést hátrálni, és 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ni a készült festményt. Például, hogy te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a járás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tanácstalannak tűnt; hirtelen nem i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válaszoljon. Ezen eddig még sohasem gondo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és kettejük között sem jött még szóba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 a négy hónap alatt, amióta rendszeres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. - Nem tudom, Faye. Sosem fogla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járás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épp itt az ideje. És a hangodda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égedve? Gondoltál valaha arra, hogy beszé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rt fogadj? Gyönyörű hangod van; lágy és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. Ha képeznéd, esetleg többet tudnál ki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. Keressük meg a meglévő adottságaidat;ját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unk el velük, és hozzuk ki belőled, amit csak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ezt teszi. Most rajtad a sor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arca felderült, tetszett neki az ötlet,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tottsága rá is átragadt. - Teljesen új képes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re derülne fény, igaz? Zongorázni tanulhatné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tathatnám a járásomat... még a nev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egyelőre hagyjuk. Nem az a cé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töröld az előző éned, hanem az, hogy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ségeid kerüljenek előtérbe. De minden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átgondolni. Azt hiszem, sok izgalmas lehető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 nyitva elő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j hangot szeretnék - jelentette ki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ogva. - Mégpedig ilyet - szólalt meg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távval mélyebb hangon. Faye 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okat gyakorlod, a végén még szakálla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sz Pete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! - Nagy jókedvük támadt hir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felpattant és peckesen körbejárta a szob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hez hasonló helyzetekben döbbent rá Faye, tul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képpen milyen fiatal ez a lány. Nemrég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te a huszonharmadik születésnapját, sokszor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 módra kellett viselkednie, alapjában vév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égiscsak szinte gyerek m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jó lenne, ha valamit nem hagynál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kívül, Nancy - szólalt meg Faye komoly arcc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pe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m, ha tisztában lennél azzal, miért 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 el ilyen készségesen az új személyiséged.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előfordul, hogy a hozzád hasonló árvák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iségzavaraik vannak. Mivel nem tudod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ek voltak a szüleid, úgy érzed, hiányzi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 az életedből; egy kapocs, ami hozzákö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hoz. Neked tehát sokkal könnyebb fela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ki azelőtt voltál, mint olyasvalakinek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énk képei vannak a szüleiről... Talán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sségnek a hiánya könnyíti meg a dolgod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szótlanul hallgatta. Faye mosolyogva né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csendesen visszaereszkedik a kandalló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kényelmes fotelbe. A szoba lenyűgöző volt;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azonnal otthonosan érezte magát, amint b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. Nemcsak a nagymama perzsaszőnyegeive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öreg, sárgaréz gyertyatartókkal és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bériával is dicsekedhetett. Egész falakat bor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be a könyvekkel zsúfolt polcok; s ezeken kívű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tt még sárgaréz díszítésű kandalló, régi csi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öny; váratlan szegletekben felbukkanó apr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mények, és mindenütt sok-sok nagylevelű pá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. A szoba berendezése azt sugallta, hogy gazd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érdekes egyéniség, s Faye épp ezt a h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érni vele. - Gondolkozz el ezen. Mos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fontosabb dologról kellene beszélnünk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veled az ünnepek alat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? - Nancy szemei bezárultak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ajtó csukódottwolna; az iméntijókedvnek nyo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tt. Faye számított rá, hogy így lesz, ezér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 feltétlenül szóba hozni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ed magad az ünnepek közeledté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Nancy rezzenéstelen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szomor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jó. Hagyjuk abba a találgatást, Nancy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, ha elmondanád, hogy érzed mag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kérded, hogy érzem magam? - Nancy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Faye-re meredt, a szemébe mondta: -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akarod? - Felállt és elkezdett fel-alá mászk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ban. - Harag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agszo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. Rettenetesen. Förtelm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egint belesüppedt a fotelba és a tü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. Halk, szomorú hangon szólalt meg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ra. Azt hittem, mostanra már igazán idetal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hónap telt el azóta. Azt hittem, ilyenkor már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Becsukta a szemét, hogy el ne sír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re haragszol rajta kívül? Magad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sősorban azért, hogy belementem eb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be Marion Hillyarddal. Utálom őt ér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atjobban. Eladtam magam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És mindezt egy új áll kedvé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megvetéssel a hangjában. Néhány percc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 még a hangja is büszkén szárnyalt;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mélyebbre ástak a lel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ságtalan vagy, Nancy. Nem az új állad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d. Hanem azért, hogy új életet kezdhess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d, olyan nagy bűn ez a te korodban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ítélnél valakit, aki ugyanezt megtette voln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Talán bolondnak tartaná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megérte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lőbb új életről beszéltünk. Új hangról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ásról, új arcról, új névről. Minden megválto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valami nem. - Nancy feszülten figyelt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örült volna, ha Faye nem mondja ki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. Gondoltál arra, hogy az új életedből ki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jon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Nancy könnybe lábadt szemm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ketten tudták, hogy nem mondott iga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 férfira sohasem gondolok. Az már elő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, hogy nélküle képzeltem el az éle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t érez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tam halni. - Ezt természetes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 komolyan, s ezt Faye is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sincs veled, és mégsem olyan réme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d, igaz? Nancy vállat vont. Újra Faye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égtelenül szelíd hangon. - Erről azt - hi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omolyan el kellene gondolkodnod,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ugye azt hiszed, nem jön vissza hozzám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mérgesen; mivel más nem volt jelen,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-re haragu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Ezt csak ő tud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 szarházi! - füstölgött Nancy, azz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, és megint járkálni kezdett a szobában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kimerülni készülő felhúzható játék, 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dni kezdett, dühös léptei lelassultak, és meg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dalló előtt, arcán csorogtak a könnyek. - J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! annyira féle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? - kérdezte Faye nagyon szelí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edülléttől. Meg attól, hogy ez már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vagyok, attól, hogy... sokszor azon tűnőd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rettenetes bűnt követtem el, és most tes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a büntetés. Feláldoztam a szerelmemet egy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arc kedvéé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iszen akkor azt hitted, hogy már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ett. Nem hibáztathatod magad a döntés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 A végén még az is lehet, hogy nem bá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.. lehet... - Nancy újra felzokogott a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lónál, Faye látta,-hogy rázkódik a lány szép vál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Tudod, az ünnepektől is félek. Rosszabb lesz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vaházban volt. Most tényleg nincs mell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. Lily és Gretchen a múlt hónapban el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pedig síelni mész. Peter azon a hétvégén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megy Európába és... -a sírástól nem tudta befej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Bizony, ilyenek lesznek ezentúl a hétközn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 kell néznie ezekkel a tényekkel. Nem hib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hatja Faye-t, sem Petert azért, mert eluta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nekik is megvan a maguk élete, idejük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ét így is vele töl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elkezdhetnél barátok után n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? - kérdezte, s Faye felé fordult, l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ha barna kalapját, fedetlenül hagyva bekö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 - Hogy mehetnék így emberek közé? Halá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íteném őket. Sziasztok srácok, ittjön Drakul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rémes, Nancy, és nemsokára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lekerül. Nem végleges. Ez csak kötés. Meg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igazad van - mondta Nanc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ta komolyan. - Most még úgy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barátokra. Minden időmet kitölti a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zés. - Peter ajándéka valóságos istenáldás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Láttam a képeidet múltkor Peter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üszke rájuk, mindenkinek mutogat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 munka, Nanc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Képei említésére dühe alább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. - Ó, Faye!... Hátradőlt a fotelban és ki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lábát. - Mihez kezdjek az életemme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ontosan azon fáradozunk, hogy ezt ki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juk, nem? Te pedig töprengj el azon, amir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 beszéltünk; a beszédtanáron, a zongo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n... találj ki magadnak valami igazán hasz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öltést, ami aztán az új személyiséged részév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gondolkodni fogok rajta.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ssz vissza a sítúrá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hét múlva. De adok egy telefonszá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vészhelyzetben bármikor elérhetsz. Faye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em merte bevallani, mennyire aggasz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hogyan fogja átvészelni a karácsonyt.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 alatt lesz a legtöbb magányos ember depres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s, öngyilkos; Nancy állapota azonban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nyegetett efféle veszéllyel. De Faye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elkerülni, hogy' elkeseredjen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lét óráiban. Meglehetősen szerencsétlenül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, hogy neki és Peternek ugyanakkor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znia, bár Nancynek előbb-utóbb meg kell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a az elszakadást tőlük. - Találkozzunk mához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-javasolta. - Jó lenne, ha addigra készíte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lom gyönyörű fénykép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ől jut eszembe - kapott észbe Nancy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pattant és eltűnt az előszobában; barnás színű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gal tért vissza, s mosolyogva nyújtott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-nek. - Kellemes karácsony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 azonnal bontogatni kezdte az ajándé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 eleinte öröm, majd csodálat tükröződöt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 volt saját magáról; egy olyan felvét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hez órákig kellett volna modellt ülni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ője a megfelelő másodpercben elkaphass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kifejezést. A képnek álomszerű, impresszi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sta hangulata volt. Faye Nancy teraszán állt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rózsaszín blúzban, haját a szél borzolta, s a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zsaszín-piros színeivel lenyugodni készült a há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. Emlékezett arra a délutánra, de nem em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hogy Nancy lefényképezte volna. -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ad? - kérdezte meglep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nem figyeltél. - Nancy elégede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, meg is volt rá minden oka. A fényké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en sikerült. Ő maga hívta elő, maga nagy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ki, aztán szépen bekereteztette. Olyan kifej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ár egy festfn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épesztő vagy, Nancy! Micsoda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volt a témaválasz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elték egymást, Nancy kelletlenül belebúj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ába. - Jó síelé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Majd hozok egy kis hav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is várom! - Nancy újra megölelte Faye-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ünnepeket kívántak egymásnak, maj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távozott. Faye-nek összeszorult a szív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 maradt. Nancy csodálatos teremtés. Bel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, ahol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Calloway van a vonalban, uram. - A h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agy öt-hat órája esett New York amú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yakos utcáira, Michael azonban mind ez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észre. Aznap hajnali hat óta ült az aszta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s most délután öt óra. Egyik kezével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nyúlt, a másikkal egy halom postázandó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 alá. Kansas City terhe már nem nyom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gy houstoni munkán dolgozott, 'tavass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San Franciscói egészségügyi központtól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élyt kapni. Munkája soha véget nem érő fejf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kérések, szerződések, problémák és tárgyal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ozata. Hál' ist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eorge? Szia, itt Mike. Mi újs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egy tárgyaláson van éppen, engem k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hogy hívjalak fel és közöljem veled, még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elindulunk Bostonból, ha eláll a hóesés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akkor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latok havazik? - kérdezte Michael 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mintha július közepén járnánk, és a hóes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abszurdnak hangza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zavartan George - de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hóvihar tombol... Miér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ottuk, New Yor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g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kinézett az ablakon, és mosolyra 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t.-De. Tényleg, csak nem figyeltem oda. Bo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akárcsak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fiú agyondolgozza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azon tűnődött, miféle fából faragh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' hogy ennyire szigorúak tudnak lenni mag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és a szeretteikhez. - Most, hogy ezt ilye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ük - élcelődött George - elmondan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nyád arra kér, feltétlenül gyere haza az ünnepi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 holnap este. Meghívta néhány barát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szeretné, ha te is ott le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ély lélegzetet vett. Néhány barát!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ál az húszat, harmincat jelent. Csupa olyan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, akiket vagy utál vagy nem ismer. És az el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ráadás: a jó házból való magányos leány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ámára. Rémes lenne velük tölteni a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 estét. Ha bármelyik másik estét. - Sajn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. Majd elnézést kérek anyámtól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ígérkeztem valaho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kérdezte George hitetlenked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tam neki mondani a múlt hét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kiment a fejemből. Rengeteg időt vesz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uston Center, nem tudtam rá sort keríte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an megérti. - Michael csodákat művelt a ho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i ügyféllel, anyjának igazán ajánlatos voln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őnek mutatkoznia. Ennyivel tartozi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biztosan csalódott lesz, de örülni fo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ész valahova. Remélem valami... izgalmas helyre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George. Igazi dögös hel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komoly? - tudakolta George agg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kodva. Hát most meg ez a ba At a~sten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mmi sej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 aggódjatok! Ártatlan kis kikapcso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! Akkor hát kellemes karácsonyt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jó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tek is. Anyát csókolom. Holnap majd f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adom. - George-nak fülig ért a száj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. A fiú kezd végre magára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egy ideje nagyon különös életvitelt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Marion is örül majd, no persze eleinte dühö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í fog, hogy Michael nem lesz jelen az ünne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n. De hiszen olyan fiatal, joga van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áshoz, nevetgélt magában Georg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belekortyolt skót whiskyjébe, és egy huszonö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vel ezelőtti karácsonyra gondolt Bécsben. Aztá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rendszerint, most is visszakanyarodtak 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ai Michael anyjáho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irodájában megállás nélkül csöng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. Ben tudni szerette volna, van-e program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ekre. Michael megnyugtatta: anyjánál töl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t. később válogatott ügyfelek telefo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; ki panasszal, ki ünnepi jókívánságokkal 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ta el. Az utolsó hívás után letette a kagyló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egy búcsúzóul utánaszólt: - Menj a pokolb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bban a pillanatban ismeretlen nev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fel a fejét. A Ben által frissen szerződtetett új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sőépítész állt az ajtóban. Egész helyes lány; d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ra omló gesztenyebarna haja kiemelte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bőrét és kék szemét. Mindebből Michael ter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esen semmit sem vett észre. Mostanában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mást nem vett észre, csak azt, ami az asz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t és aláírásra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inek így kíván kellemes karácsony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ö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oknak, akiket tiszta szívből szeret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a Mike mosolyogva, közben azon kezd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ni, vajon mit keres ott a lány. Ő nem hív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vetlen munkaviszonyban nem álltak,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nem tudott róla. - Tehetek önért valamit, Miss .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A francba! Azt se tudja, mi a neve. Mi is le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Wendy Townsend. Csak azért jöttem, hogy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karácsonyt kívánj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tessék, egy újabb talpnyaló. Michael derűs ar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ejezéssel intett neki, hogy üljön le. - Sen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ég magának, hogy elviselhetetlen 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tól rájöttem. Mivel sem az irodai buli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pedig a tegnapi karácsonyi vacsorán nem v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t. Azt mondják magáról, túl sokat dolgo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t tesz az arcbőrö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más is jót tenne. - A lány keresztbe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on csinos lábait, Michael végigpillantott r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, s azzal el is volt intézve. Olyan kevés hatáss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 a látvány, mint május óta minden egyé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 elé kerülő tárgy. - A fizetésemelést is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olna megköszönni - mondta, kivillantva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 fogsorát. Michael viszonozta mosolyát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gazán szerette volna tudni, mit akar valój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. Prémiumot? Újabb fizetésemel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 nekem köszönje, hanem Ben Avery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kem nem volt részem benne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- Teljesen hiábavaló csevegés volt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lány is belátta. Csalódottan feláll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ézett az ablakon.'már majdnem húsz centi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állt a hó a párkányon. - Mégiscsak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unk lesz az idén. De képtelenség lesz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haza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. Én valószínűleg meg sem prób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Michael, és a bőrkanapé felé bökött. -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azért helyezték el itt, hogy az irodám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coljan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hogyis fiatalúr, tudjuk jól, te önként mara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- gondolta a lány; de nem mondta ki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még egyszer kellemes ünnepeke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. Michael folytatta. a levelek aláírását, és ígér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híven valóban a kanapén töltötte az éjsz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következőt is. Tökéletesen megfele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 éppen egy hétvégére esett abba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; úgyhogy senki sem tudta, hol tölti az ünn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Még a portás és a takarítónők is szabadn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k. Az ügyeletes éjjeliőr volt az egyetlen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igyelt rá, hogy Michael péntek óta nem hagy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t, csak vasárnap késő éjjel, akkor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ége volt a karácsonynak. Michael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semmitől sem tartania, amikor meg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ndezetlen lakása elé. A karácsony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ével és hazajáró szellemével már a múlt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járati ajtó előtt egy nagy cserép hivalko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ulásvirág kókadozott. Az anyja küldte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ra. Michael a szemetesvödör mellé állí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n Nancy ennél valamivel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töltötte a karácsonyt, bár ugyanolya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, mint Michael. Főzött magának e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pant, s karácsony este, miután hazajött a tem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ból, karácsonyi énekeket énekelt a terasz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, nem jön el a másnap, de hát ez lehet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karácsony könyörtelenül beköszöntött: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fáival, csillogó díszeivel, hazugságaival, íg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ivel. Nem lehetett tudomást nem venni róla. De i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n legalább az időjárás nem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keleti parton töltött karácsonyokra.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zek az emberek csak el akarnák hit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kal, hogy karácsony van, holott nincs is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 környezet valamivel elviselhetőbbé tette 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a karácsonyt. Két gyönyörű ajándékot is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, Petertől egy csodás Gucci táskát, Faye-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egy mókás könyvet. Délután, a töltött kapp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áfonyaszósz elpusztítása után elvonult olva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 magát, mintha a Schrafft's-nál ün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né a karácsonyt az idős hölgyek társaságában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 minden álma és reménye egyetlen bevásár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yorban összezsúfolva. Világéletében kívánc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, mit hurcolhatnak azokban a zacskó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leveleket talán, fényképeket, csecsebecs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álmai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óra elmúlt, amikor abbahagyta az olvasás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újtózott. Jót tenne egy kis séta, friss leveg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ost szüksége, gondolta. Belebújt a kabát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vette a fényképezőgépet, feltette a kalap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lemosolygott a tükörbe. Igen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edett volt az új mosol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 mosoly! Megpróbálta elképzelni, milyen lesz arca többi 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, ha Peter végleg elkészül majd vele. Valamely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hasonlítani fog álmai asszonyára.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is, hogy az "ideálját" igyekszik megvaló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 Nancy arcán. Ez nem volt túlságosan jó érz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mosoly nagyszerű! Átvetette vállán a fényké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gépet, aztán leliftezett a földszin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vös, szeles, de ködmentes volt az este -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fotózni, állapította meg Nancy -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ult szép lassan a rakpart irányába. Az utc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teljesen kihaltak voltak. Az emberek az ű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pi vacsorát igyekeztek kiheverni; ki fotelben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apén, ki pedig a tv előtt szundikálva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aga előtt látta a képet, s a látvány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ra késztette, ekkor azonban váratlanul meg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, s esés közben sikító, éles hangot hallatott. Pet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lkére kötötte, hogy vigyázzon, nem szaba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nie! Ezért nem kezdett el sportolni sem, 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k, majdnem felbukott a nyílt utcán! Kar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kitárta, hadonászni kezdett, és sike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nyernie az egyensúlyát, mielőtt földet ért v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Ekkor vette észre, hogy nem egyedül sik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orzas kiskutyában botlott meg. A kutya e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osan nézett rá, majd leült, pacsit ado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ett csaholni. Egy kis barna-drapp szőrcsom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egész állat. Nancyre nézett és megint uga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na! Bocsánat. Te is megijesztettél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- Nancy lehajolt, megsimogatta, a kuty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válni kezdte a farkát és ugatott egyet. Mókás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t, alighanem kölyökkutya még. A lány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incs nála semmi ennivaló, amit odaadhat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Éhesnek tűnt. Nancy újra megsimogatta,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, aztán felállt. Örült, hogy az imén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jtette el a fényképezőgépet. A kiskutya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ugatott, Nancy elmosolyodott. - Na jó! Szi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elindult, a kutya azonban nyomban utá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t; egészen addig a lány mellett bandukolt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eg nem állt, hogy visszanézzen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menj szépen haza! Na gyer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... - De a kutya csak lépkedett mellette, s le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ányszor a lány megállt. Boldogan ücsörgö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, hogy továbbmenjenek. Nancy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Igazán nevetséges kis jószág, de nagyon 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! Leguggolt mellé, újra megsimogatta és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gatta a nyakát, nem talált rajta nyakörvet. 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a teljesen csupasz! Hirtelen támadt ötlet alap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csinált róla néhány felvételt. A kutyus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ra állt, különféle pózokat vett fel, vihánc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óval remekül érezte magát. Nancy pedig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rátra tett szert, a kutya fél óra múlva sem mutatta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jelét annak, hogy valaha is megválni szá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a a lánytól. - Rendben van, gyere. - Így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mentek ki a rakpartra, ahol Nancy 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ta a rákárusok standjait; a turistákat, a rész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apókat, a csónakokat, a madarakat és még 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utyát jó párszor. Ő is nagyszerűen érezte magát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barátját nem sikerült elveszítenie, mind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artott mellette. Most Nancy megállt egy káv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ávézókba és gyorsbüfékbe már be mert menni, fejé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lőrehajtotta, így a kalap elrejtette bekötözött feje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részét, és bátran rendelt. Most még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 köszönés mellé; nem is volt olyan nehéz meg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int gondolta. Feketét rendelt magának, a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nak pedig egy hamburgert. A piros papírtány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neki a járdára. A kutya egy pillanat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üntette, majd megköszönte a hamburge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ost azt jelenti, köszönöd, vagy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sz még? - A kutya ismét ugatott, a lány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Egy ember megállt mellettük, me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utyát és megkérdezte a nevét. - Nem tud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ívják. Épp az előbb fogadott gazdájá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lentette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, de fogom. - A férfi elmes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kell talált kutyát bejelenteni. Nancy meg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e. Majd otthonról telefonál, ha a kutya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art. Természetesen kitartott. Úgy állt meg Nanc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 előtt, mintha az volna az otthona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itte, majd feltárcsázta az állatvédő egyesü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t. Senki sem veszített el ehhez hasonló kutyá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avasolták a lánynak, törődjön bele, hogy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ája, vagy adja le a kutyamenhelyen, ahol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tatják. Nancy ezen rémesen felháborod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talmazóan átölelte a kutyát, aki ott ült mell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ön. - Rettenetesen nézel ám ki, prücsök! Mit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egy kis fürdéshez? - A kutya hevesen csóv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a farkát, Nancy felnyalábolta, és bele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kádba. Vigyáznia kellett, nehogy víz érj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 A kutya azonban nem tanúsított ellenállás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etés közben derült ki, hogy nem is barn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app színü a bundája, hanem barna és feh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pedig tejcsokoládé-barna és hófehér. Imád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kutyus volt, és Nancy remélte, hogy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fogjelentkezni érte. Sosem volt kutyája, 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 a kis szőrmókba máris teljesen bele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vaházban nem tarthatott állatot, Bost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a bérház házirendje nem tette lehetővé.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a gondnokságnak semmi kifogás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iállatok tartása ellen. Nancy visszaereszked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ára, és tovább mosdatta a hempergő, lábai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an kapálózó kis kutyát, közben eszébe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 név. Michael első gyerekkori kölyökkuty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neve volt az. Nancy úgy vélte, a név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ik erre a kiskutyára. - Mit szólnál, ha Fred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álak? Tetszik? A kutya kettőt vakkantott.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hogy ez igentjel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vigyorogva kukucskált be. az ajtón;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már kényelmesen elhelyezkedett a kandal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meglepetést tartogatsz mára? - tu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Faye megkönnyebbülten, miután látta,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ókedvű az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oztam a baráto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? Alig teszem ki a lábam, és neked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barátod van? Nahát! - Fred berontott a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én maga után húzva vadonatúj piros póráz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jelentkezett érte senki, most már hivatalosa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volt a gazdája. Frednek volt ágya, tálkáj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belül tizenhét darahjátéka. Nancy elhalm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ye! Bemutatom Fredet - mondta, s any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séggel nézett le rá, Faye pedig 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üneményes, Nancy! Hol szer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rácsony este fogadott gazdájává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Noelnek kellene hívnom, de a Fred név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jobban illik hozzá. - Most először for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, hogy nem akarta Faye-nek elmondani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 így. Kezdte ostobán érezni magát amia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most is ilyen makacsul ragaszkodik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hoz. - Hoztam egy rakás képet is, megné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d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ha! Biztos sokat dolgoztál. Gyakrabban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elutaz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jót akarsz nekem, ne tedd! - Egy pillan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szemébe elárulta, mennyire magány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A karácsonyt mindenesetre átvészelte.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! Ez nem kis teljesítmény! - Szereztem e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is büszkeséggel ejtette ki - ... beszédtan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azt mondja, ez hozzátartozik a személyiségc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hez. Holnap háromkor lesz az első órám. Tánc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még nem szabad, amíg nincs kész az arco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on már azt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üszke vagyok rád, Nanc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nagyon jól sikerült az ülés, és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ja először nem beszéltek Michaelről. Faye legn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bb meglepetésére tavaszig Nancy meg sem 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nevét. Már-már azt kezdte gyanítani,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adta, hogy nem hozza szóba a fiút.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ről, a terveiről beszélt. A beszédóráiról, a fotó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Elmesélte, mihez szeretne kezdeni a fényké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sel, ha majd tökéletesebb lesz a technikája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szal pedig hosszú sétákat tett a parkban Fredd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ózsaligeten átvágva távoli ösvényeken tekereg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ajdnem eljutottak a strandig. Néha Peter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vitte félreeső tengerparti strandokra, ahol sen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átta bekötözött fejét. Az idő múlásával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lassacskán feltárult, s vele együtt a jelleme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ínre került. Mintha Peter - arca újraformál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- nemcsak új homlokot, orrot, hanem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niséget hozott volna a felszínre, amit ed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fiatalsága eltakart. Sokat komolyodott a b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 óta eltelt egy év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is eltelt egy év? - csodálkozott el Faye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. Peter akkoriban Nancy szemén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óriási, sötét napszemüveget viselt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acsontját is elt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tavaly májusban történt. Nyolc hónap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ok hozzád, Faye. Szerinted történt valami előr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s? - Elkeseredettnek tűnt, de elképzelhet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áradt volt. Három napja esett át egy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téten, lehet hogy az visel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veszed ész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dig. Például akkor sem, amikor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gondolok Michaelra. - Nem könnyen tett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llomást. Az utolsó fűszálba kapaszkodott..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reménykedett, hogy a fiú rátalál, és ak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kötött megállapodás nem érvényes többé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em tudom, miért kell folyton erre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de nem tehetek ellene semm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od, mennyiveljobb lesz, ha majd kim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 közé, Nancy. Most tétlenségr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télve, semmi mást nem tudsz tenni, mint a meg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 dolgokra visszaemlékezni; vagy egy olyanjö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ábrándozni, amit még nem ismersz. Termész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hogy többet időzöl a múltnál. Másr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tudnál gondolni. Alig van körülötted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, de hamarosan lesz. Tür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szomorúan sóhajtott. - Nagyon ele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ár abból is, hogy türelmes legyek, Faye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m, az arcom soha nem lesz kész. Egy örök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nak tűnik a várakozás. Néha utálom Pet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, pedig tudom, nem tehet róla. A leh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gyorsabban végzi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od, érdemes lesz türelmesne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, megéri. Máris megérte - mondta, s szelí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re mosolygott. A lány vissza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ak szép ívű körvonalai már kibontakoz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ől hétre újabb változások történtek. A beszé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r is szép eredményeket ért el. Nancy vala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bb hangon beszélt mostanában, gyönyö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ulált, és hangja jellegét is befolyásolni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szédtanár nélkül sohasem lett voln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. Faye-nek új ötlete támadt. - Sohasem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ál arra, hogy színésznő is lehetne belőled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dolognak vége lesz? Az élményeid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k, amiken keresztülmentél rendkívül 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massá tennén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osolyogva megrázta a fejét. - Fi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ni szeretnék, igen. De szerepelni benne;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mera innenső oldalán szeretnék 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csak egy ötlet volt. Mik a terveíd err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étre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sárnap egy napra Santa Barbarába repülün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rel. Megígértem, hogy készítek neki felvé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ismerősökkel akar találkozni; felaján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z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gyöngyélet! Hát, kisasszony... -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órájára pillantott - ... a szerdai viszontlátás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asszonyom-tisztelgett Nancy vigy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Fred, pórázát a szájában tartva, szinte kirep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: Ő is jelen volt az üléseken Faye rendel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Nancy sosem hagyta otthon egyed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eljött Faye-től, elhatározta, elsétá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tömbnyire levő kis parkba, hátha lesz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a játszótéren. Már jó ideje nem fotó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et. Amikor odaért, a földön és a mászók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mzsegett az "alapanyag"; mászó, lökdösődő,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ozó gyerekeket talált mindenütt. Leült egy pad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lődni, megpróbált rájönni, milyenek eze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 és mit játszanak. Gyönyörű volt az idő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úgy érezte, hogy szép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ranjár id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eglepetten kapta fel a fejét. A pa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egy padon. Elmenekült az irodából, hogy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et lásson. Az első tavaszi napok hangulata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is különösen kedves volt a számára-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New York egyszeriben dús zölddé változi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ák, bokrok, virágok rügyei egyszerre kip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nak. Biztos volt benne, - hogy ebben a félree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kis zugban senki sem fogja megzavar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át. Nagyon meglepődött, hogy megszól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. Felnézett. Wendy Townsend állt előtte, a bels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ész az irod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tulajdonképpen szinte soha. De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tört a tavaszi fárad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énrám! - jegyezte meg a lány kissé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an, kezében - csöpögő fagylaltot szoron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nyalt egyet rajta, hogy le ne essen egy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idara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nom lehet - mondta Michael, s rá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? - s már nyújtotta is, mint egy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áklány, a fiú azonban megráz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azért köszönöm. Nem ül le? -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étlenül érezte magát, hogy'így rajtakapták a pa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n, de olyan szép volt ez a nap, még azt sem bánta,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lehet egyedül; meg aztán kedves is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Néhányszor összefutottak már azó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 beállított Michael irodájába. Le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 mellé és megette a fagylaltját. - Min dolg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? - kérdezte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ustonon és Kansas Cityn. Én most foglal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zom azzal, amivel maga öt-hat hónappal ezelő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érdekes így nyomon követni a mun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 értem, mire gondol. - D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tta magát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ismerésnek szántam - mondta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Ben rendesen bánik magáv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szolgahajcsár módjára, ahogy meghagy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na, se tudna olyan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- Mike elmosolyodott a gondolat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 gyerekkorom óta ismerem. Olyan, minth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m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 nagyonj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szótlanul bólogatott, arra gondolt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kán találkozott vele az utóbbi egy évben. Még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akított magának időt. Még erre sem volt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m tudja, mi van mostanában Bennel.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óta nem gondolt rá. Most, ott a padon ü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ismeret-furdalást érzett miatta. Csak hát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egváltozott ez alatt az egyetlen év ala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aga is alaposan megvált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, de messze jár, Mr. Hillyard!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helyeken kaland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vállat vont. - Fura dolgokat művel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vasz. Évről évre megállok ilyenkor és száma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k. Ma is ezt tet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. Valamilyen oknál fogva én ezt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ben szoktam elvégezni. Alighanem az iskolaév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e miatt. Életre szóló, mély nyomokat hagyot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Sokanjanuárban. készítenek számadást. De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a tavaszi leltárnak van a legtöbb értelme. A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 is tavasszal újul meg, hát akkor mi miért nem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nk új életet minden tavasszal? - Egymásra mo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tak, majd Michael a sima tükrű tóra pillantot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éhány önelégült kacsa úszkált. Kettejükön 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l senki. - Maga például mit csinált tavaly ilyen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lytatta a lány. Teljesen ártalmatlan kérdés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úgy érezte, mintha kést forgattak volna me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ben. Egy évvel ezelőtt pont ezen a napo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jából azt, amit most. - Összeránc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öldökét, az órájára nézett és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tíz perc múlva kezdődik egy értekezlet. Vissza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em. Nagyon jól elbeszélgettünk. - Keskeny kis mo-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t erőltetett az arcára, majd elviharzott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anácstalanul ült a padon, nem értette, mi rossza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Majd megkérdezi Bent, mi baja van en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ckónak. Hogy megközelíthetetlen, az biz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egy óra múlva ért a lány lakásához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: A kis barna kőháznak fényes fek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aja volt, nagy bronz kopogtatóval. Négy lak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közülük a legkisebb Wendyé, de a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, amelyhez gondosan ápolt kis hátsó ke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tt. A berendezés a régiségek, a bóvlik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modern tárgyak elbűvölő elegye volt, barn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k és lágy fények, sok növény és gyertya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láthatóan bolondja volt a régi ezüst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nak, tükörfényesre tisztította őke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 örömmel pillantott körül, majd leült, és a l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e előételhez látott. Itták a Blody Mary-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bszurd történeteket meséltek régi munkái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 telt el könnyed csevegéssel, és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e, hogy föl kell állniuk, hogy vacsor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ek, de már lefoglalt egy asztalt a köz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 vendéglőben, ahol csak öt percig tar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nn a lefoglalt hel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futnunk kell - mondta a lány -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akarunk érni. De akarunk-e igaz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boldogan hallotta a saját gondolat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zájából, de nem tudta, mire vélje csúfondá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. Már rég nem randevúzott senkivel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hogy félreért valamit és mindent elro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mozdul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mire gondol, miss Townsend?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szörnyűség lehet, ahogy az arcát elné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rosszabb. Arra gondoltam, tarthat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kniket és megnézhetnénk az East River hajó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 úgy nézett rá, mint egy vásott köly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vacsorához öltöztek, a férfin sötét 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y, a lányon fekete selyemruha, és erre azt javas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hogy kiránduljanak az East Riv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en hangzik. Van mogyoróva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incs, de csináltam pástétom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n rozskenyerem - mondta büszkén, d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a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én meg csak holmi kakaóvajas sz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cset, hot dogot vagy ilyesmit képzeltem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újtva Micha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oha. - A lány vigyorogva eltűnt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és tíz perc alatt tökéletes pikniket állított ös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személyre. Egy kis maradék halkocsony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 pástétom, rozscipó, egy nagy darab Brie sa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érett körte, szőlő és egy kis üveg bor vo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árban. - Elég lesz? - kérdezte aggódva.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kérdi? Tizenkét éves korom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ttem ennyit. Leginkább maradék sülthú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vicseken élek, és amit a titkárnőm belémdikt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 figyelek oda. Valószínűleg kutyaeled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kérdezt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jó. Csoda, hogy nem halt éh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, ha nem is éhezett, valóban nagyo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hetünk? - kérdezte a lány, körülnéz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an, és magára kapott egy finom krémszínü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t, Michael pedig a kosarat vette gondjai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ultak. Végigsétáltak pár háztömb m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ast Riverig, letelepedtek egy padra, és boldog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ák a hajókat. Gyönyörű meleg éjszak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g csupa csillag, a folyón rajzottak a vontatóhajó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ahajók. Időnként egy-egy éjszakai kirándulókk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i vitorlás is feltűnt. Nem csak Wendy és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 tav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 első munkája, Wendy? - kérdezte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, pástétommal teli szájjal. Fiatalabbnak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int egy é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boldogan bólintott: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És az első, amiért folyamodtam.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em, amikor megkaptam. Ahogy végeztem 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sban, egyből magukhoz kerü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kedves. Nekem is ez az első álláso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ichael. Majd kifúrta az oldal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ze a lányt, hogy tetszett neki az anyj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rte. Nem lett volna tisztességes. Amellett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érzett valamit Marion iránt egyáltalán,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gyűlölte őt. Marion Hillyard szörnyete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unkaadó, Michael a maga bőrén is érezte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fog válni, Michael. - A lány megint ugr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chael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 fog ezután? Férjhez megy és gyerek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Lehet. De nem egyham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t akarok. Gyerekem bármikor lehet,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as éveim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ltoznak az idők. Régen minden lány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, hogy férjhez menjen minél előbb. - Mí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barátjára 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lány még ma is arra hajt. - A lány vissz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rá, és bekapott egy vékony szelet körté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 Brie kíséretében. Nagyonjó vacso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Nem akar nősülni? - Kíváncs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 fiúra; aki a fejét rázta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ókat bámulta. - Soh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a lány felé fordult és újra megrázta a fejé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e mintha kiabált volna valamit.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ldönteni, hogy nem kellene-e abbahagy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ősködést. Elhatározta, hogy megkérde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dezhetem, hogy miért, vagy ejts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nem számít már. Egy éve futo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l. Ma az ebédnél maga elől is futottam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hatok el örökké. - Egy pillanatnyi szünet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 kezére meredt, aztán megint fel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. - Tavaly úgy volt, hogy megnősülök. Út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re Ben Avery, a menyasszonyom és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..autóbalesetet szenvedtünk. A másik vezet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 és ő... és a lány is. A fiú nem sírt, d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zétszakadna a belseje. Wendy kerekr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t szemekkel mered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borzalom, Michael. Mint egy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. Pár napig kómában voltam, és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hoz tértem, ő már... elment. - Alig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préselni a szavakat, de most kellett, hogy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. El kellett mondania valakinek. Még B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beszélt róla sohasem. - Amikor két hétt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kijöttem a kórházból, elmentem a lakás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es volt. Valaki felhívta a Goodwillt, a képei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... egyszerűen ellopta két nővér a kó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ól. festő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ben ültek sokáig. Aztán kimondt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, mintha szeretné jobban megérteni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nem maradt utána. Belőlem sem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. - Felnézett és látta, hogy lassú könnycs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 gördülnek le Wendy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bólintott, aztán - egy éve először - ő is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kadt. Hullottak a könnyei, miközben'meg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ödik fej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, mit gondolsz arról a nőről, aki a kansa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t vezeti... Felnézett Mike-ra, aki egy karossz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erpeszkedett a kertben. Mike nem figye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a Sunda.y újságra meredt, amit a kezé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de Wendy tudta, hogy arra sem figy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ruhában ültek a tűző New York-i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m.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ól a kansasi irodát vezető nőről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k. - De már tudta a lány, hogy a fiú nincs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rülten nézett rá. - Kérsz még egy Bloo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igen, kérek. Azt hiszem, nemsokár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ek az irodába. - Egy láthatatlan pontot bá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al válla föl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ezzel mondani? - Most már a lány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de nem tudta elolvasni, hogy mi va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a írva. Pedig, ha egy kicsit megerőlt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zonnal megértette volna. De nem is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soha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a következő két évben ki fog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 a belem a San Franciscó-i gyógyász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ponton. Ez az egyik legnagyobb meló eb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ha nem az lenne, akkor lenne vala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szabadkoznod. Minden o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 ne tégy úgy, mintha az órád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 el a kakukk, amikor dolgom va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, az újságot félrerúgva. A lány felfortya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órámból a kakukk? Tegnap este fél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or értél ide. Úgy volt, hogy vacsorázni 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mpsonékkal, de háromnegyed tízig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sem hívtál. Mindenképpen el kellett volna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lü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mentél? Nem várom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 ülj és várj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úgy adódott, hogy beléd szer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mindenképpen azt csinálom. De t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sz figyelmes lenni. Mi a fene van veled? 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sz, ha nem ülsz a nyavalyás asztalodnál, at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ki beléd vágja a horgát? Félsz, hogy t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m szeretsz? Olyan borzalmas lenne 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evettesd ki magad. Tudod, milyen sz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dőbeosztásom. jobban kéne tudnod, mint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k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is. Így aztán azt is tudom, hogy a f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dben magadtól dolgozol. A munkádba búj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ekhelynek használod. Hogy engem távol tart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tól. És magadat is. "És Nurceyt és"-de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vetséges. - Felkelt és róni kezdte a k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zott kert forró kőlapos ösvényeit. Szept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New Yorkban nem csökkent a hőség.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 első pár boldog hete után furcsán töltö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arat. Mike majdnem mindig dolgozott.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végére utaztak el, Long Island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úgy meg mit vársz tőlem? Azt hittem,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jén mindent tisztáztunk. Mondta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d, hogy nem akarsz túlzottan belemá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félsz, hogy fájni fog. Mondtad, hogy lehet,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sz megnősülni. De azt nem mondt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sz élni, az isten szerelmére, hogy félsz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is törődni velem, hogy félsz emberi lény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, több időt töltesz a diktafonoddal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És valószínűleg kedvesebb is vagy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érezte, hogy egy kis borzongás fut fölfel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ince mentén, amikor a fiú arcára nézett.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ődik vele. Őrült, hogy vele marad.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valami, valami gyönyörű, valami erő, vadsá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omorúság, ami mágnesként vonzotta ő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él is többet számított, hogy érezte, milyen m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 és sóvárgás gyötri a fiút. Szeretett volna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ni, azt, akarta, hogy érezze, szeretik. De az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, hogy a fiú fütyült rá. Ő nem volt Nancy.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 a ketten tudt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fölállt és csendben bement a nappal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így nem látta, amikor kibuggyantak a könny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n töltött magának egy újabb Bloo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t, egy pillanatig ott állt még és csukott sz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gve kívánta, hogy bárcsak kinyúlhatna ér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találná a fiút. De kezdte azt hinni, hogy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"ott". Nem engedi meg magának, hogy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számára is "ott" legyen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ortyokban kiitta az italt, letette az ü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arat a pultra, amikor megérezte, hogy a fiú kez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siklik sima barna bőrén. A hétvégéket egyed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rtjében töltötte, volt ideje lebarnulni. Egy sz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ólt, amikor a férfi szorosan mögöt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. Érezte a testéből áradó meleget és retten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ta őt. De elege volt abból, hogy a fiú tudja ez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ogy bármikor az övé legyen, amikor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. "A fenébe is, itt az ideje, hogy neheze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em neki" - gond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ívánlak, Wendy. - A lány egész teste bele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e szavakba, de uralkodott magán. Háttal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neki, és gyűlölte kezének gyöngédségét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siklott a hátán, a fenekén, majd elöl fölfelé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tad az előbb? "Úgy"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nem tudok mit kezdeni az ef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rel. - Olyan lágy volt.a hangja, min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kényszer, Michael. Ez szerelem. Szo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, hogy nem érzed a különbséget. Vele is ily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ezte, hogy a kéz megáll és megfeszül a kar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leállítani magát. Bántani akarta. -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éltél szeretni? Most könnyebb, hogy már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? Most már senkit sem kell szeretned, és hát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ő életedben elbújhatsz a tragédiád mögé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magától megoldja a dolgokat, igaz? -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fordult a fiúval, a szemében gyűlölet l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ondhatsz ilyet? Hogyan merészel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az anyjára hasonlított, majd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mény volt, majdnem olyan hideg.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. Manon verhetetlen volt. - Hogy me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d kiforgatni a dolgokat, amiket .elmondt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rgatom ki. Csak kérdezek. Ha téved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ss meg. De kétlem, hogy tévednék. - Hát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, nekitámaszkodott a pultnak és a fiú arc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. Akkor Michael megfogta a vállát és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húzta. - Micha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azonban egy szót sem szólt, csak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 tapasztotta az ajkát, ugyanazzal a mozdul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pve a bikini .felsőrészét. Aztán az alsórész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ntotta, hogy a kezében maradt. Az old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ő kis fémkapcsok egyszerűen szétpattantak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azonban Wendy már a konyha padlójá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 Michael karjaiban, és gyűlölte magát,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fiút, amiért a szíve mélyén akarta is, hogy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. De legalább most eleven volt a fiú, szer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ele, bármibe is került. De sokba került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udta a lány. A lelkének egy darabja volt az ár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cel később ott feküdtek, zihálva és verí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, Wendy hallotta a konyhai óra ketyegésé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ben. Michael egy szót se szólt. Csak bámul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be és rettenetesen szomorú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A fiúnak kellett volna kérdezn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kérdezte. Az egész kapcsolat őrültség vol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is, de képtelen volt megfékezni magát. Né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ődött, hogy mi lesz utána. lehet, hogy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veryt fogla megkérni, hogy rúgja ki őt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m... Igen. Bocsáss meg, Wendy. egy b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. - Könnyek csillantak meg a fiú szem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gyben nem biztos, hogy tudok vit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 veled. - Szomorú mosollyal nézett a fiú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oman megcsókolta az állát. - De úgy tűnik,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csomó okosabb dolgot is tehetnél. -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óta először igazán ránézett a lányra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látja is őt. - Néha gyűlölöm magam azér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veled teszek. Én csak... - nem tudta folytat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pedig az ajkára tette az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bólintott és fölállt. A lány, felnézett r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. Igen? - Sokkal lágyabban nézett, mint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val azelőtt. Valamit mégis tett vele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hiányzik? Min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 egy hosszú perc, amíg Michael rá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fájdalommal. Aztán szó nélkül a háló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ba indult, hogy felöltözzék. Wendy lassan föltápá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odott. Nem törődött az elszakadt bikinivel. úgyi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zolgálta a nyarat, a kis aranykapcsot pedig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nem is lehet'megjavítani. Úgy meztelenül fel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z egyik magas bárszékre a konyhapult mellé, és azo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zott, amit Michael szemében látott. Még . y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ndig ott ült, gondolataiba merülve, amikor pár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visszajött a konyhába. Meglepetten nézett ~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, és elbúsult, hogy farmerban és kigombolt nyak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ingben, felöltözve látja. Egyik kezében az ak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a, másikban a pulóvere. A táska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 mégis bemegy az irodába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van, a pulóver pedig azt, hogy sokáig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maradni. Wendy egyik hírnek sem ör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lak később? - Utálta magát, amiért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. Amiért kérés volt a kérdésben... könyörg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ba a bújócskát". Ráadásul a fiú a fejét 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éjel kettő-háromig dolgozom aztán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megyek. Reggel mindenképpen át kell,öltö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m. - A pár percig tartó gyöngédség a.múlté volt r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: Ez megint Michael volt, a menekülő. A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zés óta eltelt tíz-tizenöt perc alatt már megin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ávolodott tőle. Teljesen reménytelen volt a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, de Wendy gyűlölte volna feladni. Ez a f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sítás csak még makacsabb próbálkozásra s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lta, és arra, hogy még többet ad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akkor holnap az irodában. - eről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hangozzék nyomorúságosan, még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ni is megpróbált, . miközben kikísérte az ajtó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örült, hogy gyorsan elment a fiú, hogy csak egy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lokára adott futó csókkal búcsúzott tőle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ézett vissza. Mihelyt becsukódott utá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, Wéndyből kitört a sírás. Michael Hilly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 üg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hant mellettük a táj, miközben Peter padló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omta a fekete Porsche gázpedálját. Csodás érzés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zinte mint a repülés, és senki más nem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. Újabban csaknem minden vasárnap e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zni. Peter tizenegy tájt felvette őt, aztán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ntek dél felé, ameddig csak akartak. Valahol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ak ebédelni, utána kéz a kézben sétál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, nevettek egymás történetein, végü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felé fordították a kocsi orrát. Rítus lett belő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egszerette ezt a rítust. Petert is meg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lyen módon. Sajátos szerepet töltött b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ben. Visszaadta az álmait, még tett is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napon Santa Cruz közelében állta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rancia fogadóhoz hasonlóan kialakított kis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déglőnél. Quiche-t ettek és salad nicoise-t, nagyon  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az fehér bort ittak hozzá. Nancy lassan hozzá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 az efféle ételekhez. Hosszú utat járt be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land-i vidéki vásárok és a kék üveggyöngy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ából. Peter Gregson figyelemre méltóan ki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ember volt. Ez volt az egyik dolog, amit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benne. Csodálatosan nagyvilági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mellette, minden kötés és fura kalap ellen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ból már több volt látható. Az alsó fele k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olt. Már.csak a szeme körüli részt borította rag- 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asz, de azt meg jórészt eltakarta a sötét sz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. A homloka nagy részét is eltakarta. 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pján, ami Nancyből látható volt, Peter nem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t művelt, hanem tökéletesen is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nagyon is a tudatában volt ennek, és ap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kirajzolódó új külseje önbizalmat adott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űsen félrecsapva viselte a kalapját, rafinált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ott, feltűnőbb ruhákat vásárolt, mint a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adott még két kilót, magasnak tűnt és puh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ott, mint egy gyönyörű nagymacska. J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hangjával is. Szerette azt a személyt, amelly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ló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Peter, azon gondolkozom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om a nevem - vallotta be szégyen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az utolsó pohár bor mellett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tűnt bolondságnak, amikor Faye jel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erről. Most már bánta, hogy előhozakodo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Peter azonnal megkönnyítette a dol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 lep meg. Teljesen új lány,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. Miért ne lehetne új neve? Van konkr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lete? - Elnéző gyöngédséggel nézett rá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yújtott egy Dunhill-féle Don Diego sziv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egszerette a szivarfüstöt is, főleg egy j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után. Peter megmutatta neki az élet szebb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alát. Boldogító volt így felnőtté válni. - Szóval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barátnőm? Mi a 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még. Esetleg Marie Adam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ízlelgette egy darabig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rossz... valójában még tetszik is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. hogy jutott eszé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lánykori nevéből és a legkedv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cáéból raktam össz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egzotikus kombináció!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k, és Nancy halvány, elégedett mosollyal dő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 a széken. Marie Adamson. Nagyon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találta ki, hogy nevet változtasson?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 kékes füst fátyolán át figyel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Még nem döntöttem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kezdené el most rögtön hasz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rezze, hogyan hangzik. A munkájában is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ák hívni. - Petert szemmel láthatóan fel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ta az ötlet. Mindig felvillanyozódott, vala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a saját munkájáról beszélt vagy a lányér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nagy meglepetésére és örömére azonos fé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látta a kettőt, mintha egyformán fontosak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. Peter nagyon tisztelte Nancy tehetség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Nancy, miért is 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 Hogy Marie Adamsonként szig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 a fotókat, amiket magának adok? -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tatta, hogy milyen komolyan veszi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ő és Faye látták a munká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csit tágíthatna a horizont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téma nem először került szóba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feltartotta a kezét, és mosolyogva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kezdje újra,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ig erőltetem, amíg füle nem lesz rá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ja. Nem rejthetí véka alá a fényét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z, akár fest, akár fotózik. Bűn eldug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it, ahogy teszi. Egy kiállítás, az kell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Nancy belekortyolt a borába és szé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ett a tájon. - Túl vagyok én már az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ogassam mag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atos. Azért foldozgatom, hogy az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jon egy lakásba, és fotókat csináljon, csak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ebben a rettenetes? Olyan szomorú sors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az. - A férfi gyöngéden r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, és a kezébe vette a lány kezét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igen. Annyi tehetség szorult magába,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karkodjék hát vele. Ne dugja el. Ne tegy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 Miért ne rendezhetne egy kiállítást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Adamson. így névtelen maradna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za a  cirkusz; ami ezzel jár, leveti a Mar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son nevét, és megint csak nekem csinál ké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De legalább. próbálja ki. Még Garbo is előbb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es, csak azután lett remete. Legalább a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gy esélyt. - Volt valami esedező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ban, ami megragadta a lányt. És jó hely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intott, amikor az új név előnyeiről beszél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gy tényleg más lenne. De Nancy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zredszer vívnák meg ugyanezt a cs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borzongott a gondolatba, hogy újból hivat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z legyen. Sebezhetőnek érezné magát. .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re kéne gondolnia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gondolom még. - Peter boldog volt. 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pozitív választ még sohasem sikerült kicsi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átja; menni fog. ...Marie. - Széle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 nézett Nancyre. A lány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hejes, ha az embernek új neve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Új arca is van. Az is röhej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nnyira. Már nem az. Hála Faye-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 Megszoktam. - Nancy azt is tudta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nő fél karját levágatná, hogy ilyen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íthatom mostantól Marie-nek? - Csak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ásképpen kérdezte, de aztán újfajta csillog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meg a lány szemében. Hamiskás fén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odálatosan eleven: 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valójában... igen. Felpróbálom, hogy ill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. Marie, lépjen a lábamra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m a fe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probléma. Fejbevágom a fénykép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emmel, és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intett a számláért, hosszan és gyö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mosolyogtak. Ebéd után végigsétáltak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parti kisvároson; bekukkantottak a boltok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ikátorokba, ha valamire felügyeltek, és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ngtak a keskeny sétányokon. Fred végig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kban loholt. Ő is hozzászokott a vasárnapi rít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Mindig a kocsiban várta őket, amíg ebédelt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utána a sétát megosztotta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áradt? - kérdezte Peter egy órai kany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 után. Bár lassanként kezdett visszatérni az er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mindenkinél jobban tudta, milye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árad a lány. A baleset óta eltelt tizenh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tizennégy operáción esett át. Még egy év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eltelnie, amíg újra a régi lesz, noha a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te, észre sem vette volna az alkalmanké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örő kimerültség nyomait. Mindig élénk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 órai séta komoly erőfeszítésébe kerü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hatunk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 beismerni, de igen - bólintott bú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és megfogta a 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gy év, és minden versenyszámban l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z; Mari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vetett, egyrészt az ötleten, más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azon; hogy Peter milyen könnyedén h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a az ő új ne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hívásnak vesz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győzni fog. Van egy nagy elő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szem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atalság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Maga is fiatal. - Komolyan mondta, és Peter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, miközbe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mindig ilyennek látna, kedvesem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hogy a távolba meredt, valami ború árnyékolta be a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szép szemét. A lány éppen csak felvillanni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ta. Valóban közéjük állt a kor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kármennyire élvezték egymás társaságát, bármi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özel kerültek egymáshoz, ezt - huszo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nyi szakadékot nem lehetett letagadni. Az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magát, hogy nem is akarja, sőt, tetszi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ondta ezt a férfinak, ő meg hitte is, nem is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ától függően, soha nem mondta 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zavarja. Nancy volt az első lány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mellett visszasírta a fiatalságát, akiért eldobot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vagy akár húsz évet az elmúlt életéből, amely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szépet adott neki, de teherré vált, amikor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ságával szembes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. - Az új nevet hirtelen elfelejtet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omoly arccal, kérdő tekintettel a lány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... Még mindig hiányzik magána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ájdalom tükröződött Peter szemébe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kimondta, hogy Nancy legszívesebben meg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na, és azt felelte volna: "b, dehogy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." De nem tudott hazudni, neki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is meglepődött, hogy a kérdés könnyeket csa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. Megrándította a vállát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. Nem mindig - őszinte válas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-mindig szeret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rősen a szemébe nézett, amikor fele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Úgy emlékszem rá, amilye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ettőnkre, amilyenek együtt voltunk, de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igaz már, és nem is lesz soha többé. É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ugyanaz, és ő sem lehet. A balesetnek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 kellett hagynia benne is. Lehet; hogy ha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ánk, mindketten azt éreznénk, hog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radt, ami összeköt minket. Nehéz meg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. Az ember egyedül marad, és a múlt álomm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ik. Néha azt kívánom, bárcsak találkoznán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legyek rajta. De ... be kellett látnom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om soha többé - mondta ki: nehez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zántan a lány. - Úgyhogy félre kell dobno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ai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olyan könnyű megtenni - a férf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is fájdalom ült, amíg a lányhoz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Nancy hirtelen gyanakodni kezde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t-e át ő is valami hasonlót. Talán azért érti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az ő érz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ter, hogyhogy nem nősült meg sohas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sétáltak a part felé, a sarkukban Fredd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most mind nem számított. - Vagy ne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inkább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megkérdezheti. Egy csomó értelmes ok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á. Túl önző vagyok. Mindig sok dolgo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m fölfalta az életem. És más effélék.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ékony is vagyok, nem az a megállapodós f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valahogy nem hiszem el. - Közelrő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rcába, az meg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. De valami igazság azért van benn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zünetet tartott, aztán felsóhajtott. - Má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m is volt. Tizenkét éven át szerelmes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be. A páciensem volt, amikor megismer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. Nagyon belehabarodtam, de küzdötte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. Nem is tudta, hogy mit érzek, egészen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nagyon sokáig. Arra voltunk ítél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összefussunk. Minden fogadáson,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ban, vacsorán; társadalmi vagy szakmai esem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n. Az ő férje is orvos volt. Mert volt egy férj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ig álltam ellen a kísértésnek, mert 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nem bírtam tovább. Egymásba szerettün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volt az az idő, amit együtt töltött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ünk házasságról, hogy együtt megsz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, hogy gyerekünk lesz. De nem csináltu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ent tovább, ahogy volt. Tizenkét éve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értem, hogy bírtuk, de azt hiszem, a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örténnek. Egyszerűen tartanak tovább és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, aztán az ember egy nap arra ébred, hogy elt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év vagy tizenegy vagy tizenkettő. Mindig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ürügyet, hogy miért nem házasodunk ös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miért nem válik el ... az ő férje miatt,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em miatt, az ő családja miatt. Mind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unk. Talán úgy szerettük, ahogy volt.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em vallott még magáról, Nancy figy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szél. A látóhatárt nézte, ezer kilomét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onnan, pedig a lányhoz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hagyták abba? Vagy... - lehet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gyták abba, villant az agyába a gondola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pirult. Lehet, hogy olyasmibe üti az orrát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köze. Lehet, hogy Peter életének va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észe, amiről ő semmit nem tud, és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 hozzá, hogy tudja. Erre pedig nem gond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. Nem kellett volna megkérde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nevetséges. - A férfi tekinte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 visszatértek hozzá, a megszokott gy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séggel: - Nincs semmi, amit meg ne kérdez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m. Nem, ő meghalt. Négy éve, rákban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Richard a végén már tudta. De ez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számított. Mindketten elveszítettük ő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hálás volt a feleségének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 el. Együtt gyászoltuk meg. Fantasztikus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Olyan volt, mint... maga nagyon hasonlít rá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 volt a szeme, amikor a lányra 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érezte, hogy az ő szeme is könnybe láb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dás nélkül kinyúlt, és óvatosan, p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zel letörülte a Peter arcán legördülö könnycs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et. Aztán anélkül, hogy a kezét vissza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odahajolt és gyöngéden szájon csók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. Úgy maradtak egy csendes, hosszú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imulva, csukott szemmel, aztán meg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eter karja körülfonja. Olyan megbékél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tötte el, amilyet egy éve nem érzett. Biztonság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Végtelen hosszúnak tűnt, amíg í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ban tartotta a férfi, aztán lehajolt hozzá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 minden elfojtott szenvedélyével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a lányt. Voltak nők az életében, amióta Lív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, de olyan nem volt, akit szeretett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i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hogy szeretem? - egy lépést hátralép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ett rá, olyan mosollyal, amilyet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az arcán. Nancyt boldoggá tette ez a moso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 is szomorította, mert nem tudta, hogy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-e viszonozni, amit kap tőle. Szerette őt,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... nem olyan szerelemmel, mint ami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ől árad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em, Peter. A magam különle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megteszi e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via ugyanezt mondta először. Néha belebor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hogy mennyire hasonlít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Faye rengeteget segített nekem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via meghalt. Ezért gondoltam, hogy jó lesz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. - Más módon is a segítségére sietett, de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nem tartozott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olt. Valóban csodálatos.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ak. - Megfogta a férfi kezét, és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felé a partról. - Peter... én... nem is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mondjam, de... nem akarom megbán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, de még most csomagolom a múlta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ról darabra, apránként. Lehet, hogy még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ietek. Nagyon türelmes ember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. Mert szeretném, ha ott lenn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szek. Ne féljen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boldog melegséggel töltötte el, a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Lehet, hogy jobban szeretem, mint hittem volna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. Amint sétáltak fölfelé, belehasít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ötlet. Borzasztotta és izgatta is egybe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megteszi. A férfi elkapta a villanás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, ahogy ránézett, amikor beszálltak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csib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i van a kabátujjában, ki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törődjé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most mi következik? - Néhány hé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 Nancy pirkadatkor hívta fel, hogy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jen fel és nézze meg a napfelkeltét, mer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. - Nancy ... nem, Marie. Mostantól Mar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Marie. De mondja, Marie, maga is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lmas, mint Nanc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' Sokkal borzalmasabb. Mindenféle ötletei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ért, kíméljen meg kérem - de ne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mint aki azt akarja, hogy kíméljék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em úgy. - Egy picike célzást legalább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forgat a fejében! - De a lány csak a fejét ráz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, miközben Fred az ölébe huppant és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dította az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kkor nekem van egy ötletem 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. Az év végére készen lesz az arca. Mi l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 új évet egy Marie Adamson fotókiállításs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ezdenénk? Beleegyezik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- Már nem tűnt olyan rettenetes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. Valami történt délután, ami visszah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át. Lehet az, hogy elmondta, mit érez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iránt, lehet az is, hogy Peter mesélt a nőr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szeretett... vagy az, hogy megölelte, hog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érfi csókolta az ajkát. - Gondolkozom .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állít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. Nem. Ígérje meg! Különben... - ki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csot a műszerfalból, és becsúsztatta a feneke al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lésre. Vigyorogva fordult a lány felé: -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em haza, amíg bele nem egyezik, és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nnyira úrihölgy, hogy nem kezd velem b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ózni a kulc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maga győzött. - Felborzolta Fred b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ját és nevetett. - Megadom magam. Legyen ki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' könnyen? - kérdezte Peter meg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könnyen. De gondolja, hogy ez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, hogy kiállítsa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öbbit bízza rám. Áll az alku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uram: Áll az alku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ár régebben rábízta az életét,' az arc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rábízta a művei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ja megbánni, kedve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a tenyerébe fogta a lány arcá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őt, majd beindította a motort.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z a nap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mentek hazafelé a part menti úton.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kor Peter sajnálkozva fékezett le a lány 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Gyűlölte, hogy véget ért ez a nap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pihenjen a lán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 volt, hölgyem. Aludjon egy nagyot.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m, ha holnap korán érne a rendelő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yogóan nézne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ra tervezte a kötések nagy részének el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ítását. A következő két hónap során még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áció várt Nancyre, de decemberre túl les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asztikai műtéteken, és januárban "fátyol nélkül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het meg az embere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 feljönni? - a lány nem volt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szeretné-e, és megkönnyebbü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nemet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kor a héten együtt ebédelhetnénk. 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ra már lesz egy-két hírem a kiállít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ek csalódott, h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a lányra mosolygott. Fred is ki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ól: Nancy integetve ment be a kapun. D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 már máshol járt. Már a tengerparton ki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kocsi felé sétáltak vissza. Meg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a. Meg akarta csinálni. Le sem vette a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egyenesen a gardróbba sietett. Addig turk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k mögött, amíg megtalálta. Kicipelte a hall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okáig csak nézte, mielőtt kinyitotta volna. P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 lány szinte félt kinyitni, de meg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. Lassan elhúzta a cipzárt, és a nagy map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ílt a lába előtt. Egy csomó vázlat bukkant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kisebb befejezett és befejezetlen festm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ölül volt, amit Nancy keresett. Legugg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, elgondolkodva nézte. Másfél évvel ezelő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ek szánta esküvői ajándékul ezt a tájkép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n elbújt fiúval. Ült a földön, kezében a képp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peregtek a könnyei. Tizennyolc hónap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, hogy szembenézzen vele. De mos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és be is fejezi. Pet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etedik fejez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, fagyos reggel volt, amikor Marie le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imájú kalapban és felhajtott gallérú piros gy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kabátban megtette az utolsó néhány háztömb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 Faye Allison irodája felé. Fred, mint min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szaporázta, nyakörve és póráza ugyan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 volt, mint a lány kabátja. Nancy le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ára, és befordultak az utolsó sarkon.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edvét még a köd sem tudta elhomályos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zaladt a Faye irodájába vezető lépcsőn és be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megjöttem! - hangja betöltötte a bar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, meleg házat. Az emeletrőljött a válasz.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újt a kabátjából. Egyszerű fehér gyapjú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arany melltűvel, amit pár hónapja Peter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. Szinte öntudatlanul a tükörbe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ykén félrecsapta a kalapját, és rámosolygo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képére. Szemüveget már nem kellett visel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re szemeket is látott, ha a tükörbe nézet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néhány keskeny ragtapasz' volt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lokán, a haja tövében. És néhány hét múlv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leveszik. Kész. A munka befejez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, amit látsz, Nancy? - Faye ott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e, és barátságosan elmosolyodott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t hiszem. Már meg is szoktam. De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rdult, és csúfondáros tekintettel 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n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Nancy-nek szólítasz. Pedi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alosan is Marie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. - Faye megrázta a fejét, és el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meghitt kis szoba felé, ahol beszél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k. - mindig eltévesz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csoda. - De Marie nem tűn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latottnak, amint kedvenc karosszékébe z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okás nagy úr. - Az arca elborul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szavakat mondta. Faye várta a folytatá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ában sokat gondolkozom ezen. De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végre túl vagyok rajta - mondta nyugodta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zbe bámu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? - Marie csak bólintott, aztán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ézett. Az arcán komolyság honolt. - Miből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d, hogy túl vagy 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határoztam. Nincs más választásom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t év telt el a baleset óta, Faye. Tizen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, hogy pontos legyek. Nem kerese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üldte el az anyját a pokolba, nem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mellettem a helye, akár tetszik neki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Rám se hederített. - Marie erősen Fay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 nézett. - Egyszerűen hagyott elmenni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el kell enged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önnyű dolog. Sokat vártál rá és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okat. De ő el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 ettől magad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rendben van, azt hiszem. Rá vagyok dühö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a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ragszol magadra az alku miatt, am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kötöttél? Faye tudta, hogy érzék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ületet érint, de végére akart járni a dol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más választásom. - Marie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 volt és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bántad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bántam volna? Gondolod; hogy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gyelli magát, amiért nem keresett meg?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a fáradságot, hogy utánam jöjj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 után? Gondolod, hogy voltak álmatlan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vannak még álmatlan éjszakáid, Nanc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 ez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e vagyok, a fenébe is! A válasz egyébké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Elhatároztam, hogy félredobom az álma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áig éltem együtt ezzel a dologgal. - Meg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en hangzott, de Faye még nem volt egészen 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valójában mit ére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 megvan? Mi tölti be Michael hely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kicsoda? Pete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dolgozom. Először elutazom délnyuga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i szabadságra. Van ott néhány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ék, amit le akarok fényképezni. Már k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m, Arizona, Új-Mexikó. Pár napra átrepül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xikóba is. - Boldognak látszott, ahogy a terve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, de az arca valahogy kemény marad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atot leplezne. Megint elvesztett valamit. V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oldotta magát Michael emlékétől. Sok időbe te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belül három hétre megyek. Jó kis vakáci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utá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nka, munka és még több munka. Mos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törődöm. Peter megszervezte nekem a kiál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. Januárban lesz. Neked is el kelljönnöd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 mosoly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hogy kihagyn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. Lesz ott pár olyan munk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igazán szeretek. A legtöbbet még nem láttad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sem. Remélem, neki is tetszeni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. Mindent szeret, amit te csinálsz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 eszembe, Nan... Marie, mi van Peterrel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irán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felsóhajtott, és megint a tűz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agam mód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od képzelni, hogy betöltse Michael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. Lehet. Próbálom, de valami mindig megáll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vagyok kész rá. Nem is tudom, Fay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iismeret-furdalásom van, amiért nem ado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. És... ő nagyon vigyáz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ter nagyon türel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túlságosan is az. Féle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zem. - Megint Faye szemébe nézett,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ról árulkodott. - Féltem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várd meg, mi lesz. Talán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határoztad, elengeded Michaelt, szabad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zed majd mag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 látta, hogy megfeszülnek Marie szája kör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zm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e? Ugye nem számoltál le az emberekk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erelemm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iért is tettem volna? - A válasz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gyorsan és simán 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ne. Michael cserbenhagyott. De ő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mber, és nem mindegyik ilyen. Ezt ne felejt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. Valakit még tartogat neked az éle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az, de az is lehet, hogy nem. De valaki vár r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vagy és huszonhárom éves. Előtt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ter ugyanezt mondja - válaszolta Mari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úgy nézett ki, mint aki elhiszi. Aztán fe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 arcára, ideges kis mosollyal, amely alól bán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ás sejlett elő. - Még egy dolgot el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ólunk. Azt hiszem, végeztünk, Faye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 mindent elmondtam, amit akartam.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rá, hogy megálljak a lábamon, betegre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zam magam és zsebre vágjam a vil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élvezni akarod? - még mind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a lányban, ami aggasztotta Faye-t. Val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ondott. Volt valami, amiben már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i. Csapdába esett, és valami módon ki is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belőle. Kész volt rá, hogy harcoljon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ért, de nem saját magáért. - Kaptál egy csod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t, Marie. A szépségedet. Ne rejtsd 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era mög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kőkeményen nézett vissza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ajándék, Faye. Megfizettem érte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el, amim csa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 karácsonyt kívántak egymásnak, é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lány. Szavai még ott visszhangoztak Fa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ében, és valami bántó üresség maradt utá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alapját hetykén félrecsapva visszainteg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két évének legjobb barátnője felé, és kisét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un. Mintha csak ennek a két évnek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búcsút, és egy új életbe lépett volna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hagyva mindent, amit egykor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lépett Faye kapuján, Marie fog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t, és az Umon Square-re tartott. Előre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e a jegyet, csak oda kellett mennie, hogy kifiz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. Mióta Michaellel Bermudára mentek hétvég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utazott. Akkor húsvét volt, és... Kiűzte a fejé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ot, miközben a taxi a Post Streetről le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sóvárosi forgalom sűrűjébe. Fred az ölében 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lhaladó kocsikat nézte, időnként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ájára pillantott. Valami változást érzett,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ktromosság volt a lány körül, amit felfogtak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a érzékeny antennái. Marie cigarettát vett el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jából és rág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jó lesz, kisasszony? - kérdezte a sofő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ékezett a Powell és a Post Street sarkán, a Sa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 Hotel mellett. Marie rá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izette a kocsit, kinyitotta az ajtót, és megvá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g Fred kiugrik a járdára. Ő is kiszállt, elnyom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át, és körülnézett. A jegyirodáig csa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ést kellett megtennie, odabent még sorb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állnia, de hiszen még korán is volt. Faye-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él kilenckor szokott megjelenni. Szoko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volt. Vége. Hirtelen rádöbbent, hogy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. Szabad volt. Nem megy többé pszichiáter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ondolat kicsit riasztotta is. Felszabadult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ben kissé elveszettnek érezte magát.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sz, aki elhagyta a szülői h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gíthetek valamit? - kérdezte a lány a p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ül. - Jegyet akar venni? - Marie vissza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A múlt héten lefoglaltam. Adam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alhster névre. - Különös volt megint a régi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ondania, két hónapja nem használta már.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 jelkép is volt. Hivatalosan január elsej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ik meg a név. Nancy Mcallisterként utazik 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rie Adamsonként tér vissza: De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volt. Szinte mint egy egyszemélyes nászú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ajdnem kétéves folyamat utolsó állom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Adamson hivatalosan is megszületőbe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ncy Mcallistert el lehet felejteni mindörö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kolba is, Michael úgyis elfelejtette már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ő is elfelejti. Nem maradt senki, aki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 rá. Peter tett róla. Senki, aki régen ismerte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nem ismerne rá. A finom, tökéletesen m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 egy másik nő arca volt, akit életre álmodt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az elmúlt huszonnégy évben nem léteze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öbbé idegen, de Nancy Mcallister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hangja is más lett, lágyabb, mélyebb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gottabb. Finom hang volt, szexuális mel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ngékkel, és ő élvezte, ahogy az emberek fel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rá. Mintha érdekesebb dolgokat mondana,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csak másképp mondta. A keze kecses l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nom, a mozgása is simább és érettebb, a balettór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amire Peter végül hetente egyszer elenged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űvet a jóga koronázta meg. Marie Adam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zkilencvenhat dollár. -A lány előbb a szá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gép ernyőjére, aztán az előtte álló ügyfélre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Nem tudta levenni róla a szemét. Mics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vonások, micsoda káprázatos mosoly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ecsesen mozog. Mindenki őt figyelte, a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 a pulthoz. "Ki ez?" - kérdezte voln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átta. Marie kitöltött egy csekket, át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ét, és kilépett az Union Square decemberi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ésébe. Fredet a karjába vette, hogy rá ne lép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és magában mosolygott, miközben át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en. Szép volt ez a nap, és szép az élet. Eluta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ra. Túl van a műtétek végtelen során,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kezd és karriert csinál. Van egy lakása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, van egy férfi, aki szereti őt. Többet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kívánt. Szökdécselve betért az I. Magnin á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és úgy határozott, hogy valami szépp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i magát. Karácsonyi előzetes, ha úgy tetszi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az utazás alkalmából .- mindegy. Emelet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etre kószált, felpróbált egy' kalapot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kötőt, egy dzsekit, egy pár csizmát és egy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lamé cipőt. Végül egy puha fehér kasmír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 mellett döntött, amely különösen kiemelte s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bőrét és dús fekete haját. Olyan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ófehérke. Elszórakozott ezen a gondol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nek is tetszenék. A pulóver elbűvölően ki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zta az alakját. A balettnek és a jógának kösz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en az utóbbi évben az alakja is megvált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esebb, keményebb, karcsúbb lett és csodál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ga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földszintre, a kirakatokat és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et nézegette, majd megállt, hogy egy dob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bont vegyen Faye-nek. Valamivel meg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dékozni a terápia befejezésének alkalm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ártyára csak ennyit írt: "Köszönöm.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". Mi mást mondhatna? Köszönöm, hogy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l elfelejteni Michaelt? Köszönöm, hogy seg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 életben maradni? Köszönöm, hogy... Épp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tal játszadozott, amikor hirtelen a föl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kerezett a lába. Mintha kísértetet lá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 sem vette, hogy a kereskedő nyújtja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elkártyáját. Ben Avery állt ott, pár lépésre tő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csomó méregdrága női utazótáska között v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. Marie dermedten állt egy végtelennek tű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, aztán közelebb somfordált hozzá. Lá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, hozzáérnie, hallani akarta, amit mond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 pillanatra azt hitte, hogy rá fog isme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ott, hogy így legyen, aztán rájött, 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len, és kényszerítette magát, hogy ör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így nyugodtan figyelhette egészen közel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állhatott, amíg csak akart. Elgondo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jon mikor láthatta utoljára Michael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elfoglalta az állást a cégnél. Mellé lavíro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és úgy tett, mintha őt is szenvedél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nék az antilop utánzat táskák, ami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okettált. De a szemét le nem vet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ról, aki hirtelen felé fordult, és a régi könn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át villantotta rá. A tekintetében nyo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elismerésnek, csodálatnak viszont anná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, amikor kinyújtotta a kezét Fred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busz kófic. - A hangja olyan ismerő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rie lába egészen elgyengült. De csak ál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n érezte a férfi kutyát paskoló kezének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 El sem tudta képzelni, hogy Michael egy barát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ványa így kihozza a sodrából. De hát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kapocs közte és Michael között azóta... Pisl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vissza a könnyeit, és elfordult a táskák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e öntudatlanul a nyakában lógó láncot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rálni, amit Michael vett neki esküvőjük nap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is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rácsonyi ajándékot vásárol? -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ség csevegésbe bocsátkoznia vele, de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a hangját, és furdalta a kíváncsiság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ról felismeri-e a férfi. De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is nagyon megváltozott. A'férfi megint rá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idegeneknek szóló, semmitmondó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gy ifjú hölgy számára, de nem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eni, hogy melyiket válassz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a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elnevette magát. Ez Ben. Már-már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hogy ezúttal komoly-e az ügy, de visszafog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örös a haja, és ... körülbelül olyan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aga. - Megint Marie-re nézett, a tekint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váran pásztázta végig a lány alakját. Mari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ldönteni, hogy nevessen-e vagy megsért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, annyira Benre vallott mind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benne, hogy a lány poggyászt akar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úgy vélte, kissé suta ajándék lenne. Ő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izgalmasabbat váre Pete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elutazunk együtt, úgyhogy az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.. És az utazás is meglepetés lesz. A tás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jtve akarom átadni a jeg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száz dollár egy külföldi táskáért, csak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ledugja a jegyeket? Benjamin Avery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 extravagancia! Jól megszaladt neki az 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az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n vagyok a szerencsés fick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szút lesz? - marie-t zavarba hozt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nyelessége, de csodás volt így kihúzni a hí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, és hátha szóba kerül... Barátságos, de hűv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ávolságtartó mosollyal nézte a férfit, a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Üzleti út. De nem tud róla. Nos, mely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yem? A barna velúrt vagy inkább a sötétzöl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barnát, piros csíkkal. Azt hiszem, az pomp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. - Boldogan bólintott és in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sítónőnek. Három darabot vett, és utasí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, hogy légipostán küldjék utána 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szerint ott lakik. Marie csod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segítségét, ...ő... Mi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amson. Nagyon élveztem, és elnézésé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 a túl sok kérdés miatt. A vakáció mindi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hatással van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m is. De hát ez az egyik legszebb időszak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nek. Még New Yorkban is szép, márpedig a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a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otthon vagyok. De a munkám miatt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ég nem jelentette feltétlenül, hogy Micha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dolgozik, de Marie tudta, hogy ez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heti meg. És hirtelen fájni kezdett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tt álldogál, ilyen közel hozzá, és várja a hí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ről, aki pedig már nem is létezett a számá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nem lenne szabad léteznie. A férfi új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 nézett, mintha valami szöget ütö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. Egy pillanatra úgy érezte a lány, hogy megá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vverése, de a férfi mosolya elárulta, sej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róla, hogy kivel beszél. Kicsit igazított a 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, hogy biztos legyen benne, a férfi nem lát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ragtapasz csíkjait a homlokán, é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 Fredet, amikor Ben úgy rá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őrülten hangzik, de... 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hatnám meg egy italra? Néhány óra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 a gépem, de esetleg felugorhatnánk a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be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viszonozta a mosolyt, de közben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nem, mert nekem is el kell csí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 gépet. Mindenesetre köszönöm az aján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, Mr. Ave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nak az ajkára fagyott a mos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7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 a neveme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ttam, mikor az elárusítónő mond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kivágta magát. Ben vállat vont, és sajnálkozv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. Hihetetlenül gyönyörű volt a lány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ennyire is szerette Wendyt, már három hónap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amióta a dolog tartott közöttük, attól még meg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 egy. italt egy csinos lánnyal. Kár, hogy ő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utazik. Aztán támadt egy ötle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a repül, Miss Adamson?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nta Fébe, Új Mexikó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alódottan nézett, mint egy iskolásfiú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elnevette magát, amint az arcára 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be. Reméltem, hogy maga is New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jön. Legalább az utat együtt élveztük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ok benne, hogy az ifjú hölgy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ékelné, akinek a táskákat vette - mondta Ma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árnyalatnyi feddő tekintettel. Mind a 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ék maguka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t. Nos, majd talán legközelebb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kran jön San Franciscóba? - Marie má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kíváncsi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fogok. - Még egy pillantást vetet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kákra, elmosolyodott, és hozzátette: - Fogu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égem nagy vállalkozásba kezd itt. Valószínűl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leszek itt, mint New York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lehet, hogy találkozunk még. - D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szinte szomorú volt. Végtére is ez csak 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számít, hogy milyen gyakran látja őt, ő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. Ábrándozását az elárusítónő szak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be. Marie észbe kapott, hogy mennie kell.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osszú pillantást vetett a csekkjét aláíró férfir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endesen megszorította a karját. Ben meglep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nézett f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karácsonyt - súgta a lány alig hall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, és beleveszett a vásárlók tömegébe. Majd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áig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efejezte a csekk kitöltését, és csalód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örül. Olyan hirtelen ment el. Nyakát nyúj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va tolakodott a karácsonyi bevásárlók köz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nem látta sehol. Az oldalsó kijáraton táv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onnal elkapott egy taxit. Fáradtna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és nehéz volt a szíve. Hosszú volt ez a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adta a sofőrnek az állatorvos címét, o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ta Fredet, visszaült a kocsiba és hazament. A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ja már össze volt csomagolva. Csak f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nia a táskáit, és kimenni a reptérre. Kicsit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ül érezte magát, hogy itt hagyja Fred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nem akarta, hogy körülötte lábatlankodj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 helyen akart megállni a három hét alat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at egyedül akarta végigcsinálni. Ezek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callister utolsó napjai. Egy élet vége és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e. Még egyszer körbepillantott a lakás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kilépett az ajtón, mintha azt gondol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ha többé nem látja ugyanilyennek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zárta az ajtót maga után, két szót suttogott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. Magának mondta meg Bennek is és Michae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kinek, akit valaha csak ismert é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.. Isten veled. Szemében könnyekkel sietett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, egyik kezében erősen összefogva fotóst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t és a bőrö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ilenc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, hogy Peter kimenjen elé a repülő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Egyedül utazott el, egyedül szeretett volna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i is. Volt ebben az utazásban valami varázsl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t hozott, de kemény munka volt. Szint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 senkivel az egész utazás alatt, szemlélődö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át gondolataiba merült. Ahogy teltek a nap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a gondolatok egyre inkább derüsebbé vá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lyen hangulatban elhagyta San Francisc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very viszontlátása nagy pofon volt.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t kavart föl. De ennek már vége.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pes lesz együtt élni vele. Megkezdődött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ácsony elveszett a többi nap közö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kat készített a Taos körüli havasokban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ísértés, hogy síeljen, de nem enged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 Peternek, hogy semmi baleset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nem csinál, és kerüli az erős napsü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artotta az ígéretét. Ahogy Peter is. Meg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ogy mikor érkezik, de megkérte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elé. Nem jött. Megkönnyebbülve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 a reptéren. Egyedül volt, idegenekkel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ve. Kellemes volt elvegyülni a tömegben. Biz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ban érezte magát, mintha láthatatlan lenn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últ másfél év alatt sok ideje ment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uljon láthatatlanná válni. Túlnyomó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g kötés borította ez idő alatt, és font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ne keltsen feltűnést. Most még fel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bb lett, mint múmia korában: a mozgása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k, amiket viselt, a fekete stetson kalap, am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ragtapaszokat takarta, a fekete Lewis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ánybőr bekecs mind hozzájárultak ah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űnést keltsen, egyszerűen azért, mert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őt, mint az övé, nehéz elrejteni. De mé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ta föl igazán, hogy milyen lélegzetelállító j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le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tt egy taxit a terminál előtt, megadta a cí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sóhajjal hátradőlt az ülésen. Fáradt vol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rejárt, és aznap ötkor kelt, hogy elkész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éhány felvételt. Az órájára nézett, és meg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, hogy éjfélre ágyban lesz. Muszáj. Hol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nagy napja lesz. Az utolsó percig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. Holnap reggel kilencre beszélték meg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leszedi az utolsó kötéseket. Senki má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kötéseket visel. De ő igen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is vége lesz. Egyedül akarta tölteni a dél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, miután kilép a rendelőből, aztán majd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yasztják el az ünnepi ebédet. Nincs több mű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több varrat és ragtapasz. Holnaptól olyan le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enki más. Már az új neve is joger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kedett. Marie Adamson meg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előtt kiszállt a taxiból. Lassan lépkedett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csőn, mintha arra számítana, hogy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t talál, mint amit elhagyott. De ugyanaz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etten észlelte, hogy csalódottságot érez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kinevette magát. Mit várt? Megkérte Pete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találkozzanak. Hogy egy rezesbanda 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jva a hálószobában? Vagy Peter az ágy al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 Mindegy, mit. Kibújt a ruháiból, elnyú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, és elgondolkozott, hogy mi minden vá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. Sok minden átfutott az agyán. Mit jelen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eter befejezi a munkát az arcán? Mi lenne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találkoznának? De ez hülyeség volt,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z. Peter szervezte neki a kiállít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az ő arcának "leleplezése" után,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ik meg. Ember neki, nem munkadarab.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zt. De ott, a sötétben fekve, valahogy furcs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talannak érezte magát. Jó lett volna, h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alaki, aki azt mondja, hogy minden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hogy nincs egyedül, hogy be fog válni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sonn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A fenébe is. És akkor mi van, ha egyedül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?" Felpattant az ágyról, és a tükörbe bám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ki e szavakat. Felkapta a fényképezőgép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inte babusgatva ölelte magához. Ez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szüksége van. Kimerítette az utazás,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. Hülyeség a magányosságán, a jövőjén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en sopánkodni. Felsóhajtott és ágyba bújt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gondolkodnivalója amúgy is épp elég.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hat után ébredt, fél nyolcra kin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ból. Mire kilenckor beért Peter rendelőj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járta a piacot és a virágpiacot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képet készítsen. Pár kockát a kínai negy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ellőtt, hogy kiegészítse ott készült soroz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ment Fredért az állatorvoshoz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evennek tűnik ma reggel, szívem. És gyön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nek is. Csinos ez a kabát. - Peter megcsod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káig érő coyote bundát, amit hosszas alku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gy új-mexikói rezervátumban. Farmerna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csizmát és kámzsanyakú fekete pulóvert 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a. És a fekete stetson kalapot, amíg oda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előbe. Most a kezében tartotta, egy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fajta mosolyt villantott Peterre, majd árnyalat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ás után a szemétkosárba dobta a ka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többé nem veszek fel kalapot, dokt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gs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bólintott. Megértette a gesztusjelentő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lesz rá szüksége, soh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magának. - Szerette volna megcsó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t, de a szeme úgyis elmondta, ami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 akart, hogy mennyire hiányzott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. Valami megváltozott közöttük. Mátó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orvosa. Lehet a barátja vagy bármi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t csak megenged neki. Ez a kérdés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ben lebegett, akárhányszor elmondta is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reti. A döntő lépést még nem tette meg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nem sürgette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zott nekem, Peter - mondta a lá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yan'megérintette a férfi karját; miközben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unyva elhelyezkedett a túlságosan is ismert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si szé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vos egy darabig csak nézte őt, majd h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t a lánnyal szemben levő forgószé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ietne ma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odálja, húsz hónap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kedvesem, tudom. - A lány hall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eti eszközök finom csilingelését a fémtál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érezte, hogy gyöngéd kezek húzzák le a ragtap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mlokáról, a haja vonalában. Minden millimé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 szabadabbnak érezte magát. Egyszer csak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és hallotta, hogy a forgószék lágyan hátrasik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hatja a szemét, Marie. És nézzen a t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zredszer tette meg ezt a pár lépést. Ele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nagyolt vázlat volt, amit megpillantott,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utalás, ígéret, ha úgy tetszik. Később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darabja vált láthatóvá a kirakós játé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soha nem látta Marie Adamson arcát köt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rat, tapasz vagy a beavatkozás más jele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ta még az arcát meztelenül, két éve,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Mcallister elveszt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ünk. Nézze cs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volt, szinte félt. De egy szó nélkül föláll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höz sétált, aztán csak állt ott, széles mosolly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rcán patakzottak a könnyek. Az orvos mög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de a háttérben maradt. Egyedül akarta ha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Ez az ő pillanat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Peter, ez gyönyö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lágyan fe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z, buta kislány. Maga a gyönyörű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, tudja-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ólintani tudott, aztán felé fordul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at változott az arca a homlokán levő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csík ragtapasz nélkül, nem ez számítot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, hogy vége volt. Most már teljesen Marie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Peter! - Többet nem is szólt, oda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hoz, mit lépett, a karjába repült, és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elte. Így álltak ott, összesimulva, sokáig.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ja, még a nedvességet is bírom. Nem ol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apra is mehet, persze csak mérté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tralévő életében azt csinál, amit csak akar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 első prog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nka - kuncogott a lány, az orvos forgó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 telepedett, és felhúzott lábbal megpörd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eltöri a lábát itt nekem. Pont ez hiány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így lesz, akkor is kisétálok' innen, higgy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délelőtt ünnepelni akarom az új 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. - Fred is szemmel láth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őrült. Viháncolva csóválta a farkát, és fel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intha csak értette volna a gazdája szav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nevetve paskolta meg a kuty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rtja még, hogy együtt ebédelü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A szemében aggodalom ült, amitől Marie megha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dott. Ő is megértette, hogy mi kavarog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ben. Lemondás. Aggodalom. Van-e még hel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életében, most, hogy már nincs rászorulv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zhetőnek tűnt, - ahogy ott állt. Marie a kez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együtt ebédelünk, bolon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ét a férfi szemébe fúrta. - Az én él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lesz helye magának. Mindig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ezt. Magának köszönhetem az élet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 Valaki másnak köszönheti. -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yardnak. De Peter tudta, hogy az idősebb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nevét is mennyire gyűlöli a lány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ta ki. Soha nem értette, hogy Marie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reagál, de tiszteletben tartotta az érzése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gá tesz, hogy kéznél voltam. És mind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nél leszek, ha szüksége van rám... bárm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Akkor etessen meg ma fél ket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és vállrándítva belebújt a coyote bundába. -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egy új vendéglőt ajánlott, ami nem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 a kikötői dokkoknál, ahonnan látni leh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tóhajók, kompok és tankhajók rajzását az öb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 háttérben pedig Berkeley domb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tszik ez mag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hangzik. Akkor majd arrafelé 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ok egész délelőtt, és ott kattintgatom a gép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ódtam volna, ha nem ezt mondja. -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jolva kitárta a rendelő ajtaját, Marie kacs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kilépett a szabadba. De nem a dokkok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az irányt. Bement az alsóvárosba, és bevásár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-mást. Hirtelen ötlet volt, hogy valami csod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ruhát vegyen magának az ebédhez. E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nek a legfényesebb napja, és minden csepp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karta élvezni. A taxiban elégedetten 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kk-könyvébe. Örült, hogy a karácsony 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val szép pénzt keresett, így most me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 magának egy kis kilengést, és Peterne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 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világos őzbőrszínű kasmírruha mellett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amely lélegzetelállítóan emelte ki az alak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drászhoz is beugrott, és.megcsináltatta a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 óta először az egész arcát szabadon hagy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fésült frizurát viselt. Vett egy csodás,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fülbevalót és egy bézsszínű selyemövet,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héj csattal. Ugyanolyan bézsszínű antilopcip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áska és a kedvenc parfümjének illata eg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öltözékét. Tökéletesen felszerelkezett a dr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gsonnal elköltendő ünnepi ebédre. Vagy bár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. Minden épelméjű férfinak elállt tőle a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állomása a Shreve's volt, ahol,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megrendelte volna, megkapta pontosan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ár régen keresett, de nem hitte, hogy vala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átalál. Egy övre kapcsolható arany zsebór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mberi arc alakú. Tudta, hogy Peternek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zsebórája, amit nagyon szeret és olykor visel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ajd belegravíroztatja a dátumot, az al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ra így is megteszi. Becsomagoltatta dísz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ásba, fogott egy taxit, és pont akkor ért a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be, amikor a férfi helyet foglalt. Marie-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tvetette az öröm, amikor a férfi arc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özeledett hozzá. Sokan méregették elism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tel, de olyan gyöngédséggel, mint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gson, úgy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ényleg maga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indarella, szolgálatára.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tszik-e? Nem jutok szóhoz. Mit csi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? Boltról boltra rohangá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zép. Különleges nap a ma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re olyan hatással volt a lány; amit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ól elképzelni. Szerette volna a vendéglő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ossága előtt a karjába kapni és megcsók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csak hosszan szorongatta a kezét és bá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rá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örülök, hogy boldognak lá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agyok. De nem csak az arcom miatt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nyílik a kiállítás..., és a munkám és az éle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ga miat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szavakat nagyon lágyan mondta. 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 oly sokat jelentett a férfi számára,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val lehetett kilábalni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utolsó vagyok a sorban. Va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et megelőzö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tek, és Bloody Maryt rendeltek. Aztán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ondolta magát, és pezsgőre igaz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zsgő? Mi a szö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is ne? Délutánra egyébként becsuk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tot. Szabad vagyok, mint a madár, hacs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... ha nincs más ter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tervem, az isten szerelm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nka? - Peter maflának érezte magát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ki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nevetséges. Ma mul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fel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e gondol? Mit szeretne csi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lgondolkozott, de nem jutot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 Aztán egyszer csak szélese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ünk a tengerpar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nuár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Végtére is Kaliforniában vagyun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montban. Kocsival elmehetnénk Stinson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hatnánk e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Magának aztán könnyű öröme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ni. - A tengerparti séták Peterrel fontossá v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számára, és nem akárhol szerette volna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ani az ajándékát. Nem volt biztos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írja odáig. De kibírta. Várt késő délutánig. Ké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zben sétáltak a szélfútta tengerparton. A sző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nda megvédte a lányt a feltámadó jeges szél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eghozta a ködö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 magának valami, Peter - mondta Mar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állt. A férfi meglepetten nézett rá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ené. Marie előhúzta a kis csomago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vésetek valamit, ha maga is szer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e, ez fantasztikus. Nem kellett voln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m... Zavartan és meghatottan nyitotta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 dobozt, és rettentően megörült, amikor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i van benne. Fél kézzel szorosan át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állát. - Miért csinál ilyet? - dörmögte lá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.Mert maga olyan ellenszenves fráter, és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sz értem semm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a lány hamiskás szemébe nevetett, az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, és hosszan, szenvedélyesen megcsókolta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 mindent elmondott, ami a lelkében kava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rie, most először, egész testével és szívé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sen viszonozta a csókját. A férfi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ínzó erővel támadt fel a vágy,. hogy 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uralkodni mag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on magára, kislány, vagy itt a par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rőszako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íngerkedő mosollyal széttárta a kabát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Peter csak megint ránevetett, és újra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a. Micsoda rendkívüli lány, mennyire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árni rá. Most már szabadjára engedhet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eit, nem a páciense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íe... kedvesem... - A lány hosszú, é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kal hallgattatta el. Aztán a férfi eltolta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, mintha olvasni akarna a lány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Hihetetlennek tűnt, hogy viszonozta az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t. De a vágy árama vibrált közöttük, és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nem csak ő képzeli ezt. - Nem m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vissza kéne m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 Maríe nyugodtan bólintott, követte őt a kocsi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rca nem volt olyan keserű, mint a férfi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lány lakása elé értek, Peterre mosolyg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még valamim a maga számára,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m, ha feljönne, ha nem si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nélkül lépkedett föl a lépcsőn a férfi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nyitotta a lakás ajtaját, nem gyújtotta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lanyt. Egyenesen átsietett a nappalin,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e felé fordította a festőállványát, és felg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villanyt. A képen egy táj volt, az egyik f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bja közt egy fiú bújt meg, alig láthatóan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utazott, befejezte Peter számára, de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, sőt, erre a pillanatra tartogatta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lenül bámul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éd, Peter. Réges-régen kezdtem feste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fejeztem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lmem;-Peterboldogmegütközéss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, hogy tegezi a lány. Ellágyult arccal,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, de kissé bizonytalanul lépett közel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nem tudná elhinni, hogy mit kapott.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csupa érzés volt és csupa meglepetés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fogadhatom el. Már olyan sok munk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nálam. Ha mindent nekem adsz, mit fog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állí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fotók, Peter. Ez más. Újászületésem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. Ezt festettem először azóta. s... ez a kép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ett nekem. Azt akarom; hogy a tiéd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lek. - A lány szeme megtelt könnyel.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t hozzá és meg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gyönyörű. Köszönöm szépen. Nem is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t mondjak. Olyan jó vagy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 a férfit, beszédes, minden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ó csókkal. Peter ezúttal bizt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képzelődik. Nem kellett kérdeznie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bevezette a hálószobába, és a vágytól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 lassan levetkőztette őt. A lágy alkonyi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 távolban búgó ködkürtök zenéjére szeret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úznád a cipzáromat, szívem? - Marie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s, elefántcsont-sima hátát fordította Peter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egcsók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Inkább lefelé húznám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londozz, Peter, nincs időnk. -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ovó pillantást vetett rá. Cinkosan össze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A férfi elegáns nappali öltönyt, a lány test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uló fekete ruhát viselt, amely kirajzolta alak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vonalait, de semmi többet nem mutatott. Pom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érvényesült benne karcsú dereka. Mellbevá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 volt, Peter nem is tudta levenni róla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é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neked mondanom drágá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nem kíváncsi a munkáidra. Mindenki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oda, hogy téged bámu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? - Peterjót mulatott a lány magabiz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etlenségén, majd megigazította puha kék ing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kendőjét. Nagyon szép párt alkott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úgy és oda akasztottak, ahogy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? - Reggel nyolckor Peter arra ébred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már elment. Késő délután visszament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ra, és egy ágyban töltött óra bebizony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, hogy az előző éjszaka inkább csak felcsig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ük étvágyát egymás iránt. Aztán fél órát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k a kádban, ott mesélték el egymás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töltötték a napot. Olyan volt, mintha már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élnéne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pontosan úgy, ahogy akartam. E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köszönhetem. Az volt az érzésem, te szó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, hogy mindenben a kedvemre tegye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különben"... Vagy te vagy Jacques. - A ga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 tulajdonosa Peter régi, közeli barátja vol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elkényeztetsz. Mint egy "művésznő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is vagy. A műveidnek óriási siker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l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eg is látta. A másnapi újságok himnusz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gtek róla. A reggel a kávéjuk mellett találta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lom újság közepén, és vigyorogva olvas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ritik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mondtam? - Peter még önelégült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ézett, mint Marie. - Sztár lett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 vagy. - A lány a combjára csap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gal, és összegyű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d ki a végét. A következő héten az orsz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valamirevaló fotóügynöksége versen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hívni telefonon. Olyan forgalmad lesz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audvari tudakozó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neked elment az esz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Peter nem járt messze az igazságtól.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hétfőn felhívták Los Angelesből és Chicag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Marie nemigen tudott mit kezdeni a sikerr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ul élvezte. Minden telefonon jót mul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addig, míg be nem futott Ben Avery hív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törtökön délután volt, éppen filmeket h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, amikor megcsördült a telefon. Megtörü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a konyhába sietett, hogy fölvegy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Peter hívja, megígérte ugyan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odaszól, mikor találkozzanak az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egbeszélésen volt délután. De neki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mba gyűlt a sötétkamrai munkája, úgyhogy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ppet sem bánta, ha dolgozhat délután. Való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vinát indított el a kiállítás, rengeteg volt a meg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Adam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Ismeretlen hang volt, a Peter hívá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ó mosoly lehervadt az ajk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lehet, hogy már találkoz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iss Adamsonnal megismerkedte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utóbb ottjártam. A Magnin áruházban. Kará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ajándékokat vettem ott... utazótáskáka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totál seggfejnek érezte magát, ahogy nyö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kodott. A vonalban hosszú csö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Ben az. A francba. Hogy a fenébe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? És mit akarh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... ön volt az, kisasszo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volt a kísértés, hogy nemet mondj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ek hazudj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eg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. Látja, végül is találkoztunk.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hívom, mert láttam a kiállítását a Montpelli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ériában, a Post Streeten. Borzasztóan tetsze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ai, és a társamnak, Miss Townsend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hirtelen kíváncsi lett. Vajon ez az a 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nek a táskát vette? De úgy érezte,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heti meg. Felsóhajtott és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élvezte, Mr. Aver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lékszik a nevemr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zusom, ezt elszúrtam 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a névmemóri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je van. Az enyém olyan, mint a szi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én szakmámban ez nem éppen előny, elhi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hogy is, egy csomó dolgot meg kéne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 a munk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értelemben? - "Mi lehet itt megbeszél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egy orvosi központot építünk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ban, Miss Adamson. Óriási nagy vállalkozá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pületek belső dekorációját az ön képeire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alapozni. Még nem egészen világos, hog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ndenesetre kellenek a képei. Szeretnénk ö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 Ez mérföldkő lehet a pályáján,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üszkeséggel mondta ezt, hogy nyilván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ujjongásra számít a vonal másik végérő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vegőért fog kapkodni a lány. Bármir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nem, amit válaszul ka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Melyik céget képviseli? - A lán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jtott lélegzettel várta a választ. De m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meghallotta volna a telefon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otter-Hillyardot, 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a válaszom: nem, Mr. Avery. Ez nem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t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nem? - A férfi hangja megdöbben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tanúskodott. - Nem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belemenni, Mr. Avery. N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az ü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lálkozhatnánk, hogy megbeszéljü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már beszéltem magáról... É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aszom: nem. Köszönöm a hívását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halkan, nyugodtan letette a kagylót.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sötétkamrába. Nem akar neki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az hiányozna. Túl van Michael Hillyar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ett neki feleségnek, neki meg nem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unkaadó. Vagy bármi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még magára zárta volna a sötétkam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megszólalt a telefon. Tudta, hogy Ben 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, de egyszer s mindenkorra szerette voln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ni ezt az ügyet. Kiviharzott a konyhába, fel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gylót és belekiabá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álaszom: nem. Már megmondtam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! - De nem Ben hangja felelt. Peter volt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mit követtem el? - félig tréfás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 volt. Marie szívéről kő esett le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otta a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édes. Valaki felhívott egy u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ó ajánl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iállításnak köszönhe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alériának nem lenne szabad minden rö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 őrültnek megadnia a számodat. Miért ne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eteket vesznek át? - bosszankodott Pet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ötlet. Javasolni fogom Jacques-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nem tudott napirendre térni afölö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-t őrültek hívog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igen. - De Peter hallo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nyug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óra múlva ott leszek. Addig ne vedd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. Majd én elintézem, ha valaki fölhí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szerelm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szót váltottak még, aztán letették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lelkiismeret-furdalást érzett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l az igazat Peternek. Ben Aver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eszmés őrült, csak éppen Michael Hillyar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. De nem akarta elárulni Peter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degesítette föl. Nem akarta, hogy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gondolata még mindig ennyire fölkavar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ól napra jobban érezte magát. És szerencs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ár nem hívta aznap este. Várt másnap reg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g. Akkor lepte meg, amikor már kezd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Miss Adamson. Ben Avery vagyo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Mr. Avery. Azt hiszem, ezt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lezártuk. Nem érdekel az aján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De hisz még azt sem tudja, hogy mi nem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i. Miért nem ebédel velünk, a partner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és velem, hogy nyugodtan megbeszélhessük? Csa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él, hogy fájni f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igen, Ben, attól f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nem érek rá. - A lány egy jottá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ngedett. A vonal másik végén a szállod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 Ben tanácstalanul nézett Wendyre.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elen. És nem is érti, hogy miért ' Mi a fene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nnek a Cotter-Hillyarddal? Értelmetl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l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Ben... Mr. Avery... Nem csinálo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. Nem érdekel. És nem akarom megvitat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agával, sem a partnerével, senkivel. Elég világos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í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igen. De azt hiszem, nagy szakmai hi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követ el. Ha lenne ügynöke, ugyanezt mondaná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incs. Úgyhogy nem kell senkire se hall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csak saját mag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maga baja, Miss Adamson. Maradj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öntől, hogy így érdeklődik iránta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ne fárassz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. Mindenesetre elküldön önnek a név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m. Ha meggondolja magát, hívjon fel. A h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ig a St. Francisban lakom, utána megtalál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, az irodámban. Még egy csomó idő van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itassuk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neked igen, de nem nekem. Két év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. Már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ebben nem értünk egyet, Mr. A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y. - És megszakította a vonalat. Mellétette a kagyl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bement a sötétkamráb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os februári nap volt, Ben Avery teknősbé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ra a kabátjába húzódott, s futva tette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 a metrókijárattól egészen a Park Avenue-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ig. Estére havazni fog - érezte a levegőb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fény alig derengett. Még reggel 8 óra se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munkája volt még. Előző nap ér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a nyugati partról, s aznap fél 11-re terv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találkozást Marionnal. Nagyrészt kedvező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voltak néhányan az épület előcsarnokába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be alig fértek volna többen, mikor be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jlott az üzleti élet már ebben a korai órában is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o és főleg Los Angeles lassúbb iram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oló volt újra a főáramba kerülni. Mekk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kezdték az emberek. Saját emeletén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senki nem dolgozik, amint végig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drapp szőnyeggel borított, faburkolatú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n irodájáig, melyet a cégbe való belépése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Mariontól. Irodája kisebb volt és 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; mint Mike-é, de jól felszerelt. Mari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órolt a Cotter-Hillyard irodáinak költsége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 órájára nézett, miután ledobta mag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át és összedörzsölte kezét, hogy fölmele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. A New York-i fagyos szelekhez és a nyirk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hez nem lehetett hozzászokni. Télen ol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ődött, vajon fölmelegszik-e valaha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yugodott bele ebbe, amikor létezn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ok, mint San Francisco, ahol az emberek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n át paradicsomi klímában élnek. Még az irod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éghidegnek érezte. Vesztegetni való ideje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m volt. Aktatáskája tartalmát az íróasztal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rítette, és válogatni kezdte az iratokat és beszá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at. Minden remekül ment. Egyetlenegy hi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ott a számításba. És még talán azon is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ni. Néhány pillanat múlva ismét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eltöprengett, majd elhatározta, hogy t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ísérletet. Az lenne az igazi, ha a jó hír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ó darabjával mehetne a találkoz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zavitt néhány mintát Marie Adamso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iból; meg kellett vennie őket a galér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olt benne, hogy megérték a befektetés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és Michael megismerkednek majd stílus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átják, hogy milyen nagyszerű, Marion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ne akcióba, s beszélné rá a szerződésr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 gondolaton, ahogy Marie hátán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na a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'Tárcsázta' a számot és várt. Őrültség volt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 reggel negyed hat volt. de ha félá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elérné: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 - szólt bele a lány kábán a telef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h... Miss... Miss Adamson, szörnye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hogy felébresztettem, Ben Avery vagyo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. Ma reggel találkozom a cégvezetőnkk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om, hogy elmondhassam neki, maga i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nk dolgozik a klinika épületein. Ar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... - Már tudta, hogy rosszul fogot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a fagyos csendből, amely a vonal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ből áradt. Akkor hirtelen magához tér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ggel ötkor? Azért hívott, hogy a randevú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beszéljen... az istenért, miféle agyalágyult öt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et mondtam, nem? Mi a fenét kellene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? Titkos telefonszámot tartani? - Ben behu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 hallgatta, részben zavarta, részben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 miatt. A hang. A hang volt furcs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ért, de ismerősen csengett. Nem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son hangja volt. Magasabb volt, fiatalosabb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etében bántó akkordokat szólaltat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különös hang. Kinek a hangja volt ez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 visszaemlékezni. - Nem kapta meg az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, az istenért? - A nő dühös szavai visszahoz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be; valójában Marie Adamsonnal beszél, a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evésbé sem örült a hívásának. - Igazá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. Tudom, hogy ostobaság volt ezt tenni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tem, hogy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. Nem. Nem akarom meg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 vagy megvitatni, mérlegelni, megfont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, sem tárgyalni magával a nyavalyás orvos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ányi központjukról. Most pedig hagyjon bé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letette a kagylót, Ben pedig ott ült a ha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nal a kezében, és maflá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fiúk. Ezt elszúrtam. - Magában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 szavakat, legalábbis azt hitte. N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, hogy Mike támaszkodik az ajtó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hozott itthon. Mit szúrtál el? - Mik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különösebben gondterheltnek. Látszo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on örül barátjának, miközben bearasz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ba, s leült egy hatalmas, kényelmes bőrfo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-Jó, hogy újra lát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újra itt lenni. De átkozott hideg van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n. Jézusom, San Francisco után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 visszaál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tól feltétlenül a déli útvonalra állí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téged, ó te érzékeny ember. - Mike a barát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gott. - És mi volt ez a telef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yetlen hajszál a levesben. - Ingerü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túrt a hajába, majd visszaült a fotelba. -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örtént, ahogy elterveztük. Anyád mám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hírektől. Egy kivételével. Igaz, ez kisebb ba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t akartam, hogy minden tökéletes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zdjek aggó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idegesít a dolog. Találtam egy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zt. Egy lányt. egy kitűnő fotóst. Valóban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ség, Mike, nem valami kölyök egy Brownie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a lány. Láttam az utolsó kiállítását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, és őt szerettem volna felkérni a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ek dekorációjára. Tudod, a fényképmo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umban mindannyian megegyeztünk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jöve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menjek a fenébe. Halla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róla. - Ben kimerü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Túl kommersz neki? - kérdezte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etlen ar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ért. Bepörgött már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hívásomra. Nincs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azonban cinikusan mosolyg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van értelme, naiv barátom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nagy pénzt akar. Tudja, hogy kik vagy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úgy gondolja, hogy keményen kell föllép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íros szerződés érdekében. Valóban olyan jó a lán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egjobb. Hoztam neked néhányat a munká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Imádni fogod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lehet, hogy megkapja, amit akar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em a munkáit. De először szeretnék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 valamit tőled. - Mike arca komollyá vál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kel ezelőtt fel akarta vetni ezt a tém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Ben sietett átvenni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egyébként hülyén érzem mag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megkérdezem. Látszik, mennyire el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zárkózva a világtól. De... szóval... van közt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Wendy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 pillanatig Mike arcát fürkészte, mielő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t volna. Mike inkább kíváncsinak, mint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nak látszott. Ben természetesen tud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és Mike viszonyáról. Nem volt azon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ok, hogy Mike nem sokat törődött a lánnyal. 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kissé furcsának érezte felcsípni régi barát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ett barátnőjét. Ez volt az első alkalom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ént, és soha nem volt biztos benn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agálna Mike, ha megtudná. Az igazság az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ek voltak egymásba. Egy hihetetlen hó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 töltöttek együtt a nyugati parti üzleti úto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incselkedve nászútnak hívta az utazá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Avery, mi a helyzet? Nem válaszoltál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mre. - Most azonban már enyhe mosol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szott Mike szája körül. Tud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szoknak érzem magam, hogy nem mondta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. De a válasz: igen. Bánt ez, Mik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bántana? Kellemetlen bevallani, hogy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nem egészen tartottam a lépést a dolgokk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biztos mondta neked, hogy milyen csodá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figyelmes vagyok. - Az utolsó szavakat kes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ejtette ki, Ben azonban kedvesen válaszolt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mondott, csak, hogy azt gondolta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agyon boldog ember. Ezen egyikőn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öbben meg, pajtás, ugy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szótlanul bólintott. - Én nem léptem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otokba, Mike. Szeretném, ha ezt tudná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őtök sem járt el sehova egy idő óta. Az igaza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allva, mindig ő volt a gyenge pont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anítottam, amikor szerződtetted. Pokol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 lány. Jobb, mint amilyet megérdemlek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mosolyodott. - És valószínűleg annál is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t te megérdemelsz. Várj csak! - Merő rossz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 volt a szemében. - Netalán komoly? - Ben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ra vigyorgott, majd bólintott. - Azt hisz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. Komolyan mondod? Házasságon g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zol? - Mike elképedt. Hol volt mindedd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vette észre? Persze, Ben eluta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ra, mégis... ilyen dolgoknak már két év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ítjelentőséget. - Meg leszek átkozva.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, Avery Úristen. Biztos vagy b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 mondtam. De gondolkozunk rajt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állóak, azt hiszem, mind a házasság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Van valami ellenvetésed? -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Ben csak kötekedik. Túl voltak m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os pillan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ellenvetésem. - Mike mosolyogv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válta. - Úgy érzem, mintha itt-ott egy-egy old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agytamvolna. Vagy különösen titoktartó vo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egyáltalán nem. Te voltál külön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lalt. Csak a munka, és semmi szórakozás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zdaggá tesz majd, és a szakmádban ünnepeltt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eljesen elszigetel az irodai pletykáktól.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félig viccelt, Mike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hattad volna, te pis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d van, sajnálom, és ha van valami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, tudósítalak. Ha arról van szó, lennél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rapta volna a'nyelvét azért, amit kérni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ncsétlenség éjszakáján ő volt Mike tanú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ost majdnem megkérte, hogy Mike legy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vé. - Nem érdekes. Rengeteg idő van még. -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, bólintott és kezet rázott barátjával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újra megjelent valami sötét és titokza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jól, mit akart Ben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ratulálok, öregfiú. - A mosoly őszinte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ájdalom is. - Aztán ne aggódj a San Franciscó-i fot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 Ha valóban olyan nagyszerű, mint mon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erjük a zsíros szerződéssel, jó üzlettel, és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adni a derekát. Csak megjátssz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igazad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dd el, hogy így van. - Mike' gyorsan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t, majd eltűnt, miközben Ben a köztük lezaj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en tűnődött. Jobban érezte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már tudja. Csak azt sajnálta, hogy olyan b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pintatlan volt. A leghalványabb utalás Nancy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yi idő után is - a lelki gyötrelem szikrá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bbantotta fel barátja szemében. Gyűlöl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említette, de a kérdés természetesnek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és nem gondolkozott. Sajnálkozv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fejét, majd visszaült íróasztalához. Al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ja hátra a Marionnal való nagy találkozás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mintha csupán néhány pillanatta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olna, hogy Wendy bekopogott a nyi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n és mosollyal üdvöz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, Ben: Öt perc múlva Marion irod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? - Idegesen nézett fel íróasztaláról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A lány épp olyan volt, amilye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kart. - Mellesleg, megmondtam Mike-nak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. - Ben elégedet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tál meg? - A lány gondolatai 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-i orvostudományi központon jártak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nal való találkozón. Az, építészet nagy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nőjével való találkozások mindig pokoli rém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be ejte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iszonyunkat, te buta. Azt hiszem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,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. A lányt nem igazán érdekel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Bennek fontos. Fügyült Mike-ra. M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méletlen és érzéketlen volt, soha nem volt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együttlétükkor. Ú gy érezte, mintha s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nem történt volna kettejük között. -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találkozó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Ma reggel még egysze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m hívni az Adamson lányt. Elkül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ínos. - Erről beszélgettek halkan, miköz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lift felé haladtak, amely a tetőre vez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elefántcsonttornyához. ezen a szinten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homokszínű volt, még a felvonó is, melyn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lóját, mennyezetét és falait is kárpit borítot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ha egy hangtalan, elefántcsontsz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, plüss anyaméhben utazna az ember felfelé, mí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érkezik arra a szintre, ahol Marion látv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panorámájú irodája székelt. Wendy érez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dvesedik aktákat tartó tenyere. Mindig í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Marion Hillyard közelében, bármil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is volt: Wendy látta, mi rejtőzik a kiegyen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zottság és báj mögö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ges vagy? - suttogta Ben lágyan, miköz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tanácstermének krómozott üvegajtaja felé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yarod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ertél. - Egymásra nevettek, majd halk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ek a hosszú, növényekkel telezsúfolt helyisé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Egyik falon egy Mary Cassat lógott, a másik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orai Picasso, velük szemben pedig New Yor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ült el teljes nagyságában, pazar kilátás, amelytő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szinte szédült, ha ott ült a hatvanötödi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eten. Az egész egy repülőgép-felszállásra 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ott, kivéve a csendet. Marion mozgását mint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amatosan néma csend övezte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etten ültek a hosszú, füstüveg tanács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asztalnál, amikor Marion - oldalán George-dzsal;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lal és titkárával, Ruth-tal - belépett a tere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Ruth egy halom aktát tartott a kezében, Georg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chael pedig komoly beszélgetésbe merült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csupán Mariont érdekli a társaság, 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intetét végigjártatta az arcokon, hogy biztos l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benne, mindenki megjelent. Ma ő is épp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okszínű volt; mint a berendezés, ám Wendy e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a New York-i sápadtságnak tulajdon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. Úgy hozzászokott a nyugati part napbarnít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hoz, hogy megdöbbentő volt visszatérni New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és rájönni, hogy még mindig milyen sápa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emberek a keleti parti tél derekán.'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éppoly elegáns volt, mint mindig, e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gyapjúkosztümében, mely láthatólag Gi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ynél vagy Diornál készült. Kosztümjéhez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en harmonizáló, nagy szemű gyöngysor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ömlakkja sötét volt, arcán csak egészen eny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észítést viselt. Még Michael is arra gond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szokatlanul sápadt, és minden bizonnyal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dolgozott a szóban forgó terveze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ég tíz másikon. A cég minden munk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őrizte, mindenhol ott volt, mindent tudot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követte nyomdokait. Marion csodált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odaadását az utóbbi két évben. Így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esen birodalmakat fenntartani, létrehozói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dveivel táplálva. Szent felvigyázók. A szent gr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ző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beszélt először. Átnyúlt Ruth-hoz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sziéért, majd elkezdődött a csoport meghallg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. Egyenként kérdezte ki a különböző részleg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itatta a problémákat, melyek az utolsó össze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len merültek fel, s felülvizsgálta ezek megol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t. Minden haladt a maga útján, amíg Ben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ett, s még Ben és Wendy beszámolójá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elégedett volt. Beszéltek a San Franciscó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k előmeneteléről, a találkozók eredményei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fejleményekről; Marion kipipált egy lis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oldogan mérte végig Michaelt. A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ó-i munka nagyszerűen alak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lenegy problémánk volt. - Ben ez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 mondta, hogy Marion tekintete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sikl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És mi vol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iatal fotóművész. Láttuk a munkái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tetszettek. Szerződtetni szerettük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épületek előcsarnok-dekorációira. De nem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velü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jelentsen ez? - Marion nem látszott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nnyit. Mikor rájött, hogy miért hív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, majdnem lecsapta a telefont. - Marion kér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onta szemöldök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ása volt róla, hogy kit képvis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 mindent megváltoztatna. Michael elfo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gy mosolyt, Ben szintúgy. Marion határ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ú volt a cégére, mindenkitől elvárta, hogy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on üzletet köt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. Attól tartok, ez nem ingatta meg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mégjobban feldüh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dühítette? - Reggel óta először jel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szín Marion felbőszült arcán. Kinek gond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z a nő, aki lefitymálja Cotter-Hillyard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 düh talán nem a megfelelő szó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iasztotta" helyénvalóbb lenne. - N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nvalóbb, de a pillanatnyi helyzetben ki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sztelni Mariont. Az arcán megjelent két fény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folt kezdett elhalványulni mindenki - külö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Ben - nagy megkönnyebbül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mes futni után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om, igen. Elhoztuk néhány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mutatóba. Remélem, egyetért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szerezte meg a munkáit, ha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az ajánlatun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alériájában vettük őket. Méregdrág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bármi probléma adódik; én magam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szem őket a cégtől. Csodálatos dolgoka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- Ekkor Wendy a hátsó falnál álló asztal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ált és egy jókora mappával tért vissza, amel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három gyönyörű; San Franciscóban ké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es fotóját vette elő. Az egyiken parkjele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 kompozíció; egy padon ülő öreg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a játszadozó gyerekeket nézi. A kép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szentimentális, de nem volt az: könyörül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sztott. A második egy rakpartjelenet, tola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venségű, mint az előteret uraló rákárus. És végü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erengő San Franciscó-i látkép szürkületben-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; ahogy azt a turisták meg a helybeliek szeret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. Ben nem szólt egy szót sem. Csupán kitá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otókat, és hátralépett. A nagyításo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 tisztán láthatta, milyen finom munk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is jó időt hallgatott, végül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 van érdemes üldö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, hogy egyet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? - Marion a fiához fordult, a fiú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ba merülve nézte a fotókat. Volt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ő és megszokott a művészet minőségében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k természetében. Nem tudta pontosan, mi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töprengő hangulatba került, s küzdött ve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szabaduljon tőle. Nem tudta pon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zaklatták föl ennyire a képek, de azzal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értenie, hogy igen figyelemreméltó munk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ak erősítenék a Cotter-Hillyard épület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is úgy tetszenek, ahogy nekem?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ri nem tágított. A fiú szótlanul, higgadta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, hogy tudjuk megszerezni a lányt?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nem fecsérelte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tud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nz, nyilvánvalóan. Miféle lány?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tt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ös módon, találkoztam vele, mikor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 San Franciscóban jártam. Feltűnően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 Szinte valószínűtlenül. Majdhogynem túl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. Csak bámulja az ember. Kiegyensúly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- amikor az akar lenni - és szembetűn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séges. Festett, mielőtt elkezdett fotózni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, drágán öltözködik, szóval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hezne. Egyébként, a galériatulajdonos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valami szponzora. Egy idősebb ember. A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azt mondta, egy doktor, híres plasztika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ész. Mindenesetre, nincs szüksége pénzre. E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, amit tud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nem a pénz a megoldás. - Mari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hirtelen éppoly töprengővé vált, mint a fiá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őrült, esztelen gondolatjárt a fejében. Gyalá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egybeesés lenne, de mi van, ha... - Hány éves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lenne megmondani. Amikor találko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, nagy kalapot viselt; valahogy eltakarta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. Szerintem,... nem tudom,, huszonnégy, h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öt. Legfeljebb huszonhat. Miért? - Ben egyált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értette a kérdés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íváncsi voltam. Mondok valamit, 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vagyok benne, hogy Wendy és maga minde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tettek, és valószínűleg egyáltalán nem lehet a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hoz férkőzni, de én is tennék egy próbát. Ad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datait, és én magam lépek vele kapcsolat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yébként is San Franciscóban kéne lennem az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vetkező hetekben. Talán kínosabb egy öreg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 visszautasítani, mint egy fiatal férf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mosolyodott az "öregasszonyra" tett célz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. Azt a szerepet nem Marionra szabták. Inkább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ós, energikus, középkorú asszony, de hervad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mama soha nem lesz belőle. Ben mosolya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miközben az arcát figyelte. Marion most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padtabb volt, s Ben hirtelen arra gondolt,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-e. Marion soha senkinek nem adott alkalma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ősködésre. Felállt, kifejezte az összejövetell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megelégedését, átvette Bentől a szükséges 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ciót, majd mindenkinek megköszönte a ré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vételt. Távozásával befejeződött az értekezlet. Az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iroda rézkeretes ajtaja egy pillanattal később puhán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ukódott Ruth után, a többiek pedig a munk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leményeiről beszélgetve, lassan hömpölyögte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onó felé. Mindenki elégedettnek látszott és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ült, hogy Marion is az. Általában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tt volt, ma azonban szokatlanul kedélyes, s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a betegség gondolatán tűnődött. Az utols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hagyta el a tanácstermet, s Wendy már le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Ruth rontott elő a belső szobából, s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ak. Rettenetesen rémültne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. Hillyard! Az édesanyja... az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volt az, aki elsőként felfogta, mi történ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szó szerint rohant az irodába a megdöb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lal és Bennel a nyomában. Ott megin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volt, aki tudta, mit kell tennie. Hol talál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szulát, amelyet villámgyorsan beadott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ka vízzel, miközben fia segítségével a székt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apéhoz támogatta. Marionnak fakó szürkés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arca, nehezen lélegzett. Egy rémült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 arra gondolt, talán meghal, s ér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be lábad a szeme. A telefonhoz roha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ja Dr. Wickfieldet, de anyja a kanapéról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odaintett, majd alig hallható suttogással meg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, Michael... ne hívd fel... Wicket. Ez...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... megtörténik. - Michael nyomban Georg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Ez újdonság volt számára, de George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 nem lehetett az, különben nem tu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találja a kapszulát, hogyan kell cseleked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risten. Mennyire megfeledkezett az őt körülve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ról az utóbbi hónapokban! Ahogy sápad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gő anyjára nézett a kanapén, azon kez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ni, mennyire lehet beteg. Tudta, hogy d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ckfieldhez meglehetősen gyakran jár, de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, csak azért, hogy megbizonyosodjon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észséges, nem pedig valami komolyabb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pedig most igazán komolynak lácszott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ó pillantás az íróasztalon hagyott orvosság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egre megerősítette Michael félelmét. Nitrogli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 volt, a szívbetegségek szokásos gyógysze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. - Michael leült a legközelebbi székre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gta a kezét. - Gyakran vagy rosszul? - Mos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olyan sápadt volt, mint anyja, de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yitotta szemét és. Michaelra, majd George-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 George mindent tud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 miattam. - Hangja még mindig lá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bár határozottabb.-Jól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jól. És többet akarok tudni erről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olakodónak érezte magát, mégsem akart 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Túlságosan megdöbbentették az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. A nagyszerű Marion .Hillyard mégis ember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tmény. Most mérhetetlenül törékeny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ndő volt, amint ott feküdt drága, fekete kosztüm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, amely kiemelte sápadtságát. Arca pergam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 volt, amikor fiával beszélt, szeme azon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ről percre elevenebb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... - Michael megszorította kez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drágám,jól van. - Marion mély léleg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vett, lassan felült a kanapén, lábát letette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re, s őszintén egyetlen gyermeke szemébe n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ívem. Tudod, már évek ó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n soha nem volt komoly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ost az. - Marion tárgyilagos volt. - Lehe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agyon utálatos öreg nő leszek, és az is lehe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. Az idő majd eldönti. Közben talp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ak a kis kapszulák, és dolgozom. Ez minde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ondhat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vagy beteg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ideje. Wicky két évvel ezelőtt kezdett 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ni, de ebben az évben nagyon sokat roml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sza kell vonulnod. - Mint egy csökö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s gyerek, nyugtalanul bámulta az anyját.-Az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csak nevetett, s George-ra emelte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ó tekintetét. Ezúttal azonban társának arc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t árul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esetre sem, drágám. Itt maradok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nem esem. Túl sok a munka. Azonfelül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londulnék. Mit csinálnék egész nap? Sz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operákat néznék és moziújságokat olvasné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en illene hozzád. - Mindannyia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. - Vagy... Michael anyjára, majd George-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 - Mind a ketten visszavonulhatnátok,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hatnátok, és a változatosság kedvéért el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tok szór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először méltányolta nyíltan George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ségét az elmúlt húsz évben, s George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mazsinszínűre változott. Ám nem látszott b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! - Ez már majdnem Marion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volt. - Zavarba hozod George-ot. - Külön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azonban, ő sem ütközött meg a gondol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esetre ki van zárva, hogy nyugalom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uljak. Túl fiatal vagyok, ha beteg is. Attól tar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re össze vagyunk kö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tudta, hogy elvesztette az ütközet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assanként hátr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legyen eszed az isten szerelmé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' föl az utazással. Nem kell San Francisc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d, magam is el tudok mindent intézni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y ilyen minden lében kanál. Maradj otth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ázz magadra. Marion csak nevetett rajta, fel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íróasztalhoz lépett. Hajszolt, fáradt és sáp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cal hanyatlott székébe, miközben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figyelték rendkívüli aggodalommal az arcu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szeretném, ha elmennétek, és nem néz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rám ilyen érzelgősen. Mindannyian. Dolgoz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Akkor is, ha nektek szemmel láthatóla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hazaviszlek. Legalább ma. -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dviselő félnek érezte magát, amikor rá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azonban csupán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gyek. Most menj el, Michael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al dobatlak ki. - George-ot, úgy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tatja az ötlet. - Lehet, hogy korán ha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, de most még nem. Köszönöm aggodalmat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többi. Ruth! - Az ajtóra mutatot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je készségesen kinyitott, s ők egyenk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tlenül vonultak ki. Marion erősebb volt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uknál, s tud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on? - George nyugtalansággal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vissza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? - Marion arca megenyhült, s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nnél most ha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so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 - Fél óra múlva vissza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mosolygott, de alig várta, hogy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ukódjon mögötte. Nem voltak kétségei a szív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 okát illetően. Ezentúl nem engedheti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ármi miatt is felizgassa magát. Ez val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 nyűggé kezdett válni. Órájára né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Bentől kapott telefonszámot tárcsázta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, amint a telefon háromszor vagy né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öng. Nem tudta, miért, de biztos vol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a pillanattól fogva, amikor Ben elkezdte le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Adamsont. Megpróbál találkozni a lánny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n; akkor megbizonyosodhat f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talán mégsem. Lehet, hogy túl nagy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ás. Kíváncsi volt, hogy valóban tudni fogja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közben tűnődött, a lány felvette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mély lélegzetet vett, behunyta szemé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an beleszólt a kagylóba. Senki nem tu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fél órával azelőtt szívrohama vol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Hillyard, mint mindig, tökéletesen ur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Adamson? Itt Marion Hillyard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élgetés rövid volt, hideg és félszeg, s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vel sem tudott többet, miután letette a k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, mint amikor tárcsázott. De tudni fogja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ét múlva. Marion megjelölte a napot nap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, leült és behunyta szemét. Elképzelhető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jelent neki semmit a találkozás, mégis..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el kell mondania. Remélte, megér még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 h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nak feltűnt a falióra szüntelen ketyeg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Fairmonton lévő lakosztályának nap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jában ült. Innen lenyűgöző kilátás nyílt az öbölr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abb Marin Countyra, Mariont azonban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e a kilátás. A lányjárt a fejében. Mi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? Hogy néz ki? Gregson valóban csodát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t-e, ahogy két évvel ezelőtt megígérte? Ben Ave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t látott Marie Adamsonban. És Michael -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fölismerné? Vajon szerelmes valakibe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serű és magának való ember le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? Marionnak ismét fiára kellett gondo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z idegenre várt, akiről kiderül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lány, akit Michael valaha szeretett. és mi va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ő az? Hiszen lehetne akárki, egy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művész, akin megakadt Ben Avery szem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egész elmélete téves. Lehe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te keresztbe tett lábát, újra táskájába ny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atárcájáért. Egészen új volt, Georg'e-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kapta karácsonyra. Elegáns aranytárca, szélén p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s zafírból kirakott monogramja díszelgett. A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való öngyújtóval meggyújtotta cigarettáját,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 és lassan beleszívott, majd lehunyt szemm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ra hátradőlt székében. Rettenetesen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volt. Hosszú utat tett meg, adhatott voln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egy pihenőnapot, mielőtt a lánnyal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. Ám túl nyugtalan volt ahhoz, hogy másnap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ssza a találkozót. Meg kellett 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z órára nézett. Negyed öt volt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negyed nyolc. Michael biztosan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asztalánál ül. Avery már elment flörtölni 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 a tervezési osztályról. Lebiggyesztette aj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szébe jutott. Ben nem olyan komoly fi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chael. Viszont... Marion felsóhajtott.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. Marion elgondolkozott. Rosszul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volna? Teljesen őrült volt két évvel ez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at várt volna el a lánytól? Nem. Talán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nem illett Michaelhoz. Idővel talán talál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. Semmi oka rá, hogy ne így történjen. Mind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olt, ami a sikerhez kell: megjelenés, pén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zíció. Nemsokára Amerika egyik vezető vállal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gazgatója. Olyan férfi, akinek hatalma és t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van, kedves és von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arca ismét ellágyult. Milyen nagyszerű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ergikus ember... és milyen magányos. Ezt anyj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elte, hisz Michael még vele is bizonyos mé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g távolságtartó volt. Mintha egy darabja örö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űnt volna. Legalább az ivást és a tépelőd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hagyta, de csupán azért, hogy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röződő zord és rideg eltökéltség lépjen a hely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ki eltökélte, hogy nagy viszontagságok á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jut a sivatagon, s mikor véghezvitte,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pontosan, hogy miért. Mégis annyi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örülhetne, élvezhetné az életet. De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 magának időt arra, hogy bármiben is ked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je. Marion abban sem volt tökéletesen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munkáját szereti-e. Nem úgy,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, apja és nagyapja szerették. Marion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gondolt férjére, majd gondolatai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ra terelődtek. Milyen jó volt hozzá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években! Képtelenség lett volna nélkü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ni a munkát. Amikor csak lehetett, le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t a válláról, csak az érdekes döntéseke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otómunkát, a dicsőségét hagyta rá. Mario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gyakran tette ezt George. Szilárd és erély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kivételes szerénységű ember volt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on azon tűnődött, miért nem figyelt jobban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ényeire már tíz évvel ezelőtt. Akkor soha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. Rá sem, másra sem. Michael apja óta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ia mégsem különbözött annyir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magában, amikor a lakosztály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csengője hirtelen félbeszakította 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riadt, mintha egy pillanatra elfelejte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van. Négy óra huszonöt volt. A lány huszo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t késett. Bár, titokban, örült az egyedü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ságteljes arcot öltött, s higgadtan az aj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. Tengerészkék selyemruhája négyso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ynyakláncával kifogástalanul állt rajta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sima hajviselete, a hibátlan manikűr, a művés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mink, amitől negyvenöt évesnek nézett ki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özel járt a hatvanhoz. Még húsz év múlv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asszony lenne, ha megérné azt a kort. Sem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idő sem győzte le Marion Hillyardot. Gra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magának ehhez, s közben ajtót nyitott az eleg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nőnek, aki egy rajzmappát tartott a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tiss Adams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Marie feszült mosollyal bólintott. -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yard? - Pedig tudta. Azon a bizonyos máju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n nem látta Mariont, mert be volt kötöz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de elég fényképet látott Michael lakás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smerte volna Michael anyját egy tokiói siká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. Ez volt az a nő, aki két évig kísértett álma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z a nő, akit valaha anyjának, barát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ott volna, de többé már soh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dvözlöm. - Marion hűvösen, határ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 nyújtott, s még az ajtóban mereven kezet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ielőtt Marion a lakosztály felé mutato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jon be!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nő érdeklődőn és óvatosan végigm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Marion könnyedén leült az asztalhoz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eső székre. A szobalánnyal már előzőleg te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ítőket hozatott az asztalra vendégének.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en nehéz lett volna nekitámadni a lányna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ddig is csaknem félmillió dollárjába kerül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z a lány. Figyelmesen szemügyre vett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 fölfedezni semmit. A lány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sonlított a fényképekre, amelyeket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 az évek során. Nem ugyanaz a 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nem úgy látszott. Marion hátradő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és hallgatta. Soha nem fogja elfelejteni a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ört, rekedt hangot, amikor a megállapodá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megkötö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itallal kínálhatom? Teával? Szód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hetek egy italt, ha parancs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köszönöm, Mrs. Hillyard. Igazán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k... - De a hangja megbicsaklot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 néztek. A találkozás ürügyéről szin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dkezve vizsgálgatta az idősebb nő a fiatalabb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te mozdulatait; tanulmányozta haja formá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őségét, majd ismét egy gyors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képre. Rendkívül csinos lány volt, 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ruhákat viselt. Marion azon tűnődött,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rvapanázsát költi-e ilyen kollekciókra. Gyap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tümje jól láthatóan Parisnál készült, antitop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je és táskája Guccinál, szerény, krémszínű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sötét prémbélését Marion nercnek v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ébként, nagyon csinos a kabátja. Csodál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önnyü lehet. Irigylem magától az enyhe dé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ímát. New Yorkban méteres hó van. Vagy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olygott megnyerően a lányra - egy centi hó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venkilenc latyak. Ismeri New Yor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tudta, hogy hamis a kérdés, de válaszo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olna rá őszintén. New Englandban él,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időt töltött New Yorkban. Ha hozzá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chaelhoz, ott élne. De nem me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hangja megkemény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agyon ismerem. Nem vagyok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városi ember. - A lány most tisztán, Mari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nek nyoma sem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elhinni. Maga végtelenül "nagyváro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" látszik. - Marion megint a lányra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 a ragadozó hal mosolya volt, amint gyen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dozatát figy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- Marie ekkor minden tová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 mappájáért nyúlt, ölébe vette, és kihú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cipzárját. Egy vastag, fekete könyvet ado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 Marionnak, munkái másolata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yv terjedelmes volt és ormótlan, s az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mintha bizonytalanul vette volna át tőle: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ette észre, milyen erősen remeg a kez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erőtlenül tartja a könyvet. Az idő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indulatú Marion Hillyarddal. Lehet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dt imái.teljesültek be? Feszülten figyelte a n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rion már visszanyerte lélekjelenlétét, s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, miért szeretné Ben Avery 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ni magát a központunknak. Különlegesen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 a munkái. Bizonyára már régen fotóz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ártatlan volt a kérdés, s Marie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fejé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újabban fotózom, előtte fes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gen, Ben említette. - Marion mégis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nek tűnt. Valójában elfelejtette, hogy felt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Nancy Mcallisterrel beszél, annyira lekö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ét a képek. - Ugyanilyenjól tud festeni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- Marie rámosolygott.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borzongatóan kifacsarodott ahelyzet. Úgy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Marion Hillyardot fortélyos tükrön ker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l figyeli: ő világosan látja Mariont, ám akit ő lá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jában valaki más. Marie azt hitte, egyedül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a titkot. - Most ugyanúgy szeretem a fotó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. hagyta abba a festést? - nézett fel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irtelen minden annyira megvált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ben, hogy új ember lettem. A festés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, a régi énem egy darabja volt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s lett volna magammal hozni. -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összerázkódott a szavak halla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Nos, a világot mindenesetre nem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ség, ahogy látom. Maga bámulatra méltó fo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z. Kitől kapta az indítást? Bizonyosan a hel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ágok valamelyikétől. Olyan sok van belő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azonban enyhe mosollyal az ajkán meg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t. Különös volt. Azért jött, hogy gyűlölje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t, most pedig rájött, hogy nem tudj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, de gyűlölni sem tudta. Olyan fáradtn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ékenynek látszott színlelt harciassága és gyöngy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. Halotti maszkját gondosan elrejtette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 smink, ám a felszín alatt már az ősz szomor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 bujkált, a téllel szorosan a nyomában.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 visszaemlékezni az asszony kérdésére..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ulajdonképpen egy barátom indít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ebben az orvosom. Ő kezdemény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zzek. Mindenkit ismer a váro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ter Gregson. - A szavak oly halkan és á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ón hangzottak Marion Hillyard szájából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karta volna kiejteni őket. Mindketten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en hallg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i őt? - Miért mondta ezt? Tudja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tja. Talán Peter... Nem, azt soha nem ten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.. én... - Marion egy hosszú pillanat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bozott, majd a lány szemébe nézett. - I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, ismerem. Csodálatos munkát végzett rajt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ad róbálkozás volt. Vakmerő találgatás. D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mondania, még ha bolondot is csinál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Meg kellett tudni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, mint egy rongybaba összeomlott. Könny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n felállt, és az ablakhoz lépett, hátt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nak. - Honnan tudta meg? - kérdezt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, bosszús hangon. Két évvel ezelőtti 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fáradtan, de megkönnyebbülten dőlt há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ében. Valahogy vigasztalta a tudat, hogy iga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Nem fölöslegesen tette meg a hosszú, fár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t. - Valaki elmondta? - kérdezte Ma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Én gyanítottam. Nem is tudom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kkor éreztem, mikor Ben első ízben megeml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Összeillettek a részl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ogy... - Az istenit. Őróla akart kérd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... Soha nem fog elmúlni?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nek ki az életéből? - Miért jött ide? Hogy a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ségünket újra érvényesítse? - Marie sar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az ablaknál, s kínzójára meredt. -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ítsa: betartom az ígéretem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ár bebizonyítottad - válaszolt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, szelíd és különösmód öreges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 sem értem igazán, de azért jö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lak. Hogy beszéltek veled. Hogy megtudj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gy, ha csakugyan te vagy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ost? Miért lennék.olyan érdekes két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? - Marie hangjába hirtelen harag vegy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 gyűlölet. A gyűlölet, amit hónapo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ádott magából. - Miért most, Mrs. Hilly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kíváncsi volt Gregson munkájára? Az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, hogy tetszik a négyszázezer dolláros gyerek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érte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válaszol? Igen? Meg van elégedve?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, Marion azt remélte. Hirtelen,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remélte. Oly nagy árat fizettek mindketten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 arcért. Rosszul tették. Hirtelen megbizony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róla. Ám már túl késő. Egyikőjük sem a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lány vagy most, Ma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 Igen, tudom, hogy Peterjó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. De olyan volt, mintha az ördöggel kötö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gyezséget. Egy arcot egy életért. -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ozó sóhajtással egy székre eresz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ördög én vagyok. - Marion hangja re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amikor a lányra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lletlen ezt most megmond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zt gondoltam, helyesen cselek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ost? - Marie a szemébe nézett. -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? Megérte megszabadulni tőlem, Mrs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rd? Sikerrel járt a küldetés? - Istenem, '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 ütni. Lendületet venni, és fellök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 ruhájában, a gyöngy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arie, Michael semmivel sem boldog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d. Mindig azt hittem, hogy helyre fogja h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az életét. Feltételeztem, hogy te is így te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. Valami mintha azt súgná, neked sem si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bármi jogom lenne, hogy meg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incs. És Michael? Összeházasodot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el?-Gyűlölte magát, de a "nem"-ért imád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összeházasodott. = Marie leveg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kodott. - A munkájával. A munkájával él, e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szik, azt lélegzi. Mintha azt remélné,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re eltűnik benne. Alig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van, te ringyó. Jól van. -Akkor nem monda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osszul tette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hogy szerettem Michaelt: Jobba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 az életben. - Kivéve az arcomat... ó,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.. kivéve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De azt hittem,'elmúl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ú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Ő soha nem említ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valaha megkeres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lassa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De nem mondta el, hogy miér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el Marie-nak, hogy Michael azt hiszi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. A hazugság súlya ránehezedett, amikor ki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szót, és a lány meglátta a gyűlölet új maszk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ött arc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, de miért vagyok itt? Hogy ki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ítsem a kíváncsiságát? Hogy megmutassam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mat?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pontosan, Nancy. Bocsánat..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e. Egyszerűen látni akartalak. Hogy tudja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veled. Azt... azt hiszem, érzelgősen hang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eg fogok halni, tudod. - Bágyadt sajná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önmaga iránt, amikor a lányra néz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úságot, hogy elmondta neki. Marie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nt meghatottnak. Hosszasan bámult Mari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majd halk, megtört hangon ismét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hogy ezt hallom, Mrs. Hillyard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két évvel ezelőtt haltam meg. És úgy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mintha a fiával is ez történt volna. Kett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 keze által, Mrs. Hillyard. Hogy őszinte leg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nagy rokonszenvet éreznem ön irán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álásnak kellene lennem önnek.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szívem mélyéből kellene megköszönnö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mberek minden nap megfordulnak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m és bámulnak, ahelyett, hogy iszonyukban el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nának. Azt hiszem, hogy sok mindent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em, de nem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zek ön irán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kivéve, hogy sajnálom önt, mert elro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életét, és tudja ezt. Nem is beszélve 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tett az enyé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némán bólintott: a lány szemrehány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eljes súlyát átérezte. Mindezt ő is tudta. Való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ét éve tudja. Legalábbis Michaelról. A lány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. Lehet, hogy ezért kellett eljö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mondh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úcsút, az lesz a legjobb. - Marie f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bátját és mappáját, majd a lakosztály ajtaja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. Kezében a kilinccsel meg-állt egy pillanat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ban, lehajtotta fejét, s könnyek csordultak vég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n. Lassan visszafordult, s látta, hogy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. Az idősebb nő szótlan volt magányos fáj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val, a fiatal lány elakadó lélegzettel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ontlátásra, Mrs. Hillyard. Adja... adja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ak... hogy szeretem. - Halkan becsuk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ögött az ajtót, Marion Hillyard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zdult. Úgy érezte, hogy a szíve hosszantart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ető fájdalommal áthasítja tüdejét. Leveg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kodva botorkált a csengő felé, hogy hív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lányt. Még sikerült megnyomnia, azutá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tte az eszm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arm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cipősarka tompán kopogott a kór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osóján, amint Marion szobája felé sietett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tt hozzá, hogy egyedül jöjjön el?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mindig ilyen átkozottul önállónak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yi év után is? A férfi halkan bekopog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 egy ápolónő nyitotta ki félreérthetetlenü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sgálódó tekintett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Ez Mrs. Hillyard szobája? A nevem Georg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allow ay. - A férfi idegesnek, fáradtnak és öregne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, és így is érzett. Igazán elege volt már ebbő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gész ostobaságból. Meg is mondja neki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. Michaelnek is megmondta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New Yorkból. Az ápolónő el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 hangz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r. Calloway, már vártuk önt: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azna este hat óra óta volt a kórház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eorge pedig már helyi idő szerint tizenegykor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kezett San Franciscóba. Most valamivel el- 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éjfél. olyan gyorsan tette meg az utat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lehetett. Marion ezt elismerő mosollyal ny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zta, amikor az ápolónő kinyitotta az ajtót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ajd tovább siklott mellette a hall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Geor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, Marion. 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áradt vagyok, de életben maradok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ezt mond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csak egy kisebb roham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Ezúttal. De mi lesz legközelebb? - Mint e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oszlán,járkált a szobában, fenyegető pillant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ve Marionra. Meg sem állt, hogy megcsók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 mindent akart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kkor aggódunk, ha legközelebb be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ik. Most ülj le és nyugodj meg, mert így eng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el nyugtalanná. Nem ennél valamit? Az ápo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 félretetettem neked egy szendvíc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nék 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már abba! Soha nem láttalak ily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. Az isten szerelmére, nem volt komoly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j í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d meg hogy viselkedjek,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yard! Túl sokáig figyeltem, hogyan teszed t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magad, és tovább nem tűr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mondasz? - mosolygott rá az asszon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ól. - Miért nem vonulsz egyszerűen vissz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elkezdte mulattatni az egész jelenet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bé mulattatta azonban egy pillanattal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érfi rendíthetetlen tekintettel vissza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 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ezt fogom tenni, Marion.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lomba vonulok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látta, hogy a férfi elszánt. Még csak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evettesd ki magad! - Ám nem volt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iztos, hogy ez olyan nevetséges. Ideg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lyal ült fel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szem: Húsz év óta ez az első é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em. És tudod, még ki vonul vissza?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visszavonulunk. Minden bejelentés n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. Erről beszélgettem Michaellal a repülőtér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ő úton. Kedves volt, hogy kivitt, azt üz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ja, hogy nem tudott eljönni, de pillanatnyi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elfoglalt. Jó ötletnek tartja, hogy nyu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ba vonulunk. És én is. Tulajdonképpen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, hogy te mit gondolsz erről. A dön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le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őrültél? - Marion átható pillantást 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-ra a homályos szobában. s mit gondo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, mit fogok kezdeni magammal, h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ulok? Kötög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űnő ötlet. De először is hozzám jössz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. Azután azt csinálsz, amit akarsz. Kivéve... -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ően felemelte hangját - a munkát. Világ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Hillyar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sem kéred a kezem? Vagy csak tájé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sz? Netán ezzel is Michael bízott meg? -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ezt nem dühösen mondta. Meghatott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. Torkig volt már mind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et tett már, a szó legjobb és legrosszabb értel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Ezt ő is tudta. A Marie-val való találkozás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volt az utolsó csepp a pohá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hael is áldását adta rá, ha ez érdek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eorge hangja ellágyult, ahogy Marion ágyához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ett, s gyengéden megfogta kezét. - Hozz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önnél, Marion?-Szinte félt ennyi idő után megkér-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 tőle, de végül az utazás előtti szoron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okban beszélt erről Michaelnak, aki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át mondott neki "szerelmük ünnepéről". Ge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e nem igazán értette, de hálás volt a bátorításér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? - Kissé megszorította Marion ke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raw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eleg, fáradt mosollyal az arc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megbánóan, lassa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évekkel ezelőtt gondolhattunk volna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. -Ám akart mondani még valamit...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van-ejoga... mielő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gondoltam rá, de sohasem hit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egyez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nem is tettem volna. Bolond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Ó, George - sóhajtott az asszony és vissza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tlott a párnára. - Olyan nagy ostobasá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tem el az életemben! -Arcán hirtelen a dél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fájdalom tükröződött, s George az asszony gy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métől és kimerültségétől zavarodottan 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butaságokat mondasz! Én nem tud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ostobaságról, amit elkövettél volna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ismerlek. - George gyengéden fogta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s szeretettel megsimogatta. Pontosan íg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 tenni már éve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gyötörd magad a múlt képtelenségei miat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azonban kiegyenesedve felült, s Geor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nézett, hideg keze szorosan simult a férfié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, ha ez a "képtelenség", ahogy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od, emberek életét tette tönkre? Jogo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ni, Georg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, Marion, mit tehettél, ami tönkr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valakinek az élet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hirtelen arra gondolt, hogy az orvo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-e be neki valami erős gyógyszert.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olsó roham befolyásolta az elmeállapotát. 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dolgokat mon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visszasüppedt párnái közé, és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ne értenem? - A férfi hangja szelíd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ötétített szob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Lehet, hogy ha tudnád, nem ég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a vágytól, hogy elvehes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él nevetséges! De ha valóban így ér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jogom van tudni, mi az, ami bánt.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eorge még mindig nem engedte el a kezé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arion kinyitotta a szemét. Hosszú ide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dten nézte a férfit, majd megszó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hogy elmondhatom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Nemjut eszembe semmi, am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ránkoztatna. És nem tudom elképzel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 ne tudnék rólad. - Évek óta nem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aik egymás előtt. - Kezdem azt hinni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i roham rázott meg enny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ság tette ezt, amellyel szembesűlnö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. - Mariontól ez a hang ismeretlen volt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, s mikor visszanézett rá, könnyek ül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n. A férfi meg akarta ölelni, és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jóvátenni, de már értette, hogy a nőnek valóban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ontos mondanivalója van számára. Vi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a lett volna valakivel mindezidáig? A gondolat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megrendítette. De még azt is elviselte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Mariont. Mindig is szerette. Túl sokáig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a pillanatra, semminthogy bármi is elront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rtént valami különös délután? - Geor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ra várva egészen közel hajolt Marionhoz, a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szótlanul lehunyt szemmel hagy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végigcsorogjanak arcán, míg végre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azt suttog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Jól van, most nyugodj meg. Ne izgass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magunkat mindk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aggódni kezdett Marion miatt. Nem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ég egy rohamot kap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m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lányt? - Az istenért, miről besz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lányt, akibe Michael szerelmes volt. -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egy pillanatra abbahagyta a sírást, kiegyenesedve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lt, s a férfira nézett. - Emlékszel Michael balese-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tének éjszakájára, amikor lejött a városba, hogy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találkozzon? Te megérkeztél, ő meg kivo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eldühödött. Azért jött, hogy közölje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i szándékát azzal a lánnyal. Én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utattam weki azt... azt a jelentést, amit a lányról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t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hangja az emlékezéstől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elúszott", és George homlokán elmélyültek a 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. Bizonyára valami gyógyszertől zavarod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egyetlen magyarázat. Az a lány meg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ion drágám, nem láthattad a lányt. Ha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szem, ő... ő ... meghalt 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azonban megrázta a fejét, egy pillanat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éve le szemét a férfié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George. Nem halt meg. Én az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gen, és Wicky tartotta a száját, de a lány 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z arca összeroncsolódott. Az egész, kivé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- George szótlanul nézte Mariont, de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szavát figyelte. Egy zaklatott és megkín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t hallgatott, de nem egy őrült Marion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tudta, hogy az asszony igazat mond. -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 bementem a szobájába és üzletet ajánlo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- George némán várt. Marion fájdalm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unyta szemét, s a férfi még erősebben 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csendesen bólintott, majd ismét ki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Talán jobban fogom érezni maga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- elmondtam. Üzletet ajánlottam fel nek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 cserébe Michaelért. Szebben is meg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zni, de ez volt a lényege. Wicky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er valakit a városban, aki helyre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ni az arcát. Egy vagyonba kerülne, de meg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. Ezt elmondtam neki, és felajánlot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izetem az operációt és mindent, amire ad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an. Teljesen új életet kínáltam neki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, amelyet még soha nem élt, amennyi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egyezik, hogy nem keresi többé fel Micha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beleegyez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hangzott az éles, kemény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ndenesetre nem szerethett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. Tőled pedig fenemód szép volt, hogy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tad a műtét költségeit. Az ördögbe is, ha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szerették volna egymást, egyikük sem 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ted, George. - Marion hangja fag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agára haragudott, nem George-ra.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jüknek hazudtam. Michaelnak azt mon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 meghalt, Istenem, és átkozottul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, hogy a lány nem gondolja Michael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tiszteletben tartja a megállapodást.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egyezett bele. Ezért, és mert nem volt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ása. Semmije nem maradt. Kivéve enge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aki az ördöggel való egyezséget ajánlottam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ezt ma nevezte. George, tudod, Micha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 volna el a megállapodást, ha tudja az igaz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. Azonnal visszament volna a lány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ig sem szenvedett. Felépült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is szeretn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kétségbeesetten kereste a gyógyírt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ire, ám be kellett ismernie, hogy ez egy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sen kellemetlen seb, amivel kegyetlenül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élni. Tudta, hogy Marion azt hitte,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ében cselekszik, miközben komolyan a f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velj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gaz, hogy valószínűleg nagyon megvált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Lehet, hogy már nincs is szükségük egy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- Az asszony sóhajtva hátradőlt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a munka megszállottja. Se szeretete, se ked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, se ideje, semmije. Semmije nem maradt, é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tudom a legjobban. A lány... - Marion fáj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gondolt vissza a délutánra. - A lány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áns. Gyönyörű. És elkeseredett, dühös, gyű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l teli. Elragadó pár lenn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d, hogy mindezt te 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, tudván, amit tudsz, nem így gondol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Marion könnyeivel küszködve. - Rossz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, hogy közé ük álltam Georg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 mindent helyre lehet hozni. Ez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adtad a lány életét. Bizonyos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egy jobb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gyűlöl engem emiatt. 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Igaza van. Nem volt jogom meg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ttem. Ha lenne egy kis bátorságom, el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m Michaelnak. - George azonban mégis az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ogy Marion ezt nem teszi meg. Michael 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ja elpusztítaná. Soha többé nem érezne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anyja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d el neki, drágám. Már nincs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látta a félelmet a férfi szemé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! Nem vagyok olyan bátor. Ő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á fog jönni. Idővel. Hozzásegítem. Jog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. De remélem, hogy a lánytól fogja halla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isszafogadja. Talán akkor megbocsá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d, hogy van esély rá? Hogy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ogadja, arra gondo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Mégis meg kell tennem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okoztam ezt. Mindkettőjüknek tartoz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vel. Lehet, hogy nem sikerül, de én meg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lánnyal ez alatt az idő alatt kapcs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a láttam őt először új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értem. Hogy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tem egy találkozót. Még abban sem v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iztos, hogy ő az, bár sejtettem. És igazam vol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ott elégedetten Marion szájából, s az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óra alatt most először mosolyodott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 találkozás lehetett. - A férfi most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utolsó rohamot. Csoda, hogy nem halt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abb is lehetett volna. - Az asszony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lídült, szeme ismét megtelt könnyel.-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 is lehetett volna. Csupán ráébresztett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igazságtalan voltam, hogy tönk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indkettőjük él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ezt abba! Egyikőjüket sem tetted tön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olyan pályafutást kapott tőled, amiért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 férfi az életét adná, a lány pedig olyas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, amit senki más nem birtokol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? Fájdalmat? Kiábrándulást?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átlan, ha ezt érzi. És az új arc? Az új élet?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vil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ejtem, az egy nagyon üres világ, a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 kívül. Ebben az értelemben nagyon hasonl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újra kialakul köztük valam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történt, megtörtént. Nem büntetheted mag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iatt örökké. Azt tetted, amit abban a pillan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nek gondoltál. És olyan fiatalok, drágám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 előttük még. Ha elvesztegetik, az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uk. Amit nem szabad tennünk: elveszteg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unkat. - Azt akarta mondani: "oly kevés idő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", de nem tette. Közelebb hajolt a fek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hoz, aki karját a férfihoz emelte.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 az asszonyt, érezte karj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e melegét. - Szeretlek, drágám. Sajnál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zen egyedül mentél keresztül, anélkü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elmondtad volna. EL kellett volna monda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vel ez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űlöltél volna emiatt. - A férfi a vállán z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. Sem akkor, sem most. Soha nem tudn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tenni, mint szeretni téged. Becsüll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elmondtad. Nem kellett megtenned.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olhattad volna. Sohasem tudtam voln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én igen. És tudnom kellett, hogy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z egész gyötrelmes volt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ára. Most pedig tedd meg, amire képes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felejtsd el! Bocsásd el a gondolataid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dből, a lelkiismeretedből! Vége van, elmúlt.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kell kezdenünk. Jogunk van hozzá. Te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 megfizettél mindenért. Nem kell büntet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. Összeházasodunk, visszavonulunk és élj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nket. Ők pedig hadd valósítsák meg a saját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jogom van ehhez? - Marion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abbnak látszott, amikor a férfi szemébe 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szerelmem, igen. - Ekkor megcsók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gyengéden, majd vágyakozón. A pok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lal, a lánnyal és mindennel. Szükség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ra a jó és rossz oldalaival, zsenialitásá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ázatosságával együtt. - Most pedig mind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d, alszol egyet, és holnap leülünk és elt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k az esküvőt. Kezdj el értelmes dolgoko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ni, például, hogy milyen ruhát csináltatsz és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állítja össze a csokrot. Világos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 ránézett és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eorge Calloway, szeret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mert ha nem szeretnél, akkor is elvenn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emmi sem állíthat meg. Világo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uram. - Sugárzó arccal nézté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ápolónő végül megjelent az ajt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egy óra volt. Az orvos rendkívüli utasít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, a férfinak el kellett hagynia a kórte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bólintott, hogy érti, és egy gyengéd csók, lo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 távozott. Marion óriási megkönnyebbü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. George mindenesetre szereti. És egy kics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adott az önbizalmából. Majd, miután az ór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, elhatározta, hogy felhívja Michaelt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ost tehet valamit az ügyért. Pokolba az idő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séggel. Nem volt egy vesztegetni való per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. Egyikőjüknek sem volt. A telefonhoz nyú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szobában, és fia New York-i lakásának szám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csázta. Négy csöngésig tartott, míg Michae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 telefont, és kábán beleszólt egy tom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ó?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én vagyok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? Jól vagy? -a fiú gyorsan lámpát gyúj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bredésre kényszeríts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. EL kell mondanom valamit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Tudom. George beszélt róla. -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sított, mosolygott a telefonba, majd az órára pis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Jézus. Reggel öt óra volt~ New Yorkban.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 kettő. Mi az ördögért van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t, és hol az ápolónő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ogadta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. Mindkét ajánlatát. Én is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ulok. Többé-kevésbé. - Michael az utolsó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nál elnevette magát. Ez nagyon Marion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ás miatt hívlak. - A hangja üzleti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, s Michael felsó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zleti ügyről ne ilyenkor, kér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stobaság. Az üzleti ügyeknek nincs i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ük. El akartam mondani, hogy láttam azt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lányt? - A feje teljesen üres volt.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 volt a napja. Három megbeszélés, öt találko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hír, hogy anyja még egy szívrohamot kap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,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otóst Michael. Ébredj f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őt. És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 nek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lenül. Én nem folytathatom, Georg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met venné. De te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Túl sok a munkám. Intézze ezt 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t már visszautasította. Ennek a fiatal nő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lése, intelligenciája, jelleme van. Nem fog be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kal tárgy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kell nekem, mint púp a háta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kellesz te nekem. Na, idefigyelj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, hogy milyen áron, de szerződtesd! Repü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, hogy találkozz vele, udvarolj neki, lé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ő, vidd el vacsorázni. Légy a legelbűvöl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magad. Megérdemli. És azt akarom, hogy 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n dolgozzon. Tedd meg nekem! -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hízelgett. Magában elmosolyodott;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szoko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őrültél, nekem nincs időm. -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 vigyorogva feküdt az ágyon.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egbolondul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tézd 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fogom. És ha te nem intézed, vissz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az irodába teljes munkaidőre, és halálra fog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tani. - Hangja olyan volt, mint aki íg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, s Michael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. Elintézem, elinté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gaszkodom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. - Rendben. Meg vagy elégedve?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hetek alu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De szeretném, ha ennek azonnal a 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s a nev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amson. Marie Adam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. Holnap intézked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drágám. És..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te kótyagos öreg tyúk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atulálok. Lehetek a menyasszony tanú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Nem is álmodnék másról. Jó éjsz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letették a kagylót, s Marion Hilly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megnyugodott. Lehet, hogy nem siker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túl késő. Két év mindkettőjüktől k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áldozatokat követelt. Ám ez volt minden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udott tenni. Nem, nem igaz. El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ichaelnak az igazságot. Félálomban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 sóhajtással bevallotta'magának, hogy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 rá, hogy szentté avassák. Elbmozdí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üket. Ennél azonban nem tett több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 el Michaelnek, hogy mit tett. Valószínű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rájön végül, de addigra talán a boldog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íti majd a múlt megrázkódtatás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negy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gyengéden szájon csókolta, s a halk 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megszólalt. Marion három zenészt bér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ban tartott esküvői partira. Hozzávetőleg 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en voltak a meghívottak, az étkezőt ürítetté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eremnek, a tálaló pedig a könyvtárba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 tökéletes volt. Február legutolsó napja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, hideg, fenséges New York-i nap. Mar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felépült San Franciscó-i rohamából, Geor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inte ujjongott. Michael mindkét arc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anyját, s ő beállt férje és fia közé a Ti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sa számára. Földig érő pezsgőszínd csipkeru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ajta, George és Michael pedig mindkett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artásos csíkos nadrágot és zsakettet vis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orge gomblyukában fehér, Michaeléban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fű, a menyasszony pedig pompás, sárga orc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ákat vitt, amelyek egyenesen Kaliforniából ér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lakosztályt szinte beborító pazar virágözö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Erre Marion lakberendezője maga gond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Calloway? - Michael nyújtotta karját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a tálaló felé, s közben Marion kislá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evette magát új nevén, majd George-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"Ünnepeljetek", ahogy Nancy mondta, és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ették. Michael mindkettőjükkel meg volt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ve. Megérdemelték. Két hónapot töltöttek Eu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ban, hogy kipihenjék magukat. Micha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te csodálni, hogy anyja milyen ésszerűen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az üzletből való kilépésével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fel volt készülve a visszavonulásra,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vel a szíve ijesztette meg végül,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volt velük dolgozni, míg a kezükben lé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t ráruházták. Most ő volt a Cotter-Hilly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gatója, és be kellett ismernie, hogy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érzés. Igazgató... huszonhét évesen. Szerep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Time" címlapján. Az is büszkeséggel töl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és George esküvője pedig feltételezése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"People" címoldalára kerül maj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űnően nézel ki, drágám - ragyogot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on, ahogy bevonultak a könyvtárba. Minden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ok, az asztalok étellel rak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ézel ki nagyszerűen. És a ház sem néz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, ugye? - Marion bámulatosan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ahogy ellibbent mellőle, hogy néhány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beszélgessen, s az inasoknak kiadja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ásokat. Tökéletesen elemében volt, s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, olyan izgatott. Anyja, a menyasszony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újra elmosolyodott a gondola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elégedettnek látszik magával, Mr. H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rd - hallatszott egy lágy, ismerős hang, és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megfordult, Wendyt találta maga mellet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zavarban a lány láttán. Wendy a gyém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itert viselte, amelyet Bentől kapott eljegyzés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, Valentin napján. Az elkövetkező nyáron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ak össze. És ő lesz a tan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ragadóan néz ki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bólintott, és megint rámosolygott. E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a fiú is boldognak látszik. Soha nem 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Michaelt, de mióta Bennel van, ez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lanította. Ben boldogabbá tette, mint bá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férfi eddig az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biztos vagyok benne, hogy te is elrag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l nyáron. A menyasszonyok a gyengéim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nem Michaelosan hangzott; és Wendy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an szerette a fiút, mióta megosz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a Bennek szóló barát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menyasszonyomra vadászol; öregfiú?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előttük, három pohár pezsgőt egyensúly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. - Tessék, kettő a tiétek. Igaz is, Mik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s vagyok az anyá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. Ma reggel adtam át a vőlegénynek.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át ropogtatta; mintha tanácstalan lenne, s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an nevettek, amikor az ebédlőben megszól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ha, ez azt hiszem neked szól. Az első tánc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é, azután George közbelép. Emily Post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.. - Ben nevetve az ajtó felé lökte, s Michael 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ljesítse köteles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boldognak néz ki - mondta Wendy halk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fiú otthagy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most az egyszer az is. - 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gondolkodva kortyolta pezsgőjét, s egy pillana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ismét Wendyre mosolygott. - Te is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átszol 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ig az vagyok, hála neked. Erről ju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mbe, továbbvitted a San Franciscó-i fotós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ét? Mindig meg akartam kérdezni, de so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dő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zonban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Mike közölte, hogy ő foglalkozik tov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 van ideje? - Wendy meglep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Mindenesetre bizonyára elintézi.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 Mike-ot. Jövő héten utazik emiatt és ezer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gondolta magában Wendy, nem ism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e-ot. Senki sem ismeri. Kivéve talán Bent. Á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kor még abban is kételkedett, hogy Ben olya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-e, mint ahogy azt gondolja. Talán rég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ajon még most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kérhetem egy táncra, hölgyem? - Be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poharát, átölelte a lányt, hogy a szomszéd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 vezes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csupán egy pillanatig táncol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köz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jöv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nét. Most kezdtük el. Azt hittem, az any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 táncol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bott Georg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 volt tőle. - Hármasban sasszéztak kör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parketten, és Wendy elkezdett nevetni. Kett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ilyen helyzetben együtt látván az volt az érz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futó pillantást vet az elmúlt évek Ben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chaeljára. Olyan alkalom volt, amit vala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 nagy adag pezsgő, egy ünneplésre érde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, ennyi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, Avery, lekopsz vagy nem? Tánc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k a menyasszonyo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, ha nem hagy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ám kidob minket! - Wendy kuncogott.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voltak, mint két gyerek, akik égnek a vágyt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otrányt csapjanak egy születésnapi part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 "Rhode Island-i lányról" szóló dalra zen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 rá, ami elkezdte nyugtalan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etek ide, azt hittem ez kétszer olyan j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mind a két lábamra egyszerre léptek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ünk, együnk inkább egy kis esküvői tort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ünk - Ben és Michael egymásra né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ően bólintottak, két oldalról előzéke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on fogták Wendyt, és levezették a táncparkett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Michael a feje fölött Benre kacs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os, de szerintem ügyetlen. Látt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l? A cipőm úgyszólván tönkre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nád az enyémet! - súgta Ben drámai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bal válla fölött, és Wendy hirtelen mindkettőj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ellök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etek, ti csúszómászók, látta vala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cipőmet? - Nem beszélve szegény fájó lábamról, 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g fajank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jankók? - Ben elrettenve nézett rá,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vetésben tört ki, .miközben egy egyen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 öltözött szobalánytól három tányér eskü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tát vett át, és csaknem elejtve kettőt közü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egyensúlyozta őke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örődj vele! A torta fantasztikusan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indkettőjüknek odanyújtott egy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ért, s evés közben mind a hárman egy oszlopnak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kodva figyelték az eseményeket,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va a szürke csipkébe öltözött idősebb hölgye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ózsaszín ruhás fiatal lányokat, a gyöngyzuhat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 válogatott drágakövek árada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gondold el, mi lenne, ha kiraboln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kellett vvolna. Az iskolában; mikor egy vasun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- Bölcsen bólogattak egymásra, 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bizalmatlan mosollyal néz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enne biztos, hogy magat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hatlak titeket, amíg bepúderezem az or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aggódj! Rajta fogom tartani a szem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. - Michael nagyot kacsintott, és hörp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pohár pezsgőt. Wendy még soha nem 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nek, de szórakoztatta. Bennek igaza volt.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ő is csak emberi teremtmény. Szeles és mók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ése mintha őt vagy inkább két évvel ezelő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jét hozta voln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szem, hogy bármelyikőtök is egyen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a nézni ahhoz, hogy bármit szemmel tarts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leg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... vagyis... jaj, menj a vécébe, Wend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formában vagyunk. - Ben még két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elvett, egyet Michaelnek nyújtott, és 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ának a női toalett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koli egy lány, Mike. Örülök, hogy nem lett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, amikor elmondtam, hogy .. együtt va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lettem volna dühös? Éppen illik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lett, hogy én túl elfoglalt vagyok ilyesmi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nem leszel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Addig is, a többiek megszökhet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ázasodhatnak. Nekem, nekem az üzlete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tetnem. - Most az egyszer nem hajthat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kifejezéssel mondta ezt. Megemelte pohar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ogva nézett fölötte barát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ségünk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ötödik fejez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gép puhán landolt San Franciscóban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ietve becsukta aktatáskáját. Ezer dolgo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elintézni az elkövetkező héten. Orvosokk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, megbeszéléseken részt venni, építési t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 nézni, építészeket szervezni, és emberek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k és kérések és értekezletek és... a fenébe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a fotós is. Azon tűnődött, hogyan lesz idej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rre. De lesz. Mindig is volt. Felhagy az alvá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, az evéssel vagy valamivel. A feje feletti polcró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te esőkabátját, karjára vette, és követte az els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 többi utasát. Érezte, hogy nézik a légikisa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ok. Mindig nézték. A fiú nem vette tudomásu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dekelték. Azonkívül nem volt ideje.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ára nézett. Tudta, hogy várja egy autó a kijára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Délután kettő óra húsz volt. Egész napi munk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 el fél nap alatt a New York-i irodában, s í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négy-öt órája maradt az itteni megbeszél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re. Másnap egy reggeli tanácskozást ütemez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hétre. Így élte az életét, s így szerette élni. Csa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a érdekelte. A munkája, és egy marokny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akik közül ketten éppen boldogan nyaralt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k házában Mallorcán, egy másikról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ndy gondoskodott New Yorkban. Mindanny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kezekben voltak Ő nemkülönben. Fel kell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ítenie a klinikát. És a dolgok gyönyörűen hal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Magában mosolyogva ért a kijárathoz. Ez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szer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r. Hillyard? - A sofőr azonnal felismerte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bólintott. - Ott áll az au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beült a hátsó ülésre, amíg a sofőr a bentí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tlenségben megtalálta csomagját. Kétségte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mes volt megérkezni San Franciscóba.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 egy fagyos márciusi napon indult el,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oba mentek az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. Amerre nézett, már minden zöld volt, fr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üde. New Yorkban a fák még mindig ride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áran és szürkén meredeztek, a zöld elfelej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ként várta a következő hónapokat.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nehéz volt várni a tavaszra. Mindig úgy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oha nemjönne el. Amikor pedig felad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, belenyugodva, hogy semmi sem lesz zöl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, megjelentek a fákon az első, reménykel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gyek. Michael elfelejtette, milyen kellemes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z. Soha nem vette észre. Nem volt rá ideje.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 egyenesen a szállodába vitte, ahova a válla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zottai már bejelentették, s gondosko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hogy lakosztálya készen álljon az első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ésre. Két lakosztályt rendelt, egyet sajá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s egyet a megbeszélések számára. Ha szük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ben tarthatnak értekezletet egysz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kilenc volt, mire végzett a munkával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an hívta a személyzetet, hogy egy szelet hú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jen. New Yorkban éjfél volt, s ő holtfá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 azonban sikeres volt, s Michael elég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elyezkedett a kanapén, levette nyakkendőj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át feldobta a dohányzóasztalra, s behuny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Akkor pedig, mintha anyja hangja szó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 a szobában. "Felhívtad a lányt?" Ó, Is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A szavakat hangosnak hallotta a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émult szobában, amely még mindig bűzl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garettafüsttől, és a megbeszélés végén rend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skytől. De a lányt... nos, miért ne? Volt ideje, 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ájára.várt. Talán az megakadályozz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udjon. Az aktatáskájáért nyúlt, egy iratgyűj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találta a számot, majd tárcsázott.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mat vagy négyet csengett, mielőtt a lány fe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úgy érezte, nem kap levegőt, és határoz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figyelnie kellett lélegz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úgy. San Franciscóban van, Mr. Hillyar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éles volt és rideg; csaknem dühösnek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Lehet, hogy rosszkor érte el, 'vagy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, ha otthon hívják. Michaelt nem igazán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iss Adamson. Szeretném tud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ülhetnénk-e valamikor. Néhány dolgo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beszél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Egyáltalán semmit nem kell meg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. Azt hittem, ezt világosan elmondtam az éd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. - Minden ízében reszketve kap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ba. Talán elfelejtette átadni az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egkeményítette hang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anyám enyhe szívrohamot kapott köz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az önnel való találkozás után. Bizto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ennek semmi köze nem volt a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éshez, de nem sokat beszélt róla. Csup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ményekről tájékoz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Marie szünetet tartott: - Nagyon saj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. Most már jó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is. - Michael mosolygott. -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múlt héten. Most éppen Mallorcán nyar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edves. A ringyó. Tönkreteszi az élet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megy nászútra. Marie csikorgatnia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fogát vagy lecsapni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nem számít. Mikor találkozhatná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ondtam. Nem találkozhatunk. -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ból szinte fröcsköltek a szavak, s Michael új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hunyta a szemét. Túl fáradt volt ahhoz;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bosszants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Megadom magam. Egyelőre. A F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tban vagyok. Ha meggondolta magát, hív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Mr. Hillyar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Miss Adams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meglepődött, hogy a fiú milyen ham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te a társalgást. A hangja mint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é lett volna. Elcsigázottnak hangzott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yülne az egészre. Mi történhetett vele az el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ben? Marie még sokáig ült és töpren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letette 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ato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olyan komolynak látszol. Valami ba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? - Peter nézett rá az ebédlőasztal túloldal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lány, borospoharával játszva,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Csak egy új munkán töröm'a fej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szeretném elkezdeni a megvalósítás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órakozottá tesz. - Ám Marie hazudo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indketten tudták. Michael előző éjszakai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hívása visszaröpítette a múltba. Csak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tudott gondolni. A biciklizésre, a vásárra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i kék gyöngysorra, amit elástak a tengerp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, meg a fehér pöttyös ruhára a kék selyemkal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, amiben ' elindult, hogy összeházaso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lal... aztán az anyja hangjára, a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on, bekötött szemmel feküdt kórházi ágy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folyamatosan egy film pergett volna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nem tudott tőle szabad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jól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Igazán. Sajnálom, hogy ma ilyen ro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 vagyok. Lehet, hogy egyszerűen el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- A férfi azonban látta zavaros tekinteté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izgatottan összeráncolt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d mostanában Fay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ervezem, hogy meghívom ebédr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nincs időm. A kiállítás óta - mosolygott hálá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ra - időm felét a sötétkamrában töltöm,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elét meg kamerával a kezemben való roh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ással a város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arátilag értem. Nem találkoztatok sza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lag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nem. Mondtam, hogy karácso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befejeztü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m mondtad, melyikőtök határozott úgy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fejezitek a beszélgetése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, de ő nem volt ellene. - Marie-t sértett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eter szerint továbbra is járnia kellett voln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iáteréhez. - Egyszerűen fáradt vagyok, Peter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az egés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ebben olyan biztos. Néha arr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k, hogy még mindig kísértenek tég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, 'a két évvel ezelőtti események. - A férf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tosan, a lány arcát figyelve beszélt, s megrémü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a lány szemmel láthatólag megremeg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eljesen természetes, Marie: Ilyen dolgok tí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úsz évig gyötrik az embereket. Nehéz megsz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ulni ettől a sérüléstől, s ha öntudatlan állapo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 voltál a baleset után, egy nagyon mél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vő magja az énednek örökké emlékezni fog arr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történt. Ha hagyod leülepedni, megszabaduls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történ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te tudod ezt megítélni. De azt szeretném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biztos lennél benne. Különben, megfoghatatl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, egész további életedet befolyásolni fog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látozni fogja képességeidet, meg fogja bénítan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det... Különben, nem szükséges folytatn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d megjól. Járhatnál Faye-hez még egy dar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. Nem fog ártani. - A férfi nyugtalannak l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szükségem rá. - A lány szája egyetl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lá keményedett, s Peter megsimogatta a kez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egetőzött azonban amiatt, hogy ezt felv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. Nem tetszett neki a lány tekinte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Akkor elindulunk? - A férfi gyeng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rámosolygott, s ő próbálta viszonozni a mosoly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Peternek természetesen igaza volt. Marie-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lal való beszélgetés emléke gyötört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fizetett, és a lányra segítette tengerészké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sonykabátját, amelyhez fehér Cacharel szokny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inom selyemblúzt viselt. Mindig kifogástalanu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ött, s Peter büszke volt rá, ha együtt látták őke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vihetle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zt hiszem, megállnék a galériánál. Egy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dolgot meg kell vitatnom Jacques-kal. Megszere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rendezni néhány darabot. Korábbi munkái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elyike fontosabbá vált, mint a legújabb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teszed. - A férfi átölelte a vállát, a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étáltak a tavaszi napsűtésbe. A reggeli köd elosz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 már, s a nap csodálatosan melegnek ígérke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ísérő néhány pillanat múlva előállt a feke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schéval, s Peter tartotta az ajtót, amíg Ma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csúszott az ülésre. A lány kisimította szoknyájá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olyogva nézte, ahogy a férfi elfoglalja helyé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mány mögött. Tudta, hogy milyen fontos Pete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Olykor eltűnődött, vajon Peter azért szereti-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ő alkotása, vagy talán, mert némikép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rhetetlen maradt számára. Gyakran érzett bűntu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ot amiatt, hogy nem volt vele nyíltabb. Az irán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t vonzalom ellenére a tartózkodás árnyéko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kapcsolatukra. Tudta, hogy ez az ő hibája.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Peternek igaza volt. Lehet, hogy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 emléke örökre üldözni és gyötörni fogj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, hogy vissza kellene mennie Faye-he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valami beszédes ma, szerelm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z új terveken gondolkozo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zavart mosollyal bólintott, és gyengéd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simította a férfi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azon gondolkozom, miért viselsz el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ncsés vagyok, hogy veled lehetek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 helyet foglalsz el az életemben. Remélem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ért? Marie-nek olykor kétségei volta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nőre hasonlított, akit Peter szeretett?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otta meg az arcát? Hátborzongató volt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hátradőlt az ülésen, lehunyt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 lazítani próbált, de szemei újra kinyílta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Peter a száguldó kocsival cikázni kez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upla kamiont, egyenesen feléje száguldot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guár sofőrje valamilyen okból rosszul mérte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ságot, s a szembejövő sávban rohant Marie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rémülettől tágra nyílt szemmel mered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Peter kikerülte az autót, és a vétkes Jagu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kező irányban továbbszáguldott, át a pir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pán. Marie azonban az ijedtségtől megbénu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tovább, kezével a műszerfalba kapaszkodv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 előre, remegő állal, könnyeit visszafojtva, 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huszonkét hónappal azelőtti események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 után kutatva. Peter azonnal megértett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, megállt az autóval, és kinyújtotta kar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ölelje a lányt, de Marie nem tudott megm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, s Peter érintésére hirtelen sikoltoz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legmélyéből törtek fel a sikolyok, s Pete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ett ráznia, karjai közé vennie, hogy lecs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t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ss... jól van, drágám. Minden rendbe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csss. Már elmúlt, vége. Semmi nem történi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. Semmi baj. - A sikolyok riadt zokogáss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ültek, s a lány patakokban folyó könnyek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ízében remegve omlott a férfi karjaiba. Fé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óra is beletelt, mire abbahagyta, majd kimerülten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 hátra az ülésen. Peter egy ideig arcát és hajá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gatva, szótlanul nézte, fogta a kezét, éreztetv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hogy valóban biztonságban van. A férfit m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felkavarta az, amit látott. Igazolódott, am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végig sejtett: Amikor végül a lány nem reszk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ár, és megnyugodva lehunyta a szemét, Pete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kan, ám határozottan megszóla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kell menned Faye-hez. Még nincs vég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is lesz, amíg nem nézel vele szembe, s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ítod meg maga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ogy tudna jobban szembenézni az es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kel, szerelmét? Hogy gyógyíthatná azt meg? Hog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á el Peternek, hogy beszélt vele telefono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újra meg szeretné ölelni, csókolni, s újra mag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eggondol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Hazavihetlek? - kérdezte a férf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íden, s Marie bólintott. Nem volt már er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i a galériába. Megint hallgattak, amíg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ához ér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kísérjelek? - Marie csak a fejét rázta, s arc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Petert. Kiszállt az autóból, s mindössz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t mondott: - Köszönöm. - Aztán vissza s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. Lassan rótta az emeleteket, huszonkét hó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terhével a vállán. Bárcsak soha ne hívta voln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Michael! Ez újra felszakította a régi sebeket.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? Mi volt a célja? Biztosan fütyül az egész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fotói kellenek neki. Hát vegye meg másna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it, a rohadék. Mi az ördögért nem tudj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n hagy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épett a lakásba, és azonnal lefeküdt az ágyr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 rohan ált és u rándozott a lábánál, kö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 is, Marie-nek azonban nem volt ke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hoz. Lelökte a földre, s még sokáig fekü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ezetre meredve, miközben azon tűn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ja-e Fayet-t, hogy egyáltalán van-e értel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 kimerültségében éppen elbóbisk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szólalt a telefon, s Marie hirtelen fel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karta felvenni, de talán Peter érdekl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léte felől, és nem teheti őt még nyugtalanabb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ilyen délután volt. Lassan nyúlt a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ló - ejtette ki a szót lágyan és megtö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Adamson? - Jézusom, ez nem Peter, ez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unyta szemét, hogy visszatartsa könnyei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 nélküli sóhajtás rázkódtatta meg egész tes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szerelmére, Michael, hagyjon béké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ezzel letette, s a vonal másik végén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megdöbbenéssel bámult a telefonkagylóra.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dögről van szó? És miért szólítot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e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fáradtnak és nyúzottnak látszott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, amikor Freddel megérkezett a galér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nadrágkosztümöt viselt ragyogó zöld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rel, ami arcszínét tökéletesen kihangsúly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szokatlanul sápadt volt a hosszú, álmatlan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után, amelyen legalább tízezerszer újra át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ichaellal töltött utolsó napot, s az ezt köv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esetet. Úgy érezte, ha megélné az ezeréves ko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na szabadulni az élménytől. És aznap re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százéves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nézel ki, mintha túl sokat dolgoznál,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m. - Jacques mosolygott rá íróasztala mögü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n. Szokásos ruhája volt rajta: kifogásta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ott franciakék farmernadrág, fekete pulóver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tilopbőr St. Laurent kabát. Tökéletesen áll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sszeállítás. - Vagy talán túl sokat éjszakáz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doktorunkkal? -Jacques Peter régi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s nagyon megkedvelte Mari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válaszképp elmosolyodott, s belekorty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ba, amit közben Jacques kitöltött neki. Er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 kávé volt, café filtre, Jacques kizárólag ezt i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aországból hozatta számtalan más érté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kkel együtt, amelyek nélkül nem tudott élni.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ugratni patriotizinusa és drága ízlése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tésnapjára Gucci márkajelzéssel ellátott vé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t vásárolt neki, meg egy aktatáskát Hermést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némileg meghaladta a férfi ízlését.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e a tréf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ártam partikra. Talán a sötétkam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m túl sok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 lány! Egy ilyen nőnek, mint te, tánc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ejá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később. Előbb dolgoznom kell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ötletét kezdte magyarázni a San Francisco utcá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ndő sorozattal kapcsolatban, s a férfi el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en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. Ca me plait, Marie -tetszik. Rendben.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abb csináld meg! Éppen érdeklődöt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k iránt, amikor kopogtak az iroda ajtajá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tkárnője volt, s csendre intőn hadonászott az aj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Aha! Nyilván az egyik barátnőd. -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ugratni, és Jacques vigyorogva, vállát seg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őn felhúzva megkerülte íróasztalát, s az 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ögött várakozó titkárnőhöz sietett. Miu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suttogó szavait, rendkívüli megeléged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Végig, igenlő jelet adott, visszasétá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, leült, s olyan arckifejezéssel nézett Mar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mintha egy csodálatos ajándékot készülne át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 meglepetésem számodra, Mari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mét kopogás hallatszott. - E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ember érdeklődik a munkád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 kicsapódott, még mielőtt a lánynak ide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teljesen felfogni a szavak jelentésé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őségét, és ahogy megfordult, hirtelen Micha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 találta magát szemben. Szinte nem kapott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t, a csésze gőzölgő feketekávé remegett kez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rendkívüljóképű volt sötétkék öltöny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ingében és sötét nyakkendőjével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kevesebbnek, mint ami volt: mágn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letette a kávéscsészét, hogy kezet fog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s Michael meglepődött, hogy a lány Jacqu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ban milyen kiegyensúlyozottnak látszik: H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nek tűnt, hogy ez volt az a lány, aki előz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 fájdalmas hangon felvette a telefont, könyörö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hogy hagyja nyugton. Lehet, hogy más baja vo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férfiakkal. Lehet, hogy részeg volt. Művésze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soha nem lehet tudni. Michael arca azon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ükrözte gondolatait, s Marie-é sem fedte f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élyezettség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ttenetesen örülök, hogy végre találkoztun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kis üldözősdi volt ez, Miss Adamson. De aki oly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séges, mint ön, az megteheti. -A férfijóindu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an rámosolygott, s Marie az íróasztala mögött áll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ques-ra pillantott, aki épp Michael felé nyújto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Szerfelett meglepte a Cotter-Hillyard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ése Marie munkája iránt. Michael felvilágosíto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itkárnőt arról, hogy érdeklődése szakmai és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, még csak nem is irodája gyűjteményére g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. Marie fotóira a cég eddigi legnagyobb vállal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hoz lenne szüksége. Jacques meg volt rendülv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, hogy Marie is hallja. A lány hűvö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zkodása is meghiúsíthatja az ajánlatot. Ma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, legalábbis abban a pillanatban, higga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bbnak látszott, mint valaha. Michael tekintet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ve, nagy nyugalommal ült székén, ajkán fagy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térhetek rögtön a lényegre, és elmondhato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öknek, mire gondolo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. - Jacques intett a titkárnőnek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sön kávét Michaelnak, és visszaült helyére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ssa Michael részletekbe menő felvilágosí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t a tervekről Marie munkáját illetően. Il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ért bármely művész küzdött volna, ám Mari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ámoló végére is érzéketlen maradt. Nagy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bólintott, majd Michaelhez fordu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a válaszom még mindig ugyanaz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. Hilly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korábban is tárgyaltak erről? - Jacqu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tnak látszott, de Michael sietett a magyará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munkatársam, az édesanyám és é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 léptünk Miss Adamsonnal a privát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számán. Bár röviden, de említettük neki a terv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tározott nemmel válaszolt. Én reményked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gondolj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cques elképedten nézett a lányra. Marie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de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miért nem? - kérdezte Jacques szin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égbees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akar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megtudhatjuk a magyarázatát?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roppant udvarias hangjában volt valami új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hatalmának tudata. Marie-t bosszant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a férfinek ez az oldala. Mégsem válto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elhatároz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zzen szeszélyes művésznek vagy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ik. A válaszom továbbra is "nem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letette csészéjét, a két férfira néze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. Michaelnak nyújtotta kezét és komor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köszönöm az érdeklődést. Biztos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megtalálják a megfelelő emb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hoz. Talán Jacques tud valakit ajánlani.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 kitűnő művész és fotográfus áll kapcsolat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ér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ttól tartok, mi csak önt szeret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avai ezúttal konokul hangzottak, Jacqu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 majdnem megütötte a guta, de Marie nem ve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 el az ütközetet. Már eddig is túl sokat vesz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telenség öntől, Mr. Hillyard. És gyerekes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alaki mást találniuk. Én nem fogok ö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. Ez ilyen egyszerű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sal dolgozna a vállalattól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ismét megrázta a fejét, és az ajtó felé indu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gondolkozzon rajta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háttal Michaelnak megállt egy pillanatra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ban, de újra csak fejét rázta, s még hallották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nem"-et, amint kutyájával együtt eltűnt. Micha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sztegetett egy pillanatot sem a még min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asztalánál ülő döbbent galériatulajdonosra, 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irohant az utcára, Marie után kiáltv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on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pontosan, miért, de úgy érezte, ez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. A lány sietősre fogta lépteit, s ekkor Micha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ér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rthatok önnel egy pillanatr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szeretne, bár nincs sok értelme. -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előre nézett, szemével elkerülve a kita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mellette lépkedő férf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viselkedik így? Ennek nincs semmi ért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. Személyes ügy? Valami, amit a vállalatról tu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tapasztalatai voltak? Valami velem kapcso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en minde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 fenébe is, egyáltalán nem mindegy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megállította a lányt és megszorított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. - Jogom van tud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Úgy tűnt, mintha mindketten az örö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valóságig ott álltak volna, míg végül a lány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ült. - Rendben. Személyes ü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tudom, hogy nem bolon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felnevetett és derűs arccal a férfira 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? Lehet, hogy az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os nem így gondolom. Egyszerűen az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ogy gyűlöli a Cotter-Hillyardot. Vagy 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 - Ámbár ez képtelenség lett volna. Sem ról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 vállalatról soha rosszat nem írtak.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k bele vitás vállalkozásokba, nem bonyolódt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ügyekbe kétes államokkal. A lánynak semm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a, hogy így viselkedjen. Lehet, hogy viszonya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vel a helyi kirendeltségről és rá haragsz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ilyesmiről lehet szó. Semmi mást nem tud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é zel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yűlölöm önt, Mr. Hillyard. -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, mielőtt ezt kimondta, miközben haladtak t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agyonjóljátssza-mosolygott a férfi, 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lett az arca újra kisfiús. Mint azé a srácé, 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Bennel együtt folyvást ugratta őt. E pillantá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últba a lány szívébe hasított, s elfordította tek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hívhatom egy kávéra valahov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visszautasította volna, de talánjobb egysze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 mindenkorra túlesni rajta. Talán akkor nyugt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á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- Marie javasolt egy helyet az ú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oldalán, s Freddel a nyomukban odasétálta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feketekávét rendeltek, s Marie gond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ás nélkül nyújtotta Michaelnak a cukrot. Tudt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ttővel issza, a férfi azonban csak megköszö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vett magának, és letette a cukortartót. Nem vo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számára, hogy a lány tud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megmagyarázni; tudja, de v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különös a munkáiban. Kísértenek. Mint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láttam volna őket, ' mintha már ismerném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érteném, mit gondolt és látott, amikor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ket készítette. Jelent ez valami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. Nagyon sokatjelent. Michael mindig bámu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an értette festményeit. Marie sóhajtva bóli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t hiszem, igen. Ilyen hatást kell tenniü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ző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ez több. Nem tudom elmagyarázni. Mint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smerném... az alkotásait. Nem tudom. Őrül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nek hangzik, amikor kimond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m ismersz engem? Nem ismered ezeke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ket- Marie ezt szerette volna kérdezni tőle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nyugodtan itták kávéjukat, s beszélgette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peirő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rettenetes érzésem, hogy nem fogja beadn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erekát. Ugye, így va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szomorúan rázt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Pénz?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~ - Nem is gondoltam. - Michael még csak nem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ítette az óriási összegről szóló szerződést, ami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ében lapult. Tudta, hogy nem lenne értelme,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ég jobban elrontaná a dolgokat. - Bárcsa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m, mi a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űen a szeszélyem. A múlt elleni kiroh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om. - A lány meghökkent saját őszinteségén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-on azonban nem vett észre semmi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, hogy valami ilyesmi. -.Mindkett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ékélve ültek a kis olasz étteremben. A talál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ban volt valami szomorú, kesernyés íz is, am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nem értett. - Az édesanyámnál nagy sike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épeinek. Pedig nem könnyű a kedvé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. - Marie elmosolyodott Michael szóhaszná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könnyű. Vagyis így hallottam. 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rélyesen alkusz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. Igen, de ő hozta létre a vállalatot a mai formáj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öröm tőle átvenni. Mint egy tökéletesen kor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zott hajó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szerencséje van! - hangzott keserű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szájából, s Michael megint nem értette. Idege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attal végigsimított a halántékán lévő apró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adáson, s ekkor Marie hirtelen mozdulatt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ve kávéscsészéjét, rá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forradás. - A lány nem tudta róla lev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t. Pontosan tudta, hogy mi volt az. Biz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. Már rég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éz ki nagyon rég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'Néhány éves. - Michael zavartnak láts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. Semmiség. Egyjelentéktelen baleset a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próbálta elterelni a szót, s Marie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arcába öntötte kávéját. A gazember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éktelen baleset. Kösz, fiú. Már mindent tu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udnom kell. A lány felvette táskájá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ig fagyosan nézett a férfira, majd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nyújtott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a kellemes együttlétet, Mr. Hillyar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jól fogja érez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gy? Mondtam valami rosszat? - Jézus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képtelenség. Most meg mi az ördög baja van?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ott? A lány tekintete meghökken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 azt illeti, mondott. - Marie-t viszont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i döbbentetté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vastam a balesetről, és nem hi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téktelennek nevezhetné bárki. Az a két bar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hetősen megsérült, ha jól tudom. Há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re fütyül, Michael? Semmi sem érdekli több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átkozott üzl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 ördög baja van? És mi köze az egészh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mber vagyok, de maga nem az.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ő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uram. Már nem. - Ezzel sarkon ford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ment, otthagyva az utána bámuló Michael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, mintha láthatatlan erő mozgatta voln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arra eszmélt, hogy rohan a lány után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dolláros bankjegyet dobott a márványasztalk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ány nyomába iramodott. EL kell mondania.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.. Nem, nem jelentéktelen baleset volt. Meg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, akit szeretett. De milyen joga van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ja? Mégsem volt alkalma elmondani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ért az utcára, a lány éppen beszál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ba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nyolca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épp kiért a tengerpartra, és fotóállv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elállításával volt elfoglalva, amikor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 közeledő alakot. Elszánt léptei meg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amíg rá nem jött, ki az. Michael, a fene 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Lesétált a tengerpartra, át a homokdűnén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ott is állt előtte, a kilátást akadály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 el kell mondanom ö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m 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ellemetlen. Ugyanis mindenképpen el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mondani. Nincs joga ahhoz, hogy beleüss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át a magánéletembe, és megmondj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vagyok. Nem is ismer. - A lány szavai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éjszaka gyötörték. Üzenetrögzítőjéből kitalá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tartózkodik. Nem tudta pontosan, miért jött id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udta, hogy ezt kellett tennie. - Milyen jo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ot rólam ítéletet, az ördögbe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lyenjogon. De nem tetszik az, amit lá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ta a lány hűvös és távolságtartó han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optikát cser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is lát pontos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. Egy üres páncélt. Egy embert, aki sem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örődik, csak a munkájával. Egy ember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 sem törődik; semmit sem szeret,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d, aki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telen némber, mi a fenét tud arr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vagyok, mit csinálok és mit érzek? Mi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 azt, hogy olyan mindenhat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kikerülte, és a legközelebbi homokbuc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a a l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verje meg, figyeljen ide! - Micha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képezőgépért nyúlt, a lány pedig félreugr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bolva ráförm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fenéért nem takarodik el az életembő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az elmúlt két évben tetted, te ga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az életében. Néhány képét 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megvenni. Ez minden, amit akarok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kíváncsi a kijelentéseire a személyisége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 életemet vagy bármi mást illetően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rohadt fényképet akarok megvenni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szinte remegett a dühtől, a lány pedi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 mellette, hogy felvegye a tengerpart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rócon fekvő rajzmappáját. Kinyitotta, be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egy borítóba és kivett egy fényképet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 és a férfinak 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. Ez a magáé. Csináljon vele, amit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gyjon nyugt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ó nélkül sarkon fordult és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ton parkoló autój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vissza sem nézett, és folytatta a mun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nnyira be nem sötétedett, hogy n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dolgozni. Akkor hazament, rántottát k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kávét melegített, és bevonult a sötétkamr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jel kettőkor feküdt le aludni, s amikor cseng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, nem vette fel. Még ha Peter is vol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. Senkivel nem akart beszélni. Más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kilencre tervezte, hogy visszamegy a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ra. Nyolcra állította az ébresztőórát, és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 elaludt; ahogy befeküdt az ágyba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ől megszabadult még ott a tengerparton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akart lenni magához: gyűlölete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lan módon megkönnyebbült a találkoz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kevesebb, mint fél óra alatt für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és öltözött fel. Strapabíró munkaruhát vett f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itta kávéját, miután elolvasta az újságot. idő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 el otthonról, néhány perccel kilenc elő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lépcsőn lefelé sietve kutyájával a munkája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ben. Csak a lépcső aljánál nézett fel, és el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e. Az utca túloldalán egy teherautóra f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ztott hatalmas hirdetőtábla állt, és a teherau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Hiltyard vezette. A fiú mosolyogva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Marie pedig leült a legalsó lépcsőfokra és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ben tört ki. Michael teljesen őrült. Felnagyí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rie-tól kapott fényképet, felkasírozta és az aj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 szállította. Vigyorogva szállt ki a teheraut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lány felé indult. Marie még mindig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ichael leült mellé a lépcs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agyon mulatság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nem néz kijól? Gondoljon bel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a a többi képe is felnagyítva és kasíroz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inika épületeiben. Megrázó lenne, nem? - 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ó, ezt azonban Marie nem mondha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- Menjünk el valahova reggelizni, beszélge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reggelen nem fogadott el nemleges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iatt változtatta meg reggeli program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kéltségét pedig Marié megindítónak és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ónak találta. Egyszerűen nem volt kedve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ütköze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et kellene mondanom, de nem te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Elvihet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? - A lány a teherautóra muta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lne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: Miért ne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ugrottak a teherautó vezetőfülkéjébe, és e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k a Fisherman's Wharfra reggelizni. Szokás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 volt ott a teherautó; és senki nem lépe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 egy ekkora fénykép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ggeli meglepően kellemes volt. Mindkett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tették a haragot, legalábbis a kávéig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meggyőztem?-A férfi nagyon magabizt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mosolygott rá csészéje fel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Viszont nagyon kellemesen éreztem 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an hálásnak kellene lennem az apró ke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égekért, de az nem az én stílus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stílusa? Fejtse ki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tsem, esélyt kapok arra, hogy én ind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jam meg viselkedésemet, ahelyett, hogy mag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 el nekem, milyen vagyok? - Micha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únyolódott, ám szavainak volt éle. A lány túlság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is elevenére tapintott a megjegyzésével előz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 - Rendben, elmondom. Bizonyos tekintet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. A munkámért é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Nincs semmi más az életébe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gazán. A legsikeresebb embereknek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nincs. Egyszerűen nincs rá idő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ostobaság. Az embernek nem kell a sikerér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erélnie az életét. Van, akinek mindkettő megm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magának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. De talán egyszer úgy lesz. Mi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esetre tudom, hogy lehetséges: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en. Lehet, hogy már nem olyan erő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ndíttatás az életemben, mint volt. - Ezekné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vaknál a lány .tekintete megszelídült. -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 hihetetlenül megváltozott az utóbbi n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évben. Semmit nem fejeztem be, amit vala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rveztem. Viszont... ezt néhány átkozottul k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s dolog ellensúlyozta. - Például az, hogy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tter-Hillyard elnöke lett, ám ezt szégyellte kimo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. Feltételezem, hogy nem nő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. Nincs időm. Nem érde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edves. Nem is olyan nagy baj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tak össze. - Ez szomorú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illanatnyilag az is vagyok.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 vagyok férj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annak ellenére, hogy maga így elutasí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módomat, a magáé sem különb. Maga 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megszállottja, mint én, éppoly magány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úgy saját kis világába zárkózott. Miér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 velem mégis? Ez nem igazságos. -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lágy volt, ám szemrehány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. Lehet, hogy igaza van. - Nehé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tatni a kérdést. És miközben a lány Michael szava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zott, egyszer csak a kezén érezte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 Olyan volt, mint egy tőrdöfés a szív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ebzett pillantással kapta ki a férfiéból.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ismét boldogtalan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t nagyon nehéz megér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igen. Sok mindent képtele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elmagya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kor meg kell próbálnia.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örnyeteg, mint ahogy gondo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ok benne, hogy nem az. - Mari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ni lett volna kedve. Mintha búcsút vett .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tól. Újra és újra tudomásul kellett v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t nem birtokolhat többé. Lehet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megérti már. Lehet, hogy végül képe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abadulni tőle. Sóhajtva nézett az órájá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om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elebb kerültem egy kicsit az igenlő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javaslatunkkal kapcsolat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tartok,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nem szívesen vallotta be, hogy f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a. Most már tudta, hogy a lány sohasem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meggondolni. Minden erőfeszítése hiába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arie nagyon makacs nő. De Michae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. S meglepte, hogy mennyire, amikor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ette álarcát. Évek óta nem vonzotta úgy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z a lány, lágyságával és kedvesség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ja, hogy rá tudom beszélni arra,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zon velem, Marie? Mintegy vigaszdíjkén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sikerült üzletet kötnünk. - A lány halk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Michael arckifejezésén, és megver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, valamikor. De nem most. Attól tar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ek a városban. - A fene vigye el!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tet valóban elv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uta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etre. El kell intéznem néhány szem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az utolsó fél órában határozta e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tudta, mit kell tennie. A probléma 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eltemetése, hanem a múlt feleleveníté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tekintetben igaza volt Peternek.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iztos benne. Meg kell "gyógyítania"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om, ha legközelebb San Francisc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ok. Remélem, több szerencsé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 Lehet, hogy addigra Mrs. Peter Greg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ognak hívni. Lehet, hogy addigra meggyóg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. És többé nem fog számítani az egész.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lanul visszasétáltak a teherautóhoz, s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vitte a lányt. Marie csak néhány szót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váltak. Megköszönte a reggelit, kez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vele, és felment a lépcsőn. Michael vesz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lány távozó alakját, és elárasztotta a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ság. Mintha valami rendkívülit vesztett volna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pontosan, mit. Egy üzletet, egy nő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t? Valamit elvesztett. Hosszú idő óta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 elviselhetetlenül, magányosnak. B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totta a motort, és bőszen elindult a Pacific Height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 át a dombra, vissza a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már Peter Gregsonnal beszélt telefon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? Van egy megbeszélésem, drágá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hangja idegesen csengett, sietett egyik 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enstől a mási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gyere a megbeszélés után! Fontos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luta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? Mennyi időre? - kérdezte a férfi 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ondom, ha találkozunk. Ma es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rendben. Tizenegy körül. De ez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telenség, Marie. Nem várhat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Két éve várt már, és őrültsé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-től, hogy ilyen sokáig nem foglalkozot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Ma este! - A férfi sietve lerak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Marie pedig felhívta a repülőtársa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gyet foglaltasson, és az állatorvos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ja el Fr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ilencedik fejez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-nek szerencséje volt. Valaki lemondta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pontját aznap délután, s most az ismerős, kénye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, hónapok óta nem látott szobában ült. A kan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 hátradőlve, mintegy megszokásból az üres k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ló felé nyújtotta lábát, miközben elkalandozv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 lábfejét a finom szandálban. Gondol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 oly messze jártak, hogy nem hallotta a belépő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-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itálsz vagy elalu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 Marie mosolyogva pillantott fel, miközben Fay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 a vele szemközti sz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lgondolkoztam. Jó újra látni téged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meglepte, milyen kellemes volt a visszaté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. Otthonosság érzése fogta el, különös nyugalom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visszatért volna a régi, vidám kerékvágásb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és nehéz pillanatai is voltak már ebben a szob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m, hogy bámulatosan nézel ki, va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unod, hogy mindenki ezt mondja? - ragyog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Faye, s Marie elnevette mag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soha nem unom meg. - Marie csak Faye j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ilyen őszinte lenni. - Gondolom, szeretnéd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miért vagyok itt. -Arca elkomolyodott, amin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 nő szemébe 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érdés mindenesetre átfutott az agyam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egymásra mosolyogtak, majd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átadta magát gondolat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tam Michae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keresett meg? - kérdezte Faye nem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éssel a han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és nem. Ő Marie Adamsont kereste fel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, amit tud. Egy beosztottja üldözött eng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im miatt. A Cotter-Hillyard itt épít klinik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 fényképeimet szeretnék, mint dekoráci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méretűre nagy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agyon hízelgő, Mar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tyülök rá, Faye. Mit érdekel engem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gondol a munkámról? - Ez azonba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en igaz. Mindig Michael dicséretének fény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kérezett, s még most is határozott megeléged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nyugtázta, hogy ismét magára vonta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a művészetével. - Egyébként régebben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árt nálam, és neki is ugyanazt mondta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nekik. Nem. Nem érdekel. Nem adok el ne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 Nem dolgozom velük. P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folytatt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leshetett. Rájött valaki közülük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n nem jött rá. Michael anyja viszont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ezért kezdeményezte a találkozó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elhallgatott, és lábfejére meredt. Messze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hotelszobában, ahol Marionnal talál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érzés volt vele talá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ttenetes. Minden eszembejutott; amit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Gyűlölöm. - Hangjában azonban több vol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ye hallot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nézett fel Marie sóhajtva. - Újra feltép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ebeket. Eszembe juttatta; hogy valaha mennyi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 volna, hogy megkedveljen, sőt, megsz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en, hogy elfogadjon Michael feleségén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elutasí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benne biztos. Azt hiszem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g. Mintha megváltozott volna. Úgy tűn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sajnálja, amit tett. Úgy veszem ki, hogy M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 nem volt különösebben boldog az elmúlt k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Ez milyen érzés?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önnyebbült. - Marie fáradtan sóhajtott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pedig rájöttem, hogy ez teljesen mindegy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unkra minden elmúlt, Faye. Mindaz, ami évek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 ezelőtt történt. Más emberek lettünk. És a té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hogy soha nem keresett meg. Valószínűleg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ohangálna utánam a munkám miatt, ha tud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ójában ki vagyok - ki voltam De én nem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többé Nancy Mcallister, Faye. És ő sem az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, akit megismert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od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m őt. Érzéketlen, rideg, hűvös, hajsz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j, nem tudom, lehet, hogy mégis van benn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 De sok új dolog i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fájdalom? A veszteség? A csalódás? A b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Faye, az árulás, az elhagyás, a megszökés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ávaság! Valójában erről van szó, nem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Igen? Még mindig így érzel, h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ol vel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 lány hangja ismét megkeményed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űlölö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bizonyára még mindig nagyon fonto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. - Marie tagadni akarta ezt, ám ami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fejét, könnyek szöktek a szemébe. Soká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lanul nézett Faye-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, még mindig szereted? - Faye szándéko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szólította régi nev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élyet sóhajtott, a kanapé támlá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fejét, majd a mennyezetet bámulva mono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Nancy még mindig szereti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evés még maradt belőle. De Marie nem. Én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élek. Nem szerethetem többé Michael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szomorúan Fay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ő nem szeret engem. Mert az egés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ágos. El kell felejtenem. Tökéletesen, végl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Tudom. Nem azért jöttem ide m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don sírjam el, hogy még mindig szeretem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elt. Hanem, el kellett mondanom valakine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k. Peterrel erről nem igazán tudok beszéln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felizgatná, nekem pedig szükség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elmondjam, ami a szívemet nyom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eljöttél, Marie. De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biztos, hogy az csupán elhatározás kérdé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mit kiadsz magadból, és egyik percrő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ra túl vagy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jában két éve adtam ki magamból, de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agyok túl rajta. Azt hittem, sikerült, de m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így történt. Szóval... - A lány kiegyenese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ült, és Faye szemébe nézett. - Holnap Boston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m üzleti ü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üzleti ügy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lenni rajta-ügyben. - Marie egy órája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mosolyodott el. - Néhány dolgot befejez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m ott, a Michaellal közös dolgainkat.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ént hagytam őket állni, mert mostanái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Michael visszajön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kell utaznom lebonyolítani ezt az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azt gondolod, hogy képes leszel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nté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 - hangzott még Faye számára is maga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a lány sz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ezt szeretnéd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d elmondani Michaelnak, hogy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vagy inkább, hogy ki voltál, és megvárni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szinte megborzongott a gondol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. Annak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rökre. Amellett - a lány megint fel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ajd a kezére pillantott-az nem lenne becs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Peter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kell gondolnod, hogy Marie-vel légy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ű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ért utazom holnap Bostonba. És ar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k, hogy talán így visszanyerve függetle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et, igazán elkötelezhetem magam Peter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roppant kedves ember, Faye. Nagyon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ér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 nem szereted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 volt, hogy ezeket a szavakat más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és Marie azonnal megrázta a fejét. - Dehogy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szere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ért nem kötelezed el magad mellet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kettőnk között állt Micha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túl egyszerű lenne, Marie. Ez egy kibúv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- A lány sokáig hallga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mindig meggátolt. Valami nincs... meg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ogy nem engedtem magamhoz igaz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. Egyrészt Michaelra vártam, másrész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valami nem volt... nem tudom,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en valami nincs rendben. Lehet, hogy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gondolod, hogy nincs rend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, nem vagyok benne biztos, de néh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m, hogy nem ismer engem. Ismer eng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Adamsont, mivel ezt a személyt ő seg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eremteni. Nem ismeri azt, aki voltam, a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melyek a baleset előtt foglalkozta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od ezt neki magya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De nem vagyok benne bizto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akarja. Úgy érzem, szeret, de nem önmag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még férfiak rajta kívül is, jobb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Peter nagyon jó ember, nincs ok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nem működhetne a kapcs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Kivéve, hogyha nem szer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igenis szeretem. - A beszélgetés f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 Marie egyre izgatotta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pihend ki magad, és hagyd magá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ódni a problémát. Ha akarod, visszajöhe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és megbeszélheted velem. Először is, rend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lal kapcsolatos érzéseid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akarok lenni a keleti parti úton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akkor tedd azt, de gyere el hozzá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isszaérkeztél! Ez így megfelel nek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en. - Bizonyos tekintetben örü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jött Faye-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Faye sajnálkozva az órájára nézett és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ásfél órája beszélgettek, és Faye-nek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 az egyetemen kellett órát tar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nál, hogy megbeszéljük az időpon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jötté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n a pillan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, légyjó magadhoz, ha visszamész.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törd magad a múlt miatt. És bármi problém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, telefonál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 volt a tudat, hogy ezt megtehet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élutáninál derűsebb hangulatban távozott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ük megkönnyítette, hogy megmagyaráz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öntését Pet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adik fejeze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stonba? De miért, Marie? Nem értem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kivételesen fáradtnak és ingerlékenynek lát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Hosszú napja volt, egy fárasztó értekezlett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arságok az új klinikáról. Másnap reggel pedi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pítészekkel kell találkoznia. Miért kellett benn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 a bizottságban? Jobb dolgokra is pazarolhatt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idejét. - Azt hiszem, őrültség elutazno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z. El kell utaznom. Számomra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nak vége. Tökéletesen vég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nyira tökéletesen vége, hogy amikor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összeütköztünk azzal az autóval a minap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n keresztül hisztériás rohamod volt. Ninc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bíznod kell bennem. Elintézem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élbehagyott ügyet és szabad leszek. Ho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után érkezem vissz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ztelenség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z. - A lány nyugodt, határozo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 lefékezte Petert, s a férfi fáradt sóhajtássa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lt hátra a kanapén. Lehet, hogy mégis tudja, m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. Én nem értem, de remélem, hogy 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d, mit teszel. Minden rendben lesz ot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Bízzál bennem!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szem, drágám. Nem arról van szó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zom benned. Arról, hogy... nem tudo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lak megbántani. Feltehetek egy teljes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 kérd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zusom. Marie reménykedett, hogy nem az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. De Peter nem arra gondolt, miközb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ódva figyelte a lányt a kanapér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jta! - Marie mintha műtétre várt voln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Michael Hillyard itt van a város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- A lány furcsamód nyugodt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koztál vele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ljött a galériába. Szeretné, ha egy új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eni munkájukon dolgoznék. Visszautasította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, hogy ki vagy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ondtad el neki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az idő, hogy elmondja Peternek a Michae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 kötött egyezséget, azonban már túl késő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 nem számí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számít. A múlt lezáru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Biztos vagy benne?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Ezért megyek Boston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 neki. - Azután hirtelen nyugtalan l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mi köze az utazásnak Hillyardhoz? - D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nem lehet. Másnap, reggel találkozik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Hillyardda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határozottan megrázta a fejét. - Nincs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, olyan értelemben, ahogy te gondolod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últamhoz van köze, Peter. Az pedig én vagyo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k erről ennél többe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kérdezle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znap  éjjel szeretkezni akart Marie-vel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sem tette. Ehelyett egy gyengéd csókkal, cse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en távozott. Megérezte, hogy a lány egyedüllétr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yi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jszaka békés volt, s Marie ugyanilyen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n vitte másnap Fredet az állatorvoshoz. Pon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tudta, hogy mit tesz és miért, s az is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en tesz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ven volt még ideje, amikor kiért a reptérre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i idő szerint este kilenckor megérkezett Bos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Arra gondolt, hogy már aznap éjjel kimegy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 túl sok szerencse kellett volna. Tehát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reggelre halasztotta az utat. Már kibérel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t. Csupán oda kellett vezetnie és vissza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géppel repül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 magát, mint valami szent küldet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öltő asszony, amikor este a motelban lefekü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. Nem vágyott a városba, nem akart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ni, sehova elmenni. Nem volt igazánjele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olyan volt, mint egy álom, egy kétéves á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ost utoljára fog feléled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armincegyedik fejezet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. Gregso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! - Peter még mindig zaklatott vol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titkárnője belépett a szobába. Marie épp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hívta fel a reptérről. A férfi gyomrát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ndig felkavarta ez az utazás, de tekintettel kellett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e a lány személyes érzelmeir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jobban  fogja magát érezni, ha másnap visszajön. Felpillan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s próbált az ápolónőjére figyelni. - Tess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Mr. Hillyard keresi. Azt mondja, bej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kezett. Még három munkatársa is vele va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Nagyszerű. Küldje be! - Úristen. Még csak ez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neki. Bár miért ne? Legalább megnézi a fiú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Olyan fiatal, hogy tulajdonképpen a fia lehetne. 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Milyen siralmas gondolat. Vajon Marie gondolt-e 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rre? A négy férfi belépett, kezet rázot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ral, és máris elkezdődött a megbeszélés. Me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 nyerni a támogatását, hogy sikeres legyen a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klinika. Már tizenöt híres orvosuk van a "csapat-  "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ban", s az épületek elhelyezése kétségkívül tökéletes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felszerelésük nagyszerű. Könnyű döntés vo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regson beleegyezett az új rendelők létesítésébe, s 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kollégájával kívánt beszélni. Még ha gépie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 is voltak válaszai, az egész megbeszélés alat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űvölten figyelte Michaelt. Tehát ez Michael Hil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rd. Nem látszott félelmetes ellenfélnek. Csupá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volt,jóképű és nagyon magabiztos. Nyugt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ó módon, Peter kezdett rájönni, hogy a fi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hasonlít Marie-re. Hasonlóságot fe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a tetterejükben, az eltökéltségükben s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morukban is. A felfedezés a kirekesztettség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t keltette Peterben, és hirtelen meg is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t nézve, sokáig csendesen ült, egy szó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. Már nem is figyelt a megbeszélésre; prób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illeszkedni a valóságba, amelytől oly sokáig táv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 magát. Azon is eltűnődött, hogy Mar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an miért utazott aznap reggel keletre.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ért, hogy a múlt utolsó töredékeit is meg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ítse, vagy hogy éppen megtisztelje őket? Pet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ízben gondolkozott el azon, hogy volt-e jo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avatkozni. Michaelt figyelve az az érzése tám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iú Marie egy másik oldalát látta, amelye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ismer. Ez a férfi képviselt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nek azt a részét, amiről ő soha nem akart tu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, hogy a lány Marie Adamson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soha nem létezett számára. A lány új l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ki az ő kezei között született. Mos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ást ismert fel benne. A kirakósjáté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ja összeállt, s ez a lemondás és veszt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tét keltette Peterben. Reménytelen harcot vív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ddig, a saját múltját próbálta meg vissza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ni. Marie csakugyan új ember volt,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ódott képként benne rejlett az az asszony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szeretett, az asszony, aki megh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...Lívia elmosódott vonásait ugyanúgy dédelg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általa életre keltett lány valóságá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volt joga ezt tenni. Egyetlen páciens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e ennyire szabadjára, Marie azonban csup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hagyatkozhatott. Ezért lehetett Marie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... minden, kivéve azt, ami most lenn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. Miközben Michaelt nézte, ráébre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szerepe Marie életében leginkább egy apáé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ított. A lány ezt még nem ismerte fel; de e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ak is az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 megbeszélés befejeződött, felálltak,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fogtak egymással, s a három munkatár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, a váróteremben várakozott Michaelra. G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 és Michael tréfálkoztak, amikor hirtel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ek vége szakadt, és Michael mozdul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eredt valamire a férfi válla fölött. A fest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, amit a lány két évvel ezelőtt készített... ez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 esküvői ajándék... azok az ápolónők lop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 lakásából, miután meghalt. És most itt ló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lon ennek a férfinak a rendelőjében, befej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an. Michael megbabonázva indult a k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, mielőtt Gregson megakadályozhatta volna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tudta volna megakadályozni.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a, szemével az aláírást keresve, mint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volna, mit fog látni. A kép sarkában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űkkel állt a név. Marie Adam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... Úristen... - Mindössze ennyit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miközben Gregson nem  vette le ró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 - De hogyan? Ez nem... Jézus... Úristen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'nem mondták el nekem? Miért..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értette. Hazudtak neki. Nancy él: Más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. De él. Nem csoda, hogy gyűlölte őt.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nem is gyanakodott. Valami egész id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tette Michaelt a lányban és a fényképei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űltek a szemében, amikor Gregson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szomorúan nézett rá, félt attól, ami törté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. - Hagyja őt békén, Hillyard! Számára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ége. Elég szörnyűségen ment kereszt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 azonban a meggyőződés a hang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reggel Michaelt figyelve egyáltalá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biztos, hogy a fiúnak. nem kéne felkeres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-t. Lelke mélyén szerette volna elárulni, ho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o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azonban még mindig megdöbbent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bámult rá. - Hazudtak nekem; Gregson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zt? Hazudtak nekem. Azt mondták,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tt. - A fiú szeme megtelt könnyel. - K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tt ember vagyok, dolgozom, mint egy gép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va, bárcsak én halhattam volna meg hely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alat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ig nem tudta folytatni, s Greg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rdította tekintetét. - És amikor ezen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m vele, semmit sem tudtam. Gyilkos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... nem csoda, hogy gyűlöl engem. Ug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? - Michael leereszkedett egy székre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festményt bámu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Nem gyűlöli magát. Csak túl akar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 Joga van hozzá. - Nekem pedig jogom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hozzá. Ki akarta mondani e szavakat, de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Hirtelen azonban, mintha a fiú meg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gondolatait. Michaelnak akkor jutott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amit Marie-ről hallott: hogy támogatój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asztikai sebész. Olyan hirtelen, ahogy a fül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ültek a szavak, rázúdult két év minden düh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dalma. Felugrott és megragadta Gregson kab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ók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on csak, az isten verje meg! Milyen jog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 nekem azt, hogy Nancy "túl akar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"? Honnan a fenéből tudja? Hogyan tudná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it is megérteni a kapcsolatunkat? Honna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; hogy az egész mit jelentett neki vagy nekem?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nélkül eltűnnék az életéből, akkor a magá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, így van, Gregson? Ezt akarja? De a poko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! Ez az én életem, amivel játszik, ura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már eddig is elég sokan játszotta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egyedül Nancy mondhatja meg, hogy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gezni akar-e az egésszel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ondta magának, hogy hagyja békén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hangja nyugodt volt, amikor Michael szem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néhány lépést hátrált, arcán azonb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vel és zavarral keveredett remény tükröződö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 óta először élénkült meg az, arc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Gregson. Marie Adamson mondta, ho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m békén. Nancy Mcallister egy szót sem szó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m két éve. Sok mindent meg kell majd magya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nia. Miért nem hívott fel? Miért nem írt levelet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tudatta velem, hogy él? És miért mond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nekem azt, hogy meghalt? Az ő műve volt ez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.. vagy másé? Valójában - gyűlölte, hogy meg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i, mert már tudta rá a választ - ki fiz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perációt? - Szemét le nem vette Gregsonr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ány kérdésére nem tudom a választ, Mr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Hillyard. 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melyekre tudja?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álljogomban..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ja ezt. - Michael ismét előrelépett, 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felemelte a kez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anyja fizette Marie operációját és a kiadá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it a baleset óta. Igen bőkezű ajándék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, amitől Michael rettegett, mégsem döb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meg igazán. Összeillesztette a kép utolsó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ó darabját. Lehet, hogy az anyja valamily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beteg, félrevezetett módon azt hitte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 teszi: De most legalább visszavezette Nancy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Gregsonra nézett és bólintot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Pontosan milyen kapcsolatban v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vel? - Most már mindent akart tudni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hogy az magára tartozik-e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az istenit.:. - Michael keze megin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férfi kabátján volt, s Peter megsemmisülte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e fel kezé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hagyjuk már abba? Minden válasz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kezében van. Hogy mit akar, kit akar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ikőnket sem akarja. Valamilyen 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m lépett vele kapcsolatba, és ő se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engem illet, én majdnem kétszer annyi id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, mint ő, és legjobb tudomásom szerint Py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hon-komplexusban szenvedek. - Peter csüg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ült le íróasztali székére és bánatosa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nte azt hiszem, jobbat is tehetne, mint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nket válasz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de ezúttal ezt én magam akarom hall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 - A fiú az órájára nézett. - Most az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gye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ok haszna lenne belőle. - Peter a szakál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gatva nézett rá Már-már szerencsét kívá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nak. Már-már. - Épp azelőtt telefonált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ől ma reggel, hogy maga ideér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chael ismét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Hova uta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Gregson egy pillantásra habozott. Nem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ania. Nem kel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- Bostonba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rápillantott, és a mosoly árnya villan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amint az ajtó felé rohant. Megállt, vissza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li szájjal mosolyogva tisztelgett Peter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inckettedik fej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kora hajnalban kelt. Frissen, életerő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érezte magát, mint évek óta bármikor.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volt. Néhány óra múlva egészen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Mintha mindezidáig az a gyerekes ígér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volna vissza. Mert hagy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ggelivel sem bajlódott. Megivott két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, és beült a bérelt autóba. Két óra múlva, tí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érhet. Visszaér a szállodába délre. Elér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 San Franciscóba, és késő délutá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Még az is lehet, hogy benéz az irodáb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i Petert. Szegény, olyan elnéző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ie vezetés közben azon vette észr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á gondol, szeretett volna -többet adni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képes lenni rá. Talán mától kezd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megváltozik majd. Vagy talán... nem is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befejezni a kérdést. Persze, hogy szer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t. Nem az a kér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t sem vetett a New England-i tájra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haladt. A vidék még szürke volt és sötét; az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k még nem hajtottak ki. Mintha a táj is 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ve nyugodott volna két évig. Fél tízkor hagy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vere Beach-et, ahol a vásár volt, s szíve feldo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, amikor felismerte a helyet. Egy régi, teng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 mentén kanyargó utat követett, majd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szállt az autóból. Tagjai megmerevedt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fáradt. Élénk volt és nyugtalan. Meg kel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... el kell... már a fa is látszott onnan, ahol áll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állt és nézte, mintha az őrizné minden titkát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 az egész történetét, mintha csak visszatérésé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a volna. Lassan elindult felé, mintha egy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tal készülne találkozni. De nem volt többé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. Idegen volt, mint minden és mindenki, ak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szeretett. Csupán egy tábla volt Nancy MCAI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ter sírján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, amikor odaért; majd a homokban tette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utolsó lépéseket a sziklához. A szikla mé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tt állt. Nem mozdult. Semmi sem mozdul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. Csak ő és Michael távolodtak más irányba,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öző világokba. Marie' sokáig állt, erőt é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orságot gyűjtve ahhoz, hogy megtegye. Végül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jolt, és megpróbálta. odébbtaszítani. A szikl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illanat múlva elmozdult, s a lány gyorsan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ett kutatni alatta egy bottal a keresett tárg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Ám nem talált semmit. Kifulladva engedte el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lát, majd újult erővel ismét elmozdította, amíg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nem fogta, hogy már semmi sincs alatta. Valaki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a gyöngyöt. Éppen visszacsúsztatta a sziklá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ére, amikor meghallótta a fiú hangját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 a tied. Ez valaki másé. Valakié, akit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m: Valakié, akit soha nem felejtek el. -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 szemében könnyek ültek. Fél éjszakát várt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. Bérelt repülővel kellett jönnie, hogy még 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érkezése előtt odaérjen. De a saját szárnyain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pült volna, ha kell. Kinyújtotta a kezét, s a lány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 a gyöngyfüzért, amelyre rászáradt a szikla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i homok. A lány szeme megtelt könnye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tem, hogy soha nem hagylak el. Nem is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m. - Michael nem vette le szemét a lányró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óha nem próbáltál megker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ák, hogy meghaltál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tem; hogy soha nem kereslek fel, h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új arcot adnak nekem. Megígértem, mert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meg fogsz keresni. És... és nem tet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erestelek volna, ha tudom. Emléksz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ígértél nekem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ehunyta a szemét, és mint egy gy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élyesen beszélt, régóta először Nancy MC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ter hangján, azon a hangon, amit a fiú szeretet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okatlan, előzékeny hangján, amit megtan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em, hogy soha nem felejtem el azt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fekszik elásva. És azt, amit jelkép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elejtetted? - A könnyek lassan csorog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 szeméből. Gregsonra gondolt és az elmúlt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azonban fejét rázta. - Nem. B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n próbá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akarsz emlékezni rá? Nancy, lenné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ár nem tudott beszélni. Csak odamen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on szorosan megölelte. - Istenem, Nanc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lek. Mindig szerettelek. Azt hittem, meghal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haltál... amikor azt hittem. Megha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pillanatban, amikor ezt mon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azonban a sírástól nem tudott beszé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ak a vég nélküli várakozással tölt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k, hónapok és évek; amikor már fel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t. Szorosan a fiúhoz simult, mint egy gy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ájához, mintha soha nem engedné el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lélegzethezjutva,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~, - Drágám, én is szeretlek. Mindig tud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sz tal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cy:.. Marie..., hogy az ördögbe is hívna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en gyermekként nevettek a könny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. - Megtisztelnél azzal, hogy a feleségem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mint civilizált emberek, olyan esküvőn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ott van, zene szól és... - Anyja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tel azelőtti esküvőjére gondolt. Furcs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nem haragszik. Gyűlölnie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azért, amit tett. Ehelyett meg akart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tani. Hiszen visszakapta Nancyt. Csak ez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. Rámosolygott a karjában lévő lányra, 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n jártak gondolatai. A lány azonban a fej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, s Michael azt hitte, megáll a szívver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olyan sokáig kell várnunk? Az az egé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 xml:space="preserve">zenével és emberekkel és... 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javaslod, hogy... - Nem is merte ki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a lány bólintott a karja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. Miért ne? Most. Nem akarok újra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elném el. Minden pillanatban attól fél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int történni fog valami. Talán mos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ú szótlanul bólintott, miközben lágyan zú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nger hullámai, s a sápadt keleti nap kib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ők mögűl. Meg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 dr. Gárván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1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0:00Z</dcterms:created>
  <dc:creator>AAABBBCCC000</dc:creator>
  <dc:description/>
  <dc:language>en-US</dc:language>
  <cp:lastModifiedBy>AAABBBCCC000</cp:lastModifiedBy>
  <dcterms:modified xsi:type="dcterms:W3CDTF">2007-05-06T09:11:00Z</dcterms:modified>
  <cp:revision>3</cp:revision>
  <dc:subject/>
  <dc:title>Danielle Steel</dc:title>
</cp:coreProperties>
</file>