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Az eskü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ár Simon és Blaire Hollywoodban é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égsem hat rájuk művészkörnyezetük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ém világképe. Házasságukat a hosszú évtized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em kezdté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árom gyermekük közül a legidősebb, Alleg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a csinos és tehetséges ügyvédnő az esküvőj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ké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z esemény mérföldkő a család életében. Töb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emmi sem lesz olyan, mint addig volt.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örökre elmúlt, s ki tudja, a jövő pótolhatja-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elmúlt idők melegségé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egújabb, meglepetésekkel teli, sodró, megr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dítő regényében Danielle Steel arról mesé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it jelent az esküvő a két szövetségre lépő fa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iának, mit a házasodók nemzedékének és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ei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BN 963 203 02~3 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789632 030234</w:t>
      </w:r>
      <w:r>
        <w:br w:type="page"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Danielle Steel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  <w:t>Az esküvő</w:t>
      </w:r>
    </w:p>
    <w:p>
      <w:pPr>
        <w:pStyle w:val="Normal"/>
        <w:widowControl w:val="false"/>
        <w:autoSpaceDE w:val="false"/>
        <w:jc w:val="center"/>
        <w:rPr>
          <w:rFonts w:ascii="Book Antiqua" w:hAnsi="Book Antiqua" w:eastAsia="Batang;바탕" w:cs="Batang;바탕"/>
          <w:b/>
          <w:b/>
          <w:bCs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ordítás az alábbi kiadás alapján készü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anielle Steel: The Wedd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Published by Delacorte Pre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Random House, Inc.,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Copyright ^ 2000 by Danielle Ste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Jacket design: Phil Rose and Andrew M. Newm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Jacket art: Phil R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ettering: David Gat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uthor's photo ^ Harry Lang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ordította Sóvágó Katal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A fedél magyar változata Szakálos Mihály munk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lang w:val="en-US"/>
        </w:rPr>
      </w:pPr>
      <w:r>
        <w:rPr>
          <w:rFonts w:eastAsia="Batang;바탕" w:cs="Book Antiqua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eatie-ne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lang w:val="en-US"/>
        </w:rPr>
        <w:t>az én első és imádott jegyese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égy boldog, amíg csak él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ívem minden szeretetével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d.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edi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by Maecenas Könyvkiadó, 200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Hungarian translati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^ by Sóvágó Katalin, 200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nta Monica gyorsforgalmin araszolt a kocsis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teinberg hátrahajtotta a fejét a sötétkék Merc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300 üléstámlájára. Ebben a tempóban sosem fog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ni. Nem volt különösebb dolga, de borzasztó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zarlásnak érezte, hogy itt kell ücsörögnie a forga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gó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újtóztatta hosszú lábát, sóhajtott, bekap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diót. Éppen Bram Morrison legújabb kislem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 Allegra elmosolyodott. Bram is az ügyfele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int egy éve képviselte, más hírességekkel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égy éve végzett a Yale jogi karán, most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kilenc évesen a Fisch, Herzog és Freemannek,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 egyik legpatinásabb ügyvédi irodájána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ott, és mindig is a szórakoztatóipari jog volt a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ély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es-rég elhatározta, hogy jogász lesz; csak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ideig, az egyetem második és harmadik évét k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ő nyáron gondolt arra, hogy színésznő is leh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 sem csodálkozott volna, még ha nem is ujjo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volna túlzottan. Anyja, Blaire Scott kilenc év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ja és producere az egyik legsikeresebb tévéműs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egy vígjátéksorozatnak, amelyet kellően meg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zett komoly pillanatokkal, és alkalmilag életszag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mát is adagolt hozzá. A műsor ebből a kilenc év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hét éven át tartotta a legmagasabb nézettségi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xet, és hét Emmy-díjat szerzett Allegra anyjának. 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Simon Steinberg, híres producer volt, Hollywo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nagyobb filmjei fűződtek a nevéhez. Három Os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jat nyert, filmsikerei legendásak voltak. Szinte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cnek számított Hollywoodban jóságával,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vel, kifogástalan eleganciájával. Feleségével a leg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lanabb és a legnagyobb tiszteletben álló páro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ak a filmiparban. Bár keményen dolgoz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családjuk volt, ez volt számukra a legnagyobb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. Allegra tizenhét éves húga, Sam, vagyis Samanth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ős gimnazista és fotómodell volt, a nővérétől el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en színésznő akart lenni. Csak Scott fivérükö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tt a szórakoztatóipar Harmadéves mediku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fordon, semmi más nem akart lenni, egyedül é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ólag orv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Steinberget nem igézte meg Hollywood állít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os varázsa. Életének húsz éve alatt bőséges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ma bepillantani a szórakoztatóiparba, és bol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artotta Allegrát, amiért a jognak éppen ezt a ter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ét választotta. Ő ugyan nem óhajtott élete végé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ételen, a bruttó nyereségen, a nézettségi indexen i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ni. Sportorvos akart lenni, méghozzá ortopéd 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sz. Az jó, értelmes, kézzelfogható. Ha törik a cs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retesszük. Volt szerencséje láthatni, mennyit baj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család elkényeztetett, különcködő sztárokk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hatatlan színészekkel, hat hónap múlva k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ó, tisztességtelen tévésekkel, hóbortos befektető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. Persze ennek a munkának is megvannak a bold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ai és előnyei, és a többiek láthatólag szeret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csináltak. Anyának mérhetetlen öröme telt a 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ában, apa letett az asztalra néhány nagy fil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zívesen ügyvédkedett a sztárok mellett,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ínésznő akart lenni. Szívük joga, gond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csendesen mosolygott, miközben Bram 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ének utolsó taktusait hallgatta, és az öccsére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. Még Scott is elámult, mikor elmondta nek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m az egyik ügyfele. Bram, a hős. Allegra soha,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nem beszélt az ügyfeleiről, Bram hozta szóba 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interjút adott Barbara Waltersnek. De ő ké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 Carmen Connorst is, az évtized új szőke bom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ját, aki hajszálra olyan volt, mint Marilyn Monro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uszonhárom éves, mélyen vallásos Carmen egy o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i kisvárosból származott. Énekesnőként kez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nemrég két filmet forgatott gyors egymásutánba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iderült róla, hogy döbbenetes tehetség. A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ek Ügynöksége ajánlotta az irodának, aho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idősebb kolléga ismertette össze Allegrával.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ől jól kijöttek egymással, Allegra nem b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a szó szoros értelmében úgy kell pátyolgatni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, mint egy kisgyer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gyvenes évei felé ballagó Brammel ellentét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húsz éve forgott a zene világában, Carm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újoncnak számított Hollywoodban, és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vonzotta magához a problémákat. Örököse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t a baja a szerelmes férfiakkal, akiket állítás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ismert, a rajongókkal, az újságírókkal, a fodrá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a szennylapokkal, a lesifotósokkal, az önjelölt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ö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e tudta, hogyan bánjon velük. Allegra 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, hogy Carmen éjjel-nappal hívogatja, rend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hajnali két órával kezdődően. Az ifjú szépség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félt éjszakánként; leginkább attól ijed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betör a házába, és bántani fogja. Allegrának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enyhítenie valamicskét ezen egy őrző-védő cégg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sötétedéstől hajnalig strázsálta a sztár házát,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permodern riasztóberendezéssel és két rettenetes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ű rottweilerrel, amelyektől Carmen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, de szerencsére ugyanilyen rémisztően hatot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séges támadókra és rajongókra is. Ennek ellené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ra is telefonálgatott éjnek évadján, csak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ssa, milyen gondjai voltak forgatás köz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mert egyszerűen megnyugtatásra volt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. Allegrát nem zavarta, de a barátai megjegyz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k, hogy legalább annyira kell szárazdajkának 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mint ügyvédnek. Ám ő tisztában volt vele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híres emberek mellett ügyvédkedik, akkor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artozik a munkájához. Nem lepődött meg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, látta, miken mentek át a szülei a sztárjai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 ellenére szerette a munkáját, és roppantu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 a szórakoztatóipari jo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ült és várta, mikor mozdul már meg a 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, lenyomott egy másik gombot a rádión, és gondolat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tévelyegtek Brandonra. Ekkor végre megmocca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sor Néha egy órájába is beletelt, hogy végigv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djön tíz mérföldet hazafelé egy megbeszélésr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is megszokta. Szeretett Los Angelesben lak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nyire nem idegesítette a forgalom. Leenged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 tetejét, hosszú szőke haja csillogott a melegjanuá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alkonyodó fényében. Tökéletes kaliforniai na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pont az a klíma, amely olyan fájón hiányzott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télen át New Havenben, amikor egyetemis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joghallgató volt a Yale-en. A legtöbb barátja a Ka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nia Egyetemre ment, miután elvégezték a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s gimnáziumot. Apja azt szerette volna, ha Allegr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ardon tanul, de ő inkább a Yale-t választotta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diplomázás után egy pillanatra sem hozt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ésbe a keleti part. Minden Kaliforniához kötö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gyorsított, megfordult a fejében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 Brandont az irodában, de aztán úgy döntött, v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, amíg hazaér. Hazafelé menet, a kocsiból intézte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 hívásainak egy részét, de most inkább lazít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ig, mielőtt telefonálna Brandonnak.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ugyanolyan zsúfolt munkanapjai voltak, mint ne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még jobban be volt fogva, mert soksz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percekben találkozott az ügyfeleivel, akiket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a tárgyaláson képviselt, illetve konzultált más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ekkel és bírókkal. Védőügyvéd volt, szövetségi sz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 intellektuális bűnözésre szakosodott, leginkább ban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tettekkel, zsarolással, sikkasztásokkal foglalk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"igazi jogesetekkel", jegyezte meg, nem oly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kel, mint Allegra, tette hozzá hanyagul. A lány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elismerte, hogy Brandon szakterülete szöges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éte az övének. De az egyéniségük is ugyanilyen k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öző, Brandon sokkal kimértebb, józanabb egyé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volt, jóval komolyabb életfelfogású. Kapcsolatu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ében a Steinberg család többször kifogásol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Edwardsnak egy csepp humora sincsen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teinbergéknél komoly hiányosságnak számí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llegra családjának legtöbb tagja hajlamo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telen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dolog volt Brandonban, amit Allegra kedvelt: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s szenvedélyük a jog iránt, a férfi megbízhatósága,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sága. Még az is tetszett neki, hogy Brandonnak cs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ja van. Tíz éve nősült meg, amikor a Berkeley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hallgató, mert Joanie állapotos lett, s Brandon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volt feleségül venni. Azóta se bírta megemészte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ákényszerült a házasságra. Noha a tíz év és a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 bizonyos értelemben közel hozta őket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még mindig fölemlegette, mennyire utálta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vőt, úgy érezte, mintha bilincsbe vernék, és hara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hogy ilyen sebbel-lobbal kell oltár elé állnia egy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ég miatt. Két lányuk született, Brandon pedig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egszerezte jogi diplomáját, beállt dolgozni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o legkonzervatívabb ügyvédi irodájához. M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tlen volt, hogy áthelyezték az iroda Los Angeles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endeltségéhez, miután Joanie-val megegyeztek a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élésben. Los Angeles-i tartózkodása harmadik h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egy közös barátjuk révén ismerte meg Alleg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már két éve. A lány szerette a férfit és szer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okat. Mivel Joanie nem szívesen engedte el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be, általában Brandon látogatott át 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. Allegra is elkísérte, amikor tehette. Az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tlen bökkenő, hogy Joanie két év alatt sem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; állitólag a kislányoknak túl nagy megrázkó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 lenne, ha nem maradna otthon mellettük. Így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ra is lógott a férje nyakán, továbbra is veszeked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on és a tahoe-i nyaralón. Alig rendeztek el val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év alatt, még mindig nem adták be a válókeres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gi kérdésekben képtelenek voltak dűlőre ju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dőnként ugratta Brandont, hogy ügyvéd lé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 aláíratni a feleségével egy szerződést. D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erőszakos lenni. Beérte azzal, hogy kellemes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uk egyelőre a levegőben lebeg, és ott is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Brandonnak nem sikerül megegyeznie Joanie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anyarodott Beverly Hills felé, és közben azon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dött, mit szólna Brandon egy vacsorához.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tárgyalásra készül, tehát ma este valószín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sokáig bent kell maradnia az irodában. Ez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ogcím a panaszkodásra. Allegra is épp eleget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zott a munkája miatt, bár igaz, tárgyalásokra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készülnie. Irók, producerek, rendezők, szí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, színésznők voltak az ügyfelei, az égvilágo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egcsinált nekik, szerződéstől végrendeletek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tárgyalásokon át válási vagyonmegosztások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hozzá teljes odaadással. Tudta, hogy a szórakoz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iparban egy jogász nem maradhat meg a szer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nél, részt kell vennie az ügyfelek zűrös magánél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időnként úgy viselkedett, mintha nem ér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. Számára talány volt a szórakoztatóipar, bár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ször is megpróbálta elmagyarázni. Brandon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ő inkább marad a "normális eseteknél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rülményeknél, amelyek érthetők, mint példá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övetségi bírósági tárgyalóterem. Az volt a ter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övetségi bíró lesz, ami harminchat éves ko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ésszerü törekvé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kanyarodott, amikor megszólalt a kocsi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. Egy pillanatig abban reménykedett, hogy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de nem ő, hanem a titkárnője, Alice hívta. Tizen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dolgozott az irodánál, valóságos mentőkötele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 Allegrának. Józan, fürge eszű teremtés volt, ak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skodó, csitító megértéssel kezelte a legkiállhat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bb ügyfelei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Alice, mi van? - kérdezte Allegra,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at figyelve, miközben egy pöccintéssel bekapcs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telefonált Carmen Connors. Úgy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 akarod. Nagyon fel van dúlva. Lehozták a Fecse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ímlapján. - A Fecsej az egyik legundorítóbb szennyl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eddig a szem ellát, és hónapok óta eleve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zta meg Carment, akárhányszor figyelmeztette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te is meg őket Allegra. Fecsejéknél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dig mehetnek, és mesterien értettek hozz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 engedjék beperelni magukat rágalmazá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éppen mi van? - kérdezte Allegra homlokr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va, miközben gyorsan robogott a kis ház felé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a szülei - azóta visszafizetett - kölcsönéből vásár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elvégezte a jogot. Nagyon szerette a Dohe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ében megbújó házi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olyat írtak róla, hogy orgián vett rés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orvosával, a plasztikai sebészével, ha jól emlé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. - Szegény Carmen, volt olyan csacsi, hogy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randevúzott a sebésszel. Chasennél vacsoráz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sküdözött Allegrának, hogy még csak szex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szó, pláne orgiáró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ntségit! - dünnyögte Allegra bosszúsan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bekanyarodott a felhajtóra. - Van belőle egy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ny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eszek hazafelé. Bedobjam hozz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 lesz. Holnap belenézek. Most értem haza,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telefonálok Carmennak. Kösz. Még valam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 hívott. Azt kérdezi, átmész-e pénteken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, és feltétlenül tudni akarja, ott leszel-e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ton az Arany Glóbuszon. Nagyon örülne, ha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 - mosolygott Allegra, és leféke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t. - Mama is tudja. - Dehogy mulasztaná el az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, amikor az idén mindkét szülőjét díjra jelöl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t is meghívta, több mint egy hónapja, még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csony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ebben akart biztos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telefonálok neki is. Enny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. - Negyed hét volt. Allegra fél hatkor jött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ól, ami nála korainak számított. Hazahoz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, és ha nem találkozik Brandonnal, akkor les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vég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zontlátásra holnap, Alice. Jó éjszakát. - Ki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a a gyújtást. Fölkapta aktatáskáját, bezárta az au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sietett a sötét, üres házba. A pamlagra dobta az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áskát, villanyt gyújtott, és átment a konyh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kilátás nyílt a városra. Már besötéted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nyek úgy ragyogtak, mint a drágakövek. Allegr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ott egy ásványvizet, és átnézte a postáját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la, egy levél Jessica Farnsworth-től, régi iskolai 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nőjétől, egy halom katalógus, egy csomó szemé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lap egy másik barátnőtől, Nancy Towerstől, aki 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itzban síel. A zömét kidobta. Kortyolta az ásvány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és elmosolyodott, amint Brandon tornacipőjére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llantása. Valahogy mindig élettelibb lett a ház, h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itthagyta a holmijait. Fenntartotta a lakását, de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 töltött Allegrával. Szívesen volt a lánnyal, de 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megmondta, hogy egyelőre nem akarja elkötel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Túlságosan megviselte a rabságnak érzett ház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. Attól is félt, hogy újabb hibát követ el, nyilván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gatta a válást. Allegrának ennek ellenére meg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, amit akart, legalábbis ezt mondta a pszic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ének és a szüleinek. Különben is még csak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éves, hová siessen? Nem kell elkapkodni a ház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retette a postát, hátradobta hosszú szőke ha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csolta az üzenetrögzítőt, majd egy bárszékre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ett a konyhapulthoz. A konyha patyolattiszt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a fehér márvány és fekete gránit. Allegra szó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 bámulta a fekete-fehér kockás padlót, miköz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zeneteket hallgatta. Az első természetesen Ca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 volt, és úgy hallatszott, mintha a lány sírna.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éstelenül hebegett az újságcikkről, hogy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telen, és mennyire feldúlta az ő nagymamá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délután direkt ezért telefonált Portlandból. Carm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hogy Allegra ezúttal akar e pert indítani,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ről úgy gondolja, hogy beszélniük kellene róla, ú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a hívja föl, ha hazaér vagy lesz egy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e. Egyetlenegyszer sem fordult meg a fejébe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nak is van magánélete, igényt tartott az ügyv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minden percére, vele akarta intéztetni összes dol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zel együtt rendes lány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telefonált az anyja, hívta, hogy péntek este jö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át vacsorázni, és emlékeztette, hogy hét végén os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az Arany Glóbuszt. Allegra mosolyogva hallgat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ma nagyon izgatottnak tűnt. Talán azért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át is jelölték a díjra. Blaire mindenesetre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Scott is lejön a Stanfordról, mert meg aka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 Sammel a tévében, tehát nagyon remél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s elkíséri a szüleit a gálá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nek egy profi teniszező üzent, aki el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hetek óta bujkált. Többször belekezdett a ten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de egyszerűen nem volt ideje az órákra. Lefirka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tréner nevét, és elhatározta, hogy telefonál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azért, hogy megmagyarázza, miért nem ját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gy férfi következett, akivel a vakáció ala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kedett meg. Az egyik nagy stúdiónál dolg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, de simlis alak volt. Brandon is ott volt a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uknál. Allegra mosolyogva hallgatta a fátyolo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, amely abban reménykedett, hogy a lány vissza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Szó sem lehet róla. Neki csak Brandon kell. A har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legnagyobb szerelme. Az előző majdnem négy év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, jogi tanulmányainak utolsó két évén, illetve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-i ügyvédkedésének első két évén át. Az ill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ő volt, ugyancsak a Yale-en tanult, de még 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után sem volt hajlandó dönteni, és végül átköltöz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nba. Allegrát is hívta, de a lány akkor már nya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a munkában a Fisch, Herzog és Freemannél, sem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sem tudott volna átmenni Londonba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ezt állította, bár azt még ő is be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értelme feladni egy remek munkát, és követ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 másik végére egy olyan férfit, aki nem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 semmit, se még csak beszélni sem hajlandó a jö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Roger a mának, a pillanatnak élt. Sokat emle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mát, a csit és a szabadságot. Allegra pedig, mi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ig járt pszichiáterhez, végre összeszedet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nnyi józan észt, hogy ne kövesse szerelmét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a. Maradt Los Angelesben, és két hó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smerte Bran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Roger előtt volt egy nős tanára a Yale-en, akit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rlat előtt ismert meg, és buja, izgalmas, szenved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y lett belőle. Még sohasem találkozott ilyen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és csak úgy tudtak véget vetni a dolog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tanulmányi szabadságot kapott, és Nepálba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egy évre. Vitte magával a feleségét meg a csecsem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t. Mire hazajöttek, a felesége ismét állapot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ár Rogerral járt, ennek ellenére szikrázot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ttük a levegő, valahányszor összefutottak.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és volt, amikor a férfi átment tanítani a Nor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sternre. Bolondult a lányért, de a lobogó szenvedél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utatott semmiféle távlati elképzelést. Roger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övőre gondolt, nem látott mást, mint a fele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hrát és a fiukat, Euclidet. Tom ma már csak eml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pszichiátere is ritkán hozza szóba, kivéve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zt akarja szemléltetni, hogy a lánynak soha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apcsolata, amely valamiféle ígérettel kecseg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jövőt illető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huszonkilenc éves fejjel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búsulnom - mondta többször is Allegra. - Ig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még sohasem akartam férjhez m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Green doktornő mindig azt felel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nem erről van szó, Allegra. - A pszichiáte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ól jött, és fürkésző tekintete néha rendelési id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is üldözte Allegrát. Négy éve ismer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ibékült volna az életével, csak hát akkora n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nehezedik rá, nagyon sokat várnak el tőle a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s az ügyvédi irodában, és rengeteg a dolga. -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már valaki feleségül venni magát valaha? - A pszic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 többször is visszatért ehhez az Allegra szerint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értelmetlen kérdés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ámít, ha egyszer úgyse akarok férjhez m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Miért nem akar egy férfit, aki feles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á venni, Allegra? Miért van ez? - nyaggatta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ul Green dokto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ész egyszerűen butaság. Roger elvett volna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megyek Londonba. Én nem akartam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voltam kötve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ja, hogy feleségül vette volna magá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doktornő igazi fürkész volt; bebújt minden ly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megszimatolt minden nyomot, szemügyre v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ártalmatlan külsejü porszemet, bekukkantott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kavics alá. - Mondta valah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beszélt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z nem ütött szöget a fejébe, Alleg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ütött volna? Két éve történt - felelte bossz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 lány. Utálta, amikor Green doktornő ennyit lo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t egy témán. - Badarság az egész! - Különben is,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 a házassághoz, és túlságosan lefoglalja a karrie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, hogy férjhezmenésre gondolj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Brandonnal? - vette elő egyik kedvenc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át Green doktornő. Allegra időnként kimondott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e, hogy kívülállóval kelljen beszélnie a férfiról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szichiáter egyszerűen nem érti Brandon indokait,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ja fogni, mennyire megviselte a férfit az a té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nyszerűségből kellett feleségül vennie a terh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nie-t. - Mikor adja be a válópe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lyt tisztázták a tulajdoni és vagyoni kérdé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- magyarázta precízen Allegra, mint egy igazi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lépnek át az anyagi kérdéseken, és t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rá egyenesen a válásra? Azután vitatkozhat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njogi kérdéseken, amíg jóles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lépnék át? Nekünk nem kell összeháza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m, de akar-e nősülni Brandon? És ma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? Szoktak beszélgetni err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ükséges beszélgetnünk róla.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jük egymást. Elfoglalt emberek vagyunk,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t végzünk. Csak két éve járun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emberek, akik jóval előbb házasodna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. Vagy jóval később. A lényeg az... - belefúrta ba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nek szúrós pillantását Allegra zöld szemébe -,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tán újra olyan férfival akadt össze, aki kép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telezn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! - vágta rá Allegra, és igyekezett kit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éles pillantás elől, de nemigen sikerült. - Csa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itt az ideje. - Amire Green döktornő bólin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 akarta, hogy mi mondanivalója van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mindig ugyanaz. Két éve járt Brandonna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r nem huszonhét vagy huszonnyolc éves, ha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ilenc, és Brandon még csak két éve élt külö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ől. Lányai, Nicole és Stephanie, betöltötték a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egyet és a kilencet, Joanie-nak pedig továbbr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 állást találnia, mindenért Brandonnál kun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. Brandon és Allegra ezt azzal magyaráz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nie-nak nincs szakmája. Félbehagyta a főiskol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jött Nick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nek Nicole szólalt meg az üzenetrögzít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reméli, hogy Allegra is átjön apuval 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 a hétvégén. Hiányolja Allegrát, remél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minden oké, és reméli, hogy lesz majd idejük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yázni. - Ja, és erről jut eszembe... tetszik a dzs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karácsonyra kaptam tőled... Írni is akartam nek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levelet, de elfelejtettem, és anyu azt mondta..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szeg csend támadt, a tizenegy éves kislány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ait próbálta összeszedni. -Majd hétvégén odaad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let. Szia, puszi. . . Ja, igen, itt Nicky beszél. Szia. -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letette. Allegra még akkor is mosolygot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gatta Brandon üzenetét, aki közölte, hogy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dolgozik, most az irodájából telefonál. Az ő ü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olt az utols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apcsolta az üzenetrögzítőt, kiitta a maradék 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vizet, a szemétbe dobta a palackot, azután tárcs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Brandon iro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lábát beakasztotta a bárszék lábai közé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telefonált. Magas, vékony teremtés volt, iga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ség, akinek fogalma sem volt róla, mennyire von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régóta élt szenzációs külsejű emberek közöt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nak sokkal több köze volt az észhez, mint a t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rc szépségéhez. Nem is gondolt ilyen dolgok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ég varázslatosabbá tette. Még a külseje sem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e, annyira csak a körülötte levő emberekkel tör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második kicsengésre fölvette a privát vo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. Szórakozottnak tűnt, nyilvánvalóan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Brandon Edwards - mondta. Allegra mosolyg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zerette a férfi hangját, olyan mélyen, izga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t. Brandon magas, szőke, rendkívül nett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öltözködésében talán kissé túlságosan is konzer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v, de a lány nem bánta. Volt a férfiban valami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séges és becsület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megkaptam az üzenetedet-mondta kissé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. Brandon persze rögtön tudta, ki telefonál. -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volt a 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égnélküli - felelte ugyanolyan szórakozottan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. Allegra nem mondta, hogy neki milyen napja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t vajmi kevésbé érdekelték az ő ügyfele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úgy viselkedett, mintha a lány szakmá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elég komoly. - Jövő héten tárgyalás. Pokoli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m lesz a kutatással. Jó, ha éjfélre el tudok 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 - fejezte be fár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vigyek valamit enni? - ajánlkozott Allegra cs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félmosollyal. - Például egy piz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kább várnék még. Van nálam egy szendvic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om félbeszakítani a munkát. Majd odam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lezek valamit, ha nem lesz túl késő, és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sz belő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ig kérek belőled. Jöhetsz bármilyen késő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is hoztam haza munkát. - Barm Morrison leg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i koncertjének anyagai voltak az aktatáskájá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őven van dolgom, nem fogok unat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, akkor később találkoz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kkor kapott ész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 is, Brandon, ma felhívott Nicky. Össze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a dátumokat, mert azt hitte, hogy átmegyün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. Az a következő héten lesz, ugye? - E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Brandon az Arany Glóbusz-gálára kíséri, az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 héten utaznak San Franciscóba a gyerekekh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elyzet, hogy... én mondhattam neki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t ... Ugy gondoltam, jó, ha átmennék hozzá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kezdődik a tárgyalás. Utána elég soká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ok elszabadulni - magyarázkodott félszegen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omorodva bámult ki a konyhája ablaká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ezen a héten nem mehetünk. Mamát és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t egyaránt jelölték a díjra, és rajtuk kívül még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emet is. - Köztük Carmen Connorst. - Elfelej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d? - Egyszerűen nem tudta elhinni. Már karács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megbeszélte a férfi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csak azt gondoltam.. . Allie, ezt most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m megbeszélni, különben egész este ittragadok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nál. Miért nem beszéljük meg később? - Válas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ugtatta meg Allegrát, aki még akkor is össz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odva egy kicsit, amikor visszahívta az any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egész héten forgatott, és estére mindig ki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, de rögtön felvidult, mikor meghallotta idősebb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hangját. Találkozásaik kissé megritkultak,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gismerkedett Brand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megismételte a meghívást a pénteki vacsor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újságolta, hogy jön Scott is. A fiú hazajövetele fon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i esemény volt, mert Blaire semmit sem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, mint mikor minden gyereke ott volt mel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jön a díjkiosztásra? - kérdezte Allegra, aki 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az öcc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hon marad Sammel. Azt mondja, a díjkiosztás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sebb a tévében. Úgy legalább láthat mindenki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, anélkül, hogy letaposná a tömeg, miközben ő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udja, ki után rohannak az újságíró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igaza van - nevetett Allegra. Sam bizony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zas örömmel menne el a díjkiosztásra, de a szülei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 a lehető legkevesebbszer mutogatni a nyilván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előtt, főleg olyan alkalmakkor, mint az Oscar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any Glóbusz, ahol ott van Hollywood minden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 filmcsillaga és minden újságírója. Kizárólag a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tek bele a fotózásba, mert ott senki s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kicsoda. Samantha Scottként modellkedett,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kori nevét használva, és noha Blaire elég is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 Scott mégis kevésbé feltűnő név, mint a St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. Hollywoodban mindenki tudta, kicsoda Sim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, és mindent megadtak volna, ha lefénykép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k a lányát. - Okvetlenül ott leszek - nyug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z anyját. Abban már nem volt ennyire biz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randon ott lesz-e, de ezt nem emlitette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ett rá. A családban nem volt titok, hogy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rtozik Blaire és Simon kedvencei közé. Ag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őket, hogy a férfi már két éve jár a lányukka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vált el a fele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randon herceg is velünk tart? - kérdezte félre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éllel a hangjában. Allegra hosszú percig této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Nem akart veszekedni az anyjával, de nem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Blaire gúnyos megjegyz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tudom biztosan - felelte halkan, és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elárult az anyjának. Blaire-nek nem tetsz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a folyton védi Brandont, holott semmi o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- Egy tárgyalásra készül, és lehet, hogy dolgo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a hétvégén. - Úgy gondolta, az már nem tartozi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ra, hogy Brandon a hétvégén San Francisc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a lánya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nem tarthatna szünetet egyetlen estére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Blaire, és hangja úgy hatott Allegra idegeir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körömmel karcolásznának egy iskolai tábl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iért foglalkozol ezzel, mama? Brandon meg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, ami tőle telik, és csatlakozik hozzánk, ha teh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valaki mást kellene megkérned. Semmi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, hogy egyedül gyere, úgy egyáltalán nem szóra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. - Mérhetetlenül ingerelte, hogy Brandon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sen benne hagyja Allegrát a pácban, ha éppen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ki magának, vagy túl sok a dolga, vagy ninc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lata. Mindig azt teszi, ami neki tetszik, Allegra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lanul tűri, amire Blaire szerint az égvilágon sem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indenképpen nagyon jól fogom érezni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- csitította Allegra. - Elsősorban azért akaro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, hogy lássam, amikor átveszitek papával a díja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hozzá 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ondd ezt! - riadt meg babonásan Blaire. - El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álod! - Holott Blaire Scottot és Simon Steinberge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nehéz lett volna elkiabálni. Többször nyert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 Glóbuszt, ami, azon kívül, hogy nagyon izg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elentős esemény, az utóbbi években többször is elő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zte, mire lehet számítani áprilisban az Oscar kio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nál. Ez az este nagyon fontos Hollywoodban, St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ék ennek megfelelő izgalommal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játok nyerni, mama. Tudom, hogy meg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tek. Mindig is sikerült. - Az Arany Glóbusz külön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sége, hogy egyformán jutalmaznak vele filmes és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s produkciókat, tehát olyan díj, amelyet a Steinber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 mindkét tagja megnyerhetett és meg is ny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agyon büszke volt a szül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semmi hízelgés! - mosolygott Blaire. Ő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volt Allegrára, hiszen olyan remek gyerek,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egészen különlegesen szoros kapcsolatban 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val. - Mi lesz péntek este? Át tudsz jönni v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olnap odaszólok, hogy rendben van-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 beszélni akart Brandonnal, hogy a férfinak mi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i San Franciscóra. Ha nem utazik, Allegra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vinni a szüleihez vacsorára, de úgy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 lesz, ha egyszerre tisztáznak minden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ig beszélgettek, Simonról, Scottról, Sam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elmesélte, hogy új szereplőt írt a műsorba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zat nagyon kedvezően fogadta az ötletet. Az öt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éves Blaire még mindig gyönyörű asszony volt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izgalmas, új ötletekkel. Szerette a munkáját: mos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ozata előtt csinált már egyet ugyanennél a hálóz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Új műsora, a Haverok, hatalmas sikerrel ment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óta. Bár az idén kissé visszaesett a nézettségi index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éppen jól jönne az Arany Glóbusz. Blair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akart ny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Scott ugyanolyan hibátlan alakú, magas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 teremtés volt, mint a lánya; természetes vörös ha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évek óta meleg vörösszőkére világosod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agyon kevés mesterséges színezéket i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t. Egyetlenegyszer varratta föl a szemét, és a nya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svejfoltatta pár éve, de sohasem kellett fölvarrat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rcát. Minden barátnője őt irigyelte, és Allegra, ha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zt a bájt, amellyel az anyja viselte a korát,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akodóbban tekintett a jövőbe. - Az a titka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szabad túlzásba esni! - magyarázta Blaire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inak a plasztikázást, mire Allegra mindannyisz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sküdött, hogy ő ugyan sohasem fekszik a kés al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pocsékolás, és különben is, ki győzheti le a term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? - Csak várj, pár év múlva neked is más lesz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d! - intette bölcsen Blaire. Ő is ugyane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végül negyvenhárom éves korában, nem anny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, mint a nyilvánosság kedvéért, meg kellet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nia a szemét, ötvenéves korában pedig a nyaká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övetkeztében alig látszott többnek negyvenöt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elront, ha az emberek tudják, hány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! - ugratta néhányszor Allegrát, noha nem a ko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titkolni, csak azt szerette volna, hogy Simon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ra is szépnek találja. Simon még hatvanévesen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óképű volt, mint valaha, sőt, Blaire szerin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ál is vonzóbb, mint mikor összeházaso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üllentesz! - tiltakozott Simon, valahányszor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ezt mondta, és győzedelmesen vigyorgot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ta őket, olyan okos, kedves, derüs emberek v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ki mindig jól érezte magát a közel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férfit akarok, mint apa! - mondta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doktornőnek, és rögtön meg is rémül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szichiáter most fejest fog ugrani Freudba, de 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re nem ez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elyeselni tudom a döntését annak alap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szülei házasságáról mesélt. Úgy gondolja,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fölkelteni egy olyan férfi érdeklődését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? - kérdezte kertelés nélkül Green dokto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! - vágta rá Allegra hanyagul, de mindket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hogy nem gondolja komol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 az anyjának, hogy telefonál, mihelyt biz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t tud a péntek estéről. Megfordult a fejében, hogy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 Nicole-t, de elvetette az ötletet. Nem tetsz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anie-nak. Kivett a hűtőszekrényből egy félig el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sztott joghurtot, azt kanalazgatta, miközben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, aki teljesen hisztérikus állapotban vo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, valahányszor új sztorit tálaltak róla a botrány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. Pedig azt még neki is el kellett ismernie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ani tökéletes hülyeség. Fecsejék azt állitot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orgián vett részt LasUegasban a plasztikai se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vel, aki ezért vadonatúj arcot, orrot, állat varázs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felszilikonozta a mellét, és leszívta róla a z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csináltathattam volna meg ennyi mindent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jongott Carmen. Még mindig elképesztően naiv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ljesen összeroppant, valahányszor azt kellett lát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mindent képesek összehazudozni róla az emb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állították, hogy vele jártak iskolába, vele utazga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jobb barátainak mondták magukat, és persze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, se száma nem volt a férfiaknak, akik azzal di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tek, hogy lefeküdtek vele. Nemrég még két n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követelte ezt a dicsőséget, Carmen pedig s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lképesztően tisztességtelen dolognak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eket agyaljanak ki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siker ára - emlékeztette gyöngéden Alleg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ezen tudta elhinni, hogy csak hat éwel id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nál. A fiatal sztár sok szempontból rendkívül 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 volt, annyira megdöbbentette az aljasság, a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ütt ólálkodó gonoszság. Még mindig az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hinni, hogy mindenki a barátja, és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bántani. Kivéve a hajnali két órát, amikor k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elhitte, hogy fél Los Angeles a hátsó ajtajánál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og, mindjárt rátörnek.és megerőszakolják.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felfogadott neki egy bentlakó házvezetőnő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anácsolta, szereltessenek villanyt a hálószoba ab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elé. Carmen félt a sötétben, és halálosan rette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láthatja, mi történik a hálószobája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figyelj, nem is vagy olyan öreg, hogy ennyi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egcsináltathass! - csitította Allegra, a Fecsej cik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cél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szerinted ezt más is belátja? Annyit csináltat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operáltattam egy szemölcsöt a homlokomró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aszkodott kétségbeesetten Carmen, és ismétel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újta az orrát, mert eszébe jutott, miket vágot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a nagyanyja, amikor felhívta Portlandból. A nag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hogy Carmen szégyent hozott az egész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ra, és Isten ezt sohasem fogja megbocsátani nek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hogy belátják. Olvastad a következő olda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iért? - kérdezte Carmen, és kinyújtóz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alakját a díván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vetkező oldalon azt írják, hogy egy nő ötösi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szült a Marson. Két oldallal arrébb pedig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ő majmot szült egy ufóban. Ha elhiszik ezt a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éget, ugyan kit érdekel, ha rólad azt mondj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három évesen fölvarrattad az arcodat? Vigy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z ördög, Carmen. Meg kell keményedned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, különben az őrületbe hajszol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történt - nyöszörögte a lány. Mé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ig beszélgettek, mire Allegra letehette a kagyló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anyozott, és éppen akkor jött ki a haját szárítgat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rdőszobából, amikor Brandon bekanyarodott a fel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rottírköpenyben nyitott ajtót, haja nyirk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gott a hátára, arcáról lemosta a sminket. Mos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bbnak látszott, mint mikor kifest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szerette, amikor ilyen természetes, tiszt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x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! - mondta, és puszit adott a lánynak. Allegr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ta maguk után az ajtót. Tíz óra volt, Brandon ki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n dobta le aktatáskáját az előszobában, és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a lányt. - Ezért megérte sokáig dolgoz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 csókolgatva, és becsúsztatva kezét a frottír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y alá. Semmi sem volt al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hes vagy? - kérdezte Allegra két csók köz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álosan - mondta Brandon, de a lányra cél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eretnél? - nevetett Allegra. Összefonta a láb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éval, és levette Brandonról a zak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mellét. .. vagy talán combját...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rekedten Brandon, és ismét megcsókolta a lá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percben már Allegra ágyán ültek,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kigombolta az ingét, és vágytól égő szemm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lányra. Fáradtnak látszott a hosszú nap utá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ci kedve nem lankadt. Beszélni sem akart, csak h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ol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egített levenni róla az inget, Brandon ledob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drágját, néhány perc múlva meztelenül feküd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, és szeretkeztek az égve hagyott lámpa szűrt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ben. Brandon megrészegült a lánytól. Egy óra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mikor Allegra éppen elszunnyadt volna a kielégül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lakottságában, érezte, hogy Brandon fölkel. Ettől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 mész? - kérdezte. Megfordult, kinyitotta a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és ránézett Brandonra, ahogy ott áll magas,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, szőke ragyogásában. Remekül összeillettek,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sőre is annyira hasonlitottak, hogy néha testvé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nézté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re jár - mentegetőzött Brandon, miközben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összeszedegette ruháit a padló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mész? - hökkent meg Allegra. Felült, és rá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t a férfira. Brandont mintha zavarba hozta voln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. Még csak nem is beszéltek egymással, csa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keztek és aludtak. Nem akarta, hogy a férfi így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a gondoltam. . . Holnap tényleg nagyon kor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kelnem, és nem akartalak felverni - fesz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, de ugyancsak látszott rajta a mehetnék.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 soksz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 zavar, hogy korán kell kelned? Én is korá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 - mondta megbántottan Allegra. - Van itt tiszt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. Olyan jó, mikor együtt alszunk. - Jó bizony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tudta, hogy a férfi is szereti, de azt is tud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így szeret hazamenni a saját lakásába, a saját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jaihoz, ahol ő az úr. Épp elégszer közölte Alleg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év alatt, hogy szeret a saját ágyában ébredn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, szinte sohasem szeretkeztek Brandon lak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inkább eljárt hozzá, bár az esetek felében rögtö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is haza. Allegrának pedig valamilyen furcsa ok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rémlett, hogy használják, aztán elhajítják, é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agányos volt, miután Brandon elment és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hagyta. Valamiért elhagyottnak érezte mag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szichiáterének mondta. Nem szerette, ha olyan he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be került, hogy könyörögnie kelljen. Dehogy aka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zakoskodni Brandonnal, ha egyszer menni aka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nagyon csalódott volt. - Szeretném, ha marad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- mondta csendesen, és ennél nem is szólt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. A férfi lezuhanyozott, majd visszajött az ágy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űnt, kényelmesebb maradnia, mint vitat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rámosolygott, ahogy feküdtek egymá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Lehet, hogy vannak még függőben maradt dol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pcsolatukban, például a válás és az, hogy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bben alszik egyedül, de azért egy pillanatig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elkedett benne, hogy szereti ezt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hogy maradtál - súgta, belesimul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arjaiba. Brandon gyengéden megsimogatta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t, megcsókolta, majd egy idő után hortyogni kez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negyed hétre állította a vekkert, de még m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szólalt, amikor Allegra már fent volt. A férfi fo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tt, megborotválkozott, a lány meztelenül ki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, és kávét f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negyed hétkor Brandon tetőtől talpig fel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ült az asztalhoz. Allegra áfonyás kosárkákat é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zölgő csésze kávét tett el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kiszolgálás van ebben az étteremben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zte meg elismerően Brandon. - Hát még a pinc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 egyenruhája! - csodálta meg Allegrát, aki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eztelenül ült vele szemkö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jól nézel ki - viszonozta Allegra a dicséret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ezt a sötétszürke öltönyét is a Brooks Brothe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vásárolta, mint minden holmiját. A lány meg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átcsábítani Armanihoz a Rodeo Drive-ra, hogy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feldobja a ruhatárát. Ám Armani nem Brandon st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sa volt. Ő tiszta Wall Street-i st~lusban öltözködö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ni, klasszul nézel ki ahhoz képest, amilyen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 van. - Megeresztett egy ásítással keveredő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t, és kávét töltött magának. Neki csak fél tí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bent lennie az irodában. - Mellesleg - érdekl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- mit csinálunk ma este? - Meghívták egy premi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de nemigen volt kedve hozzá, főleg így, hogy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ás előkészületei miatt valószínüleg Brandon s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olgoznom kell. Nincs több játszadozás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 a hapsiknak, hogy ma haza se megyek éjf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- felelte Brandon. Kissé mintha pánikba es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 váró munkától. De mindig ilyen volt, ha tárgyal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t. Allegra örült, hogy az ő irodájuknak külön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a van a tárgyalásokra, és neki nem kell bíróságra j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, csak az együttmüködést és a tájékoztatást várjá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 Az ő szakterülete több szempontból sokkal eg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bb. Ez is alkotó tevékenység a maga módján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szt olyan szigorú követelményeket, mint egy 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ségi védőügyvéd munká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jössz, ha végeztél? - kérdezte, és nagyon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hogy ne legyen könyörgő a hangja. Szerette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hozzá jött haza, de a férfinak nem mindi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ehhez. Allegra pedig nem akarta, hogy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ngatva érezz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- mondta sajnálkozva a férfi -, de tény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k. Hulla leszek, mire végzek. Valamikor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is kell már 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im vacsorára hívtak bennünket pénteke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llegra, kiterjesztve a meghívást Brandonra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az anyja végső soron úgyis meghívn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t, bármennyire nem rokonszenvezik vel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dvére tegyen a lá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ntek este a lányokhoz megyek - közölte szár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, és bekapta az egyik kosárkát. - Már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oltam, hogy komolyan beszélsz - d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t meg Allegra. - Mi lesz az Arany Glóbussza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várakozó pillantással. - Az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de nem Brandon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tephanie és Nicky is fontos. Látnom kell őke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rgyalás előtt - felelte a férfi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randon, már hónapokkal ezelőtt szóltam neke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 Glóbuszról! Ez nagyon fontos nekem és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mnek. Azonkívül Carment is jelölik. Nem hagyhat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mindent, hogy átmenjek San Franciscóba! -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igyekezett higgadtabban beszélni, mint amily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hiszen még csak reggel hét ór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értem, hogy nem jöhetsz. Nem is várom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d - felelte Brandon tökéletesen higgadt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elvárom, hogy elkísérj - mondta Alleg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hogy igyekezett, metsző él volt a hangjában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, hogy ott lé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sszerű elvárás, Allegra. Már közölt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k menni. Azt is megmondtam, miért. N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értelmét, hogy tovább vitatkozzunk ezen.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én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ez nagyon sokat jelent nekem. - Mély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 vett, hogy ne kezdjen el dühöngeni. Kell l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lyen megoldásnak, amelyet mindenki elfogad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d, nem maradhatnál itt velem a gálára? Vasárnap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hetnénk San Franciscóba. Mit szólnál ehh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promisszumhoz? - kérdezte diadalmasan,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illanyozva, hogy létezik ésszerű megoldás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csak a fejét rázta, mielőtt felhajtotta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korty ká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 menni, Allie, nagyon sajnálom. Egy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ég a lányokra. Ezt nem teh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Allegra érezte, hogy mindjárt nyavalyog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, és ráparancsolt magára, hogy hagyja ab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 gyerekeknek több időre van szükségü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 szólva, nekem is több időre van szükség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beszéljem Joanie-val a nyaraló dolgát.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zik, hogy elad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vetséges! - fogyott ki Allegra a béketürésb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on is elintézhetitek! Az istenit, Brandon,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yomorult évben mást se csináltál, csak értekezt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ddel a nyaralóról, a házról, a szőnyegről, az a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ról és a kutyáról! Ez a díjkiosztás nagyon fontos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! - Brandont nem rendítette meg a Steinberg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 emlegetése. Előbbre való volt a sajátja: a volt fel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két kislány - Úgyse adlak oda Joanie-nak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tomp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hogy nem adsz. - Brandon mosolyogva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, mintegy mutatva, hogy cseppet sem ingattá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zavai. - Hanem mi lesz Stephanie-val és Nick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enék, ha elmagyaráznád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. Különben is, ez nem választás. - Állt, né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, aki mereven bámult rá. Képtelen volt felfog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randon így cserben hagyja és elutazzon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ikor jössz vissza? - kérdezte. Fájt a szíve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, hogy fájjon. Ismét elhagyottnak érez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és valahol mélyen a rettegés sikoltozott benne.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nem lenne szabad. Brandon a srácai miatt utazi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, nem szándékosan okoz neki csalódást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lenül alakult így. Akkor miért keseríti el ennyir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döntés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mint ahogy azt sem volt képes tiszt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, hogy dühöngenie kellene-e vagy csak bús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, amiért Brandon nem kíséri el az Arany Glóbu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akkora esemény? Van-e joga ilyesmiket kö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ni a férfitól? De miért reagál Brandon mindig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baejtően, ha az ő kívánságairól van szó?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doktornőnek van igaza, aki szerint az egész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oka, hogy Allegra nem akar szembenézni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a férfi művel? Elutasítja-e őt Brandon, va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teszi, amit tennie kell? És miért van az, hogy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oha sincs elég lelkiereje válaszolni ezekre a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övök vissza, amikor szoktam, az utolsó g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 vasárnap este. Negyed tizenegyre itt vagyok.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idejöhetnék hozzád - mondta Brand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ékítse. Allegrának összeszorult a szíve, mert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 eszébe, hogy ő addigra nem lesz i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is felejtettem. Vasárnap délután indulo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, és egészen jövő péntekig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úgyse jöhetnél semmiképpen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- állapította meg Brandon tárgyilago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nád, onnan is indulhatnék. Ha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vetséges! - legyintett Brandon, és az aktatás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ért nyúlt. - Neked is megvan a munkád, Allie,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van a magamé. Néha kénytelenek vagyun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tek módjára viselkedni. - Majdnem bánatosan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a lányra. Csak most tudatosodott benn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íz napig, a következő hétvégéig nem találk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itt aludni ma éjszaka, ha már ilyen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nem látlak? - Ó, mennyire szerette voln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igent mondjon! De ő szokása szerint ragasz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eredeti elképzeléséhez. A változtatgatás nem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fa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nem tehetem. Mire vége a napnak, az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fiú vagyok-e vagy lány Nem sok örömed tel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m, azért meg tényleg nincs értelme idejö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hortyogjak, nem iga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éppen ez köztük a különb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nincs. Nem kell engem szórakoztatni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llegra. Lábujjhegyre ágaskodott, átölelte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nyakát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szontlátásra a jövő héten, kislány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ottan Brandon, miután viszonozta a csókot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felhívlak, és holnap is telefonálok, mielő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ék 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mamáéknál vacsorázni pénteke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elmennél? - kérdezte Allegra, és gyűlöl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könyörög. Tudta, hogy pontosan ezt nem l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, de nem bírt uralkodni magán. Úgy szer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Brandonnal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lekésném a gépet, mint legutoljá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iborítanám a srác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rácokat? - vonta föl a szemöldökét Allegra,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otta magát némán, hogy hagyja abba, mielőtt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taná. - Vagy Joanie-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Allie, légy már jó kislány. Tudod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k róla. Nekem tárgyalásom lesz, neked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 kell utaznod, két srácom van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nknek megvannak a kötelességei. Miért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íthetjük, amit meg kell tennünk? Aztán majd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jövünk megint, és örülünk egymásnak. - Mind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sszerűen hangzott, a lányban mégis marad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ske - amely mindig előhozta a csalódásá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nem kísérte el valahová, például az Ara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óbuszra, vagy amikor szeretkezés után ha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. De legalább ezt az éjszakát együtt töltöt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igyelmeztette magát, hogy ezért is inkább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nak kellene lennie, ahelyett, hogy a hétvége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ggatja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- súgta Brandonnak az ajtóban, a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búcsúcsókot adott neki, és kissé beljebb húzó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valaki meglássa mezte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solygott Brandon. - Jó szórakozás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. Ne felejts el jégert vinni. A Times azt í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 - borongott Allegra. Integetett Brandon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érfi beült a kocsijába, aztán bezárta az ajtó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jába sietett, és onnan nézett Brandon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itolat a kocsijával a felhajtón. A gyomra is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szorult, mikor Brandon elhajtott. Valami nem st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t, de Allegra nem tudta, mi az. Talán hogy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jlandó változtatni a tervein, vagy hogy meg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ik Joanie-val és a lányokkal. Vagy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hogy egyedül mehet az Arany Glóbuszra, és 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kodhat a szüleinek. Vagy talán az a baj, hogy tí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 nem látja Brandont. Egyszóval nyomorultu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amikor bement a fürdőszobába, és megnyi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zuha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állt az arcába zubogó víz alatt, és Brand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prengett. Megváltozik-e valaha? Vagy mindig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akar majd aludni, mert túlságosan nyűgös eljö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hoz, megmarad inkább Joanie férjének?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ság ilyesmin kiborulni, de mert nem talált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kre a válaszokat, a könnyei összefolytak a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ával később fáradtan zárta el a zuhanyt.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mostanra bizonyosan beért az irodába. Val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urcsa arra gondolni, hogy ő is itt van, ugyan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városban, itt lesz még két napig, Allegra még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ja. De valahányszor megpróbálta elmonda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eit, a férfi úgy viselkedett, mintha nem érte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gondolja, hogy így van? - firtatta örök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dokto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Allegra rendszerint felforty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ja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doktornőt nem lehetett leszer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, attól lehet, hogy Brandon nem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telezni magát? Esetleg maga nem olyan fontos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mint ő magának? Vagy talán egyszerűen nem kép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a fajta elkötelezettségre, amit elvár tőle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ljósan. Ismerős területre értek, amely mindig föl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ítette a lányt. Miért célozgat Green doktornő ar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a eddigi életében nagyon keveset kap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aktól? Miért tér vissza örökösen ez a téma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i a pszichiáter az ebet a karóhoz, hogy ez mint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bosszant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dobta a megmaradt áfonyás kosárkákat.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megette majdnem az összeset, ő pedig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hes. Friss kávét főzött magának, aztán felöltözött.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re indulásra készen állt, még maradt is egy k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, mielőtt fölvette volna a harcot a gyorsforga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tal. Az órájára pillantott. Az anyja hajnali né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el a stúdióba, ennek ellenére üzenetet hagyot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megígérte, hogy ott lesz a pénteki vacsorán, és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 jön. A család biztosan megjegyzéseket fog tenni, f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, ha azt is megtudják, hol van Brandon. De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legalább addig nem kell hall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mlékezetből tárcsázott egy Beverly Hills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t, amelyért minden második amerikai nő a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 levágatta volna. Haverok voltak tizennégy év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uk óta, második gimiben együtt jártak hat hónap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óta is a legjobb barátok. Most is fölkapta a máso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engésre, mint mindig, ha csak nem volt "elfoglalt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ázon kívül. Allegra elmosolyodott az ismer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ra, amelyet rajta kívül mindenki őrjítően szexi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Alan, csak én vagyok. Nehogy túlságos iz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ba jöjj. - Mindig mosolyognia kellett, ha vel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mert Alan már csak i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kor? - szörnyűlködött Alan, aki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kelő volt. Most három hétig itthon volt, mi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jezte a forgatást Bangkokban. Allegra azt is tu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ügynökétől, hogy Fiona Harvey angol filmsztá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éget ért a románca. - Mit műveltél az éjszaka? Le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ztattak? Azért telefonálsz, hogy váltsalak k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. Húsz percen belül legyél itt értem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ly Hills-i rendőrs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ki van zárva. Minden ügyvédnek dutyi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. Felőlem ott is maradhatsz. - Egyik legjobb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volt a harmincéves Alan, aki olyan arccal és ala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csekedhetett, akár egy görög isten, ráadásul okos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 ember is volt. A lánynak senki más n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szébe, akivel elkísértethette volna magát az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óbuszra. Ez azért mókás volt, hogy Alan Carrt dob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végső megoldásként, mert nincs partnere. A legtö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rikai nő bármit megtenne csak azért, hogy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hasson Ala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programod szombatra? - tért a tárgyra.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n lóbálta a lábát, igyekezett nem gondolni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ra, és nem ideges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özöd hozzá - színlelt felháborodást 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ndid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Megint össze akarsz hozni valamelyik b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mas partnereddel? A legutóbbi épp elég szörny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te boszork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 a fenébe, hülye! Az nem volt randi. Te akar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értőt, aki ért a perui joghoz, tehát kímélj meg a s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mádtól. Történetesen tudom, hogy háromezer doll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ékű jogi tanácsot kaptál ingyen, szóval ne rinyálj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rinyál itt? - kérdezte sértetten Alan, és úgy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egbotránkozna Allegra nyelveze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. Azonkívül nem válaszoltál a kérdése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andim van egy tizennégy éves lánnyal, aki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sittre fog juttatni. Miér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szívességet kérnék. - Alannel köntörfalazá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engés nélkül beszélhetett. Úgy szerette, mint a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Más újság? Te mindig szívességet kérsz. Mos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van szüksége az autogramom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nek. Egy léleknek sem. A testedre van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csak, milyen izgalmas ajánlat! - A románcuk 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lt tizennégy év alatt Alannek többször megford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en az újbóli közeledés, de annyira a húgá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llegrát, hogy sohasem bírta rászánni magát.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, intelligens lány, és Alan egyetlen más n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csípett annyira, mint őt. Talán épp ez a baj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el ennek a viharvert, lestrapált vén testn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, semmi kellemeset - kacagott Allegra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nem lesz olyan rossz, sőt, akár vicces is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 van egy partnerra az Arany Glóbuszra.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és mamán kívül Carmen Connors, az egyik ügy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is a jelöltek között van. Ja, és még ketten. O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m, de nem szeretnék egyedül menni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őszinteségével, amelyet Alan annyira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van azzal a hogyhíjjákkal? - Pontosan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ívják a hogyhíjjákot, és ismételten közölte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val, hogy nem kedveli az illetőt. Hidegnek és önte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artotta Brandont. Amikor először mondta a lá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llegra hetekig nem állt szóba vele. Azót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a, mert Alan egyetlen alkalmat sem hagyo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orra alá dörgölje; ám ezúttal megkím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n Franciscóba kell m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kedves tőle, Al! Ezt az időzítést! Klassz pa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a feleségéhe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te idióta, a gyerekeihez! Azonkívül hétfő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ődik egy tárgyal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 értem, mi köze a kettőne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- szólt Alan hűvö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tekig nem fog tudni találkozni a srácokkal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gatja meg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tán megszűnt San Franciscóból Los Angeles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iközlekedés? A kis cukorfalatok miért nem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jönni apuci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nyuci nem enged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iszont nyakig ülsz a szaharádé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nyakig, azért telefonálok. Számíthatok rád? -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kedett Allegra. Olyan klassz lenne vele men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nel lenni mindig mulatságos volt. Minth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 lettek volna megint. Vicceket meséltek, idétlen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nagyokat 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úlyos áldozat, de azt hiszem, szükség eseté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m ütemezni a programomat ... - sóhajtott 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ülyíts, kérlek! Fogadni mernék, hogy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van. Tekézni akartam men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? - Allegra hahotázott. - Öt perc alatt legáz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eg. Te ugyan nem mehetsz tek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gyszer elviszlek, és bebizonyít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egyeztünk! Nagyon örülnék neki! - ragy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 Lám, Alan, ahogy szokta, most is kihúzta a pá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Nem kell egyedül mennie a gálára. Alan Carr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, akire mindig számít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menjek érted, Hamupipőke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derűsen. Mindig szívesen volt a lánny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korán kezdődik. Hat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esz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Alan - mondta Allegra komolyan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 vagyok ne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ntségit, nehogy hálálkodj már! Jobba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sz te nálam - megérdemelnéd, hogy az a féleszű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el a gálára, ha már azt akarod. Ugyhogy ne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d. Gondolj csak bele, milyen szerencsé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erre gondolj. Szükséged lenne egy kis tar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ördögbe lettél te ilyen alázatos? Ahhoz túl 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ed van. De megtanítanám egyre-másra azt a pas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ja ez, milyen szerencsés. Még hogy San F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sco, hova szarjak... - dünnyögte Alan. Allegr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Ezerszer jobban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em kell dolgozni. Akkor viszontlátásra sz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ton. És tedd meg nekem azt a szívességet, hogy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j józan maradni, oké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nyaggass! Nem is csoda, ha nem tudsz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ni egy pasit. - Mindig így ugratták egymást.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nem vetette meg az italt, de ritkán rúgott b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viselkedett ízléstelenül. Allegra ismét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rezte magát, miközben elindult dolgozni. 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ikerült fölvidí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sokkal rózsásabbnak látta a világo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. Találkozott Bram turnéjának néhány szpon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val, intézkedett Carmen biztonságáról, megbeszél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 egy másik ügyfelével, aki vagyont akart át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ni a gyerekeire, és nagy meglepetésére csak est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szébe Brandon. Még mindig bosszanto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nem kíséri el az Arany Glóbuszra, de legaláb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mlott össze miatta. Most, ahogy belegondolt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milyen ostobán viselkedett. Brandonnak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a van látni a gyerekeit. Lehet, hogy neki van igaz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indkettejüknek a karrierjükkel kellene törő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, téve a kötelességüket, s ha még marad idejük,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lthetik együtt. Nem valami romantikus életsz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, de pillanatnyilag ez telik tőlük. Végső soron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olyan rossz; lehet, csak arról van szó, mint er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többször is célozgatott, hogy Allegra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igén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így gondolja? - csapott le rá Green dok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délután, a hetenkénti szokásos keze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gondolok - vallotta be Alleg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tudom, mit akarok, aztán mikor beszél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l, úgy érzem, ésszerűtlenül viselkede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sokat követelek. Nem tudom, melyik az igazsá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az van, hogy megijesztem Brando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lehetőség - jegyezte meg hűvösen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. - Miből gondolja, hogy megijeszti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m kész arra, hogy annyit akarjon egy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tól vagy annyit adjon bele, mint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éli, maga többre kész? Miért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een dokto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gazán szívesen élnék vele, de szerintem ő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an fél 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mondja ezt? - A pszichiáter úgy v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már nagy előrelépés Allegr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gondolom, hogy fél, mert éjszaka haza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 a saját lakásába. Ha csak teheti, nem akarja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 tölteni az éjsz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ja, hogy maga menjen át hozzá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- Allegra lassan csóválta a fejét. -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a saját terére van szüksége. Egyszer emli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embernek érzi magát attól, ha reggel egy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ébredünk. Mivel pedig a házasságról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rossz tapasztalatai vannak, nem akarja meg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kell dolgoznia, különben egyedül marad.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ania kell. Viszont az ő választásai a maga életé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olyásolják,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e akkor sem akarom siett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év után ez nem siettetés - jelentette ki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. - Ideje lenne, hogy Brandon változt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csak magát nem teszi boldoggá az adott helyze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zte hozzá, mindig megadva Allegrának a válasz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át. - Mert ha ezt akarja, akkor semmi ok pana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! Nem hinném - mondta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 - Én többet szeretnék. Nem tetszi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visszahúzódik a saját világába. Vagy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m utazik San Franciscóba. - Maj d bevallott va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amitől ostobának érezte magát. - Néha nyugt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m, nehogy a volt felesége visszaszerezz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agyon kötődik Brandonhoz. Azt hiszem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ben ezért fél elkötelezni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dig előbb-utóbb lépnie kell valamerr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, Allegr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 - felelte a lány óvatosan. -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m, hogy méltányos lenne ultimátumokat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kérdezte Green dokto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tszene Brand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? - erőszakoskodott a pszichiáter, mert azt akar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a is legyen határozottabb Brand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kíthatna velem, ha túlságosan szorongatn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kkor mi lenne? - kérdezte Green dokto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! - felelte riadtan Allegra. Erős egyé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volt, Brandonnal mégsem bírt erős lenni, min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z előző két szerelmével sem. Félt erőt muta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járt immár csaknem negyedik éve Green dok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 kapcsolatuknak vége szakadna, maga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hatna valakivel, aki hajlandó elkötele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Olyan borzasztó lenne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- mosolygott Allegra kínosan -,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ijesz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hát, de kibírná valahogy. Ez, hogy örökké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 és várja, mikor méltóztatik megnyitni Brand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kaput, többet árthat magának, mint egy kis ij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valakitől, aki talán nyitottabb a szeretetre. Ezen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s gondolkozni, nem? - Élesen nézett a lá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szokott barátságos mosolyával elbocsá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 értelemben ez is olyan volt, mint jósnőhö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i. A távozó Allegra megpróbálta rendezni az a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hallottakat. Voltak dolgok, amelyekre emlékez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oltak, amelyeket elfelejtett, hiába erőlködött ké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esetten, hogy felidézze őket. De a kezelések ál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jót tettek neki. Az évek során sokat elemezg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sben az ő hajlamát arra, hogy olyan férfiakat f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akik képtelenek szeretni őt, vagy nem is akarják.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 problémája volt ez Allegra életének, olyasmi, ami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ett beszélni, még csak gondolni sem akar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ennyi idő után ő is fejlődik, remélhető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z irodába, hogy befejezzen néhány fü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őben maradt ügyet. Malachi O'Donovan volt az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, akivel aznap találkoznia kellett. A fényes pályá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 O'Donovan Bram Morrisonnak, Allegra világ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 rocksztár ügyfelének volt a barátja. Liverpool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, de már rég amerikai állampolgár, amerikai nő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feleségül. A feleségét Rainbow-nak hívták,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ket Swallow-nak és Birdnek. * Allegra nem csod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ezen. Nagyon kevés dolog volt a rock világ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 még meglepőd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Donovannek viharos előélete volt: letartóztatás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ítószerezések, két testi sértés és néhány botr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 Valamennyi időt rács mögött is töltött, el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s ügyvédet, és nagyon érdekesnek találta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. Először mint nőhöz közeledett hozzá, de mi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nem vett róla tudomást, és tüntetően ragaszko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rmalitásokhoz, Malachi lehiggadt. Nagyon jól 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Allegra úgy vélte, segíthet az énekes 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máiban, amelyek leginkább abból fakad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Donovan világ körüli turnét akart szervez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untalan elcsúszott a bürokráciában és a jogsza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nézem, mit tehetünk, Mal. Jelentkezni fogo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lőször szeretnék megkapni néhány aktát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j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ajlódjon a volt ügyvédemmel - vono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 a távozó O'Donovan. - Az egy ök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szükség lesz az aktákra - mosolygott d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Allegra. - Rögtön telefonálok, mihelyt megtud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Donovannek nagyon imponált az ügyvéd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rison igazat mondott. Okos lány ez,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ra tér, nem beszél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efonáljon csak, amikor jólesik, szivi! - súgta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úgy tett, mint aki nem hallott semmit, és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rt, hogy bezárja az irod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* Rainbow: szivárvány, swallow: fecske, bird: madár (ang.)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n került haza. Elolvasott néhány aktát, 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átnézte Bram szerződéseit. Carmen is épp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egy rendkívüli ajánlatot egy filmre, amely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lehet a pályafutása szempont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zerette ezt a sok leleményt követelő,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os munkát. Derűsen ért haza, és csak akkor döb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, hogy egész nap hírét sem hallotta Brand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haragudott meg, amiért annyit nyaggatta m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az Arany Glóbusz-gál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óra körül telefonált az irodájába. A férfi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örült volna, hogy hallja a hangját. Mondta, hogy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három órája megszakítás nélkül dolgozik,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épp most akarta hívni Alleg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ttél valamit? - aggodalmaskodott a lány, és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a, amiért haragudott a férfira. Majd eszébe ju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Green doktornő mondott, hogy neki joga van tö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 elvárni, mint amennyit Brandon adni képe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 óránként hoznak szendvicset, de többnyire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jük meg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a kellene menned, és ki kellene aludnod ma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 - figyelmeztette Allegra. Bárcsak eljönne hozz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! De nem kérte, és a férfi sem célzott rá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hogy most már ideje visszamenni a ko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i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még telefonálok, mielőtt elutaznék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üleimnél leszek. Az irodából egyenesen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megy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mégse telefonálok - mondta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Brandon. Allegra sikítani szeretett volna. Miért r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ik Brandon mindentől, ami neki fontos? Fől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ától? Minden csak azért van, mert betegesen r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az elkötelezettségtől. - Majd Friscóból hívla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otthon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ogy akarod - felelte csendesen Allegra, é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egyszer átrághatja a kérdést Jane Gree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sokkal egyszerűbbnek, tisztábbnak, kevésbé trag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nak tűnt az egész. Mint ahogy egyszerű is. Brand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 kitárulkozni, és felszabadultan, őszinté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i őt. De hát örökké így fog viselkedni? Allegr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akart menni hozzá, ha a férfi majd egyszer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ja magát a válásra, és fölenged annyira, hogy m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igazán szeretni őt. Meg volt győződve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szereti is, a maga módján, csak gátlásossá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a Joanie-hoz fűződő, nyomasztó emlé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ikerült elrendezned a dolgot az Arany Glóbuss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ban? - kérdezte hirtelen a férfi. Allegr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kkent. Hogy épp Brandon hozza szóba ezt a k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m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inden rendben - mondta hanyagul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bevallani, hogy még mindig benne van a tü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. - Alan elkís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r? - hökkent meg Brandon. Azt hitte,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megy, a szüleivel. - Én arra számítot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cséddel és a szüleiddel le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gmosolyogta ezt a naivitást. Az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óbusz-gála az év egyik legelegánsabb esemén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a hely, ahová a húszéves öccsével akarna fel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ni. - Ahhoz már öreg vagyok egy kicsit. Alan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l. Majd elszórakoztat egész este, mindenfé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rombaságokat fog mondani a nagy sztárokró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tudják is róla, de azért szer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ártam, hogy ilyen gyorsan találsz egy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est - mondta Brandon egyszerre zsémbesen és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enyen. Allegra nevetett. Ugy kell ne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bben vagyok veled, mint Alanne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 felejtsd el - mosolygott Brandon. - Bá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bók, Allie. Sohasem számítottam magamat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r kategóri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 szálljon a fejedbe - ugratta Allegra.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 még néhány percig, de Brandon egyszer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lzott rá, hogy nála szeretné tölteni az éjszakát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megint mélyen ellceseredett, amikor erre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már az ágyban fekve. Huszonkilenc éves, va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a, aki jobban szeret egyedül hálni a saját ágy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i épp most hagyta cserben egy ilyen fontos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 volt felesége és a lányai kedvéért. Akárhogy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akárhonnan nézte, ez még mindig fájt.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nak érezte magát tőle. Brandon furcsán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volt, és mindig azt tette, ami neki tetszett, rá s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ítve, hogy Allegra mit szeret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jobbat érdemel - hallotta félálomban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 hangját. Nem emlékezett, mondott-e ilye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szichiáter, vagy csak ez volt a lényege a mondani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. De ahogy süllyedt bele az álomba, látt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 komoly barna szempárt, amely átható er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tékosította az üzenetet. Jobbat érdemelek, s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ta magában. Jobbat érdemelek... De mit? És ak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Alant látta, ahogy nevet... de kin nevet?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 vagy Brandon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ék háza a legelegánsabbak közé szám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 Airben. Tágas és kényelmes volt, de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egy palota. Blaire maga rendezte be évekk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lőtt, amikor ideköltöztek Scott születése után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értett a lakberendezéshez, az átalakításho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üde és divatos legyen minden. A gyerekek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ták is, hogy a házban soha sincs vége a munk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Blaire szerette, ha a lakás újnak látszik. Kedv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énk, vidám színeket. A lakás könnyed eleganci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séget árasztott; olyan hely volt, ahová szív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ek az emberek. Pazar kilátás nyílt a teraszró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ból. Blaire hónapok óta emlegetett legújabb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az volt, hogy üvegfalat csináltat a konyhána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nnyira lefoglalta a sorozat, hogy nem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z irodából egyenesen a szüleihez ha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elépett a házba, rögtön körülölelte az a ked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és melegség, amelyben felnőtt. A szobája ugy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 tizenegy éve, amikor elutazott az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re. Miközben ő jogot tanult, itthon mindössze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cserélték ki a kárpitot, a függönyöket és az á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arót, pasztell barackrózsaszín moaréra. Hébe-h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öltött itt egy-egy éjszakát vagy hétvégét.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 volt hazajönni. Szobája ugyanazon a szin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 a szülei lakosztálya, amely egy hálószob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csinos öltözőszobából és két dolgozószobából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gyakran dolgoztak otthon mindketten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 szinten volt még két vendégszoba. Az emele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nek és Scottnak is megvolt a maga lakosztálya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 nappalival elválasztva. A nappaliban helyezték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en használt, hatalmas tévét, a kis vetítővászna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iárdasztalt és egy fantasztikus hifi-tornyot, amely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uktól kaptak karácsonyra, minden tizenéves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. Samnek mindig legalább fél tucat barátnője l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lt itt, az iskoláról, a főiskolai terveikről és a fiúik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mál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konyhában találta Samet. Feltünő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ült tavaly óta. Tizenhét és fél éves korára döbb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jelenség lett belőle. Apja üzlettársai azt mon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 adottsága megvan a sztársághoz,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folyton morgott, ha ilyeneket hallott. Sam leg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is tanuljon. Blaire-nek nem volt kifogása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zás ellen, de nem lelkesedett a gondolat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isebb gyerekéből színésznő legyen. Kemény pál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. Azok után, amivel Blaire naponta szembesült, j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zerette volna, ha Samanthának semmi köze az ü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hez. De a lányt nem lehetett lebeszélni. Születése ó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élt, és a színészi pálya volt a leghőbb vágya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adta be a jelentkezését az UCLA, a Northw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n, a Yale és a New York-i egyetem dráma sza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elyik helyen kaptak volna rajta, mert kitűnő tan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volt, ám ő Allegrával ellentétben nem akart kelet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, nem akarta itthagyni Los Angelest, sőt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i házat sem. Az UCLA mellett döntött, ahol már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esen át is jutott az előfelvétel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péntek este Allegra belépett a konyh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éppen almát evett. Hosszú szőke haja aranypalás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omlott a hátára. Óriási nagy zöld szeme vol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vér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kölyök, hogy vagy? - érdeklődöt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el. Puszit adott Samnek, és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. Volt egy kis fotózásom a héten. Egy angol fot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Klassz volt. Bírom a külföldieket, mert rend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ben egy franciának ültem. Éppen ment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óba. Ezt a L. A. Timesnak csinálta. És láttam papa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jének a muszterjét. - Kamasz módjára ide-oda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t a témák között, de Allegra tudta köv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? - kérdezte, miközben vett magán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garépából, és megölelgette Ellie-t, aki húsz éve f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. Ellie kihessegette a nővéreket a konyh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. Bár ezt így nehéz megmondani. Egyes jel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még mindig rossz helyen vannak. De azért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assz. - Akárcsak Sam. Allegra csendes mosollyal né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húgát, ahogy felszáguld az emeletre. Csupa ké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 és haj. ,Gyönyörű, szilaj kis csikó. Olyan fiata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hirtelen mégis annyira érettnek. Hihetetle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 az idő; Sam szinte kész nő. Csak hatév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llegra tizenegy éve elutazott a Yale-re. Ez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ogy még mindig úgy gondolt a húgára min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vagy az? - kiáltotta anyja. Ahogy áthajolt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n, alig látszott idősebbnek a lányainál. Két bele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 toll és egy ceruza kandikált lazán fölfésült, pu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rös hajából. Farmert, fekete garbót és fekete, mag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ú Converse tornacipőt viselt, amelyet Samnek v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am nem hordta. Blaire olyan volt, akár egy kam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, amíg alaposabban meg nem nézte az ember;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lehetett, mennyire bájos, mennyire megkímélte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. Ugyanolyan nyurga alakja volt, mint a lány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, drágám? - Megcsókolta Allegrát, aztá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t a földszintre, mert csengett a telefon. Simo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, jelezte, hogy később jön. Valami gondja aka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n, de azért nem fog elkésni a vacsorá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vek során bensőséges kapcsolatuk és nagysze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ságuk mentette meg őket a hollywoodi stressz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nem szívesen emlegette, hogy az élete romo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t, és nem látott semmi kiutat, amikor meg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 a férjével. De minden jóra fordult, amikor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dtak. Blaire karriert csinált, könnyen, gyor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utánban jöttek a gyerekek, akiket örömmel vár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ék az otthonukat, a gyerekeiket, a hivatásuka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. Semmi mást nem kívánhattak az élettől,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jebb még több gyereket. Sam születésekor Blaire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hét éves volt, amit akkor nagyon soknak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sajnálta, hogy nem szült legalább még egy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 három gyerek is rengeteg örömet szerze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is, ha időnként veszekedni kellett Sam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ával, akit kissé elkényeztettek. De ő is jó gyerek v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tanult, nem csinált komolyabb butaságokat, és h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elt is, az a generációjának tudható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letette a kagylót, és visszatért az em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hálószobájában volt, és az ablakon bámult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. Anyja bement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ugye, hogy ide bármikor hazajöh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halkan. Legidősebb gyermeke szokatlanu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snak látszott. Blaire szerette volna meg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baj, de nem merte. Mindig aggasztotta, hogy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ap elég érzelmi támogatást Brandontól.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 rettentően önző, és mintha egyáltalán nem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tudomást Allegra érzelmeiről. Blaire igazán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megkedvelni Brandont, de ez két év alatt sem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mama - mosolygott Allegra, aztán kezét-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 szétvetve elterült a nagy ágyon. Néha olyan is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gyszerűen csak itt lenni, még akkor is, ha csak 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ra jött, néha pedig nehezményezte, hogy a csal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ég mindig ekkora hatalma van fölötte.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megriasztotta, mennyire szorosan kötődik h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juk még mindig. Nagyon szerette őket, má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pte el a szálakat, amelyektől az ő korában a nők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-rég megszabadultak. De miért is kellene eltép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? Brandon szerint Allegra túlságosan csüng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ján. Azt állította, hogy ez egészségtelen, nem is n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is. Csak hát Allegra olyan jól kijött a családjáva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annyit segítettek neki. Mit csináljon? Fordítson hát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csak azért, mert közelit a harminchoz?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Brandon? - kérdezte az anyja mímelt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gsággal. Megkapta Allegra üzenetét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 a vacsorára, titokban örült is neki, noha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- Sokáig dolg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n Franciscóba kell utaznia a lányokhoz - ve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Allegra ugyanolyan hanyagul. De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hogy csak színlelik a derűs fölény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, gondolom, holnapra visszajön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, és közben Allegra helyett is dühös volt Bra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ki sohasem áll a gyermeke mellé. Nagy meg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ére Allegra azt válaszolt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elyzet, hogy nem. Az egész hétvégét a l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kal kell töltenie. Hétfőn kezdődik egy tárgyal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m tudja, mikor találkozhat ismét a gyere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ön a gálára? - hüledezett Blaire. Mi akar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? Netán a közelgő szakítás előjele? Nagyon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, hogy ne látsszék rajta a reménykedés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koz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nem is érdekes - hazudta Allegr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bevallani az anyjának, mennyire feldúlta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. Mindig olyan sebezhetőnek érezte magát, h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mondania Blaire-nek, hogy problémái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l. Mintha értéktelenebb lenne ettől. Az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sohasem voltak ilyen gondjai az apjával. A szü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a mindig tökéletes volt. - Alannel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kedves tőle! - mondta Blaire, és összeszo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zájjal letelepedett egy kényelmes fotelba az á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. Allegra gyanakodva figyelte. Tudta, hogy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vége, most jönnek az elkerülhetetlen kérdé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válik el Brandon? Miért járkál folyton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 a volt feleségéhez? Nem érzi Allegr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viszony kilátástalan? Tisztában van vele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születésnapján betölti a harmincat? - T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zavar, hogy elmarad olyan eseményekről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 számodra fontosak? - Anyja tiszta, kék pillantás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éig hatolt. Allegra erőtlenül próbált kitérni 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nként igen, de azt mondja, hogy mindket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őttek vagyunk, felelős állásban, sok kötelezett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. Néha egyszerüen úgy alakul, hogy nem lehe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mellett, és ezt meg kell értenünk. Nincs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 felhajtást csinálni belőle, mama. Brandonnak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 van egy másik városban, és szüksége van rá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ss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nagyon rossznak találom az időzítését.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? - Allegra sikítani szeretett volna. A legutols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hez ma este kedve van, hogy Brandont véd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. Anélkül is elég zaklatott, nem kezdi most még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ázgatni is az anyjának a férfi viselkedését. E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agas, sötét hajú fiú jelent meg a küszöb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 fasíroztok már megint? Gondolom, Bran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van valaki új a láthatáron? - Scott volt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ccse, épp most érkezett a repülőtérről. A lány boldo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 ült föl az ágyon. Scott két hosszú lépéss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nál termett, leült a nővére mellé, és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istenem, te már megint nőttél! - nyöszörgöt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Anyjuk szerető mosollyal figyelte őket. Scott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ztott .olyan volt, mint az apja. Százkilencven cent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rnél tartott, de szerencsére úgy tűnt, nem nyúl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. Kosarazott a Stanfordon. - Most mekko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d? - ugratta Allegra. Az övé kicsi volt a mag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hoz képest, de Samnek harminckilences cipő k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Scottnak pedig negyvenhatos, amikor utoljár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érdeklődésedet, még mindig negy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! - Odament az anyjukhoz, őt is megölelgett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öldre csüccsent a két nő között. - Papa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már hazafelé tart. Kevéssel ezelőtt tele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. Sam odafent van. Tíz perc múlva vacso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hen halok! - Blaire elragadtatottan nézte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üszkék voltak Scottra. Micsoda orvos lesz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e! - Mit mond a belső közvélemény-kutatás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 fiú. - Nyerni fogsz, szokásod szerint, vagy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szer szégyent hozol a fejünk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en bizonyosan szégyent hozok! -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, és igyekezett nem gondolni az Arany Glóbusz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, ennyi év, ilyen hosszú pályafutás utá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 lett a díjkiosztó ünnepségektől. - Azt gondol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z évben csak a papára lehetünk büszkék -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zte meg talányosan, de nem akart többet 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öt perc múlva befordult a felhajtóra. A csalá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hant a földszintre, és Blaire fellciabált Sam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jon le a telefonról, és jöjjön vacsorá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s vacsora volt, a két férfi hiába próbált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ést folytatni az asszonyi karattyolás, pletyk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ás, a díjakkal kapcsolatos jósolgatások közep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kérdésekkel bombázta Allegrát: milyen Carm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ltözködik, kivel jár Blaire hátradőlt a széké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 félmosollyal nézte az ő három gyereké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, akit ennyi év után is szeretett. Akárcsak Scott,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is magas volt, fekete és jóképű. Száznyolcvan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ntiméter magasan, deresedő halántékkal, apró szar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kkal a szeme sarkában - még vonzóbbá te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apró bélyegei. Szenzációsan nézett ki, Blaire-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forrt a vére, ha csak ránézett. Ám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e sajgás keveredett az izgalomba, ha engedt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osodni magában változásának tényét. Simon min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yáltalán nem változna, ő csak szépül a korral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másként érezte magát: többet szorongott Sim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, a karrierje miatt. Nyugtalanko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gy a divatból, nyugtalanította, hogy Sama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emre megy Mi lesz, ha végül mégis elutazik 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i partra, vagy az UCLA esetében úgy dönt, hogy 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giumba költözik? Mitévő lesz, ha kiröppen az össz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? Mi történik, ha már nem lesz szükség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ra... vagy ha kiesik a műsorból? Mi lesz vele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nek vége? És ha Simonnal is megváltozik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? Bár ez buta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megpróbálta szóba hozni aggályait S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Hirtelen annyi félelem rohanta meg, félt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az életét, a testét. Csak az utóbbi egy-két évben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. Tudta, hogy más lett a külseje, akármennyit m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tták az emberek, hogy ez nem igaz. Öreged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fájt bevallani, hogy jobban megváltozott, min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. Egyszerűen elképesztő, hogy ilyen sebesen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jon az idő. Milyen gyorsan lett ötvennégy éves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osan ötvenöt lesz... aztán hatvan... Kiabálni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 volna: "Istenem, állítsd meg az órát! Várj!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 van időre!" Olyan különös, hogy Si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ti ezt. Talán mert a férfiaknak több idejük van,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hormonjaik nem kezdenek hirtelen megváltozni 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éves korukra, átalakulásaik is fokozatosabbak,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ehetnek maguknak feleannyi idős feleség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 még akár egy tucat gyerekük. Akkor is megva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hetőségük, ha nem is akarnak. Simon is folyton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te, amikor Blaire emlékeztette, hogy neki lehet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gyerekei, de a feleségének nem; férje ilye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zt mondta, hogy nem is érdeklik a gyerek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 akarná, érdekelhetnék. Ez volt a különbség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ük. De ha Blaire megpróbálta szóba hozni, a fér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felelte, hogy bolondságokat beszél, nyilván agy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 magát. - Az ég áldjon meg, Blaire, dehogy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 több gyerek. Szeretem azokat, akik vannak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am nem nő fel hamarosan, és nem szerez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nálló lakást, hogy ott törje át a hanghatárt, akko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ulok. - Simon csak beszélt, de ugyanúgy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tartani a "kisbabát, mint Blaire. De hogy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 neki minden, miért nem zaklatják föl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a dolgok, miért nem izgul annyit Scott osztályzatai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zon, hogy Allegra még két év után is együ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l, egy másik asszony férjéve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bből semmi sem került terítékre a vacsoraasz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Más dolgokról volt szó. Simon és Scott kosárlab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a Stanfordról és egy tervezett kínai utazásról dis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t. Aztán mindenki az Arany Glóbuszról kezde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, Scott Samet ugratta a legutóbbi fiúja mia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micsoda egy genyó, Samantha pedig indulatos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te, bár ugyanakkor erősködött, hogy nem is csíp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. Blaire bejelentette, hogy a nézettségi index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melkedett, a múlt hónapi, rövid ideig tar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esés után, továbbá, hogy nyáron át akarja alak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kertet és a kony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ked újság? - ugratta Simon. Meleg szeretett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 egymásra. - Mást se csinálsz, mint leszaggat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, és mást pakolsz a helyükre. Különben is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úgy tetszik a kert, ahogy van. Miért kell meg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ta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ltam egy isteni angol kertészt, aki azt ígér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t hónap alatt be tudja fejezni az egészet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 más káposzta - mosolygott szélesen Blai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 mindenki szereti Jack kifőzdéjét, mert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stól szeptemberig ott fogunk enni! - Általános felh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és következett. Simon célzatos pillantást vet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fi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om, ez éppen összevág kínai utazás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ntek sehová! - mondta szigorúan Blai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yáron forgatunk, nem tűröm, hogy egyed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jatok megint! - A férfiak minden nyáron elut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rendszerint olyan helyekre, hogy Blaire akkor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hesse utol őket, ha akarná, például Samoár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swanába. - Menjetek hétvégére Acapulcóba! - Sc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gott. Így tréfálkoztak, vitáztak, pöröltek kilenc ó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, amikor Allegra fölállt, és azt mondta, most már haz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ennie. Még mindig volt egy kis munk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sokat dolgozol - pirongatta az anyja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alán nem? - Nem ismert senkit, aki az anyjá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bben robotolt volna. Mérhetetlenül tiszt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 - Viszontlátásra holnap, a gálán - búcsúzott tőlü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 többiek is fölkeltek az asztal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sz velünk jönni? - kérdezte Blaire. Allegr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an mindig késve érkezik, és tízmillió barátja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ütt, ahová megyünk. Utána valószínűleg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még ugrani valahová. Jobb, ha csak a gá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unk, különben az őrületbe hajszolunk be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annel jössz? Nem Brandonnal? - hüled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antha. Nővér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 kell mennie a srácaihoz San Franciscó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llegra szárazon. Úgy érezte, négyezred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za el, és kezdte nagyon fárasztani a 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, hogy nem fekszik le a vol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vel? - kérdezte Sam kertelés nélkül.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illanatra még a lélegzete is elakadt, aztán iszony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be gu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rendkívül undok kérdés, azonkívül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telen. Vigyázz a nyelvedre, Sam! - mondta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hát magad alá ne piszkíts már! - fújt Sam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acska. - Csak nehogy nekem legyen igazam!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azért is pöccentél be annyi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fa alapállás! - szólt rá Scott a húgára, lát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elindulását. - Brandon nemi élete nem a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! - súgta Allegra később, amikor búcsúpusz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az öccsének. Maga sem értette, miért zaklatta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re Sam megjegyzése. Valóban ettől tart? Ettől fé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nem. Joanie tapadós, nyafogós és el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Brandon folyton azt hajtogatja, mennyire megc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lt a felesége. Nem is ez a helyzet. Épp csak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, hogy neki kell védenie a férfit. Az egész csalá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véleménye, hogy Brandonnak mellette kellene 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És ő is így gondolja, ezért haragszik Brandon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itthag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felé egyfolytában ezen rágódott, és mire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már megint dühöngött. Egy darabig forty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, miközben mímelte, hogy az aktáit olvassa, maj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úgy döntött, felhívja a férfit. Kívülről tu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a telefonszámát, amelyben Brandon megsz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ő ujjakkal tárcsázott. Talán mégis rá tudná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, hogy jöjjön vissza. Bár akkor meg Alannek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magyarázkodnia, hogy miért nem viheti el a gálá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pedig kínos lenne, akármilyen jó bar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ták a hívást Brandon szobájába, és el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 végeérhetetlen várakozás. Tíz óra is elmú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nem vette föl. Allegra megkérte a központ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kozzék még egyszer, hátha félrekapcsolta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yílvánvaló volt, hogy Brandon nincs a száll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a lakásán van, és a válásról tárgyal Joanie-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e, hogy gyakran órákig vitatkoznak, miután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 lefeküdtek. Ekkor hirtelen bekattantak Sam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i, hogy Brandon lefekszik a volt feleségével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dühöngött, amiért a férfi San Franciscóban 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miért a húga ilyeneket beszél. Azzal fog elte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élete, hogy Brandon miatt idegeskedi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rágódik, amit egy kamaszlány mondott. Van el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a enélkül a marhaság nélkül is. Alighogy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megcsörrent a készülék. Allegra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Lám, értelmetlenül hisztizett! Biztosan Bran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most érkezett vissza a szállodába. De nem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anem Carmen, sí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most kaptam egy életveszélyes fenyegetést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ta Carmen, és azt mondta, hogy vissza akar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Oregonba. Csakhogy már nem fordíthatott hát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rierjének, ha úgy tartotta kedve. Filmszerződés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mindenki ki akart kanyarítani magának egy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bot Carmen Connorsb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homlokát ráncolva 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kaptad? Próbálj lehiggadni, és mond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ostában jött. Ma elfelejtettem felbontani a 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t, de mivel épp most jöttem haza vacsoráról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ontottam, és itt volt. Azt írja... - ismét szipogott -, 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írja, hogy kurva vagyok, és azt sem érdemlem me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etlen órával tovább éljek. Azt írja az illet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udja, hogy megcsalom, hogy ringyó vagyo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 fog nyír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j, istenem, gondolta Allegra. Ők azok, akiktől f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 Ezek, akik jogokat vagy viszonyt képzelegne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nak, és azt hiszik, hogy megsértették őket. Ők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ik az igazi veszedelmet. De nem akarta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míteni Car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mlékeztet a stílusa valamelyik ismerősö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? Akivel jártál, és aki esetleg haragszik, mert szak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 vele? - Mindenképpen érdemes megkérdezni,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ennyire visszahúzódó Carmen. Úgy él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zárdaszűz, akármit nyálaztak rá a szennylap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olc hónapja nem randevúztam senkivel!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kétségbeesetten. - És az a kettő is, akikkel legutó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am, házasember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erre gondoltam. Oké, nyugodj meg szépen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d be a riasztót - mondta higgadtan, mint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hez beszé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bekapcso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Hívd oda a biztonsági őrt a kapuhoz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lj be neki a levélről. Én felhívom a rendőr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FBI-t, és holnap találkozunk velük. Ma este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agyon tudnak csinálni semmit, de azért tájé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m őket. A rendőrség félóránként odaküldhet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dhoz egy járőrkocsit. Miért nem viszed be magad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kutyát ma éjszakára, csak hogy jobban ér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da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.. bírom... Úgy félek tőlük... - rémüld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. Allegra nevetett, ami enyhített egy kicsi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sé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is vannak. Mindenkit megijesztenek.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engedjétek el őket a láncról. Nézd, szerintem h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ég az egész, de az óvatosság nem árth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csinálnak ilyeneket az emberek? - jaj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. Korábban is megfenyegették, kellően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ítették, de eddig még senki sem próbált meg k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benne, csak a szájukat jártatták. Allegra összes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 ismerőse kapott előbb-utóbb fenyegetéseket.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vatás egyik hátránya. A szülei se menekültek meg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. Amikor Sam tizenegy éves volt, valaki azzal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zött, hogy elrabolja. Blaire testőrt fogadott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mellé, aki mindenkit a tébolyba kergetett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n át, mert éjjel-nappal tévézett, és összelocso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val a szőnyegeket. Ha kell, Allegra is fogad eg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nak. Az Arany Glóbuszra úgyis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bérelni. Volt kettő - az egyikük nő -, akiket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en kedvelt, és gyakran foglalkozt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csak ostoba emberek, Carmen. Azt akarjá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igyeljenek rájuk, és azt képzelik, hogy ha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kőznek hozzád, rájuk is esik egy kis rivaldaf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beteges dolog, de ne engedd, hogy túlságosa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ítson. Holnap estére megpróbálok fogadni mellé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testőrt, egy nőt és egy férfit. Olyan lesz, mint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ráti párral mennél - csitította Allegra. Sokszor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kedett már hasonló esetekben, más ügyfelek megb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el se megyek - riadozott Carmen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i van, ha lelő valaki a gálán? - Megint sírni ke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és azt nyöszörögte, hogy vissza akar menni Po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nki se akar lelőni a gálán. Ugyan már, hiszen j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k velünk is. Ki a partner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Michael Guiness nevü illető. A stúdió p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otta össze velem. Még sose láttam - mondta utál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. Allegra gyorsan megnyugt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erem. Rendes pasas. - Guiness mele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roppant dekoratív, feljövőben levő fiatal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; a stúdióban nyilván úgy gondolkoztak hogy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 a karrierjének, ha Carmen Connorsszal mutat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. A másságát gondosan titkolták. - Majd én elinté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. Te pedig lazíts, és próbálj aludni egy kicsi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Carmen néha álmatlanul virraszt egés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kon át, és régi filmeket néz a tévében, mer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ng, vagy 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kivel jössz? - kérdezte Carmen oda se figy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Brandonnal. Egyszer-kétszer találkoztak,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rendesnek, de unalmasna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régi iskolai haverommal, Alan Carr-ral - v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oda Allegra, miközben följegyezte magána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föl kell hívnia a rendőrséget és az FBI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hápogta Carmen. - Azzal az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r-ral? Viccelsz? Te együtt jártál iskolába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vele - felelte Allegra, akit mulattatott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reagálása. Gyakran megtörtént vele az ilye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összes filmjét lát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, és hidd el, hogy vannak köztük pocséka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óriásiak. - Mindig mondom, hogy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 ügynökre, de Alan borzasztó maka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, olyan csodálat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adásul rendes pasas. Tetszeni fog neked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Alannek fog-e tetszeni Carmen? Hátha össze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gálán. Micsoda mulatság lenne! - Utána be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nk valahová egy italra. Ha akarod, elfuvaroz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teket Michaellal a gá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de jó lenne! - Carmennak sokkal boldogab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gett a hangja, mire befejezték a beszélgetést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egy darabig bámult ki az ablakon, és azon mélá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furcsa az élet. Amerika első számú szexbálvány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hónapja nem randevúzott, és életveszélyes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eket kap eszelősöktől, akik azt képzelik, hogy bi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olják. Itt valami nagyon nagy baj van, hogy enyh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lmazzunk. És még Carmen ájuldozik, mer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i Alan Carrt. Nem állt itt egy kicsit fejtetőre a vilá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Allegra letette a kagylót, az órájára pillant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mint egy óráig beszéltek. Éjfélre járt, szinte f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ni Brandont még egyszer, de úgy döntött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ja. Brandon valószínűleg hívta őt, mi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nal beszélt. Ismét tárcsázta a szállodát, de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még mindig nem érkezett meg. Újabb üzenetet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neki, ezúttal arra kérve a férfit, hogy hívj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egykor anélkül feküdt le, hogy beszé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l, de nem akart még egyszer próbál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ostobának érezni magát, és bármit meg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kiverheti a fejéből Sam szavait. Nem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csinál Brandon: az biztos, hogy nem Joarue-val h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kkor mit művelhet? San Francisco álmos kisvár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a tyúkokkal fekszenek. Brandon biztos 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ban mulat. Nyilván a feleségével veszekszik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 tahoe-i nyaraló miatt. Samnek nincs joga ilye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mondani Brandonról. Allegra még mindig méreg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rult, ha csak rágondolt. Miért ilyen utálatos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Brandonhoz? És miért kell neki örökösen véd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és mentegetn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fon konokul hallgatott. Allegrának csak hajna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 felé sikerült elszenderednie. Négykor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rgött a készülék. Lüktető szívvel vágta mag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zülésbe az ágyban, mert azt hitte, Brandon 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Carmen volt az. Valami zajt hallott, susogta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ba, és halálra rémült tőle. Alig bírt összefüggőe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 a félelemtől. Majdnem egy óráig tartott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nak sikerült megnyugtatnia. Már azon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nem lenne-e egyszerűbb, ha átmenne a sz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De Carmen akkorra már - hajnali ötre -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te magát, esküdözött, hogy semmi baja, és men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zött, amiért telefonált. Allegra megnyugt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udj egy kicsit, különben iszonyatosan fogsz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i a gálán. Mivel pedig valószínűleg nyerni fog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nek kell lenned. Most pedig bújjál ágyba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i hang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! - kacarászott Carmen, mint egy kis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oltotta a villanyt, és öt perc múlva alud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imerült. Meg se moccant nyolcig, amikor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hívása ébresz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nt voltál már? - érdeklődött Brandon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olyan hangot megütni, mintha régóta é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 lenne, de aztán ráesett a pillantása az órára, és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gött. Még öt órát sem aludt, és érez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szólva többször is - felelte, lassa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ve össze magát. - Carmennak volt egy kis ba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 szentségit, fel nem foghatom, minek csinál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hülyeséget! Hogy miért nem használsz üzen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zítőt! Vagy egyszerűen húzd ki a telefon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 azonban nem ilyen fából faragták. Azon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az ő szakmájában ez elképzelhetetlen. De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értette e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semmi bajom. Megszoktam már. Car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veszélyesen megfenyegették. - Ismét az órára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. Öt perc múlva nyolc. Erről eszébe jut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 kell hívnia a rendőrséget és az FBI-t. Zsúfolt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je lesz. - Hol voltál tegnap este? - Igyekeze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legyen vádaskodó a hangja, és nem akart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, amit Sam mon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tem néhány barátommal. Mi volt az a fon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kétszer hív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ülönös! - védekezett Allegra. - Cs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ni akartam. Azt hittem, a gyerekekhez menté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, akkor miért kellett pénteken elutazni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juk is, de a járat késett, és Joanie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napjuk volt, ezért aztán felhívtam néhány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t, akikkel dolgoztam már. Sorra jártuk a bároka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ünk. - Allegra néha el is felejtette, hogy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San Franciscóban élt valamikor - Már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baj van, amikor hazajöttem és láttam, hogy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ál, de úgy számítottam, hogy már alhatsz.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azt kellett volna tennem, mint az ügyfeleid, és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ől függetlenül fel kellett volna hívnom. - Er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telenítette, hogy Allegrát éjszakánként zaklat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iensei, holott a többség kizárólag akkor nyúl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hoz, ha úgy érezte, nincs más válasz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hallom, jól mulattál - mondta Allegra, igy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ve, hogy se dühöt, se csalódást ne lehessen érez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űrhetően. Néha szórakoztató visszajönni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gnapi este nagyon jól sikerült a haverokka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kévalóság óta nem jártam bárban. - Allegra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t nem talált ebben, de Brandon nyilván örül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jöhet a régi barátokkal. Keményen dolgozik, 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 ér rá ilyesmire. - Kilenckor megyek a lányok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m, hogy elviszem őket Sausalitóba, meg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Stinsonba. Kár, hogy nem lehetsz itt - mondt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barátságosab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délelőtt megbeszélésem lesz a rendőrségg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miatt, és valószínűleg az FBI-jal is, mert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 postán küldték. Este pedig a gálára 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fogsz unatkozni - vetette od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anyagul, mintha sohasem szerepelt volna a t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i között az Arany Glóbusz. - Milyen volt a vac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nap est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. Mint szokott. Steinbergék a legjobb és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 formájukban. Scott is hazajött, úgyhogy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volt. Sam kezd egy kicsit elpimaszodni. Nyilvá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tól van, de nem mondhatom, hogy őrjönge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tól 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van, mert anyád mindent ráhagy.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m szerint ez a legbiztosabb módja, hogy a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dok taknyost csináljon a gyerekéből, és anyád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oros ehhez. Csodálom, hogy apád nem áll a s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a. - Allegra úgy érezte, Brandon kissé nyersen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. Noha egyben-másban egyetértett vele, meglep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érfi milyen könnyen bírálja a testvéreit. Ő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agyon vigyázott, nehogy bármilyen kritikával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se Brandon lánya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m imádja Samet. A húgom mostanában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lkedik, nyilván az szállt a fejébe, és most azt képzel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t kimondhat, amit akar. -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tegnap esti megjegyzésein rágódott, és most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sen dühös volt a húgára. Furcsa, hogy Sam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sebet ejthetett rajta. De csak azért van, mer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talanná teszi, hogy Brandon elutazott hétvég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ap majd jól rá fog fázni a modellkedésre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elyik fotós lerohanja, vagy megkóstoltatják vel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ogot. Szerintem nagyon veszélyes Samnek az a k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zet. Meg vagyok lepve, hogy a szüleid engedi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k a szórakoztatóipar, minden formájá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atában maga volt a gonosz. Zsigerből visz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. Ő ugyan, mondogatta, sohasem engedné, hogy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i fotózzanak, filmezzenek, egyáltalán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ől reflektorfénybe kerülnének. Nyomatékos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re adta Allegrának, hogy olcsónak és nívótl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ja a foglalkozásukat, annak ellenére, hogy a St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 házaspár ragyogó sikereket könyvelhetett el,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pedig nagy örömét lelte a szakm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osan igazad van - felelte Allegra diploma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an, és közben azon töprengett, ennyire különb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-e, vagy csak attól van az egész, mert a férfi el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Már megint cserbenhagyottnak érezte magá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ég két év után is nehezen tudta eldönteni, jól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-e. Többnyire úgy tűnt, hogy Brandon a tár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való, de időnként, most is, idegen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jobb is, ha most megyek a lányokér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, majd odavetett egy megnyugtató "majd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lak"-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rany Glóbuszon leszek - emlékeztette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id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el is felejtettem - mondta a férfi, d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on, hogy Allegra szívesen megütötte volna. -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holnap reggel telefo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. - Majd hozzátette, bár utálta magát érte: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, hogy nem leszel i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ttől még remekül fogsz mulatni. Azt hiszem,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r jobb partner az ilyesféléhez, mint én. Ő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kivel beszél. Én nem. Csak vigyázz, Allie, hogy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dően viselkedjen, és közöld vele, hogy az én csaj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 Semmi bolondozás! - intette. Allegra elmosoly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és ismét kezdett engesztelődni. Brandon jót aka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őt, épp csak nem tudja, hogy Allegrá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díjkiosztó gálák magát az életet jelentik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ak a családjának és nek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ozni fogsz. És csak hogy tudd, szíveseb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ék veled, mint Ala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re igyekszem ott lenni, bébi. Megígérem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ondta, mintha komolyan gondo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- sóhajtotta Allegra, és hirtelen szerette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itt lenne mellette az ágyban. Ez legalább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ület, ahol sohasem érezte a különbségeiket, csak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ságaikat. Szexuálisan hihetetlenül jól kijö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sal. A többi meg majd elrendeződik. A válás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könnyű dolog. - Jó szórakozást a lány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. Üzenem nekik, hogy hiány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adom. Akkor holnap beszélünk. Ma este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lek a hírad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rre csak nevetett. Ő lesz az utolsó, akit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látni fog. Ő nem jelölt, nem is fölvezető,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 a tömegben. Legföljebb akkor méltatják egy v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ra a híradó kamerái, ha Simon vagy Blaire, esetle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a nyertesek között lesz. Meg mondjuk, h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 érdekesnek találja Alan Carr partnerét. Egyéb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igen láthatja Bran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jobban érezte magát a beszélget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hogy Brandon időnként egyáltalán nem érti az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át, és elég lassú, ha a saját életét kell rendbe tenni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zért remek ember. Hogy miért kell mindig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nek megindokolnia szerelmét a férfi iránt!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, hogy nem látják olyan tisztán Brandon jó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ait, mint 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kelt, feltette a kávét, azután telefonált a rendő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nek, az FBI-nak és az őrző-védő cégnek, amely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vigyázta. Késöbb személyesen is találkozott vel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házában. Nagy megelégedésére sikerü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ük mindent a sztár biztonságáért. Megker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nc testőreit, Bill Franket és Gayle Watelset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a a Los Angeles-i rendőrség különleges egy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dolgoztak. Szerencsére mindkettő szabad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ták, hogy egy időre Carmennak fognak dol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nagy megkönnyebbüléssel hallotta, hogy m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i gálára is ők kísérik el. Allegra elküldte Gayle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ed Haymanhez, hogy vásároljon magának estélyi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, ami nem is volt olyan egyszerű feladat, mert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ak el kellett takarnia a hevedert és a pisztol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Fred Haymannél az elárusítónök már hozzász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különleges megbízás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 már munkába vette a fodrász és a smink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llegrának negyed ötkor sikerült elszabadu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annyi ideje maradt, hogy zuhanyozzon, meg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ködjön, és belebújjon a testhez álló fekete estélyi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épp ilyen alkalmakra vásárolt. Finom és disz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t ruha volt, de kitűnő szabású. Ferre tervezte, és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szép fehér organdi köpeny járt hozzá. Allegra fel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gyémántos-gyöngyös fülbevalót, amelyet az ap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kapott a huszonötödik születésnapjára, lazán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ző, hosszú, selymes szőke haját feltornyozta a fej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bjára. Szexi volt és izg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Carr lélegzetelállító új Armani-szmokingban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tott be, amelyhez keskeny gallérú, fehér selyemin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, nyakkendő nélkül, és még pompásabban feste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utóbbi fél tucat film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! - mondta Allegrát megelőzve. A lány felha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zoknyája alól elővillant a fekete csipkeharisny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hez magas sarkú fekete szaténszandált húz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elkedjek illedelmesen, ha így nézel ki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megjátszott hitetlenkedéssel. Allegra nevetet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it adott neki. Alan beszívta a lány hajának és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ak illatát, és megint csak azt kérdezte magá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próbálta újra felszítani a régi parazsat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ismét eljött az ő idejük? Brandon Edward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 a fenéb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uram! Ön is nagyon mutatós! - dics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 szeretettel Allegra. - Tényleg klassz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nem kell így álmélkodni - kuncogott Al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udvaria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elfelejtettem, milyen csinos tudsz lenni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. Valahogy úgy gondolok rád, mint Scottra -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d, mint egy nagyra nőtt kölyökre, szakadt farmer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oszos tornacip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töröd a szívemet, úgyhogy fogd be. De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! - mondta hirtelen ellágyulva, és a szeme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amilyennek Allegra nem látta tizennégy éves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k óta. Ugy tett, mintha nem venné észre. - Akkor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? - kérdezte Alan. A lány magához vette apró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estélyi táskáját, amelynek csatját strassz és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k díszítették. Maga volt a tökély. Szédületes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ütt. Allegra tudta, hogy a sajtó nem fog leszál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uk, ha meglátják őt Alan oldalán. Tudni akar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, kicsoda Carr partnere, érdemes-e elindítaniu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ykaáradatot a sztár magánélet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ígértem Carmennak, hogy fölszedjük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ázta, miközben a limuzinhoz mentek. Hosszú 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 volt, kényelmesen beleférnek. Alan egy évre bér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főrrel együtt. Ez is a szerződéséhez tartozott. -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ogásod elle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. Nem jelöltek díjra, úgyhogy nem sietős 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nem. Ne csináljuk azt, hogy inkább lelépünk és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 máshová? Túl jól nézel ki ahhoz, hogy elp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jalak a pletykalapok hülyéire és bunkó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na, tessék jó fiúnak lenni! - pirongatta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játékos puszit lehelt a lány nyak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ogy lásd, milyen jól viselkedem: sose te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kre a csajok frizuráját. Szakértőknél tanultam. -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e Allegrát a kocsiba, és mellé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ugye, hogy minden második amerikai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adná a jobb karját, sőt a balt is, ha így ülhetne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d? Milyen szerencsés lány vagyok! - mondta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zéles mosollyal. Alan nevetett, és mintha még 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ba is jö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ülyülj, Al. Én vagyok szerencsés. Szédü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a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várj, amíg meglátod Carment. Ő az abszol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c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hol van ő hozzád, barátnőm - mondta a 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s Alan, de mindkettejüknek tátva maradt a száju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érkeztek Carmen házához, és a sztár ki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t a felhajtóra. A testőrök fogták közre, akike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ott fel a védelmére. Bill akkora volt szmokin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liftajtó, Gayle pedig félrevezetően disztingvál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 a rézvörös haját érvényre juttató bronzfli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 kivarrott, roppant csinos estélyi ruhájában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illő blézerben, amely tökéletesen elrejtette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sztolyát, a PPK .380-as Waltert és a Derringer .38 S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alt. Ámde igazából Carmen volt az, akitől Alannek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a szava. Magas nyakú, hosszú ujjú, piros selyem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viselt, amely szorosan tapadt hibátlan testére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éhoz hasonlóan felhasított szoknya megmu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endás lábakat, és amikor Carmen megfordult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ült, hogy a ruhának nincs is háta: a formás fenék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engedte az elefántcsont színű bőrt. Az ezüstsző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t szorosan hátrafésülték elegáns kontyba.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bomba volt, de előkelő jelenség is.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mint a fiatal Grace Kelly, nagyon szexi változ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ű! - mondta mindkettejük helyett Allegra. -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be illő vagy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ik? - kérdezte Carmen, és úgy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kisgyerek. Majd elsüllyedt és lángvörösre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lt, amikor Allegra összeismertette Alannel. O,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ök - hebegte a kezét szorongató Alannek, aki bizt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otta róla, hogy őt is boldoggá teszi a találkozás.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Allegra mindig nagyon kedves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róla. Carmen hálás örömmel mosolygott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jére. - Akkor nyilván füllentett. Időnkén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gös vagyok-mosolyogta, mire mindenki nevet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tartozik a szakmához - biztosította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én. A testőrök velük szembe, a tévé és 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rény két oldalára ültek. Allegra bekapcsolta a tév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ssák, ki érkezik éppen a gálára. A szüleit is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ák. Anyja nagyon szép volt sötétzöld bársonyru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. A riporter éppen magyarázta a nézőknek, ki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ó házaspár, amikor a limuzin megállt Micha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iness lakása előtt. A várakozó Michael az autó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ott, üdvözölte őket, és beugrott az anyósülésre 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 mellé. Már filmezett egyszer Alannel. Allegra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Carmennak és a testőröknek, aztán elindul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ton ir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ose jártam az Arany Glóbusz-gálán! - izg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. Majdnem egyidös volt Carmennal, de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bé kifinomult jelenség, és még nem olyan hír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, gondolta Allegra, Alanhez Carmen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. Ez lenne csak a sztori, a pletykalapok meg is v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ek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ltonnál beálltak a limuzinok hosszú sor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arra vártak, hogy kionthassák magukból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ó utasaikat, mint egy-egy adag sziporkázó csali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ízben köröző cápáknak. Riporterek százai tapos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kamerákat szorongatva, mikrofonokat, 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ofonokat nyújtogatva, hogy csak egy percet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t, egy szót kicsikarhassanak valamelyik hír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ől. Még ennél is rosszabb volt bent, ahol hely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öltek ki a riportereknek és az operatőrök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erjúvolhassák a jelölteket vagy bármely, rek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éhes színészt vagy színésznőt, aki hajlandó vol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szánni néhány percet. Mögöttük a falakig feltor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, tömött sorokban nyomakodtak a rajongók, vég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előcsarnokon, úgyhogy az érkezők cs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keny csapáson vergődhettek el a pompás bált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g, ahol már gyülekezett a fényes társaság, a tévé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i összes sztárja, nagyok és kicsik, mindenki, akirő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olvasni vagy hallani lehet. Még a kint szorongó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ókra is átterjedt a lázas várakozás. Amint meg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abb limuzin és feltűnt egy új arc, éljenző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k visították a nevét, és tucatnyi riporter vetődött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száz vaku villogás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Connors már a látványtól is megrémült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y is járt az Arany Glóbuszon, de mivel az idein a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tek között szerepelt, tudta, hogy a sajtó szét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tépni. Mivel csak tegnap fenyegették meg halá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, még jobban megriasztotta a tömeg és a kamer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kérdezte Allegra anyai pillan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- motyogta alig hallhatóan Carm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ll és én indulunk elsőnek - mondta Gayle -,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 jössz te Michaellal. Mi fogunk elválasztani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áktól-magyarázta megnyugtató magabiztosságg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ünk a hátvéd - folytatta Allegra. Alan is ó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 feltűnést fog kelteni, talán eltereli egy kicsit a figy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 Carmenról, viszont annál több riporter fog 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ni. Itt nem lehet kitérni a sajtó elől. Százak, ső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ezrek várták őket. - Itt vagyunk, Carmen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e kell jutnod a hallba, és nem lesz semmi baj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gyengéden emlékeztette a lányt, hogy más 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is vannak itt, akik elvonják a figye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szokod, kicsi -, mondta Alan, szelí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intve Carmen karját. Olyanfajta kedves üde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onzó érzékenység volt ebben a lányban, am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évek óta nem találkozott. Legtöbb színésznő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ét ugyancsak megkeményítette az é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fogom megszokni! - súgta Carmen, és úgy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föl a férfira nagy, szelid kék szemével, hogy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ívesebben magához ölelte volna, d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 megbotránkoztatná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 - mondta higgadtan. -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fog történni veled. Én folyamatosan kapok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fenyegetéseket. Gyagyások ezek, csak a szájuk j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FBI nem egészen ezt mondta délután, a legtöbb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ést, amelyet be is váltanak, általában olyasfaj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zető magyarázat előzi meg, amilyet Carmen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ostájában. Egyetértettek Alannel abban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ések többsége csupán zavaros fejű, gyönge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lagymatag kísérlete arra, hogy fölhívják mag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gyelmet, de nagyritkán akadnak közöttük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áltják, amivel fenyegetőznek, és tragédiát o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avasolták, hogy Carmen egy darabig legyen ó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, próbáljon távolmaradni a közszerepléstől. Ez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pontosan az volt, amitől őrizkednie kellett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az Arany Glóbusz-gála a szakmai kötelesség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tartozott. Megpróbálta vitézül elviselni, de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rajta, hogy iszonyúan retteg. Gépiesen megra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kezét, és megszorította, holott alig ismerte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vagyok! - mondta ő halkan. Karonfogta Carment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egítette a járdára, ahol Bill, Gayle és Michael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és Allegra egy pillanatra sem vette le a sze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ról, akit szinte azonnal megrohant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 riporter és a tömeg torkaszakadtából sikította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. Allegra még sohasem látott ehhez hasonlót. Mint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kőár csapott volna le rájuk. Allegra és Alan egyar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, hogy mikor volt utoljára Hollywoo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hoz foghatóan bűvös kisugárzású sztá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gyerek! - szánakozott Alan. Ő tudta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ez, de sohasem volt ilyen elveszett és gyámolt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 idősebben ugrott ki, és egy férfival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nek ilyen agresszívan. - Gyere! - ragadt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 Allegrát, nem véve le a szemét Carmenról, aki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fogott a rajongók, riporterek és kamerák ostromgy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űje. Most már több százan voltak. A limuzino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k közlekedni a tömegtől. Senki sem mozdu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amíg Carment ki nem szabadítják. - Segítsün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- mondta Alan, és odatolakodott, ahol a testő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askodtak a tömeggel. Már a rendőrség is beavat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ra készült, Michael Guiness viszont tökélet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tt az embertengerben. Ám Alannek és a beléj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ó Allegrának pillanatok alatt sikerült utat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ük Carmenig. Alan határozottan átkarolta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. - Üdv, srácok! - A tömeg üvölteni kezde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felismerték. - Hát persze... hát persze, hogy it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... Ma este győzni fogunk... Pontosan..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öm... Örülök, hogy itt lehetek... Ma este Mis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ors is a győztesek között lesz... - Folyama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éfálkozva ösvényt hasított széles vállával a soka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Gayle és Bill, látva, mit csinál, gyorsan beálltak 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k. Gayle, angyalian ártatlan arccal, jó pár rúgás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zett tűsarkaival, Bill pedig derekasan könyököl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 utat Carmennak a hotelba. Alan lassan, de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 lendülettel vitte előre Allegrát és Carmen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bent voltak az előcsarnokban. A rajongó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iss erővel visítottak, a sajtó újabb támadást intéze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k, kamerákat dugva az arcukba. Carmen egy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ra visszahőkölt, de Alan nem engedte, tolta elő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lytában beszélt hozzá, hogy megnyugtass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semmi baj... - hajtogatta. -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lesz minden. Tessék mosolyogni szépen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áknak. Ma este az egész világ téged néz. -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arcot vágott, mint aki mindjárt elsírja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továbbra is erősen fogta a karját, majd egy utols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lendüléssel végre lerázták magukról kullancsai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robbantak a bálterembe. Allegra köpeny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fodra kissé elszakadt, Carmen szoknyáján ész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hetően hosszabb lett a hasíték. Egyik rajongója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dta a vállát, egy másik ki akarta tépni a fülbe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mintha szabad préda lenne. Csupa könny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, mire beértek a bálterembe. - Ne merészel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ta Alan. - Ha elárulod, mennyire félsz tőlük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alkalommal komiszabbak lesznek. Úgy kell 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ed, mintha egyáltalán nem zavarna. Tégy úgy,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élvezné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ülölöm! - mondta Carmen. Két parányi kö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pp futott végig az arcán. Alan a kezébe nyom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bkend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ek. Nagyon erősnek kell lenn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szembenézel velük. Én öt éve tanultam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m, akkor leszaggatják a ruhádat, aztán kitépik a ~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ólogatott. Örült, hogy Alan van itt mel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. Talán épp így a jó. Brandon bizonyosan nem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, legfeljebb dühöng a sajtón, Michael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be sem jutott a bálterembe. - Igaza van. Úgy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ned, mintha fél kézzel el tudnád intézn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 van, ha nem? - kérdezte feldúltan Carm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álásan sandított Alanre. Még mindig restell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 nézni. Alan olyan jóképű volt, olyan híres.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szerint Carmen is volt olyan híres, mint a férfi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tudatában. Ez is hozzátartozott a varázs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vagy képes rá - szólt Alan csendesen -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tartozol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csakugyan nem - mondta Carmen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an, és visszaadta a zsebkendőt, amelyen alig v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ányi festék, mert éppen csak megérintette vel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erika azt mondja, hogy idetartozol. Netán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od, hogy hazudik? - kérdezte élesen 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 pillanatban rájuk zúdult egy egész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: mind Alan ismerősei. Alan bemutatta őket társa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Allegra ismerte legtöbbjüket. Bill és Gayle mé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távolodott tőlük, tudva, hogy a kockázat jel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csökkent. Alan és Carmen most a saját fajtáju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ben voltak: sztárok, producerek, rendező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cel később Allegra szülei is csatlakoz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. Blaire puszit adott Alannek,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örül a viszontlátásnak, dicsérte a leg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jét. Simon csak csóválta a fejét, és magában -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- azt kívánta, bárcsak szeretne bele Allegra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fiú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ből pont az a vő lett volna, akiről minden lány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 álmodik. Jóképű volt, jó természetű, jó sportol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értelmes. Sokszor golfozott és teniszezet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nal. Amikor gimnazista volt, úgyszólván k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dult Allegráék konyhájából. Ám az utóbbi évek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elfoglalt volt, most pedig nem is nagyon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apítani, Allegrát vagy Carmen Connorst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-e el a gálára. Egyforma udvarias figyelmet tanús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lány iránt. Ebben a pillanatban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, de összefutott néhány barátjával, és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errel arrébb leállt beszélgetni ve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g nem láttunk - zsörtölődött Simon ked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- Ne viselkedj már úgy, mint egy vadideg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valy hat hónapot töltöttem Ausztráliában, a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yolc hónapig forgattam Kenyában. Mos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aiföldről jövök. Ebben az elmebeteg szakmában j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n megállás nélkül utazni kell. Jövő hónapba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ok Svájcba. Néha szórakoztató, hiszen te is tudo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cinkos pillantással. Sohasem dolgozott S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de egész Hollywoodhoz hasonlóan ő is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. Simon okos volt és becsületes, igazi úriember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tartó, rendületlenül tisztességes. Sok szem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nagyon emlékeztetett Allegrára. Alan ugyanez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ulajdonságokat kedvelte a lányban. Meg azt,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lába volt, és olyan alakja, amitől a férfi nem i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szeretett volna másképp gondolni rá, mint eg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re. Bár most rettentő kínos volt ránéznie Alleg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kezdődött az este, már éppen feltámad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romantikus ábrándjai a lány iránt, de 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ban, amikor meglátta Carment, úgy érezte, v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m csapott belé. Nem tudta, fiú-e vagy lány,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 ez, amit Carmen iránt érez, annyit tu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 ölbe kapni, rohanva elvinni a tömegbő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helyre, ahol kettesben lehetnek, nagyon-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. Tizenöt éven át ábrándozott Allegráról, de ő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keltett benne ilyen érzelmeket. Amióta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ors beült a limuzinba, Alan nem tudta le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s észrevette, és elmosolyodott. Alant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szíven találták. Nem kárhoztatta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tam, hogy tetszeni fog! - évődött a fér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Elindultak megkeresni az asztalukat, és közben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cat fotós kapta le őket. Carmen és Michael a sark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jöttek, Bill és Gayle volt a hátvéd, így Car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oldalról védték. A sajtó figyelme is megoszl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bbi sztár között, bár azok között egy se volt olyan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elállítóan szép, mint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miért emlékeztetsz Samre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eket beszélsz - mondta enyhe bosszúsággal Alan. 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a bevallani, mennyire lenyűgözte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d mondani, hogy komisz kölyök vagy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zt, hogy úgy beszélek, mint egy tizenhét éves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erkedett Allegra. Megint lefényképezték őket, ezú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a L'eris Match fotó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om mondani, hogy idegesítő vagy, de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 szeretlek - vigyorgott Alan, és azzal a pillantá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nézett a lányra, amelyért egymillió nő az életét 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aranyos vagy! - mondta Allegra, és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n oldalba bökte volna, de nem merte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em, szerintem Carmennak is ugyanez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! - tette hozzá a mindentudó idősebb nővé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bb lenne, ha te kimaradnál ebből! - figyelmez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. Hirtelen bolond kedve támadt, hogy ismé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ilja Allegra nyakát. Teljesen tudathasadáso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. Ez nevetséges, tizenöt éve ismeri és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Allegrát, bár leginkább egy fivér szeretetével,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hirtelen ismét gerjedezni kezd iránta, de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olondul vonzódik a lány hihetetlenül gyönyö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bombázó ügyfeléhez. Ennek nem lenne szab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lennie. Elfordult, és kért egy jeges whiskyt egy ar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ő pincértől. Szeszre volt szüksége, hogy kitisztíts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yát, vagy talán hogy elbódítsa. - Nehogy szólj nek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eztette Allegrát. Addigra megtalálták tíz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 asztalukat, amelynél kettejükön, Carmen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on kívül ott ült még Allegra apjának egyik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cer barátja a feleségével, a negyvenes évek híres sz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nőjével, egy vadidegen pár akikről Allegra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hallott, bár ilyesmi ritkán fordult elő vele,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Warren Beatty és Annette Benning. -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ek, Allegra! - ismételte. - Nem akarom, hogy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avatkozz, és elkezdj mindenféléket umbuldál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mondta, hogy bele akarok avatkozni? -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gy angyal ártatlanságával. Carmen utol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Valamivel fölszabadultabbnak látszott, és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 mosolyogva nézett hatalmas kék szemével a 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 helyet foglaló Manre. Néhány percig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llegra elvonult, hogy találkozzon néhány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val. Ott volt a gálán az ügyvédi iroda több vezető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s fontos ügyfelük. Szülei asztalánál a legközel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 barátaik ültek, zömmel producerek, rendezők, és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imon Steinberg legutóbbi filmjének sztárja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ökéletes fesztelenséggel suhant a sokaságban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getett jó ismerőseinek, elnevetgélt egy-egy régi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tal, többnyire sztárokkal, írókkal, producere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rendezőkkel. A stúdiók és az országos hálóz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agy számban képviseltették magukat a fényes es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ul nézel ki! - vetette oda arramenőben Jac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cholson. Allegra megköszönte a bókot. Nichols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legrégibb barátai közé tartozott. Aztán Barb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eisanddal köszöntek oda egymásnak. Allegra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eisand nemigen tudhatta, kinek köszön, de an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ismerhette anyját, Blaire Scottot. Különös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l diskurált Sherry Lansinggel. Az is növelte az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almát, hogy sok férfi leplezetlen csodálattal né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Brandon annyira tartózkodó volt, tőle ritkán szám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 erre a megnyugtató érzésre. Pedig Allegra mé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árok között is megállta a helyét, bár ő mindig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ez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csinálsz? - kérdezte Alan, amikor a lány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t az asztalhoz. - Cirkálsz? Amikor én vagyok a p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red? Nagyon elkanászodtál amellett a hapsi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 jársz. - Játszotta, hogy harag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fogd már be, és viselkedj tisztességesen -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gott Allegra, és leült. Néhány perccel később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ták a vacsorát. Miután a kávét is kihozták, a 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kialudtak, felzendült a zene, és elkezdődött tel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mpájában az Arany Glóbusz díjkiosztó gálaest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szív hevesebben kezdett dobogni. A kisebb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tetésekkel indítottak, ide-oda ugrálva a tévé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i között. Allegra sok ismerőse kapott dí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rdetések alatt a vendégek gyorsan bepúdere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rukat, és igazítottak a szájrúzsukon. A díjak ki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ánál a kamerák ráközelitettek a jelöltekre, ami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még idegesebbek lettek. Végül sor került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ra. Oly sok éven át nyerte el a legjobb vígjáték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at díját, hogy Allegra egyetlen pillanatig sem ké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 a győzelmében. Magabiztosan összenéz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nel, Allegra csak azt sajnálta, amiért nem ül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a szülei asztalához, és nem szoríthatja meg az a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kezét. Nehéz volt elhinni, hogy Blaire ennyi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képes izgulni, de amikor Allegra meglátta anyja arc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nitoron, rájött, hogy Blaire ugyanúgy meg van 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ve, mint a többi jelölt. Egyenként olvasták 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Zene, majd végeérhetetlen csönd, aztán a várak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... végül a név. És az idén, hét győzedelmes év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laire nevét mondták, hanem valaki másét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elhűlt: egészen bizonyosra vette, hogy az anyj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 fogja hallani. Nem hitt a fülének. Alanre pilla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zeme teleszaladt könnyekkel. Milyen fájdalm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ás ez Blaire-nek! Megint az anyja arcát muta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rutorok, rögtön azután, hogy az új győztes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a pódiumhoz. Blaire bájosan mosolygott, de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udta róla, hogy kétségbe van esve. Tulajdo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történt, amit a közönség is kifejezésre jutta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ézettségi indexsz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 elhinni! - súgta lesújtottan Ala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megvigasztalhatná most az anyját! De a ter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em lehetett mozdulni a kamerák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! - súgta vissza a férfi. - Még mindig egyik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műsoroknak. Mindig megnézem, ha ittho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- mondta valóban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kilenc év nagy idő, most már máson a s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Scott éppen ettől félt. Mázsás szikla ereszk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ére. Simonra pillantott; férje bólintott, és megv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az asszony kezét. Blaire ezzel együtt két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hogy Simon tudná, mit érez ő most. Férje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szer nyert, de mindannyiszor önálló teljesít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. Nem volt folyamatos műsora, amelyben nap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, hétről hétre, idényről idényre meg kellett h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nia a tökéletességért. Blaire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eményebb munkára kényszerült. Majd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, hogy Simon is a jelöltek között van, és arra in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, hogy ne legyen olyan önző. Nem vol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. Több téren is vesztesnek érezte magát, bár ezt s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sem érthette rajta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incs semmi baja a mamának! - ag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askodott Allegra. Folytatódott a gála, még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díj volt hátra, de Allegra nem bánta volna,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 lenne. Egyszer csak Carmenra került a sor Fel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ák a legjobb színésznői alakítás díjának jelöltjei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erák sorra rájuk közelitettek. Carmen megra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kezét az asztal alatt, és görcsösen megszorította;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iszonozta a szorítást, miközben szívből kívá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 győzelmet. Majd elhangzott Carmen neve, v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ni kezdtek a kamerák, kitört a taps; Carmen fö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ézett a férfira, és Alan olyan ragyogó mosolly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vissza rá, mintha ezért az egyetlen pillanatért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Allegra tudta, hogy ezen az estén elkezdő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, amit egyelőre sem Carmen, sem Alan nem 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érzékel. Még nem tudni, meddig fog tartan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rázs már összeköt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fölállt, úgy várta Carment, aki sírva-nevetve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íját szorongatva tért vissza hozzájuk; átkarolta a lány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csókolta, abban a pillanatban, amikor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s lekapta öket. Allegra megráncigálta a férfi sz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gjának ujját, mire Alan gyorsan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vatos légy! - figyelmeztette Allegra. Alan tudt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 igazat mond, de egy pillanatig egyszerű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 uralkodni magán. Carmen olyan izgatot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folytában izgett-mozgott. Allegra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és olyan büszke volt rá, hogy az majdnem eny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keserű csalódást, amelyet az anyja miatt ér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bizonyos értelemben olyan volt neki, min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húga. Ajnározta, vigyázott rá, egyengette az útj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három évben, csaknem azóta, hogy belép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hoz, és íme, Carmen Arany Glóbuszt kapott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rdem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óráig tartott a gála. Addigra többé-kevésb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szeretett volna már hazamenni, mert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, egy hete ülnek itt. Kiosztották a legjobb szí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 alakítás díját; Allegra irodájának egy másik ügyfe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. Legjobb film, legjobb rendező, végül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ducer, akinek díját az idén Allegra apjának íté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volt a harmadik Arany Glóbusza. Simon Steinber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ságtól ragyogva ment föl a pódiumra a kit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ért, és köszönetet mondott mindenkinek, akik seg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, elsősorban a feleségének, Blaire-nek, ak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ndig a legdrágább lesz számára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sen csillogó szemmel mosolygott, amiko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hoz visszatérő Simon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eslegvégül osztották ki a humanitárius díjat; er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rült sor minden évben, csupán akkor, ha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érdemelte a szórakoztatóipar valamelyik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kedő egyénisége. Részleteket mutattak be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ző filmekből, negyven év sikereit sorolták;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indenki kitalálta, ki lesz a díjazott, kivéve az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ltet, aki egészen elhűlt és meghökken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otta a nevét: Simon Steinberg volt, Allegra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Blaire elsírta magát. Fölállt, megcsókolta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des istenem... én... én nem is tudom,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k - szólt mély megindultsággal Simon a pódiumo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 egyszer nincsenek szavaim. Mert ha elnyer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díjat, amelyre egyáltalán nem vagyok érde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ezt nektek köszönhetem, akik annyi kedves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úsítottatok irántam az évek során, akik becsül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 munkával járultatok hozzá céljaink meg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ásához, és felejthetetlen pillanatokkal ajándékoz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meg. Köszönöm mindenkinek! - mondta fátyo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. Allegrának megeredtek a könnyei, Alan 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a vállát. - Köszönöm valamennyiőtöknek a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jelentettetek és adtatok nekem, amit tettete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! Ti vagytok itt az igaz emberek, értem ez alat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met, Blaire-t, Allegra lányomat, és otthon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gyerekemet, Scottot és Samet is, én pedig csak a t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zatos szolgátok lehetek. - A Hilton szálló bál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gész közönsége felállt, úgy tapsolta meg Si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et, amikor lejött a pódiumról. Csakugyan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ember volt, akinek mondták. Allegra sírt a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ságtól és a büszkeség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este volt. Miközben összeszedték ho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kat, Allegra szólt Alannek, hogy szeretne odam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hoz. Alan megígérte, hogy Carmenna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ák az asztalnál. A lány kollégák és barátok gyűrü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találta Blair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súgta. Anyja bólintott. Szemében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llogtak a könnyek, amelyeket Simonért sírt. Örü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 sikerének, és olyan büszke volt rá, hogy meg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 a saját csalódás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vőre majd jobban igyekszünk! - mondta rett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ül, ám Allegra látott valamit a szemében, am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tetszett neki, és azt is észrev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idegesen pillant a férje felé. Simon éppen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társával, Elizabeth Coleson rendezőnőve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ett. Elizabeth angol volt, és nem mindennapi j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, aki óriási tehetségével nagyon fiatalon nyert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ájában a "Dame" címet. Elmerülten diskuráltak,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nevetett, és volt abban valami nehezen meg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ható meghittség, ahogy álltak egymás mellett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nem adhatott nevet annak a sejtelemnek, ami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adt benne, mikor figyelte az apját és a rendező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előtt folytathatta volna a gondolatot, az ap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ította a fejét, és meglátta őt. Intett a lányának és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 Elizabethnek, mint családja egyetlen tagjá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sséges foglalkozással rendelkezik, Elizabeth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mély, fátyolos hangján. Kezet fogott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és azt mondta, nagyon örül az ismeretség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össze öt éwel volt idősebb Allegránál, és árad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e az a fajta szexualitás, amely bizonyos angol nők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lemző: mágneses vonzerő, ingerlő tartózkodással 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zve. Az ilyen asszonyoknak nem kell erőlködni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exik legyenek, mert a vonzás be van épít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tjeikbe. Allegrát, ha csak ránézett, megcsapta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s és a tehetség hulláma. A rendezőnő egészen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, majdhogynem ómódi, sötétkék estélyit vise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nek olyan sejtelme támadt, hogy talán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ncs a ruha alatt. Azt pedig még Allegra is 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nagyon kedveli az angol n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 néhány percig, a lány megmondt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nak, hogy nagyon büszke rá. Apja átölelte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ilta, majd Allegra visszatért az asztalukhoz.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urcsán kínos érzéseket keltett benne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leson. Amikor legközelebb odanézett Simonék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Blaire is csatlakozott hozzájuk. Allegra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ra vette, hogy Blaire-nek nagyon nehéz elvisel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tét, bár ezt még idősebb lányának sem vallaná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en is kétségbeesetten aggódott a műsora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év után épp elég nehéz megtartani valami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nek és gördülékenynek. A nézettségi index es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 nemrég veszítettek néhány fontos hirdetőt. Mos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nyert, az index tovább es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llegra másfajta szorongást is látott az anyj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ben ma este. Vajon van köze Elizabeth Coleson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képzelődik, és Blaire csüggedésének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z a magyarázata, hogy nem kapott díjat? Nál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megállapítani. Blaire Scott profi és abszolú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ortember Amikor kifelé tartott, legalább tucatnyi 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író kérdezte meg, hogyan érzi magát mos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ert. Blaire a szokott kedvességével kifej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nden elismerése a nyertesé, és nagyon örül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elmének. Elmondta azt is, mennyire örül férje,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 rendkívüli ember kitüntetésének, és azzal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te be, hogy most már itt az ideje teret adni a teh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 fiatalabb nemzedék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entek kifelé, Carment ismét megrohantá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porterek, rajongói pedig őrjöngeni kezdtek a lát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rágokat hintettek rá, feléje kapkodtak, egy visító 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fejen találta egy plüssmackóval, de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re Alan még idejében elkap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a futballban! - vigyorgott Allegrára. Ropp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 élvezte az estét, és azt javasolta, menjenek 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burgerre egy étterembe, amelynek hamisítatlan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es évekbeli stílusa van, és vigyék magukkal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meg Michael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áig tartott, mire visszaülhettek a limuzin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úgy érezték, mintha tízezer kéz és húszezer 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ter tépte-cibálta voln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ha megnövök, mégis inkább kuká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k a Safewaynél - közölte általános derültsé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hael, amikor kimerült nyögéssel összeomlott a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zin anyósülésén. Alan őt is meghívta egy hamb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re. Michael azt felelte, ki van facsarva, külön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ez, holnap korán kezd a stúdióban, ha nem har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nak, inkább hazamenne. Carmen azt felelte, jó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örült, ha Alannel és Allegrával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hazavitték Michaelt, aztán elmentek Ed 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ichez a La Cienegán. Carmen csak azon sajn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hogy nem öltözhet át farmerba és pól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ajnálom - jegyezte meg Alan vásottan.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 nevettek. - Fogadni mernék, hogy fantaszt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l ki farmerban. Nem jönnél ki holnap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ibuba, hogy eldönthessem, miben tetszel jobban: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 estélyiben vagy farmerban? Tudod, mint a szépsé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álynő-választáson... a mindenit, játszva megn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d a Miss Bűbáj-díjat... vagy a fürdőruhaverseny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kacagott, Allegra mosolygott. Lefoglaltá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bokszot, Carmen testőrei is beültek a sajátju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an megfordultak utánuk. Éppen elmúlt éjf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dupla sajtburgert és csokoládés-malátás tejt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xot rendelt, amiről Allegrának nyomban eszébe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fiatalságuk. Ő egy csésze kávét kért és sült 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arikákat. A pincérnő az ötvenes évek háziassz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inak stilusában öltözködött. Olyan volt, mint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m Lucyt Ethel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Év Legjobb Színésznője mit szeretne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lan. Carmen kuncogott. Alan kedvességébe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ebb fiútestvér viselkedése elegyedett a hős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vel, és Allegrának be kellett vallania, ha ránézet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jára, hogy Alan pont az a zsáner, amelyet a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 akar. Ő túl rég ismerte ahhoz, hogy komolyan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, vagy izgalomba jöjjön tőle. Különben is, ő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érdekelte Brandono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más pitét kérek és epres tejturmixot - felelte C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, és borzasztóan züllött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, hogy mind megnyertük a díjainkat, vigye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dög a kalóriát. Adjatok zsíros kaját, mielőt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k! - követelte Alan, majd magához ölelte Carm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ismerő pillantást vetett rá. - Mellesleg klassz vol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. Sokkal jobban viselted, mint én a te kor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rémes dolog a sztárság. - Ezt nem érthette 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olyan ember, aki ugyanazt a nyomást és kín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énytelen elviselni. Meg legföljebb Alleg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zel élt ehhez a világ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ányszor megrohannak a fotósok vagy a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k, szeretnék visszaszaladni Oregonba - só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csak az kéne! - forgatta a szemét Allegra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omolyodott. - Alannek igaza van, szenzációs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üszke voltam rá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ndta Alan halkan. - Befelé men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attól féltem, hogy legázolnak. Kissé elszaba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megtájékoztatás, nem? - De a testőrök jó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ztek, gondolta elégedetten Allegra, miközben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az asztaluk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álosan félek a sajtótól! - vallotta be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lepődött meg ezen. Majd Alan kérdez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ól, hogy van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agyon zaklatott, bár ezt sohasem va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 be. Túl büszke, hogy elárulja a fájdalmát. Valószín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vegyes érzelmei vannak. Azt tudom, 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 a papa sikerének. De nagyon aggódik a műs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és ez nem tesz jót neki. Amikor odamentem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, éppen gratulált apámnak, akit egészen lázb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humanitárius kitüntetés. Azt hiszem, még a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inek sem örült ennyi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demli - mondta Alan. Carmen vágyakoz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 Alleg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szeretnék szerepelni valamelyik filmjéb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szólok neki - ígérte a lány. Valószínűleg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Steinberget is érdekelné Carmen. A moziszak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Simon az óriása, de Carmen a fölivelő csilla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Colesont egyszer sem hozta szóba. Elő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hogy az apja a feleségén kívül más nővel is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viselkedni. Bár valószínűleg csak szakmai el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. Az anyja pedig valószínűleg azért nézett úgy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ötörte az este érzelmi hullámvasútja csalódá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ség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kettőkor távoztak Ed Debenvictől, ahol j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zűen eldiskuráltak középiskolás éveikről a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s gimnáziumban, és Carmen portlandi gyerekk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ami jóval normálisabb volt, mint az övék. Így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még nehezebb alkalmazkodnia ehhez a szenny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kal, lesifotósokkal, díjakkal és életveszélyes f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ekkel tarkított, mostani eszelős lé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is ilyen egyszerű életet élünk - viccelt Ala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ültek a límuzinba, az ölébe húzta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aki nem 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játok, hogy átüljek egy taxiba? - ugrat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 Az utóbbi két órában még nyilvánvalóbb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an és Carmen rendkívül vonzódna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a csomagtartóhoz? - érdeklődött Al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oldalba könyökölte, Carmen nevetett. Irigy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i barátságukat. Neki nem voltak ilyen barátai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odban, senkije sem volt, kivéve Allegrát. Azo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edüli ismerősei, akikkel dolgozott, és mihelyt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eződött a forgatás, őket sem látta többé. Ki-ki 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útján. Carmen mérhetetlenül magányos volt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n, és mérhetetlenül utálta a magányt. Es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nagyon ritkán járt el hazulról, kivéve a maihoz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ó hivatalos eseményeket, olyan partnerekkel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a stúdió osztott be mellé, és akikkel, mesélte hazaf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 menet, kölcsönösen unták egymást. Alan elhű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ogy minden második amerikai haps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 adná érte, hogy veled randevúzhasson? Senk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é el, hogy esténként otthon ülsz, és a tévét bá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! - Ő elhitte. A saját érzelmi élete jóval kevésbé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mas annál, amit legtöbben hittek róla, és alka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viszonyait minden esetben a pletykalapok cs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gták körül. - Nohát ez ellen tennünk kell valami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 határozottan. Carmen beleegyezett, hogy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kimegy hozzá Malibuba, és Alan nagyban ter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, hogy elviszi teké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gkérte őket, hogy tegyék ki a lakás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csúpuszit adott nekik, még egyszer gratulált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ak. Csak akkor érezte, mennyire fáradt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ül volt az ajtón, és kilépett a tűsarkú szandálból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ítő este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és Carmen között láthatólag viharos temp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takozik a románc. Allegra örült helyettük is.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eszébe jutott Brandon. Kiment a konyh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csolta az üzenetrögzítőjét. Nem várt üzenet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ól, ennek ellenére mindig fönnáll a lehetőség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randon telefonált, ha másért nem, hát az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mondja, mennyire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barátja és egy kollégája hagyott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sem volt sürgős vagy fontos. Azután követke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üzenet Brandontól. Csak annyit mondott, hogy 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en érzi magát a lányokkal, és vasárnap telefo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. Egy szóval sem említette a gálát, nem néz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vében, semmit sem mondott Carmenról vagy S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. Allegra hirtelen magányosnak érezte magát meg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hallgatta a hangját. Olyan volt, mintha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tartozott volna az életéhez, csak olyan alk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kor, amikor ő is úgy akarta, és még akkor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értékben, amennyit megkockáztatott.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túl messze vagy mélyre, mindig megmaradt tur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ak. Bármit érzett is Allegra, bármily régen ismer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, Brandon aggályosan tartotta a távolság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apcsolta a készüléket, és visszaballagott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. Kihúzogatta a csatokat a frizurájából, haj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mlott a hátára. Maga se tudta, mitől szöktek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mébe, amikor kicipzárazta a ruháját, és egy sz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lájára ejtette. Huszonkilenc éves, és még az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volt-e férfi az életében, aki igazán szerette. Kül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s magány rohanta meg, miközben állt meztelenül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őszobája tükrei előtt, és azon töprengett, szereti-e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, képes-e átlépni a maga állitotta korlátoko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-e úgy állni mellette, ahogyan Alan akar - mert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érezni lehet rajta - Carmen mellett. Tulaj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pen ilyen egyszerű ez: Alan és Carmen csak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, a férfi mégis félelem és habozás nélk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ja a kezét a lány felé. Brandon két éve ismeri őt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étovázik, mintha trambulinon állna: nem mer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i, visszalépni se mer, de a kezét sem nyújtja ki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 kérőn Allegra felé. Egyedül van. Egyike volt a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ijesztő fölismeréseknek, amelyektől éjszaka 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i kezd és sikoltani szeretne az ember.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van. Olyan egyedül, akárcsak Bran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 asárnap reggel Brandon telefonált elsőnek. Tenisz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észült a lányokkal, és előtte beszélni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val, mert tudta, hogy délután indul New York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szerepeltek a csibéid? - érdeklődöt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állotta, hogy a férfi még a híradót se néz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ennyit megtehetett volna, ha nem Carm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imon és Blaire miatt. Ennek ellenére egy sz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ett szemrehányást, annyira örült a hívás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men elnyerte a legjobb színésznői alakítás dí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megkapta a legjobb producer kitüntetés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ég fontosabb, a humanitárius díjat. Szenzáci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Sajnos, a mama... - sóhajtott, amikor eszébe 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sebzett, megvert tekintete - ...nem nyert semm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ttól félek, ez nagyon összetö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ha mást nem is, sportszerűséget lehet tanu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 a szakmában - mondta Brandon hanyagul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hirtelen megharagudott rá. Az is elég baj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ott a gálán, de hogy ilyen érzéketlenül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 az anyjáról, az már utálatos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él azért egy kicsit többről van szó. A műs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aradása a tét, nem a díj. Mamának tavaly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meg kellett küzdenie érte, és most fontos tám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kat veszít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ony nagy baj - mondta Brandon különö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érzés nélkül. - Add át papádnak gratulációi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tadom - ígérte Allegra, Brandon pedig mes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, milyen volt a napja a lányokkal. Allegrá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bosszantotta a témaváltás. Attól, ahogyan A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 tegnap este Carmennal, sőt vele is, eszé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ott, hogy egyes férfiak tudnak fogékonyak,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ek, előzékenyek lenni. Nem minden férfi olyan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 vagy konokul független, mint Brandon, aki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en beéri magával, és Allegrától is ugyanezt vár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űri, hogy a lány bármilyen igényt támasszon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. Olyanok, mint két hajó, amelyek párhu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an, de egymástól távol úsznak az óceánon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ta a férfit, ismét megrohanta az éjszaka ér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ság. Az utóbbi időben egyre jobban agga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viszonyuk. Mindig olyan kapcsolatot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mint a szüleié, de most már kezdett kételke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n, hogy egyáltalán alkalmas-e rá, vagy, mint Green 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 pedzegette, következetesen olyan férfia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, akik nem hajlandók elkötelezni magu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indulsz New Yorkba? - érdeklődött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. Allegrának többek között egy felkapott, híres í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is kellett találkoznia. Az író ügynöke kért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pviselje ügyfelét egy filmszerződésnél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zsúfolt hét és fontos tárgyalások álltak előt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kor indul a gépem - felelte szomorúan.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nem látszott észrevenni a szomorúságá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magolnia is kell, azután, ha lesz ideje, beugr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hoz, vagy legalább telefonál és megkérde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-t, hogy érzi magát a tegnapi este után. Talán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ak is utána kellene néznie. - A Regencyben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elhív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sikert a tárgyal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egyezségre tudnám bírni az ügyfel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ban javítaná az esélyeit az ügyésszel szem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át rettentően kon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ajd az utolsó percben tér észre - vélt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lem. Különben már végeztem is az alap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. - Szokása szerint ki sem látott a saját munkájáb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életéből. Allegra úgy érezte, meg kell küzdeni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, hogy fölkelthesse Brandon figyelmét. -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látásra a következő hétvégén - mondta a férf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sajnálkozóra változott hangon. - Hiányo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sz - közölte mintegy meglepetten. Allegra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Ezek voltak a reménynek azok az apró horga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k hozzáerősítették Brandonhoz. Tudja ő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 Brandon, csak nincs elég ideje, és annyira tönkr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volt felesége. Mindig ez volt az indok. Joanie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rauma. Allegra legalább ezerszer elmagyarázt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knak. Igenis voltak pillanatok, amikor neki 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hogy Brandon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ányzol - mondta sebzetten. Hosszú csend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tem mást, Allie. Át kellett jönnöm a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e akkor is hiányoztál tegnap este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lett volna neke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megígértem, hogy jövőre ott leszek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mintha komolyan gondolná. Allegra végr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vadon foglak. - De hol lesznek ők jövőre? El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-e addigra Brandon? És összeházasodnak-e? Legy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-e a férfi a félelmét az elkötelezettségtől? Ezekr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kre még mindig nincs vála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este felhívlak - ígérte ismételten Bran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ielőtt letették volna, mégis megsimogatt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vel a lány szívét: - Szeretlek, Al szólt lágy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 - mondta Allegra, és szorosan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nyta a szemét. Brandon igenis mellette áll, cs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vannak a maga félelmei és kötelezettsége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gérti ezt. - Vigyázz magadra a h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- mondta Brandon, olyan hangon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hiányozna neki a lány. Allegra vágyakoz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 tette le a kagylót. Nem könnyű megszerez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k, amit akarnak, de el fogják érni, akármit gondo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emberek. Csak türelmesnek kell lennie.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meg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a szüleit, ismét gratulált az apjának, és át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Brandon jókívánságait, majd kérte, hadd beszélh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az anyjával. Blaire hangjában még mindig ér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a szomorú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tudakolta Allegra aggodalmasan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Meghatotta a lánya figyelmes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vagyok. Ma délután felvágom az erei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bedugom a fejemet a sütő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ó lesz sietni - vigyorodott el Allegra -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szétvernék a konyhát. Igazán, mama, idén is te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lted volna a dí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, drágám. Talán ideje félreállni, hog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sorra kerülhessen. Borzasztó sok bajunk volt a m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ral tavaly ősszel. - Az egyik sztár kilépett, mer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ta kilenc év után, a többiek közül számosan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éseket követeltek, amikor megújították a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üket. Kilépett több más író is, és a változások terh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 szerint most is Blaire-nek kellett viselnie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szerűen túljutottam a csúcson. - Tréf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t hangon mondta, Allegra mégis megriadt.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 dolgot látta az anyja szemében tegnap este.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tudja vajon? És ha igen, aggódik-e miatta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égy nevetséges, mama. Még harminc-negyv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i siker áll előtted - mondta derűlátó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 ments! - Blaire felnyögött a gondola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fölnevetett, és mintha önmaga lett volna ismé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rvezem, hogy csinálom még húsz évig, aztán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hagy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val én is beérem - mondta Allegra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evésbé aggódott az anyja és Brandon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jobb kedvében volt, mint tegnap. Bárcsak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úgy elutaznia New Yorkba, hogy előtt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 a férfit. Szeretett volna még egy éjszakát töl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élt az anyjának New York-i útjáról, és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hétig marad. Mindig beszámolt a szüle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, hogy hová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ajd találkozunk, ha megjössz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, és még egyszer megköszönte lánya hívását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ezután Carmennak telefonált. Carmen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sztériázott, de rendesen közel járt a páni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ajtó megszállta a kapuját, Carmen azt mondta,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gen vannak. Ki se merte tenni a lábát, mert fé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éttépik. Divatos téma lett a tegnapi díj után. 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ugyan a testőrök, akiket Allegra fogadott fe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attól rémüldözött, hogy az újságírók mego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olnák, ha kinyitná a kaput. Fogoly volt a tulaj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ában, egész délelőtt nem mehetett sehov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hátsó ajtó? - kérdezte Allegra. Mire Carm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felelte, hogy van, de ott is újságírók várakozn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tévéhálózat odaküldte a stáb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an elmegy hozzád? - folytatta Allegr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töprengett, hogyan lehetne elrendezni a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élkül, hogy össze kelljen csapniuk a médi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gnap este megbeszéltük, hogy kiruccanun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buba, de nem telefonált, és nem akartam zavarru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 tétován Carmen. Allegrának támadt egy ötlete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bizonyosan szívesen kisegíti Car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olyan parókád, amelyik megváltoztatja a k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egy vicces fekete, amelyet tavaly minde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kor visel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. Keresd elő, szükséged lehet rá. Hív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és Allegra közösen kidolgozták a haditer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odahajt a főbejárathoz az ócska furgonjával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ritkán használ, tehát senki se fogja felismerni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utána nem néznek a rendszámnak, addigra pe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ssze jár Carmennal. Allegra azt tanácsolta,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ő is parókát, úgyis rengeteg van neki. Menje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a hátsó bejárathoz, és tegyen úgy, mintha a szob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ért jött volna, aztán söprés. Remélhetőleg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jön rá, kicsoda, vagy hogy Carment viszi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ány napra átengedhetem a malibui házat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ak, ha ő is akarja, addig, amíg le nem csituln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lyek - ajánlotta fel a férfi. Allegra úgy v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nak is tetszeni fog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azt mondta, hogy egy órára megy Carmen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elhívta Carment, aki szörnyű zavarba 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ánlattól. Azt mondta, nem akar visszaélni Alan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ségé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, használd csak ki - csipkelödött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Imádni fo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, mint később beszámoltak róla Allegrának,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n érkezett, szőke parókában, amitől úgy nézet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hippi, és a Chevy kisteherrel, amely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cska és ütött-kopott volt, hogy rá se hederített senk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urgonba beült a kombinépántos pólót és 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z farmert viselő kis mexikói szobalány, a rövidre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fekete hajával, két bevásárló papírzacskót cip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 sem volt fényképezésről, még csak utánuk se né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amikor elhúztak a kaputól. Maga volt a töké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kés. Tíz perccel késő b felhívták Allegrát egy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nkút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csináltátok! - gratulált a lány - Jó szórakozás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balhéba keveredjetek, amíg nem vagyok it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te Carment, hogy a Regencyben fog megszá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s egy hét múlva tér vissza New Yorkból,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te Alannek, amiért a gondjaiba veszi Car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úl nagy áldozat - vallotta meg a becsül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a régi barátnak. - Hazudnék, ha ezt állitaná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öbbentö gyöngédséget ébresztett benne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hová vezet ez kettejük között, de tetsz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 gondolat, hogy ő vigyázhat a sztárra Allegr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létében. Még Carmen testőreit sem hozzák. Csak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lesznek a tengerparti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eszednél leszel? Mármint amíg nem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. Olyan kedves lány... azonkívül mélyen vallásos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 gyerek... Nem olyan, mint a többi ism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nk - kapkodott Allegra a megfelelő szavak után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félteni kezdte Carment. Hátha Alan csak a k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 keresi, és utána ejti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Al. Nem kell a számba rágnod. Tudo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ttem. Esküszöm, rendesen fogok viselkedn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többé-kevésbé. - Vágyakozva sandított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ra, aki farmerban és kombinévállpántos trik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csorgott a telefonfülke előtt. - Nézd, Allie..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 más... még sohasem ismertem ilyen lányt...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ve talán téged, és az régen volt. Olyan jó, mint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unk fiatal, becsületes, őszinte, romlatlan koru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ikor még nem kúrtak el bennünket az ember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nem ütötték meg elvárásainkat. Nem fogom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, Al, ígérem neked. Azt hiszem... na, nem érdeke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nj New Yorkba, és törődj a magad dolgáva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isszajöttél, valamelyik nap majd elbeszélgetün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nkről, mint a régi nap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ben van. Vigyázz Carmenra. - Minth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gát bízta volna rá. De tudta, hogy Alan jó ember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i a férfi hangjában, ami elárulta, hogy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fontosnak tartja Car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szeretlek, Allie! Bárcsak te is hamarosan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valakit, aki jó hozzád, ahelyett a hülye helyet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ndóra szóló exfeleségével és a holtig tartó válásával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ül ki ebből semmi, Al, te is tudo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d fel magad - javasolta a lány baráts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megteszem! Menjél New Yorkba, és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félj félre. Hasznodra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dorító vagy! - nevetett Allegra, aztán el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. Alan és Carmen levették a parókájukat, és elhú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ibuba, a csendes, napfényes, békés házba. Carm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bűbájosabb háznak találta, amelyet valaha lá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boldog volt, hogy itt lehet vele, és hirtelen az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a, bárcsak sose kellene elme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ddigra útban volt a repülőtérre. Felszáll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telefonált Bram Morrisonnak, és meghagyta nál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szállodája címét. Morrison mindig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, hol tartózkodik az ügyvédje. Egyike volt a b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inak. A többi ügyfél, ha szükség lesz rá, az irodá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heti ut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vel három óra után szállt be a gép első oszt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ára. Az egyik konkurens iroda ügyvédje mellé ke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úgy tűnik, az egész világ tele van jogászokkal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ös gondolat, hogy ebben a pillanatban, amikor k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repül, Brandon visszafelé tart Los Angelesbe. Útj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pillanatnyilag, különböző irányba vez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olvasta a másnapi filmszerződéssel kapcsol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okat, feljegyzéseket készített, még némi újságol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sra is volt ideje. Éjfél múlt, mire megérkezte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. Fogta a csomagját, és kiment taxit keresni a fo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ogtató hidegbe. Hajnali egyre a szobájá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 aludni, és nem bánta volna, ha felhívhat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t. Los Angelesben még csak tíz óra, de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egyig úgyse ér haza. Lezuhanyozott, hálóin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, bekapcsolta a tévét, és bebújt a ropogós, patyola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a ágyba. Valahogy mulatságos és nagyon felnőt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 volt itt lenni egy New York-i luxushotelban, ü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ü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csak lenne valakije, akit felhívhatna, vagy baráta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találkozhatna! Egy héten át annyiból áll a p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mja, hogy holnap találkozik az íróval, valamint raj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 még számos ügyvéddel és ügynökkel. Zsúfolt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lesz, esténként viszont ülhet a szállodában, té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het, vagy olvashatja az aktáit. Úgy érezte,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ágyban, mint egy kölyök, miközben vás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ogva falta az éjjeliszekrényére készített csok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meg mit nevetsz? - kérdezte a tükörben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tól, amikor kiment fogat mosni. - Honnan veszed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gy annyira felnőtt, hogy megszállhass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helyen, és találkozhass a világ egyik leghír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ójával? És ha rájönnek, hogy valójában nem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 egy buta gyereknél? - Hirtelen mókásnak tal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sokra jutott, és ilyen komoly feladatai v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Ismét fölnevetett. Befejezte a fogmosást,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talmas, pompás ágyhoz, és megette a maradék p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nyolckor megszólalt a vekker. A januári reggel söt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ew Yorkban; Kaliforniában ilyenkor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öt óra van. Allegra nyöszörögve megfordu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on. Egy-két percig azt sem tudta, hol van, az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 az író, akivel találkoznia kell ma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 ember volt, aki meglehetősen lenézte a mozi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e úgy vélte, hogy a film lendületet hoz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műbe. Allegra az ügynök kérésére utazot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, hogy segítsen meggyőzni a húzódozó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 ugyanolyan neves volt a szakmában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ei. Nagy megbecsülés volt, hogy éppen Alleg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ette New Yorkba, egy lépés azon az úton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n teljes jogú tagja lesz az irodának. De mos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ágyban forgolódott, nagyon kevéssé vonzotta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ás, bármilyen fontos emberekkel kelljen is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nia. Hideg volt, havazott, és a lány a legszíves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átaludta volna a délelőtt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az ágyban heverve győzköd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ljen már fel, behozták a reggelijét, és mell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 Timest meg a Wall Street Journalt. Mire megi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ávét, megette a zabpelyhet meg a lekváros rongyo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lit, és átnézte az újságokat, egészen csábítónak tű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nap. Az ügynökség, ahová mennie kell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son sugárúton volt, az ügyvédi iroda, ahová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délutánra várták megbeszélésre, a Wall Stre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lahol a kettő között ezer üzlet, legalább annyi g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ria, és teméntelen érdekes ember! New Yorkban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agában mámorító élmény. Itt annyi ember fog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 annyiféle izgalmas dologgal, van egymillió kul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is esemény, opera, hangverseny, különböző kiáll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, színház. Még Los Angeles is vidékiesnek tűnt m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ete kosztümöt, vastag télikabátot, csizmát v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 tízre kitűzött találkozóhoz, és beült egy tax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megérkezett, egyik kezében aktatáskájával,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ban retiküljével, már sajnálta, hogy nem vett sapk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égett, füle elzsibbadt a hide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ft a legfelső emeleten állt meg, amelyet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ség teljes egészében kibérelt. A falakon impon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gyűjtemény lógott: Chagallok, Dufyk, Picassók,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pasztell, egy kis olajfestmény, több rajz. Az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ségnek láthatólag jól ment. A helyiség közepén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 Rodin-szobrocska 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 bevezették az ügynökség vezetőjéhez,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mbölyded emberkéhez, aki alig észrevehető né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kiejtéssel beszélt, és Andreas Weissmannek hív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ss Steinberg? - nyújtotta a kezét Weissman.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lődve mérte végig a lányt, akinek finom, szőke,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szász arca azonnal fölkeltette a kíváncsiságá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épnek és érdekesnek találta Allegrát. Egy ór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megérkezett az író is, aki megvolt már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van, de úgy vágott az agya, hogy az egy fele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 embernek is becsületére vált volna. Jason Ha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értelmes, szellemes, éles nyelvű ember volt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ította, hogy fiatalon nagyon jóképű lehet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ig sokat megőrzött a vonzerejéből. Miután maj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y órán át beszélgettek általában a filmipar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Haverton nagyon nyugodtan megkérdezte;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ona-e véletlenül Simon Steinbergnek. Miko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zt felelte, hogy igen, Haverton is el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csodálja Simon filmj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ak meghívták ebédelni a La Grenouille-ba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pán a főfogás mellett tértek rá az üzletre. Jas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on bevallotta, miszerint minden lehetőt elkö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kerüljön sor erre a szerződésre, mert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érdekli, megfilmesítik-e valamelyik könyv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orában, mondta, ez már prostitúció, viszont va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ritkábban ír, mint régen, az olvasói se fiatal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nökének az a véleménye, hogy egy megfiline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regény bővíti az olvasók körét, és fölkelti a fiatal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sztály érdeklőd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nytelen vagyok egyetérteni - mondta Alleg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osolygott Havertonra, majd Weissmanre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okvetlenül lehangoló élménynek lennie. -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onzóbbá tegye a szerződést, felvázolt különbö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eket, amelyekkel minimálisra csökkenthető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essz. Az írónak tetszett, amit mondott. Mély ha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olt rá Allegra. Okos lánynak és jó ügyvéd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. Mire kihozták a csokoládéfelfújtat, már össz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koztak. Haverton fennhangon bánkód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ötven éve találkoztak. Négy felesége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kijelentette, már nem maradt energiája egy ö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sok munka van az asszonyokkal - mondta cs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ó szemmel. Allegra nevetett. Könnyen belátta,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tott Jason Haverton olyan számos sikert női k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Okos volt, mulatságos, hihetetlenül vonzó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előrehaladott korban sem halt ki belőle a varáz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talkorában Párizsban élt, az első felesége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 második és a harmadik angol, az utolsó ame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, ugyancsak híres író. Egy évtizede halt meg, és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ertonnak számos barátnője volt azóta, egy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oltárhoz csábítani. - Annyi energiába kerül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ám. Olyanok, mint a telivér versenylovak: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sek, és ha roppant szép látványt nyújtanak is, h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ül sokba kerülnek. Mindazonáltal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et lelhetni bennük - mosolygott. Allegra majd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dt ettől a mosolytól. Legszívesebben megölelg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de tudta, ha ezt tenné, Haverton nyomb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na rá, mint macska a kisegérre, amely alaptalan b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odással közeledett a ragadozóhoz. Bár jason Ha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nem cicuska, hanem oroszlán, még nyolcvan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jel is. Ráadásul nagyon vonzó. Weissmant roppan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attatta, hogyan udvarol Haverton az ügyvéd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Mélységesen megértette régi barátja hódolatá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mpás teremtés iránt. Egyáltalán nem csodál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a azt hallja, hogy Jason legalábbis megprób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csavarni Miss Steinberg fejét. Bár Allegra túl esz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z ilyesmihez, és noha nem viselt gyűrűt a bal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n, néhány elhullatott célzásából arra lehetett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ni, hogy fogl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indig is Los Angelesben élt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son a kávé és a desszert mellett. Meglepődö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lány igent mond; kifinomultsága inkább Európ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legalábbis a keleti partra vall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lágéletemben, kivéve amikor a Yale-en tanu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iváló szülei lehetnek! - bókolt Have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osolygott. Haverton ismerte az apját,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véleménye, hogy, legalábbis lélekben, az 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sett messze a fájától. Apa és lánya egyaránt oko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, nyílt ember volt, akik takarékoskodtak a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kkal, de nem az érzelm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is író - magyarázta Allegra. - Fiatal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llákat írt, de most már évek óta a televízióna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ik, egy nagyon sikeres műsorban. Szerintem tit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áig sajnálja, amiért nem írt reg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kívül tehetséges emberek lehetnek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erton, bár a szép fiatal nő sokkal jobban érdek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szül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tehetségesek - mosolygott Allegra. - Ak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ön - terelte vissza ügyesen a beszélgetést Ha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ra, ami nagyon tetszett az írónak. Weissman é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el és elragadtatva figyelte, milyen okosan és fi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 bánik Miss Steinberg Jasonnal. Aztán megjötta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őr, és hazavitte az öreg írót. Haverton nyájasan integ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Allegrának, mintha régi barátok lennének, és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den pontját elfogadta a szerződésnek, 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ajánlott. Weissman és Allegra visszament Andre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muzinjával az ügynökségre, hogy megvitassák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és kényesebb kitételei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bánt vele! - dicsérte Weissman a lány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fiatal, mégis milyen okos, ráadásul ösztönö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ismer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ől élek - mondta egyszerűen Allegra -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emberekkel foglalkozom, mint ő. A színé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nyire olyanok, akár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csak az írók - mosolygott Andrea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két órában a szerződésen dolg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összeállították, Allegra azt mondta, beszé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údióval, és majd beszámol a reagálásukról. Remé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g még ezen a héten nyélbe üthetik a szerződést,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őleg a pénteki elutazása előtt. Addig számos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ést kell lebonyolitania más témákban, de ha hí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 Kaliforniából Jason filmjéről, azonnal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a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ddig marad? - kérdezte az ügynö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ntekig, hacsak nem sikerül hamarabb végez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om, hasznos lenne, ha addig maradn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be nem fejezzük ezt. Bizonyosra vesz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ésőbb szerdáig választ kapunk a szerződéssel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atos kérdésein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issman bólogatott, majd lefirkantott egy cí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rmés jegyzetblokkjába. Csak a legfinomabb holin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használta. Olyan ember volt, aki a legjobba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indenben, beleértve az ügyfelek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eleségemmel egy kis összejövetelt rendez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. Egyik ügyfelemnek most jelent meg egy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, amely szerintünk irodalmi díjra esé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etre jó ürügy némi vigadozásra. Azt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, hogy Jason eljön, de több fontos ügyfelünk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 Esetleg magát is mulattatná. - Átadta Allegrá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dulát. Otödik sugárúti cím volt rajta és az otthoni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szám. Bármikor szívesen látják Allegrát, ma es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és kilenc óra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öszönöm - mondta Allegra. Élvezte a d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t, amelyet Weissmannel töltött, és tetszett ne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nök munkastílusa. Precíz volt és lényegre törő;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ai sármos jómodor briliáns üzletembert rejt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pontosan tudta, mit csinál, és nem voltabarát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beszélésnek. Allegrának tetszett ez. Sok dicsé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 hallott már Weissmanről az ügyfele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öjjön el, ha tud. Belekóstolhat a New York-i irod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életbe. Talán tetszeni fog mag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öszönetet mondott, majd néhány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távozott az irodából. Meglepően kellemesre sik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 délután. Amikor kilépett az utcára, a hó már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akká olvadt. A járda szélére óvakodott, leinte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t, és visszavitette magát a szállodába, hogy elinté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 a kaliforniai telefon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óra volt, mire hotelszobájából lebonyoli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beszélgetést, amelyeket Haverton filmszerző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ett szükségessé. Egy óra alatt végzett, lejegyzett ez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és azon tűnődött, a szobájába hozassa-e a vacsor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lmenjen Weissmanékhoz. Fagyott, és ő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ozott magával, csak néhány kosztümöt és ké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ruhát. Egyáltalán nem vonzotta az ötlet, hogy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menjen a hidegbe. Másrészt viszont talán megér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alálkozhatna a helyi irodalmi élet néhány képvis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jével. Még egy félóráig töprengett, miközben a h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t nézte, majd fölpattant, és a szekrényhez 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döntött, elmegy Weissmanék partijára. Fel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fekete kötött ruháját. Magas nyaka, hosszú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volt, és nagyon hízelgően ölelte körül az alakját. 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rkút húzott, megkefélte a haját, és szemügyre 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örképét. Attól félt, hogy a New York-i rafinált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úgy fog festeni, mint egy falusi virágszál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az anyjától kapott arany karkötőt hozta magával;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pár sima arany fülkarikát. Szoros kontyb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a a haját, halványan kifestette a száját, és vissza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vastag télikabátot. Régi darab volt, egyetemisf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 viselte, ha színházba ment, de legalább me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ha nem is túl szé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ent az előcsarnokba, és taxit rendelt a portás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nyolcra megérkezett a Nyolcvankettedik utca é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ödik sugárút sarkára, pontosan szemközt a Met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litan Múzeummal. Patinás, régi ház volt, portáss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liftkezelővel; az előcsarnokban sötétvörös bárso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 bevont, nagy pamlagok álltak, a márványpadl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zsaszőnyeg tompította Allégra tűsarkainak kopo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A portás elmagyarázta, hogy Weissmanék a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 emeleten laknak. Fél tucat ember rajzott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ftből, amikor Allegra be akart lépni a felvonóba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ttek, mintha valamennyien Weissmanék partijá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ének. Allegra aggódni kezdett, hogy hátha el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t. De Andreas azt mondta, hogy kilencig jöhet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t a liftből, és arra ment, amerről a zajt hallotta.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hangosan zsivajogtak, tehát tart a mulat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as nyitott ajtót. Első pillantásra úgy százra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ccolni a vendégek számát, és valahol zongorá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elépett, levetette a kabátját, és körül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egáns kétszintes lakás előcsarnokában. Elsősor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ndégek vonzották magához a tekinteté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legzetes New York-iak voltak: koktélruhák, söt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e öltönyök, néhány tweed; ragyogó szemek, fe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élénkség, mintha mindenkinek ezernyi sztori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az egymillió helyről, ahol megfordult. Ez való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elmaradott Kalifornia. Allegra nem isme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eni híres arcokat. Azt tudta, hogy ezek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üleg ugyanolyan híresek, mint a hollywood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, de másképp. Izgalmasnak találta őket, épp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nségük miatt. Bizonyára hallotta is már a nevü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jobban körülnézett, felismerte Tom Wolfe-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man Mailert, Barbara Walterst, Dan Rathert, Jo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ndent, és még sok más hírességet, elszórtan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ók, szerkesztők, egyetemi tanárok és írók között.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csoport, akikre azt mondták, hogy a Metropo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Múzeum kurátorai. Eljött a Christié s vezető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 neves művész. Los Angelesben sohasem ver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ilyen társaság. Ott mindenki az "iparban'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, ahogy mondták, mintha gépkocsikat gyártaná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ek helyett. De New Yorkban meg lehetett tal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t a színházi díszlettervezőktől a Broadway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üli avantgárd színházak művészeüg; nagyáruhá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etői, híres ékszerészek csevegtek kiadókkal, író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amaturgokkal. Elbűvölő egyveleg volt. Allegra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elt egy pohár pezsgőt egy tálcáról, és figy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megkönnyebbülésére megtalálta Andreas Wei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 a Central parkra néző könyvtárban, amint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főbb konkurensével, Morton Janklow-val beszél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egy közös barátjukról, Weissman egyik ügyfeléről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nemrég halt meg. Egyetértettek abban, hogy súl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ség érte az irodalmi világot. Ebben a pillanat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as észrevette Allegrát, és odajött hozzá, hogy ü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zölje. Fekete ruhájában, fölfésült hajával a lány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bbnak tetszett, mint délután. Rendkívül fiat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volt, ahogy közeledett lassú, kecses lépteivel,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ben a pezsgős pohárral. Elegáns mozgása Andrea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as balerináira emlékeztette. Igaza volt Jason Hav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nak, állapította meg magában, és titokban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. Az író késő délután felhívta, csak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je: Miss Steinberg nemcsak jó ügyvéd, de bűbáj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is. Élvezet volt vele ebédelni, folytatta; csak pár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lenne fiatalabb, egész másképp alakulnána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. Az ügynöknek még most is mosolyoghatnék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kor eszébe jutott Haverton epekedése. Kez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 Allegrának, aki, úgy látszik, még a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ben is lángot tud gyújtani a férfiszíve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ülök, hogy eljött, Allegra! - Átkar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vállát, és odakormányozta egy másik csoportho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tt újabb arcokat ismert föl: egy fontos galéri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ost, akiről olvasott, egy híres fotómodel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iatal művészt. Rendkívül vegyes összetételű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 volt; Allegrának épp ez tetszett benne. Pont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nak innen átjönni nyugatra, mert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izgalmas. Andreas sorra bemutatta a vend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nek mint Los Angeles-i szórakoztatóipari jogász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pedig nagy örömmel fogad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dreas ezután otthagyta Allegrát új ismerős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sebb nő megjegyezte, hogy úgy mozog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alerina. Allegra bevallotta, hogy gyerekkor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éven át balettozott. Valaki más azt kérdezte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nő-e. Két nagyon jóképű fiatalember elmesé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ehman fivéreknél dolgoznak a Wall Stree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n annál az ügyvédi irodánál vannak, 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zsgáztatta a joghallgató Allegrát. Már szédült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ment a felső szintre, hogy elgyönyörködjön a pa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ványában és megismerkedjen újabb vendég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kor visszatért az alsó szintre. Az élénkség cs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 sem lanyhult, akkor érkezett egy üzletember ki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ű csoport, elegáns nők társaságában. Néhán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rmekucsmát viseltek, a frizurájuk maga volt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y. Itt más volt a stílus, mint a fiatalosra felvar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rcú, szőke Los Angelesben: sötétebb, érdekese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bb, kendőzetlenebb. Drága ruhák, kev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kszer, komoly, határozott arcok. Előfordult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arratott arc és csontsovány alak, de többnyir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ó emberek voltak, akik befolyásolták a létezésükk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ot. Allegrát lenyűgözte a lényük és a 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k. Érdekes dolgokat mondtak, és érdekes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emmi, ugye? - kérdezte mögötte egy ha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arkon fordult. Egy férfi figyelte, ugyanazza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sal, amellyel ő fürkészte a vendégeket. Maga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kony, sötét hajú ember volt, olyan arisztokrat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sejű, mint egy telivér New York-i. A megfelelő diva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öltözködött - fehér ing, sötét öltöny, konzer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v Hermés nyakkendő a sötétkék két árnyalatában -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ne valami, ami nem illett a külsejéhez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 tudta, a napbarnított bőr teszi-e, a csillog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 vagy a széles mosoly Bizonyos értelembe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látszott kaliforniainak, mint New York-inak;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a kettő között állt. Allegra nem tudta megf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ugyanilyen rejtélyesnek találta őt. A lány be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kedett a társaságba, valami mégis azt sugallta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rtozik ide. Ezért jó járni Weissmanékhoz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 legérdekesebb embereket fogadják: bale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cosokat, irodalmi ügynököket, vállalkozókat,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ereket. Már az is mulatságos, ha elvegyülhe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jük, és megpróbáljuk kitalálni, kik ők, és hog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ek ide. Ám ez a lány nem hagyta megfejteru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Ugyanúgy lehet belsőépítész, mint orvos. Alleg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részéről tőzsdei alkuszra vagy bankárra tipp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hogy méregette a férfit, az egyszer csak szél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en azt próbáltam kitalálni, kicsoda, mivel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lkozik és honnan jött. Szeretem ezt a játékot, és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sikerül mellétrafálnom. Maga valószínűleg táncos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ozgásából és a tartásából ítélve, bár én újságír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 Doyle Dane-nél. Mekkorát tévedtem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 nagyot! - kacagott föl Allegra, akit mulat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 játék. A tömeg kissé közelebb sodorta hozzá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t. Olyan embernek tűnt, akinek van humorérzéke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eren fixírozta a lányt. - Bár ha azt vesszük, nincs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messze a céltól. Valóban üzlettel foglalkozom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írok. Ügyvéd vagyok. - A férfi megh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cégnél? - folytatta a játékot.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ek és a foglalkozások hatalmas skálájáva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találkozni. Itt nem léteznek egyszerű válasz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ekre. - Valami olyan komolyra gondolok, mi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llalati vagy a trösztellenes törvény. Igazam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atlan lett volna ilyen szép és nőies nőnél. Tet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érdekes kombináció: a szépség és a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ölkacagott, a férfi gyönyörködve né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nak meseszép mosolya, tüneményes haja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érezni lehetett rajta, hogy melegszívű egyén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kedveli az embereket. Főleg a tekintete vol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érdekes. Sokat elárult a tulajdonosa egyéni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és gondolatairól. Sugárzott belőle, hogy határoz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őződésű nő, erős egyéniség, akinek elvei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de ugyanakkor humorérzéke is. Sokat nev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finoman, nőiesen gesztikulált, a szája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csá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ja, hogy komoly jogász vagyok? -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elnevette magát. Még csak egymás nevét sem tu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de nem is látszott fontosnak, anélkül is élvezete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lgás és a kitalálósdi. - Annyira célratörőne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? - kérdezte kíváncsian. A férfi félrehajtot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és végigmustrálta. A lány pedig nem tudta nem é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nni, milyen kedves a mosolya, és egyáltalá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jókép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vedtem - helyesbített eltűnődve a férfi. -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egyéniség, de a jognak nem egy komoly ág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 képviseli. Mit szólna ehhez a sajátos kombináci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? Mit szólna a hivatásos ökölvívók vagy a síelő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viseletéhez? Igazam van? - csipkelődöt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döntött úgy, hogy nem vállalati vagy trösz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s joggal foglalkozo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nem unalmas. Komoly és lelkiismeretes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nevetés bujkál a szemében. A trösztellenes pacák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nevetnek. Na, igazam volt? Sportjog?... Ó, 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som, csak azt ne mondja, hogy nyilvános rágalma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űtlen kezelés. Borzasztó lenne, ha ilyes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na. - Összerázkódott, és letette a poharát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rá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rakoztatóipari joggal foglalkozom, Los Angel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Ide azért jöttem, hogy tárgyaljak Mr Weissma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ügyfeléről, továbbá, hogy más szerződés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zek. Általában írókat, producereket, rendez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szeket képvis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, nagyon érdekes! - mondta a férfi, és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 lányt, mintha a legújabb információt illeszte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az összképbe. - És Los Angeles-i? - Úgy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eglepné a té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aktam egész életemben, kivéve a hét éve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a Yale-en töltö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 rivális iskolába jártam - közölte a férfi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emelte a kez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on, most én jövök. Ez könnyű kérdés.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dra járt. Keleti születésű, valószínűleg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... - hunyorogva nézte - ... talán connecticuti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bostoni. És bentlakásos iskolában tanult... na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sam csak, az Exeterben vagy a Szent Pálban. - A f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hahotázott, amikor Allegra leírta neki az ul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zervatív, teljesen kiszámítható, pöffeszkedően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ő New York-it. A sötét öltöny teheti, vagy a H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 nyakkendő esetleg az hogy nemrég vá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el jár hozzá. New York-i vagyok, Andover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ultam, utána pedig a Harvardon. Egy évig tan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 Stanfordon, és most... - Allegra ismét fölem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és félbeszakította. A férfi nem látszott taná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csak nem üzleti iskolában tanít, de ahhoz túl fiatal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. Los Angelesben azt mondaná rá, hogy színé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z az ember túl intelligens, és hiányzik belőle a 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ek önimád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int én jövök - figyelmeztette. - Máris túl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Valószínűleg irodalmat tanít a Columbi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őszintén bevallom, első látásra bankárnak néztem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szolidan festett, mint aki a Wall Streetről 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hhoz túl vásottan csillogot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öltöny! - Most egy kicsit úgy mosolygot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. Majdnem olyan magas is volt. De ugyan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módon Simonra is emlékeztette Allegrát. Vol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ismerős a mosolyában. - Anyám kedvéért 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az öltönyt. Azt mondta, valamilyen tekintélyt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csoló ruhára lesz szükségem, ha vissza akarok jö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utt élt? - érdeklődött Allegra. A férfi még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árulta el, hogy bankár-e vagy professzor,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ritkulni kezdett a tömeg. Majdnem kétszáz emb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úfolódott be Weissmanék elegáns lakásába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üresnek látszott, mihelyt a vendégsereg nag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felére ap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t hónapig dolgoztam valahol - adott egy t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t a férfi. - De nem akarom meg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rősen törte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urópában tanított? - Fejrázás. - Másutt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zavartan. Talán az öltöny tévesztette meg. Ha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nézett, láthatta a szemén, hogy van fantáziája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 kirakósdit játsza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g nem tanítok. Ezzel együtt meleg.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. Feladom. Különben is az egész az édes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hibája. Alighanem az öltöny zavart össze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áman. Összenev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em. Engem is összezavar Amikor ma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néztem a tükörbe, azt se tudtam, ki vagyok. Mell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író vagyok - tudja, szakadt tornacipő, házipapu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cska fürdőköpeny, kifakult farmer, harvardi tréni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ő, tele lyukakk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láttam, hogy az a típus! - Bár abból ítél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ilyen nagyszerűen fest öltönyben, más is leh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atárában lyukas tréningfelsőkön kívül. Szédület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as volt. Allegra harmincötnek sacc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ból harmincnégy éves volt, és tavaly adta e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könyvét a filmiparnak. Nemrég jelent meg a m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kötete; magasztaló kritikákat kapott és gyorsa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, amin a szerző ugyancsak meglepődött, mer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veretes mű volt, de ő akkor is úgy érezte, 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kell megírnia. Andreas Weisman régóta győzköd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írjon valami bestsellert, ahhoz van tehet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, a harmadik könyv előtt azt fontolgatta, hogy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z irányba tágítja a horizontj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 hol volt hat hónapig? Netán írt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hamai parton? - Allegra roppant romantikus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az ötletet, de a férfi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art stimmel, a Bahamák nem. Los Angeles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tam hat hónapig, Malibuban, ott dolgoztam át fil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z első könyvemet. Voltam olyan bolond beleegy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megírom a forgatókönyvet, és én leszek a tár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ducer, amit valószínűleg nem tennék meg még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, bár kétlem, hogy valaha is felkérnének rá. Egy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di barátom a producer és a rendező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költözött vissza? - Olyan különösnek 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tt fussanak össze, holott ez az ember fél évig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ben. Az is különös, hogy a ma esti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egből épp ők találkozzanak össze. Mindketten fr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érkeztek Kaliforniából, és mintha mágneses er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otta volna őket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hétre jöttem - magyarázta a férfi -, hogy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zam az ügynökömmel. Volna egy ötletem egy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k könyvhöz, és ha valaha is végzek ezzel a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ult forgatókönywel, egy évre bezárkózom, é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om. Már a második művemre is kaptam ajánlat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dolgozzam át filmre, de magam se tudom, van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m hozzá. Nem hinném, hogy Hollywoodr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lmiparra születtem volna. Elég régen rágód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, hogy nem kellene-e végleg visszatérnem New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, kizárólag az írásnak élni, és elfelejteni a fi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. Egyelőre nem döntöttem. Kissé tudathasadáso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 tehetné mindkettőt? Még csak a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ket sem kell megírnia, ha nincs kedve. Adja 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it, bízza a forgatókönyvet másra, akkor tö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 marad a regényére - magyarázta komolyan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mintha valamelyik ügyfelének adna tanácsot.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széttrancsírozzák a könyvemet? -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solyogta az aggodalmaskod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 úgy beszél, mint egy író. Idegenek kezére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mekemet! Azt nem mondhatom, hogy nem j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ákkal, de még mindig nem olyan idegtép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önállóan írni a forgatókönyvet, pláne társpro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rnek l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tudom képzelni. Még üvegcserépen járni i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tatóbb. Agyamra mennek az ottani emberek.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ülnek az írásra. Őket csak a szereposztás és talán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ndező érdekli. A forgatókönyvre rá se hederít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k az csak szó. Csalnak, hazudnak, minden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nek, amit tehetnek, csakhogy úgy legyen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ők akarják. Isten segedelmével már kezdek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zokni, de az elején megőrültem tőlü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agának egy jó ügyvédre vagy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ó ügynökre lenne szüksége Los Angelesben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hetné Andreast, hogy javasoljon valakit a kaliforni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arától - vélte gyakorlatiasan Allegra. A férfi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dott, és a kezét nyúj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agához kellene folyamodnom. -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ónak találta az ötletet. - De még be sem mutat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elnézést kérek. Jeff Hamilton vagyok. - Alleg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be nézett és mosolygott. Egymáshoz nagyo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 álltak Weismanék fogyatkozó vendégei között. Rö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ismerős volt a név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vastam az első könyvét, és nagyon tetszett. -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alkotás volt, ugyanakkor helyenként nagyon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ságos. Már az maga jelent valamit, hogy a mű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hetetlen benyomást tett rá. - Allegra Steinber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- tette 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yilván nem rokona a producernek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hanyagul Jeff, aki még mindig a kitalálósdin m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és azon, hogy ugyanabban a városban lak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gyorsan felvilágosította. Büszke volt a csalá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, bár sohasem használta ki a maga előnyére a bab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imon Steinberg az apám - mondta nyu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rokonszenvesnek találtam, bár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met visszadobta. Egy egész délután veséz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jában, hogy hol vannak a dramaturgiai hibák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cces, hogy rögtön beláttam az igazát.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is hajtottam a változtatásokat, amelyeket j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t. Mindig szerettem volna felhívni és köszö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neki, de valahogy sohasem volt alkalm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a nagyon sokoldalú - mosolygott Allegra. -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is sok jó tanácsot adott az évek s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tudom képzelni. - Igen, sok mindent el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, leginkább azt, hogy ezzel a lánnyal még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i akar a jövőben. Allegra körülnézett, é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íg beszélgettek, újabb tucat vendég táv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mennem kellene - mondta sajnálk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 elmúlt kilenc, amikor véget kellett volna érni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lakik? - érdeklődött Jeff, akit megriasz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lány eltűnhet az életéből. Egészen rendkívü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tés. Alig bírta megállni, hogy meg ne érint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egencyben. És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vagyok kényeztetve. Az anyám lakásában lak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csak februárban tér vissza egy hajóútról. Nagyo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s hely. Alig néhány saroknyira van innen. -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cat vendéggel együtt ők is kimentek az előszobába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érte a vastag télikabátját, Jeff is levette a fo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a magáét, és hozzá a hosszú gyapjúsálat. - Elv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valahová? - reménykedett a férfi, miután köszö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 mondtak Mrs.Weismannek a partiért. Andreas 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szinten volt, elmerült beszélgetésben két fiatal sz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vel, úgyhogy nem is zava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vissza a szállodába - magyarázta Allegr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beszálltak a liftbe, és elindultak lefelé.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ok egy taxit. - Együtt vágtak át az előcsarnokon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ék magukat egymás társaságában. Jeff kinyito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t a lány előtt, az utcán gyengéden karon fo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havazott, a járda nagyon csú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kedve inni valamit? Vagy mit szóln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burgerhez? Korán van, és szeretnék még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ni magával. Utálom, amikor így kell találkozn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kel: fölkeltik a kíváncsiságomat, aztán eltű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Olyan hiábavaló lesz tőle az élet. Mintha elpo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nánk az energiát. - Reménykedve sandított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hirtelen nagyon fiatalnak látszott. Allegra rej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 erővel vonzotta. De a lány is vonzónak találta ő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Los Angelesben laktak, rokonszak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tak, érdeklődési területük sokban hasonl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nem akart még elválni a lánytól, Allegrána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edve visszatérni a szállodába. Nagyon magány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rezte volna magát. Nézték a havat, Allegra 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kodott a férfi kar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néhány irat, amelyeket még el kellene ol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 - felelte minden lelkesedés nélkül. Délután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eget faxoltak át Malachi O'Donovan legközele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rnéjával kapcsolatban. De az várhat. Ez most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fontosabb. Mintha még mindig lennéne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, amelyeket meg kell tudniuk, történetek, ame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el kell mondaniuk. Lenne egy küldetés, amelyet 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íteniük kell. - Tulajdonképpen szívesen enné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. A hamburger, amit említett, egész jól hang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elégedetten leintett egy taxit; és megadta a sof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 Elainé s címét. Gyakran járt oda, amikor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lakott, és az első könyvét írta. Ha visszaj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szeretett betérni, a régi idők emlék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tem, nem akar majd eljönni - vallotta 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san jóképű volt ragyogó szemével, a haján ülő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yhekkel. Nagyon sokat jelentett neki, hogy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adta a meghívását. Többet akart tudni róla, a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áról, az életéről, az apjáról. Mintha azért kell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ebbe a városba jönniük, hogy találkozzanak. Jeff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örült, hogy ez történt, és útjaik, mint két boly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lyája, végre keresztez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járok el valami gyakran - felelte a lány. - F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dolgozom. Az ügyfeleim nagyon igényesek. -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is, Brandon szerint, aki utálta, hogy Allegr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kodik a kuncsaftjairól. Nem tehetett róla,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természete, és nem is bán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hová sem járok - mondta tűnődve a férfi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kelet felé vitte őket a taxi. - Többnyire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ok. Szeretek Malibuban lakni. Néha kimegyek késő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, és sétálok a parton. Kitisztítja a fejet. Maga 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ik? - kérdezte kíváncsian, reménykedve, hogy 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hatnak még, mielőtt elhagynák New Yor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verly Hillsen. Van egy mókás kis háza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m, amikor elvégeztem a Yale-t. Kicsi, de nekem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en megfelel. Remek kilátás nyílik belőle, és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apán kertje, többnyire sziklákból áll, úgy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ölhetek meg. Ha kell, csak bezárom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t, és már ott sem vagyok. - Elmosolyodott. - Mint p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ul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at utazik? - kérdezte a férfi. Allegra meg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yekszem minél többet lenni az ügyfeleim köz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Csak velük szoktam utazni. Két állandó ügyfel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ész. Időnként eltöltök egy-két napot valamel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rnéjukon. De többnyire Los Angelesben vagyo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m Morrisonnak már megígérte, hogy megprób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repülni a turnéjára. De megteszi Mal O'Do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ek is, ha igényt tart rá. Hosszú, fárasztó utak le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 fél világot körbe kell majd utaznia, hogy B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któl a Fülöp-szigeteken át Párizsig szorongassa a 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szek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ene ismernem valamelyiket? - kérdezte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an Jeff. Allegra úgy beszélt az ügyfeleiről, min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telt lényekről, akiknek védelmére felesküdött.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os értelemben így i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néhány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 elmondania, hogy kik? - kérdezte Jeff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kifizette a taxist. Besétáltak az Elainé sbe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meg volt és lárma, ám a főpincér rögtön felismer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t, és néhány perc alatt szerzett nekik asztalt. -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kik ezek az ügyfelek, akiknek szenteli magá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valamiért arra gondolt, hogy ez a férfi ért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érez az ügyfelei iránt, és nem csodálkozi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bizony nagyon messze esett Brandontól, aki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torgat minden pillanatot, amelyet az ügyfele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í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ömüket valószínűleg ismeri. Néhányan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csinálnak titkot belőle, ki az ügyvédjük. E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beszélhetek. Bram Morrison, Malachi O'Dono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Connors. Alan Carr, alkalmanként. Hog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at mondjak - sorolta büszkén. Jeff megint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tt belőle valamit, és még jobban csodálta ezért az 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zó hűsé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cége képviseli őket, vagy személyesen mag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fiatal teremtéshez képest, aki legfeljebb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nek látszik, túl nagy neveknek tűntek. A lány n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és Jeff rájött, hogy szereti a nev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ők az én ügyfeleim - magyarázta. - Persz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mások is, de nem áll módomban elárulni 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ket. Azt hiszem, Bram fűnek-fának kitálalja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ki az orvosa, és Mal ugyancsak nem tesz lakatot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ra. Carmen meg folyton az ügyvédjével fenyeg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ság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, hát ez jó kis társaság, Allegra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 lehet magára - mondta Jeff csodálattal. - 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ik az irodánál? - Talán jóval idősebb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nek látszik. A lány fölnevetett, mintha bele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gondolata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gy éve. Huszonkilenc éves vagyok. Illetv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osan harminc, túlságosan is hamar - panasz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harmincnégy vagyok, és maga mellett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, mintha átaludtam volna az utolsó tíz évet. Ugy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ell zsonglőrködnie. Nem lehetnek a legkönny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olyanok is - felelte Allegra, aki mindig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yosan korrekt akart lenni. - Egyébként ne beszé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arságokat. Két könyvet írt, most kezdi a harmad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forgatókönyvet ír, és társproducerje egy fil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mit tettem? Semmit, azonkívül, hogy képvis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hasonlóan tehetséges embereket. Megír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eiket, tárgyalok helyettük, megfogalmaz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ndeletüket. Védem őket, amikor tehetem. Gon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ez is egyfajta alkotás, de őszintén szólv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, mint a magáé. Úgyhogy csak ne sajnálja mag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rongatta Jeff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kem is szükségem lesz a segítségé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tűnődve Jeff, és a beszélgetésre gondol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reggel folytatott Andreas Weissmannel. - Ha úja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t adok el Hollywoodnak, kell majd egy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óipari jogász, aki átnézi legalább a szerződ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oljára hogy csinálták? - kérdezte kíváncsi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dreas innen intézett mindent. Nagyon lényeg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 szerződés volt, egyáltalán nem állíthato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vágtak. Abban egyeztünk meg, hogy fix összeg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rom a forgatókönyvet, és ha sikere lesz a fil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alékot kapok a bruttó nyereségből. Mivel egy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mal közösen vagyok producer, nem akartam túls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agresszív lenni. Inkább az élményért te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pénzért. Úgy tűnik, sokszor elkövetem ezt 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ést. - Vigyorgott, bár nem úgy festett drága 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ben, mint aki éhezik. - Ha még egyszer ilyet csi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- folytatta -, takarékosabb akarok lenni, sokkal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t tékozolva el az életem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mikor szívesen átnézem a szerződéseit -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llegra. Jeffnek tetszett - nagyon tetszett - az öt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ppantul örülnék neki. - Nem értette, hogy A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as miért nem emlitette soha ezt a lányt, vagy mi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jánlotta fel, hogy összeismerteti őket. Weis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persze sejtelme sem lehetett róla, hogy pártfogo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ifjú sztár írója tüzet fog a Los Angeles-i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őke ügyvédn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hátsó asztalnál ülve órákig diskurálta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vardról és a Yale-ről, és a két évről, amelyet Jeff Ox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ban töltött. Először ki nem állhatta, de azt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. Apja az ő oxfordi tartózkodása alatt halt meg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kezdett komolyan írni. Elmesélte, mekkor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ást okozott az anyjának, mikor nem ügyvéd l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pja, nem is orvos, mint az anyai nagy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sélte, hogy az anyja nagyon kemény,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ritán asszony, igazi jenki. Sziklaszilárd elvei va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áról és a kötelességről. Máig az a vélemén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írás nem komoly foglalkozás egy férfi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is író - kanyarodott vissza Allegra a szül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Megdöbbentő, hogy hirtelen mennyi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elmesélni Jeffnek. Annyi megbeszélnivaló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intha egész életében arra várt volna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a barátja legyen. Jeff tökéletesen ráhangolódot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seire és gondolataira. Annyira megértette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csúdtak fel, hogy egy órával elmúlt éjfél. - Szere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 jog működik - mesélte éppen Allegra. -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tiszta logikát és a problémamegoldás örömét.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ugyan az őrületbe kerget... - rámosolygott a férfi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 túloldalán, észre sem véve, hogy fogjá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kezét -, ... de épp ezt szeretem a legjobban. -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ott a szeme, amikor ezt mondta. Jeff gyönyörkö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nézte. Nem emlékezett rá, hogy életében valah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ehhez fogható első randevúja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eret még, Allegra? - kérdezte gyöngéd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tyákat? Gyerekeket? A szokás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t. A családomat. Ők a mindenem. - Jeff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volt, és irigykedve hallgatta, ahogy Allegra mes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ről, Scottról és a szüleiről. Sok mindenért irigyel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 Náluk a családi élet megszűnt az apja halál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és az anyja egyáltalán nem volt olyan me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ű, mint Blaire Steinberg. - Meg kellene ismernie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nvitálta szívélyesen Allegra. - Meg Alant is, a legr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bb barátomat! Alan Carrt. - Mindenkinek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mutogatni Jeffet, mint egy kisgyerek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játé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? - hűlt el Jeff a névre. - Ő a maga leg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bb barátja? Ezt nem hiszem el! - ugratta Alleg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volt a nagy ő másodikos gimnazista korom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pedig a legjobb barátok vagyunk. - Érdeke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simán ment ez Jeffnél: élvezte, ha megtudha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Allegra munkájáról, családjáról, barátairól.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nem emlékeztetett ez a diskurzus a Brand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ott párbeszédekre! Bár ez nem tisztessége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smeretlennel hasonlitja össze Brandont. Nem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heti Jeff bogarait, mániáit és hiányosságait.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jól érzi magát mellette. Nagyon különös e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nek pedig tetszett, hogy Allegra őszinte, és hiány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 mindennemű beképzeltség. Ez volt az a nőtípu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mindig csodált, de már nagyon régen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ott ilyennel. Estéjük a végéhez közeledett,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a lányt, és ráeszmélt, hogy van még egy font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, amelyet nem tett föl. Először azt mondta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hogy nem is akarja tudni, de aztán belá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meg kell kérd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valakije, Allegra? Úgy értem, komoly tá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, mint Alan Carr - Mosolyogva mond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gve várta a válas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sokáig habozott. Maga se tudta, mit fele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Jeffnek joga van tudni. Csakugyan joga van? 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g beszélgettek, nyilvánvalóan erősen vonzó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hoz, de ez semmit sem von le Brandon fon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ból. Szólnia kell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- mondta szomorkásan, a férfi szemébe néz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ttől féltem. Nem igazán vagyok meglepv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om. - Nem úgy nézett ki, mint aki mindjárt k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 az éjszakába. - Boldog vele? - Ez fontos kérdés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oldog, ő már itt sincs. Jeff Hamilton hajland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üzdeni azért, amit akart, de nem volt se őrült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, és nem kívánt fölösleges seb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igen - felelte becsületese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mikor nem boldog, annak mi az oka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Jeff nagyon gyöngéden, puhatolva, hátha mégis v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élye. Ha nincs, akkor sem pocsékolta az időt. Halál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ni fog ennek a találkoz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most nagyon nehéz időkön megy át - 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llegra, mivel mindig mentséget keresett Bra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Megdöbbentő gyakorisággal kényszerült rá. - 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válik. Illetve... - Jeff azonnal észrevette, hogy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timmel valami. - Illetve tulajdonképpen külön 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től. Még nem kérelmezte a házasság felbon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- Maga se tudta, miért meséli el, de ez is része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et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 tart? - Úgy mondta, mintha tudná, hogy e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ély kulcsa; Allegra odadobta neki a kulcsot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ette, és gondosan megvizsg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t éve - felelte halkan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t zava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. Bár nem annyira, mint amennyire m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ik zavarni. Két éve nem tudnak megegyezni a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vel a vagyoni kérdésekben. Engem az zavar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vannak tisztázatlan elemek a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ldáu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ig szükségét érzi, hogy tartsa a távolságo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őszintén Allegra. - Fél elkötelezni magát, val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űleg azért nem indította még el a válást. Ha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óvatosan, finoman a közelébe férkőzik, nyo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hőköl. Azt mondja, nagyon megvise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szerből kellett házasodnia, és ezt meg is ért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ár nem, hogy ennyi idő után miért nekem kell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i érte, ha egyszer nem az én hib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éltem egyszer együtt egy ilyen nővel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csöndesen Jeff, és egy vermonti írónőre gondol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telenül boldogtalanná tette. - Soha élet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am még olyan magány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felelte halkan a lány Nem akarta elárul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t. Szerette őt. Feleségül akar menni hozzá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orrekt, hogy kibeszéli másnak. Mégis me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. El kellett mondania Jeffnek, milyen a kapcsola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l. Úgy érezte, tartozik ennyivel a férfi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, ha csak ma este ismerte meg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kei van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ttő. Két lány Nagyon ragaszkodik hozz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sak. Az egyik kilenc, a másik tizenegy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 tölt velük San 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vele m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tehetem. Sokszor dolgozom hétvégeken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 függ, mi jön be az ügyfeleimnek: életveszélye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és, forgatás, új szerzödés, turné. - Mindez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elenül sok munkát ad, ám Jeff bizonyos vol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randon gyakori távollétei is fokozzák a lány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ánja, ha egyedül uta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, hogy én nem mehetek, neki még joga van 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gyerekeit - mentegetőzött a lány. Jeffet kíváncsi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amit hallott. Gyanította, hogy Allegra nem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, bár ezt még magának sem vallaná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ggasztja, hogy ilyen sokat ül a felesége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ján? - kérdezte köntörfalazás nélkül. Allegra öss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a a szemöldö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 úgy beszél, mint a húg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véleménye a családjá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ek odáig érte - sóhajtott Allegra, Jeff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re jobban örült annak, amit hallott. Lehet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zerette valamikor ezt az embert, de ez akko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átszott meccs. Egy ilyen teremtés sokkal jobba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. Az is látszik, hogy nagyon ad a családj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re. - Nem nagyon értenek meg - panaszkodot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- Azok után, amiken átment, Brandonnak g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 vannak az elkötelezettséggel. Ez nem azt jelent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képes érzelmekre, csak azt, hogy nem tu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adni magát, ahogy mások elvárják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Maga mit vár el? - kérdezte Jeff gyön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kapcsolatot, mint a szüleimé - vágta rá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kodás nélkül Allegra. - Azt a szeretetet egymás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k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ja; hogy ő megadhatja ezt magának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Jeff. Ismét megfogta a lány kezét, és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úzta el. Ez a férfi több emberre is emlékez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et szeretett: az apjára, Scottra, sőt még Alanre is.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ra nem. Brandon hűvös volt, tartózkod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, ha adnia kellett. Jeffről látszott, hogy bőkez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ogatja magát. Nem félt a lánytól, nem fél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es érzelmeitől, sőt a sajátjaitól sem, nem 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zott volna attól, hogy társ legyen, vállalta voln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itt közelséget. Allegra agyában hirtelen fölc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tek Green doktornő szavai, és minden ok nélkül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Jeffre. A férfi megismételte a számára 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 kérdés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, Allegra, Brandon megadja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, amit szeret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őszintén a lány. - Azt hi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Eddig mennyit próbálkozott? M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 akar még adni neki? - Allegra meghökkent a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ől. Green doktornő is ugyanezt kérdezte, és ő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ott válaszolni. De most azt akarta, hogy Jef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mit érez. Nem akarta félreveze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m Brandont, Jeff. Lehet, hogy nem tök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, de olyannak fogadom el, amilyen. Két éve várok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k tovább is várni, ha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, hogy elég sokáig kell majd várnia - jegy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űnődve a férfi, miközben elhagyták az étter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viszony kétségtelenül zűrzavaros, viszon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nem áll készen a szakításra. Jeff türelm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nek tartotta magát. Vajon véletlen, hogy útjaik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tezték egymást? Taxira lesve álltak a hóesés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átkarolta Allegra vállát, és magához hú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ga? - kérdezte a lány, miközben toporog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deg hóban. - A maga életében k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akarítónőm, Guadaloupe, a Santa Monica-i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nőm és a gépírónőm, Rosie - felelte Jeff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konszenves társaságnak tűnik! - Fölpillan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. - Ennyi? Semmi dögös ifjú filmcsillag, aki csüg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szaván, lesi, hogyan gépel a gyertyavilágná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, mikor végez már a munk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óbbi időben nem - felelte mosolyogva Jeff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komoly kapcsolatai, kettővel együtt is élt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bb ideje magányos volt. Itt Brandon az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akadály Csak még azt nem tudta, hogyan gy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jött egy taxi. Megkönnyebbülve ültek be a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be. Jeff megadta a sofőrnek a Regency címét,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lindultak, magához húzta Allegrát. Ettől f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ük sem szólt: némán nézték a hópelyhek örv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tán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atosan rövid idő alatt megérkeztek a száll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Addigra olyan késő volt, hogy a bár is bezárt.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 hajnali kettő. Allegra, nehogy téves beny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sen, nem akarta meginvitálni Jeffet a szob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csarnokban vettek búcsút egym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ül éreztem magam, Jeff - mondta a lán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kásan. - Köszönöm ezt a nagyszerű est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Életemben először érzem úgy, hogy adós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Andreas Weissmannek. - Ezen elnevetgé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Jeff odakísérte a lányt a lifthez. - Milyen a hét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evő része? - tudakolta a férfi. Allegra csügged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vál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súfolt. - A következő négy napban munkaebé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és megbeszéléseken kell részt vennie. Foglalkoz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Bram turnéjával, és lesz még egy találkozója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ertonnal. Kizárólag este marad szabad ideje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dolgozni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a a holnapi estéhez? - kérdezte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Jef. Allegra tétovázott. Tényleg nem kellene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ig megbeszéléseim lesznek egy ügyvédi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Wall Streeten, utána elmegyek egy jogássza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italra. Azt hiszem, csak hét után leszek szabad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kozott. Szeretett volna újra találkozni Jeff Ham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nal, de úgy érezte, ezt már Brandon miatt sem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. Másrészt viszont, mondta magának, miért ne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ek bará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nne, ha felhívnám, és megkérdezném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fáradt? Esetleg ehetnénk valamit, vagy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sétálni. Úgy szeretném látni magát! - mondt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lelke legmélyén érezte a szavak simog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em gondolja, Jeff, hogy ez csak összezavarn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? - kérdezte halkan. Senkivel sem akart in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t lenni: se Jeff Hamiltonnal, se Brandonnal, se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így lennie, amíg tudjuk, hol állunk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őszintén a férfi. - Nem fogok erőszakoskodni, de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s szeretnék találkozni mag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bólintott Allegra. Ekkor megérkezett a lif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úcsúztak egymást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olnap este hétkor felhívom - intett Jef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jtó becsukódott, a lift fölrepítette Allegrát a maga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másra nem bírt gondolni, mint a férfir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nem követett-e el hűtlenséget, amikor vele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az időt, ilyen dolgokról beszélgetve. Nem örül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a Brandon így vacsorázna együtt egy másik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ennek ellenére úgy tűnt, hogy ez az este ele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etett. Mintha neki találkoznia kellett volna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iltonnal, mert szüksége van rá, és barátokká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ük. Olyan sokat megért abból, amit ő mond.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egért. De Allegra is úgyszólván előre kital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is enyhe bűntudata volt, amikor belép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jába. Brandon üzenete várta, az ajtó alá cs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va, mint emlékeztető a valóságra. Eszébe jut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kellene-e felhívnia, nincs-e túl késő, de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gondolt, hogy San Franciscóban még csak 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kettő. Levetette a kabátját, leült, és tárcs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számát. A férfi a második kicsengésre föl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ost is a másnapi tárgyalásra készült, és meg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dött, hogy Allegra ilyen későn hívja, de azért hal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oltál ma este? - kérdezte inkább kíváncsi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ara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verton ügynökénél, partin. Nagyon későn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. New Yorkban az irodalmárok éjszaka sem alsz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- Ez ugyan hazugság volt, de nem akarta közö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lainé sben járt, és azt sem akarta elmagya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kicsoda Jeff. Ő becsületesen megmondta az író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omoly kapcsolata van. Ennyi a fontos, 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 Brandonnal. Semmi sem történt. Nem kel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lnia Jeff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érzed magad? - érdeklődött Brandon ásít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k óta dolgozott egyfoly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aladsz a tárgyaláss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lassan. Még csak most kezdjük össze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atni az esküdtbíróságot. Örülnék, ha a pasas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további nélkül bevallaná a bűnösségét, és elm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haza. - Brandon az első pillanattól utálta e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em teszi, akkor meddig fog elhúzód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ximum két hétig. Az is épp elég hosszú. -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g anyagot kellett feldolgozniuk, Brandon há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isztenst foglalkoztatott. Igazi intellektuális bűn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mény volt, a legkörmönfontabb form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alább otthon leszek, mielőtt végez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dolgoznom kell a hétvégén - közö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razon Brandon. Allegra számított erre. Külön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is be kell mennie szombaton az irodába, hogy u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je magát. Talán egy kis vasárnapi lazításra rá tud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a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miatt ne izgulj. Péntek este érek haza. - A hatór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tra foglaltatott helyet; este tízkor száll le Kaliforn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Mi lenne, ha meglepné Brandont azzal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a lakásá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kereslek valamikor a hétvégén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vösen a férfi, amitől Allegrának arra a beszélget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gondolnia, amelyet az Elainé sből eljövet foly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Jeff Hamiltonnal. Utálta, amikor Brandon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tetően távol tartotta magától. - Holnap este felh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 - folytatta gépiesen a férfi. - Elérhető lesz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zleti vacsorám lesz - hazudott másodszor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Ne inkább én hívjalak fel, ha megjövök? Nem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, hogy annyira későn lenne. - Nem éjszaká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p kettőig, különben annyira elfárad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 tudni dolgozni. Jeff bizonyosan megérti. A m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egyedi eset volt, egyike a lelkek ama ritka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ainak, amikor két ember rájön, hogy millió közös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ük és gondolatuk van. Ám ez nem folytatható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 dolgozd agyon magad - intette Bran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özölte, hogy folytatnia kell a munkáját, és l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Semmi "szeretlek", semmi "hiányzol"... Nem ígért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árni fogja a repülőtéren vagy otthon.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arra kellett gondolnia, mennyire bizonytal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zetük. Ennek ellenére kitartott, mert szerette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t. De hát mire vár? Miféle változásban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? Jeff is megmondta, hogy talán soká, nagyon sok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ajd várnia. Lehet, hogy örökk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bement a hálószobába, miközben Brand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ődött, és a szép perceikre emlékezett. Sok szép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ük volt két év alatt. Azt nem engedte meg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csalódásokra gondoljon. Abból is rengeteg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talan perc, amikor Brandon testben vagy lél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rben hagyta őt. Pillanatok, amikor nem mondt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kat, amelyeket Allegrának hallania kellett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ikor távol maradt az eseményekről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ontosnak érzett, például az Arany Glóbuszró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azért gondol most erre, mert haragszik Bra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vagy mert megismerkedett Jeff Hamiltonnal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é, ha Jeff lenne a jó, és Brandon a rossz?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azt akarja, hogy Jeff legyen minden, ami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nem lehet? Vagy Jeff ábránd csupán, és csak kép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, hogy hasonlítanak egymásra? Bámult ki az ablak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férfira gondolt, és nem találta a válasz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den, amikor reggel nyolckor felébredt a vekk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rgésére, azt látta, hogy hópaplan borul New York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rk sugárutat mintha vastagon bekenték volna t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habbal. Az iskolába menő gyerekek csúszkáltak,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tak, hógolyóztak. Allegra derűsen nézegette ő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ból, és legszívesebben leszaladt volna kö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tárgyalt, és csupán a biztonság kedvéé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föl Carmen Connor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vezetőnő nem volt otthon, az üzenetrögzít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apcsolták. Allegra feltételezte, hogy Carmen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, vagy nem tartózkodik a városban. Üzenete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neki, hogy reméli, minden rendben, aztán Alic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elefonált, és megkérdezte, nem kereste-e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. Nincsenek újabb fenyegetések vagy más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gvilágon semmi, amióta elmentél. - Az ügy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 csendben vannak. Mal O'Donovan üze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nem iszik, Alan kéri, hogy Allegra hívja fel,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azatér, de nem előbb. Ezenkívül minden r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- Milyen New York? - kérdezte Alic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fehér - felelte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sokáig. - Még egy nap, és fekete laty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belőle, de addig jó rán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Világkereskedelmi Központban löncsö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ügyvéddel, akivel egy éve levelezett, a délután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evő részében Bram szponzoraival és két másik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szal tárgyalt. Ezután visszasietett a szállodába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rmadik ügyvéddel volt találkozója. Arró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, hogy valaki elő akart állítani valamilyen parfümö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el akarta használni hozzá Carmen nevé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lkesedett az ötletért. Nem volt minőségi term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armen se hajlott rá, hogy nagyáruházakban 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jen, parfümöt árusítva. Minél többet hallott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képzelésről, annál kevésbé tetszett neki. Fél hét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rülten nyitott be a szobájába. Megint havazo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lekedés egész nap olyan volt, akár egy rossz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ába telt, amíg a Wall Streetről visszajutott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ai megbeszélésre. Még a gondolattól is elborzad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ét kitegye a lábát. Taxik tülköltek, gépkoc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oltak, a gyalogosok latyakban gázoltak, é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azott. Legföljebb a Central Park lehetett volna szé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w York utcái olyanok voltak, mint egy lidérc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nézte az üzeneteit, és feljegyzéseket készített. C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nem hívta vissza, de Alice egyeztetett a rendőrs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, az FBI-jal és a testőrökkel: a fenyegetések abba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k. Minden a legnagyobb rendben. Üzent Br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ött, mi a véleménye ügyvédjének a szpon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ról, akikkel találkozott. Allegra rendesnek talál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Több fax jött az irodától, de egyik se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z üzeneteit rakosgatta, megcsör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iesen fölemelte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Steinberg - mondta oda se figyel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Hamilton. Milyen napja volt? Úgy hallom, z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ősen. Többnyire a forgalommal had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dolgozik? - Jeff nem akarta zava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allani akarta a hangját, ha ezerszer elfoglal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erre várt. Allegra elmosolyodott. A férfi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, hízelgő, hihetetlenül szexi hang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nem. Csak az üzeneteimet és a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xaimat néztem át. Türhető rendben van minden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milyen napja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. Weissman kitett magáért az új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s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ilmet vagy a könyveket illetőleg? Maga a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félével foglalkozik, hogy bele kell zavarod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goly mondja verébnek? - nevetett Jeff. - A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ik könyvet illetőleg. Magára bízom, hogy meg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ja a filmet. Szóba hoztam Weissmannek, kiváló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nek tartja. Azt mondta, azért nem javasolta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ert az volt a véleménye, hogy úgyse marad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ilmnél. Azt hitte, hogy utálom az egész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em is tévedett. Mindazonáltal úgy tűnik, hogy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 még egy próbát, legalább egyszer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 remek ügyvéd, de csak akkor zavarja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szándékkal teszem. Arra is figyelmeztet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aga roppantul elfoglalt, és igen fontos ügyfe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. - Nagyot nevettek a Weissman-féle használa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á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vagyok nyűgözve - derül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, Miss Steinberg. Mit szólna egy vacsorához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ég ereje enni az egész napi fontos üzletek utá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atom magával, hogy egyetlen üzletet sem ü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nyélbe. Egész délután ügyvédekkel és szponzor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tárgyaltam, este pedig meghiúsítottam, hogy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ról nevezzenek el egy parfüm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legalább van valami vicc. Milyenek a sz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rok? Simlis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het, de mindenesetre van eszük. Nek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ek. Valami döbbenetes turnét terveltek ki Br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Szerintem meg kellene csinálnia, ha bírná fizik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. - Jeff örömmel hallgatta a beszámolót. Élvez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hangját, elképzeléseit, érdeklődési körét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Allegrára gondolt. Mindenestül tetszett neki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et, alig ismeri, mégis körülötte forognak a gond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. Bár Allegrának is be kellett ismernie, hogy a dél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egbeszélések folyamán mindegyre eszébe jut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, amitől állandóan elveszítette a fonalat, de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nia is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rosszat tesz a munkámnak, Mr Hamil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a New York-iak azt fogják gondolni, hogy narkó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ok a nyugati partról. Folyton elfelejtette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k, mert arra gondoltam, amit magától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tegnap este. Így nem lehet üzletet kö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 igaz, de azért jó érzés, ugye? - kérdezte nai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, mire mindketten elmosolyodtak. A férfi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kérdezni Allegrától, hallott-e Brandonról, a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égse tette. Ehelyett az iránt érdeklődött, hozo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val meleg ruhát, sapkát és kötött kesztyü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Allegra el nem tudta képzelni, miért ér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 ez. Csak nem az egészségéért aggódik Jeff? D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 járt a fejében. Egész délután erről szöv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tt terveket, csak azt nem tudta, van-e hozzá ruhá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nak. - Hoztam melegítőt és egy kötött sapká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nagyon ron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tött kesztyűt nem? - érdeklődött a gondos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sz éve viseltem utoljára. - Még a bőrkesztyűt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tte, és a keze minden alkalommal elgémb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ha ki kellett lépnie az utc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iszek magának egy párat anyámtól.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 valami formabontóhoz, vagy inkább megmarad 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egáns shlusnál? - Abból a feltételezésből indul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a hajlandó lesz vele vacsorázni. Amib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tévedett. A lány egész nap számított erre, é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, nyugodtan megteheti, senkinek sem árt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semmi elegancia - mondta nyugodtan.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e épp elég eleganciában, amikor ki kellett vonu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feleivel, vagy gálákra és hollywoodi dísz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kra kellett járnia. Szerette az egyszerű esték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gondolt? - kérdezte egyszerre lelkesen és gy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ajd meglátja. Öltözzön melegen, húzzon cs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, vegye föl a ronda sapkáját. Félóra múlva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nk az előcsarno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nemszeretem dolog? Félnem kell tőle?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megszöktet Connceticutba vagy Vermontba? 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másfajta botrányt tervez? - Úgy érezte magá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ős gimnazista korában, vagy mint az egyetem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erok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bár valóban szeretném megszöktetni. Err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őségre nem is gondoltam! - Kuncogott, mulat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tétele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tt semmiféle lehetőség. Holnap dolgoz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jtettem. Ne aggódjon, szó sincs nemszeretem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ról. Csak egy kis mulatságról, New York-i stílu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látásra félóra múlva. - Allegra befejezte az ü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k átnézését, fontolgatta, hogy felhívja Brand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hogy túlessen rajta, de kételkedet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vagy akár az irodájában találná a férfit.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n még csak fél öt. Megkeseredett a szája, a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ondol erre a hívásra, mint amin "túl kell es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egy orvosságon. Furcsa, hogy egyszerre ilyenek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. És enyhe bűntudata is volt Jeff miatt, holott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olyat nem tettek - és bizonyosan nem is fognak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iatt lelkifurdalásának kellene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e lement az előcsarnokba, meleg kabátban-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ban, régi piros sísapkájában. A forgóajtón túl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havazott. Az előcsarnokba bejövő emberek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rogva tisztogatták a cipőjüket, összenevetve ráz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ukról-kalapjukról a havat, szempilláikon meg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ópelyhek. Érdekes volt nézegetni őket. Amikor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kitekintett, éppen megállt az ajtó előtt egy kön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 egyfogatú, zárt kocsi, olyan régimódi stílusú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angol hintó. Ablaka és teteje volt, fantasztiku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esnek látszott, és a kocsisa kürtőkalapo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csis lekászálódott a bakról, megfogta a lovak kötő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kjét, amiben a portás is segített neki. Valaki kiszál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ól, és ahogy átsietett a forgóajtón, Allegra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ff az, az övéhez nagyon hasonló sísapká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tag anorá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intó előállt! - mondta a férfi sugárzó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l. Szeme csillogott, arcát pirosra csípte a hideg.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 fűzte Allegra kezét, és átadott neki egy fehér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ra egyujjas kesztyüt. - Húzza föl, farkasordító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ga elképesztő! - hüledezett Alleg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ulva nézett rá. Jeff őérte jött a fogattal! Fölsegített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ba, becsukta az ajtót, vastag prémtakaróba bu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a lányt. A kocsis már tudta, mit kell tennie. -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 el! - mondta a lány ragyogó arccal, mély meg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ással. Úgy érezte magát, mint egy kölyöklány az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randevún, ahogy ült a meleg szőrme oltalm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átkarolta a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ntolóra vettem a javaslatát: Vermontba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nk. Jövö keddre kell ott lennünk; remélem, ez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elszúrni a megbeszéléseit - közölte vidám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! - Jeff mellett ülve hirtelen olyan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 támadt, hogy megtenne mindent, amit a férfi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an kocsikáztak a park irányába. Allegra felhú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nyelmes, meleg, fehér angorakesztyűt. Jeff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körülbelül akkora keze volt, mint neki. Fel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, tekintetük összekapcsolódott. Micsoda ked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! Igazán elkényeztet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csodálatos, Jeff. Köszön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olondozzon már - feszengett a férfi. - Csak 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gondoltam, csinálnunk kellene valami különleges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ár egyszer hava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agyobb fennakadást okoztak az egyébké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torlódott forgalomban. A Central Park South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ak felé fordultak, és mentek még néhány sarokny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el nem érték a Wollman korcsolyapályát. A fog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t, Allegra kikukkantott a sötét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gyunk? - kérdezte némileg szorongva.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hidegben még az utcai útonállók se merész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ki. A kocsis kinyitotta az ajtót, és kisegítet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vidáman nézett a lán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 korcsoly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bbé-kevésbé. A Yale óta nem korcsolyáztam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ok egy Peggy Flemin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ja megpróbálni? - Allegra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de a gondolat olyan mulatságosnak tűn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 ellenállni neki.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onfogva siettek a korcsolyapálya felé, otthagy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akozó fogatot. Jeff éjfélig kifizette a kocsist.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yát bérelt kettejüknek, segített Allegrának felkö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rcsolyát, majd kitámogatta a jégre. Allegra kez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bizonytalankodva csúszkált, de gyorsan rájött, h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egyensúlyozzon. Jeff gyönyörűen korcsoly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rvardon tagja volt a hokicsapatnak. Bemelegí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ánt gyorsan körbekorcsolyázta a pályá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 lányhoz. Allegra hamarosan egészen ü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korcsolyázott. Még mindig havazott, rajtuk kívü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senki sem tartózkodott a jégen. Hot dogot 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gyen energiájuk, és háromszor vételeztek for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oládét. Allegra istenien érezte magát. A vége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úgy kacarásztak és csipkelődtek, mint régi bará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ha Alannel lenne, csak még annál i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emlékszem, mikor mulattam utoljára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! - lelkesedett Allegra, amikór leültek, hogy pi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e láb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eljárok korcsolyázni Los Angelesben is, bár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ani jégpályák elég vacakak. Tavaly Tahoe-ban k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yáztam, de az a pálya ráadásul még szűk is. A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ya határozottan nem nyugati sport. Kár É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élve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felelte a lány boldogan. Jeff pontosan az a 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 volt, ahogy ott állt, magasan, férfiasan, kispor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, nevető szemével, amire Sam azt mondta voln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"szép darab". - Már el is felejtettem, milyen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tó - hálálkodott. Aztán Jeff perecet és egy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 kávét vásárolt neki. Nem volt igazán hideg, a sz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ült, de még mindig sűrűn hav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ez kitart, holnapra megbénul a város. Talán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megbeszélését el kell halasztania - remény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Jeff. Allegra elnevette magát a gondolatra, és 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e, hogy ismét Jason Havertonnal lesz találkoz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bírom. Félelmetes lehetett fiatalkor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kedves, érdekes, művelt ember, az esze pe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ár a borotva. Őszintén csodálom. Kész élveze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tárgyalni. Mulatságos, hogy itt mennyivel pallé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bbnak tűnnek az emberek, mint Kaliforni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irodalmi világ, tele urakkal, hölgyekkel, kiműve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ponyákkal, akik jólnevelten viselkednek, és betar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abályokat. Nálunk kicsit még mindig érdes a né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meg is feledkezem róla, de rögtön eszem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, mihelyt idejövök. Egy ilyen ember, mint Jas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ton, nem élhetne meg Kaliforniában; bedarálná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ságok, a szennylapok arra célozgatnának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a van egy geriátriai ápolónővel, és életvesz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éseket kap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, Allegra, egy ilyen öreg szivarnak ez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lami izgalmat is lopna az életébe.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erton direkt élvezn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ek! - erősködött a lány. Kor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áztak, Jeff átölelte a derekát, azzal az ürüggye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né, ha Allegra elesne. A lány nem tilt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. - Az egy egészen más világ,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felelte kissé elkomolyodva a férfi. - 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 dolguk lehet az ügyfeleinek, hogy ennyir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áltatva kell élniük, örökös fenyegetettségbe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családjukat folyamatosan zakl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mikor megtörténhet bárkivel, aki keres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t, és hírnévre tesz szert. Úgyszólván automatizmu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ek után meg akarják ölni az embert. Beteg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. Mint a Vadnyugaton. Bumm, véged. De a bulvár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 sem tartoznak a szórakoztató kategóriába. Kiagy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égvilágon minden hazugságot, csak hogy fo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az újság, és fütyülnek rá, kinek okoznak fájdal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valakinek ilyen ügyfelei vannak, min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nnak folyamatosan van része a hasonló barom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ban. Mit tud tenni a kliensei védelm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iralmasan keveset. A szüleimtől évekke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nultam, hogy nem szabad feltűnést kelteni, tisz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 kell élni, és meg kell tanulni nem venni tud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nnyről. Az ember még ezzel együtt sem lehet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ságban. Amikor gyerekek voltunk, bennünke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k lefényképezni, de apám úgy véd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bennünket, akár az oroszlán. Sohasem enge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kik. Ha kellett, kiverekedte a hivatalos til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Ma már sokkal lazábban fogják fel a dolgot. Az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 azután folyamodhat védelemért, ha kétszer kísé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meg ellene merényletet. Az elutazásom előtt épp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ért kellett aggódnunk. Ma beszéltem a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és az FBI-jal; úgy tűnik, lehiggadtak a kedél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zegény Carmen halálra ijed. Képes felhív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hajnali négykor zajt hallott és megrémü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alhat valami sokat - csipkelődött Jef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evetett, és nem emlitette Brandont, aki ut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liensei tolakodását és folyton panaszkodott miat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rezte korrektnek, hogy Jeffnél panaszkod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ra, ráadásul azt a tévhitet ültetve el a férfi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ő boldogtalan Brandonnal. Még mindig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dőt töltenek együtt. Jövő héttől Jeff visszatér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be, és akkor úgysem lehetnek ilyen közös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ik. Egyszer talán majd együtt ebédelhetnek. Már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töprengett ezen. Összeismertethetné Jeffet Alann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kár a szüleivel. Blaire biztosan kedvelné, Si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már találkozott vele. Nagyon különös volt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kozni Jeffről, mint olyasvalakiről, akit be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i a szüle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re gondol? - kérdezte Jeff, kíváncsian k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ve a lány arcát. A kifejező szempár elborult.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álaszolt az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utott eszembe, hogy bemutatom a család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Valamiért különösnek tűnt. Éppen magamat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m igaz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ll igazolnia magát, Allegra? - kérdezte szelid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Kell? - Jeff nem válaszolt. A kor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pálya végénél támasztották a korlátot. Jeff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nézte őt, majd közelebb húzódott, és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A lány annyira meghökkent, hogy még csak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zódott, csak belecsimpaszkodott Jeffbe, hogy 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sék, majd viszonozta a csókot. Levegőért kapkodv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ak le egymás szá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Jeff... - rebegte halk hitetlenkedéssel. Ism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nek érezte magát, de ugyanakkor valahogy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ne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legra! - súgta vissza a férfi. Ismét magához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Allegra pedig nem tiltakozott. Majd megint korc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áztak, és percekig nem szóltak egy szót sem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kell-e bocsánatot kérnem - szólalt meg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-, de nem igazán van kedvem hó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- válaszolta a lány halkan. - Én is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m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 szeme közé néze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űntudata van Brandon miatt? -Tudni akar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 Allegra. Tudta, hogy beleszeretett ebbe a lány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elbűvölte erős jellemével, elveivel, álmaival, a sz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ről nem is szólva: Vele akart lenni, ölelni, csóko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i akarta, Brandon meg menjen a fenéb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- felelte Allegra a lehető legnagy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eséggel. - Nem tudom, mit érzek. Annyit tud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lkifurdalásomnak kellene lennie. Feleségül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menni hozzá. Már két éve azt akarom. De ő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v, Jeff. Annyit ad, amennyit akar, egy szemerny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sem többet. Minden cselekedetében kimért, fesz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ságtar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isten szerelmére, miért akar feleségül men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alakhoz? - kiáltott föl Jeff. Ismét pihenőt tar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dett a záróra, a közönség még jobban megr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 se tudom! - fakadt ki panaszosan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elefáradt, hogy örökösen magyaráznia és i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nia kell mindenkinek, még magának is. - Talán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égen tart közöttünk, vagy mert úgy vél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van rám. Úgy gondolom, jó társa lennék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tanulnia adni, ellazulni. Hogy ne féljen a sze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től, ne rettegjen elkötelezni magát... - Könnybe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t szemmel nézett a férfira. Jeff önzetlen nagyvo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úságának fényében hirtelen olyan ostobán hang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em tanulja meg, akkor mi marad magána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féle házasság lesz ebből? Talán ugyanolyan silán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melyik a régi feleségéhez fűzte. Talán örökr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telni fog magára, amiért a természetétől idegen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ra akarja kényszeríteni. Én úgy veszem észre,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asszonynál is épp ez zavarta, mégsem vált el tő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ddig tart még ez? Újabb két évig? Öt évig? Tízi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csinálja ezt? Olyan, mintha önmagát büntetn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nem látja, hogy maga sokkal különbet érdeme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ugyanezt mondta, de Jeff hangja sokkal él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cseng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maga ugyanolyannak bizonyul, mint ő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kte ki legnagyobb félelmét Allegra. Végül mind 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voltak, mint Brandon. De hát eleve így vál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 emlékeztetem? - kérdezte Jeff. A lány elne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könnyein 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z apá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bóknak vettem - mondta őszintén 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is szántam. Bár emlékeztet egy kicsi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csémre és Alanre is - mondta Allegra bánatos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l, amikor azokra a férfiakra gondolt, akik jó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, nem azokra, akik belefagytak az önzésük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Brandon és az előde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t már valakivel erről? - kérdezte a férfi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gen, a pszichoterápia nagy nyugati találmány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hány évig lehet csinálni? Én négy éve játs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csütörtökön találkozom a pszichiáteremmel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 egykedvű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mond? Vagy erről inkább nem beszé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tétován a férfi. Megdöbbentette, hogy Allegra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aszkodik valakibe, aki oly keveset ad neki. A lán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 ezt, noha nagyon védi a férfit. Nyilván nem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, másoktól is hallhatta már a kifogások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ozzászoktam már - felelte őszintén Alle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siklottak körbe-körbe a pályán. - A pszic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 szerint régi keletű probléma, és igaza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férfiakat választok, akik alkatilag képtel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i. Nem szeretnek se engem, se senkit. De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Brandon különb, mint az elődei.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mondhatja ezt? - kérdezte Jeff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méletlenül. - Mit tesz magá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 engem - válaszolta konokul a lány. -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rev és gátlásos, ennek ellenére mellettem ál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ha valóban szükségem lenne rá. - Mindig ezzel b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magát, de Brandonnak eddig még egysze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bizony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ebben, Allegra? - kérdezte Jeff élesen. -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ja meg. Mikor fordult elő utoljára, hogy ott ál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mellett? Alig ismerem magát, ennek ellenére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m jelenteni, hogy ez az ember csúnyán cse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hagyni. Még a feleségétől sem volt képes elvá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vár? - Allegra olyan kétségbeesett arcot 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ff inkább ejtette a témát. - Ne haragudjon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getőzött. - Valószínűleg csak féltékeny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jogom ilyeneket mondani. De akkor is olyan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talanságnak tűnik. Annyira nehéz olyasvalakive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i, aki valóban fontos, és akkor hirtelen feltűn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, de vonszolja maga után Brandont, mint macsk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kára kötött konzerves dobozokat. Szeretnék 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ni tőle, hogy egyszerübb legyen a helyzet. -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tem - felelte, de nem árulta el Jeffnek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 húrokat pendített meg. Két éve ismeri Brando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 szakítani csak azért, mert a barátja nem kí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el az Arany Glóbuszra, mert nem vall szerelm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ban, mert szeretkezés után jobban szeret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menni, vagy csak mert találkozott New York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jóképű íróval. Az ember nem rúgja fel az egé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t, csak mert valaki elvitte korcsolyázni. Ugyan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tagadhatta, mennyire lenyűgözte Jeff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levette a lábáról. Ám ennek semmi köze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ba karolva korcsolyáztak zárásig, aztá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adták a korcsolyájukat, és beültek a fogatba. Jef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lytában hallgatott. Sajnálta, hogy elragad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Meghívta Allegrát az anyja lakásába egy poh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alra, de a lány inkább vissza akart menni a száll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re járt, másnap korán kell k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em, rendesen fogok viselkedni! Nem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zt mondanom a barátjáról, Allegra. Sajn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hízeleg - mosolygott a lány. - Szeretné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meghívás egy pohár italra érvényben marad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reggel korán kell kelnem. - Hátradőlt az ü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belesimult a férfi karjaiba. Jeff úgy érezte, reggel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ülne így, de nem mondta. Hallgatták a patkók ko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át, és gyönyörködtek a hóesé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, ugye? - kérdezte Jeff halkan. Allegra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volt korcsolyázni. Köszönöm, Jeff. -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rakoztatóbb volt egy elegáns franciás vacsor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 élvezett minden közös percet, még akkor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ódott meg, amikor a férfi Brandon miatt nyag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Bosszankodott, de tökéletesen megértette Jeff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on valóban van mit bírálni. De most nem ő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hanem Jeffre, ahogy kocsikáztak a parkon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aza irány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űnően korcsolyázik - dicsérte Jeff. A lány fö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. - De csókolózásban is kitűnő. - Allegra kun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. Azonkívül remek sportoló. - Ismét csev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ezdtek, és mire elhagyták a parkot, már a régi f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séggel diskuráltak és nevetgéltek egymássa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tek a szállodához, a kocsis átvette Jefftől a fize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meg a csinos borravalót, majd elhajtott. - Úgy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 magam, mint Hamupipőke! - mondta Alle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ve, hogyan tűnik el a fogat a havazásban. Vissza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Jeffnek az angorakesztyűt. A férfi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mi lesz? Mindketten átváltozunk sü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ké? - Régóta nem volt ilyen vidám, mint most, ez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édületes lánny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remekül éreztem magamat. - Maga volt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y, korcsolyázni a hóesésben. Fölnézett a férfi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ózásra gondolt, és egy pillanatra összeszoru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 a vágyakozástól. Jeff bekísérte, vele együtt v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ftre, és a lány meglepetésére belépett utána a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óba. Még meghökkentőbb volt, hogy ő nem is t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ozott. Némán álltak egymás mellett, míg a lift föl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ítette őket a tizenharmadikra. Jeff követte a szobáj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lővette a zsebéből a kulcsot. Nem invitálta be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t, csak nézett rá szomorúan. Úgy szerette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épp állnának közöttük a dolgok, ha Brand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 volna be két éve az életébe, de belépett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incs értelme változtatni a dolgon, csak mer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antikus estét töltött a hóesésben egy idegenn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itt hagyom magát - mond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zal a mély elfogódottsággal, amelyet a lán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Jeff nem szándékozott beleverni a fejét a téglaf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De valahogy nem bírta elengedni Allegrát. És a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itte, hogy a lány őszintén akarná azt, amit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tól kap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jó éjszakát akart mondani, mert semmi 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 erőszakoskodni, amikor a lány egyetlen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st tett feléje, és Jeff nem bírt uralkodni magán többé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szorította a lányt és csókolta, olyan szo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, hogy Allegra alig kapott levegőt, de nem bán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nságban volt, kívánatosnak érezte magát, és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ha most együtt töltenék az éjszakát,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na elmenni hajnal elő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 és újra csókolta a férfit, olyan mohón kíván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őt, majd elhúzódott tőle, és szomorú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m, Jeff - mondta 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Nem is akarom, hogy megtegye, mert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űlölne érte. Miért ne maradjon egy darabig így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féle ómódi románc, egy kis ölelkezés-csókolózás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csak barátság, ha ezt akarja. Azt tesz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kíván - mondta lágyan. - Ne érezze úgy, hogy s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érzek - felelte őszintén Alleg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össze vagyok zavarodva. - Őszinte riadalomm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a férfira. - Akarom magát... és akarom őt..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, hogy olyan legyen, amilyen sohasem tu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, de véleményem szerint lehet... És hogy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tos? Miért teszem ezt?... Nem értem, mit művel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. Úgy érzem, mintha beleszeretnék magába. Igaz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csak New York-i flört? Nem tudom, mi az ördö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ik itt! - dadogta kétségbeesetten. Jeff szer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rá, majd ismét megcsókolta, és Allegra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tal sem tiltakozott. Szerette csókolni a férfit,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bújni, szeretett mellette ülni a kocsiban,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korcsolyázni. - Mi lesz, ha majd visszatértünk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. A falnak támaszkodtak a szobája elő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 behívni Jeffet, mert öt percen belül az ágyban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k volna ki. Az pedig - habár fölöttébb vonzó dol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rulás lenne mindenkivel szemben. De bírná-e Jeff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életét? - Mert ez így nagyon romantikus. De mi tör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, ha majd vásárolnom kell a Safewayn, ha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nali négykor telefonál, mert a kutya felb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kát, vagy ha Mal O'Donovant letartóztatják Ren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ttas garázdaságért, nekem pedig oda kell ro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m, hogy letegyem érte az óvadék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nék magával, és kész. Nem tekinteném se b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ynak, se kihasználásnak. Épp hogy viccesnek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. Remek ötleteket kapnék a könyvei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olondozzon. Ez olyan, mintha fél tucat za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lan kamasz gyereke lenne az ember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túlélném. Olyan sebezhetőnek lát?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rugalmas voltam. Jó előképzés lenne ahho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nekünk is lesznek srácaink, akik mindezt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ják, ha nem nevelik őket megfelelő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et beszél maga? - hüledezett Allegra. Teljes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zavarodottnak és boldogtalannak látszott.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des boldogtalanság volt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agával akarok lenni, és a többit majd dö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el az idő. Ugyanaz történik velem, mint magával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beleszeretek magába, és nem tudom miért, d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elveszíteni, mint ahogy visszaadni se akar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asasnak, aki nem méltányolja, és nem is érdem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gát. - Gyöngéden félresimított a lány homl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egy selymes hajfürtöt, és belenézett a szempár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két napja látott először, de amely máris anny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almat sugárzott feléje. - Egy dolgot nem akaro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ötörni vagy boldogtalanná tenni magát.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ne csináljon semmit. Ez majd kiforrja magát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juk, mi történik, ha visszatértünk Los Angeles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velt józanul. Allegra bólogatott, és egyszer csak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n nézett r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 lesz, ha úgy döntök, hogy nem találkoz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 többé? - Az nem megy, hogy Los Angelesbe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ggjenek egymás ajkán. Brandonnak bizony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tsz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dönt majd úgy - felelte Jeff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csináljak! - panaszkodott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en Allegra. A férfi elmosolyodott. Kivette a lány u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i közül a kulcsot, és kinyitot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nának ötleteim, de az adott helyzetben egyi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űnik megfelelőnek. - Megcsókolta a lányt,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meglökte, és a markába nyomta a kulcsot. -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 mi a progr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mét találkozom Havertonnal és a szponzorokk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kívül egyéb megbeszéléseim is vannak. - Eszébe j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hogy munkavacsorája is lesz egy ügyvédde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or nem szakíthat rá időt. Hosszú nap vár rá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ideje marad, hogy találkozhasson a férfival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csak kilencre végzek, bár az is lehet, hogy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ajd felhívom. - Odahajolt Allegrához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 Aztán a lány bement a szobájába,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z előcsarn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nak eszébe jutott, hogy fel kellene hív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t, ám ezúttal képtelen volt rá. Túlságosan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telen lett volna eljátszani, hogy ő csak ül a szo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an, és Brandonról álmodozik. Nem lenne szabad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ia Jeffel, vagy legalább a csókolózást kellene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hagyniuk, de ennek még a gondolata is fáj. Talán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tekintenie, mint egy ártatlan flörtöt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kal; aztán, ha majd visszatérnek Kaliforniába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visszazökkenne a régi kerékvágásba. Még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ondogatta magának, amikor Jeff felhívta egy ó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va. Allegra ugrott egyet, amikor megcsörrent a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ék, és először nem is akarta fölvenni. Bizony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Brandon az. Ma még nem telefonált,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nt. Bűntudattal nyúlt a kagyló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 - Úgy érezte magát, mint egy bűnöző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cagott a vonal túlsó végé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istenem, soha ne próbáljon meg pókert játsz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is érzem magam, Jeff. Borzasztó bűntuda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. Nézze, nem csinált semmit. A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, helyrehozható. Nem élt vissza Brandon bizal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de ha ez megnyugtatja, tarthatunk egy lélegzetv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nyi szünetet. - Neki nagyon nagy áldozatot jele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javaslat, mert látni akarta a lányt minden alk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, amelyet Allegrától kaph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zt kellene tartanunk, mármint egy lélegz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elnyi szünetet - helyeselt Allegra boldogtalanu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nem bírom ez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tisztességes nő, ami épp elég nagy baj - év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Jeff. Nem akarta bántani a lányt, de majd beleha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ba, hogy nem lá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este nem találkozhatok magával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hirtelen határozottsággal. Jeff úgy érezte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satuba fognák a szív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em. Majd telefonáljon, ha meggondol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- Allegra ismerte minden számát. - Ugye,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baja? - Alig ismerte a lányt, mégis aggód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, csak vissza kell nyernem az e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mat. Kész őrület volt a két utóbbi n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agyon szép - egészítette ki Jeff. Ismét vágyó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a lány ajka után, és félt, hogy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hatja. Azért telefonált, hogy jó éjszakát kívánj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elyett lehetőséget adott Allegrának a menekül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nem ezt akar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 csodálatos napok voltak - mondt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A korcsolyázásra gondolt, a fogatra, a csókoló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a havazásban. jeff teljesen elszédítette. Most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z igazi életre kell összpontosítania, és vissz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nie Brandonhoz. - Majd telefonálok - ígért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megfulladt a szavaktól, mert ismét Jeff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nem Brandonra. - Jó éjszakát,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. - Sohasem árulta el Allegrának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fel. Csak azért, mert meg akarta monda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legrának úgy rémlett, hogy a szerda sohasem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t érni. Volt több találkozója, egy kései ebédje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ései vacsorája egy adóügyi jogásszal, aki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ének dolgozott. Hosszú nap volt, és ahogy si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tteremből jövet a Madison sugárúton, reggel óta 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szer gondolt Jeff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n tartotta magát, és nem hívta föl, no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belehalt. Mégsem teheti, mert ahhoz az érzése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ágosan hevesek és erősek. Tűzzel játszani veszély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7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ent, véletlenül benézett egy könyvesbolt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atába, és ott volt Jeff. A könyve hátsó borítójáról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 Allegrára. A lány megállt, belenézett a beszé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árba, majd akarata ellenére bement a boltba, 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tte a 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z asztalra, sokáig nézte a borítón levő arc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belecsúsztatta a könyvet az aktatáskájába. Üze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ött se Jefftől, se mástól. Befutott egy köteg fax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hosszas telefonbeszélgetést folytatott Bram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onnal és Malachi O'Donovannel. Carmen ha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ce-nél egy rejtélyes üzenetet, hogy kutyabaja. U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mindenki simán megvan nélküle. Egyedül Br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voltak gondok - valaki megfenyegette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ét. A mexikói házvezetőnő alig értette, amit az 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ő mondott a telefonban, de nem hangzott jól. Br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lyesen értesítette a rendőrséget, és külön testő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ott mindkét gyerek mellé. Pontosan ezt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Jeffnek, hogy náluk soha sincs vége a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knak. Fenyegetések, döntések, turnék, engedély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zsákmányolás legkülönbözőbb válfajai, és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ek vég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azonban nem talált vigaszt a munkáj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Jeffre bírt gondolni. Tízkor végre megcs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a napja? - Jeff próbált tárgyilago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megütni, de olyan ideges volt, hogy nyirkosra i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dta a tenyerét. Már attól a tudattól boldogtalan 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llhatja Allegrát, de nem látha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. - A lány beszámolt Bramről, a turnéról és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getésről. Jeff visszataszítónak találta, hogy gyer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fenyegess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az alakok betegek. El kellene zárni őke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ig. És a nap többi része hogyan telt? - érdeklőd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gyászos pillantást vetett az aktatáská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ettem a köny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- örvendezett a férfi. Felvidult, hogy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gondol rá. - Miért vette m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kartam szerezni a képét - felelte Alle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kislány. Jeff fölnevetett, és nagyon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ölelheti ma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damehetek és megmutathatom a valódit - aján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reménykedve. Ezúttal Allegra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ab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Brandon? - érdeklődött rövid szün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 férfi. Mostanra már a nevét is utálta kimond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zerette volna tudni, hogy telefonált-e Alleg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véssel ezelőtt hívtam. Még nem volt otthon.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osan nyakig ül az ügyé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 velünk, Allegra? - kérdezte a férfi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nap képtelen volt összpontosítani, és nem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pkézláb gondolata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órázon leszünk, amíg nem tanuljuk meg fe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ni magunkat - válaszolta a lány. Jeff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szek magának egy kis kábítópisztolyt. Azzal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het, valahányszor a közelébe merészkedek. De gy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 kell majd haszná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olyan hibás vagyok, mint maga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bűntudatosan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en már olyan kíméletlen magához, az 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ére. Maga is csak ember Azonkívül mind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en csinált. Leállitott engem. Elküldött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nem akar viszontlátni - sorolta Jeff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erényeit, és külön-külön gyűlölte őket, bár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tisztelte is Allegra bátorságát, erkölcsét és h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mindezt megtettem, miután többször meg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m magát - helyesbíte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e, jogtanácsos kisasszony, csókolózni nem bű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az országban. Fogja föl lezseren. Nem a viktor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s Angliában élünk. Nagyon korrektül viselkedett.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elégedettnek kellene lennie magával - intette Jeff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jobb szerette volna, ha a lány nem olyan hű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elégedett. Nyomorult vagyok és hi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om magát - vallotta be Allegra. Ezen nevet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hallom! - ragyogott föl a férfi. - Mil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ígérkezik a holnap? Vagy számít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súfoltnak, és nem, nem számí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vártam - mondta Jeff lehangoltan. - Mikor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éntek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Repülhetünk legalább együtt? Megígér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emmiféle disznóságot nem csinálok a gépe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őször nevetett az ötleten, de aztán nem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okosnak. Minek kínoznák magukat? Mert a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k megállni, hogy ne essene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Jeff. Talán majd egyszer ebédel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 együtt Los Angelesb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en már - panaszkodott Jeff. - Hiszen ez 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ság. Ennél azért többet érdemelünk. Nem l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legalább barátok? Ennek így semmi értelme. Ma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páca, hanem nő. Még csak nem is a felesége 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 pasinak! - És sohasem lesz az. De mire Allegra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a, és szabad lesz, addig ki tudja, hol jár már és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el Jeff Hamilton. Az életben fontos az időzítés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karja viszontlátni Allegrát, amikor a lány már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Brandonról, mert ebben a tempóban éveki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arthat. - Allegra, csak egyszer találkozzon velem, m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hazamenne. Kérem, látnom kell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nia kell, hanem látni akar - helyesbí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trányt csapok, ha nem egyezik bele! El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odába, és lefekszem az előcsarnok padlójá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ozom a fogatot, és behajtok a lóval a forgóa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n! - Mindig sikerült megnevettetnie és boldoggá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llegrát. - Mit művel velünk, buta lány? Mi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om a szavamat. Azt teszem, amit vállal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pofa azt sem tudja, hogy ez mit jelent. Nem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el ő ennyit. Mint ahogy én sem. Legalább az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je meg, hogy kivigyem 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felhívom Los Angelesben - mondta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t fog mondani? Hogy nem találkozhat v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mia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ígérte, hogy nem fog erőszakoskodni -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te fáradtan Alleg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udtam - felelte flegmá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etlen a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enjen, olvassa a könyvemet, vagy nézze a k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 este felhí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ek itt - próbálta elcsüggesz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ésőbb telefoná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csinálja ez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zeretem magát. - Allegra sokáig hallgat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behunyta a szemét, és várt. Tudta, hogy ez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szabad mondania. - Jól van na, nem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! Hülye voltam. Nagyon kedvelem magát, é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ismerni. - Apró, ezüstös kuncogás a vonal 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 végén. - Tudja-e, Allegra Steinberg, hogy megőrjí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m? És hogy akar képviselni, ha nem akar lát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s ügye - emlékeztette Allegra. A férfi fel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zerezzen nekem egyet. Miféle ügyv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ond, hála a legújabb ügyfelem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en csak, menjen vissza hozzá! - cukkolta Jeff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 akarom látni. Különben is vacakul korcsolyá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vacakul - hagyta rá nevetve Allegra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nek nagyon drága volt annak az esti korcsolyá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emléke. Hihetetlen, hogy alig egy napja láttá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. Valóságos örökkévalóságnak tűnt. Hogy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írni Los Angelesben, ha nem láthatja a férfi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zépen korcsolyázik - mondta Jeff m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n. - Maga a csodák két lábra állt tárháza. És felté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, ezen erények egyike a hűség. Csak reményked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hogy egy napon leszek olyan szerencsés, és k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olyat, mint maga. Eddigi szerelmeim mindig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fél tucat emberre vagy egy kisváros nagykorú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 lakosságának zömére kiterjedő nagyvonalúsággal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mezték a hűséget. No szóval, holnap este fel fogo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i, Miss Steinberg - mondta udvarias rendít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éjszakát, Mr Hamilton - felelte a lány ki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. - Kívánom, hogy legyen minél kellemesebb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Este majd beszélünk. - Azt nem bírta hozzát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ff ne hívja fel; ahhoz túlságosan szeretett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ni vele, és így legalább van mire várniuk. Még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szerencse, mert a következő nap rémesnek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ogott az eső, képtelenség volt taxit találni, a f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i lerobbant, a megbeszélései vagy túlságosan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dtak, vagy elmaradtak. Ázott ürgének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este hatra visszavergődött a szállodába, hogy átö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zön a fél nyolcas vacsorához. Délelőtt hívtá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issmanék, ő pedig elfogadta, csak hogy ne kellj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ban kuksolva Jeffre gondolnia. A férfi dél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szálú piros rózsákat küldött neki. A virágok m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t csaltak Allegra ajkára, de nem változtatták me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tározását. Két év után ennél többel tartozik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nak, aki hűséges hozzá. Sok hibája van, de a cs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rság nem tartozik közé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en szándékozott visszautazni Los Angelesb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étfő óta nem beszélt Brandonnal. Többször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neki, üzeneteket is hagyott, de Brando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on kívül volt: vagy a bíróságra ment, vagy tárgya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sítő, hogy nem tud beszélni vele, de ez a bünte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űtlenségéért. Csúnyán viselkedett, többször is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Jeffet, és ha megint találkoznának, nem bír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állni a férfinak. Szomorú, ugyanakkor megnyu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tudat volt, hogy nem lesz itt, amikor Jeff telefo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ette piros kötött ruháját, a haját kibontotta, f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téliesített esőkabátját. Indulás előtt még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beszélni Brandonnal; ismét azt a vála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, hogy megbeszélésen van, mire Allegra üzenet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ott, aztán lesietett a földszintre, és megkérte a 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, hogy hívjon neki egy tax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ába telt, mire sikerült, Allegra el is késett, á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k többsége ugyanezen okból szintén késve é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. Weissmanék tizennégy főt hívtak vacsor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tük, mint Andreas emlitette, Jason Haverto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ét-három író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lépő Allegrát rögtön összeismertették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ép fiatal nővel. Sok vitát kavart feminista írón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ndreas egyik ügyfele. Eljött egy közismert rip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, a New York Times egyik tudósítója, a CNN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stül és a Broadway egyik színésznője, Blaire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e. Allegra addig nem ült le az asztalhoz, amí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üdvözölte. A híres asszony úgy vonult be a szob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mint egy királynő, rögtön magára vonva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gyelmét. Tökéletes New York-i összejövetel volt, eső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é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egyetlen vacsoravendég hiányzott. Az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jára szólalt meg a csengő. Allegra fölpillantott a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őre. Tudhatta volna! Annyira nyilvánvaló volt! P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gyikük sem számított rá. Jeff még nála is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ökk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égzet! -jegyezte meg kaján félmosollyal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en kacagott. Jobban örült, min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, de már nem küzdhetett ellene. Kezét nyú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férfinak, mintha most találkoznának előszö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a végzet -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ta? - kérdezte fojtottan, miközben leült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. Roppant vonzó volt esőtől nyirkos ha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nem! - felelte Allegra, és a szeme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ott az érzésektől, amelyeket el szeretett volna fo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 Jeff alig bírta megállni, hogy össze ne csókolja, 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eissmanék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lja be az igazat! - csipkelődött. - Maga szerv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? Nekem szégyenkezés nélkül bevallhatja.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nyán nézett rá. Jeff nevetett, hozzáhajolt, pusz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ott Allegra arcára, aztán elment, hogy kerít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gy pohár szódás whiskyt, de egykett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llegra mellé. Csendesen beszélgette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percig, amíg nem csatlakozott hozzájuk Ja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verton. Örült a szerződésnek, és ha aggódott i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 megfilmesítése miatt, Allegra úgyszólvá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aggályát eloszl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ám a nő! - mondta az öregúr Jeffn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ment, hogy megbeszéljen valamit Andre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. - Érti, amit csinál, ráadásul gyönyörű! - rajo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nes tonikot szürcsölv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fogadtam fel - erősítette meg Jeff, akit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 a diskurz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fog jönni magának - biztosította Haver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! - mondta Jeff, még mielőt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s este volt mindenkinek, tökéletes megkor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zása Allegra New York-i tartózkodásának. Jeff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 együtt távozott, Allegra már nem hadakozot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. Olyan magától értetődő volt, hogy együtt v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Jeff olyan boldognak, büszkéne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na meginni valahol egy pohárral? Má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a megbízik bennem - mondta gyöngéd, szere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ával sose volt baj - mosolygott Allegra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kiléptek a felvonóból. - Csak ve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indkettőnkkel. Nem jönne fel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 az anyám lakásába? Három sarokra van innen. I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, jó leszek. Ha elszemtelenednék, nyugodta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hat, amikor kedve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hangnem szörnyű veszélyeket sejtet - kac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llegra. - Meg kell találnunk a módját, ho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zük őket, nem gondolja? - Mindazonáltal egyikü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biztos magában, amikor közös esernyő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táltak három sarkot az Ötödik sugárúton, Jeff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lakás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ttül fújt a szél, valósággal odacsapta Allegr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hoz, amikor beléptek a házba, amely nagyon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ett Weissmanékéra. Minden emeleten egyetl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ás, minden lakáshoz külön előtér, amelybe ki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lépni a liftből. Nagyon szép ház volt, h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, a lakások sem túl tágasak, de kitűnő alaprajzú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séges kilát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ék emeletén fekete és fehér márvánnyal volt bu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va az előtér, és egy antik asztal meg egy szék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amelyet Mrs. Hamilton a Christie's árverés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árolt. A lakást antik angol bútorokkal rendezték 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lványsárga brokáttal, szürke selyemmel, paszt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 kretonnal kárpitozták. Szép, de valahogy rideg l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 volt. Csupán egy apró dolgozószoba bőrdíványa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kényelmes helyet ülésre és csevegésre. Jeff is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z egy szobát szerette. Allegra fölemelt egy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, amely Jeff anyját örökítette meg, és kíváncsia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mányozta. Magas, vékony asszony volt, sokban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ított a fiára, ám a szeme szomorú volt, és ke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ról nehezen lehetett elképzelni, hogy mosolyog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. Nem tűnt szórakoztató egyéniségnek, nem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Jeff, akinek az egész arca a kacagásra term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omolynak látszik az édesanyja - jegy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udvariasan. Milyen más az ő családja, ahol foly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, kacag, kiabál és karattyol mindenki, és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nnyivel sze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 is. Nem hiszem, hogy lett volna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rűs pillanata, amióta elveszítettük apáma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orú. - Bár Allegrának úgy tűnt, hogy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sohasem tudott ö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álunk apának jutott a humorér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ól az én apámnak is ki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, kezében a pohár borral, letelepedett a p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gra, és kinyújtóztatta a lábát. Jeff begyújtott a kand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ba. Fárasztóan hosszú volt a hét, de azért tartog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pillanatokat: a kocsikázást, a korcsolyázást, a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i Vacsorát. Milyen mulatságos volt Jeff mellett ü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nál! Jobbról Jeff, balról Jason Haverton gond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z élvezetes társalgás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éreztem magam ma este - mondta, miközbe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, hogyan rakja Jeff a tüzet, és élvezte, ho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nek. - Hát mag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megfordult, ránézett és lass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 este volt. Mondjak valami furcsát?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m kitalálni, ott lesz-e, de nem mertem rá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ttól féltem, nem megy el Weissmanékho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hogy én is ott leszek. Elment 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vállat vont, aztán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het. Még azt sem engedtem meg magam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ménykedjek a maga eljövetelében. Itt már k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szott a kezünkből az irányítás, nem? - Olyan vár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 öröm volt meglátni Jeffet Weissmanéknál, hogy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szíve majd kiugrott a bordái közül. Mon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, hogy ez esztelenség; már nem tudta fe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ni az érzéseit. Holott Brandon még mindig ott l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gott körülöttük, valahol az árnyé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 lesz? - kérdezte Jeff, miközben lete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 pamlagra egy pohár borral, és átkarolta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. Hihetetlenül jól érezték magukat egymás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ban, az első pillanattól ismeretlen volt közöttü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élyezettség. Ez is olyan tökéletes volt, hogy itt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k egymás mellett, Jeff anyjának lakás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om, az, hogy hazamegyünk, és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juk - felelte őszintén. - Azt hiszem, szólnom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k is. - Ezt most már nem lehet megkerü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, tartozik ennyivel Brandonnak, hogy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, mi történt. Amióta viszontlátta Jeffet,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gathat el mindent Brandon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csak nem akar beszámolni rólunk? - hűlt el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- még nem gondolta át teljesen. - Talán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 kellene mondanom, hogy aggasztóan vonz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ok valaki mást. Ez eléggé kifejezné, hogy belőle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nyzik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szólva ezt inkább meg kellene tarta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. Ki kellene elemeznie, mit érez, mit akar, mi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ap meg, és le kellene vonnia a következtetés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gé riasztó feladatnak tűnt, meg már bele is fá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így másra is terelték a szót: Jeff új könyvére és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ére. A férfi alig várta, hogy elkezdhesse az ú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t, de a forgatókönyv befejezése már kevésbé 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sítette. Azt tervezte, hogy akkor veti bel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ba, amikor visszatér Malibuba. Úgy sincs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gram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aga? - kérdezte kíváncsian. A tűz álmosí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ogott, meleg és kényelmes volt a kis szoba. Jeff b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an mosolygott a lányra. Milyen jó, hogy itt van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barátságos lett az anyja rideg lakása attól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tt kuporog mellette a pamla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be vagyok táblázva a jövő héten. -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nia kell Carmen új filmjéről, Alannel is meg ke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e egy üzletet. Kisebb-nagyobb feladatok so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t kell megoldania. El sem tudta képzelni, mi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kerülhetett az asztalára a távollétében. - Azt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, szombaton dolgozom, este talán átmegyek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mhez vacsorázni, és vasárnap találkozom Bra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- csodálkozott Jeff. - Hát ő nem vacsorázi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nél szombat este? - Egészen elhűlt, amikor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egrázta a fejét. - Kimegy maga elé a reptér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. Tárgyalása van. Azt mondja, minimu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ig kell dolgoznia. Nem akarja, hogy elvonj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gyelm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felhúzta a szemöldökét, és kortyolt a bor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örülnék, ha elterelné a figyelmemet, Alleg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ta. - Hívjon csak fel, ha magányosnak ér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- Ezek után egyikük sem említette Bran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ültek a pamlagon, és rendkívül illedelm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tek, amíg Jeff ki nem ment jégért a konyh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övette. A konyha ragyogott, Mrs. Hamilt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adott a rendre, a házvezetőnő naponta taka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Jeff után. Ám amikor a férfi letette a jeget a pul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ánézett a lányra, nem bírt parancsolni magána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lépéssel a lánynál termett, magához szor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megő Allegrát. Testük összeolvad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Allegra... Nem tudom, hogy csinálja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... - Számtalan nőt ismert, de egy se volt rá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ssal. Talán az a tudat teszi, hogy nem kap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most még nem, vagy talán soha - volt valam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állhatatlan keserédesség kölcsönös vágyakozásu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zájuk megtalálta egymást, és Allegra nem tilt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amikor Jeff a falhoz préselte. Kívánta a férfit.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iltott gyümölcs. Nem lehet az öv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bba kellene hagynunk - mondta rekedten. Arc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yaka égett. Testük egy ütemre mozgott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 éppen elfért Jeff tenyerében, miközben cs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zt nem bírom... - nyögött fel a férfi. Csak l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, keservesen tudott uralkodni magán. Nem 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, de megtette a lányért. Ám a szájuk tovább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ngedte el egymást, és Allegra keze édes kín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tve vándorolt lefelé a férfi lábszá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 - mondta rek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mondta Jeff, aki ott, az anyai lakás csend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szerette volna a magáévá tenni: a konyha padlój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on, akárhol. - Nem tudom, hányszor les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épes 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is lesz rá szükség - mondta a lán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. - Los Angelesben Spagónál fogunk ebéd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csak csevegni szab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baj, mert nekem nagyon tetszik ez - év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. Idegeket borzoló könnyedséggel megciró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llét, aztán megcsókolt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kínozzuk egymást - búsult Allegra. Olyan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ágnak tűnt. Akaratlanul is arra kellett gondo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randon mennyire tartaná meg a hűséget has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helyz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s mulatságos a maga perverz módján -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Jeff, aki a legjobbat próbálta kihozni minden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ellenére nem szeretnék sokszor csinálni ily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mondóan nézett a lányra, aki nem tudta, hogy ez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figyelmeztetésnek tekintse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megmutatta a szobáját: józan, férfias szob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d csíkos függönyök, sötét angol stílbútorok. Val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csoda folytán sikerült távol maradniuk az ág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jót nevettek, miközben a férfi végigkalauzolt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át a lakáson. Valamivel éjfél után kerültek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odába. Jeff fölkísérte a lányt a liften, és ezútta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kint a folyosón. Az apartmanhoz tartozot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nappali: a pamlagon telepedtek le. Allegra meg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neki a könyv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ja-e, hogy mindketten bolondok vagyunk?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futok maga után, mint egy kölyök, maga pe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met nézegeti. - Különös hét volt ez mind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; furcsán emlékeztetett egy óceánjáró körutaz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távol kerültek hétköznapi életüktől,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napi kötelezettségeiktől. Csak azt nem sejtették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, ha visszazökkennek. Egyelőre nehezen bírtá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maradt még egy kicsit. Tulajdonképp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tták, amit megihattak, elmondtak mindent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ndhattak. Annyit tehetnek, hogy elbúcsúzzan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ól, legalábbis egy időre. Nagyon hamar elj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rre a pontra, sokkal gyorsabban, mint legtö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az igazság pillanata: vagy kapnak rajta, vagy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ik kisiklani az ujjaik közül. De bármelyik uta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szák, mindegyiken fájdalmas lesz a járás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nek minden erejére szüksége volt, hogy fel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állni. Sokáig állt, nézte a lányt, majd magához ö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Mellette akart maradni, vigyázni akart rá, vele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. De tudta, hogy nem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érje meg, hogy telefonál, ha szüksége lesz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. Semmit sem kell tennie értem, nem kell szak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Brandonnal, ha nem akar, csak hívjon fel; ha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lesz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om. Maga is tegye ezt - mondta szomorú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Ez olyan volt, mint egy istenhozzád. Egyikük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még, mi lesz belőle. Talán csak egy emlék: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hólepte nap New Yorkban és éjféli kocsikáz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hívom, amint megkapom az első életvesz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ést - vigyorgott Jeff. - Vigyázzon magá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. Allegra az ajtóhoz kísérte. Ott a férfi ismét mag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ölelte, és behunyt szemmel szívta a lány parfüm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llatát. - Istenem, de fog hiányoz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nekem. - Allegra jóformán azt se tudta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. Minden elveszítette az értelmét. Megpróbá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s dolgot cselekedni, és micsoda ostobaság sül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ől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efonálok, csak hogy tudjam, hogy él. - A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néhány napot a lánynak a visszazökkenésre,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azután akarta felhívni az iro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irtelen elfogytak a szavak. Kapaszkod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ba és csókolóztak. Jeff nagy nehezen el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leült az ágyra és sírt, mert máris annyira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neki a férfi. Röviddel ezután megcsörren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, de nem vette föl. Félt, hogy Brandon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8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nap eszeveszett rohanásban telt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 még le kellett zavarnia két utolsó megbeszél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felszállhatott volna a hatórás gépre. Vagy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i csúcsforgalom miatt négykor el kell hagynia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t, de ha rossz az idő, még korábban kell indu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Andreas Weissmannek, elbúcsúzott, kös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t mondott a segítségéért és a két kedves meghí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. Weissman azt felelte, hogy részéről a szerenc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okvetlenül felhívja Allegrát, ha ne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 Angelesben jár, és végül megköszönte a mun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a lány Jasonnak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n ebédelt, háromkor rohamtempóban cso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t, majd egy lelkifurdalással vegyes pánikroham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atározta, hogy telefonál Brandonnak. Már kezd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élyezni, hogy napok óta nem beszéltek. De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Brandon sohasem féltékenykedett, és nem izgu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űvel a barátnője New Yorkban. Tudta, hogy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dolgozik. Mint ahogy azt is tette. Csak hát o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. A lány még mindig kételkedett benne, visszazö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het-e az élete a régi kerékvágásba. Reggel, alig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elt, telefonált Jeff, és neki már a hangjától is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 szöktek a szemébe. A férfi csak annyit akar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i, hogy most is Allegára gondol, aztán mégse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De a lány kitalálta, hogy Jeff az ágyból telefonál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kép egész délelőtt nem ment ki a fejé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irodájában csöngött a telefon. Allegr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ta a megfelelő gombot, amellyel a titkárnő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i, majd megkérdezte, a bíróságon van-e Bran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lepődve hallotta, hogy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árgyal? - Csak nincs baj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reggel ítéletet hird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ez nagyszerű. Örült neki Brand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ppantul - felelte szárazon a titkárnő, aki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ja meg neki, hogy ma este találkozunk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án várni akar, kilenc tizenötkor érkezem, az United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412-en. Tíz óra körül leszek otthon, ha esetleg ne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kijutni 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. A négyórás géppel utazik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elezem azért, hogy megnézze a családjá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undokul a titkárnő. Allegra egy pillanatig tö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t. Brandon a múlt héten is járt San Franciscó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udja, hogy ő ma este érkezik. Viszont két napj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tek. Lehet, hogy az egyik lánynak lett közbe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lyen ba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csak annyit mondjon neki, hogy kerestem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e oda kurtán. - Tízre otthon vagyok. Ott fe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is, asszonyom - felelte a titkárnő leplez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únnyal. Allegra bepanaszolta egyszer Brandonná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zt mondta, hogy kitűnő titkárnő, és ő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kagylót, és egy percig gondolkozott. Br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végzett a perrel, szabad a hétvégéje.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utazik. Eleve közölte, hogy vasárnapig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hatnak; nyilván azt képzeli, hogy Allegra más p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mot csinált. Esetleg arra fogja kérni, hogy amint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, repüljön utána San Franciscóba. Valószínűleg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 megkéri. De minek? Nagyon fárasztó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 És ahogy töprengett, egyszer csak fényes ötlet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t. Felhívta a légitársaságokat, és megkérdezte,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a-e egy jegyet San Franciscóba. Tudja, hol szál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Brandon, ott találkozhatnak. Nagyszerű gondola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ogja lepni a férfi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ötvenháromkor indult egy járat, pontosan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cel az előtt a gép előtt, amellyel Los Angelesbe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utaznia. Tudta, hogy sikerülni fog! Már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szabad hely volt az első osztályon, de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ott rajta. Megéri, csak hogy láthassa Bran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alóban találkoznia kell vele, azután az őrj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nap után, amelyet Jeffel közösen éltek meg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omantikus önámítás volt. Brandon viszont a st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l megbízhatóság, az idő, a múlt. Két éve ismeri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. Allegra végigkísérte a különválása útján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ait, és azok is őt. Közös életük van Brand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Jeff és őközötte volt, az csak egy felvillanás.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bad felépíteni ,egy életet, akkor se, ha előf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már ilyen, gondolta elszántan Allegr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ólt a portára, hogy vigyék le a csomag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t nem hívta föl, hogy elbúcsúzzon. Tud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egy korábbi járattal elrepült. Épp eleget mon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egymásnak. Nem fogja kockáztatni a Brandonn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jövőjét. Örült, hogy Jeffel ennyiben maradt a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. Hiba lett volna, ha nem. Már így is épp eléggé f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ta a lelkiismeret. Úgy döntött, nem szól Bra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Csak bántaná vele. Elmosolyodott, amikor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te, mennyire fog örülni a férfi, ha meglátja. Font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, hogy üzenetet hagy az irodájában, megmon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áltoztatta a terveit, aztán úgy döntött, 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ságosabb lesz, ha meglep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elentkezett a szállodából, és beült a várakozó 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zinba. A legkomiszabb New York-i csúcsforgalom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ek, Allegra épp hogy kiért a repülőtérre. Még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cserélnie a jegyét, át kellett esnie a poggyás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őrzésen; az utolsó pillanatban szállt fel, rögtön ő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zárták a gép ajtaját. Minden ülés foglalt volt, és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több légikísérő emberevő kedvében volt. Hét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denki elfáradt. Félórával később szálltak fö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idő miatt. Áporodott forróság volt a gépen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 elszakadt, amitől mindenki mérg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ővette Jeff könyvét, és többször megford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, hogy lássa a férfit. Olyan kísértő volt a sze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ismerős a szája, úgy nézett, mintha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a valamit, vagy megmozdulna. Egy téglafal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ületnek támaszkodott. Kitűnő fénykép volt. El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t az aktatáská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leszálltak San Franciscóban, de háromnegy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ig kellett várakozniuk a kifutópályán, amíg beál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 kapuhoz. Tizenegy óra volt helyi idő szeri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órát késtek, az utasokat mintha kifacsarták és le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lták volna. Tipikus modern légi út volt: rossz étel, k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metlen gép, végeérhetetlen csúszások.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vanyú ábrázattal szállt ki a gépből. Isten hoz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ás új korszakába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csomagszállító szalaghoz sietett. Ak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keserves útja volt, valamiért felvidította a váratl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és. Mintha őt is beavatták volna egy titokb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hazamennie a rendetlen házba, a felbontatlan p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hoz. Nem kell kicsomagolnia, nem kell elvinnie a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it a tisztítóba. Szombaton nem mehet be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 egy plusz ajándék. Egy hétvége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nal San Franciscóban. Pont erre van szükség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nem is tudja, mennyire. Nem is kell tudni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gészen felpezsdü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eemelte a csomagját a szalagról, eszébe 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 Jeff. Most már ő is kint lehet a malibui 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atlanul arra gondolt, mit érezhet most a férfi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néhány nap múlva telefonálni fog. Bár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nem is tudta, van-e kedve fogadni a hív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kell jutniuk ezen az őrületen, ami a hatalmába k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őket. Ha találkoznának, az csak megnehezíten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ukat. Amióta elhagyta New Yorkot, acélos elszá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 próbált elfelejteni mindent, ami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tér előtt leintett egy taxit, és megadta a Fa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t címét. Fényűző, régi hotel volt, Brandon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sen szállt meg benne. A lányoknak külön k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 jelentett a Fairmontban lakni, és a szálloda kö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ndenhez, amire szükségük lehetett.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 rábeszélni szerényebb szállodára a Pacif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ightsen, de a megcsontosodott szokásokkal neh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ítani. Brandon kijelentette, hogy a lányai imád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irmon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késő este húsz percig tartott, amíg beértek a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. Allegra úgy érezte, a víz alatt mozognak. A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r bevitte a bőrönd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jelentkezik, asszonyom? - kérdezte barát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. Allegra a szájára erőltetett egy riadt mosolyt, és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hogy a férjével van találkozó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valószínűleg alszik már, Allegra tehát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lte ki, hogy elkéri a kulcsot, besurran a szobába,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őzik, és mellébújik az ágyba. Szeretett volna zu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ni, de tapintatlanság lenne zavarni az alvót. A z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yozást holnapra halasz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tizenkettő volt, amikor megállt a pultnál. Em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jöttek-mentek az előcsarnokban. A szálloda ét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 az egész városból vonzották a vendégeket: a Ton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em a keleti és polinéz fogásokkal, a velencei ter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s zenekarokkal és közismert előadókkal, a Masori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ghittebb hangulattal. Allegrának nem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, csak a kulcs, amely Brandon szobáját nyi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dwardsét kérem - mondta félszegen, és félre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otta haját a homlokából. Szörnyű slamposnak ér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, ahogy ott állt esőkabátjában, karján vasta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télikabátjával, egyik kezében bevásárló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rral, a másikban aktatáskával, maga mellett a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ndd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resztneve? - kérdezte kifejezéstelen arccal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pció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ran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jelentkezett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bizonyosan. Ma este érkezett, valamive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New Yorkból jöttem után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pedig? - Üres tekintettel meredt Alleg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rs. Edwards. - Nem zavarta a hazugság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Edwards néven szállt meg a Fairmontban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Mrs. Edwards. Öt-tizennégy. - A rece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s átnyújtotta a kulcsot, és intett a hordárnak. Az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ta a bőröndöt, és a lifthez kísérte Allegrát. Fel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, hogy viszi a kisebb csomagokat is, a lán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n adta át neki, mert attól félt, összeesik. Ke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 szerint hajnali fél három volt, és ő fél nyolckor k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n érzelmesre sikeredett a keleti utazás. Err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gondolni. Alig bírta megállni, hogy ne 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gjon, amikor maga elé képzelte, hogy meglepő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, amikor meglátja. Talán csak reggel fedezi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maga mellett. Vajon itt vannak már a kislányok, va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eggel jönnek el az apjukhoz? Valószínűleg it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k, Brandon csak azért mehetett föl ilyen kor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ordár kinyitotta az ajtót. Allegra arra kérte, teg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 csomagokat az ajtó mögött és hagyja ott. Gavallér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ravalót adott, és ajkához emelte ujját, jelez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zavarják az alvót. Brandonnak nehéz hete volt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lással, bizonyosan kimerült. Felkapcsolta a lak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y nappalijának apró lámpáját, és bezárta az aj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annyira törzsvendégnek számított, hogy k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s lakosztályt kapott két egyágyas szoba ár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eosont a félhomályos lakosztályba, vigyáz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felébresszen valakit. A szobákban néma csö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Brandon bizonyosan alszik. Aktatáskája az asz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 állt, zakója az egyik szék támlájáról lógo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ek és újságok - a Wall Street Journal, a New Yor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mes, a jogi közlöny - hevertek szerteszét, a szék ala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ucscipő, amelyet gyakran viselt munkában.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pedáns volt, szállodákban kevés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letette a csomagjait, és lábujjhegyen beos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ötét hálószobába. Épp csak egy pillanatra akarta lá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t. Aztán levetkőzik, és mellébújik. Sötét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n, de ahogy a szeme alkalmazkodott, felfe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senki sem fekszik az ágyban. A takarót félr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tták, csokoládé hevert a párnán. Brando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itt. Netán a lányokkal van, esetleg Joanie-val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szenek vagyoni kérdésekről, vagy moziba 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moziba járni, hogy ellazulhasson, főleg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 hetek után, amilyet a tárgyalás jelentett.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e csalódást érzett, ám így lesz ideje lezuhany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t mosni; ki is pihenheti magát, mielőtt Brando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érne, legfeljebb együtt fekszenek ágyba, és s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zgalmasabb lehet a folytatás. Ismét erővel kellett kiű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a gondolatai közül Jeffet. Nevetséges, de úgy ré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mintha most Jeffet akarná megcsalni. Tisztára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hasadásos helyzet. Nem engedi meg mag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ffre gondoljon! Felkapcsolta a villa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tte a kosztümkabátját, hogy beakassza a sz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nybe. És ahogy kinyitotta a szekrényt, megért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látja az ágyban Brandont. Rossz szoba k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t adták neki. Itt valaki másnak a ruhái lógnak, fél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t női ruha, kettő egészen sikkes, egy farmer,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. Hátrahőkölt, és rohant vissza a nappaliba a hol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ért, még mielőtt a szoba lakói betoppannának és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ogni kezdenének a betolakodásán. Ám a nappa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ismét meglátta Brandon zakóját és az ismerős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t. Megnézte őket: nem tévedés. Ezek Brandonéi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ktatáska is az övé. Eleve tudnia kellett volna, hi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monogramja van rajta. Ez Brandon szobája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ői holmik vannak a szekrényben. Visszamen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te még egyszer. Az is eszébe jutott, hátha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mijai, Brandon vásárolta arra az esetre, ha ő utá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. Nevetséges, ez a nő legalább egy arasszal ala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bb. Úgy babrálta a ruhákat, mintha azt próbál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eni, hogy kerülnek ide. Fáradt agya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tudomásul venni, amit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bement a fürdőszobába, ahol kozmetiku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fehér tollakkal díszített arany papucsot és e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ő, fehér csipkés hálóinget talált. Mereven bámu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kkor végre kezdte felfogni, mit lát. Brando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nővel jött San Franciscóba. Most villant be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is a szokott kétszobás lakosztályt bér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ai is elférjenek. A ruhák pedig túl kicsik a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hogy Joanie fölvehesse őket. Valaki más a tulaj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uk. De ki? Erre nem tudta a választ. És ahogy körü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, egyszerre mindenütt fölfedezte a női ruhákat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isnyanadrágot az ágyon, a melltartót egy szék t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ján, a bugyit a kézmosókagyló mellett. Sikítani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volna. Mit művelt Brandon? És mióta? Hány alk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csinált bolondot belőle? Hányszor jött máss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Franciscóba, miközben neki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dül akar lenni a gyerekeivel? Allegra egy más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ig sem gyanakodott. Mindig megbízo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pedig becsapta és megcsalta. Amire egyé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Los Angelesben is bőven volt alkalma. Ahogy 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fölmerült előtte Jeff arca. Neki lelkifurdal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éhány csókért, és otthagyott egy férfit, aki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 érdeklődött iránta, mert úgy érezte, Brandon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. Egy ilyen hazug csalóhoz. Könnyek csípték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ahogy nézte a szobát, bár ott már nem volt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való. Nem akarta megvárni, amíg azok kette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rnek a vacsor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olt az arca, amikor arra gondolt, hányszor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távol magát tőle Brandon, hányszor volt szükség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térreř, "magányra". Sohasem volt képes elkötel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. Hát nem is csoda. A rohad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etlenül összekapkodta a csomagjait, és kiroh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fthez. Imádkozott, hogy ne épp akkor lépjenek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vonóból, amikor ő távozik. De a lift üres volt. 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Kalifornia utcai bejárathoz, és kisietett taxi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ni, bár tudta, hogy nem egyhamar kap.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ban nem olyan könnyü taxit fogni, min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zonkívül ami van, az mind a főbejáratnál vá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. Ám pillanatnyilag a főbejárat az utolsó hely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mutatkozni szeretne. Nem akar beleszaladni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ékba, amikor visszatérnek a szállodába. Állt a 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jaival a Kalifornia utcán, és a harag könnyein át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a az utasokkal megrakottan csörömpölő villa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a elhinni, hogy Brandon ezt művelte vel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 tudja, mióta csalja már! Az el nem kötelezett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tere felülmúlta ön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meglátott egy taxit. Letette a bőröndjét a jár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integetett. A sofőr kiszállt, hogy segítsen bepa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csomagj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öszönöm - mondta gépiesen Alleg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ü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eptérre - felelte a lány Elcsuklott a hangja,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yerébe temette az ar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, kisasszony? - A sofőr - kedves öreg szivar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ajnálta a lányt. Olyan volt, mint egy kisgyerek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lággá me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bajom! - erősködött Allegra könny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zó arccal. Ugyanazon az úton mentek, amelye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a jött, csak az ellenkező irányban, és amikor l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, látta, hogy még mindig a szobakulcsot szoron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Maga mellé ejtette az ülésre, kibámult az ablakon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rágódott, mióta élhet hazugságban. Gondo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 összeszámolni mindazokat az alkalmak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Brandon arra hivatkozott, hogy meg kell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a a gyerekeket, vagy azt hangoztatta, hogy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létre és térre van szüksége. Az is eszébe jutot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már az első perctől kezdve csalta. Hátha ez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éka Brandonnak, ami az életstílusához tarto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sz perc alatt érték el a repülőteret. A sofőr ki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llegrát a tax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vá utazik ilyen későn? - érdeklődött kedvesen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csabajszú, pocakos öregember. Szeretett volna seg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a szép lánynak, aki végigsírta az egész 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ssza Los Angelesbe - felelte Allegra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telenül próbálta összeszedni magát. Elő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 egy papír zsebkendőt, és kifújta az orrát. - 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jék... tényleg nincs semmi bajom... - m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em úgy néz ki, aranyom. De menjen csak szé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, rendbe fogjönni minden. Akármit csinált is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ő, reggelre meg fogja bánni - jósolta az öregemb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elezve, hogy valami férfi szomoríthatta így meg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 De Brandon sohasem érezheti azt a megbán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Allegrát kínozta ezen az éjsz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etet mondott a sofőrnek, besietett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, ahol megtudta, hogy lekéste az utolsó járatot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 órakor ment el Los Angelesbe. Éjfél elmúlt, nem 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 mást, mint letelepedett a repülőtéren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a az első járatot. Annyira nem volt már személyz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ég csak a poggyászát sem tudta feladni. Bi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hogy menjen át a repülőtéri szállodába, de ő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is képtelen volt. Sehová sem akart menni. Csak 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kart. Sok mindenen kellett gondolkoznia. Belév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, hogy telefonál Jeffnek. De most vinnyogjon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után, ahogy bánt vele New Yorkban? Megkínozta 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csókért, miközben Brandon valószínűleg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át félrekefélt. Ugyan ki lehetett a lány a Fa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tban? Annyira kiborult, hogy egyetlen név sem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szébe. Micsoda meghitt látvány, a szétszórt feh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ű és az átlátszó hálóing. Még mindig nem hi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nek, még mindig betolakodónak érezte mag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nnak örült, hogy nem nyitották rá az ajtót.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olsó csepp lett volna a pohárban. De még en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abb, ha ő kapja rajta őket az ágyban. Már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ól is összeborz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tte a csomagjait egy rekeszbe hogy ihasson e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t, anélkül, hogy hurcolnia kelljen a poggyász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 megnyugodott, aztán egy kicsit dühöng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többnyire csak búsult. Eszébe jutott, hogy felhív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-t, és beszámol neki, de az anyja annyira ut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t, inkább nem szerzi meg neki ezt az elégtéte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ondja el, hogy Brandon kezdettől fogva csa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ugyan csalta? Most már nem tudhatja meg. Ké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, hogy egyáltalán őszintén beszélne-e vele. Egyel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sem tudja, hogy rajtakap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nagy csésze kávét ivott, egy szemhunyást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 egész éjszaka. Képeslapokat olvasott, Brand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prengett, fel-alá csellengett a reptéren. Eszébe ju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velet ír Brandonnak, és kitálal mindent, a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ét nyomja, de ezt nem érezte elég erősnek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t tegyen. Visszatérhetett volna a Fairmontb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hatta volna Brandont. Vajon mit szólna? Sok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csinálhatott volna, de leginkább otthon szer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lenni, hogy gondolkozhass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t és nézte, hogyan hajnalodik; akkor megint elsí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mert eszébe jutott Brandon. Teljesen eszelősn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magát, amikor felszállt hatkor az első jár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 lévén, alig lézengtek a gépen: rajta kívül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üzletember és két család uta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askísérő újabb csésze kávét töltött neki, és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 egy zsemlét, amelyhez Allegra hozzá sem nyú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volt morzsolva. Csaknem huszadik órája uta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nnek a húsz órának minden perce látszott is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levergődött a gépről, hét óra után tíz perccel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taxiba ült. Ez volt a harmadik repülőtér, ame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két nap alatt megfordult. Az ülés támlá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hajtotta a fejét, miközben hazafelé repítette a taxi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 órakor lépte át a háza küszöbét. Majdnem hé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 volt távol: ez alatt az idő alatt beleszeretett inn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ezer mérföldre egy férfiba, és rájött, hogy a férf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két éve hűséges rajongással övez, megcsalja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hét volt, de a legnehezebb a tegnapi éjszaka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z aktatáskáját, és körülnézett. A takarítón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egnyi postát készített az asztalára, az üzenetrögzí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nem teljesen megtelt. Voltak szabványos üzenetek: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gytisztító közölte, hogy egy blézerén nem tu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ni, a mosodás az elkallódott párnacihákról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, egy fitnessklub be akarta szervezni, és üzen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rázsból, ahol a gumiabroncsot szerezte be a kocsi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Előző este telefonált az anyja, hogy nem akar-e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 vacsorázni vasárnap; Carmen megüzen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egy barátjánál lakik. Adott egy számo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Allegra mintha nem most hallott volna először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gészen emlékezett rá, és különben is, Carmen tú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san elhadarta. Utolsónak telefonált Brandon: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a utazik a lányokhoz, mert a vártnál kor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született ítélet, a lányok pedig igazán annyir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k, hogy átmenjen. Bizonyosra vette, hogy Alleg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ifárasztotta a New York-i hét, különben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be kell hoznia az itthoni lemaradását.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megkeresi, ha vasárnap este visszatér. Vajon vesz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egyáltalán a fáradságot a telefonáláshoz, tűn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És megfordul-e a fejében, hogy Allegra is föl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lag esze ágában sem volt telefon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k, mint ahogy másnak sem. Egyedül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, hogy nyalogathassa a sebeit, és eldöntse, mitév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. Még nem tudta, miként mondja meg Bra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De a helyzet teljesen egyértelmű, és ezt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atja tovább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somagolt, elrakta a ruháit. Pirított egy kis ke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, főzött egy teát. Lezuhanyozott, hajat mosott, pró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fenntartani a normálisság valaminemű látszatát, 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közben egyfolytában fájt a szíve. Mintha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en sebezték volna meg; mintha eltört volna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, amikor meglátta Brandon barátnőjének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ját és áttetsző hálóin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előtt tízkor telefonált a szüleinek. Megkönny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ésére nem voltak otthon. Sam azt mondta, tenisz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mentek a klubba. Allegra elmondta a húg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van, reggel érkezett New Yorkból, de annyi a dolg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éptelen átjönni vacsorára vasárnap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j mamának a nevemben, S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mondta Sam, de annyira félvállról, amitől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rögtön aggódni kezdett, hogy az anyju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ja meg az üzenetet. Samantha szokott ilyeneke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, ha fontosabb dolgok jártak a fejében, úgy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i, vagy fiú, vagy bevásárlás valamelyik barátnőve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elejtsd el, jó? Nem szeretném, ha mama azt h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, hogy még csak nem is telefonálo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zék már a Fontos Kisasszonyt! Figyelj, Allie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n nagy szám, amiket te üzen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ának talán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, átadom. Mellesleg milyen vol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 Vettél valamit? - Igen, egy férfi könyvét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csolyázni mentem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 időm vásárlásra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iki. Mi ebben a frank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 frankóságért utaztam, hanem dolgozni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kón. Miért? - Samet meglepte, hogy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eket kérdez, de meg sem fordult a fejébe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 lehet. Tizenhét éves világát teljesen betöltötte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, és a szülei meglehetősen hátul kullogtak a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sági listáj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ak ellenére, hogy nem kapta meg a kit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ná. - Sam vállat vont. - Egy szót se szólt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nem is érdekli. - Allegrának ez csak azt bizonyíto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lyen kevéssé ismeri Sam az anyjukat. Blaire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ség megszállottja volt, aki presztízskérdés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a legapróbb részletből. Allegra bizonyosra 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laire keservesen megszenvedte a vereséget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szkeségből nem szól róla, a tizenhét éves Sa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persze fogalma sincs az anyja érzéseiről.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gimnazistaként másra se tud gondolni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ellkedésre, a vásárlásokra, meg hogy milyen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lesz egyetemre j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 nekik, hogy telefonálok, mihelyt l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m. Csókolom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zensz még valamit, hogy felírhass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ítsd le maga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pocsék kedvedben vagy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repülőtéren ültem egész éjszaka. - És Brandon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még nem is beszélt. Semmi kedve hallgat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hét éves kamasz nyeglésked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csi..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Sam. - Allegránál betelt a pohár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és némi töprengés után elhatározta, hogy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 Alannek. De barátja nem volt otthon, és az ü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rögzítőt is kikapcs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szerette volna megbeszélni vele, ami törté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nem túlzottan kedvelte Brandont, de mindig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esen viselkedett. Jeffről is szeretett volna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megtudja, mi a véleménye Alannek. Nem 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-e elmebetegnek, amiért ilyeneket érez egy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 ember irán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re annyira kimerült, hogy már gondolkoz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. Feladta az erőlködést, és leheveredett az ágy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 sem telefonált, az ajtócsengő hallgatott. Bran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t sem érdeklődte meg, ép bőrrel hazakerül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órával később ébredt. Ismét besötétedett,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tonnás súlyt érzett a mellén, és kugligolyót a gyom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Sokáig feküdt az ágyán, nézte a mennyez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ra gondolt. És mikor eszébe jutott, 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redt a szeméből a könny, és lassan folyt az arc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rtelmes éjszakája volt, és még mindig nem tudta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eni, hogyan tovább. Nem akarta folytatn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lölről kezdeni, senkiben sem akart bízni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Jeff is csak olyan, mint a többi. Ő kizár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eket tud kifogni, férfiakat, akik húzódoztak tőle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ották, nem tudtak adni, és előbb-utóbb leléptek.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Steinberg volt az egyetlen, aki sohasem bá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em hagyta cserben: az egyetlen férfi, akiben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hatott, akit szeretni mert, aki sohasem fog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pedig szembe kell néznie Brandonnal. Ez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tásnak ígérkezett, hogy még csak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sem akart rá: Nem akarta látni sem az arcát, 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, ha majd hazudni fog neki. Bizonyosa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né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vacsorázott, csak feküdt az ágyán, felvál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 és sírt. . Sokat sírt, sokat aludt, és csak vasár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tápászkodott föl. Fájt minden porcikája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verték volna. Förtelmesen érezte magát. Senkive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t beszélni, és mikor Carmen telefonált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em érintette a kagylót. Carmen különben is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hogott, hogy nem lehet baja. Egyetlenegy hívást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ott. Aztán vasárnap délután négykor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gyló után kapott. Csak legyenek túl rajta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abb. Brandon közölte, hogy este visszajön 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anciscóból, és esetleg benéz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Brandon - mondta higgadtan. A ke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an reszketett, de a hangja nem árult el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, bébi, hogy vagy? Milyen utad volt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jó - felelte hűvösen, de minden ellenséges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 néllcül. Brandon úgy vélte, a munkától ilyen szór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. Volt vele így ő is. Neki ez volt a természetes ál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ívtalak pénteken este, de nyilván nem kapt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üzenetet - mondta hanyagu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aptam. Hol vagy? - Az idegei egyre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San Franciscóban - magyarázta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lezseren. - Isteni hétvégém volt a lányokkal.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ás szikla esett le a szívemről, amióta túl vagyunk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ön. Fantasztikus! - Nyilván a hétvége is az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ömmel hallom. Mikor jössz vissza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b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tam, a hatórással. Nyolcra odam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jó lenne - felelte Allegra, mint egy robot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randon is észrev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Nem tűnt aggodalmasnak,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kozónak. Allegra többnyire olyan vidám. -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áradt vagy az utazást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z vagyok. - Soha életében nem vol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fáradt. - Akkor viszlát nyolc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. - Brandon tétovázott egy pillanatig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volna, hogy a szokásosnál többre van szük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jlandó is volt adni. Mesterien értett hozzá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cázza a nyomait. - Úgy hiányoztál,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- mondta a lány, és a szeme ismét megt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kel. - Te is. Akkor viszontlátás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sz eljönni valahová vacsorázni?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meglepő, hogy még a Nájlonpendely kisassz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 töltött hétvége után is legyen benne energi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re. Bár az is lehet, hogy régi rongy, kevesebb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ítást igényel, mint Allegra hitte első látás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bben maradnék itthon. - Amit monda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, azt nem bírja elmondani egy étteremben vagy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os hel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omlábakon vánszorgott a következő négy 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kell tennie minél előbb. Saját érdek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t sétált, aztán felhívta a szüleit. Azt mondta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, hogy be kell mennie az irodába, ahonn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ésőn jön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sárnap? Ez nevetséges! - aggodalma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. A lánya túl keményen dolgozott, és mos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imerült vo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hétig nem voltam itthon, mama. Majd át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k valamikor a héte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 magadra - mondta Blaire, és most az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nem kérdezett Brandonról. Allegra hálás vol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vett vacsorára egy joghurtot, megpróbált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 tévéhíradót, de rádöbbent, hogy nem látja, mit né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veredett a díványra, és csak várt. Negyed kile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hallotta Brandon kocsiját a felhajtón, azutá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a kulcs a zárban. Allegra felült. Ezt a kulcsot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egy éve Brando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rózsás kedvvel, mosolyogva sietett feléje, és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ölelni, de Allegra elhúzódott, felállt a köszön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majd egy lépést hátrált, és végigmérte a férfit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ett valamit Brandon szemében, de ott nem volt v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 a kérdése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meghökkent. Allegra általában gyengé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arátságosan viselkedett, most meg húzódozik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okáig nem szólt; némán méregett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 végül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om. Te nem, Brandon? - Ennyi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csak, de Brandon nyakán nyomban megfe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zom. Gyanak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jelentsen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ked kellene megmondanod.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érzésem támadt, hogy mindenféle dolgok törté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amelyekről én nem tudtam. Olyan dolgok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et emlitened kel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például? - Most már dühösen nézett a lá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llegra tudta, hogy ez csak védekezés. Most el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és ezt Brandon is érzi. - Nem tudom, miről b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sz! - Visszament a szoba másik végébe. Allegra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és megint le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tudod. Tökéletesen tisztában va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, mire célzok, csak azt nem sejted, mennyit tu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én sem. Pontosan ezt akarom kiderí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gyakran és mióta? Hány nőt dugtál meg? Ké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óta csalsz, vagy csak nemrég? Mikor kezd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? Hirtelen eszembe jutott, amikor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ba mentél, amikor azt mondtad, egyedül akarsz le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okkal, vagy beszélned kell Joanie-val. És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számítottam a chicagói utazásodat, és detroi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ólagos tárgyalásaidat. Tehát mi volt? - Fagyos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férfira. A fájdalom, amelyet két napja érzett,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jéggé dermesztette. - Hol kezdjük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lmam sincs, miről beszélsz! - Arra töre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a összezavarodjon és ostobának érezz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ámde sápadt volt, amikor leült, és a lány azt is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szket a keze, mialatt rágyúj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m, nagyon ideges vagy. Én is az lennék a te h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dben - mondta, miközben egy pillanatra sem v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 szemét Brandonról. - Épp csak azt nem látom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e. Minek fáradozol ezzel? Nem is vagyunk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, minek csalsz meg? Miért nem léptél le,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áig fajult a dolog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ddig? - kérdezte Brandon, és megpróbált 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arcot vágni. Legszívesebben azt mondta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a megőrült, de ezt mégse merte, mert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lány tajték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dig, ahol ezen a hétvégén voltál. A Fairmont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om, nem kell betűznöm. - Maga sem tu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szép most, vállára omló szőke hajával,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ban és az ócska sötétkék pulóve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 ez jelenteni? - Brandon az utolsó perc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hajlandó felhagyni a színészkedéssel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hetetlen megvetéssel néz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jó, ha még tisztábban akarsz látni - bár a te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dben én nem tenném. Pénteken telefonáltam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dba, mire a titkárnőd azt mondta, a tárgyalásna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, átmész San Franciscóba a lányokhoz. Én pedig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 fejemmel meg akartalak lepni, és átcseréltettem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et New Yorkban. - Brandon egyre jobban elfeh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, ám továbbra is flegma arcot vágott, és hunyor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szívta a cigarett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repültem San Franciscóba - folytatta Alleg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áratot késve indították, de ettől a részétől megkím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. Pénteken este fél tizenkettő tájban érkeztem a Fa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tba. Úgy terveztem, hogy megleplek, és bebúj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d az ágyba. Odaadták a kulcsot, amikor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, hogy én vagyok Mrs. Edward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bosszúsan elnyomta a cigarett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lett volna szabad megten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nem - hagyta rá a lány szomorúan. Cs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történet volt, és ettől, hogy elmondta, ismé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z egész. - Ezzel együtt bejutottam a szobába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összevéve szerencsésnek tarthatom maga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voltatok ott a barátnőddel. Először azt 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rossz szoba kulcsát adták oda, de megismertem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tatáskádat és a zakódat. A többi ruhadarab volt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nem ismertem. Nem az enyém volt, nem Nicky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Stephanie-é, nem is Joanie-é. Tehát kié volt,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? Egyáltalán érdemes megkérdeznem, vagy fele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k el az egész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ven bámult a férfira, aki némán viszon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át, miközben kereste a választ, de soká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keresnivalód nem volt ott, Allegra - mond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. A lány elhűlt. Nem hitt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senki sem hívott oda. Ezt figyelembe vév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épp azt kaptad, amit érdemeltél. Én nem szok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beállítani, ha neked vannak hivatalos ügyei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rtozunk egymáshoz, nem vagyunk házasok. J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k van a saját életünk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? - Allegra elképedten meredt rá. -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m, többé-kevésbé - hogy is mondják ezt? - élet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 vagyunk. Vagy ez már ósdi? Nem lakunk egy fed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, tehát mik is volnánk? Azt hittem,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ogámak vagyunk, de úgy látom, téved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rtozom neked magyarázatokkal.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a férjed - szólt Brandon, és felál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ban nem - felelte Allegra. - Másnak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zavar, ugye? A tény, hogy ragaszkodtam a fü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lenségemhez. Nem vagyok sem a tiéd, sem más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agy a tulajdonosom, Allegra. Sosem leszel,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sem a családod, se más. Szabad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sohasem látott bele ennek a haragnak a mé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ibe; fogalma sem volt róla, mit érez való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 akartalak birtokolni. Én csak szeret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ak, és egyszer valamikor feleségül menni hozzá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dekel. Ha érdekelt volna, rég elválok. D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tettem. Ennyire se jöttél rá? - Allegra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csak sebzettnek, ostobának is érezte magát.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net az arcába ordított, pontosan úgy, ahogy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 mondta, ő mégse vett tudomást róla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hallani, se akkor, se most. De az indulat hullá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dobta, és végül el kellett hangzania. Nagyon fáj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használtál! - vádolta Brandont, aki a szoba túlsó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ben ült. - Hazudtál nekem, megcsaltál! Er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ogod! Ez nem volt tisztessé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isztesség egy nagy rakás baromság. Miféle t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ségről beszélhetsz még ebben a világban? Hagyj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kén ezzel a hülyeséggel! Inkább vigyáznál magad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ssal kefélsz, miközben azt állitod, hogy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dhez mész! Miféle aljasság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életem, az én dolgom, az én kölykeim! T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akartál mást, mint mindenbe beleütni az orrodat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sose kértem ebből. Te is tudod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tudtam! - mondta panaszosan a lán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én sohasem értettem. Megmagyarázhattad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idáig fajultak a dolgok, hogy ne kelljen elp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ni két évet az életünkbő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pazaroltam el semmit - felelte Brandon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en. - Pontosan azt tettem, amit akartam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rá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felé a házamból, te hitvány, hazug csaló! K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ellek, te érzelmi hulla! Nem adsz te senkinek 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, se nekem, se a barátaidnak, még azoknak se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nnyira játszod a gondoskodót. Még a gyerekei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se! Félsz közel engedni magadhoz bárkit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ned kelljen valamit, vagy netán elkötelezd ma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. Szánalmas emberpótlék vagy Most pedig kotródj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mindössze addig az egyetlen pillanatig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zott, amíg a hálószoba felé sandított. Allegra fö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hoz sétált, kit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ttad. Ki innen! Komolyan 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néhány ruhám még bent van a há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dban,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küldöm postán. Szervusz. - Állt az ajtób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t. Brandon feldúlt képpel elcsörtetett mellette, az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isten hozzád. Se csók, se bocsánatkérés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se nézett hátra. Ennek az embernek nem volt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, viszont azzal, amit mondott, tévedhetetlenül szív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Allegrát. Hogy sohasem volt hűséges, és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zt tette, ami neki tetszett. Önző volt és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g; a világ összes melegsége és türelme sem lágyí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volna meg. De az volt a legszörnyűbb, ami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ki: az, hogy sohasem szerette őt. Mind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va ezt támasztotta alá. Igaza volt Green doktor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Allegra csak állt, és nem értette, hogy lehetet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távozása után leült, sokáig töprengett,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fakadt. Brandon csakugyan olyan hitvány és ön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lyennek mondta, ő két éven át mégis áltat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a viszonzott szerelemmel. Iszonyúan fáj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át tévedett. Most még Green doktornőnek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telefonálni segítségért. Nem akarta, hogy a ps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áter ismét ráolvassa ugyanazt a hibát. És az anyját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akarta hallani, mekkora áldás, hogy Brando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 Már belátta, hogy jobb neki a férfi nélkül, de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rettenetes volt a tudat, hogy Brandon félrevezet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használta. Fütyült ő rá, még csak nem is titkolt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itt cigarettázott a díványán, összezúzva, ami mé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a lány érzéseiből. Szerette volna meg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nek, hogy úgyse hiszi, hogy ez gyaláz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csirkefogó, de nem volt ott senki, akinek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ta volna. Egyes-egyedül volt. Mint akkor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ismerkedett Brandonnal. Akkor, amikor ejtet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ző szeretője. Ő azt hitte, tanult belőle, de úgy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, nem. Ez a legszörnyűbb, hogy most már nem b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el az igazság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feküdt az ágyán, miután Brandon elmen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ra gondolt, győzködte magát, hogy jobb így, eml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, milyen volt körülnézni a Fairmont szob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mérhetetlenül kifosztottnak érezte magá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pillantott a közös fényképükre, ami tavaly készült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uk Santa Barbarában, mikor még úgy látszott, re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inden, és ő azt hitte, szerelmes Brandon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jon felhívja még valaha? Mondja-e vajo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ja, és hogy tisztességtelenül viselkedett?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járt így, és még egyik sem tette meg. Csak le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miután összetörték a szívét, mentek tovább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 mással csinálják meg ugyanezt. Élete két éve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ott az ajtón Brandon Edward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rejére szüksége volt, hogy felálljon és elo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 a villanyt. Nézte a kilátást, és Brandonra 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fel kellene hívnia Jeffet, és be kellene jel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e, hogy szabad, de nem akarta megtenni. Időr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, hogy meggyászolja Brandont. Akár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ló volt a férfi, akármennyire nem szívelte a St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 család, Allegra még mindig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New York-i utazás után először ment 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ni hétfőn, úgy festett, mint akit kifacsartak. 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t volt és nyúzott, Alice meg is jegyezte, hogy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, és fáradtnak lá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örtént veled? - kérdezte tapintatosan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t vont. Még mindig nagyon fájt. Egyfolyt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ostobaságán rágódott, és azon, mióta csal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. Teljesen hülyének érezte magát, de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últak az órák, kezdett rájönni, hogy a büszkeség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sebet. Már nem volt biztos benne, mennyire r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a ez össze, sőt még abban sem, hogy mennyir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Brandont. Ez volt benne a furcsa. Szomorú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általán nem bánta, hogy vége. Bizonyos ért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ég meg is könnyebbült. New Yorkban komoly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yek merültek föl benne a kapcsolatukat illetőleg,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ő is látni, amit mások váltig emlegettek: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távolságtartását, közönyét, ridegségét, az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állt mellette, amikor kellett volna, ami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, ha még tíz barátnőt tart rajta kívül, de tarts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et. Most már sohasem tudhatja meg, h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és mennyire komolyak. De ahelyett, hogy 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dott volna, ostobána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re annyira belemerült az asztalán felhalmoz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atokba, hogy nem is gondolt Brandonra. Bramne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a turné, amelyet Allegra szervezett neki a sz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rokkal közösen. Malachi jelentkezett az elvonókú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azt mondta, pénzre van szüksége, amit Allegr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ekes feleségének kérésére megtaga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, Mal. Majd harminc nappal azután kér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detoxikáltak. Akkor beszélhetünk ró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 fenének dolgozol te? - dühöngött Malachi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mosolygott, miközben feljegyzéseket firkált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kező megbeszélés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. Meg kell csinálnod ezt. - Neki is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urnéról, és egy darabig sikerült lekötnie a sztár f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ét, addig, amíg Malachinak el kellett m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százsra és bio-visszacsatolásra. - Bár nekem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m ilyen dolgokra! -jegyezte meg Alice-nek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gy kávéval öblítette le a sebtében bekanal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ghurtot, és átnézte Carmen legújabb szerződésé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csak az imént jött. Mesés ajánlat volt,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og őrülni érte. Ez a szerep már igazi világsztár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. Tárcsázta Carment, de csak az üzenetrögzítő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. - Hol a fenébe van ez a lány? - dünnyögte Al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Végigpróbálta az összes számot, egy s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emlékezni a többi számra, amelyeket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ól kapott: barátokéra, a portlandi nagymarxiáé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nak nem szokása eltünedezni, inkább napo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catjában hívja az ügyvédjét mindenféle csipcsup 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 miatt. Ez roppant szokatlan volt tőle. Carmen C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rsnak egyszerűen nyoma ve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csej mindössze egy sztorit hozott róla az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óbusz után: a kép Allegrát ábrázolta, amint Alanbe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va kiszáll a kocsiból, és közvetlenül mögöttük jön C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. A sztori arra célozgatott, hogy Allegra csak elef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ert Alan Carr és Carmen Connors között dúl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em. Az a vicces, hogy ezúttal elébe vágtak a dol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vasás közben eszébe jutott az otthoni rögzítőj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egy üzenet, amelyet New York-i tartózkodása id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 kapott; abban volt egy ismerősnek tűnő tele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. Átkutatta az aktatáskáját a határidőnaplója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 dugta a papírt, amelyre több más számmal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felirta. Néhány percnyi lapozgatás után megtal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ahogy ránézett, rögtön felismerte a számot. Alan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alibuban. Carmen tehát ott van. Persze, Alan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álta neki a vendégszeretetét. Magában mosolyog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csázott. Alan vette fö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végén már kereste a Beverly Hills-i ház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ta. Az eszébe se jutott, hogy Malibuba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jon, mert Alan ritkán járt oda. De buta is volt, meg 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a fejében, hogy barátja valószínűleg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dakint van, Carmen társaság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 mindenkinek - köszönt ártatlanul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ok nélkül telefoná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 játszd meg magad - nevetett Alan.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ismerte a lányt. - A válasz az, hogy semmi közö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a kérdés? - nevetett Allegra. Bolondo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ság csengett Alan hangjában. A háttérben vih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. Nyilván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ol voltam egész héten. A válasz: "Semmi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d hozzá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hadd találgassak. Malibuban, az idei Ara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lóbusz egy bizonyos nyertesével. Mele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rr. Egyébként felhívott téged, és megadta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mat, úgyhogy nem vagy az a jaj de nagy detekt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ámpon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de annak ellenére olyan bárgyú voltam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sett le a tantusz. Ismerős volt a szám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kattant be, hogy honnan. Milyen az élet a part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volt ismét hallani Alan hangját. Szívesen beszám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eki Brandonról, de nem most, és főleg nem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előtt. Nem szerette megosztani magánéleti pro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máit az ügyfeleivel. Alan, az más. Puszipajtások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oruk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let gyönyörű! - tündökölt Alan. - Cefet mó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ü! - Ezt mondván, odahajolt Carmenhoz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neked most dolgoz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-két hónapig nem. Még várom a végszó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hát, olyan klasszat szereztem Carmen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anem meg fog előzni. - Bár ha Carmen alá is ír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t, akkor is csak júniusban kezdődnek a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forgatják? - Megpróbált egykedvű han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ütni, de Allegra elől nem titkolhatta a kíváncsi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, Los Angelesben, nem úgy, mint a tiedet. -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inkább a világ másig végén forgatott.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jét Svájcban veszik föl. Nemrég ajánlotta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, amelyhez Mexikóba, Chilébe és Alaszkába kelle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utaznia. Izgalmas kalandfilmnek ígérkeze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és nagyon nehéz munkával járt. Alan legutolsó 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két kaszkadőr életét követelte Thaiföldön.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rá tudná beszélni, hogy a jövőben ő is haszná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zkadőrt. - Carmen tudja, hová mész legközelebb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közöltem. Azt mondta, elkísér - Svájc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vilizált ország, nem olyan, mint a többi, ahol Ala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ni szok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időben végzel, még megnézheted Carmen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át. - Valóban nagy filmnek ígérkezett, egészen l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hozta Allegrát. - Beszélhetnék vel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így? Tizenöt évi barátság, egy randevú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 Glóbuszon, és most eldobsz, mint egy 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ír zsebkendő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 - nevetett Allegra, és olyan jól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, mint aznap még egyszer sem. Még mindig bú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t Brandon miatt, de mintha megnőtt volna az ön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ma attól, hogy lezárta a kérdést, és szembesz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nal. Nagy volt a kísértés, hogy szóljon 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de még nem készült föl lelkileg. Időbe fog t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be tudja vallani a világnak, hogy Brandon b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ot csinált belőle. De legalább végzett vele. E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New Yorkban? Nyélbe ütöttél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üzlet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ányat. Mulatságos volt. Sok hóval. - És kor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ázással. Es csókolóz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w Yorkban nem valami mulatságos a hó. - É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, mit örvendezik ezen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korcsolyáztam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? Áhá, itt van valami! Csak nem kezdtél ki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az öreg íróval, akivel találkoztál? Hogy is hívjá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lsztoj? Dosztojevszki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son Haverton. Egyébként fényes alak, bár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ele viszonyom, te tiszteletlen ökör, bá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m, és ő valószínűleg kapható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eg hapsik bármit megtesznek a szexért, Al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tanulhattad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ában netán direkt kutatásokat végzel?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dok béka. Nem szép dolog így gorombáskod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mnáziumi szíved csücsk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 te senkinek a szíve csücske, kivéve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. - Valamint egymillió nőt világszerte. De r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k között könnyű megfeledkezni az ilyesmi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geded végre, hogy beszéljek vele, vagy ezt a sük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ést kell hallgatnom egész délután? - kérdezte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. Alan lehetetlen alak, de ő szeret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érdezem tőle, hogy akar-e beszélni vel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sleg mikor láthatunk? - érdeklődött olyan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, mint egy családf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 hétvégén, ha nem lesz más program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tudta, hogy nem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"láthatunk"-at egyes számban értet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gorombáskodj Brandonnal - mondta Alle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megszokásból, mint szívből. Részéről nagyon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goromba lenni, de ezt egyelőr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ja el Alan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okásom gorombáskodni. Próbáld lerá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mennénk vacsorázni. Bár itt is maradha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m a főnökasszonyt. - Egy csók kíséretében át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Carmennak a kagylót. Nagyon hosszú csend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! - szólt bele végül Carmen ujjongó vidámsá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. Istenien érezte magát ebben a kilenc napban,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zárva Alannel. A nyaralóhelyen többen is fel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amikor a parton sétált, de senki sem zaklatta. Já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 nála híresebb emberek is. A malibuiak megszok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írességeket látnak a parton. Úgyszólván na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találkozhattak Nicholsonnal, Streisanddal, Cherr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Cruise-zal, Nicole Kidmannel. Carmen Connor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fajtája körében volt Malibuban, és ez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óan hatott rá. - Hiányoz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hiányoztál. New York maga volt a bolon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, de azért tetszett. Találd ki, mit hoztam neke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atta Carment. Maga is olyan izgatott volt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gyer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 parfümöt? Tárgyaltál velük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árgyaltam. Rémes dolog, nagyon utálnád.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n át kellene árulnod mindenféle nagyáru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sd el. Neeeem... - nyújtotta el ingerkedve a sz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ólnál egy szép nagy új filmhez, olyan szere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, hogy megeszem az aktatáskámat, ha nem nyer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vele az Osc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! Ki szerepel benne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. - Majd felsorolt öt másik sztárt, akiktől elak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lélegzete. - És mit szólnál hozzá, ha háromm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ó dollárt fizetnének a főszerepért az idei Arany G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sz nyertesének? Hogy hang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is halok! - visított Carmen. Elrohant besz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ni Alannek, majd visszarohant Allegrához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k a fülem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demled - biztosította Allegra, és közben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mitől hiszi ő azt, hogy minden ismerőse, ú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-, mint a szakmai életében, valami csodálatos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mel, és magával kapcsolatban miért nem érzett í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? Érdekes kérdés. - Szeretném, ha eljönné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nénk a producerekkel - mondta ked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. Mi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, mikor jó neked, és megszerveze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aptárjára pillantott. - Mit szólnál csütörtökhö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! Alan is jöh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bólintott a vonal másik 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ja, akar... ja igaz, Allie... - folytatta röv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ovázás után -, majd szeretnénk csinálni Alannel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s filmet. - Jaj, istenem, gondolta Allegra, az les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vállalkozás. Amerika - és a földkerekség - n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sznek odáig a boldogságtól, ha azt kell látni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edvenc szexbálványuk nősül, ráadásul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lesz a felesége, mint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beszéljük. Ezek a dolgok nem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k, de meg lehet csinálni őket. Idővel. H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komolyan gondoljátok. - Mert az nem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jó, ha kialkudna nekik egy csinos kis hét-nyolc m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ó dolláros gázsit, vagy akár tízet, lévén, hogy Alan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ó, aztán meg szakítanának, és nem lennének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ók megcsinálni a filmet, vagy ami még nagy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, elszúrnák. Nincs neki szüksége ilyesmire. - Egy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várjunk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azt hiszed, hogy szakítani fogunk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Carmen. - Nem fogunk. Ez egészen biztos. Al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döbbenetesebb férfi, akivel életemben találkoztam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ölte egy összeesküvő fojtott hangján. - Nem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 élni nélkü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fenyegetések mostanában? Va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ljes csend. - Ennek ellenére még mindig nem 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hová, bár amióta elnyerte az Arany Glóbuszt, meg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 módon még a bulvárlapok is békén hagytá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iztonságban érzem magamat itt! - lelkend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mosolyodott. Ki ne érezné biztonság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Alan mellett? Igaza van Samnek. Alan szép dara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adásul jó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így vagytok - mondta szívb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Allie. Neked köszönhetjük. Kijössz hozzá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végén, hogy megünnepeljük egy vacsoráva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szombaton. Vasárnap. Alan szeret tek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kimegyek vasárnap. Szeretném megve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karod, szombaton is elmehetünk tekézn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vacsorára gye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főz? - ingerkedett Allegra. Carmen kunc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ketten. Most tanít főzni. Allie... - Izg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ett megint. Carmennak még csak most kezd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. - Köszönöm a fi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roducereknek köszönd. Ők hívtak fel.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tetszeni fog neke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viszontlátásra szombaton, ha csak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unk előbb a producereknél. Addig is, ha szükség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bármire, csak hívj fel. - Bár mostanában nyil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an Alan gondoskodott Carmen szükségleteir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egyszer telefonált, és akkor is valami semm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ó üzenetet hagyott. Kezdtek elülni a hullám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llegrának éppen megfelelt. Kellett neki egy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, hogy nyalogathassa a sebeit, és kielemezhesse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 tulajdonképp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dolgozta a hetet, megbeszéléseket tartott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ivel. Csütörtökön eljött Carmen és Alan. A szer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 jó volt, Carmen aláírta. Délután Allegra Green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nőhöz volt hivatalos. Előre készült a ledorongol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de kellemes meglepetésére a pszichiáternek nagy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, ahogy elintézte a dolgot. Kizárólag azért 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rehányást, mert nem telefoná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hívott fel a hétvégén? Megbeszélhe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Nehéz perceket élhetett át, hogy San Francisco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ég Brandonnal is találkoznia kellett vasár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igaz, de nemigen tudtam volna mit mond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kívül, hogy rettenetesen érzem magamat, mer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valószínűleg egész idő alatt ezt csinálta, é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lyan ostoba voltam, hogy egyszer sem jöttem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zt gondoltam, hogy időre, térre és szerelem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üksége, holott igazság szerint fütyült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fontosnak tekintette magát - helye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tett Green doktornő, mert Allegra olyan dühö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alatástól és az árulástól, hogy most már átes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 végletbe. - Törődött ő magával, amennyire 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zott képességei engedték. Ez nem sok, Allegr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vala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 voltam ilyen ostoba? Hogy lehettem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ye két éven 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z akart lenni. Társra és védelemre volt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. Csak az a baj, hogy Brandon nagyon önző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nak, és maga védelmezte őt, ami nagyon két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endezése a dolgoknak. De mi lesz ezután? Mily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érzi mag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ühösnek, butának, sértődöttnek, függetl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nek, szabadnak, bánom, egyáltalán nem bán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élek, hogy a következő se lesz más. Talán mind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k, vagy legalábbis azok, akiket én kifogok. Szer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leginkább attól a gondolattól rettegek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het megint, és megint és megint és megin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rökösen befürdök vel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nem szükséges. Úgy gondolom, ezúttal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 valamit - mondta a pszichiáter több önbizal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, mint amennyi a páciensében volt. Allegra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ből gondol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amint rájött, mi történik, nem bújt el, sz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vele és leszámolt. Felelősségre vonta Brandont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gyáván eliszkolt. Nem áltatta magá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még mindig maga mellett áll. Ez nagy lépé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- mondta kétkedve a lány. - De most mi 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mondja meg. Mit akar? Bármi legyen is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 megvan az erő, hogy megszerezze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 múlik. Ha nagyon akarja, találha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atos valak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a csodálatos valakivel már találkozta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- mondta Allegra óvatosan -, de nem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 biztos benne. - Amióta hazatért, már Jeffre is 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odott. Mindenkire gyanakodott. Emlékei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olyan nagyszerűek, mint neki tűnik. Jeffnek is oly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kell lennie, mint a többieknek, ha egyszer ő ki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ávolsági kapcsolat egy másik módja a meghi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elhárításának - figyelmeztette Green doktor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rg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is üzleti ügyben járt ott, bár New York-i szület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ű. De pillanatnyilag itt lakik. - Green doktornő fel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szemöldökét,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ár érdekes. Meséljen róla. - Allegra kitál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amit tudott, és amit látott. A korcsolyázás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ikázás valahogy rögtön irreális lett, amint fenn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kimondta. Ugyanakkor attól, hogy beszélt róla,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zni kezdett Jeff. A lány megfogadta, hogy egy d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g nem telefonál, és nem is tette. Időt akart, amí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epszik a por Brandon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Így azt gondolhatja, hogy nem érdekl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 - bátorította Green doktornő. - Nagyon kellem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 embernek tűnik. Miért nem hívja f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vagyok kész! - Annyira riadozott a go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attól, hogy semmi, amit a pszichiáter aznap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, nem győzhette meg az ellenkezőjéről. -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szükségem Brandon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van. - Green doktornő arra akarta k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íteni, hogy kiterítse a kártyáit. - Két éven át ment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 mindenki előtt, majd New Yorkban megrag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lehetséges alkalmat, hogy csokolozzon egy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val. Még csak azt sem hiszem el, hogy túlságosan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 Brandon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osolygott. Ez talá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csak bujkálni akarok egy 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beijedtem - vallotta be a lány - Jef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csodálatosnak tűnik, nem akarok csalódni. És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az? Bele is haln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 már És mi van akkor, ha Jeff ember? Az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? Túl nagy csalódás? Mit akar, mi legyen: ábrá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 vagy Brandon ellenpont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m sem tudom, mit érzek iránta. Annyit t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, hogy mikor vele voltam, követtem volna a vil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re. Feltétlenül megbíztam benne. És most i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jedek et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érthető. De legalább találkozhatna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lefonált. Talán van valak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gy elfoglalt, vagy ír, vagy fél zavarni, miután m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akkora ügyet csinált a Brandonhoz fűződő nexu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Legalább annyit közölhetne vele, hogy a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ége. Az is valami. - Ám Allegra a kivárásra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Ki akarta böjtölni, hogy telefonál-e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, méghozzá pénteken. Késő délután hív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izonytalan hangon kérte Allegrát, mintha mag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, való-e betelefonálni az irodába. Alice meg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llegrának, ki keresi; a lány mély lélegzetet v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ő kézzel nyúlt a kagylóért. Ugy érezte, hogy eb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pillanatban kezdődik életének hátralevő feje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leg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dv, Jeff.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jobban. Tudom, azt ígértem, hogy egy darab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lefonálok, de maga bekergetett a zsákutcába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m ki, hogy telefonálok, aztán megint békén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 egy darabig. Annyira hiányzik. - Eze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a szavak, amelyekért két évig küszködött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nal. Jeffnél olyan csodálatos könnyedséggel j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gtön lelkifurdalása lett, amiért nem telefonál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ahogy Green doktornő tanács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a is hiányzik nekem - szólt halk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nak a csemetéi azóta, amióta viss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? Rendesen viselkednek? Vagy életveszél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ésekkel, bolondokkal és lesifotósokkal kel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kodnia hajnali négyko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almas hetünk volt. - Kivéve a magánélet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nem tette hozzá. - És maga? Hogy áll a forg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iralmasan. Amióta visszatértem, nincs hangu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a munkához. Azt hiszem, maga alaposan meg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. - Egy pillanatra elnémult, majd föltette a kérd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azóta fúrta az oldalát, hogy elutazott New Yor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- Hogy alakult a hétvégéj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en - felelte hűvösen a lány - Majd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jük. - Csak nem az ir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úgy hangzik, mint egy randevú a nagyon távo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ben - búslakodott Jeff. Egész héten arra vár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hasson, és most olyan jó volt hallani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át. Úgy érezte, belehal, ha nem látha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nem - felelte Allegra halkan.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bátorságot erőltetni magára, és fölidézte Gre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tornő szavait. - Mi a programja a hétvégére? - Vis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fojtott lélegzettel várakozott. Ó, istenem, ne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d, hogy ő is olyan legyen, mint a többi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eghívás? - hökkent meg Jeff. Mi történt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nal? Ám félt megkérdezni, nehogy elrontsa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. Holnap este a barátaimnál vacsorázok Mal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ban. Akar eljönni? Abszolút lezseren, farmer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cska pulóverban. Lehet, hogy tekézni is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agyon jó lenne! - Jeff ujjongott. Nem hitt a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ek. - Megkérdezhetem, kik ők? Puszta kíváncsi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hogy ne bőgjek le odakint?- Mert már volt némi f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ma arról, kik képezik Allegra társasá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an Carr és Carmen Connors, de el ne árulj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, hogy együtt látta őket! Kint bujkálnak Mali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szennylapok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k titkot tartani - nevetett Jeff. Meg tőle úgys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né senki. - Akkor fényes esténk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- torkolta le Allegra derűsen. - Förte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főznek, de jó emberek. Ha van egy kis szerencsé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lőből hozatnak makarónit. Javasolni is fog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még nem tanult meg főzni, Alan most tanítj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 eredményre számíthatunk. - Nevetett,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boldoggá tette, hogy így beszélgethetnek.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rabig diskuráltak, kölcsönösen elmesélték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hét egymá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 rendben talált itthon? - köntörfal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. Allegra azt felelte, igen; persze tudta, mire cél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. Brandonról szeretne hallani. De olyan kín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telefonon beszélni ilyesmiről. Könnyebb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ámolni majd akkor, mielőtt elindulnának Alan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éhány percig csevegtek, aztán letették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este nem bírt másra gondolni, csak Jeffre. U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, hogy a szüleinél vacsorázik, de ők el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valahová, ezért hazament, és rántottát készít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t férfin tűnődött. Nem akarta még egyszer e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ni ugyanazt a hibát. Nem akart belelátni valaki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tulajdonságokat, amelyek nem léte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a szombat és megjött Jeff. Tökéletes volt gy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tt, fakított farmerjában, ropogós fehér ingben, blé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, még mindig a keleti part elragadó hangulat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asztva. Olyan volt, akár egy Ralph Lauren-hird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ehér farmert és fehér blúzt viselt, piros sz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t vetett a vállára. Kezdetben nagyon félszegen vis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ett. Olyan volt, mint elölről kezdeni mindent.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addig feszengett, amíg Jeff magához nem ölelte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em 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jobb - szólt halkan. - Nagyon rég vá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e -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lenc napja - súgta vissza Allegra. A férfi megr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ej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mincnégy éve. Nagyon sokáig vártam mag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teinberg kis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tartott ilyen sokáig? - kérdezte a lány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ültek a pamlagra, hogy onnan csodálják a kilátást.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olyan felszabadultan érezte magát, mintha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ált volna el a férf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tapintatlan lenni - felelt nagy soká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. Allegra közben kiment a konyhába, hogy elő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neki egy diétás kólát. Jeff követte, és elismer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körül a konyhában. Brandonnak semmi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. - De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? - pillantott rá Allegra értetlenül, miközben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e a kó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randon. A vetélytársam. - Tudni akarta, mi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van az, hogy Allegra ráér szombat este. A lán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ott meg semmit, amikor telefonon besz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 talán San Franciscóba ment. - Eluta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andóra. - Csibészesen mosolygott, mint egy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tt gyerek, aki olyasmit csinált, amit nem kellene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. Azt hiszem, el is felejtettem közölni. - Jeff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a, majd lassan letette poharát a gránitpul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árjunk csak. Elment... kiszállt a buliból... adio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 nem is mondod? Hát ezt nem hiszem! Te kis cs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fogó! - Magához rántotta a lányt. - Hogy mersz i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i velem! Tegnap óta ezen töröm a fejeme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meghívtál vacsorázni! Miért nem telefonáltál?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abban egyeztünk meg, hogy felhívsz, ha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k valam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sok minden történt, amióta hazajöttem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kellett rendeznem magamban, mielőtt felhívta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 - Jeff megértette, de ez nem változtatott az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égigszenvedte a hetet. Mennyire örült voln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nek, hogy Allegra szakított Brandonnal! Millió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t szeretett volna föltenni a lány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ő gazemberségért kell köszönetet monda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a valaha is találkozom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sokért, amelyekről nem tudtam. De a csúcs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kor múlt pénteken elrepültem San Francisc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és beállítottam a Fairmontba. Hát az jó volt. Egy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lakott egy szobában. Akkor döbbentem rá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őször csinálhatott ilyet. Nem is taga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anyos ember Micsoda elvek. Szeretem, h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ilyen. Ezt nevezem erkölcsnek - csúfolódott Jeff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agában tombolt, ha arra gondolt, min mehetett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ilyen megalázó, milyen kegyetlen dolog 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kkor örült, hogy ez történt, méghozzá ilye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. A sors akarta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baj - felelte Allegra -, hogy ezeket én is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az elveket, az erkölcsöt, a hűséget, szóval ezek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már divatjamúltnak számító, unalmas dolgokat. 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 áltatom magam, hogy ugyanezek a tulajdon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megvannak azokban is, akikkel összehoz a 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os tévedni szoktam. Legtöbbször félretárcsáz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ossz választások sportágában az utóbbi időben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m a csúcstartó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épp ideje, hogy ez megváltozzon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, és hátulról átölelte Allegra nádszál derekát. -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javult a szemmérték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ugyan? - sandított rá gyanakodva a lány.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ket akart és megnyugta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kérdezlek. Nem hinném, hogy még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bírnám csinálni. Ez a harmadik ilyen eset.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llegra - mondta a férfi, és megford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hogy egymás szemébe nézhessenek. - Mé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kezded. Most vagy kisbaba. Ez eddig bemelegíté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ezután jön az igazi meccs. És ezúttal nyerni fogs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megérdemled. - A lány könnybe lábadó szemm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á, és amikor Jeff megcsókolta, ő is viszono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t, teljes szíwvel és azzal a hittel, amelyet korá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 balgán eltékozolt. Jeffnek igaza van, ez az igazi. Jef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gazi, aki nem fogja bolondítani. Egész lényét kitölt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sággal érezte, hogy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üldögéltek még egy darabig, majd Allegra meg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a férfinak a lakást. Volt egy olyan érzése, hogy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nagyon sok időt fog tölteni nála, tehát megi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tte új otthonával. Fura érz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ép! - dicsérte Jeff őszinte elismeréssel a lak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üszke volt az otthonára, és örült, hogy a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elindultak Malibuba. Negyvenöt perc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értek Alan házához. Allegra egész úton Alanről 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lt Jeffnek, előadta az összes csínyt, amelyeket kö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követtek el, ám Jeffnek így is elakadt a szav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látta a szerelmespárt. Carmen gyönyörű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pólóban és farmerban is. Megvolt benne ugyan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ihegő érzékiség, mint Marilyn Monroe-ban, de 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szebb volt nála, olyan szépség, amelyre Jeff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készült fel. Alan meg olyan volt, mintha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sen a mozivászonról lépett volna le - tökéletes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, hihetetlenül kék szempár, finom vonások -, csak é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acagott. Jeffet nagyon emlékeztette Clark Gable-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pár voltak, és micsoda pecsenyét sütne b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a sajtó, a bulvárlapokról nem is szólv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ssékelték vendégeiket, Alan húsos lepénnyel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a őket, és tequilát töltött Jeffnek. Ám minden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szeretete ellenére értetlenül nézegette Allegra par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rét, és azon nyomban megrohanta magyarázat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lyt négyszemközt maradhatott a vásottan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lő lánn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folyik itt, kis titkolózó? Ki ez? Hol a hernyó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volt Brandonról egy barátságos vagy akár 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ias szava, mert ki nem állhatta. Ám Allegra ezútta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rtott védőbeszédet, csak vigyorgott. - Ezt c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m. Hát a másikkal mit csináltál? Megöl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. Körülbelül két éve járatta velem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dját. - Dióhéjban összefoglalta az esetet. - Múlt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rajtakaptam a Fairmontban az egyik babájával. I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ve nem voltak a szobában, de a nő otthagyta a me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ját, a bugyiját és az átlátszó hálóin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erről miért nem szóltál nekem, te pancser? - s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dött meg 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re volt szükségem, hogy megszokjam. - Egy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atra elkomolyodott. - Egyszer felhívtalak, de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l otthon. Azonkívül akkora ökörnek érezt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, hogy nem akartam beszélni Brandonról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éten a sebeimet nyalogatt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hetsz - mondta Alan komolyan, és üdítő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a lánynak, mert Allegra nem kért tequilát. - Az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fa egész életedre boldogtalanná tett volna. Hid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m. Tu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Allegra is belátta Alan igazát. Ekkor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jött Jeff és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i mit műveltek itt édes kettesbe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, és átkarolta a szemérmesen mosolygó Allegrát. - E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felé mi a szokás? Rábízhatlak erre a hapsira?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d meg az igazat, hogy tudjam, mi vár rám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k, mellette nem rúghatok labdába. Félnem kell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nevetve nyugtat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óbbi tizenöt évben már nem, sajnos. Oly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tizennégy évesnek, mint egy angyal, de sose k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tőle többet egy csomó lucskos puszinál. Remél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ebben tanultál azóta - mondta goromb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oldalba könyökö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öszönöm! Te meg összehorzsoltad 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táddal a képemet, és blamáltál anyám előt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ig ezt csinálja - árulkodott Carmen. Allegr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. Nagyszerű volt így négyes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marhahúst sütött vacsorára és kenyeret pirí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; Carmen spanyol rizst főzött, és készített e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tál salátát. Desszertnek fagylalt volt forró kar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öntettel, majd pillecukrot pirítottak a tűzhel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gyerekek. Utána sétálni indultak a parton,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k, beszélgettek, fogócskáztak, ki-be futkostak a 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on megtörő hullámokban, a fényes holdvilág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agadó este vol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visszatértek a házba, Carmen ráemelte Ala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lmas kék szemét, és súgva megkérdezte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hatja-e. Alan tétovázott, ránézett régi barátn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majd Jeffre, mintha azt latolgatná, mennyire bíz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ük, és számíthat-e a megértésükre. És mire eldö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, hogy nem adnak okot az aggodalomra,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szétrobbant az izgalom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nt Bálint napján össze fogunk házasodni Ve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! - jelentette be. Allegra úgy tett, mintha mindj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lé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mor álma, és egy jogász rossz álma! - Alanre p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tott, mintha azt kémlelné, hogy barátja is ezt ak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-e. Úgy tűnt, hogy igen; Alan biztos volt Carme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gában. Allegra még sohasem látta ilyen bold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Egyébként harmincéves létére már tudhatja, 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 hozzá és ki nem. - Az újságok meg fognak gyilko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teket. Nagyon remélem, hogy álnéven fogto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i. Vegyetek parókát, fessétek ki magatokat, kö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tek el mindent. Ez lesz az évszázad szenzációja. D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hercegnő és Károly herceg ehhez képest semmi, s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k. Az isten szerelmére, legyetek óvatosak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leszünk! - nyugtatta meg Alan, és ekkor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t egy ötlete. - Lennél a koszorúslányunk vagy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únk, vagy akármicsodánk? - Majd Jeffre pillant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s jöhetsz, ha kibírod vele addig. Nagyon örül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. - Jeff megilletődött a híváson. Remekül ér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ezeknek a kedves, melegszívű emberek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ságában. Az este ugyan nem érte el a New York-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nevezett szalonok intellektuális vagy nagykép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latait, de Jeffnek éppen ez tetszett, hiszen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zotta vissza Kaliforniába. Vendéglátóikat egész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legesnek találta. Nagyon tetszettek neki,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egész este jóformán másra sem nézett Allegrá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. De jó, hogy ilyen gyorsan szakított Brandonn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még mindig nem hitte el, hogy ekkora szerencsé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órában kizárólag az esküvőről beszé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, amelytől már csak két hét választotta el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Új-Zélandra akarta vinni a feleségét, hogy h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zattal töltsék a mézesheteket. Rendkívül meg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Új-Zélandot, ahol egyik filmjét forgatta.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Párizsba akart menni, mert ott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éged viszlek Új-Zélandra, Jeff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vonalúan Alan, aztán szivarra gyújtott. - A lán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aradjanak itthon, és menjenek vá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llegra a legnagyobb viccelődés közepette i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örgött, hogy legyenek óvatosak. A sajtó, ha kisz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ol valamit, szerencsétlenné teszi őket. Életfon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ú, hogy a legtovább titokban tartsák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kartok eljutni Vegas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tóra gondoltam - felelte Alan gyakorlati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éreljek egy buszt? Bramnek is van egy iste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busza. Meg tudnám szervezni. Ez lenne az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ajándékom. - Körülbelül ötezer dollárjába kerül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armenék így mehessenek Vegasba, de az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sz bőven megéri, mert mesébe illő. Olyan érzés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utazni, mint egy jachton vagy egy magánrepülőg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. Ha a saját nevére bérelné, senki sem tudn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ul hangzik! - örült Carmen. Alan helyes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köszönte Allegrának a szíves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ek házigazdáiknak a rendcsinálásban, b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az edényeket a mosogatógépbe, hogy a szoba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ár csak be kelljen kapcsolnia reggel, majd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akor eljöttek. A hold még mindig fényesen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ott. Jeff megkérdezte a lányt, hogy nem akarja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ni a házát. Alig néhány sarokra van. Allegra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zott, de aztán bólintott. Még nagyon új volt a d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; bizonyos értelemben jobban elfogódott Jeff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tól, mint New Yorkban. Ott mintha rohan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k az élet. El kellett venni, ami kínálkozott, add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lehetett. Kissé emlékeztetett egy tengeri kirándu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on szövődött románcra. Ez azonban már a való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llegra nagyon jól tudta, mit akarnak, és kiss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eppen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bírta elhinni, hogy Alan és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mertettem össze őket két hete! - mondta hü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ve Jeffnek, mikor megálltak a gondosan karban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kis parti ház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Hollywood - nevetett a férfi. Bár igaz, Ala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mintha egyébként is egymásnak szül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Kockázatos dolog harmincnapi ismeretség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ni, Jeff és Allegra mégis úgy érezték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házasság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ember mind a kettő. Én csak azt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lassítanának egy kicsit. - Carmenon nem is csod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. Alanen annál inkább. Általában olyan körü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ő. De talán ő is megérezte, hogy ez az a társ, aki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kell. - Csakugyan eljössz az esküvőre? - kérd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kinyitotta az ajtót, majd megfordult, ránézett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ra és azon tűnődött, nem kellene-e átemelnie a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üszöbön. Szerette volna, de attól tartott, Alleg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iasztaná a komoly gesztus, főleg azok után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és Carmen esküvőt terveznek, holott csak két h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i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jövök, ha úgy akarod. Még sohasem jártam L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a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eg kell nézned! - nevetett a lány - Veg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képest még Los Angeles is olyan, mint Bosto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várom - mosolygott Jeff. És hány dolog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, amelyeket alig várt; számtalan dolog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t mutatni, meg akart tenni Allegrával. Ez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kez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vezette a lányt a házban. Kicsi volt, takaros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endes, ahhoz képest, hogy író lakott benn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zálkender szőnyegek takarták a padlót, a kény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őket zsávollyal húzták be. Jeff csak bérelte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t, az mégis olyan keleti zsáner volt, mint ő.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Cape Codra, új-angliai nyaralókra kellett gondo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. Tökéletesen megfelelt Jeffnek, olyan hely vol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ekül lehet írni, vagy el lehet bújni egy könyw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unalmas napon. Volt benne kandalló és sok n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es bőrfotel. A hálószoba vadnyugatias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ú, nagy mennyezetes ágyát rönkfából készítet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ég egy hatalmas fürdőszoba, benne már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d és örvényfürdő, egy tágas, rusztikus konyha, ti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személyes asztallal, dolgozószoba és apró vend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. Maga a tök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szerezted ezt? - kérdezte elismerően? Ház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ni Malibuban olyan, mint aranyat találni a reggel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spehel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egy barátomé, aki tavaly nyár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keletre. Nagyon szívesen bérbe adta, é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kaptam az alkalmon. A barátom visszakölt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ba; azt hiszem, előbb-utóbb el akarja majd a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at. Gondolkozom rajta, hogy megvegyem. E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re csak bérelem. - Allegra mosolyogva körü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neki a ház, amely nagyon illett Jeffhez. Egés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volt, mint Alané, amelynek délnyugatias jelle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inkább hordozta Los Angeles hangulatá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ek sétálni a partra, de a szél hamarosan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ergette őket. Ledőltek a heverőre - csókolóz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beszélgettek. Egy óra volt, mikor Allegra fel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, hogy vissza kellene mennie a városba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űlt hozzá a foga, hogy ilyen fáradságot kell okoz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Jeffnek, de a férfi autójával mentek Alanékhoz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z egyetlen eszköz, amellyel visszajuthat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s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uta voltam - mentegetőzött. - Itt kellett voln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unk. Borzasztó kínos, hogy most vissza kel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nem magama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ánom. Ez Kalifornia lényege: az autózá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különbözött jókedvű lezserségében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tól, aki mindig mérgelődött valamiért. Olyan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ele lenni. Mintha évek óta ismerné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a felszabadult fesztelenség kötötte össze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Carment és Ala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csókolóztak, ám ezúttal tüzesebb héw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átadta magát a csókoknak. Annyira j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sürget az idő, sehová sem kell menniük,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e sem kell gondolniuk, csak egymásra. Igazi f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űzés volt az együttl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állok fel rögtön, ittragadok - mondta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. Jeff ismét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reménykedem - sú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nevetett a lány. - De akkor is menne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kérdezte Jeff. Hevertek egymás mell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em tudott mit válaszolni. Egy darabig néz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gokat a kandallóban, amelyben Jeff akkor gyú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mikor visszajöttek a partról. Barátságos hely volt: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ceán hullámai nyaldosták a homokot, és fent fén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ött a hold. Ám Allegra semmi másra nem tud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, csak Jeffre, aki átölelte őt. - Őrültnek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ha azt mondanám, hogy szeretlek? - kérde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Olyan magától értetödően feküdtek egymá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mintha egész életükben ezt tették volna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érezte meg az első pillanatban, amikor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t Weissmanékná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tartanálak. Különösnek találod? Úgy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, olyan rég ismerlek, mint A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láthattalak volna akkor Biztosan éde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él tizennégy évesen - mondta Jeff; elképzel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 szeplőkkel, copfosan, fogszabályozó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en, én, a lucskos csókjaimmal. Akkor olya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nek tűnt minden. De jókat mulattun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is egyszerű - mondta nyugodtan Jef. -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komplikált, ami helytelen, ez pedig nem az. Ez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s. Te is tud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? - kérdezte Allegra. A férfi megfordult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özelebb legyen hozzá; és még szenvedélye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csókolta. - Néha úgy félek - súgta a lány a fél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ly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a helytelen dolgot cselekszem, vagy nem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 vagyok, akivel kellene. Nem akarom elszúrni az é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et, mint... mint azok, akik nem a megfelelő férfi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feleségül, aztán életük végéig bánják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nem belehalnak, ha változtatni próbálnak rajta.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akarok ilyet 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m is fogsz - közölte Jeff határozott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sem tetted, miért kezdenéd éppen most?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ig annyira rettegtem, hogy nem tudok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séget tenni a jó és a rossz között. - Ám Jeff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a jó, mire van szükségük mindkettejüknek. Eljö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e, semmi értelme tovább kínozni magukat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fölemelte a fehér farmeros-piros szvetter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és bevitte a hálószobába. Óvatosan letette a rön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ból ácsolt, zsávolyfüggönyös ágyra. Jó hely volt 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tudta, hogy itt biztonságban van, nem is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ni, csak feküdt, és nézett Jeffre nagy zöld sz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A férfi lehámozta róla a ruháit, aztán végi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orcikáját. Kölcsönösen élvezték egymá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lvvel, kézzel, szemmel. Órákig szeretkeztek, és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úgy aludt utána, mint a t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feljött a nap, Jeff reggelit készített, tálcára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és ágyba vitte Allegrának. Végigcsókolta a lány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t, úgy ébresztette. Allegra mosolygott, és lusta, kéj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 nézett a férfira. Míg él, nem felejti el ezt az éj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t. Igazat mondott Jeff: eljött az ő idej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reggeliztek, és jóízűen beszélgettek. So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gonyáztak az örvényfürdőben, utána sétára 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rton. Messziről látták Alant és Carment, de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észrevehették volna őket, visszatértek a házb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kezni. Egymás karjában lustálkodták át a vas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délut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Allegrát és Jeffet láttam ma regge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gatta Carmen konokul Alan ház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tegnap este visszamentek - mondta Al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is olyan hangon, mint egy férj. - Allie nem tenn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t. Még nem. Ő nem szokott kapkodni. Egyébkén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em, hogy még mindig majrézik Brandon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pedig én azt mondom, hogy láttam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eff késő délután visszavitte Allegrát a 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Alan és Carmen éppen kint voltak a kertben. 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eesett az áll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od! - mondta Carmen, amikor az autó az i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 párral elhúzott mellettük, vissza a váro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 mindenit! - nézett utánuk Alan. A legjob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kívánta nekik. Jeff jó embernek tűnt, Allegra pedig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véleménye szerint, a legjobbat érdemelte az 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. Úgy szerette, mint a hú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kettős esküvőt tartunk Vegasban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nevetve, amikor visszamentek a házba.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ennyire bizto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bruár eleje rengeteg munkát hozott Allegrának.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zárnia Bram turnéját, Carmen új szerződésé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s más szerződést kellett megtárgyalnia a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ző ügyfelek megbízásából, és apróbb ügyeket is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látnia. Ennek ellenére örökösen mosoly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ce még sohasem látta ilyen vidám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benézett hozzá, valahányszor szünetet tar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ban, vagy a közelben találkozott valaki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csak lehetett, elvitte ebédelni. Sőt, néha bev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 ebédidőben Allegra Beverly Hills-i házá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lány visszakerült az irodába, úgy kellett kom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 erőltetnie a vonásaira, és alig bírt a munkára ö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ítani. Semmire sem bírt gondolni Jeffe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életében nem volt még ilyen boldog.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lettek egymáshoz, ugyanazokat a könyveket olvas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onló dolgok iránt érdeklődtek, hasonló elveket v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k. Jeff mindig kedvesen, előzékenyen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pompás humorérzék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mennyei hét után, amelynek nagy részé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ibui házban töltötték, Allegra szóba hozta, hogy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jjön el a szüleihez vacsorázni. Otthon még min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mlitette, hogy szakított Brand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ezt akarod? - kételkedett Jef. Imá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, de nem akarta siettetni a dolgot. Tudta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tart a Steinberg család, és attól tartott, tolakod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ekintenék a megjelen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szamárkodj már, mama szereti, ha barátoka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nk haza. - Mindhármójuk barátai otthon érezhetté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 a szülői ház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olyan borzasztóan elfoglalt emberek - húzó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férfi. Némileg aggódott, hogy elnyerné-e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ék rokonszenvét. Sohasem tartozott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öltései közé a tisztelgő látogatás a lányos szülők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kínos az ő koráb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om, hogy örülni fognak neked. - Végül si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 rábeszélnie, hogy pénteken vacsorázzon ná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, amikor eljött érte, nagyon hasonlitott arra a t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ra, akit Allegra megismert New Yorkban: konzer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v volt, tiszteletre méltó, és nagyon mutatós. A lány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ban mosolygott, miközben Bel Air felé rob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n látszott, hogy komolyan izgu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ám miatt? - ugratta. - Vagy csak azért, me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m? - Remekül mulatott, tizenhat évesnek 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megint. Tudta, hogy a család szeretni fo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t, még annál is jobban, mint amennyire Brand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. Simont hidegen hagyta, de Blaire ki nem áll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ert átlát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lyton azon jár az eszem, hogy éreztem magam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küldtem hozzá az első könyvemet - mosol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a férfi. - Mi lesz, ha azt gondolja, hogy ezért jele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m? - Olyan képet vágott, mint egy gyerek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acag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pa magától is rájön, mi az ábra. Va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, anya majd megmagyarázza neki. Az én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bölcs. - Ennél tökéletesebben nem is ír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érkeztek, Blaire éppen az új konyha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it tanulmányozta. Az egész nappalit beterí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zok, Blaire fölöttük térdelt, hajában egy ceruz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magyarázott Simon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nézett, és boldogan mosolygott idősebb lá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epte Allegra kísérője, de nem kérdeze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drágám. Épp azt mutatom a pap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lesz az új konyha. - Felállt, hogy Allegra be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hassa Jeffet. A lány előre szólt, hogy hoz valakit v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ra, Blaire azt hitte, Brandon lesz az. Gondosan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meglepetését, de roppant kíváncsi volt az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len férf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is felállt, és megcsókolta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azt mutatja a mama, mekkora lyuk lesz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g a hátsó udvaron. Valamint az űrt a ház hátulj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hol valamikor régen reggelizni szoktunk. -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kozott Jeffnek, akinek meleg mosolyát és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 kézszorítását rokonszenvesnek 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már találkoztunk egy éve - mondta Jeff. -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edves fogadni engem egy forgatókönyv ka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án, amelyet a saját könyvemből írtam. Nyári madar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yilván annyi ilyet lát, hogy nem is emlékezhet rá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zerényen és baráts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emlékszem - bólogatott Simon töprengv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- Az ötletei nagyon jók voltak, d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re emlékszem, a kidolgozás csiszolást igény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át ez minden könywel így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óta is dolgozom rajta - mondta Jeff, majd ud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san kezet szorított Allegra anyjával. Nagyon jó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t kapott, és ez meg is látszo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lejött Sam, és még beszélgettek egy kevese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 előtt Jeff pályafutásáról, az új konyhár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ol a jobb, New Yorkban vagy Hollywoo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bevallotta, hogy hiányzik a New York-i élet,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vonzó dolog van Kaliforniában is, legelsőso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llegra. Eredetileg úgy tervezte, egy évig mar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tér New Yorkba, megírni az új könyv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is megfordult a fejében, hogy Új-Angliáb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pe Codra költözik. Ám előbb végeznie kell a filmmel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orgatás májusban kezdődik, és valószínűleg cs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ben fejeződik be. Allegra enyhe aggo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mal hallgatta ezeket a terveket. Eddig nem is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 rá, hogy Jeff egyszer még visszatérhet k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jó hír - súgta az asztal felé menet. Felzak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gondolat, hogy Jeff elmegy, méghozzá ennyir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, ilyen szép kezdet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 lehet ám beszélni róla - súgta a férfi, és aj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óan súrolta Allegra nyak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 - felelte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gész vacsora alatt azon mulatott, ahogy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figyelte őket. Blaire tudni szerette volna, ho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, ki ez a férfi, és mit jelent Allegrának. Csak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jelenlétében nem kezdhetett el faggatózni. Re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ulatban vacsoráztak, Allegra azt is észrev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am alaposan megnézi magának Jeff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bontás után Blaire-nek végre alkalma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ohanni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megváltozott valami az életedben,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! - mondta mosolyogva. Simon és Jeff kiment já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, hogy megbeszéljék a filmipart, a szakszervez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 gyártás értékeit és problémáit. Blaire ezt az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 használta ki, hogy mindent kiderítsen a történ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melynek több fejezetéről le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 ezt, mama? - játszotta az ártatlan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, mire mindkettejükből kitört a nevetés. Sam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for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gondoltam volna, hogy egyszer még meglá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Brandon hátát - folytatta Blaire. - San Francisc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a hétvégére, vagy ez azt jelenti, amire én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? - Nem mert túlságosan remény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- felelte Allerga egy szőke Mona Lisa 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ságával. Nem árul el semmit. Egyelőre csak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Jeff megismerje a családo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szólhattál volna! - korholta Blaire. Sam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an végigdőlt a heverőn. Unalmasnak találta a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 szerelmi életét, bár Jeffet messze jobban bír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kal aranyosabb Brandonnál - közölte udvaria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éssel. - Na szóval, mi történt Allie? Dob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nd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t nem szokás kérdezni! - vonta össze a szem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két Blaire, majd visszafordult Allegrához. -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, drágám? - Remélhetőleg semmi kellemetlen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setre örül, hogy Brandon elment. Vagy l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így látszik. Az az ember sohasem szerette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. Mindig olyan közönyösen, hidegen, sőt ellensé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viselkedett. Hogy pedig nem volt hajlandó elvá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már igazán botr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ljött az idő - közölte Allegra tal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óta? - kíváncsiskodott Sam. Érezte, hogy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itt, mint amennyit a nővére hajlandó elmond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ár hete. New Yorkban ismerkedtünk meg. -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földerült. Simonhoz hasonlóan ő is roko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nek találta Jeff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képű - állapította meg Blaire vidám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 múlva visszajöttek a férfiak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élyülten beszélgetve Jeff filmj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szeretném valamikor megnézni az új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 - mondta Simon. - Meg is fogom venni. Mos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ár piacon van egy ideje. Épp most fejeztem 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övid reklámkörutat. Nem is értem, hogy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 mellett hogy van ideje még olvasni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szorítom. - A feleségére pillantott, és Allegra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, hogy furcsán néznek egymásra. Nem volt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llenségeskedés, bizonyosan nem volt harag, épp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intha alig észrevehető, hideg fuvallat csap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eg a lányt. Még sohasem tapasztalt ilyet.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őzőleg bosszantotta fel őket valami? Tal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. Simon utálta a rendetlenséget, Blaire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ta az átalakításokat, és ez időnként koccanáso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vezetett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em szólt semmit, de mikor kiment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a az anyja után, alaposan megnézte mag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-t. Nem tapasztalt semmi aggasztót, kivév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fáradtabbnak tűnt. Nyugtalankodott a műs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, és világéletében rengeteget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pa jól van? - kérdezte hanyagul. Nem akart sz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zni. Minden házasságban előfordul nézeteltér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és Simon talán összeszólalkozott valami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drágám,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.. csak mert egy kicsit olyan hű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ösnek tűnt ma este. Bár lehet, hogy csak képz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 - mondta Blaire egykedvűen. - Dühö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rt miatt. Úgy szereti, ahogy van, és képtelen fel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én csak még szebbé akarom tenni. - Régi k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 vita volt ez közöttük. Allegra elmosolyodott. Enné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bb veszekedés nem is fordult elő eb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házasságban. - Mellesleg tetszik a baráto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intelligens, kellemes, jó természetű ember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ul szemrevaló. - Mosolyogva töltött magán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hár vizet. - Borzasztóan örülök! - Allegra fölnev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mert tudta, mire céloz az anyja: boldog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látnia többé Brando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ondoltam - felelte. Azért kissé elszomor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ltalános örömujjongás fogadja az ő szakí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. Mindenki látott volna valamit, csak ő nem?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z utóbbi néhány hét olyan volt, mint a forgósz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n ismerkedtünk meg egy ügynöknél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 tárgyalnom kellett, és azóta úgyszólván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 együtt töltünk. - Olyan szégyellősen nézett Blai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hogy anyja egészen meghatódott. - Annyira jó em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... Senkivel sem találkoztam, aki hozzá lenne fo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... kivéve pap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jaj! - kerekedett el Blaire szeme. - Hát ez komo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k csak azokat a férfiakat hasonlitják az apjuk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hez feleségül men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ha, mama - mondta Allegra, és elvörösödö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ában. - Három hete ismerjük egym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lepődnél, ha tudnád, mennyire felgyorsul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k, ha betoppan a megfelelő férfi. -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 Alan és Carmen; szeretett volna mes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uk az anyjának, de tudta, hogy nem szabad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ek a nappaliba a férfiakhoz. Később Sa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ult telefonálni. Jeff és Allegra tizenegyig maradtak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, nevettek, nagyon kellemesen töltötté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t. Alighogy kihúzták a lábukat, Blaire boldogan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a férjér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jnye már, Blaire... ne csinálj ebből ügyet, ne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beleéld magad. Allegra alig ismeri - kuncogot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, mert látta, hogy feleségét egészen lázba hozt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k új román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ezt mondta. Csakhogy ti épp azt nem veszite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zre, ami a legfontosabb. A fickó teljesen meg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ve Allegr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én is bizonyos vagyok, de azért adj nek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 időt, mielőtt meglasszózod. - Tréfálkozva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lighogy kicsúszott a száján, rögtön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tt volna szabad. - Nem komolyan értettem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a menteni a menthetőt, de már késő volt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t vont, és elfordult. Tökéletesen megértette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lzott a férje. Simon eddig nem tett ilyen megjegy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et. Ő sem. Ám az utóbbi időben azt kellett észre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hogy mindketten így piszkálják egymást. Simon 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gatellizálta a dolgot, de Blaire-t nem téveszth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 Egyelőre még nem feslettek föl aggasztóan a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, de házasságuk varrataiban hirtelen kopás vol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ztalható. Blaire úgy vélte, tudja, miért, de nem vol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 benne. Fölnézett a férjére, és váratlanul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degség csapta meg a szívét. Nem volt ez olyasm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meg lehet határozni, de ott lappangott a szob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int egy gonosz szellem, amely dermesztő ujj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kopogtatta Blaire gerinc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jössz? - kérdezte csendesen, hóna alatt a kony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göngyölt terveinek rollni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őbb - felelte Simon, de ahogy ránézett Blaire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ra, rögtön helyesbített: - Egy perc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bólintott, és fölballagott a lépcsőn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szomorú volt. Nem keletkezett különösebb töré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etes földcsuszamlás, ennek ellenére az utóbb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ez a feszengő hidegség terpeszkedett el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eltöprengett rajta, hogy apró bukkanót jelen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 úton, amelyen közösen fognak átjutni, vagy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utal, hogy komoly baj van. Maga sem tudt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, mit szólsz a szüleimhez? - kérdezte nem titk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váncsisággal Allegra hazafelé. Ma nála akartak al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ert a lány háza közelebb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ak! - mondta Jeff nem is leplezett csodálat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perc élvezet volt a szerény, kedves, okos házas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r társaságában. Elmesélte, miről beszélgettek Si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az udvaron. - Apád el akarja olvasni a könyve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szerintem csak udvariasságból mondta.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s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pa szereti az ilyesmit. A barátaimnak is mindig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 bátorítást az új filmjeikhez, a színdarabjaikhoz, új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kozásaikhoz. Az a véleménye, hogy az ilyen iz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k tartják fiatalon. - A hatvanéves Simon nyugo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agadhatott volna tíz évet. Ám Allegra ezután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a gondolt, és kissé elborult az arca. - Mama miat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aggó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csodálkozott Jeff. Miért kellene aggódn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lyen gyönyörű, fiatalos, tehetséges, sikeres é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lag pompás egészségnek örvendő asszony miat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 nagyszerűen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udom, de kétlem, hogy érezni is na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i magát. Szerintem nagy csapás volt, hogy az id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yerte el az Arany Glóbuszt. Újabban sok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műsorral is. Nem tudom, mi ez - kereste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a szavakat -, de így érzem. Folyton szomor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ik, úgy értem, a mosolygása, a sportszerű vis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se alatt mindig ott lappang a bánat. Nyomasz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kérdeztél? - vetette föl Jeff a legésszerűbb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ást. A lány a fejét rá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az a véleményem, hogy nem monda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. Kérdeztem, nincs-e valami baj a papával, mert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nak látszott ma este, de mama azt felelte,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t miatt haragszi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csak erről van szó - nyug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. - A szüleid nyilván pokoli keményen dolgo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nem lehet büntetlenül csinálni. Döbbenetes em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. - Hollywood legnagyobb producere, az egyi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esebb tévéjáték írója: ezt a szintet tartani kell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, hogy egyik gyerekük sem óhajt szakmai veté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be bocsátkozni. - Mellesleg bírtam Same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és annyira fiatal, felüdíti az emb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nként én is így vagyok vele - mosolygot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- Bár újabban szörnyen elszemtelenedett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ez így, hogy most ő az egyke. Jobb volt nek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 is otthon laktunk Scottal, de az régen volt. P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 képtelen ellenállni Samnek, amivel a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 persze tökéletesen tisztában van. Mama próbálná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i a kemény irányvonalat, de Sam elegánsa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szti a füle mellett, és azt teszi, amit akar. Én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em volna így viselk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mindig így szokott lenni a legkisebb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el. Odadobják nekik a gyeplőt, amit az idősebb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ugyancsak szorosan fogtak. Bár én nem látom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úgod túlságosan el lenne kapatva. Igazá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udvariasan vis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zárólag azért, mert az a véleménye rólad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os vagy - vigyorgot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nem ez lenne a vélemén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levegőnek néz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vagyok tisztelv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megérkeztek Allegra házához, és meg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ak az ágyig. Fáradtak voltak mindketten,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 szerettek összeölelkezve feküdni egymás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űziesnek induló becézgetéseket hamarosan átf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 a szenvedély. Boldog percek voltak ezek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a férfi mellett ébredni. Ha Jeff hamarabb k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őzte a lánynak a friss kávét. Nem is akartak en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bb é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 reggel telefonált Alan, és meghívta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vezem életnek! - jegyezte meg Jeff, amiko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 szál csipkés fehér kötényt viselő Allegra feltál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konyhai pultra a friss zsemlét és a teavajat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fotót a pletykalapoknak! - Allegra beállt buja pó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, Jeff úgy tett, mintha lefényképezné, majd az öléb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ta a lányt. Ez azonnali következményekkel jár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parancsolta őket a hálószob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 volt, mire másodjára fölkeltek. Allegra azon tö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jét, mit készítsen ebédre, Jeff pedig megállap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r mást se tesznek, mint esznek és szeretkezne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naszkodunk? - érdeklődött Allegra, és beleha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 egy alm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, dehogy! Imád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. - Ekkor eszébe jutott Alan meghívása. -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 a mai vacsorával? Van kedved hozzá?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mindenáron érvényesíteni az akaratát. Jeff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an megvannak a saját barátai, bár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örömére az első perctől nagyszerűen kijött A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l és Carmenn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- felelte a férfi. Megosztoztak a nagy, nedvdú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mán. Jeff harapott, lenyelte, majd megcsókolta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juk almaízű volt, és a csókok szinte azonnal vi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issza őket a hálószobába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végzünk semmit, ha ez így megy tovább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aszkodott a lány a nyakát csókolgató Jeffnek. -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om Al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ék, hogy kimennek a malibui házba,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pedig esetleg beiktatnak egy tekézést. Amikor hé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egérkeztek, Carmen éppen spagettit főzött,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rtást kavarta, miközben olasz operákból ári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nagy nevetés, aztán Jeff föltett valami zen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, balzsamos este volt, majdnem elcsáb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hogy a szabadban egyenek, aztán mégsem tetté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ülülték a konyhaasztalt, és panaszkodtak, hogy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belakmároztak. Alan nyálcsordító mártás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 a főtt tészt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marosan úgyis koplalnom kell - sóhajtozt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cius végén kezdődnek a próbák, április közep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. Svájcba megyünk, a hegyeken szökellün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kecskegidák. - Valóságos vagyont fizette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jabb nyaktörő kalandfilm főszerep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sz az túl veszélyes? - aggodalma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csak meg nem csúszok - ugratta Alan, de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nem derült jobb kedvre, és azt mondta, el akar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sérni Alant. Ez így nem lesz jó, gondolta Allegr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ragaszkodik hozzá, hogy minden forgatá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kar lenni a férje mellett; az asszonyok által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nyűgösek tudnak lenni, Alan túlságosan öná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, hogy ezt elviselje, és többnyire olyan környez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, amelyeket Carmen túlságosan darabosna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úniusban úgyis forgatsz - szúrta közbe, hogy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erelje Carmen figyelmét. - Nem lesz időd Alann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t hétre igen. Csak azután kezdődnek a próbá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örülnék neki - mondta Alan. Allegra úgy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bizonyosra vette, hogy ezt még meg fogja bá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áttértek más témákra, és desszert után - ezút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ánhajó volt, tökéletesen alkalmas mindennemű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kúra megtorpedózására. - Alan felvetette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ek be a városba tekézni. Szeretett lebzselni 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ban, pingpongozni, biliárdozni, elvegyülni a n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é. A tekézés az egyik kedvenc időtöltése volt.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ennyiüket sikerült rábeszélnie. Nagy nevetés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pette robogtak Santa Monica felé Alan tűzpiro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borghinijében. Páncélozott autó volt, olyan erő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tank. Alig tucatnyit gyártottak ebből a típu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Alan San Franciscóban tett szert a magáéra. A b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je csiszolt fából készült, kesztyűbőrrel bélelve. Ú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 kormányozni, mint egy Ferrarit, és állí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ázzal ment a homokon. Egyike volt Alan kedv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ékszereinek, sokkal feltűnőbb, mint az ócska Chev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teher, de sokkal kényelmesebb is. Rafinált sztere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ndezéssel látták el. Aki csak ránézett, rögtön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altatta a dudát az elragadtatás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szerezted ezt a verdát? - kérdezte Jeff. Még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látott ehhez fogható aut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zakon. Egy kuwaiti hercegnek gyártott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e át. Abszolút golyóbiztos, páncélozott kar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riával. - Csodálatos jármű volt, amelyben Alan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a biztonságot, mint a gyorsaságot és a feltűné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ve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parkoltak a Hangtown Bowl előtt, majd be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t bérelni és pályát foglalni. Hihetetlen zsúfolt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a őket, várniuk kellett, de sportszerűen viselték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ddig is rendeltek egy sört. Húsz perccel később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t egy pálya, és amúgy istenigazában nekilá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áté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igen jól játszott, Carmen pocsékul,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 nagyszerűen szórakozott, Allegra tűrhetően,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ben sem maradt el Alan mögött. Jó csapatot 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tak, bár egyikük sem vette annyira komolyan a 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, mint Alan. Szeretett győzni, és egyfolytában ny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Carment, hogy figyelj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ek, bébi, figyelek - hajtogatta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kkor vette észre, hogy bámészkodók kisebb tö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 gyülekezett köréjük, akik nyilvánvalóan n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lant ismerték föl, de Carmen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! - mondta az egyiknek Carmen, aki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tudatában annak, hogy testhez tapadó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rmerja és szűk fehér pólója túl sokat megmutat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jából. Csúnya türkizkék-barna pólócipője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olyan volt, mint egy szépségkirálynő. A férfiak köz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n is úgy festettek, mint akik túlságosan sok sö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altak, és most szívesen megmarkolásznák a szt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lan is észrevette, és úgy manőverezett, hogy 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eff közrevegyék Carment. Csakhogy rá is föl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. A szeme sarkából látta, hogy egy lenyalt hajú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y beszédbe elegyedik Alleg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mborghiniről kérdezett; Allegra fapofával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a, hogy ma estére bérelték. Los Angelesben voltak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leges ügynökségek, ahonnan felturbózott jár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ket, Rolls-Royce-okat vagy régi Bentleyket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csönözni. Teljesen hihetően hangzott, hogy a L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ghinit is bérelt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menőnek képzeli magát, mi? - kérd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ásik pasas, aki majd felfalta Carment a szem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úgy tett, mintha nem törődne vele, és igy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játékra összpontosítani. - Tudjuk ám, ki ez a csa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val hepajozunk ma este? Na, ne kábítson! -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rtán elütötte valamivel, és arrébb húzódott. N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volna, ha ezek itt még jobban felhergelik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at. Mindketten részegek voltak, és most már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fölfigyeltek rájuk a tekepályán. Majd egy nő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ogramot kért, majd újabbak követték, és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ész tucat nyomta oda Carment egy asztal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Alan megfordulhatott volna, egy pasas elkap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húzott neki egyet, de annyira részeg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étalált, Alan pedig földhöz teremtette egy csin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atemozdulattal, amelyet a legutóbbi forgatáso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t az egyik kaszkadőrtő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llegra tudta, mi lesz a folytatása ennek a "fil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". Elég dörzsölt volt, hogy felismerje a bajt. Egy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éssel egy nyilvános telefonnál termett, és észrevé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tárcsázta a rendőrséget. Bemutatkozott az ügyelet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megmondta, kicsoda, kik a társai, és mi törté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tömegverekedés várható - tájékoztatta nyug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 a rendőrt -, amelyben Miss Connorsnak baja es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százfős tömegtől kell tar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jövünk - felelte a rendőr miközben rádió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etős parancsokat osztogatott valakinek. - Maradjo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nalban, Miss Steinberg. Mr Carr hogy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épségben. - Fél szemmel fölmérte a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. Az első ütés óta senki sem próbált meg verek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gyre közeledett a tömeg, amely tépni, szaggatni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kálni akart; velük akartak lenni, a bőrükbe akar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újni. Látta jeffen, hogy szeretne odajönni hozzá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otthagyni Carment, akit túl sokan szorongattak,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stak, és valaki megpróbálta letépni a pólója uj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három rendőr sietett be céltudatos léptekkel 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ból a tekepályára. Gumibotokat lengettek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ak tűntek, mint akik türik a kukoricázás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meg sem állt Carmerig, a másik Alannel vál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. Percek alatt visszanyomták a tömeget, ám az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llenére tovább kapkodott Carrnen haja és ruhá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Magukhoz próbálták rántani, Carmen valóságg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északadt a garázdák és a rendőrség között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őr tudta csak kiszabadítani az emberi futóhom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Ekkor egy nő - fiatal, részeg és kövér - felvisíto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ért könyörögve vetette magát Alan karjaiba. E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élete álma, hogy ilyen közel legyen Alan Carr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hogy a bárban tartózkodó férfiak mindegyi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ról szerette volna letépni a ruhát. Mind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őrre szükség lett, hogy Carment, Alant és Jeffe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kítsék a bárból. Allegra megpróbált utánuk me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de az egyik gumibot visszalökte, és a tömeg ismé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otta őket egymástól. Jeff kétségbeesetten ha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ott, és hiába próbálta odakönyökölni magát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, mert a rajongók kéjtől és izgalomtól megvadult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ágától nem számíthatott segítség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legra! - ordította. - A lány látta, de nem hall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- Ő velünk van! - üvöltötte Jeff. Az egyik rendőr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ságában utat tört a lányig, átkarolták, úgy tolták az 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 felé, Carmen és Alan nyomában. A negyedik rendő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 várta őket. Alan reszkető kézzel nyitotta a kocsi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álltak a négy rendőr védőgyűrűjében, magu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ták az ajtókat, a rendőrök pedig hessegették ő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njenek minél gyorsabban! Még arra is ali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idejük, hogy megköszönjék a segítség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, amikor elhúzott, még láthatta a visszapillan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örben, hogyan tombol a tömeg, amelyet megf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imádata tárgyai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, ez mindig így van? - kérdezte Jeff, az in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zakóját igazgatva. Ugy néztek ki, mint a hajótörö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, ruhájuk elszakadt, hajuk összekócolódott, Alan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ragadták a kalapját és a napszemüvegét. Jeff elhagy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 mokaszinját. - Hogy bírjá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sírdogált, Allegra vigasztalta. Ilyen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 ennek a félig bálványozó, félig gyűlölködő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evadnak, amely birtokolta, habzsolta, és ha nem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tak, el is pusztíto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 dolog ez! - mondta Allegra halkan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idegesítette az ilyesmi. Carmen viszont gyűl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retteget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t az állatok! Láttad azokat a pofákat? - kérdezt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től. Arcán patakzottak a könnyek. - Képesek l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erőszakolni. Az egyik folyton a mellemet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ászta, és esküszöm, egy másik mindegyre meg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 belenyúlni a nadrágomba. Undorítóak! - panasz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ártatlan rémüldözéssel. Az váltotta ki a tömeg éhes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ét, hogy nem birtokolhatta őket teljes mérték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ott haza akarta hurcolni őket, eggyé akart válni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, össze akarta fogdosni a testüket és az életüket. -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öbbé nem megyek tekézni! - fogadkozott Carm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egy gyerek. - Gyűlölöm ezt a szennyet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csatlakozott Alan. - Ki ne gyűlölné? -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, hogy sok sztár tekepályát, sportpályát, kor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pályát és mozit építtetett a házában, mert nem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k sehová, nem mehettek el hazulról a gyereke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, nem tehettek meg semmi olyat, ami a hétköznapi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számára magától értető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látnátok, mit kell elviselni Bram Morrisonn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certjein - vigasztalta őket Allegra. Jeff nem győ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álni, amiért volt annyi lélekjelenléte, és rögtön hív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rendőrséget. Csak hát a lány sok ilyet látott má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rögtön tudta, mi a teendő. Ösztönösen megér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jt. Carment előre figyelmeztette, kioktatta, ön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mi oktatót fogadott mellé, de ettől a fenyegeté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ijesztő mar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Al, hogy kihívtad a zsarukat - szólt letört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. Az ilyen megrohanás mindig megalázó, akkor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legjobb szándékkal kezdődik. Allegra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hazafelé, látta Jeffen, hogy a férfit mél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z eset. A hangulat mélypontra zuhant. Néhán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 múlva Alan kitette őket Jeff házánál, és me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zött, amiért az este ilyen pocsékul sikerült. Alleg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zt felelték, hogy megértik, ők is sajnálják,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köszönik a vacso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tudom, hogy bírnak élni ezek a szerencs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k. Mennek egyáltalán emberek - mármint norm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 emberek - közé? - kérdezte Jeff, miután Alan el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Carme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járnak a premierekre, de még ott is vigyáz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. Az ilyen agyonreklámozott, nagy események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sztően megnő az esély a komoly támadásokra, 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k nem mindig úszhatók meg élve. Máskor pedig;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túlságosan hétköznapian próbál viselke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 történhet vele, hacsak nem a Spagóba me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llegra. A Spago a kedvenc étterme volt, 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sztár fordult meg. Ott senki sem mert voln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tolakodni; csak távolról csodálták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hogy egy tekepályán nincsenek korlátok, és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csúnyán elfajulnak a dolgok. Ám Allegra föl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dséggel megbirkózott vele. A szülei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csekedhettek ezzel a fajta hírnévvel, mert ők a kam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ásik oldalán álltak, de ismerőseik, sztárjaik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ei mindig ki voltak téve annak, amit Jeff látott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zonyúan megrémültem, amikor elszakított tő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meg - mondta, miközben bementek a hálószob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vetették összepiszkolt, megtépett ruhájukat. Jef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 zoknis lábára, és elnevette magát. -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ióták, nyilván azt hitték a cipőmről, hogy Alané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visszavásárolhatod egy árverésen - ugr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 De ő is megrendült. Az ilyen töme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elmetes, mert sohasem lehet kiszámítani a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é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egyszerüen nem hiszem el. Igazi sztárnak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 magam. De komolyan, All, te is megkaphatod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le a magadét - mondta Jeff, és elterült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nem - tiltakozott Allegra. - Azért vagyok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 és nem színész. Én ugyan nem kérek ebből a mar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ágból. Egy percig se bírnám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istenien lerendezted - dicsérte a férfi.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ál az egyetlen, akinek eszébe jutott, hogy telef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a rendőrségre. Én csak tátottam a szám, és a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óztam, hogy szabadulhatnánk innen anélkül, hogy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ilkolja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itka az, hogy gyorsan kell telefonálni. Ahogy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néztem, máris tudtam, hogy baj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bújt Jeff mellé az ágyba, összeölelkeztek, kap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tak egymásba, még mindig megrendülten a tekep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i eseményektől. Jeffet nem hagyta nyugodni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 gondola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a mai este tekinthető előrejelzésnek, akko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katlan szigeten kellene esküdni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sküvők még rosszabbak. A rajongók olyan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k a legkomiszabb formájukat. Őrjöngenek. A hí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ségek esküvője kész lidércnyomás, majdnem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, mint egy koncert. - Nevetett, de mindk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hogy ez egy cseppet sem vicces. - De ezt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ád Carmennak. Nem hajlandó hinni nek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pedig mindent ráhagy a menyasszonyára. Ami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ék velünk házassági szándékukat, egyfolytá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tárgyalok a biztonsági szakértő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an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meglátod - mosolygott Allegra egy Mata Ha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elmességével. - De azt megígérhetem, hogy m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 lesz. Olyan meredek, amilyen csak Vegasban leh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van az - kérdezte Jeff, és még közelebb 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 a takaró alatt -, hogy kezdek félni tő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ked van eszed. Ha nekik is lenne..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öknének valahová, ahol még csak nem is gyan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senki... valami porfészekbe Dél-Dakota kellős köz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. Persze abban nincs semmi szórakoztató. D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ncselne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közelebb fűzős cipőt veszek - fogadkozott Jeff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tanult a tapasztalatból. Ám még ez sem készí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Alan Carr és Carmen Connors esküvő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usz, amelyet Allegra bérelt, Jeff malibui házáná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te föl Alant és Carment. Mindketten parókát,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és ócska pulóvert viseltek. Carmen kendővel l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parókája barna volt, Alané fekete. Napszemüv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k, rágóztak, déli kiejtéssel beszéltek. Jeff és Allegr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velük tartottak, ugyancsak parókát és műany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időruhát viseltek, de jóval csicsásabbak vo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éknál; Allegra összes kiegészítője szikrá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assz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am, hogy kötelezö az estélyi - tréf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Jeff, miközben belebújt álruhájába. Az bizonyos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bben a szerelésben senki sem ismeri föl Ala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ültek a faburkolatú, tágas szobába a busz hátul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csevegtek, fagylaltoztak és pukkadoztak,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meglátták magukat a tükörben. Időnkén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doroltak a konyhába sajtért, gyümölcsért, szendv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rt, a nők időnként eltűntek a rózsaszín márvány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zobában. Az a fajta jármű volt, amelyet gyakr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nak a film és a rock sztárjai. Ezt a magán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ban levő buszt Allegra többször igénybe vette ü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i számára, hol öltözőszoba gyanánt, hol utaz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álóan karban tartott, fényűző darab volt, bár per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ehetett összehasonlitani Eddie Murphy stílbú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kal és drágaságokkal megtömött, emeletes autó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zonáltal minden lehetséges komforttal ked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kedett a négyesnek, akik, mint ezt többszö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ák Las Vegasba menet, úgy érezték magu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mint disznó a rozs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 Vegasban egyenesen a MGM Grand Hotel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, amelynek előcsarnokában hat testőr várt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süket. Amint a testőrök - két nő, négy férfi - meg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ák őket, nyomban beleolvadtak az arctalan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Az érkezők csak akkor figyeltek föl ráju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refogták Alant és Car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és Allegra keresztülvágtak az előcsarnokon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fél szemmel a lesifotósokat figyelte, de egy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gyet sem látott. A lapok pletykáltak egy darab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és Carmen viszonyáról, de azóta eltelt e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, és senki sem gyanította, hogy a két sztár össze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o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odában parókát cseréltek: mindenki vörös l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véve Alant, akinek egy rettenetes, hidrogénezett s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isten! - vigyorgott Allegra. - Irtózatosan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majd megpukkadt a nevet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om! - kacsintott a lányra. Majd visszacser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őke parókát a feketére, és Elvist kezdte utánozni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zerencse, hogy már megcsináltad a karri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! - fintorgott Allegra. - Mert nem hiszem, hogy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ék neked állást szer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 azt sose nem tudhassa, fiam. Sos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h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eltűnt a hátsó szobában egy hosszú plasztik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akkal. Félórával később került elő, mélyen kivá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fehér szaténruhában, laza kontyba tűzött haj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vid fátyollal, makulátlan sminkkel. Hosszú, karcsú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t gyönyörűen érvényre juttatta a rövid szoknya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mas átalakulás volt ez a műszálas ruhához és a pa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hoz képest. Fehér szatén tűsarkú cipőt viselt, és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elállítóan gyönyörű volt. Alan, aki még mindi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szálas nadrágot és a parókát viselte, fölvett egy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zon zakót, és igaziř cipőt húzott. Ám ahhoz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ott, hogy a szőke parókában esküdjön. Azt mondta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szőke gyerekeik szül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ond vagy - mondta Carmen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ával később megérkezett a békebíró, akit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kéretett ide. Tudta, hogy ha a szállodára bízná a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ést, a hír okvetlenül bekerül a szennylapokba. Bá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 bekerülhet, ha a békebíró felismeri őket, am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á kell néznie Carmenra. Különben is, a nev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éppen fel kell tüntetni a házasságlevé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ugyancsak ragaszkodott vicces cuccaihoz: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üssszoknyához, a vörös parókához és a szandálho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díjas szerelé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várom, hogy lássam az esküvői képeket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Jeff, aki Alan tanúja volt. Allegra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dott barátja figyelmesség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e vagy valami menő, csak hogy tudd - for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lan Jeffet, aki ingpulóvert vett Ralph Lauren-blé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lá. A békebíró nem tudta, kik hívatták, de arról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győződve, hogy sültbolond az egész társaság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három perc alatt lezavarta a szertartást,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nak nyilvánította Alant és Carment, majd aláfirka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házasságlevelet, rá se nézve a nevekre. Car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nevezte "Carlá"-nak a szertartás alatt, A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m-nek szólo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vége volt, Allegra pezsgőt töltött és kaviá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. Alan és Carmen hivatalosan házaso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men Carr! - Allegra volt az első, aki ki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második - Alan után -, aki megcsókolta az új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. - Nekem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- mondta Carmen 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szeretett volna templomi esküvőt Ore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de tudta, hogy rettenetes cirkusz lenne belőle, le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sokkal, helikopterekkel, visító rajongókkal, rendő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fallal. Ezt egyszerűen nem vállalhatj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szerencsét - szólt vissza a békebíró az ajtó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adta Alannek a házasságlevelet, aztán rohant tová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sszeeskessen további tizenkét párt. Fogalma se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róla, kiket egyesített a házasság szentségében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csak Adam és Carla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óra múlva lementek, hogy játsszanak egy kics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znyelő gépekkel. Allegra diszkréten megkopog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testőrök ajtaját, hogy kövessék őket. A legnagyobb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olt minden majdnem éjfélig, amikor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ismerte Carment, és autogramot kért tőle, amit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sohasem tagadott meg senkitől. A fátyolát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, de még mindig a rövid esküvői ruhát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cel később már le is fényképezték. Allegr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hogy készülődik a táma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je menni, Hamupipőke - mondta halkan. - V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tód. - A buszt két újabb testőr vigyázta, senk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hatott föl rá, kivéve a sofőrt, aki nem tudot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olyan korán van! - panaszkodott Carmen. Ám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általán nem volt kellemes gondolat, hogy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ember, aki a zsúfolásig megtelt kaszinó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ng, letapossa őket. Odanézzenek! Ott van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ors, aki most ment férjhez . . . És Alan Carr.. . csett. .. 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y ... visítás... nyúlkálás... Nem, ezt felejtsü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zgás, Mrs. Carr! Vonszolja már a habtestét! 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nászéjszakám, nem bingózni akarok! - Al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 a feleségét, ráhúzott a fenekére, majd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port elindult a várakozó buszhoz. Amikor Carme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lépett a lépcsőre, visszanézett Allegrára és Jeffr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Allegra a kezébe nyomta a fehér művirágcsokr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a sofőrrel hozatott; Carmen kecses mozd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hátradobta a csokrot a busz lépcsőjéről, Allegra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elkapta. Az új asszony olyan bájos volt, hogy mi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nek mosolyognia kellett, aki ránézett. A busz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őjét kissé emlékeztette Carmen Connorsra. H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délies kiejtése meg egy kicsit magasabbra n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egészen olyan lenne, mint a sztár, bizony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főr Allegrána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meglehet - mondta a lány kétkedve. Aztá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rták az ajtókat, a busz elindult, az új pár integ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és Allegra ottmaradt a testőrökkel. Vége. Meg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ák. Alan és Carmen biztonságban van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gikszer, se bulvárlap. Allegra elképesztő munk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zett, és Jeff jobban le volt nyűgözve tőle, mint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seni vagy! - bókolt a lánynak, miközben nézt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tűnik el a busz a messzeségben. Hajnali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érnek Alan házához, ahol annyi lesz a dolgu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öltöznek, fogják a csomagjaikat, és fölszállnak a gép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amely kilenc órakor indul Tahitira. K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volt, nem? - mosolygott Allegra.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n simán ment minden. Nem akar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nylapok tönkretegyék az alkalmat, vagy elv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ült lesifotósok cserkésszenek utánuk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képpen sem lehetett volna igazi esküvőj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? - töprengett Jef. Valóban, hogy is úszhattá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eg jelmez, paróka, zárt lakosztály, testőrö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usz nélkül? Így azonban maga volt a tök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etett volna - felelte Allegra, aki maga beszélte l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Alant, ő meg Carment -, de olyan lett volna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ossz álom. Mindenütt helikopterek, fotósok, a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 lefizette volna az összes szállítót. Carmen bele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 volna. - Jeff bólintott, mindenben egyetért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nyal. A tekepálya óta sokkal többet tudott erről az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normális életről, amelyet mindenki irigyel. - Egy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is, szerintem így sokkal mulatságosabb volt! - v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llegra. És milyen bájos volt Carmen a rövid fátyo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meg mikor odadobta neki a művirágcsokr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elteszem emlékbe! - lobogtatta meg a csokrá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tértek a szállodába. A testőrökre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zükség: diszkréten felszívódtak. A számlát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yújtják az irodának. Jeff és Allegra egyedül mar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őcsarnokba, ahol több ezer ember nyüzsgöt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ek a lakosztályba. Itt töltik az éjszak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reggel limuzinnal indulnak vissza Los A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be. Addigra Alan és Carmen útban lesznek Tahiti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. Allegra és Alan már eldöntötték, hogyan kerü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 az esemény bejelentésére. Addig egy szót se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míg a házaspár vissza nem tér a nászútról, n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egész világ külsős újságírói őket zaklassák.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a szállodából kiszivárog valami, de Bora Bo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messze van, ott viszonylag biztonságban leh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hon majd tartanak egy ötperces sajtókonferenci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lehet fényképezni, és nyilvánosságra hozzák a há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ukat. Ezt Allegra tanácsolta: vessenek oda a 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knak egy kis húst, legyenek vele boldog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a boldogan ölelték egymást. Allegra Alan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 meg Carmenra. Alan egyike a legrégibb b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inak: de vicces elképzelni házasember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ldog Bálint-napot - súgta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is - mondta a lány, azzal befészkelt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karjaiba, és reggelig meg sem mozdult. Arról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ott, hogy elkapja a csokrot, és folyton nevet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virágok műanyagból voltak. És mikor elkap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elhajtott egy busszal, neki pedig egész éjszaka f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kellett utána. Álmában, akárcsak életében,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ekültek előle az emberek. De most már nem,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tte magát ébredés után, most már nem... Jeff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.. Ő mara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és Alan március közepén érkezett vissza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Boráról. Ezúttal nem térhettek ki a bulvárlapok el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llétükben nyilvánosságra hozták, kiket jelöltek 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 díjra; mindketten szerepeltek a listán. A sajtó hata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számban vonult ki eléjük. A légitársaságnál d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 fel őket valaki, de az új házasok felkészültek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dásra. Istenien festettek, ahogy a vakuk villog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sötétbarnára sülten, lassan vonultak a kisebb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n át, amely a repülőtéren várta őke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ocsit küldetett eléjük; Carmen és Alan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 néhány fotót, majd gyorsan beült a limuzinba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őr hozta a poggyász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gy üveg pezsgőt is berakatott a kocsi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erly Hillsen Alan háza virágözönben úszva várt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Ám a tömegtájékoztatás néhány napon belül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hetetlenné tette az életüket. Fotósok zajongtak a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nál, helikopterek lebegtek a magasban, hát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hatják a házaspárt a kertben vagy az úszómedenc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, a szennylapok ellopatták a kukáik tartalmát. Ki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atlan volt, gyorsan továbbköltöztek Malibub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még rosszabb lett. Végül Allegránál bújtak e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napra, aki viszont Jeffhez költözött. A négy bará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ókásan járt különböző jelentéktelen kis étterm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öl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egyszerűen hihetetlen! - fakadt ki Jeff, aki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elszörnyedt a tolakodáson, amit a sztárokn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viselniük. Jeff még mindig a forgatókönyvét cs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gatta. Volt egy kellemes, csendes hónapjuk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amit csupán az zavart meg, hogy Bram Mo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kapott egy életveszélyes fenyegetést. Morri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a megint elutazott Palm Springsbe, az énekes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etlen helyre költözött, egy barátja házába. Mo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is testőrökkel mutatkozott. Helyzetét még 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b rontották az újságok, amelyek megír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millió dollárt fog keresni a turnéjádal. Ebből a su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ból mindenki ki akart hasítani magának egy dar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, akár emberrablással vagy zsaroláss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prilis elsején múlt két hete Alan és Carmen haza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ének. Délután Allegra két órán át tárgyalta Car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az új szerződés részleteit. Carmen már aláí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t, mielőtt elutazott volna a nászútra, d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 néhány kényes pont, amelyet Allegra még egyszer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volna átvenni, hogy pontosan meghatár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ák Carmen igényeit. Meg kellett beszélruük az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őt, a munkaidőt, jó előre tisztázniuk kellett az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ket, hogy elejét vegyék a viták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ajdnem túl voltak rajta, amikor Carmen eg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 csak fölnézett, és olyan vásottan mosolygot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Allegrának eszébe jutott, hogy április elseje van.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nel a legválogatottabb csínyeket követték el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korukban, szörnyű hülye tréfákat űzve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öccse is különös élvezettel ugratta a családot ápri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 elsején. Allegra csodálkozott is, hogy az öccs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az idén. Egyébként minden évben gondo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rról, hogy a nővérére ráhozza az idegbajt: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zal, hogy Mexikóban ül a fogdában, vagy hogy fele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ül vett egy prostituáltat, vagy San Franciscóban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 operáltat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 el akarok mondani neked - szólt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lig érő szájjal. Allegra már előre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dd találgassak. Elváltok. Hahaha, április elsej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kacagott. Alan már kétszer beugratta azna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azt állította, hogy Carment keresi egy régi fiú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szor, hogy az anyja hozzájuk költözik ha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. Carmennak mindkét bejelentéstől heveny sz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gása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emmi ilyen - mondta hirtelen elpirulva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felragyogott. - Gyerekünk lesz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hamar? - Allegra tudta, hogy családo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ek, de azt hitte, még várnak legalább egy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filmjének júniusban kezdődik a forga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, hogy csak három hónapig tart, de ez a körülm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eg fogja nehezíteni. - Hányadik hónapba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 - kérdezte, és visszafojtotta a lélegzetét, mert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rettegett, hogy el fogják veszíteni a szerz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csak az elsőben - felelte Carmen szemé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- Alan azt mondta, korai még közhírré tenni, de én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éppen szólni akartam neked. Arra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túdiónak se lenne mindegy. Csak három hónap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 leszek, amikor elkezdem, de hat hónapos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ejezem. Lehet, hogy felbontják a szerződé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tudom biztosan - felelte Allegra őszintén. 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eg tudják oldani, hogy a vége felé ne mutas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közeliben. Hála istennek, nem tart sokáig a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. - Mert voltak filmek, amelyek nyolc-kilenc hónap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húzódtak; az maga lenne a katasztrófa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főszereplő lesz. - Majd megoldják valahogy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, hogy mindenképpen veled akarnak dolgoz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Fel is hívom őket. - Elmosolyodott. - Különben 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álok. Alan biztosan megőrül a boldogságtól. -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a gyerekeket. Mindig is ezt akart: otthont,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, kisbabát. - Ez már valami. De remélem, nem á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lis elseje!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föl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. Legalábbis az orvos nem ezt mondta. 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jártam nála. Már láttuk is ultrahangon. Még az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ik, ahogy ver a kis szíve. Olyan, mint egy bab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 zselé. Öthetes terhes vagyok! - dicse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éz elhinni - mondta Allegra, és hirtel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nek érezte magát. Carmen még csak huszon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, máris karriert futott be mint filmsztár, most pedi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 és várandós. Ő majdnem harminc, és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be, mint a hivatása, amelyet ugyan szeret, me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akit két hónapnál valamivel régebben isme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csak szeret. De ki tudja, mi lesz belőle? Kapcso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 még mindig nagyon friss, és az élet bizonytalan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an és kissé féltékenyen üldögélt az asz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miután Carmen elment. Pedig ez butaság. Ala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armennak joga van a boldogsághoz, neki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 kell tennie az életét. De legalább mos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vár, hogy Brandonnak mikor lesz elég kurázsij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ni Joanie-tól. Egyszer telefonált azóta, hogy elment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karta tudni, hol a teniszütője és Nicky bicikli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t Allegránál hagyta. A következő hétvég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tt értük. Jeff is ott volt; Brandon kíváncsian mustr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de nemigen szólt. Láthatólag még mindig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llegrára. Hidegen köszönetet mondott, és sietv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vozott. Ennyi volt az egész, ez maradt két évből: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bicaj, egy teniszütő egy melltartó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itt van neki Jeff, és egy sokkal ígéret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. Mindig is ezt várta egy férfitól: megérté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ságot, érzelmi támaszt. Jeffet érdekelte az ő mun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ja, kedvelte a barátait, nem félt a meghittségtől,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ettől. Rövid két hónap alatt olyan kötelék szöv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ük, amelyet a lány senkitől - legfőképp Br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tól - nem kapott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 Alannek és gratulált. Barátja hallhatólag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de kissé zavart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értem, hogy egyelőre ne szóljon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a tegnapi ultrahang hozta lázba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ta, rögtön el akart rohanni, hogy vásároljo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jobb, hogy tudom. Tájékoztatnom kel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údiót. Jobb, ha számításba veszik - mondta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 Allegra. Megpróbálta elűzni azt az üresség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igységet, amely akkor fogta el, mikor meghall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ól a hírt. Nem tudta, mi baja. Általáb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ták így felzaklatni a kisbabák. Valószínűleg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, mert Alan gyermeké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d baj lesz belőle? - aggodalma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. Nem akarta elrontani a felesége filmszerződés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st már késő. Decemberre várták a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. Ahogy beszéltem velük, rögtön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koztatlak benneteket. Azt hiszem, el tudják inté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három hónapon át fürdőruhában akarnák film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, akkor nagy baj lenne. De a jelmez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a kabát és a bő ruha. - A film New Yorkban ját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télen, többnyire belső helyszíneken, de Car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ég ezekhez a részekhez sem terveztek svejf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tümö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men nagyon lelkes, Al - mondta a férfi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n, mintha ők lennének az egyetlen házaspár, ak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a gyereket v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nagyon aranyos volt. Az igazat bevall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öregnek éreztem magamat tőle. - És egy kissé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atottnak, hiszen ő jóval előbb ismerte Alan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napon is veled is megtörténik - biztosí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! - nevetett Allegra. - Ha lehet,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kivárom az esküv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l kellene kapnod Jeffet, mielőt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ik keletre. Jó fe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papuci. - Jeff tényleg jó fej, de hogy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tegyen vele, azt nem Alan fogja eldön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igaz, jut eszembe, találkoztam ma Sammel.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uksz, amit visel, az már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fuksz? - értetlenkedet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gyűrű. A jegygyűrűje! Miért nem mondtad?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lag borzasztó büszke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m? - szörnyedt el a lány - Nekem nem mon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! Menyasszony? Mió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azt mondta, tegnap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kkor kapott ész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zemét! Április elseje, mi? Utáll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beugrottál! De kár, hogy nem húzhatl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. Isteni vagy! - Alan hahot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ülye barom! Remélem, négyes ikreitek leszne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vadul. Alan minden évben ugratta, és ő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 évben be is ugr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után felhívta a stúdiót, és tájékoztatta őke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ongtak a boldogságtól, de hálásak voltak a korai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tetésért. Közölték, hogy ez nem változt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ződésen, de minél előbb össze kell ülni a rend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és meg kell beszélni, hogyan "lőjék körül" a "pro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mát"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leköteleznének vele bennünke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jük, hogy szóltak - felelte a producern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okonszenves teremtés, akivel Allegra már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ban is dolgozott, bár akkor nem Carment kép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egnyugtatom Carment, hogy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. Örülni fog neki, mert nagyon izg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mbernek időnként alkalmazkodnia kell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 anyánkhoz. Múlt hónapban Allyson Jarvisszel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tam, aki elfelejtette közölni, hogy szoptat.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m, legalább százhúsz volt a mellbősége, azt hit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 sem fér a képbe. - Ezen elnevetgéltek egy darab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llegra felhívta Carment és megnyugt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szítette el a fi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 tudta, mitől olyan csüggedt, amikor est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felé tartott Jeffhez. Igazán nem volt rossz nap,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ak is a legjobban alakultak a dolgok, ő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 le volt törve. Csak nem a baba teszi? Valószínü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ékeny, morfondírozott vezetés közben. Micsod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ság. Csak arról van szó, hogy Alan és Carmen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, az övé meg másból sem áll, mint örökös mun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Még mostanában is járt Green doktornőhöz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en elégedett volt vele, és tetszett neki az új kapcs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ban, még sohasem volt ilyen boldog viszonya,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 a lány, miközben benyitott a malibui házb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, senkit nem szeretett ennyire. Jeffben igazá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minden, amit ak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itthon valaki? - rikoltotta a dolgozószoba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ba, amely a ház hátsó részében volt. Fél percc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előkerült Jeff, füle mögött ceruzával, arcán szé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. Borzasztóan hiányzott neki a lány, és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várta, hogy láthassa a kemény munkában telt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 Allegrát egy szenvedélyes és hossz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ra. A lányból nyomban elpárolgott minden tom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úgoló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ú! Ezt mire fel kaptam? Vagy nagyon jó nap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z írógépnél, vagy nagyon ros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kicsit ilyen is, egy kicsit olyan is, ahogy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ás. Egyszerűen csak hiányoztál. Neked hogy te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jól. - Kivett magának egy eviani viz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űtőszekrényből, Jeffnek átnyújtott egy kólát, majd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lt Alan és Carmen kisbabá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hamar? Ezt gyorsan megcsinálták.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jól mulathattak Bora Borán. Talán nekünk is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szerveznünk a nász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ha férjhez mentem - mosolygott Alleg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tudta, hogy csak vicc az egész nászút, de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jobban érezte magát tőle. - Addigra olyan v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ek, hogy tolókocsira lesz szükségem, nem bab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iért mondod? - érdeklődött Jeff. Leteleped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ai pu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harmincéves vagyok, rengeteg idő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em a karrierem építésével, de még mindig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el a célomat. Máig nem minősítettek teljes jogú t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 az irodában, és rengeteg dolgom van. Réges-r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gondolok már a házasságra - mondta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 Csak élte egyik napot a másik után, és el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ta, ami jött. Jobb ez, mint ülni és várni a királyf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 fehér fátylas eskü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lódottan hallom - mondta Jeff meglepet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csibészes mosollyal. Allegra felkészült az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at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Csak nem ma akartad megkérni a ke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? - vigyorgott. - Haha! Úgyse ugrottam b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dig igen. Azt gondoltam, április elseje épp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nap az eljegyzésre. Senki sem tudja maj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omolyan beszélünk-e vagy hülyéskedünk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épp ezért tets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vicces! Csakhogy Alan lekörözött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llegra, és kortyolt az ásványvízböl. Jeffhez haza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ülön élvezet, akkorákat mulatnak együ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kérte a kezedet? Ez igen rossz ízlésre vall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e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te ló - nevetett a lány -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et eljegyezték tegnap. És el is hittem neki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év után több eszem lehetett volna. Minden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egcsinálja velem, és én mindig elhi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rámosolygott az alkonyf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hinnél, ha megkérném ma a kezede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közel hajolt a lányhoz, hogy a szájuk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ért. Allegra lágya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hinnék- ingerkedett a férfival. Jeff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, azt hiszem, holnap meg kell ismételn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kérést - mondta fejcsóválva, és játszotta, hogy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van törve. Allegra ismét nevetett, ismét csókot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t a férfi szájára, ám ekkor észrevett Jeff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különö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nem komoly? - kérdezte félrehajtott fejj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 csak viccel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zzám jönni feleségül valóban egyfajta vicc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... de komolyan értettem. Mi a véleményed?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bizarr, vagy szeretnéd megpróbálni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ven-hatvan évre? Nekem van időm, ha kedv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tyanna rá. - Annyi szerelemmel nézett a lány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ának elakadt a lélegze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, istenem... ó, istenem! - kapott a fejéhez csak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ítva. - Komolyan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hogy komolyan. Még soha életemben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 sem kértem meg a kezét. Arra gondoltam, ez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a megfelelő nap. Erre legalább mindig emléke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rült vagy! - mondta Allegra, és átkarolta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kát. Ez hihetetlen! Alig több mint két hónapja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, mégis úgy érzi, hogy mindkettejüknek ez lesz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letes megoldás. Éveken át voltak kapcsolatai más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kkal, de azok csak köntörfalaztak, ötöltek-hatol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önzőn elzárkóztak az elefántcsonttoronyba. Jeff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 őt, mintha mi sem lenne természetesebb.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os! - Annyira szeretlek! - mondta. Még szorosa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Jeff nyakát, és megcsókolta. Még soha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boldog. Carmen kisbabája is elveszítette a font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t. Ez sokkal jobb. Jeff vele akar élni örökre. Ő se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 mást soha. Az álma vált valóra, méghozzá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n! Jeff bezzeg nem mondta, hogy ezt még "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rendezni, "meg kell próbálni, "egy kicsit á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". Allegrának nem volt szüksége pszichiá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hogy tudja, kell-e neki ez a férfi, Jeffnek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 évekre, hogy eldöntse, szereti-e ezt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k egymást, és ez így van jól. Össze fognak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válaszoltál! - figyelmeztette Jef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isított a gyönyörűségtől, és körülszökdécs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hát, mint egy gyerek. Jeff nevetve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fogok! A válasz igen! Igen, igen, igen, ige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hoz rohan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prilis elseje, beugrottál! - mondta Jeff. A lán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ott, és azért sem hi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zel ne is próbálkozz! - Javában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csörrent a telefon: Allegra öccse volt az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a, Scott- szólt a lány hanyagul. - Mi újság?...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... tényleg semmi... Jeff épp most kért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met... komolyan beszélek... Nem április els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- Olyan flegmán beszélt, hogy a fiú egy szav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i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zörnyeteg! - mondta szemrehány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komolyan! Csak ültünk itt, és elhatározt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sszeházasodunk... - Erre Scott közölte, hogy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jegyezkedett el. - Na persze! De tényleg, a mi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prilisi tréfa. - Ám továbbra is úgy kacagot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iccel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hívjatok meg a lakodalomra - mondta csíp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Scott. Allegra tökéletesen elszúrta az ő tréfájá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l, hogy eljátszotta a menyasszo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ok, egy szavadat se hitte! - jegyezte meg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hangot se. Hápogni fog, ha majd látja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t mondtam. Vagy már meggondoltad magada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mímelt aggodalommal. Jeff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dj egy-két napot. Még sose voltam vőlegén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m kiélvezni az érz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helyeselt Allegra -, én is. - Csókolózni kezd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elfelejtették jegyességüket, már cs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ra gondoltak. Jeff kihámozta Allegrát a pantalló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selyemblúzból, Allegra lehántotta Jeffről a sort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ólót. A férfi hosszú lába barnára sült, mert néh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feküdt ki a partra, ha ki akart kapcsolódni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könyvből, hogy gondolkozzon. Allegra nagyo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rnek látszott mellette kecses törékenységében. Be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edett, mire felocsúdtak a szeretkezésből a napp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a szőnyegén. Allegra nevetve körülné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álhatjuk ezt azután is, ha összeházasodt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ámítok rá - búgta Jeff kéjesen. Feltápászkod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ggyá gyűrt ruhák közül, és bementek a hálószo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Nagyon későre járt, mire eszükbe jutott a vacso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n vagy házon kívül, és az eljegyz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k menyasszony lenni! -jelentette ki Alleg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odahozott az ágyba egy zacskó kekszet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 bontott eljegyzésük öröm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telefonálnunk valakinek? - érdek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. - Megkérjem apádtól a kezedet? - kérdezte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yesen, és összekoccintotta poharát a lány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vel. Először élvezzük ki, mielőtt mindenk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ul tőle. - Allegra áttért a szervezési kérdések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ra tervezed az esküvőt? - Ez olyan vicces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volt menyas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a hagyomány, hogy júniusban kell 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m a hagyományokat. Akkor még forgatjuk a f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, de valószínűleg be tudnánk iktatni a frigyet. M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a nem haragszol, hogy szeptemberig kell vár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utazásra. Nagyon borzasztó lenne? Én inkább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ogatnám az esküvőt. - Jeffnek még két hónap is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soknak tűnt. Allegra egyáltalán nem riad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, hogy két hónap múlva férjes asszony lesz. Ö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Különben is, úgyszólván együtt élnek. Minek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nak tovább? Épp eleget várakozott azoknál a férfi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akik sose voltak az övéi. Jeffnél nincs szükség ily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. Itt, ebben a percben feleségül menne hozzá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azhatnánk Bora Borára - tréfálkozott a férfi. -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künk is lehet olyan szerencsénk, mint Alanne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nak - tette hozzá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lyen hamar akarsz gyerekeket? - csodálkozot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, nem mintha kifogása lett volna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te is akarod. Harmincnégy éves vagyok, te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kilenc. Nem szeretném túlságosan sokáig hal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Bármikor, amikor te hajlandó vagy rá. Addig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, ha megszületnének, amíg viszonylag fiatal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. Szerintem szédületes lenne, ha harmincö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mra lenne meg az első gyer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jobb, ha máris nekikezdünk. Hat hónap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lesz a születésnapod, úgyhogy beletelhet némi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- csipkelődött Allegra, de örült, hogy Jeff e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- Jut eszembe, holnap este a szüleimhez vagyunk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alosak vacsorára. Ne szóljunk nekik? Vagy még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kar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? Nincs szükségem gondolkodási időre, d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nő. Részemről lezárt ügy, ha magának is megfel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helyén való lenne még egy próbálkozás - cs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ődött a lány -, hogy lássuk, rendben van-e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kor a gépkocsikat tesztelik. - A férfi fölé haj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csókolta, az egész ágyat teleszórva keksz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ával, de Jeff nem haragudott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tesztfutamot tervezek az elkövetkező évek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letéve pezsgős poharát az éjjeliszekrény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percben megint szeretkeztek, hogy éj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boldog kimerültséggel nyúljanak el egymás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- Attól félek, így el fogsz nyűni az esküvő előtt -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ált Jeff. - Nem kellene meggondolnunk mag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erészeld! - fenyegette Allegra. -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áncolhatsz vissza! Egy perccel múlt éjfél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április elseje van! A nyakán maradtam, Mr Ham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eluja! - örvendezett a férfi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ény esküvőt akarsz vagy nagyot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mosoly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csak két hónapunk van, akkor, azt hisze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idő valami nagyszabásúra,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. Negyven-ötven fő a mama kertjéb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a tökély Ennyit akarok. Talán még ennél is ki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. - Hirtelen elrestellte magát, amiért Jeff vélemény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kérdezte. - Hacsak nem akarod meghívni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dat. Igazán nem akarom rád erőltetni az akar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elyes - mosolygott Jeff. - Én csak egyvalaki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aszkodom: az anyámhoz. Itt van néhány bará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ok, de a többiek szét vannak szórva kelet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n. Igazán túlzás lenne azt várni tőlü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bumlizzanak Kaliforniáig. Szerintem is nagyon jó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 fő. Majd fel kell hívnom anyámat. Minden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usban Európába utazik, és szereti, ha jó előre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 örülni az anyád? - kérdezte Allegra kom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ileg feszengve. Megriasztotta az a fénykép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lakásban. Az az asszony olyan zordnak és h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szott. Egyáltalán nem olyan volt, mint Jeff va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oldogult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ne örülne. Négy éve már nem is fagg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nősülök. Szerintem akkor mondott le róla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betöltöttem a harmincat. - Az anyja az összes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ét utálta az utóbbi húsz évben. No de Allegrát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an meg fogja szeretni. Ki ne szeretné Allegr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ig várom, hogy elmondhassam a mamának! -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gott a lány - Olyan boldog lesz! Őszintén ked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ég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is. - Komolyan pillantott a lány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kívül gyöngéden megcsókolta. - Nagyon, de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ogok vigyázni rád, amíg csak élek. Ez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ígérem, Jeff. .. Melletted leszek mind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feküdtek egymás mellett kézen fogva,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ikről beszélgetve, Jeff egyszer csak pukkadozni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gyünk el mi is Vegasba azon a 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? Viselhetnénk megint parókát, és te dobhatnád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műorchidea csokrodat. - Az anyja el is ájulna.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ilyen mulatságos volt Carmen és Alan esküvőj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fontolandó ötlet - mondta Allegra. - Ha 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ak alkalma lesz feltupírozni valamivel ezt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t, akkor meg is teszi. Arra számíthatsz. Még az i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, hogy Vegasba kell men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ve bújtak egymáshoz az ágyban, mint 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, akik holini nagy kalandot tervezget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olyan izgatott volt másnap, hogy még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ja kulcsait is a házban felejtette. Szégyenkezve kul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vissza értük. Kapott még egy csókot Jefftől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kellett kitolnia menyasszonyát az ajtón, hogy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se le az első megbeszé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nj már! Menj! - kiáltott utána. - Ásd ki a sta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dröt! Tűnés! - hessegette a lányt. Allegra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nevetett, amikor a rövid bekötőútról kikanyar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faltra. Még sohasem volt ilyen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mosolyogta az egész délelőttöt, mint az a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macska, amelyik nyakig esett a tejfölbe. Á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szólni senkinek; a szülei tudják meg elsőnek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nál. Különösen nehéz volt Alice szeme közé né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és elhallgatni a telefonáló Carmen előtt.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a mennyekben járt a babája miatt, ám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már sokkal izgalmasabbnak találta a saját hí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 rávenni Jeffet, hogy jöjjön be a város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bédeljen vele, de a férfi azt mondta, nem teheti. T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n sok munkája volt a forgatókönyv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nem ebédelhetek mással! - panaszk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nám ki, hogy el ne dicsekedjek! Be kell j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 azt akarja, hogy este vacsorázni menj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Hamilton. - Szerették ezt a nevet, boldoga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ak vele. A lány az egész noteszát telefirkálta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olta az Allegra Hamilton aláírást. Gimnazist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an csinált utoljára ilyet, amikor Alannel dúlt 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úgy döntött, hogy lesétál a Rodeo Drive-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lát valami szép fehér ruhát vagy kosztümö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megfelel a Blaire kertjében tartandó eskü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ra járta Ferrét, Diort, Valentinót, Fred Hayman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nelt, csak hogy felmérje, mi a kínálat fehérből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alált semmit. Valentinónál látott egy gyönyörű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lenvászon kosztümöt, de az nem volt elég ü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yes, Ferrénél egy tündéri organdi blúzt, de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hez fölvenni. Ezzel együtt kitűnően szóra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hitte, hogy ő csinálja ezt: esküvői ruhát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, alig két hónappal azután, hogy megisme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t. Szinte kedve lett volna felhívni Andreas Weis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t New Yorkban, hogy köszönetet mondjon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ki akarta hagyni az ebédet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beugrott a Grillbe egy szendvicsre és egy csés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ra. Itt általában mindig előfordultak ismerősö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k: a cége jogászai, az ICM, a CAA, a William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 ügynökei, hébe-hóba egy-egy színész. A konyh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 kiszolgálás gyors, a hely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nt belépett az étterembe, azonnal észre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t az egyik hátsó bokszban. Éppen nevete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, ki van vele. Borzasztó nagy volt a kísérté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njen és bejelentse a jegyességét, d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sohasem bocsátaná meg, ha Simon tudná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arabb. Ki kell várnia az estét, amikor át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juk vacsorázni. De akkor is, legalább köszön. K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ézerét egy szék támlájára akasztotta, és elindul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boksza felé. Rövid bézs szoknyát viselt halv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pulóverrel, hozzá Chanel papucscipőt és hozzáil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izsákot. Nagyon elegáns és divatos volt, és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, sokkal inkább látszott fotómodellnak, mint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fölnézett, és a szeme azonnal felragyog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től. Akkor már Allegra is látta, kivel ebédel.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ismerősnek tűnt: az angol rendezőnő volt, a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az Arany Glóbusz-gálán beszélgetett, 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, nagyon szép Dame Elizabeth Coleson. Alig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vel lehetett idősebb Allegránál, és gyönyörű, mél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éki neveté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t látok! - örvendezett Simon. - Ez ám a meg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! - Felállt, csókot adott a lányának, majd összeis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Dame Elizabethszel, aki nagyon természetes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nagyképűség nélkül viselkedett, és láthat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űnően érezte magát a producer társaságában. -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lányom! - Aztán azzal folytatta: - Hónapok óta pró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 rábeszélni Elizabetht, hogy dolgozzon nekem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még nem sikerült - mondta panaszosan, és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ült. Allegra figyelte őket. Meghitt fesztelenséggel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tek, mint a régi barátok, akik sok időt tölte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 Az apja megkérdezte, nem csatlakozik-e, d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nem szerette volna zavarni a megbeszé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ehet, papa. Pár percen belül úgyis az ir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kell lennem, csak egy szendvicsért ugrottam 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erestél errefelé? - érdeklődött Simon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esen elmosolyodott. Borzasztóan szerette vol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ni, de nem te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este elmondo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egyeztünk - mondta Simon. Allegra keze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rendezőnővel, azzal otthagyta őket, vissza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asztalához, megrendelte a cézár-salátát meg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kávét, és tizenöt perc múlva már visszafelé tarto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. Vezetés közben az apja és Elizabeth Cole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a fejében. Maga sem tudta, miért motoszkál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a sejtés, mint mikor utoljára látta őket: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 ketten feltűnően jól érzik magukat egymás tár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ban. Vajon az anyja is ilyen jó barátságban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szel? Majd megkérdezi. Ezután visszat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atai az esküvőjéhez. Alig bírt magával,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szor is felhívta Jeffet, hogy vihogva sugdolóz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itkukról. Mire behájtottak este a szülői ház ka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, Allegra már majd szétrobbant, annyira nem f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a mondaniva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, nyugi! - mondta Jeff higgadtan, de ő is i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volt. És ha a szülők kifogásokkal hozakodnak el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korainak találják az esküvőt, vagy nem roko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nek vele? Aggályait szóvá is tette menyasszo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ielőtt elindultak volna Malibuból. Allegra leh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gta, mondván, hogy nevetséges, ám Jeff 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 is szoron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járatnál az apjuk fogadta őket, mert, mint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Blaire éppen telefonál a konyhában. Az építéssz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t, és abból ítélve, amit Allegra hallott, nem l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kellemes beszélgetés. Az építész épp most tud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-rel, hogy az általa választott konyhaszekr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empék miatt legalább hét hónapig fog tartani az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ítás. Blaire nem visított ugyan, de nagyon közel ál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 kellene költöznünk a Bel Airbe hat hónapr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imon nem is olyan viccesen, majd meg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Jefftől, mit iszik. Jeff whiskyt kért szód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ig kedélyesen csevegtek, amíg be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bant Blaire, ziláltan és inger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tudod fogni ezt az őrültséget!? - háborgot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ek, visszautasítva az italt. - Hét hónap! Ez meghi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t! Ne haragudj, drágám! - fordult Allegrához. P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t adott a lányának, és közben megpróbálta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ni az önuralmát. - Egyszerűen nem hiszek a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aradhat a konyha olyan, a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? - vetette föl Simon óvatosan, amire Blaire rávág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ó sem lehet róla, ez a konyha már elavult. -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öltözöm - mondta Simon fojtottan. Felesége figy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ztető pillantást lövellt rá, azután más témákra t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ött a beszélgetés. Jeff egyszer csak letette a pohar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ánézett a Steinberg szülő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t mondanunk kell Allegrával... illetv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kérni szeretnénk... Tudom, hogy nem ismerj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 túl rég, de... - Soha életében nem feszeng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nnyire. Úgy érezte magát, mintha gyerek l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ra. Blaire hitetlenül meredt rá, Simon együttérz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karja kérdezni, amire én gondolok?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őkészen. Jeff hálás 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azt. Össze szeretnénk. . . össze fogunk. . . - i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tt, hogy úgy beszéljen, mint egy felnőtt, nem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ötéves - ... össze fogunk háza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drágám! - Blaire odafutott a lányához, könny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dt szemmel ölelkeztek össze. Allegra az apjára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. Simonnak is fátyolos vol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pa? - nógatta, de így is látta, hogy már megkap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tyai engedél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ívem mélyéből egyetértek! - Simon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ázta Jeff kezét, és mindketten olyan elégedett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ak, mintha valami fontos üzletet ütöttek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lbe, mint ahogy az is volt, Jeff és Allegra halál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ó hatállyal. - Gratulá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válaszolta Jeff, mérhetetlen meg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bbüléssel. Sokkal nehezebb volt, mint gondolta, n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llegra szülei igyekeztek megkönnyíteni a dol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z akkor is azok közé a borzongató pillanatok köz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ik, amelyek örökre belevésődnek az embe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től kezdve egyszerre beszéltek mindannyia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észre sem vették, hogy tálalva van. Vacsor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- amelyen Samantha nem volt jelen, mert a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lógott - másról sem volt szó, mint az esküvő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! - mondta Blaire az első fogás után.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jünk át a részletekre. Hányan, mikor, hol, milyen r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an, rövid fátyollal-e vagy hosszúval... ó, istene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ülgette a szemét az asztalkendőjével. Az egyik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abb este volt ez a Steinberg család élet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lelkiismeretesen válaszolgatott az anyai kér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rülbelül negyven-ötven főre tervezzük, itt, a 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kint a kertben - felelte boldogan. - Semmi rongy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sat, csak meghittet. Júniusban. - Ragyogó arcca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Jeffre, majd vissza az any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viccelsz, drágám? - mosolygott Blaire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ártatlanu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tegnap este már megbeszéltük. Ezt akar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em lehet róla - közölte Blaire, nem az anya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 producer hangján. - Ezt felejtsd el. Nincs szerző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ez nem a te műsorod, hanem az én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m - figyelmeztette Allegra szelíden. - Mit ért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, hogy felejtsem 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értem, hogy a kertet teljesen feltúrják a kö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két hétben. Hátul semmi más nem lesz őszig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ár meg az úszómedence, úgyhogy a kert kiesett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nyilván nem mondhattad komolyan, hogy n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-ötven embert akarsz hívni. Van fogalmad ról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embert ismerünk? Allegra, ez badarság. Gondol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gyfeleidre, az iskolai barátaidra, a család barátai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szólva! És természetesen Jeff és a szülei is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ajd hívni vendégeket! Nem hinném, hogy né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ötszázzal megúszhatnánk. Valószínűbb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százan lesznek. Vagyis nem tarthatjuk itt. És n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nem júniusban. Ilyen esküvőt nem lehet két hó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összecsapni. Igazán, drágám, beszéljünk k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n. Hol és mikor csinálj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, én komolyan beszélek! - mondta kezdődő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ültséggel Allegra. - Ez a mi esküvőnk, nem a tie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 nem akarunk többet ötven vendégnél. Ha tö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etet akarsz rendezni, akkor mindenkit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unk. Negyven-ötven személy esetében csak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ebbi barátaink lesznek itt, és nekünk sokkal 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 is így. Ötvenfős lakodalmat nem kell két hó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 szer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geimre mész! - Blaire olyan ingerült volt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nek Simon még sohasem látta. Túlreagált minden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 az építészt, most a lánya esküv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a, kérlek! - mondta Allegra, aki maga is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elsírta magát. - Miért nem engeded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zük magunknak? Miért kell ezt csináln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vetséges! És hol tartod az esküvőt? Az irod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. Csinálhatjuk Jeff házában is, Malibub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ppi vagy! Ügyvéd vagy, sok fontos ügy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, és nekünk nagyon drágák a barátaink, mint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 is! - Jeffhez fordult, mintegy hozzá apellálv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még át kell gondolnotok! - A férfi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eszélhetnénk meg ma este, hogy mi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nk másként? - kérdezte higgadtan Allegr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mmit sem akarok másképp csinálni!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ük! Kis esküvöt akarunk júniusban, a ker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! - csattant föl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kert! - förmedt rá az anyja. - Azonkívül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usban forgatok! Az isten áldjon meg, Allegra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neked így megnehezíteni a dol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is törődj vele, anya. - Az asztalra dobta a szal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ját, felugrott, és könnyben úszó szemmel nézett Jef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- Las Vegasba fogunk menni. Nekem erre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em. Én csak egy kis esküvőt akarok. Harmi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t vártam rá, és olyat szeretnék, ami nekünk jó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olyat, amilyet te akarsz, mama. Mi fogun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o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-t teljesen kiborította a lánya felindultsága.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egyszerre próbálta nyugtatni kette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beszéljük meg inkább vacsora után?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kség ilyen felzúdulásra - szólt higgadtan, rögtö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ítve a nőket. Allegra visszaült, de máris látni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t, hogy az esküvő nem lesz túl egyszerű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acsora kissé feszült hangulatban ért véget, a 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szóltak. Mire felszolgálták a kávét a nappaliban,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előkerült a csatabárd, mert Allegra negyven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akart, Blaire öt-hatszázat. Azt javasol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lubjukban, a Bel Air szállodában rendezzék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az egész esküvő snassz lenne, ha ott ta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k. Ragaszkodott a házhoz. Blaire kijelentette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 egyszerre csinálni műsort és esküvőt, és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ség, hogy júniusra akarják! Legalább két órá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úgy, hogy szó sem lehet kompromisszumról.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, miután kölcsönösen elhasználták egymás idegei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vonakodva fölment százötvenig, bár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áz mellett kardoskodott, valamint közö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várnának szeptemberig, amikor éppen szünet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űsorában, és a hátsó udvar is elkészülne, akkor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 rendezni itthon az esküvőt. Allegra sokáig té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zott, majd fojtott hangon értekezett Jeffel.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ódzott öt hónapot várni a házasságukkal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rámutatott, hogy körülbelül akkorra befejez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jét, tehát rögtön utána elutazhatnának nászút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elyett, hogy még három hónapot téblábolnának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is volt egyfajta előnye, és Allegra, ugyan nem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n, de végül is engedett Jeff sürgetés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yi, mama! Többet ne is követelj tőlem! Száz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 fő a kertben, szeptemberben. Pont! Egy szál v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ggel se többet! És ezt is kizárólag a te kedvedér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ára úgy hangzott, mintha monopolyt játsza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reménykedve sandított a feleség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t jelenti, hogy én is megtarthatom a kony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? Mert azok után, amit ma este mondtak, képt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, hogy be tudják fejezni szeptembe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fogd már be! - gurult ismét dühbe Blaire. -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dj a magad dolgával! - Ám aztán restelkedve elmo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dott, és néhány perccel később mindenki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engedett volna egy kicsit. Kimerítő es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hittem, hogy az esküvő ilyen sokat kives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ből - mondta Jeff, és elfogadott még egy whisk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konyakot töltött mag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- mondta. - Mi ugyancsak szűk körűt tar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. De tudom, hogy Blaire mindig is a csillago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ozru az égről a lány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mnek lehozhatja - mondta Allegra, aki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nem tért magához az anyjával folytatott vesze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sből. Keményfejűek voltak mindketten, a kom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sszum nem született meg könnyen. Leginkább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, hogy öt hónapot kell várnia az esküvő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fogjuk bírni! - vigasztalta Jeff, és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át. Allegra kiment az anyja után a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a. Blaire éppen az orrát fújta, nyilvánvalóan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mama - kérte Allegra. - Tényleg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, mit akarok, de nem akartalak felzakl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azt akarom, hogy a te esküvőd gyönyörű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különlege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sz! - Amíg Jeff ott van, neki nem is számí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más. Most olyan ostobaságnak tűnt az egész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is nem szöknek meg, mint Carmen! Menny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bb lenne! Allegrának volt egy olyan sejtelm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már csak rosszabb 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lesz a ruha? - tért át más témára az any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lem, azt azért megengeded, hogy segítsek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, ebédidőben, már el is kezdtem keresni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Allegra, és elmesélte, merre járt, mit látot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. Blaire jó ötletnek tartotta a rövidet, de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yék elegánssá egy széles karimájú kalappal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s fátyoll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tam a papát is vásárlás közben. Majd lenye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yelvemet, hogy ne áruljam el neki, de akkor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közölni, amikor te és Jeff is itt vagy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vásárolni ment a papa a Rodeo Dri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? - csodálkozott Blaire. Simon utált vásárolni,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a felesége szerzett be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. A Grillben ebédelt Elizabeth Colesonnal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 filmről beszélgettek. Úgy veszem észre, pap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 megszerezni valamelyik filmjéhez - csacsogt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, aztán áttértek arra a kérdésre, hogy legyenek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orúslányok vagy sem. Egyelőre nem döntötte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különöset látott az anyja szemében, és mikor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tértek a nappaliba, látta, hogy Blaire lopott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 Simonra. Tizenegy óráig beszélgettek az esküvő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a fiatalok eltávoztak, de előtte Jeff még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laire valami nagyon turcsát mond a lá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ajd apádat is föl kell hívnod - szólt fojtott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álltak az ajtóban. Allegra kínosan nézett rá,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bólintott. Néhány perccel később már Malibu fel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bogtak. Kimerítette őket az első adag az esküvői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etekből. Jó kis est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tte ezt anyád? - kérdezte hanyagul a férf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tráda felé menet. Allerga hátrahajtotta a fejé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és támlájára, és behuny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kellett volna mennünk Vegasba, és utólag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közölni velük - szólt elcsigá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értett anyád az alatt, hogy "az apádat" is f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od? Mit jelent ez? - Allegra nem felelt, ült behu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mel, úgy tett, mintha aludna. Jeff ránéz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ezte a hallgatásában a feszültséget.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megérintette menyasszonya arcát. - H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nézz már levegőnek! Mire célzott az anyád? -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ösen sejtette, hogy fájó sebre tap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inyitotta a szem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nem akarok beszélni róla. Enélkül is épp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sz volt a mai es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rabig hallgattak, ám Jeff nem hagyta 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Meghökkentette a lány visszautasító elzárkóz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legra, neked nem Simon az apá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-hosszú csend lett, miközben a lány azt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te, hogyan térhetne ki a válasz elől. Gyűlölt err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. Túlságosan fájt. Megrázta a fejét, de nem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Jeffre, csak bámult ki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 akkor ment feleségül Simonhoz, amikor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am - kényszerítette ki magából a rettenet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 szava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ől fogalmam se volt - mondta a férfi óvatos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ogy régi sebeket tépjen föl. Ám feleségü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ni Allegrát, és segíteni szeretett volna rajta, ha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ugyan annyira fájó, amilyennek a lány titkolóz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"igazi" apám egy bostoni orvos. Gyűlölöm, és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gyűlöl engem. - Végre ránézett Jeffre, aki úgy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, egyelőre nem feszegeti a témát. Éppen csak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megérintette Allegra arcát, majd a következő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 lámpánál hozzáhajol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ármi történt, tudnod kell, hogy én mellett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ok, és szeretlek. Senki sem fog bántani többé,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A lány könnyes szemmel viszonozta a csóko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szönetet suttogott. Az út hátralevő részét né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ben tették meg Malibu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digra Steinbergék is elvonultak a hálószobáju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Simont figyelte, ahogyan leoldja a nyakkendő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m, ma Elizabethszel ebédeltél - szólt h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, mímelve, hogy egy magazinban lapozgat, majd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fölnézett a férjére. - Azt hittem, már v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sem kezdődött - felelte halkan Simon az ing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mbolgatva, és bevonult a fürdőszobájába.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sszony utánajön. Megfordult, szembe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- Már mondtam, hogy szigorúan munkakapc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 - felelte nagyon higgadtan. Blaire válla megros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öregnek érezte magát Simon mellett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kkel ebédel, akik a lányai lehetnének, és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épű. Ő pedig megkopott, szinte már nem is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. Lejárt lemez, még szakmailag is. Most pedig ő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anya. Ezerévesnek érez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 dolgoztatok Palm Springsben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ináld ezt - kérte Simon, és elfordult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még egyszer belemenni ebbe a játékba. É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szer végigjátszották. - Csak beszélgettünk.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Barátok vagyunk. Lépj már át rajta, Blaire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őnk érdekében. Legalább ennyivel tartozol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artozom neked semmivel - felel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, és könnyes szemmel kilépett a fürdőszobáb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a küszöbön visszafordult. - Filmet ajándékoz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? Ezt mondta Alleg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tam neki. Csak beszélgettünk. Elizabet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 Angl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te? - kérdezte az asszony szomorúan. - Ott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d a legújabb filmed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övetkezőt Új-Mexikóban forgatjuk - felelte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. Lassú léptekkel kijött a fürdőszobából, és átka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eleségét. - Szeretlek, Blaire. Ezt tudnod kell...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, ne feszegesd ezt a témát többé... Csak fájdal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l vele mindkettőnknek. - Blaire pontosan e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, hogy Simonnak is úgy fájjon, mint nek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hónapja tudomást szerzett róla, hogy férjéne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a van Elizabeth Colesonnal. Simon tökélet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krét volt, nem is tudta meg senki, csaK Blaire. V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szerzett tudomást róla, mert valaki meglátta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Elizabethszel Palm Springsben, és mit sem sejtve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csegte az asszonynak. Blaire-nek a hideg futkos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incén, amikor meghallotta. Simon persze letaga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ikor Blaire meglátta őket, hogyan beszélgetnek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percig egy partin, megszerezte a csalhatatlan b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yítékot. Férje és Elizabeth úgy néztek egym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azok szoktak, akik egy ágyban osztják meg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kat késő éjszaka. Az ilyen összeesküvés kizáróla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ban szokott történni. És amikor ismét te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hívta a férjét, ő nem mondott semmit. Blaire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alapozott a gyanú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em tudott róla. Senki sem tudott. Blaire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em mondta el senkinek. Magába zárta, és a ti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en emésztette a lelkét, úgy, mint ma est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lánya elmesélte, hogy látta Simont a rendez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kell étterembe járnod vele? Miért nem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d az irodád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ha azt tenném, te azt hinnéd, hogy lefek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. Úgy gondoltam, okosabb a nyilvánosság elő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lenne a legokosabb, ha egyáltalán nem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vele - mondta Blaire, és roskadtan leereszke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ra. - Bár lehet, hogy már nem is számít. - Átme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öltözőszobájába. Simon nem követte. Nagyon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rves lett az életük. Hónapok óta nem hálta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. Nem is beszéltek róla, csak abbahagyták, amiót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nak egy másik nővel volt dolga. Blair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ül, a férje nem szereti és nem kívánja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olvasott, amikor a hálóingre vetkőzött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rt a hálószobába. A férfi gyengéden tekin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re. Tudta, mennyire szenvedhet.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ánta, de hát az ilyen dolgok csak úgy meg szok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ni. És most már nem csinálhatja vissza. Nagy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ára azt is tudta, hogy Blaire sohasem enged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eledkezzen róla. Talán meg is érdemli. Elfoga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sát, csak azt sajnálta, hogy nem adhatja tudomás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ének, hogy még mindig őt szereti. Blaire úgy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é el. Most már nem érdekli semmi a műsorá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izabeth Colesonon kívül. Vajon változtat ezen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? Felvidítja-e a feleségét? Remélhetől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boldog vagyok - mondta halkan. - Jeff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fickó. Azt hiszem, jó férje lesz Allegrának. -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t vont. Neki is jó férje volt Simon, több mint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n át, és most minden megváltozott. Olyan boldog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olyan közel álltak egymáshoz. A különleges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encsések közé sorolták magukat, akiket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el a végzet keze. Végül csak elérte őket.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ott, és már soha, semmi sem lesz ugyan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tudta ezt. Az sem segíthet, hogy ő szakított Pal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rings után. Túl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befeküdt az ágyba, és felütött egy könyvet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könyve volt. Csak az előző héten vásárolta, és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író lesz a veje. De most alig bírt Jeffre gondolni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, hogy Simon ismét Elizabeth Colesonnal ebéd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kiverni a fejéből, hogy ugyan mi más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hatnak még. Hátha csak arcátlan, körmönfont álc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 az ebéd a nyilvánosság előtt? Megfordult, rá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re. Simon úgy aludt el, hogy kezében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ott volt a könyv, orrán a szemüveg. Az asszony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te, és már csak fájdalmat érzett ott, ahol a szere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ha. Hónapok óta tartott így. Összecsukta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könyvét, levette az orráról a szemüveget. Va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elalszik, ha Elizabeth Colesonna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tte a saját könyvét is, és leoltotta a villanyt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a szokni a fájdalmat és a magányt. Megtanul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ük élni. Csak hát túl jól emlékezett, milyen volt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, amikor még nem romlottak meg közöttük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. Ráparancsolt magára, hogy ne a múltra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, hanem Allegra esküvőjére. Talán a fiatalok sze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ésebbek lesznek. Talán rájuk sohasem sújt le a so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jes szívéből kívánta nekik, miközben némán im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a lány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jegyzésüket követő egész héten Allegr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forgószél dúl az irodában. Összes ügyfelé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t valamilyen problémája: új szerződés vagy sza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lmi engedély, amelynek utána kellett nézni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l valaki meghúzott volna egy oldózsinórt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ndékkal, hogy megfulla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felhívta az anyját, és bejelentette eljegyzését. 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csak még zűrzavarosabb lett minden. Az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volt az egyetlen közölnivalója, hogy meglehető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ietettnek tartja a kézfogót egy olyan nővel, akiről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 nem szólt egyetlen szót sem; mindazonál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zzunk benne, hogy nem fogja megbánni. Mrs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ton néhány percig társalgott Allegrával is, majd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a fiával, hogy reméli, átjönnek New Yorkba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néhány napra, amikor is megismerheti le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án át kellene ugranunk, mielőtt elkezdőd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ban a forgatás! - vélte Jeff, miután letet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. Allegra azonban nem látta, hova tudná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ítani az utazást. Még mindig rengeteg dolga vo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ban. Ennek ellenére megígérte, hogy néhány h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belül hajlandó utazni, ha cigánygyerekek pot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 az égb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hoz az egyetlenegyhez nem volt kedve - ezér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jó a sok elfoglaltság, amelyre hivatkozni lehetett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ölhívja az apját. Jeff óvakodott sürgetni;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ól árulta el, hogy mire a szülei elváltak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an megromlott a házasságuk. Ő csak néh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találkozott az apjával az utóbbi húsz évbe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találkozás sem volt szívderítő. Az apja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át tette volna felelőssé a volt felesége cseleke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re azt hajtogatta, hogy pont olyan vagyo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ám, egészen el vagyunk rontva. És hogy ő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utálja a "hollywoodi életstílusunkat".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jogász lennék, hanem go-go gör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tudja, mi a különbség a kettő közöt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morizált Jeff, de Allegra nem volt vevő a sz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égére. Egyébként Jeff anyja sem rajongott Hol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odért és azért, amit szerinte ez a szó képviselt.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ül gyanakodott fia hollywoodi tevékeny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Ám Allegra apjának esete jóval súlyosabbnak tű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okosan úgy döntött, hogy ezt majd csak akkor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megtudni, ha menyasszonya hajlandó lesz közö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akaratlanul megfordult a fejében, hogy nem e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 okozta-e, hogy Allegra mindig olyan balszerenc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beleválasztott a férfiakba. Nem lehet, hogy direk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okat keresett, akik lerázták magukról, csak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is lerázta őt? Ha így van, akkor súlyosan fog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dni Jeffben, ő ugyanis nem szándékszik lerá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ellenkezőleg. Imádta csendes napjaikat, ágy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ltött délutánjaikat, a nagyon ritka, lusta délelőttö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hétvégén, amikor bejelentették eljegyzésü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züleinek, végre lophattak maguknak egy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 estét otthon, szombaton pedig még moziba is el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! Hazaérve nyomban bebújtak az ágyba -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ak ellenállni, ha szeretkezni lehetett -, és épp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vóban voltak egymás ölelésében, amikor megcs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nem akart tudomást venni róla, de Allegrá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fából faragták. Mindig attól tartott, hogy val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ügyfele ülhet nyakig a pácban, amelyből neki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rántania a delikvenst. Néha valóban erről volt sz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félrekapcsolt a tele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? - szólt bele álmosan. Egy pillanatig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álaszolt, Allegra már majdnem letette, amikor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belehüppögtek a telefonba. - Halló! - ismét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összevonva a szemöldökét. - Ki az? - Még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ppögés, aztán egy elfúló hang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? - Baleset történt volna? Valami komo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? Csak nem Carmennal? Alan otthagyta talán?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hetett? - Carmen, beszélj már hozzám - kér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ve, hogy ne legyen türelmetlen a hangja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nyögött az ágy másik oldalán. Valahányszor a h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összekaptak, Carmen megeresztett egy hisztér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t, amit Jeff egyáltalán nem talált mulatság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nagyon bírta őket, de az volt a vélemény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Allegra dolga elsimítani Carrék csipcsup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 perpatvarait. Ilyesmi minden családban előfordul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iség többsége mégsem rohangászik azonn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nak végül sikerült kikényszerítenie mag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, hogy elmegy, aztán újult erővel folytatta a 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gást. Allegra hallotta, hogy valaki ordít a háttér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? - kérdezte, és megpróbált nyugalmat su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ni telefonon át, már amennyire ezt lehet. - Elh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elhagy! - nyeldekelt Carmen. Aztán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bele, dühösen és fár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om a fenét! Svájcba megyek filmet forgatni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zni, se öngyilkosságot elkövetni nem akarok - is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te tízezredszer az éjszaka folyamán. - Dolgozn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! Ha pedig befejeztem, hazajövök. Ezzel keres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yerem. - Azzal visszaadta a kagylót hisztérikus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nek, aki még szívszaggatóbban zoko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terhes vag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óhajtott. Most már összeállt a kép.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ja, hogy a férje elutazzon filmezni. Csak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nek szerződése van, méghozzá nagyon csinos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re. Mennie ke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, Carmen, légy már méltányos. Alann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sségei vannak. Átugorhatsz hozzá látogatóba, m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tt júniusban forgatni kezdenél. Vagy menjél most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g szerelmére. Ellehetsz odaát egy hónapig a prób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- A szipogás hirtelen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ehetem, ugye, megtehetem? jaj istenem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nöm, Allegra! Úgy szeretlek! - Allegra abba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biztos, hogy Alan is így fog úszni a boldog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Carmen, ha akart, borzasztóan nyűgös tudo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- Majd holnap felhívlak! - tette hozzá hadarv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formán szó közben tette le. Allegra megcsóvál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eloltotta a villanyt, és visszabújt Jeff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zölnöd kellene ezzel a népséggel, hogy ne hí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sanak már ötpercenként, mint egy tízcentes dilig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szt - dünnyögte a férfi. - Kész őrület. Nem is ér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írod. - Allegra tudta, hogy Jeff most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szankodik, bár egyébként rendkívül sport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rte Allegra ügyfeleinek viselkedését. Carme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m Morrison felesége rendszeresen előadták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t, sőt maga Bram is, ha elengedhetetlennek érezte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nt erre lehetett számítani Malachitól is, ha tö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en világrengető ötletei támadtak, va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nóságot művelt. Még Alan sem volt kivétel.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iekről is el lehetett mondani ugyanezt. Ez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zott a Los Angeles-i ügyvédek feladatköréhez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lienseik éppen nem őket hívták, akkor az ügynöke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nyaggat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hivatás kockázata, Jef. Nehéz lenne rá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ogy mondjanak le az elvárásaik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idegbaj. Egyáltalán mi történt? Megint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tek? Ebből nem lesz tartós házasság, ha mind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szor felhívnak éjnek évadján, amikor összekap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, hogy ki vigye le a szemetet. - Igazság szer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ék háztartási szemetét le kellett darálni, és a ku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binációs lakattal kellett zárni, nehogy ellopjá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e nem szólsz Carmennak, majd szólok 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em akarja, hogy Alan Svájcba utazzon a jö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. Azt akarja, hogy maradjon otthon vele és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itt baba? - morgott Jeff, aki még Alan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esebb lett Carmenra. - Ez már igazán bárgyú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e állapotos, és elvárja, hogy a férje otthon ü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e kilenc teljes hónapon 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hét hónapig és három hétig. Már öt hete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. - Jeff ismét felnyögött, Allegra nevetett. Ez tény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márság, de pontosan Carmenra val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ene átnyergelned a trösztellenes jogra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e fel a vőlegény, majd úgy döntött, hogy ha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 felébredtek, nem hagyja veszendőbe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alkalmat. Ettől legalább visszajött a jókedve. És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laludtak, már senki sem zavarta az álmukat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vetkező héten mindenkit az Oscar-díjak kiosz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tatott. Carmen buzgón tervezte az utazá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Két nappal a gála után akartak távozni. Őt és Al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jelölték, de egyikük sem számított nyerésre. 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ére hatalmas szakmai előrelépésnek számítot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, hogy a jelöltek között vannak. Carment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általán nem érdekelte volna a karrierje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aba és persze 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egyespár a gálán ismét összetalálkozott a St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 szülőkkel. Allegra mérhetetlen örömére Si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je öt Oscart nyert, köztük a legjobb operatőri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 díját. Úgy tűnt, az anyja is nagyon örül, de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 minden találkozáson valami furcsa feszül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 érzett b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a műsornak tulajdonítsa-e vagy mu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ó kedélyállapotnak. S ha csak képzeli? Inkább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zhatatlan sejtelem volt, mint bizonyosság.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említette Jeffnek, vőlegénye esküdözött, 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észl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olyan zaklatottnak vagy zavartnak vagy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nak vagy nem is tudom, minek látszik - erőskö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érzi jól magát. Lehet, hogy beteg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ázta józanul Jeff, amitől Allegra még idege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és Carmen, ahogy számítottak rá, nem nyer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ikük sem bánta túlság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ájához híven Blaire megkérdezte a gála ut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llegra megtelefonálta-e már az apjának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 hí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mama, nem telefonáltam! - mondta elbi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sztett szájjal a lány. Szédületesen festett testhez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ó ezüst színű ruhájában. Jelenleg ez volt az utols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ől hallani szeretett volna: az apja és az értesí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nom kell, a meghívók miatt - akadékos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. Allegra égnek emelte a pillan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oké, felhívom! - Hirtelen jobb ötlete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hívod fel te, és miért nem kérdezed meg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, hogy óhajt-e szerepelni a meghívón? Mert é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. Az én apám Simon. Nincs szükségem err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kra, nem érdekel a nyomora. Egyáltalán minek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ni? Miért nem jelentitek be ti? Ugyse használo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ét, akkor meg mit számít? - A világ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ként ismerte, bár Simon sohasem tudta 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osan örökbe fogadni. Blaire egyszerűen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megvitatni a témát Allegra igazi apjáv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Stantonnal. Allegra Stanton. Ugye, szép név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kinek. - És csak hogy tudd, én oda nem 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az oltárhoz! Papa fog oda vezetni! - Mielőtt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olhatott volna, elszakította őket egymástól a g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álók és újságírók sokasá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, amikor a tömeg ritkulni kezdett, Allegra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Dame Elizabeth Coleson odajön gratulá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hoz. Derűsen csevegtek az őket körülvevő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ben. Blaire kissé arrébb húzódott; hogy barát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beszélgessen. Ám Allegra látta, amint feszült arcc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néz Simonra. A lánynak komolyan szöget üt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be, hogy hátha Jeffnek van igaza, és az anyja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 egészség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a valamennyien elmentek bulizni. Allegra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Sherry Lansing partijára ment a Bistróba, aztán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ikba a Spagóba, de egyik se volt olyan jó, mint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eket Irving Lazar adott a régi szép időkben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 később Alan és Carmen elutaztak Svájcba. 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ndök, hajókofferek, akasztós ruhatasakok özönét v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magukkal, erősen emlékeztettek egy vándorc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szra. Ám Carmen ujjongott, mert végül is elkísér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án el ne felejts idejében visszajönni -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ztette Allegra, aki kikísérte a házaspárt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. Alant teljesen porba sújtotta a rengeteg cucc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e hurcolt magával. Persze a sajtó is megjel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fülest kapott, és még idegtépőbbé tette a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 hisztérikus indul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légitársaság ügynökeinek segítségével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felültette őket a gépre. Utoljára még aláír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nel néhány papírt, amelyeket az aktatáskáj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, majd megkönnyebbülve visszavitette mag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ba a limuzinnal. Még arra is maradt idej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jon Jeffnek. Isten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? - érdeklődött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zbontó, mint rend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vették a műszálas ruhát és a parókát? Az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azad van, azt kellett volna - nevetett a lán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valamiféle macit hurcolt, amelyet Carmen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hová magával visz. Carmen cobolyprémes ano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 viselt és olyan sztrecskosztümöt, ami alatt boka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t szoktak kapni a bolhák. Bár mi is úgy esküdné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egasban, ahogy ő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. Ha már itt tartunk - folytatta, elővi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osan megválogatva a szavakat -, ma beszél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mal. Azt akarja, hogy menjünk át hozzá kelet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előtt szeretném lebonyolitani, mielőtt belevágn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ba. - Vagyis két héten belül. Allegra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nek tartotta. Most végezte az utolsó simítá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Bram Morrison turnéján. Elképzelhetetlen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ár maguknak a biztonsági intézkedéseknek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őrök szerződéseinek az újbóli ellenőrzése is. A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múltban megismerkedett Jeff harvardi barátjáva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producerével, Tony Jacobsonnal. Tudta, hogy T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s Jeffnek temérdek tennivalója lesz a forgat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ezdése előtt. Fogalma sem volt, mikor szakít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nak időt egy keleti utazásra, pláne arra, hogy meg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ssák Jeff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, Jeff... de majd megpróbálom. Í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m anyámnak, hogy április utolsó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éjén megyünk. - Visszafojtott lélegzettel, né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ádkozott, hogy menyasszonyának ne legyenek ki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sai. Az anyját már az is épp eléggé fölzakla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olyan lánynak kérte meg a kezét, akit az anyósjelö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látott. - Meg tudod ten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eszem, megteszem! - A New York-i vizit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pal lesz Bram nyitókoncertje, még az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e, hogy helyben, bár úgy is borzasztó megerő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 hétvégét töltjük ott. Vagy egyetlen éjszak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neked úgy jobb. - Mindenben hajlandó volt alk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kodni menyasszonyához, ám ezt a látogatást 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hetetlennek tartotta. Allegra nem is akarta meg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ni tőle. Ismeretségük első percétől nem 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től mást, mint támaszt és megértést. Tartozik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vel. - Ha akarod, visszafelé jövet megállhat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ban, és meglátogathatjuk apádat - javas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Halálos csend lett a vonal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harles Stanton nem az apám. - Ennél többe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t el, pedig Jeffet majd elemésztette a kíváncsi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megjegyzés lehetőséget adott, hogy est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ba hozza a témát, amikor közösen készítették a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rát. Most már tudománnyá fejlesztették a főzést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úst vállalta, Allegra a körítést. Nagyon értett a zö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khez, salátákhoz és a látványos kis ínyencség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A vőlegény viszont sztéket, bordát, csirkét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sü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érdésre most is néma csönd volt a felel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irtassam többé? - Allegra teljes két hete 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, hogy válaszolnia kelljen. - Pedig szeretném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iért rázott meg ennyire. Nem kellene beszél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nk róla? Mi a véleménye a pszichiáterednek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hogy meséljem el neked. - Új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csend következett. A lány rizst és brokkoli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 férfi tányérjára, Jeff hozzátett egy szelet ros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 halat. Ínycsiklandó vacsora ígérkezett. Allegr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 még fokhagymás pirítóst is és némi salát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ilá! - mondta Jeff, és cikornyás kézmozdulat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. Allegra fagyosan mosolygott, mert Charles 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ra gondolt. Jeff mintha belelátott volna a fej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gyűlölöd annyira, Allie? - kérdezte halk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művelt veled vagy a mamáddal? - Gyaní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örnyűség lehetett. A lány vállat vont, és csi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ni kezdte a vacsor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semmit... akkor... Itt inkább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, amit nem csinált... Volt egy bátyám, úgy hív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atrick... Paddy. - Elmosolyodott, ahogy fö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Jeffre. - Imádtam. Öt éwel volt idősebb nál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mit megtett értem... Én voltam az ő kis hercegnő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több báty meg szokta rakni a húgát... Paddy soh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avította a babáimat, ha eltörtek, segített felhúz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ujjas kesztyűmet, megkötötte a cipőfűzö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addig, amíg... - Könnyek szöktek a szem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ig, ha Paddyről beszélt. Máig őrzött ról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t, egy bezárt fiókban, az irodájában. Borzaszt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 még most is, majdnem huszonöt év után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, mikor ötéves voltam - folytatta elfúló hang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vérűség, valamilyen ritka változat, amelyet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tudtak gyógyítani. Most se mindig boldog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vele. Paddy tudta, hogy meg fog halni.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gatta nekem, hogy föl fog menni az égbe, és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 rám. - Ismét teleszaladt a szeme könnyekkel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hagyta az evést, és a lány kezéért nyú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om - mondta, gombóccal a tork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bólintott, de most már nem hagyta abb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elkezdte. Talán Green doktornőnek volt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, ha elmondja Jeffnek, és túlesi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nyörögtem, hogy ne hagyjon itt. De ő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uszáj. A vége felé már olyan beteg volt. - Máig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szem. Az ember állítólag nem emlékszik azok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ra, amelyek ötéves korában történnek meg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én mindenre emlékszem Paddyről. Emléksz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ra, amelyen meghalt. - Elcsuklott a hangja, d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is folytatta. Jeff odanyújtott neki egy papír zs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dőt, és Allegra rámosolygott a könnyein át. Bár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hette volna Paddy Jeffet. Bárcsak élne még Padd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szor kívánta e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pám beleőrült Paddy halálába. A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é maga próbálta kezelni, de hiába. Ezt nem tud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 mesélte később. Persze hiába. Senki sem t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. De apámnak ez volt a specialitása, épp e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 rá tébolyítóan, hogy nem segíthet a bátyá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 sose törődött valami sokat, talán mert kicsi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vagy lány voltam, vagy... nem tudom... Nem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mlékszem rá, csak Paddyre. Sohasem volt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, örökké dolgozott. Aztán a testvérem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összeroppant, és anyámon töltötte ki a düh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állás nélkül ordított vele, őt kárhoztatta mi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t. Én pedig, mint minden gyerek, valamiért az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tem, hogy az én hibám. Azt hittem, én tettem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atosat, amitől Paddy meghalt, apám pe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 bennünket. Az egészből arra emlékezem, a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 apám üvö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tartott ez körülbelül egy évig. Azt hiszem, ap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et ivott is. Örökösen veszekedtek, a házas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 teljesen tönkrement. Éjszakánként bebújtam sír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aliszekrénybe, hogy ne kelljen hallanom a kiabá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zonyúan hangzik - mondta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zonyú volt. Egy idő után verni kezdte anyát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ttól rettegtem, hogy tulajdonképpen engem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erni, és mindig lelkifurdalásom volt, 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dályozom meg, de semmit sem tehettem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olytában azon rágódtam, hogy ha Paddy nem h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, ez sem következett volna be. Vagy ki tudja. Rá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, hogy mamát hibáztassa mindenért, a szeméb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gta, hogy ő a bűnös Paddy halálában, mire a ma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, hogy ott fogja hagyni. Erre ő azt fel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 anya meg meri tenni ezt, akkor ő nem ism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ünket többé, és nélküle éhen fordulunk föl az u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án. Mamának nem voltak rokonai, és gyanít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órolt pénze sem. Sokkal később mesélte csak el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lt ki: elkezdett novellákat küldözgetni a maga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nak. Félretett pár ezer dollárt. Aztán egy este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kapott egy jó kiadós verést, kézen fogott és elj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nk. Emlékszem, egy szállodába mentünk, ahol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an hideg volt. Emlékszem, nagyon éhes v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nya fánkot hozott nekem. Valószínűleg 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köl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rémlik, ott bujkáltunk egy darabig. Apá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ránk. Aztán anya mégis bement a munkahelyé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széljen vele, és engem is magával vitt. Apám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munkatársa úgy bálványozta, mintha isten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vagy mit tudom én. Ő volt a nagyágyú a Harvar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i fakultásán. Azt bezzeg senki se tudta, hogy ver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t, viszont borzasztóan sajnálták Paddy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 megmondta, hogy el akar menni. Ő azt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, hogy ha mama meg meri tenni, akkor egyikün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ismer többé, az se fogja érdekelni, ha meghal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ha elmegyünk, nem vagyok többé a lá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eme ismét telefutott könnyekkel. Jeff 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, de nem szólt. - Ezt mondta: nem leszek többé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. Mama azt felelte, hogy akkor is elmegyün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kiléptünk az irodájából, még utánunk kiál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zámára mindketten meghaltunk. Nem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ten velünk, nem csókolt meg. Semmit. Ú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ett, mint aki gyűlöl bennünket. Azt hiszem, gy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lte a mamát, és az ő szemében én elválaszthat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fonódtam az anyámmal. Mama azt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 észre fog térni, és én mindig az ő kislánya leszek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ért viselkedik úgy, mint egy őrült, mer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 Paddy miatt. Azt is mondta, hogy el fog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ni Kaliforniába. Busszal jöttünk. Mama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 telefonálni Bostonba, de az apám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t szóba vele, és lecsapta a kagyl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kor megérkeztünk Los Angelesbe, anya rögt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kezdett írni a televíziónak. Szerencséje volt, mert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ek az írásai. Egyszer, amikor én is ott voltam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lmesélte a történetét valami embernek a hálóz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, és az az ember elsírta magát. Nagyon sok munk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mamának. Aztán körülbelül hat hó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 megismerkedett Simonnal. Én akkor hat és 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oltam. Rögtön a hatodik születésnapom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uk el Bostont. Ott töltöttük a születésnapomat a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jéghideg szállodában, nem volt se torta, se aj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. Az apám nem kívánt boldog születésnapo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ívott fel. De azok után, ami előző évben törté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éreztem, nem is érdemlek ilyet. Mintha én le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hibás mindenért, de sohase magyaráztá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. Csak tudtam, hogy hibá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veken át írtam a leveleket az apámnak, rimán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, hogy bocsásson meg nekünk, de ő sohas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. Végül aztán írt. Megírta, hogy anyám aljas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csáthatatlan dolgot művelt, mert sohasem 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elhagynia a férjét. De ő elhagyta, hogy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ában szajhálkodjon, valamint hogy én is parázna, f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életet élek, tehát nem ismer többé. Eltéptem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, hogy ne is lássam, és hetekig sírtam, pedi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imon volt az apám. Aztán egy idő után le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Charles Stantonról, és soha többé nem nevez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mnak. Tizenöt körül jártam, amikor meglátogatot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etlenül Kaliforniába vetődött, valamilyen okból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, én pedig találkozni szerettem volna vele. B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ett. Nagyon kíváncsi voltam rá, szerettem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i, milyen most. De ugyanaz történt. A Bel Air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áztunk. Mama vitt oda a szállodába, ahol mást se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am, mint hogy anya milyen szörnyeteg. Egyszer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, hogy vagyok, egyszer se mondta, hogy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ja; amiért tíz évig rám se nézett, nem is írt. Egyr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togatta, mennyire fáj látnia, hogy pont olyan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mint az anyám. Azt mondta, hogy ocsmányul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unk vele, és ezért még megfizetünk egy nap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ú délután volt, egyfolytában futottam hazá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e vártam, hogy mama értem jöjjön az autó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inél messzebb akartam lenni ettől az ember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 többé nem hallottam felőle. Aztán, én tökfej,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wel ezelőtt meghívtam a diplomaosztásomra. Ő e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tt a Yale-re, és megint nekem esett. Na,akkor lett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 az egészből. Közöltem vele, hogy soha többé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látni azok után, hogy sértegette anyámat a d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aosztáso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küldött lapot karácsonyra, az ég tudja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megfontolásból; akkor írtam neki és közölt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iratkoztam a jogi fakultásra. Attól kezdve ism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allottam felőle. Hátat fordított nekem és e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tt. Lehet, hogy anya faképnél hagyta Bostonba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akkor is a lánya maradtam. Engem nem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nia az életéből. Mégis megtette. Valóságos röge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m volt éveken át, hogy látni akartam, hallani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róla, hozzá akartam futni. Ma már túl vagyok raj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fütyülök rá. Vége. Elment, nem az apám. Erre any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akarja nyomatni a nevét az esküvői meghívón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hiszek a fülemnek! Hanem annyit mondha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én nevem nem fog azon a lapon szerepe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övé! Nem az apám! De nem is akar az len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az egyetlen tisztességes dolog, amit t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értem, ha végképp lemond rólam, és hag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imon örökbe fogadjon. De mikor ezt kértem t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napon a Bel Airben, a tizenötödik születésn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, azt felelte, hogy durva és megalázó dolg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k, és sohasem egyezik bele. Ilyen önző r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k. Engem nem érdekel, milyen tiszteletre méltó,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jó orvos, embernek akkor is rongy. Nem az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é. - Majdnem huszonöt éven át fizetett azér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érzelmileg elhagyta. Amíg él, nem bocsá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értem, mit érzel iránta, Allie. Miért is 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d meg az esküvőre? Nem vagy köteles. - Mérhetet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ül sajnálta a menyasszonyát, annak ellenére is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iekben sokkal boldogabb gyerekkora lett Si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 házában. Nagyon mély sebeket ütött raj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skorában elveszítette a testvérét, majd a vér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i apja tagadta meg. Ezért keresett hát ugyanily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ító férfiakat: hogy ne szakadjon meg a lánc. Ám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l, hála Green doktornő évekig tartó segítségének,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kitörnie a mint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azt akarja, hogy hívjuk meg. El tudod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ni? Szerintem mama megbolondult. Az én 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ba akarja varrni az évek óta gyűlő, régi bűntudat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mit tudom én, micsodáját, és elvárja tőle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cipeljem tovább. Hát én nem teszem. Az se érde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küszöbömön fordul fel az a gazember. Nem hív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esküvőm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ne tedd - mondta Jeff egyszerű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ezt a mamának. Az őrületbe kerge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tában azt kérdezgeti, telefonáltam-e már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ndtam, hogy nem fo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 Sim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érdeztem, de neki meg a feltétlen tisztes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niája. Azért is hívtam meg apámat a diplomá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mra. Simon egyre azt fújta, hogy nem lenne tisztes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, ha nem hívnám meg, ha megfosztanám a lehe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ől, hogy büszke lehessen rám. Nohát, apám a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a büszkeségnek. Odajött, gorombáskodo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vel, még a tízéves kis Sammel is. Scott az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től utálta. Fogalma sem volt róla, ki ez. Nem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tem, hogy mama vagy Simon elárulják. A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k csak, hogy régi ismerős. Ma már tudjá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z én számból. Én sose mondtam ki, hogy ne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az apám. Attól féltem, másodrangú lennék től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tnének többé. Pedig Simon mindig úgy b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, mint a vér szerinti gyerekeivel. Sőt, ha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jobban. - Elmosolyodott, sóhajtott, belevillá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 halba. - Tulajdonképpen nagyon szerencsés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k, leszámítva a korai éveket. - Azok azonb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et ütöttek rajta, hogy évekig tartott a gyógyulás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szerinted mit kellene ten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t akarsz. Ez a mi esküvőnk. Azt tedd, amit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sz, ne azt, amit anyád szerint tenned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anyát még mindig elfogja időnké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űntudat, amiért otthagyta a férjét. Most dobni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egy engesztelő csontot. De én nem vagyok az ad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, Jeff. Soha, de soha nem volt emberséges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Valóban nem tartozol neki semmivel. Majd é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ek anyáddal, hogy ne tegyék rá apád nevét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ókra - szólt Jeff határozot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tértek - mondta a lány Nagy megkönnyebb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sel, hogy legalább Jeff megérti. - Engem nem érdek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úgy tisztességes, ha feltüntetik a nevét. Ő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volt tisztességes hozzám az utóbbi huszonné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nősült meg többé? - érdeklődött Jeff. Bár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 családi tragédiának valószínűleg minden tag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tönkretehette Allegra fivérének halá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sem épülhettek föl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- erősítette meg a lány - Kinek kellene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anra talán már magához térhetett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et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val ilyen volt az én gyerekkorom. - Sóhaj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dőlt a székén. Azért megkönnyebbülés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ta magából. - Most már tudod szörnyű titkaima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i nevem Allegra Charlotte Stanton, de ha egysze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szólítasz, megöllek. Nekem tökéletesen megfel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is - mondta Jeff. Felállt, megkerülte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t, hogy megcsókolhassa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ste egyikük se ette végig a vacsorát. Sétá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 a partra, hogy beszélgessenek Allegra apj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úgy érezte, féltonnás súly esett le a szív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t, hogy Jeff tudomást szerzett a gyerekkoráról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alahogyan már egyáltalán nem volt fontos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, akármennyire dühöngött is miatta. Neki itt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és a maga élete. Gyógyulób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áig üldögéltek Jeff házának verandáján a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éjszakában. Allegra a férfihoz simult. Itta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vés bort, pihentek. Éjfél után megcsörrent 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vedd föl! - rimánkodott Jef. - Valamelyi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anyere van, vagy lesittelték, és most tőled vár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dd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m. Ez a foglalkozásom, és talán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szükségük van r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ügyfél volt, hanem Sam. Megkérd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nak másnap nincs-e számára némi id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 csak kissé lepte meg a hívás. Sam időnk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a keresett segítséget, főleg, ha a szüleiket kellet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 valam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vesztél mamával? - kérdezte, és akar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ő feszt csak a kertről és a konyháról si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ik. Csoda, hogy nem kap szívrohamot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egy szemernyi derű nélkül. Az anyjuk nagyon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z természetű lett az utóbbi idő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sküvőről nem is szólva - tette hozzá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tudom - mondta a kislány még komorabba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találkoz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ről van szó? - érdeklődött Allegra. - Netán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és fotózás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.. - felelt Sam rejtélyesen. - Olyas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kettőkor ott leszek érted. Jeff úgyis Tony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bsszal, a társproducerével ebédel. Majd elmegy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mi vicces helyre, mondjuk, az Ivy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Üljünk be valahová dumálni - szólt halkan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ez komolyan hangzik. Szerelem van a dol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- felelte Sam b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most már értem a dolgot. Megteszem, ami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Al - mondta a húga. Allegra megisméte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ásnap, vasárnap délben elmegy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hozzánk már senki sem telefonál normáli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? - panaszkodott Jeff, amikor Allegra beszámolt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mi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 zaklatott volt a hangja. Nyilván új fiú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, legalább Sam családtag - engedte meg Jef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ért sokkal több értelme van, mint mikor Malach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'Donovan csörög ide valamelyik őrszobáról, a ré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nek fenntartott kóte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aragszol, amiért vele ebédelek holnap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 lány néhány perccel később, amikor lefeküd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zt szerette volna, ha velük tart. Allegra is fölött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 Tonyt, aki nagyon keleti volt és nagyon ér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. New Yorkból jött, az apja jól menő beruházá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kár volt a Wall Streeten. Segített támogatókat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zni a filmjükhöz, és kitűnő tanácsokat adott nek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más ember volt, mint Jeff, ennek ellenér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kedv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nem. Majd utána találkozunk.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hetnénk együtt teniszezni. Megértelek, és Tony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ogja érteni. Tetszeni fog neki Sam - inger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a helytelenítő pillantást vet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papámnak is fog tetszeni! - mondta vészjósló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pukkadozni kezdett. Olyan istenien megy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, akár a karikacsapás. Azonkívül Jeffnek igaza va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ell meghívnia Charles Stantont az esküvőre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az anyjával kell közölnie. Azt pedig megteh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, a Samanthával elköltött ebéd után.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amikor Sam hívására gondolt. Ugyan miféle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t adhat egy új fiúhoz ő, aki annyira nem szakértő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ért hízelgő, hogy Sam őhozzá fordult. Fontosa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gymásnak, bár Sam időnként borzasztó pimasz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lenni. De Allegra még olyankor is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4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ígérte, vasárnap pontosan érkezett a hú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tervezte, hogy az Ivyben ebédelnek. Utána végi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hatnák a használtruha-boltokat a North Robert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n, lazíthatnának, és egy kicsit kirúgnának a hám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mostanában kimondottan undokul viselked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Allegra fontosnak tartotta, hogy minél kell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en töltsék el együtt az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húga ma egyáltalán nem volt undok. Úgy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 meg sem szólalt attól kezdve, hogy Allegra ki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odott a felhajtóútról. Nővére nem értette, mi 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ebéd közben is szótlan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i a baj? - kérdezte végül Allegra, aki n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miért kellett őt idecitálni. - Netán egy új pali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fejfájásaid? - Sam összevissza járt mindenk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tóbbi két évben, de sohasem volt tartós fiúja,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ben Allegrával, aki ennyi idős korában permanen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álosan szerelmes volt valaki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alahogy - Megrántotta a vállát, majd kön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lábadt a szeme. - Nem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 van? - noszogatta egy kicsit Allegra.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ncér kihozta a tejeskávéjukat. Az ebéd ízlete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ig, bár Sam alig nyúlt hozzá. - Na, Sam..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gd ki szépen... Akármi legyen is, rögtön nem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ossz, mihelyt megosztod. - De úgy látszik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is rossz lehetett, mert Sam a tenyerébe tem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, és halkan sírni kezdett. - Jaj, Sam... - karolta 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 Allegra. - Na, bébi, mondd el szépen... -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. Mérhetetlen kétségbeesés volt a tekint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- Sam, kérlek..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hes vagyok - fuldokolta Sam. - Gyer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... - Hangtalanul sírt. Allegra mereven bámulta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ig, aztán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kicsim... ó, istenem... Hogy történt... ? Ki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? - Samtől soha, senki sem hallott egyetlen fiúnev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és állandó barátja se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tettem - felelte csüggedten, vállalva a teljes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sséget, és hátradobta fénylő platinaszőke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ymagad tetted - mondta Allegra. -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? - Micsoda szavak egy tizenhét éves gyerekhez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a... anya... Ahelyett, hogy azt kérdezné: "Ki a fiú?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tudatosította igazán, hogy Sam gyereket hord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n, egy élő lé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ámít - felelte tompán a kis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számít - erősködött Allegra. -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skolából? - Ismeretlenül is szerette volna megö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yugalmat színlelt, Sam érdekében, holott a szí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ugrott. De a húga csak rázta a fejét. - Mon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eg, Sam, hogy ki az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 csinálj akkor se semmit, ha megmond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erőszakoltak? - suttogta Allegra rekedten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meg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erőszakoltak. Az egész az én hibám. 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csináltam. Annyira odáig voltam érte... az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... nem is tudom... - mondta, és megint elön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szemét a könnyek. - Azt hiszem, hízelgőnek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Olyan nagyvilági volt. Harmincéves. - Egy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éves férfi és egy tizenhét éves lány! Hát egyál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esze? Mert tisztesség, az nyilvánvalóa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benne, ha még csak nem is védek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szűz voltál? - kérdezte fájó aggodalomr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megrázta a fejét, de nem szolgált további rész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kel. Allegra tudta, hogy a húga nem fekszik le fűv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val, de hát rövidesen betölti a tizennyolcat, miért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hatott volna valakivel, aki fontos volt neki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 most nem érdekelte más, csak a j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an találkoztál vel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szer csinált rólam egy sorozatot - felelte Sa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masan. - Francia. Olyan menőnek hittem, mert pá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. Úgy bánt velem, mint egy nagyvilági nőve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jóképű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i szóltál már? - Egyszer kerüljön a kezéb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psi! Tartsa szerencséjének, ha nem utasíttatják k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ttre fogják vágatni kiskorú megerőszakolásáért.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képes rá. Ám Sam csak rázta a fejét gyászos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igazán akarom. De azért felhívtam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ökséget, és azt mondták, hogy elment Japánb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hova. Itt csak átutazott, nem is ismerték igaz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emo anyagához kellettek a képeim, mielőtt tová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Tokióba. Senki se tudja, hogy találhatná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már nem is számít, soha többé nem akarom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é volt, de a vége felé már elég görény. Utána meg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t valami droggal, és mikor mondtam, hogy nem kel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kisbaba vagyok. - És most neki lesz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ja. - Jean-Lucnek hívták. De hogy mi a családnev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nem tudja sen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ramjézus! - Allegra fújt dühében. - Hát hogy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ik azt az ügynökséget? Őket is börtönbe kellene z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a így bánnak a kiskorúakk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nem tizennyolc éves vagyok, Al. Tudok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lt állni anélkül is, hogy állandóan fognák a keze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nem úgy tűnik - mondta Allegra keserű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észbe kapott. Nem szabad kíméletlennek len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hez, anélkül is van éppen elég baja. Segíteni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. Csak erre szabad gondolnia. A húgában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nnyi kurázsi, hogy eljöjjön hozzá a problém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. - Gondolom, mamának még nem szó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akarok! - mondta Sam. Allegra bólintott.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akarna, ha ennyi idős lenne, bár az anyjuk hi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megértő. Sok barátnőjük volt, akik előbb for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Blaire-hez a gondjaikkal, mint a saját anyju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Blaire idegeit az utóbbi időben annyira pattanás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ítette a műsora és az esküvő, hogy Sam egysz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ta rászánni magát a vallomá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hogy akarsz kimászni ebből a pácból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llegra összeszoruló szíwel. Szerinte eg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korú lány számára egyetlen megoldás léte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elné el, ha a húga tönkretenné az életét azz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nyakába vesz egy csecsemőt. - Holnap elvisz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őgyógyászomhoz. Talán meg sem kell mondanu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ának. Csak hadd gondolkozzak, mielőtt dö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m - felelte a húga konokul. Allegra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ül néze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nem tehet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ehetek el veled az orvoshoz... mer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m lehet megszabadulni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? - rémült meg Allegra. - Csak nem 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d megtartani? Ugye, nem? Sam, még azt se tudod,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asas! Nem vállalhatod egymagad ezt a gyereket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tobaság. - Mit érzeleg ez a lány? Hirtelen Carmen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szébe, aki úgy viselkedik, mintha máris megsz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csak mert látta az embriót. Sammel is ez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abadulhatok meg tőle, Al, legalábbi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ortus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A Steinberg család szilárd erkölcsi elv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, de ésszerűen gondolkoztak, és nem voltak ka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usok. Allegra nem ér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ödik hónapban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? - Majdnem leesett a székről. - Mi az ördö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tál hamarabb? Mit műveltél te az elmúlt ö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ban? Alud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am! - mondta Sam teljes őszintesé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önnyek végigszánkáztak az arcán, és lehullott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talra. - Esküszöm! Olyan összevissza szokott jö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zeszem, azt hittem, attól van, hogy túlzásba vit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ornát, vagy a fogyózást, vagy hogy mert annyit iz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k a vizsgák és a főiskola miatt... nem tudom! So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, hogy terhes lehe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 még csak nem is gyanítottad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ott? Látszik már? - A húgára pillantott, de nem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semmit. Sam nádszálvékony volt, és buggyos ru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 vis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csak hízom, és folyton éhes volta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kétségbeesettebb lett az arca. - Múlt hétig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ott. Aztán egyszer csak megéreztem.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am, talán rákom van, az robbant szét bennem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. - Szegény kölyök. Itt élnek a civilizált 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az ország egyik legrafináltabb városában, és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csétlen Sam azt képzelte, hogy daganata van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rettenetesen sajnálta. A dolog egyre zűrösebb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an át kell gondol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om, örökbe kellene adnod. - Sam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 zsibbadtan. Nem is tudta elképzelni, mit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örökbe adnia. Felajánlották neki, hogy megmutat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ltrahangos vizsgálattal, de ő nem akarta látn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tudni, milyen nemű, semmit sem akart tudni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. Nem akarta, hogy ott legy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 csináljak, Al? Világgá kell mennem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ólok egyhamar a papáéknak! - Ijesztő gondo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z egész egy katasztróf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tehe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 mást tehetnék. Egész 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filóztam, hogy megszököm, de előbb veled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 már a gondolattól kirázta a hid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kell mondanunk mamának. Ha idegroham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, vagy kirúgnak, akkor lakhatsz nálunk, amíg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ülöd. - Fölnézett a kislányra. - Mikorra váro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olyan iszonyú, hogy nincs is rá szó. Ez nem Carm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az ő tizenhét éves hú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gusztusra. Al... ugye, akkor segítesz? -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, és a testvérek megfogták egymás kezét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néhány perc múlva azt vette észre, hogy két, nul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ppel nyírott fejű nő jóváhagyóan mosolyog rá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szik, hogy Sam és ő szeretők! Ez volt az egyetl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osolyt csalt az ajkára. Meg is mondta Sam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érte a számlát. Na, jó kis ebéd volt, majd kil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 a gyomra az idegesség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akarod megmondani nek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szívesebben nem mondanám meg - vallotta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. - De tudom, hogy nemsokára szólnom kell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megmutatkozik vagy mi. Mama furcsán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 párszor, mikor túl sokszor repetáztam a regg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. De annyira lefoglalja a műsor, az udvar, meg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inden, ezért nem gondolnám, hogy igazán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 volna. A papának meg fogalma sincs.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azt hiszi, ötéves vagyok, és copfba kell fonni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mat. - Épp ezért szerették Simont. Minden nagyvilá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szoltsága ellenére maradt benne valami megindí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tatlansága. A legjobbakat feltételezte a családjár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nem minden ismerőséről. Szinte sohase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rosszat másokról. Sam tudta, hogy ezzel most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fogja törni az apja szívét. Bármit megado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, csak ne kelljen színt vallania. De tudta, hogy ez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átjövök, és beszélünk velük - mondta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olyan hangon, mintha együtt kellene felhág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érpadra. És mi lesz aztán? Mihez kezdenek a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? Ez a nagy kérdés. - Mit akarsz tenni, Sam? Örö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d adni? Meg akarod tartani? - Meg kellett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Négy hónap múlva megszületik a gyerek.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nek is tudomásul kellett volna vennie, de nem bí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hányszor rágondolok, mindig rám hoz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rászt. Bárcsak menne el, és lehetne minden úgy,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úgysem fog megtörténni - figyelmeztett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teljesen képtelennek látszott bármiféle dön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Amikor kijöttek az étteremből, sétáltak egy darab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néztek be a boltokba. Nem volt kedvü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ő után Allegra hazavitte a húgát. Búcsúzás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hoz ölelte, és arra kérte, próbáljon nyugodta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ni másnap délutánig, amikor majd közö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ják elrendezni a dol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gyd ezt a marhaságot, hogy elszöksz!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 szigorúan. - Ez elől nem lehet megszökni. Együ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ünk szembe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Al - felelte Sam hálásan. Roskadtan vánsz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be a házba. Legalább semmi sem látszik még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 se merte képzelni, mit fognak szólni a szül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serves lesz nekik a holnapi délután. Akár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megértők, ez iszonyú ütést mér majd rájuk.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ásul nincs jó megoldás. Ha Sam lemond a gyerek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színűleg élete végéig bánni fogja, vagy legalább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ről időre fájó szíwel gondol rá. Ha megtartja,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elszúrja az életét. A jövő egy sötét alagút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esen vonzza a baj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rcsa elgondolni, hogy Carmennak öröm és b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gság a gyermek - de akár még neki is az lehet. jeff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ne minél előbb kisbabát. A másik ember élet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tragédia, és nem áldás. Zűrzavaros az egé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hetetlenül leverten hajtott haza Malibub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is a parton kuporgott, karjaival átkulcsolv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dét, amikor két óra múlva megjött Jeff. A várt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bbra nyúlt az ebéd a társproducerrel.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 kellett megbeszélniük a filmmel kapcs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kilépett a teraszra és meglátta a menyasszo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ban tudta, hogy baj történt délután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ak látszott, mintha teljesen begubózna a sajá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gába. Csak nem hívta fel az apjá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! - köszönt a lánynak, és letelepedett mellé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feléje fordult, de nem felelt. - Összebalhézta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mel? - kérdezte Jeff, és gyöngéden megsimog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a hosszú szőke ha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felelte Allegra, és bánatosa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jó hozzá Jeff, és a maga módján mennyire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lít Simonra. Milyen különös, hogy ennyi éven 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harcolnia lelkének démonaival. Végre legyő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és most már nyugodtan szerethet egy ilyen férf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látszol valami boldognak. Rossz hí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bólintott, majd kitekintett az óceá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k segíteni? - Sam valószínűleg nem akarn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ff tudomást szerezzen az állapotáról, de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sem lehet sokáig titkolni, húga augusztusban 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bárki tudna. - Ránézett Jeffr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öt hónapos terh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rancba - mondta Jeff tömören. - Ki az apa?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ta, hogy Samnek fiúj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harminc körüli francia, családi neve ism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, aki öt hónappal ezelőtt, Tokióba menet átutaz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oson. Az ügynökségnek nincs följegyzése róla.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beállított Los Angelesbe, csinált a húgomról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képet, és teherbe ej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azar - mondta Jef. - Meg lehet még szakíttat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ödik hónapban, vagy Sam nem is akar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 ezt nem akarja, sem azt. Már késő, de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 gyereket. Holnap meg kell mondanunk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n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ja tarta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. Azt hiszem, annyira sokkos állap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an, hogy egyelőre képtelen bármilyen dönt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nem kellene megtartania. Túl fiatal, tönk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é az életét. Csakhogy nekem nincs jogom előír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tegyen. Ez életbe vágó dön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 az - mondta Jeff megilletődötten. - Ha b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ben tudok segíteni... - Reménytelenül elhal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már egyikük sem tehet mást, mint támogatják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 a baj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ajánlottam, hogy ha végképp tarthatatlanná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 otthon a helyzet, lakhat nálam. Négy hónapra v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öltözhetek a házamba - mondta csüggedte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is épp elég elkeserítő, de a legkevesebb, amit meg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a húg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e is jöhet - mondta gyorsan Jeff. - Hamar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is minden percemet a forgatáson kell majd 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. Átadom neki a dolgozószobámat, aludjon 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a vagy! - mondta Allegra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után hosszú sétát tettek a parton, és késő éjszak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. Másnap az irodából Allegra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hez ment, ahogy megígérte. Még alig múlt öt 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mel együtt várták, hogy a szülők hazajöjjenek.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ban fél hétre értek haza. A két lány idegesen fe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a nappali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és Simon öt perc eltéréssel érkeztek.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derűsnek látszottak, és kellemesen meglepő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ottlétén. Ám ahogy Blaire jobban megnéz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i arcát, tüstént tudta, hogy történt valami. Vad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gni kezdett a szíve. Scott. Vele van valami.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. Allegrát értesítették miatta. Belefúrta pillantás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ebb lánya tekinteté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baj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rögtön tudta, mire gondol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, mama! - nyugtatta meg sietve. - Sen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esett baja, mindenki a legpompásabb egészség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vend. Mindössze beszélnünk kell vele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risten! - Blaire lesüllyedt egy székbe, Simon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ngva állt mellette. Még ő is megérezte, hogy val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 van, pedig egyáltalán nem szoktak olyan balsejt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i lenni, mint a feleségének. - Arra gondol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nak esett baja - vallotta be Blaire. - Az esküvő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valami? - Allegrán az a fajta eltökéltség láts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akkor szokott kiülni a vonásaira, ha fontosnak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valamit. Talán ismét azt kéri, hogy kurtítsák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k számát, Blaire-nek már ahhoz sem volt erej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tatkozzon. - Mi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nem kell veled, mama - szólalt meg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zkető hangon. Simon összeszűkült szemmel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a még sohasem viselkedett í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kérdezte, miközben le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alahogy - vallotta be Sam, majd hossza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ott, és végül könnyben úszó szemmel pillan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ra. Egyszerűen nem bírta megt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od, hogy én mondjam meg, Sam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ojtottan. Húga bólintott. Allegra ekkor rá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szüleire, és megmondta azt, aminél kegyetlen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 még sohasem kellett mondania nekik.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 legyenek túl rajta. - Sam öt hónapos terhes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nagyon nyugodtan. Blaire annyira elsápa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ttól félt, az anyja mindjárt elájul. Simon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tt 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? - Ennyit tudott mondani. Fülsiketítő cse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szkedett a szobára. - Hogy lehet ez? Megerősza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randevúdon? Miért nem szóltál? - Simon szám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ghatatlan volt, hogy a lánya is tevőlegesen rés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 ebben a dologban, pedig bizony ez volt a helyz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bezzeg megértette, ahogy bámulta a lányait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sem részvét, sem sajnálat nem látszott rajta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ost próbálta felfogni a csap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rőszak volt, papa, csak butaság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, szétmázolva könnyeit az arcán. Iszonyúan fes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svalaki, akit szeretsz? - kérdezte Simon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zt próbálva kifürkészni, mi történh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- felelte Sam ugyanazzal az egyenességge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hittem, igen, de inkább csak hízelgő volt. Úgy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vett a lábamról, és aztán el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z? - kérdezte az apja szikrázó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fotós, akivel találkoztam. És nem csukathat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, papa, mert már elutazott. Még én se találom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átvette a szót, elmagyarázta a körülmény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ránézett legkisebb gyerekére, és elsírt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 elhinni, hogy ilyen szamár légy, S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nem szóltá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se tudtam, mama. Csak a múlt héten kezd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nakodni és mentem el orvoshoz. Utána pedig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megijedtem, hogy nem mertem szólni sen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akartam szökni hazulról, hogy eltűnjek va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jak vagy mit tudom én. De elhatározta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bb felhívom Alleg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la istennek! - Anyjuk hálatelt pillantást kül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ebb lánya felé, majd átült Sam mellé, és átkarol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át. A szoba túlsó végében Simon azon eről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sírja el magát. Allegra hozzásietett és át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 szeretlek, papa! - súgta. Simon mégiscsak s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fakadt. Ha le is sújtott rájuk a balsors, legalább 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egvannak egymá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évők legyünk? - kérdezte. Kifújta az orr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törülgette a szemét. Ő és Allegra ültek az egy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apén, Sam és Blaire velük szemben a mási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en sok választásunk - állapította meg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korlatiasan. Ránézett Samre, és majd megsz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e. Olyan gyönyörű, olyan fiatal, annyira nem jel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ég meg az élet. De már kezdődik. Az első sebh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ö nagy megrázkódtatás. Az első tragédia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 fájdalom. Ő pedig semmit sem tehe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je a gyermekét. - Villágra kell hoznod a kicsit, Sam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zeliden. -Már ké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mama - felelte Sam, holott fogalm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rról, mit jelent egy szülés a testnek és a lél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olyan könnyen ment minden. Nem émelyg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emmi baja. Éppen csak farkasétvágya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pedig félt. De a hátralevő rész még mindig tit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Neki kell fölfedeznie az elkövetkező négy hó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Ezt senki sem veheti el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án pedig örökbe kell adnod. Nincs más ú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akarod tönkretenni az életedet. Semmi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 rá, hogy tizenhét évesen gyereket végy a nyakad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szel mész az UCLA-ra. Mikorra várod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, akiben máris felébredt a szervez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gusztus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szülöd, örökbe adod, és szeptemberben be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sz a padba. Viszont attól félek, mégis fel kell ál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 valamit: ennek a tanévnek a végét és az érettség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egy szót sem szólt. Egészen más dolog járt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izennyolc leszek, mire megszületik, mama. - J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usban volt a születésnapja. - Csomó nőnek van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ilyen kor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őt, a többségüknek férje is van. A te esetedbe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kész katasztrófa lenne. Még azt se tudod, k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! Miféle gyerek lenne ez? Ki lenne e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élig én lennék, mama - felelte Sam, és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ktek a szemébe. - Lenne benne egy rész belőle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sz papából... egy rész Scottból és Allegrából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dhatjuk oda csak úgy, mintha egy pár hasz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t vágnánk be az ócsk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odaadhatod olyanoknak, akik kétsé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en szeretnének gyereket, akik házasok, mégis hi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próbálkoznak. Rengeteg ember van, akik épp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kre várnak. Nekik ez á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nekünk nem? Nekünk nem lenne az? - Az ős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ztön szólalt meg Sam szavaiban, még ha a kis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érthette ezt. De Blaire megértette. Négy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hozott a vil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nem azt akarod mondani, hogy megtartod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iszonyodva. - Azt se tudod, ki az apja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karod tartani, Sam? Még csak nem is szere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, csak egy semm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"semmi", hanem kisbaba! - mondta Sam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atosan, majd ismét sírni kezdett. Túlfűtött érzelm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 roskadoztak valamennyien, de Blaire nem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a lánya megingas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m, a babát örökbe kell adnod. Mi tudjuk, m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 neked. Bízzál bennünk. Életed végéig bánn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, ha most lekötöd magad egy gyerekkel. Mos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van itt az ideje - mondta higgadta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ta összeszedni magát. Ez tényleg sok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kódtatásból, hogy Samnek ennyi idős korára le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bab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ok arra, hogy lemondjak róla - jegy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Sam. Ekkor megszólalt Allegra. Hűnek kelle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 önmagához és a testvér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gy van, Sam - szólt halkan. - Neked kell lemon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d a kicsiről. Neked kell elszánnod rá magadat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viseled egész életedben a döntésed következm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. Mi nem, legalábbis nem úgy, mint 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ővérednek igaza van - szólalt meg az apjuk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zzel együtt én anyáddal értek egyet, Sam. Túl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 vagy egy kisbabához. Mi pedig túl öregek. Nem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tisztességes a gyerek iránt, ha vállalnánk. Se irán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a kicsi iránt nem lenne tisztességes. Jobb esélyt ad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ha lemondasz róla, hogy mások örökbe fogadh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k. - Blaire hálásan tekintett a férjére. Simo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, most is ugyanazt mondta, mint ő, csak sz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b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nnan tudhatjuk, hogy rendesek lesznek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 van, ha nem? - kérdezte Sam, és zokogott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pores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gint közbelép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nak ügyvédek, Sam, akik kizárólag örökbef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sokkal foglalkoznak. Nem kell semmiféle állami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alhoz fordulnod. Gazdag, jó körülmény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ő emberek vagyonokat fizetnek ügyvédekne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lányokat találjanak nekik, mint te. És te fogsz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ani közülük. Azt a házaspárt választhatod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számodra a legrokonszenvesebb. Kizárólag te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z. Szerintem ez téged is megnyugtatna. Ne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mmámor ilyet tenni, de mint papa mondta, ren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g olyan ember van, akik nagyon szeretnék a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egy barátnőm, aki csakis ilyen örökbefogadá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téz. Ha akarod; holnap telefonálhatok neki. - Igaz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 már reggel hagyott neki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hosszasan hallgatott, aztán bólintott. M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ett volna? Megbízott a családjában. Ha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, hogy akkor teszi a legjobbat a kicsivel, ha örö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a, akkor hisz nekik. Az a legkeservesebb, hogy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je, akire támaszkodhatna, akivel beszélget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gyütt sírhatna. Az iskolai haverjaival nem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ni, pillanatnyilag még fiúja sincs. Senkije sinc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 szülei és Allegra, akik azt mondják, hogy ad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be a babát. Márpedig tudta, hogy a család csaki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at akarja neki és a kics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gígérte, hogy másnap telefonál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nek. Sam felment a szobájába és lefeküdt. Bet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, elhasználtnak érezte magát. Ahogy a kislán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, Blaire zokogru kezdett. Allegra melléült és vi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gatta. Simon élettelen tekintettel bámult maga 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szemfödél ereszkedett volna a házra. Még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vőről is megfeledke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gyerek - mondta Simon. Kétségbeeset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válta a fejét. - De hát hogy lehetett ilyen ostob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tudnám ölni azt a kis rohadékot, aki csinálta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Blaire. - De jó is neki, éppen kefél valaki 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pánban. Samnek meg az egész élete romokban hev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kvetlenül kell így lennie - szúrta közb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, de az anyja nem hallgatot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m ezt sohasem fogja elfelejteni. Sohasem felej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 el, ahogy hordozta a magzatát, életet adott nek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ben tartotta, majd örökre lemondott róla. - Padd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gondolt. Huszonöt éve, hogy meghalt, de még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hiányzik. És hiányozni is fog, amíg Blaire me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. Sam sem felejtheti el soha az elsőszülöttjé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eknek kellett odaadnia. - De ha nincs más ú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te ellenzed, hogy megtartsa? - kérdezt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óvatosan. Titokban kételkedett benne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beadás lenne a megoldás. Mint Sam rámutatot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t már más lány is tizennyolc éves fejjel, mégse h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. Sőt volt olyan, akiből jó szülő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ellenzem - felelte Blaire szomorúan. - A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leg az ostobaság netovábbja lenne. A mai világ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olyan gyakori a meddőség, amelyben rendes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ek adnának meg mindent egy örökbe fogadható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ért, Sam hibát követne el, ha tönkretenné az élet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alaki mást megfosztana a szülőség örömétől.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, hogy akarja gondozni? Magával viszi a kol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umba? Vagy lemond a tanulásról? Itthon hagyj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? Mit kezdjek én egy csecsemővel? Túl öreg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 hozzá, Sam pedig túl fiat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csüggedten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átszik, hogy nem olvasol bulvárlapokat.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odbeli nőnek születik gyereke, donor petesejt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or spermiummal, lombikban meg még az ég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. Egyáltalán nem vagy ör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összerázkó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inálja csak a többi asszony, de én nem. Négy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 szültem. Szerencsés vagyok. De vén fejj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lalom, hogy még egy csecsemőt felneveljek.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maszodna, túllennék a hetvenen. Az aztán elé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, hogy megöljön. - Siralmasan mosolyogta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ettek abban, hogy itt az a legjobb megoldás, f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Samnek, ha örökbe adják a gyereket. Ősszel tis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pal kell kezdenie az egyetemet. Mégis csak szég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, ha még csak le sem érettségizne! Blaire az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majd bemegy Sam iskolájába, és diszkrét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 az igazgatóval. Nem először történik ilyesmi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tanuló, és a tanévnek különben is majdnem vége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ebben legyen szerencséje a kislány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nap telefonálok Suzanne Pearlmannek. Ő 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, akiről beszéltem. Együtt jártunk jogra, idő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t még mindig találkozunk. Nagyon érti a dolg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ul megválogatja a klienseit. Sose gondol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egyszer még ügyfélként fordulok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már hagytam neki üzenetet, és holnap megint h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Allie - hálálkodott Simon. - Minél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 teszünk erről, annál jobb. Talán még jó is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ennyire előrehaladott állapotban van. Négy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 túlesik rajta és elfelejtheti. - Ha ugyan, 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 Allegra gondolat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óra volt, amikor búcsút vett a családtól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hajtott Malibuba Jeffhez. Beszámolt a történt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amitől Jeff mélyen elszom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kis kölök. Most nyilván azt érzi, hogy 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ének. Micsoda rohadt dolog így kezdeni. Nek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 egy barátnőm az egyetemen, aki teherbe es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ézte föl keserűen a tizenöt éves emlékeket. - Ret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s volt. Megszakíttatta, de összetörte a dolog. Bos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atolikus volt. A szülei persze nem tudták, de ő 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roppanást kapott utána. Mindketten pszichiá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kötöttünk ki. Azt fölösleges mondanom;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csolatunk nem élte túl. Még mi is csak éppen ho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így a jobb, ahogyan ti csináljátok Sammel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m, hogy a barátnőm valaha is megbocsátotta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ak az abortu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ennyivel jobb megoldás ez - só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Allegra. Valahol mélyen egyfolytában ott mot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t benne, hogy talán még rosszabb. Mindenese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ét megoldás túl nagy ár egy botlásért. Akár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et válassza Sam, holtáig lakol érte. - Úgy sajnál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ényt! - Jeff egyetértett vele. Valamivel késő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elhívta a húgát. Samnek rémes volt a hang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mondta, egész este émelygett, és most az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csorázni sem tudott. Allegra kérlelte,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zon magára, és próbáljon megnyugodni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el akarta vinni a nőgyógyászához, hogy lás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an-e minden. Most már nem lehet tudom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nni róla. Samnek szembe kell néznie a ténny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rhes, szülni fog, és lemond az újszülött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is azt teszi, amit mindenki a legjobbnak tar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. Úgy érezte, a lelkét kell odaadnia a család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komiszság lett volna, ha közli is velük.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az ő javát nézik. Egyáltalán, a család fant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usan segítőkésznek mutatkozott, de Sam ettő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 jobban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nyolc órakor Allegra felhívta ügyvéd bar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ét. Suzanne beleegyezett, hogy kilenckor, els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ése előtt találkozi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ne mondd, hogy örökbe fogadni akarsz! -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kodott, amikor Allegra megjelent az irodá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iselt karikagyűrűt, Suzanne tudta ról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ent még férjhez, de mindig adódhatnak furc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ppen fordított céllal jöttem. - Szomor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régi barátnőjére. Suzanne kedves mosolyú, apr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ékeny teremtés volt. Ügyfelei rajongtak érte. Kivá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edményekkel dicsekedhetett, a kisbabák úgyszólv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tól találták meg hozzá az utat, orvosok, civil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erős jogászok közvetítésével. Allegra egyenes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ra tért. - A tizenhét éves húgom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ézusom, hiszen ez rettenetes. Hogy ilyen keser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t kelljen hoznia. Már késő a megszakításho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késő. Csak a múlt héten bizonyos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róla. Ötödik hónapban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, hogy ez egyáltalán nem szokatlan? -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ázta Suzanne, miközben letelepedtek az irodai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ra. - Ebben a korban még nem áll be szabályos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struáció, így a lányok akkor kezdenek csak gy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, mikor már késő. Ráadásul olyan karcsú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sem látszik rajtuk. Láttam én már kölyöklá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kik még a hetedik hónapban sem tudták, hogy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otosak. Aztán természetesen mindig tagadták. ,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m nem eshet meg ilyen. Ez nem szokott megtörtén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randevúnř, az utolsó randevún, az akárhán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randevún. - Sóhajtott. Szomorúságot és örömet 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gatott ez a foglalkozás; Suzanne titka abban rej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udta, miként elegyítse a kettőt. - Örökbe akar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? - kérdezte tapintat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szintén szólva, maga se tudja, mit akar De a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tisztában van, hogy az ő korában ez a legoko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eltétlenül. Láttam már tizenöt éves köly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kikből példás anya lett. És láttam korunkbeli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kik lemondtak a gyerekükről, merő önzés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nem tudtak, de nem is akartak törődni senki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 önmagukon kívül. Mit akar a húgod? Itt ez a lény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egyik énje komolyan szeretné megt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i. Nyilván az ösztön szava. De azt is tudj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telen lenne gondját viselni, ezért hajlandó örö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arj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akar ilyet? - kérdezte Allegra őszintén. Suza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 Nagyon értette a szakmáját. Allegra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te és kedv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, aki akarja. Asszonyok, sőt lányok, akikbő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űen hiányzik az anyai ösztön. Másokban megv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ők gyakorlati megfontolásból döntenek. Ez ben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héz. Magam akarok beszélni a húgoddal, hogy l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, tényleg le akar-e mondani a gyerekről. N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ék megtört szíveket. Nem szeretem, mikor felaján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 a kicsit egy olyan házaspárnak, akik tíz éve hi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k gyereket, aztán a húgod, vagy akár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az utolsó pillanatban meggondolja magát. El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kott fordulni. Azt senki sem jósolhatja meg, mit ér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a, mikor először pillantja meg az újszülöttjé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etek többségében megállapítható, hogy valak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le akar-e mondani a gyereké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vagyok győződve róla, hogy Samnek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ndéka - bizonygatta Allegra. Ha egyszer nincs m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old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csak hozd be hozz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eszéltek egy időpontot a hétre. Allegra fe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t az irodájából. Blaire nem győzött hálálko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ért a lánya magára vállalja a terhet, majd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most már gondolkoznia kellene az esküv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ján és a koszorúslányoko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mama - sóhajtott Allegra -, hogy tudsz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vel foglalko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uszáj. Hála istennek, ez az egész csecsemőü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mögöttünk lesz, mire férjhez mész. De a követk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lidércnyomásosak lesznek. - Főképp Sa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ben mindketten egyetértettek. Blaire még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haragudott rá, csak kétségbeesetten sajnálta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Allegra közölte, hogy akár illik, akár nem, ő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, hogy az apja nevét rányomtassák a meghívó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kar, jöjjön el az esküvőre, de ne ő jelentse be a h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így elég tűrhető kompromisszumnak tűnt. A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e, hogy amint elrendezte Sam dolgát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nél, elmegy esküvői ruhát vásáro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ezen a héten a két nővér meglátogatta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nne-t. Blaire nem jöhetett, megbeszélése volt a telev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óban. Sam különben is azt mondta, szívesebben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Allegrával. Rokonszenvesnek találta a fiatal ügyvé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. Négyszemközt beszélgettek egy darabig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llegra a várószobából intézte mobilon a saját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jait. Egy idő után Suzanne őt is behívta, és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am az örökbefogadás mellett döntött. Elma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 feltételeket, megmondta, mit várnak el Sam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ökbe fogadó szülők, de azt is hozzátette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lány választhatja ki a neki tetsző házaspárt.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nne-nak jelenleg is voltak príma házaspárjai a vá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stán - egy Floridában, kettő New Yorkban -, akik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biztosan megfelelnének Steinbergéknek is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t sem értett az egészből, Allegrának feltű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kába: Túl sok ez neki érzelmileg, de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ehet mást, akármennyire megszakad a szíve.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lag belenyugodott, hogy örökbe adja a gyere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rdezte többé, mi lenne, ha mégis megtartan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kijöttek az ügyvédi irodából, Sam felcsav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angerőt Allegra kocsirádióján, és hazáig fülsiketí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bőgette, mintha semmit sem akarna hallani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atnyilag elege volt az életből. Magántanuló 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nem kellett iskolába járnia. Csak a dolgoza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ajd beküldenie, és egy iskolai külön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ják vizsgáztatni. Ám ennek ellenér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őbb-utóbb úgyis köztudott lesz, miért maradt 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uliból. Csak a két legjobb barátnőjének árulta el, a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 megesketett a titoktartásra, ám azok már egy h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feléje sem néztek, és nem is hívta senki, leszámít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Mazzolerit, akivel az általános iskola harmad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a óta ismerték egymást. Régebben lógtak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, de most már csak barátok voltak. Jimmy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t, de Sam nem hívta vissza. Senkivel s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ni. Ezért mindketten meglepődtek, amikor ha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ve azt látták, hogy Jimmy ácsorog a felhajtón. Azt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ézni, otthon van-e Sam, és éppen távozób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llegra bekanyarodott a ház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 héten hívtalak! - panaszkodott. - Nálad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ioszkönyvem, erre most azt mondják, hogy ki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sz a suliból! - Óvatosan sandított Samre. Alleg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 őket. Olyan fiatalok és ártatlanok mindketten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szorító elgondolni, miken kell még átmennie Sa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. Intett a két gyereknek, és elhúzott. Akkor ju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szébe, mire emlékeztette a kép. Alan és ő, en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s korukban. Jimmyt és Samet is ugyanaz a fajt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ság látszott összefűzni, amely Allegra esetében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hat éve tar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ébként is vissza akartam küldeni - felelte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legmán, aztán hirtelen zavarba jött. Remélhető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nem hallotta, miért maradt ki az iskolából.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 fiú volt, Sam bírta is, ennek ellenére nem óha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rrára kötni, hogy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nem vagyok túl rajta - mondta Sam,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ktatva a ház fe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 könyvet értem. Miért maradtál ki a su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? - Sam reménytelenül kapkodott valamilyen vála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, majd hirtelen megtal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ládi problémák miatt - mondta. Ez az. - A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im válnak, és marhára depressziós vagyok mi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hogy egy csomó gyógyszert kell szednem... tudo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t, mint a Prozac. A mama attól fél, hogy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ök valakit az iskolában, mert úgy össze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varva a szertől, és... - Túl messzire ment. Jimmy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most már fogd be, jó? - szólt rá. - Neke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elmondanod, miért. - Úgyis tudta mindenki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 kitalálta. Mi másért szoktak kimaradni a su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? Legföljebb még kábszeres elvonó miatt, de Sam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volt narkós. Ám Jimmy nem árulta el a gyanújá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egyáltalán nem is látszott olyannak, vagy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an tévedtek. Talán más bajai vannak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t kívánta, hogy ne valami olyan rémség legy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fehérvérüség. Harmadikban ebbe halt bel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haverjuk. Ezért esett pánikba, mikor hall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am nem jön vissza. Mariánál is így kezdődö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csak azt akartam megkérde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 vagy? - Egy ideje mászkált valakivel, de mindig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gyengéje. A kislány is 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 - felelte, de Jiminy meglátta a szem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ánat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ttől függetlenül mész ősszel az UCLA-ra? -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a Kalifornia Egyetemre jelentkeztek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önnyebbülten látta, hogy Sam ból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hozom a könyvedet. Gyere be. - A fiú köv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ba, és a konyhában várakozott, amíg Sam fö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eletre. A konyha egyelőre épségben maradt,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váltig könyörgött Blaire-nek, hogy ne nyúlj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. Most már talán nem 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néhány perc múlva hozta a könyvet. A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 a fiú felé, Jimmy megfogta a kezét. A lány f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ett és elpirult. Olyan érzékeny volt mostan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 sem tudta, miért. Meg sem fordult a fejé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ért, mert állapo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é... ha szükséged lenne valamire, akkor csak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j... oké? Elmehetünk autózni... vagy kajálun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it. A dolgok néha meg tudnak változni, ha beszé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uk - mondta gyengéden. Sam bólintott. Jimmy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betöltötte a tizennyolcat, és érettebb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ál. Két éve halt meg az apja, azóta ő segít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nak, hogy eltarthassa a három húgát. Szokatlan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sségteljes, nagyon jószívű fi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itt miről beszélni - felelte Sam. Előbb a p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t nézte, aztán a fiút, végül vállat vont. Túl nehéz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ni mások előtt. Jimmy megértette. Egy pillanatra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a kezét a lány vállára, aztán elment. Sam a kony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ából nézte, ahogy lesiet ócska Volvójához. 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ja Beverly Hillsen lakott, elég jó körülménye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, de nem számítottak vagyonosaknak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iztosítási pénzből és az apai örökségből éltek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a hétvégeken. Elnyert egy ösztöndíja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CLA-ra. Ügyvéd akart lenni, mint az apja. Sam bi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ra vette, hogy az is lesz. Jimmynek, egyéb tul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ságok mellett, kemény akaraterő is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Jimmy elment, Sam leereszkedett egy ko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i székre, és bámult a semmibe. Annyi mindenrő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gondolkoznia. Oly sok mindent kellett eldönte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zanne Pearlman részletesen elmagyaráz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ködik az örökbefogadás, most már csak szül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választania a kisbabájához. Olyan egyszerű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. Az is volt mindenkinek, kivéve Samanth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lgok, mondhatni, leülepedtek a következő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ben, már amennyire ez elképzelhető hasonló k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 között. Sam jól viselte a terhességet, Blaire 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ásza megállapította, hogy a magzat kellő nagy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ú és egészséges. Sam magántanuló lett, és továbbr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ba zárkózott. Két újabb megbeszélést folyt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zanne-nal. Az örökbefogadó párok száma né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kkent, ezt még tovább kell majd csökkenteni az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vetkező hónapokban, amihez Suzanne bőven el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formációkkal. Nem akarta sürgetni a kislányt. Fonto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elyesen dönts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gyekezett annyit dolgozni, amennyit bí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hétvégén el tudjon utazni New Yorkba Jeff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hoz. Nem repesett a gondolattól. Amikor telefon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szélgettek, Mrs. Hamilton olyan tűhegyesen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, mint a munkaadó egy nemszeretem jelentkez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lány részben mókásnak találta, de kicsit meg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tődött, bár nem tette szóvá Jeffnek. Igyekeze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megszervezni Bram turnéjára. Legalább a hétf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ókoncerten szeretett volna jelen lenni San Franc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óban. A zenekar ezután zegzugos vonalban járja b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szágot több hónapon át, július negyedikén fellép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gleside-i Great Western Forumon, Los Angeles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ben, utána elutaznak Japánba, körberepülik a vil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urópában fejezik be a turnét. Allegra megíg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mnek, hogy ha teheti, néhány fellépésére ő is u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megy. Az énekesnek százmillió dollárt hoz a körú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gömbölyű summácskát, Jeff szavaival, amikor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emlitette az összeget. A lány nem követett el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kréciót, mert a sajtó hónapok óta szellőz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milliót, amit Bram a bolond fejével még meg is er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egy nap volt hátra a New York-i utazás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a helyén volt, ki volt dolgozva az útvona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ponzorok elrendeztek mindent. És akkor éjfél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a telefon. A dobos öngyilkos lett, vagy vél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túladagolta magát. Elszabadult a pokol. A saj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jöngött, a halott barátnőjét letartóztatták,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rné függőben maradt addig, amíg nem tudnak ker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i egy másik dob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ég hajnali kettőkor is telefonon tárgya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mmel. Az énekes akkor jött a hullaházból, neki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azonosítania gyerekkori barátját. Teljesen ki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ulva, a szponzorok nemkülönben. Tíz perccel 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son előtt hívták Allegrát. Hajnali hatig úgyszólvá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amatosan szólt a telefon, Jeff kikészült, mire le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zni. Szemhunyást sem aludt az örökösen c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ömpölő készülék miatt, holott délelőtt fontos meg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ései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 - kérte Allegra halkan, miközben 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t töltött a férfinak. - Nehéz éjszaka volt ez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entél rendőrnek, mentős sofőr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ilyesminek? - kérdezte Jeff búsan. - Pont a meg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ő alkat vagy. Én viszont nem. Hébe-hóba aludno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két telefon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Ne haragudj. Nem tehetek róla. Arról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, hogy Bram egész turnéja füstbe mehet. Után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nem, mit tehetek érte. - Allegra agya szélseb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 egész reggel. Bram több dobost ismer, akiket be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íthatna, de az időbe kerül, a legtöbbjük egyébként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ötte már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elejtsd el - mondta Jeff nyomatékosan -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kor indul a gép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 - felelte Allegra, pattanásig feszült ideg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órával később indult az irodába, ahol egész nap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egállása. Közösen átszervezték Brammel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rnét. Délután négykor a karórájára pillantott, és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st fog kitörni a botrány Bramet nem hagyha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, márpedig itt kell hagynia, ha el akarja érni a gép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ígérte Jeffnek, hogy a repülőtéren talál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a házat, de vőlegénye már elment. Az ő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jában nem volt telefon, azt mondta, neki ez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kaliforniai. Nem tehetett mást, kénytelen volt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téren kerestetni. Most nagyon kapóra jött a s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únyolt fehér vo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tkor mondatta be, amikor be kellett jelentkez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soknak. Vőlegénye negyed hatkor hívta föl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ában. Allegra valósággal lecsapott a készülékre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lice szólt, hogy Jeff van vonalban. Hangja egy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nem csengett nyája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gy? Bár úgy tűnik, ez fölösleges kérdés,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, hogy most hívtalak az irodádban. Mi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ponzorok azzal fenyegetőznek, hogy kisz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ert megszegtük a szerződést.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unk szerezni másik dobost. Nem is tud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jam, de nem hagyhatom itt Bramet. Hétfőn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dik a turné. - Úgy tervezte, hogy hétfőn átutazik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ővel San Franciscóba, hogy láthassa Bramet az O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d Coliseumban. De erről most már persze szó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 Sehová se mehetnek dobos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z ügynökének kell kivakarnia a pác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amennyiben teheti, viszont rám is szük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z új szerződések megfogalmazás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axolhatod át New Yorkb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zeretett volna igent mondani. Gyűl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salódást kell okoznia a vőlegényének. Viszont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 felelőssége, nem szállhat ki. Közölnie kell az ig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, akármennyire megharagítja vele Jeffet. - It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megértem - felelte a férfi halkan, de a hang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 a jég. Hosszú csend tám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mitévő leszel? - Ijesztö gondol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nél esetleg betelik a pohár! Mi lesz, ha elveszíti? - 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ra is elmész? - rebegte ri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ged akarlak bemutatni az anyámnak, Allegra.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ismerem - válaszolta fagy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! - kérlelte a lány elgyötörten. Borz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, hogy így cserben kell hagynia, ráadásul mikor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nt van a reptéren! - Megpróbáltalak utolérni otth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ár elmentél. Nem akarod, hogy telefonáljak any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és megmagyarázz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hadd intézzem el én. Anyám úgyse értené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kitalálok neki valami extrát, családi haláleset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telinérgezést, akármit. Neki fogalma sincs a rockzen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certek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Jeff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nem tehetsz róla. Megyünk vacsoráz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sz időt szakítani rá? Vagy böjtölsz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ellenkezőleg! - vágta rá Allegra. Megkönny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lt, hogy vőlegénye legalább etetni hajlandó őt. Ez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. Olyan drága ember ez a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Allegra, hogy nem a te hibád. De azért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, hogy valaki másnak a kedvéért kell felrúgnun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inket a legutolsó percben. Ezt a tempót azért m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kelhetnéd egy kicsit az esküvőnk után. Most még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belátom, hogy nem lehet másképp, de leg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várják el, hogy te törölgesd az orrukat, vezetges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kézen fogva, és hozz meg helyettük minden 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át ezért fizetn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ttem, a jogászi munkád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ondják az egyetemen, de ez is csak olyan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gság, mint a többi, amit mondanak. Ennyit az orrf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sról - nevetett csöndesen. A férfi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te bolond némber Most visszamegy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ülőtérről az irodához, elviszlek egy pohár italr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orrison nem ad neked néhány óra szünetet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rba vágom. Megmondhatod neki, hogy én üze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mondom. Szó szeri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? - nézett föl Bram Morrison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llegra előkerült a telefonálásból, szemmel lát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 megkönnyebbülve. Attól rettegett, hogy Jeff felb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az eljegyzést, amiért ő nem tud elrepülni New Yor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Mrs. Hamilto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 - mosolygott a lány. - A hétvégén kell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koznom a leendő anyósomnak New York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lhalasztottuk. Pedig Jeff már ki is ment a repü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ényleg sajnálom - mondta Bram. Halk szav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endes ember volt, hihetetlen munkabírású. A leg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észhez hasonlóan, akikkel Allegra dolgozott, fiat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an ő is kipróbálta a narkót, de tőlük eltérően év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tiszta volt. Szerette a családját, zseniálisan zené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ritkán vette igénybe Allegra idejét, kivév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eseteket, mint a mostani, amikor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t tenni. Ám egy ekkora sztárnak gyakran akad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oly problémái. Hol a gyerekeit fenyegeti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veszélyesen, hol a dobosa hal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ram kerek kis drótkeretes szemüveget viselt.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ú, kócos hajával-szakállával úgy festett, akár egy v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. Átböngészték az új szerződéseket. Valaki em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talán tudnának keríteni új dobost, igazi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t. Kezdett felcsillanni a reménysug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kor megérkezett Jeff; Allegráék néhány órás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őt tartottak. Bram folytatta a telefonos vadászato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s után, és azf mondta Allegrának, hogy inkább p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njen éjszaka. Reggel kilenckor talál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egyespár a Pan e Vinóba ment enni. Allegra n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nak és hajszoltnak látszott, de még Jeff is űzö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kicsit. Az anyja dühöngött a látogatás elhalasztá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. Már asztalt foglaltatott szombat estére a Twen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ne-ban, és nem az az ember volt, aki szerette, ha v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ztatnia kell a tervein, pláne holmi sose látott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i lány mi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ondott? - kérdezte Allegra idegesen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győződve róla, hogy Mrs. Hamilton örök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l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a, hogy töröljem az esküvőt - vágt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. Allegra levegő után kapott, a férfi elnevett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. - Azt mondta, hogy a mi nemzedékünk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hatatlan, hogy már senkire sem lehet számíta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ármilyen sajnálatos is, hogy a dédnagynéné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t, azért még átjöhettél volna egy napra, csak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z vele. Megmagyaráztam, hogy túlságosan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 vagy törve, és egyébként is vasárnap lesz a teme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em egyetlen szavamat sem hitte, de mit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ott volna? Éppen zárás előtt sikerült felhívnom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-i virágkötészetet, ahol megígérték, hogy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reggelre küldenek a kettőnk nevében egy hat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krot az anyám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demellek én meg téged - mondta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nak is ez volt a véleménye, de közölt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, hogy téved. Mindazonáltal megígértem, hogy a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ús hősök emléknapján átmegyünk. Anyá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esemény ez, mert azon a hétvégén nyitja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uthamptoni házat. Úgyhogy utaznunk kell, ha es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fú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 film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ünnep hétvégéjén nem dolgozunk. -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 akarta kezdeni a forgatást; azért is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elutazniuk mo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minden jóra fordult. Allegra három telje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 át dolgozott Bram Morrisonnal; vasárnap est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 átszerveztek, a szponzorok megelégedés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 30. (fmd.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, szokása szerint, jó munkát végzett, Bram ör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etés teljesít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rnap este, vacsora közben Jeff elővarázso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úrbőrrel bevont, apró dobozt. New Yorkban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adni, de New York csak egy hónap múlva esedék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ő nem akart tovább v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óvatosan nyitotta ki. Isteni alkonyat láng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ger fölött; ez volt az utolsó szabad estéjük,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forgatni kezdene. Remegő ujjakkal csomagolt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bozt. Csak egy dolog lehetett benne. Mégis elak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zete a látványtól. Gyönyörű antik gyűrű volt, b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ánsoktól közrefogott smaragdkő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Jeff, ez meseszép! - rebegte könnyes sze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özönséges jegygyűrű volt, ennek egyéni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Észre se vette eddig, hogy nincs gyűrűje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nem is jött szóba közöt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akartalak hívni vásárolni, de aztán meg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. Pont olyan, mint amilyen az egyik nagyanyám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David Webbnél szereztem be, de ha nem tet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visszük, és veszünk egy másikat - mondta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. Allegra a nyakába bor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om! Nem is érdemlem meg. Úgy szeretl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tszi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an! - Tökéletes ékszer volt, és úgy sim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ujjára, amikor Jeff felhúzta, mintha ráöntöt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ragyogott a boldogságtól. Nem tudta lev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ét a gyűrűjéről. Nagy volt, de régies formája mi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általán nem kihívó, sőt, nagyon is elők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 éjszakáig beszélgettek, a családjaikról, az 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ükről, a terveikről, a közelgő esküvőről. Repült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us elseje volt, már csak négy hónap választotta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a nagy naptól. Allegrának még mindig ezer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znivalója volt, amelyek miatt az anyja örök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ggatta. Azt akarta, fogadjon fel egy esküvői 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ltánst, aki majd foglalkozik a részletekkel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tségesnek találta az ötletet, bár igazság szerin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, se Blaire-nek nem lett volna ideje a szervez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ának sohasem adott még ennyi munkát a m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a, Allegra pedig lélegzethez sem jutott az ügyfel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 korán lefeküdtek. Jeff hajnali négyre bent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 a stúdióban, mert látni akarta, megérkezett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, és rendben van-e minden. Allegra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ogy nem az övé a teljes felelősség, ott lesz T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 rendező is. De akkor is Jeff könyvéről van szó.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lenni, hátha adódik valamilyen probl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st ki a mániás? - ingerkedett Alleg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űjét villogtatva. Örökké azt nézegette, még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húzta le, amikor ágyba bújtak, szokatlanul korá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Jeffnek hajnali fél háromkor kellett k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kor már aludtak. Allegrát a legmélyebb álmáb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asztotta fel az éjféli telefon. Beletelt egy időbe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gta, hogy valaki idegen nyelven beszél hozz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demoiselle Steinberg, on vous appelle de la Suisse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part de Madame Alain Carr! - Fogalma sem volt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ak, csak Alan nevét értette a legvégén. Ar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, hátha R-beszélgetést kér a bará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ogadom! - Akkorát rikkantott a telefonb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zonnal vigyázzülésbe vágta magát. - Halló! Halló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vonal megszakadt, majd helyreállt. Hosszas rec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s következett. Utána váratlan módon nem Alan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, hanem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men! Mi az? Mi baj? - Svájcban délelőtt kilen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a van, de Carmennak komoly problémája leh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hívja őt, amikor Kaliforniában éjfélre jár az i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nak végigfutott a hátán a hideg, mert egy pilla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g arra gondolt, talán Man szenvedett balesetet fil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 közben. Carmen nem szólt, csak sírt. - Mondja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, a kutyafáját! - kezdett kijönni a béketűrésből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Ha egyszer félholtra ijesztették, mert felzava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mából, akkor tudni akarja, mi van. Már Jeff is éb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: villanyt gyújtott és fülelt. - Carmen,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, vékony hangú jajgatás a vonal mási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órházban vagy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jaj istenem. Mié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veszítettem a babát! - Ismét könnyekben tört 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élóráig nyugtatgatta. Átment a másik szob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ff visszaalhasson, ám a férfi szeméből addi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ment az ál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nem esett el, nem történt semmi tragiku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magától vetélt el. Éppen kint volt Alan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án, amikor dőlni kezdett belőle a vér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 hazajönni a férje nélkül. Allegra meg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j ide, Carmen - mondta, nyugalmat erőlt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ra. - Tudom, hogy ez rettenetes. De lehe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ed. És Alannek be kell fejeznie ezt a filmet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beszéled, hogy jöjjön haza veled, soha az életbe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 több szerződést. Ezt ne feledd el. Mint ahogy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, hogy tizenötödikére itthon kell lenned a próbák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de olyan szerencsétlen vagyok!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om itt hagyni! - Így sírt hajnali egyig, és mikor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végre letehette a kagylót, eltűnődött az élet g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fintorain. Lám, Carmen milyen mohón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zt a gyermeket, mégis elveszítette. Samn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e megy tönkre miatta. Talán oda kellene adni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ját Carmennak, gondolta kissé léhán, mi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feküdt az ágyba. Jeff még mindig ébren vo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látszott boldo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men elveszítette a babát - mondta menteget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Allegra, és bebújt a férfi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én is rájöttem, de én meg az eszemet fogom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íteni. Képtelenség élni ebben az ugrásra kész l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n, ahol minden éjszaka öngyilkosságokról, ve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ekről, túladagolásokról, válásokról, turnékról tele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ak. Az istenfáját, Allie, hát mi vagy te? Ügyv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elmeápoló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kérdés. Nézd, nagyon sajnálom. Carmen való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űleg rosszul számította ki az időeltolód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rhaság. Nem is érdekli. Egyiküket sem.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getnek fel, amikor eszükbe jut. Alvásra van 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m. Filmet kell készítenem. Nekem is van fogla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om, Allegra. Közöld az ügyfeleiddel, hogy hagyj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ba a telefonálgatás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tudom... ne haragudj... esküszöm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ik meg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udós! - mondta Jeff, és magához hú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ze a lány csupasz testét, úgy, ahogy szerette. - V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t csinálsz belőlem, ha nem hagysz föl ezekk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k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lok majd nekik. Megígérem. - Mindketten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, hogy nem teszi meg. Ilyen volt a természete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vette mások minden gond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órával később Jeff elvánszorgott dolgozni,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álmosan és mogorván. Allegra kávét főzött ne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visszafeküdt, és felhívta a Carmentól kapott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t. A mélységesen elkeseredett Alan vette föl, miv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forgatási szüne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attal hallom, öregem - kezdte Allegra, m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azt felelte, köszöni, majd bevitte a telefont a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szobába, és onnan folytatta, azzal, hogy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zonyatos állapotban van. A legmélyebb depresszió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ant a vetél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 rá, amikor majd hazamegy - könyör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sküszöm, hogy vigyázni fogok. Te viszont maradj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vagy, és fejezd be a fil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! - mondta Alan feldúltan. - Én is e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őzködöm, de ő azt akarja, hogy menjek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egöllek, ha megteszed! Ez til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Csak annyit ígérj meg, hogy a gondjaid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d. Holnapután érkez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ni fogok rá. Te csak ne aggódj - nyugt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llegra, és letette a kagylót. Arra gondolt, 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komplikált néha az életük. Carmené, Alané, Bram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é, az övé. Egyikük sem választott könnyü pá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böző okokból mégis mindannyian szeretik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nak. Ez főleg azon az éjszakán tudatosodott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amikor az Oakland Coliseumban vacogott a kul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k mögött. Bram a saját repülőgépét küldte 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egyes ülőhely elkelt a hatalmas arénában. A 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egőrült Bram láttán; nem akarták abbahagy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jenzést, amikor bemutatta az új dobost. Eléneke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alt a halott tiszteletére, és egyperces csenddel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keztek meg róla. A műsor végén húszezer rajong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ttant föl és éltette őket. Allegra még sohasem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hhez foghatót. Még Bram régebbi koncertjein s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stőrök alig bírták távoltartani a rajongókat a sz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Hétszer adtak ráadást. Bram verejtékben úszva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 színpadról, és magához ölelte Alleg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antasztikus voltál! - ordította túl a lány a hang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rt. Bram bólogatott, hálásan vigyorgott, majd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 ölelte át és összecsókolta. A tömeg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völtve követelt újrázást, és nem volt hajlandó el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arén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, hogy megmentettél! - ordított vissza Br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csak mosolygott. Közösen mentették meg a tu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t. Ezért fizet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nekes partit adott a koncert után, de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ett térnie Los Angelesbe. Hajnali három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t be a malibui házba, épp idejében, hogy megfő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 Jeffnek a kávét. Akkor nyújtotta oda neki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ólalt a vekker. A férfi álmosan fölnézett és el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Nagydíjas ébresztés. Milyen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antasztikus. - Föléje hajolt és megcsókolta. - Br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szerepelt ilyen jól. Tényleg beérett eh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urnéhoz. Örülök, hogy sikerült megcsinálnia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és kimerülten ledőlt az ágyra Jeff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ogadnék, hogy ő is örült - mosolygott Jeff cso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al. Milyen szép Allegra, még így, fáradt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a tegnapi forgatás? - érdekl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elfojtva egy ásí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, de vicces - mondta Jeff. - Hihetetlen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 az első filmemet forgatni. Hála istennek, T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, mit csinál, mert én biztosan nem tudom. - El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rodott. Tony tíz éve volt a szakmában, négy díj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rt rövidfilmekkel, és a két egész estés filmjét is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dicsérték. - Gyere ki és nézz meg bennünket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egy-két szabad perced. Bár Isten a megmondha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mikor tudsz te időt szakítani az ilyesmire. - Hus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 órája nem látta a menyasszonyát. Allegra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 rövidet szundított, és máris rohant Carmen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angoló látványban volt része. Carment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presszióssá tette a vetélés. Bizonyosra vette, hogy 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öbbé nem eshet teherbe, és öngyilkos hangula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férje nélkül. Allegrának minden csepp energi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szüksége volt, hogy hazavihesse és rábeszélh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kra. A következő héten szakadatlanul Car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rálta. Arra is alig volt ideje, hogy meglátogass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t a forgatáson. Alig egy-két percet sikerült szakí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 a vőlegényére naponta. A film jól haladt. Job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Carmen próbái. De Bram Morrison legalább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nen volt a turnéjával, és eddig fényes sikereket ar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 dobosával. Allegra kezdte úgy érezni, hogy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üket ő cipeli a hátán. Jeff robbanásközeli á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ban volt a forgatás első hetében. A hét végén át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írnia a forgatókönyv egyes részeit, mert két szín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átélni a dialógust. Jeff éjjel-nappal dolg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yval, Allegra alig 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Jeffnek kellett lefújnia a New York-i láto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. Annyit tehettek, hogy megígérték: a lehető l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bb igyekeznek átmenni keletre. Így tehát Mrs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ton a második helyre szorult a film mögött, ami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 nem tetszet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Carmen elkezdett forgatni június elsején,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annyira kimerült és felőrlődött, hogy attól félt, id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omlást fog kapni. Carmen ötpercenként hív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l panaszkodott valamire, hol sírt, és esküd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soha többé nem fog dolgozni Alan nélkül.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eszelősen viselkedett. Allegra két és fél kilót fogy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ső forgatási héten. Bram is küldte az üzenete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rnéról; valahányszor a csoport valamilyen problé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ütközött, elvárták Allegrától, hogy ő oldja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nak úgy rémlett, már nem is találkoznak a v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ével. Sohasem tartózkodtak egyszerre a há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ha igen, valamelyikük mindig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a hetedik hónapban volt, de újabban mintha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ult volna egy kicsit. Gyakran járt Suzanne Pearlm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, és ahányszor Allegra meglátogatta, mindannyi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találta nála Jimmy Mazzolerit. A fiú vagy házi fela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 segített csinálni, vagy egyszerűen csak ott volt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re rászánta magát, és bevallotta a terhesség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pedig meghökkentően segítőkésznek bizony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ak szerelmesek egymásba, de Jimmy gyöngé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adással vette körül Samet. A lány kismamaruh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, amióta a magzat hirtelen elődomborodott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t néha elmulattatta, ha rátehette a kezét Sam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ra, és érezhette a rúgkapáló lábakat, de többnyire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tte a lányt autózni a tengerpartra vagy enni,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megcsinálni a házi feladatát. Nagyon sajn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volt a véleménye, hogy Sam nem érdemelte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pechet. Sam néha mesélt az emberekről, akik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karják fogadni a kicsit. Erősen hajlott egy S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a-i házaspár felé. A harmincas éveik vége felé j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és saját bevallásuk szerint szerették a gyereke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eleség kissé emlékeztette Samet Allegrára. Ő is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 volt, a férje pedig orvos. Kitűnő minősítéssel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keztek, és jelentős vagyonuk volt. Sam azt aka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gyereke megkapjon mindent, és a legjobb i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kba járhasson. Ez a házaspár - név szerint Katheri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ohn Whitman - azt is mondta, hogy még más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ket is örökbe akarnak fogadni az első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nnek a tetejébe Blaire örökösen kitalált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nak valamilyen tennivalót az esküvővel kapcs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llegra megrendelte a meghívót Cartiernél,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i ruhákat próbált Saksnál, I. Magninnél, Neimanná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ik sem tetszett. Ám a legnagyobb megrázkód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 még hátra volt. Az anyja közölte, hogy felfog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ilah William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z meg ki a csud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kívül jó ajánlásokkal rendelkezik. Esküvő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zultáns, aki minden segítséget meg fog adn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nk. Szóltam neki, hogy hívjon fel az irodád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hihetetlen - közölte aznap este a pukkado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vőlegényével. Ám a nő, aki három nap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állított az irodájába, még annál is hihetetlenebb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ult. Albumokkal, fényképekkel, listákkal, akt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 fölszerelkezve érkezett, és szünet nélkül besz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két méter magas volt, és Allegra csak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leírni Jeffnek, hogy olyan, mint egy transzvesz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Levendulalila ruhát viselt, ugyanolyan színű k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, teleaggatta magát ametiszt ékszerekkel, szők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a volt, és olyan hosszú karja, hogy úgy festett, ak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atalmas madár, amely mindjárt felröppen az i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i díványról. Az ő irodája egyébként lent volt valaho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ölg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s tehát, drágám! - paskolta meg Allegra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hűdötten bámulta. Egyszerűen nem fért a fe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, hogy az anyja felfogadhatta ezt a kreatúrát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lyos lelkiállapotban lehet. - Megismétlem: ki kell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ania a koszorúslányait, döntenie kell a ruháj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- meg természetesen a sajátjáról is... s a cipő, el 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dje a cipőt! Meg kell beszélnünk a tortát, a vir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Az anyjával már közöltem, hogy szükségünk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átorra a kertben. Valamint menüre. És zenekar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ledkezhetünk meg a zenekarról, a fotósokról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eóról. Továbbá a fátyolról, hogy rövid legyen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. - És így tovább. Allegra iszonyattal hal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özben fülében a Las vegas szavak csörömpöltek. Ó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is határoztak úgy, hogy házi esküvőt tartana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ához egy hétre találkozunk! - mondta 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lah, és fölemelkedett a kanapéról, sajátos szöge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ítgatva zsiráfszerű lábait. Allegra igyek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bámulja túlságosan kigúvadt szemmel. - Aztán í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ám meg, hogy megcsinálja a házi feladatá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vetlenül - fogadkozott Allegra, majd átvet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bumot, a könyveket és a katalógusokat. Még video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elyről a tortát kellett kiválaszta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aga egy tündér, no most akkor menjen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vásárolni. Még nagyon sok tennivalója lesz. -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és elvonult, mint egy New York-i színdarab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ika. Allegra meredt szemmel bámult utána.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cel később rávetette magát a telefonjára, és tárcs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z anyját. Blaire szokása szerint tárgyalt, de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az egyszer ragaszkodott hozzá, hogy hívjá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, Allegr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komolyan gondolod? - kérdezte a lány, és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kadt az asztal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, szív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nőt! Nem tudom elhinni, hogy te tetted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lilah-ra gondolsz? Egybehangzó vélemény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mesébe illő. Nagyon örülök, hogy megkap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tréfálsz. Anya, én ezt nem bírom. - D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 már tudott vigyorogni a helyzet képtelens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 napról napra lett egyre nevetségesebb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inkább az élettársi viszonynál maradniu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rágám, légy türelmes! Delilah csak segíteni aka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ed. Meg fogod kedvelni. - Nyilvánvaló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nadragulyát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 életemben nem láttam még ilyen figurát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nem bírta abbahagyni a nevetést. Úgy haho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hogy könnyek folytak az arcán, és akkor egy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Blaire is fölkacagott. - Nem hiszem, hogy te fo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d fel mellém! - vihogot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pedig nagyon hatékony, nem gondolo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csak várj, amíg papa meglátja. Jut eszembe,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- nyögte ki -, mindössze azért hívtalak, mert kö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karom, hogy imádl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, édes. Az esküvő pedig gyönyörű lesz. -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jelentéktelennek tűnt már az esküvő. Nem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te most Allegrát, hanem Jeff. Sammel kell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ődni, meg a babájával. Mit számít, milyen lesz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milyen színű ruhába - pláne cipőbe, ahogy Delil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- öltöznek a koszorúslán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kkor is nevetett, amikor megcsörrent a telef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án. jeff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hírem van! - mondta legels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m is fér, amilyen eszelős délelőttöm volt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 a hétvégém. Tony szólt, hogy nélkül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tartani a frontot. Épp most beszéltem anyá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át tudnánk ugrani hozzá. Leszállunk a Ken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yn, és egyenesen megyünk tovább Southamptonb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zíve egy töredék másodpercre megállt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remélte, hogy ezt bizonytalan időre sikerült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sznia. Jeffet láthatólag annyira lekötötte a filmj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án örült. Olyan régen ígérgetjük neki, hogy szer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ár nem is reménykedett. El tudsz szabadu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e? - Feltűnt neki menyasszonya hallgatása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t barátkozni a gondolattal, hogy találkozni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nyjával. Még mindig az az érzése volt, maga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, miért, hogy Mrs. Hamilton nem kedveli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az egyszer nincs akadálya - mondta csöppny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ottsággal. Sehol egy krízis. Még Carmennál 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ne kiabáld! Pénteken indulunk-jelentette ki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nnepélyesen. Mindenképpen be akarta mutatni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át az anyj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tt leszek - ígérte a lány, némán imádkozv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úttal ne jöjjön közbe semmi, mert azt Mrs. Hamil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bocsátja meg neki. Jeff mesélte, hogy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felbőszült a legutóbbi halasztáson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át imádkozott, és megacélozta magát a találkoz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Végül is, legföljebb lesz egy közös hétvégéj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re mindketten borzasztóan kiéheztek. Csakhogy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jóval indulás előtt gyanította, hogy ebben a hét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ben nem lesz semmi pihentető. Csak a New York-i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ban látott arcra tudott gondolni, amelynek az em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 máig megborzon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6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 a héten, mielőtt elutaztak Jeff anyjához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 úgy érezte magát, mint aki aknamezőn já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eff most komolyan megharagudna, ha ezt az u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t is le kellene fújni. Csütörtökig nem következett 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 váratlan: csütörtökön este Allegra nagyot fúj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csomagolni kezdett. Úgy látszik, alaptalanul fé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féle krízis nem hiúsította meg terveiket.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is, micsoda bolondság, hogy így szorong, csak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ia kell a vőlegénye anyjával. Jeff is ugyan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és azt bizonygatta, hogy az anyja okvetlen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fogja szeretni Alleg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jüket kimerítette a nyomás, amely he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ta nehezedett rájuk. Most rendben mentek a dolg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gyetlen kliensével sem történt semm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óbbi napokban még Carmen állapota is javult e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t. Elkezdte a forgatást, és ez egy kicsit elterelte a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ét önmagáról. Még mindig rettenetesen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volt Alan nélkül, akit örökösen hívogatott a p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lája zsebében tárolt mobil telefonon. Hívta éjj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nappal, minden órában, még sűrűbben, min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át. Allegra végül megkérte, hogy ha lehet, prób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legalább éjjel ritkítani a telefonjait. Carm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és az ügyvédje helyett mostanában a férjének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 elhinni, hogy tényleg megyünk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Jeff, amikor este kitette a bőröndjeiket az 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a. Holnap délelőtt még mindkettejüknek á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niük néhány megbeszélésen, de rögtön utána in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- Southampton gyönyörű ebben az évadb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atta a lányt. Allegra nem is a rossz időtől tartott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ttól, hogy találkoznia kell jeff anyjával. Az ideg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táncoltak a gondol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mosta a haját és manikűrözött. Úgy határoz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ngerkék Givenchy lenvászon kosztümöt v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útra. Tiszteletre méltó külalakban akarta köszönt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nyját. A haját hátra fogja fésülni. Lefekvés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rról mesélt, mennyire szerette gyerek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ranta a Hamptonokat, meg Vermontot, ahová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anyjával jártak. Összebújó pusmogás közep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deredtek el, mint két gyerek. Allegra távoli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ngszóval álmodott. Valaki harangozott. Ki lehet a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Vermontban húzzák a toronyban, révedezet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i ködében, majd hirtelen felocsúdott: a telefon!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sa szerint kivágódott az ágyból, hogy jeffet ne za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de a férfi szokása szerint előbb ébredt, mint ő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kapta a kagylót, és közben látta, hogy az éjjeliszekr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n álló ébresztőóra hajnali fél ötöt mu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Carmen az, akkor közöld vele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öm! - mondta Jeff, és megfordult az ágyban. - Eb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ban képtelenség aludni, legalábbis akkor, ha te i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- Nem viccből mondta. Allegra is bizonyosra 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hogy Carmen hív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ó! Ki beszél? - szólt bele fojtott dühvel.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gett, hogy olyasmit hall, amitől nem utazhatnak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w Yor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lachi O'Donovan, galambom! - Böffentés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chi tökrészeg volt és népi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telefonálj ilyenkor, Mal. Hajnali fél öt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hát akkor pájinkás jaó reggelt, rózsám. Sit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ónék, ha nem tudnád. Aszonták, fel szabad hív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védemet. Nahát ehun vónék, te meg legyél m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jaó kisjány és válcsál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az istenért! Már megint részegen vezettél? - M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gyűjtötte az ittas vezetésért járó bírságoka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a bélyeget. Allegra nem győzte figyelmeztet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gy nap le fogják csukni, és elveszik a jogosí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. Ám eddig Malachi igénybe vette minden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tetését, és mindig megúszta. Gyakori elvonókúr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 elnézőbben bántak vele, de Allegra bizonyo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, hogy ezúttal lőttek a jogosítványnak. - Ezt a m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ág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na, ne haraguggyál mán! - menteget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achi, mindazonáltal elvárta, hogy Allegra men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és váltsa ki. Ha egyszer az ügyvéd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l, hát nincsen senki más, aki letehetné érte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vadékot? Malibuban vagyok, és még éjszaka van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a van jeffnek. Ha nem vette volna fel a kagylót,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alachinak szépen ki kellene várnia a reggelt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fölvette, és Mal most azt követeli, hogy hozza 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tyi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n - adta meg magát. - Hol vagy? -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sen. Szembe ment a forgalommal lefelé a Beverly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kapták el, hogy egy nyitott literes üveg Jack 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l'st szorongatott a két térde között, és egy tasak f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esztyűtartóban. Még szerencséje, hogy nem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k többet, bár nem is nagyon keresték. A rendőrö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ák, kicsoda. - Félóra múlva ott vagyok. - Le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, és ránézett a mozdulatlanul heverő Jeff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nak látszott, mintha aludna, de Allegra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ébren van. Amikor lábujjhegyen ki akart oso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ból, meggyőződhetett róla, hogy jól tippe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lemaradsz ma a gépről, Allegra, nincs esküvő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ki higgadtan Jeff a takaró alól. A lány megtorpa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iadtan rámer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fenyegess, Jef. Megteszek mindent, ami től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ik. Fel fogok szállni a gépp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csak igyekezz! - Nem szólt többet. Allegra f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rántott, fehér blúzt vett magára. Gyilkos ha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ban robogott a Pacific Coast gyorsforgalmin. Düh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valamennyiükre: Malachi O'Donovanre, aki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zeli, mindent megtehet, aztán elvárja, hogy az ü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dje kiváltsa a kóterból, Carmenra, akinek ő az éj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pali lelki szemétládája, Alanre, aki örökösen hí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ja, hogy vigyázzon a feleségére, még Jeffre is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nként úgy kötözködik, mintha ő sohasem kelne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i háromkor, hogy elsőnek érjen oda a forgatás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nem virrasztana éjszakákon át a forgatóköny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tt. Ő meg legyen mindenkivel megértő, és az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, amit elvárnak tőle. Kezd megőrülni tőle. Igen,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jdonképpen Jeffre a legdühösebb. Hát persz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lesz a gépen... legalábbis reméljük... hacsak M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 nem csinált valami világra szóló disznóságot. És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még itt vannak a bulvárlapok is. Uramisten, d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áradt! Ezek mind magától értetődőnek tartj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vakarja le a fenekükről a rágógumit, amibe beleül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direkt erre született voln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gében bevágta az autó ajtaját, amikor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Beverly Hills-i rendőrségre. Bent talált egy is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s rendőrt, és elmondta, miért jött. A közeg bóli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őrzött valamit, távozott, és néhány perc mú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lel tért vissza. Allegrának le kellett tennie az óva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, ami nem okozott gondot, ám ezúttal Malachi jo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ványa is a rendőrségen maradt. Adtak neki egy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t, amikor majd meg kell jelennie a bírósá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gkönnyebbülésére csak egy hónappa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. Zord arccal hazafuvarozta a szesztől bűZzlő M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t, aki olyan hálás volt, hogy egyfolytában meg a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csókolni, amiért Allegra kiszabadította a börtönb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lány erélyesen rászólt, hogy viselkedjék. Malach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aludt, mikor megérkeztek. Ugyan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t hívta fel a sztár? Aztán megértette. Rainbow O'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an, hallván, mi történt, visítani kezdett, mint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znak, bevonszolta hitvesét a hálószobába,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özben úgy üvöltve, hogy alighanem fölvert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szomszéd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re ért haza. Jeff zuhanyozott, a tűzhelyen gőz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ött a friss kávé. A lány töltött magának egy csészé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leroskadt az ágyra. Rettenetesen elfáradt. Hány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ja volt már... Ezért panaszkodik Jeff, és igaza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. De mit tehetne? Igazán, a vőlegénye is lehet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értőbb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 haját szárítgatva került elő a zuhany aló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ökkent, mert nem hallotta, amikor a lány be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áradtan gunnyasztott az ágy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ien. Elvették a jogosítványát. - Nyöszörög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hanyatlott az ágyon. Jeff odajött, leült mell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nézést, amiért dühöngtem az éjszaka.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csak unom már néha, ahogy mindenki a te véred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vja. Mintha fel akarnának falni. Ez tisztességt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d is az. A jövőben kénytelen leszek szigorú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meghúzni a határokat. Amikor hazavittem M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it, akkor jöttem rá, hogy nyugodtan telefoná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a feleségének. De azt hiszem, félt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akkor ijessz rájuk te is! - Jeff lehajolt a lány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egcsókolta. Egy órán belül a stúdióban kellett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A kétórás géppel indulnak. - Nem lesz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? - kérdezte távozó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emmi - nyugtatta meg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délben megyek érte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en foglak várni - ígérte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ette poggyászukat a csomagtartóba, úgy ha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re az irodához. Alice egy köteg üzenettel és ak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 várta. Allegra mindent elintézett, és éppen tette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el a dossziéit, amikor ismét bejött Alice, kezéb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csej legfrissebb számával. Allegra összeborz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azt ne várd, hogy el is olvassam, ami ben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! - Ha most valamelyik ügyfele kiborul, akkor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utazik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ce olyan óvatosan tette le az asztalra az újs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mérges kígyó lenne. Allegra már látta, mi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es fényképek, hányinger főcím. Carmen őrjönge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Francba! - mondta a titkárnőjének. - Jobb lesz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om. - Éppen fölvette a kagylót, amikor beszó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pont, hogy Miss Connors van vonalban, hisztér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apotban. Ezt Allegra is rögtön megállapította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ól. - Épp most láttam - mondta higgadt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 akarom perelni ő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oktalanság lenne. - Holott nagyon is megér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indulatait. Alan is tombolni fog. Az újsá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lította, hogy Carmen Connors, Alan Carr új feleség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ába utazott terhességmegszakításra. Né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zalmas képet is közöltek a kórházból távozó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ról, aki úgy festett, mintha alattomban akarn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onni, holott csak a fájdalom görnyesztette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 a becsületembe gázolnak. Hogy mondhat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t? - zokogta Carmen. Allegra nem tudta, mit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. De pletykalappal nem szabad pereskedni, me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ront a helyzeten. Ezek valóban a föld szennye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kitűnő ügyvédeket tartanak, akik mindig ki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ják őket, meddig mehetnek el. - Miért kell ezek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csinálni velem? -jajveszékelt Carmen. Allegra te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ül hallgatta. Nem segíthetett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eladják a lapot. Tudhatnád. Dobd ki és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jtsd 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 szólni a nagymamá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fog érteni. Ugyan ki hinné el ezt a bárgy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- nevetett Carmen a könnyein át. - Azt is elhisz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yolcvanhét éves asszonyok ötös ikreket szül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mondd meg a nagyinak, hogy ezek hazu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sznók. Őszintén sajnálom, Carmen. - El tudta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, milyen szenvedés lehet örökké ezekkel a haz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kkal hadak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újság azt is megírta, hogy Malachi O'Donov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artóztatták. Ma ugyancsak sokat szerepel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 ügyfele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igyelmeztesd Alant, mielőtt mástól tudná meg,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olta Allegra. - Ez a vacak Európába is átkerül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hogy letette, Alan kereste Svájcból. A sajtóügynö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 az imént olvasta be neki a cik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 akarom perelni a rohadékokat! - tajtékzott. -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 kölyök majdnem elvérzik a mentőautóban,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ig egyfolytában sír, ezek meg azt állítják, hogy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atott! Megölöm őket! Látta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most beszéltünk - mondta hullafáradta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Négy órát aludt, és nagyon korán kezdőd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. - Ő is perelni akar Ugyanazt mondom nek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eki: nem éri meg. Csak még jobban fog fogy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. Dögöljenek rakásra. - Ritkán szokott ily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de a pletykalapok nem érdemelnek más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jtsd el őket, ne dobáld a pénzed ügyvéde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k között is akadnak rendesek - csitította A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olyan érzékeny. Azért is hívta fel. - Melles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tudja. Itt rendesen áll a bál. Két óra múlv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ülök New Yorkba, hogy találkozzam Southamp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a leendő anyósomm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szerencsét. Közöld a vén szatyorral, tarts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tetésnek, hogy te leszel a menye. - Allegra el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ülönben mikor leszel ittho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ugusztusig nem. Bár remekül haladunk. -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odalmaskodni kezdett. - Hogy van Carmen? A han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ból ítélve rettenetesen kiborult. Hiába mondogat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ehet még gyereke, nem hisz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. Én is ugyanerről győzködöm, de ő rag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ik a rögeszméihez. Szerencsére a forgatás leköti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ennyire a figyelmét, bár borzasztóan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küled. - Minden rábeszélő erejére szükség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tartsa Carment, aki azonnal rohanni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vájcba. Rosszkor jött ez a riport a szennylap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ár bánta, hogy nem lesz itthon a hétvég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ha észre tudná téríteni egy kicsit Carm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hiányzik nekem - szólt Alan bú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halad a forgatás? - érdeklődö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lasszul. Meg fogják engedni, hogy mellőzz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zkadő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el ne mondd a feleségednek, mert rögtön f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ll a következő gép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elnevetgéltek egy kicsit. Alan azt mondta,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látásra két hónap múlva, és letette. Alighogy el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ztak, belépett Je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sz? - kérdezte türelmetlen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en volt. Ezúttal semmi sem tarthatja vi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. - Felállt. Jeff ekkor pillan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z asztalon a pletykalap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! - csóválta a fejét. Ezek az alakok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nem ismernek határt a lealjasodásban. Meg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két ápolónőt, nyilván nem két fillérért, majd jó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an kiforgatták a tőlük kapott adatokat. - Alanék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már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beszéltem mindkettejükkel. Perelni akar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ndtam nekik, hogy ne. Attól csak az újság fogy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ek. Rettenetesen utálnék így 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nekik is megvan a kárpótlásuk - szólt bea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n Allegra. De elég az? Nagyon magas árat kell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i a dicsőség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utóikat Allegra irodájának garázsában hagytá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xival mentek a repülőtérre. Jeff nem tudta elhi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úttal nem jött közbe semmi. Se vészhelyzet,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bléma, se megbeszélés. Nem kellett tovább hal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uk az utazást, ki fogják védeni az anyai hara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 időre kiérniük a repülőtérre és elfogla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üket. Elképeszt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széles mosollyal pillantott menyasszonyára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a sugárhajtású gép hangos robajjal fölemelked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 se hiszem! Hát te? - Úgy egyeztek meg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 osztályon utaznak. Egymás kezét fogva, diad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dőltek hátra az ülésen. Pezsgőt és narancslevet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tek. - Megcsináltuk! - ujjongott Jeff, és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t. - Úgy fog örülni az anyám! - Allegra is örü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 férfival lehet, vele utazhat.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tték el, hová menjenek nászútra. Három hét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ék, fontolgatták, hogy Európában fogják eltö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Olaszország, főleg Velence, gyönyörű ősszel. Ve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ből átmehetnének Párizsba, azután talán Lond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l találkozhatnának egy-két baráttal. De Jeff a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rpartot sem bánta volna, például a Bahamákat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ra Borát, ahol Carmen és Alan járt. Allegra azon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t olyan messze menni. Jóízűen beszélg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egy órán át. Élvezet volt még a gondola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 nászútról áttértek az esküvőre. Jeff azt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Alan legyen a násznagya, és Allegra öccs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y Jacobson meg a filmje rendezője a kísérők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 ugyanilyen gondja volt. Samet szemelte ki n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yólánynak, és Carment koszorúslánynak, cs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nem elég. Yale-i évei óta azt tervezte, hogy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férjhez megy, szobatársa, Nancy Towers les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orúslánya. Csakhogy öt éve nem látta, és Nanc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Londonban 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mégis eljönne - vélte Jef. - Legalább kérdez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ég egy másik iskolai barátnője, Jessica Farn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orth, aki évek óta elköltözött keletre. Azóta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tak, de gyerekkorukban olyan jóban voltak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tvérek. Allegra úgy döntött, mindkét lányt felhív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szetesen meginvitálják Weissmanékat is,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csomó embert, munkatársakat és barát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úgy vélte, Jeffnek is meg kellene hívnia baráta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leti partról, ám vőlegénye kételkedett benn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jönnének. Vagy túl szegények, vagy túl sok a dolg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ellenére küld nekik is meghívó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a útjuk volt. Jeff a forgatókönyvéhez jegyzete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gy köteg aktát csomagolt az aktatáskájába.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ített egy új regényt is. (Jeff helyeselte a választását)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ég az első oldalt sem olvasta végig, amikor fej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 vállára csuklott, és mélyen elaludt. Vőlegény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géden nézte, és betakargatta a pokrócc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 - súgta,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- súgta vissza Allegra, majd úgy elalud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nek kellett fölébresztenie leszállás előtt. Allegr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 tudta, hol van. Teljesen kiütötte a fárasztó nap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nek hajnalán Malachit kellett kihoznia a fog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, aztán rohannia kellett az irod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ságosan keményen dolgozol! - dorgálta Jeff.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ták a csomagjaikat, és beszálltak a limuzinba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Jeff rendelt, hogy elvigye őket a repülőtér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uthamptonba. Minél kellemesebbé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az utat Allegra számára, mert ez lesz közös éle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első emléke. Jégbe hűtött pezsgő várta őket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ban, amely teljesen képtelen jármű volt; nem vol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, se hoss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am, hogy keleten is használják ezeket! -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gott föl a lány, amikor meglátta a dakszlikocsit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m, az ilyenbe csak a rocksztárok szoktak beülni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ébként szerény Bram Morrison is az ilyen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. Minél hosszabb, annál jobb! Egyszer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is volt neki, melybe franciaágyat építettek. Há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sem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a drogkereskedők közlekednek velük - vigy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Jeff, majd fölhívta Allegra figyelmét a tényr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hónapja ismerkedtek meg a keleti parton,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ig ismét itt vannak, immár mint jegyespár.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két és fél hónap, és összeházasodnak. Szinte hi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órába telt, mire a Kennedy repülőtérről elj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Southamptonba. Fülledt júniusi éjszaka vol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 nem zavarta a légkondicionált autóban. Jeff l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zakóját és a nyakkendőjét, felgyűrte kemény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 ingének ujját. Mindig tökéletesen nettnek, j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altnak látszott, még egy repülőút után is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ibuban is tökéletesen vasalt farmert húzott a pu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rhez, Allegra ugratta is miatta. Egyike volt cseké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ú bogar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letted olyan vagyok, mint egy romhalmaz! -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szkodott a lány. Idegesen hátrafésülte a hajá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megkötötte. Ám a sötétkék lenvászon kosztümö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megviselte az utazás a repülőgépen, főleg a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Jeff vállára borulva aludt. - Legalább a szokny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kellett volna vennem - jegyezte meg vigyorog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riási dobás lett volna! - állapította meg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zsgőt töltött Allegrának, majd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jó. Berúgok, mielőtt találkozhatnék anyádd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y hatást fogok gyakorolni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gyd már abba az aggodalmaskodást. Anyám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 szeretni téged - bizakodott Jeff, és boldogan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 menyasszonyára, amikor az megvillogtatta a sze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 jegygyűrűjét. Hosszan és szenvedélyesen csó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ztak. A limuzin lekanyarodott a gyorsforgalmi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félórába telt, mire megérkeztek. Éjfélre já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z utolsó kanyarból kifordulva Allegra meglá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éltóságteljes udvarházat, körbefutó tornác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sötétben is kivehette a fonott kerti bútorok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portjait és a magas fákat, amelyek nappal beárny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ják a házat. Fehér léckerítés övezte a telket. A sofő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jtóig vitte őket, aztán segített becipelni a csomag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A kései órára való tekintettel igyekeztek csönd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ogni. Jeff gyanította, hogy az anyja nem várta é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 őket. Ám az időeltérés miatt semmi esetre sem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hettek korábban, pláne akkor, ha fél napot mé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ta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tudta, hol keresse a kulcsot. Kifizette a sofőrt,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borravalót adott, majd óvatosan belopózott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val. Anyja üzenetet hagyott nekik az előszoba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tik angol asztalán. Üdvözölte őket, a fiával közöl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árja a régi szobája, és remélte, hogy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re lesz az óceánra néző nagy vendégszoba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lmű üzenet volt. Jeff bocsánatkérően mosolyg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 haragszol - súgta. - Anyám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 az illemre. A csomagjaidat itt hagyjuk, és alhatsz 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m. Vagy én alszom nálad, azzal a feltétellel, hogy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ki-ki visszamegy a saját szobájába. - Allegrát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ta a túlzott ildomosság, de hajlandó volt alkalm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dni a szabályok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Mint a főiskolán! - vigyorgott. Jeff játsz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an botránkoz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lyeneket műveltél a főiskolán? Nem is tudta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vitte Allegra poggyászát a lépcsőn, a lány lábujj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osont mögötte. Vicces volt, ahogy sugdolózva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sték Jeff házában a hálószobájukat, hirtelen kalandd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nyegült át az egész, és Allegra kuncogott. Elóva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Jeff anyjának hatalmas hálószobája előtt, amely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k-fehér kretonkárpitjaiból, vastagon elfüggöny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ezetes ágyából persze semmit sem láthattak, 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, hogy be volt zárva az ajtó. Allegra őszintén szól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sé meglepődött, hogy Mrs. Hamilton nem vár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miután ilyen hosszú utat tettek meg a kedvé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éjfél van, Blaire okvetlenül ébren lenne. P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, Jeff anyja jóval idősebb, hetvenegy éves, és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n fekvö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bevezette abba a vendégszobába, amelye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emlitett. Idáig hallatszott a parton megtörő hul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k moraja. Az ágy melletti éjjeliszekrényre egy k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ó jégbe hűtött vizet készítettek és egy tányér apró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ényt. Jeff odakínálta a lánynak. A sütemény meg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ően finom volt, valósággal elolvadt a száj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 mamád süti? - érdeklődött elismerően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A férfi nevetve ráz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zakács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bát rózsaszín virágos szövettel kárpitozták,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blakra fehér csipkefüggönyt akasztottak, a széles v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at fehérre festették, a padlót horgolt szőnyegek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ították. Nagyon új-angliai stílusú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te szobád hol van? - súgta Allegra, és bekap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 süteményt. Hirtelen farkaséhes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folyosó végén - mutatta vőlegénye,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va, hogy az anyja, aki éberen aludt, ne hallj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Jeffnek fiatalsága nyári éjszakáira kellett gon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, amikor barátokat és egy-két üveg sört csempé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 a házba. Az apja sose csinált ügyet belőle,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felelősségre vonta érte másnap regg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zette Allegrát a folyosón a saját szobájához.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zöld függönyök lógtak az ablakon, a szép, antik f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lájú ágyon ugyanolyan sötétzöld árnyalatú takar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on és a fiókos szekrényeken többnyire Jeff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fényképei álltak. A falakon tengeri témájú f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k, ugyancsak Jeff apjának gyűjteményéből.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s szoba volt, óceánparti hangulatában, új-angliai j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zetességeivel némileg emlékeztetett a malibui ház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nnál jóval szigorúbb volt. A csinos bútorkárpito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tik tárgyak ellenére valami hidegség lappan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, mint Mrs. Hamilton fényképén, amelye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w York-i lakásban 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Jeff bevitte a poggyászát a saját szobáj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óvakodott Allegrához, halkan becsukta az aj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ajkához emelte az ujját. Nem akarta, hogy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beszédet halljon ebből a szárnyból. Allegra megér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Csakis lábujjhegyen jártak, és fojtottan suttog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kinézett az ablakon. Bárcsak kimehetné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rtra! Olyan szép volt a holdfény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ek éjszaka úszni - súgta Jeff alig hallható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majd holnap. Nem akarta, hogy az anyj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ja őket, és különben is túl fáradtak vo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mellett ültek az ágyon és csókolóztak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fogat mosott, megmosta az arcát, és belebúj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ingébe. Hozott magával egy fodros hálóing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lledelmes pongyolát, arra az esetre, ha Jeff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ná. Maga se tudta, mit csomagoljon. Végül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ot és tarka selyemblúzt választott szombatra,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e lenvászon ruhát szombat estére, plusz egy fehér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a feketével történne valami, továbbá fürdő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tokat, pólókat, és egy roppant választékos krep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drágkosztümöt a hazaútra. Ez így elég biztonság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űnt. Nem tudta, milyen lesz Jeff anyja. Az anyá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lyannak képzelte, mint a sajátját, nem ol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int ez. A fényképek sokat elárultak. Jeff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nem emlitette, de Mrs. Hamilton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émí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bújtak az ágyba. Az ágynemű kissé nyirko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en tengerparti házban, de a vászo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minőségű, és apró fehér virágokat hímeztek b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Jeff örömét ez sem ronthatta. Félt szeretkezni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l a csendes házban, mert attól tartott, túl nagy l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t csapnának, így csak ölelte magához, amíg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ak a balzsamos tengerillatban, mint a gyerek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a hajnallal akart kelni, de a belső órája kali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ai időre lehetett állítva, mert fél tízkor ébred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kat szuszogva, mélyen aludt mellette.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jen most vissza a szobájába? Még beleszala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ukucskált, majd mind egy csintalan gyerek,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rohant a folyosón. Úgy rémlett, menekülés köz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a zajt csapott, hogy fölveri az egész házat. Any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csak ezt akarná bizonyítani, néhány perc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meg is jelent a küszöbön. Jeffnek alig volt ideje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ra kapni a fürdőköpenyét. Éppen a bőröndjét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cipzára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aludtál, drágám? - kérdezte egy hang. Jeff ak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 ugrott, mintha belecsíptek volna. Megfordult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z anyját, amint kék virágos ruhában, szalma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ppal áll a küszöbön. Korához képest még mindig r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t mutatósan festett, valaha kimondottan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ett. A szeme attól sem lett melegebb, hogy meg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fiát. Mindig tartotta a két lépés távol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anya! - köszönt Jeff, és odament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ölelje. Ő az apja barátságos, hanyag fes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ét örökölte. Az anyja volt a családban a jenk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haragudj, hogy olyan későn érkeztünk tegnap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eltolódás okozta, azonkívül mindkettőnkne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k volt még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gond. Nem is hallottam, amikor bejöttetek. -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dott, majd az ágyra pillantott, amely kat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be volt vetve. Jeff elfelejtette megbontani és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rni a lepedőket. - Köszönöm, hogy beágyaztál, 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m. Milyen rendes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anya - felelte Jeff udvariasan. Ér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lz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a menyasszonyod? - A férfi már maj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ibökte, hogy egy perce, amikor magára hagy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ludt, de idejében visszaszívta. Nem is olyan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 vállalkozás a hazatérés. Elég rég nem látta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, már el is felejtette, milyen merev tud lenni.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an sokkal kevésbé tűn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a még nem találkoztam vele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illedelmesen. - Akarod, hogy felébresszem? - Tíz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, tudta, hogy az anyja nem kedveli az olyan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et, akik ágyban lustálkodnak egész dél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kopogtatott a rózsaszín vendégszobába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erc múlva ajtót nyitott. Pongyolát kapott csipk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ingére és mezítláb volt, de a haját megfésülte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fiatalnak látszott, és nagyon szép volt. Mosoly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 kezet szorított Mrs. Hamilt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örvendek. Allegra Steinberg vagyok. -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 egy nagyon hosszú percig nem szólt, aztán bó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. Ráérősen végigmustrálta Allegrát. A lány rend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 kínosan érezte magát, de vitézül mosoly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magától, hogy ezúttal eljött - mondta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ilton hűvösen. Se ölelés, se puszi, se jókívánsá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ó se az esküvő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ppant kellemetlen volt, hogy a múltkor 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sztanunk-mondta hanyagul Allegra. Ezt a játék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kell, ő is tudja játszani. - De nem tehettünk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ff is ezt mondta. Nos, ma meleg nap ígérkez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Mrs. Hamilton, kitekintve az óceánra. Fén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sütött a nap, és már délelőtt hőség vol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na teniszezni a klubban, mielőtt még meleg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Jeffet nem érdekelte a klu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niszezni Kaliforniában is tudunk. Azért jöt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, hogy veled legyünk. Nincs valami, amit elintéz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nk neked ma dél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nincs - felelte Mrs. Hamilton hűv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. - Az ebéd tizenkettőkor lesz. Úgy vélem, ilye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n már nem nagyon van kedve reggelizni, Miss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 De ha felöltözött, a tea és a kávé a rendelke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e áll a konyhában. - Más szavakkal: kérem, ne m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ljon a házamban hálóingre vetkőzve. Ne lustál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 egész délelőtt az ágyban. Ne háljon a fia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íg az én fedelem alatt van. Ne bizalmaskodjon túl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. Ne jöjjön közel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kissé nehezen oldódik - magyará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, amikor egy órával később lefelé ballagtak a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őn. Allegra rózsaszín sortot, rózsaszín pólót és tor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pőt viselt. - Nem tudom, félénkségből-e vagy zár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ságból. Beletelik egy időbe, mire fel tud enge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em - mosolygott Allegra gyöngéden. -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gyereke vagy. Nem lehet könnyű neki a tuda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ít"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nkább megkönnyebbül tőle - nevet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- Eleget nyaggatott a nősüléssel, de aztán föl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tt vele. - Allegra szerette volna megkérdez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ama netántán ugyanakkor hagyott-e fel a neve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 és a mosolygással is. Úgy fest, mint aki az inkvizíci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jén mosolygott utoljára. Amikor lementek kávé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áz úrnője a konyhában osztogatta utasításait az ör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 szakácsnőnek. Lizzie több mint negyven éve fő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juk, pontosan úgy, ahogy Mrs. Hamilton előírta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közölte is mindenkivel, aki meghallg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béd volt a téma. A nagyasszony garnélasalátá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zpikos paradicsomot rendelt. Desszertnek fri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lt rolád és madártej. Allegra roppant keleties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az étrend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ülső ebédlőben fogunk étkezni - magyará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Hamil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ogy fáradj, anya - kérte a férfi. - Nem kell mi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nk olyan nagy felhajtást csapni. Nem vendég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, hanem családtagok. - Anyja dermesztő pill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t vetett rá, mintha fogalma sem lenne róla, hogy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gondo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vé és édes kosárka után Allegra és Jeff megnéz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ket, majd sétára indultak a parton. Allegra azt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e, hátha itt kilazulhatnak az idegei. Jeff mintha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sem venné, milyen kényszeredett légkört gerjes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a. Mintha teljesen természetesnek tartaná ez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pártai, jeges szigort. Talán azért tűri jobban, mert e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nőtt fel. Érthetetlen, hogyan lett belőle meleg 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ű, gyengéd ember egy ilyen jéghegy anya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visszajöttek, Mrs. Hamilton a tornácon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. Az asztalon két kancsó állt, az egyikben jeges te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ásikban limonádé. Semmi bor vagy más szesz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llegrának hiányzott volna. Leült az egyik rég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ott székbe, és a házról beszélgetett leendő any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val. Jeff apjának nagynénjétől örökölték harminc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c éwel ezelőtt, amikor Jeff még meg sem szül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itt töltötte a gyerekkorát, mesélte Mrs. Hamilt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napon majd az övé lesz. Ekkor megkeménye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el is fogja ad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mondod ezt? - ütődött meg a férfi. Bán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 anyja ilyen érzéketlennek tart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még egyszer visszaköltöz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etre - felelte Mrs. Hamilton hidegen -, most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iforniába nősülsz. - Vádló volt a hangja, és nem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t sok szerenc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fogalmam sincs, hol fogunk lakni - 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diplomatikusan, mert nem akarta megbánta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. Allegra kizártnak tartotta a lehetőséget. Le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ósa úgy nézett ki, mint aki páncélba öltözö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találkozott ilyen jelenséggel. Mennyire kül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zött az ő szüleitől! - Szeptemberre végzek a fil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 előtt, és már tervezem a következőt. Ki tudj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 fogunk kikötni? - Talányosan mosolygot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edezve nézte. Miről beszél Jeff? Őt Kaliforni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ti a praxisa; a jognak ezt az ágát nem is lehet másu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űzni, mint Hollywoodban. Jeff is tisztában van ve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Hamiltonról egyébként is mintha leperegte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fia szavai. Néhány perccel később jelentetté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alva van. Merev, félszeg ebéd volt. Lizzie tálalt,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llegra görcsösen kerestek valamilyen témát a 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lg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béd után, amikor ismét lesétáltak a partra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érdezte vőlegényétől, mit értett az ala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tudja, hol fognak lak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mivel én foglalkozom, az helyhez kötött, mint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d. Nagyon sajátos szakmám van. - Jeff szavai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 aggodalmakat okoztak neki, pedig a férfi cs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 próbálta felvidít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eretném, ha anyám azt érezné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fia örökre elhagyja. De ezt leszámítva,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 is praktizálhatnál, ha akarnál. Ott a Broadwa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a zenei élet, televízió is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rsze, a hírműsorok. Ugyan Jeff, szállj már l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re. Az én szakágazatom csak Los Angelesben lé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. Szórakoztatóipari jogás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em, de ha akarnál, tágíthatnál a profi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- mondta Jeff. Olyan konok volt a hangja, hogy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megri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tágítás lenne, hanem szűkítés - válasz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zengve. - A klienseim több mint felét elveszítené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ovábbá nem hívogatnának hajnali kettőkor. A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-i emberek nem csinálnak ilyet. Több bennü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leti szellem - közölte Jef. Allegra hirtelen arra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t, hogy mit művelt az ő vőlegényével Southa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egészen értem, mit mondasz, de szeretn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tudomásul vennéd, hogy rajongok a munkámé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óhajtom feladni és átköltözni New Yorkba.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erepelt az egyezségünkben. Hogyhogy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 kezdtél beszé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csend támadt. Jeff óvatosan sand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m, hogy érted és szereted a szakmádat. 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keleti vagyok, és jó lenne tudni, hogy egy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 még visszatérhetünk ide, ha netán úgy akarná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ezt akarod? - Ezt még egyszer se mondta. -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m, megpróbálsz alkalmazkodni Los Angeleshe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eláttad, hogy miután én leszek a feleséged, ott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nk élni. Már nem felel meg? Mert ha nem,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, ha most beszélünk róla, mielőtt még valami s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 hibát követnénk el. - Valósággal pánikba 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étvége egyre kellemetlen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megértem, hogy megrögzött Los Angeles-i va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- kezdte vontatottan Jeff. A lány fölcsatta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csúfolj, a mindenségit! Nem vagyok gyerek.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a célzást, de nem fogok átköltözni New Yorkba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meglepetést készítetted nekem, akkor talán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juk meg még egyszer, mit teszünk. Akkor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együtt kellene élnünk egy darabig, amíg el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öd, tetszik-e Kalifor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tetszik - felelte idegesen a férfi. Neki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önnyű ez a hétvége. Tudta, milyen nehéz ter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ű az anyja, látta, milyen barátságtalanul vis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 - Nézd, nem arról van szó, hogy fel kellene adno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ivatásodat, hanem hogy több választás is van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, hogy anyám azt érezze, abban a perc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meghal, mi eladjuk a házát. Isten őrizz. A há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sokat jelent neki, és ki tudja, később mi is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hatnánk ide nyaranként a gyerekeinket. Úgy ö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neki - mondta mentegetőzve. Allegra visszahúz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rm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nnek én is örülnék. Már azt hittem, azt várod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em, hogy átköltözzek keletre az esküvőn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azért nem.Várjunk egy-két hónapot, jó? Esetl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vemberben. - Kuncogott. - Ne haragudj, bébi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lak fenyegetni. Tudom, milyen keménye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, és mennyire jó munkát végzel. Egykettőre teljes j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ú tag leszel, hacsak nem nyitsz saját irodát. Há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... a keletieket lassan lehet átültetni.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tem, hogy végképp elköltözök. Azt mondog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magamnak, hogy átmegyek, írok egy forgató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, majd esetleg egy másodikat... aztán egy könyv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ép napon pedig arra ébredek, hogy már húsz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át lakom... De csak lassan, fokozatosan. Nem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 alatt levetkőzni magunkról a keleti jell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nem is fogod - csókolta meg Allegra. Vissz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ak a dünék között. Örült a gondolatnak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 a gyerekeié lesz egy napon, főleg úgy, hogy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pják meg a ház mellé Jeff anyját. - Mindig olyan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, mint egy drága magániskola növendéke! - csip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kellene kinézne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, ahogy mindig szoktál. - Ismét megcsóko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t, és észrevette, hogy Mrs. Hamilton rosszal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i őket a tornácról. Úgy tetszik, a leendő anyó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kedélyállapota van, és az nem kellemes. A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létében mindketten mesterkélten viselkedtek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zt képzelte, hogy mindkét nőnek kedvére kell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, és mert Allegra úgy vélte, hogy el kell nyernie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ilton helyesl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gyázzon, le ne égjen - figyelmeztette a nag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a fehér bőrű Allegrát, amikor letelepedtek a t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c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ndta Allegra udvariasan. - Bek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agamat napvédő krémm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Hamilton árgus szemmel figyelte fiának ará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leült egy kényelmes hintaszékbe, és belek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lt a hideg limonádé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llom, hogy magának az egész családja a show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niszben dolgozik... Allegra - mondta Mrs. Hamil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angon, mintha nem hinne a fül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véve az öcsémet - mosolygott nyájasan a lán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endő anyósra. - Jelenleg orvos-előkészítőre j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fordra. - Először látta őszintén mosolyogni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apám is orvos volt, sőt, elmondhatom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családom a gyógyítással foglalkozott. Kivéve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szetesen az anyám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cott ortopédsebész akar lenni. Családom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gja megragadt a "show-biznisz-ben, ahogy fog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ni tetszett. Anyám író, rendező, producer. Hallat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 tehetséges. Apám filmproducer, én pedig szóra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óipari jogász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it jelent egészen pontosan? - Úgy mere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ra, mintha egy idegen bolygóról pottyan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, és csak külsőleg lenne emb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jelenti, hogy pesztrálnom kell egy csomó 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t, és telefonbeszélgetéseim többségét hajnali négy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nyolitom le. - Mrs. Hamilton megbotránk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ki ilyen tapintatlan a show-bizniszb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upán akkor, ha lecsukják őket - felelte tárgyi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an Allegra, és élvezte szavainak sokkoló hatás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 kell Mrs. Hamiltonnak. Minimum azt érdemeln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laki jó alaposan megrázza. Barátságtalan,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len, rideg perszóna. Sajnálta Jeffet. Láthatólag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ától örökölt géneket, nem az an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k ügyfelét szokták letartóztatni? - szörnyül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Mrs. Hamilton. Jeff majdnem elnevette magát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seket. Azért is van szükségük rám. Letes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ük az óvadékot, ha fogdában vannak, megfoga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m a végrendeletüket, a szerződéseiket, megsz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m az életüket, segítek megoldani a gondjaikat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érdekes munka, én szeret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legra ügyfelei között sok világsztár is van, 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hinnéd, kik! - De nem árulta el, kik. Had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még izgalmasa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onyos vagyok benne, hogy roppant érdek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a. Ha jól tudom, van egy húga i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ólintott. Szegény Sam, a nagy hasával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val, akit augusztusban örökbe kell a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egy tizenhét éves húgom, aki még gimnaz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- Azonkívül alkalmi fotómodell és várandós leánya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nem elnevette magát kínjában. - Ősszel kezd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CLA-n a színházművészeti főszak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tűnik, érdekes családja van. - Rövid csen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egy kérdés, de olyan brutális, hogy Allegra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esett a hintaszékből. - Mondja, Allegra, maga zsidó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csaknem elájult. Rémülten várta, mit felel a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szony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 helyzet, hogy nem - felelte a lány hűvö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piszkopális vallású vagyok. De az apám az, úgy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tájékozott vagyok a témában. Azért tetszett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ni, mert bővebbet szeretne tudni a zsidó vallásról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lődött udvariasan. A banya azonban fütyült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ó benyomást tesz-e Allegrára. Jeff borzadv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gondoltam annak - folytatta félvállról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néz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n sem - mondta Allegra higgadtan. - Annak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 lenni? -jeff majdnem csuklott, és el kellett fordulni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 lehessen látni a vigyorgását. Az anyja mo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megdöbbent. Ezt még senki sem kérdezte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vagyok! A Hamilton néwel? Ne beszélj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rültsége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beszélnék? Ettől még lehet valaki zsidó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llegra tárgyilagosan. Mrs. Hamilto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nem kapott észbe. Jeff kővé derme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, gondolom, az anyja nem zsidó - folyt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enciális anyós. Az legalább egy kis megkönnyebb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s, hogy leendő unokáinak anyja nem egészen izra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csak félig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és az apja sem az - szólt közbe Jeff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ítsa anyját idegtépő gondjaitól, magukat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tól, hogy ezt kelljen hallgatniuk. Úgy érezte, eláru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t, de a saját érdekében meg kell tennie. - A v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inti apja egy bostoni orvos. Charles Stan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az ég szerelmére, akkor miért nem az ő nev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ználja? - Helytelenítően meredt Alleg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gyűlölöm, azonkívül évek óta nem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vele - felelte a lány higgadtan. Azért használt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t a négyévi pszichoterápia. Ennél gusztustalan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salgásban még sohasem volt része. - Őszintén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, azok után, amiket a saját családomban átéltem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met feltétlenül zsidónak akarom nevelni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csém és a húgom is azok, és mondhatom, nagyon j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nekik. - Jeff attól félt, hogy fel kell locsolnia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Figyelmeztető pillantást küldött Allegra felé.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nyegetően nézett vissza. Jó, jó, üzente a szemé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, tudod, hogy nem úgy értettem. Na, majd ellá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ért a bajodat, fogadkozott némán Allegra. Nem el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z asszony merev és undok, hogy jeges víz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ik az ereiben, ráadásul még antiszemita is.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be lett Jeffből emberszabású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tételezem, tréfál - szólt Mrs. Hamilton hideg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ás témára terelte a beszélgetést. A jegyesek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ák. Kevéssel később fölmentek az emeletre, ki-k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át szobájába, hogy átöltözzenek a vacsorához. Jeff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 óvatlan pillanatban átosont Allegr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k bocsánatot kérni, mielőtt fejbe vágná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kkel. Mindig megfeledkezem róla, milyen szűklát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ű az ilyen dolgokban az anyám. Egy olyan klub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agja, ahová kétszáz éven át nem vettek föl zsidó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ez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tlernek is az volt meg a haverjai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ért nem ugyanaz! Ez csak kicsinyes, osto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"társasági" előítélet. Anyám azt képzeli, attól lesz ari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ratikus, ha utál mindenkit, aki nem olyan, mint 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jól tudod, hogy nekem nem ez a vé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m. Felőlem nevelheted a srácainkat zsidónak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ddhistának. Szeretlek, akármi legyen a neved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, rövidesen Hamilton leszel, úgyhogy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mes beszélni róla. - Allegra látta rajta, hogy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an restelkedik az anyja miatt. Komolya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jnálta, és feleannyira se volt dühös, mint amenny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kellett volna Simon miatt. Inkább szánalma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bírtad ki, Jeff? Az anyád nem egészen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t nyíltnak, melegszívűnek vagy jó természetűnek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ne ne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edig ilyen volt valamikor - védte az anyját a férfi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gombolkozott be, amikor apám meghalt, és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val vitte a boldogságot. - Allegra nem tudta elképz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hogy ennek a viperának valaha is volt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oltál magányos mellette? - Hogy lehetett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ise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nként. Az ember megszokja. Anyámnak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ja ilyen volt. Ma már mind megha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el teltek a családi összejövetelek? Koktélje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agyasztotta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 nem olyan ijesztő, mint amilyennek látszi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gatta Jeff, és felcipzárazta a lány hátán a fekete 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szon ruhát. Kopogtattak. Jeff tudta, hogy neki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 itt lennie. Besurrant a fürdőszobába, miután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kel mutatta Allegrának, hogy ne árulja el. A lány ajtó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tott. Mrs. Hamilton volt az, vacsorázni hívta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csérte, milyen szép, talán hogy tompítsa korábbi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zéseinek hatását. Sokkal jobban kedvelte leendő 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ét, amióta megtudta, hogy a neve nem Steinber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övette Mrs. Hamiltont a földszinti ebédlő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is előkerült, mintegy a semmiből. Csodálatos m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 túlélték a vacsorát, főleg azért, mert meg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 közömbös témáknál, művészetnél, európai uta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nál, operánál. Halálosan unalmas beszélgetés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ncsére Mrs. Hamilton rögtön vacsora után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. A jegyesek kimentek a tengerhez úszni, majd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edtek a homokra. Jeff magához ölelte a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szórakozol nálunk valami jól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hátára fordult, és belesóhajtott a holdvil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Csendesen latolgatta, hogy őszinte legyen-e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ias. Mit szeretne Jeff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más. - Ez volt a legdiplomatikusabb válasz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más, mint a te családod - ismerte el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lelkifurdalása volt, amiért idehozta a lányt, de 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éppen össze kellett ismertetni a meny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t az anyjával. - A te családod olyan nyílt, kedve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egszívű. Örökké karattyolnak, nevetnek, hüly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nek. Szeretem őket az első perctől fogva. - Láts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, hogy szégyelli magát. Még neki is be kellett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nie, hogy az anyja rémesen viselkedett Alleg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 lánynak hirtelen már nem is számított az elvis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dokság, amikor látta, hogy Jeff mennyire szenve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öttébb emlékeztet az apámra. Nem azt aka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, hogy olyan embertelen, de ugyanaz az a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ílni képtelen, előkelő keleti formalizmus jell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. Örökös helytelenítés. Sohasem tudtam az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ére tenni, és mondhatom, majd belehaltam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nem érdekel. Anyád ugyanilyen. Küzdhetnék,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öghetnék, csúszhatnék-mászhatnék a helyeslé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, akkor se nyerném el. Ez a fajta abban leli az öröm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egtagadhat valamit. Külön művészet ez, és any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olyan mesterien érti, mint az apá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lem is keményen bánt, de sohasem viselked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, mint veled ezen a hétvégén. Még sohasem látt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nek - mondta csüggedten a férf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ljós fenyegetés vagyok - figyelmeztette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- Előbb New Yorktól loptalak el, most tőle. Nemig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semmije. - Ez logikus magyarázat, de ő ett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edveli jobban leendő anyósát. - Talán majd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ül - mondta, nem azért, mintha el is hitte vol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inkább azért, hogy jobb kedvre derítse a v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együtt aludtak a rózsaszín vendég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ezúttal Jeff beállította az ébresztőórát fél nyolc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ment a saját szobájába, lezuhanyozott, felölt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, becsomagolt, aztán fölébresztette Allegrát.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, az sok. Elvégezték, amiért jöttek. Helyet fogla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gy korai járaton. Lekísérte reggelihez a krepp n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gkosztümöt viselő Allegrát, aztán közölte mind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el, hogy elmennek. Egykor indul a gépük, tehát tí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el kell hagyniuk Southamptont. Felhívta a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t, problémák vannak a filmmel, minél hamar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 térnie Kaliforniá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baj? - kérdezte Allegra aggódva. Úgy aludt;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j, kipihenten ébredt, felkészülten várta Jeff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további undokságait. Ahogy a nagyasszony kit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bát a szobából, Jeff odasúgta, hogy azért men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elég volt, teljesítették a kötelességüket. Ő s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tovább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? - súgta vissza a lány a fahéjas kifli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bólintott. Allegra igazán nem akarta elszakíta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ól, de úgy látszik, vőlegényének még sürgőse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ávozás, mi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ás előtt Jeff még egyszer elismételte anyj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 dátumát, megmondta, hogy okvetlenül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ítanak rá, majd megölelte. Az anyja majdnem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l viszonozta az ölelést, de csak majdnem. Jeff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ott egy kis ajándékot Lizzie-nek. Aztán előállt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 kocsi. Allegra majd megpukkadt a nevetés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 világ leghosszabb fehér limuzinját kérette id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bban bár, tévé, isten tudja, mi még. Mrs. Ham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t az ájulás kerülgette, amikor a szörny beállt a 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ajtójára. Jeff azonban nagyon örül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liforniában mindig ilyet használunk, anya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unk neked is szerezni egyet az esküvőre -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faarccal, miközben utoljára megcsókolta az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adta csomagjaikat a sofőrnek, a jegyesek int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gyszer aztán a limuzin elhúzott. Mrs. Hamil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állt a bekötőúton, mint egy tragikus hős. Allegra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gondolt, hogy Jeff anyja a legmagányosabb asszo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ilágon. De a legridege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ődött vele. Mrs. Hamiltont összeköti a fiá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aládi múlt. Vele sohasem fogja. Ez után a hét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Jeff sem erőlteti a barátkozást. Megtették, ami 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ük telt, lefutották a tiszteletkört. Ez az asszony rem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es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rra gondoltam - szólalt meg Jeff halkan, mi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a sztráda felé robogtak-, hogy kapedliben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dn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ndorító és pimasz vagy! Azonnal hagyd abba!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nan szerezted ezt a kocsit? - vihogott Allegra. - 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semmit sem tisztelsz? - vádaskodott. Jeff össze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. Már alig várta, hogy otthon legyenek. Kizáróla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lneveltsége tartotta vissza, hogy ne a borzalmas feh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muzinban kezdjen bujálkodni a menyasszony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szoros összesimulásukkal szavak nélkül is el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ék, hogy iszonyú hétvégéjük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Allegra. Nem is tudom, 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m előre, hogy ilyen lesz. Nyilván önmagam előt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akartam tagadni. Talán egy időre nekem is el kell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m vezekelni Green doktornőhö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mindennapi teljesítmény, hogy túlélted v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ket az éveket - szólt Allegra csodálattal. Mar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ton a leghidegebb asszony volt, akivel életében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ott. Mennyire más a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törődtem vele túlságosan. Apám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hasonlított Simo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ilván az mentett meg - állapította meg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leszállt a repülö, és visszatértek Kaliforniá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szívesebben letérdeltek volna, hogy megcsókolj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det. Malibuban az volt az első dolguk, hogy letép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ól a ruhát. Még az ágyig sem jutottak el, a 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li díványán kötöttek ki. Jeff még sohasem volt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délyes. A nyomasztó légkör, amelyet két nap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kellett elviselniük, szinte megőrjítette őke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örült ennyire annak, hogy itthon leh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él messzebb a keleti parttól és legalábbis egy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n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7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 York-i hétvégéjük után Jeff szokása szerint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i háromkor elindult a forgatásra, Allegra pedig ne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, hogy átnézze aktáit és faxait. Rózsás kedvü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nagyon örültek, hogy hazakerültek. Ám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csak elkomolyodott. Carmen producere fax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dött, amelyben arról panaszkodott, hogy a sztá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pressziója miatt úgyszólván használhatatlan. Pé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n pedig eszelősen tombolt attól, amit a pletykalap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ordtak a terhességmegszakítás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 óra volt, amikor elolvasta a faxot. Carme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kint kell lennie a forgatáson. Elhatároz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edte az aktákat, amelyeket el akart olvas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 hétkor elindult, hétre megérkezett. Igazat mond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ducer: Carmen összeomlott. Egész hétvégén otth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kogott a szennylap rágalmain, és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verte ki lelkileg a vetél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szichiáterhez kell menned - mondta Allegra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an, amikor Carmen ezredszer fújta ki az or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 tudnak változtatni azok! Visszahozhatjá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a kisbabámat? Ezek a szörnyetegek meg minden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hazugságot irkálnak ról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zugságokat irkálnak mindenkiről. Nem eng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d, hogy ez tönkretegye az életedet és Alanét.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mutatnod nekik, hogy nem érdekelnek, meg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nod Alannek, hogy kibírod. Mit gondolsz,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őgőmasinával akarja leélni az életét, aki összecs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k; valahányszor fényképezőgépet lát? - Így beszé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ére órákig, majd megnézte felvétel közben. Az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 meg kellett adni Carmennak, hogy a kamer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 a depressziója ellenére is jó munkát vég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ég tízkor is a forgatáson volt, amikor szó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neki, hogy sürgősen keresik az irodájából.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szigetelt szobába kérette a hívást. Alice volt, azz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írrel, hogy Delilah Williams, az esküvői konzultán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adéktalanul beszélni akar Allegr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? - hitetlenkedett a l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tulajdonképpen én kerestelek meg - me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őzött Alice. - De azt mondta, a legnagyobb mér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halaszthatatlan dologró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ment az e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ony nagyon lehet. Kapcsolj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pcsold. Egyelőre fogadom a hívását, de leg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ne nyomozz ki neki még egyszer, csak kérd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gyjon üzen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legra? - zúgta a lila ruhás óriásdaru baljós h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. - Egyetlenegyszer sem hívott vissza!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dühös szerelmes hangján. - Semmit sem tudo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táról, a sátorról, a templomi, illetve a fogadási ze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sem a koszorúslányok színéről! - Roppantul fel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borodva, de korántsem annyira, mint Allegra, aki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kült harag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fogalma róla, hogy egy forgatás helyszín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? Van fogalma róla, mennyire zavaró és alkalmat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 művel? Vissza pedig azért nem hívtam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az ügyfeleimmel kell foglalkoznom, mert ho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kják őket, hol koncerteznek, hol nyakig ülnek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ásban. Az utolsó, amire szükségem van, hogy ho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zorúslányok miatt nyaggass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udja legalább, kik lesznek a koszorúslányai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ezte a dühös Delilah a még dühösebb Allegr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munkája és ügyfelei vannak! Ne zavarják ezz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gyúságg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koszorúslányokat kiválasztottam. - Ez agyré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smiről társalogjanak. Ez lenne a halasztha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nul fontos dolog? Vagy a torta? Esetleg a zene? - A t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rnőmmel megküldetem a névsorukat - fejezte be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nunk kell a méretüket - mondta ugyan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ötéten Delilah Williams. Megszokta a tárgyalás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 ügyfelekkel, mint Allegra - orvosokkal, jogá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, pszichiáterekkel, hírességekkel, színésznőkke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ül senki sem tudna megszervezni egy esküvő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rt olyan fontosnak és elfoglaltnak tartják 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eg tudja csinálni helyettük, de meg is fegyelmez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et, ha muszáj. - Ismeri? - kérdezte olyan hango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re Allegra kizárólag a nőimitátorokat tartott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érem, vegye föl a kapcsolatot a titkárnőmmel,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utánaérdeklőd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rmészetesen - szólt elégedetten Delilah. - M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leg nem tudom elhinni, hogy még mindig nem tal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ak esküvői ruhát. Igazán lehetne lelkes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visszamegyek dolgozni! - vicsorgot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Idegeire megy ez a némber! Igazán nem akart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ba lenni, de úgy látszik, vannak helyzet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ás válasz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Delilah-t lerázta, nyomban felhívta az any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elevíziónál. Egész testében reszk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a, megölöm ezt a nőt, ha nem állítod 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féle nőt? - Blaire egyetlen nőt ismert, aki mél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erre a sorsra, és az Elizabeth Coleson volt.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nban nem célozhatot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hogy,miféle nőt? Azt a dögkeselyűt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m szabadítottál az esküvőm ürügyén! Inkább tart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akodalmamat a parkban, és eszünk hot dogot dur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cukorkával, minthogy tűrjem, hogy ez a nő után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fonáljon egy forgatásra, hogy itt nyaggasson a ze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orta és a "koszorúslányok színe" miatt! Mama,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csinálhatod vel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ízzál már bennem, drágám! Meglátod, Delil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yörű munkát fog végezni, és te olyan boldo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l! - Allegra égnek emelte a tekintetét erre az irreál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tételezésre. Elbúcsúzott az anyjától, és vissza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 rendben? - érdeklődött Carmen, aki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szer mintha valami más is érdekelt volna a saj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já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úgyse fogod elhinni - dühöngöt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rt csak mond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sküvői koordinátor telefonált, akit anyám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ott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? - csodálkozott Carmen, aki éppen átsmin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agát. - Esküvői koordinátor? Az mit szokott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n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anazt, amit én, mikor megvásároltam a pa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kat, a műszálas ruhákat és a műanyag virágcsokr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gas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ezt csinálja? - Carmen majdnem felvidult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, nem. Bár sohasem lehet tudni. De o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k voltatok, hogy Vegasba mentete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megteheted - vélte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kedves volt az az út, és mennyivel ro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vesebb a vegasi megoldás. Így legalább megú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nák az esküv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hogy anyámnak megszakadna a szíve, ha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rdul megfosztanám az élménytől. - Bár akko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ne viszontlátnia Mary Hamiltont. Nagy kísér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ebédig marad Carmennál. Akkor visszat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jába, hogy aláírjon néhány aktát. Fél három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zanne Pearlmannél kellett lennie. Újabb házaspár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nak, akik Chicagóból repültek ide.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ddig fogalma sem volt róla, mennyi ember röpköd 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gszerte, kisbabákat keresve, örökbe adó lányo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gyalva. Bár kezdte jobban érteni azóta, amióta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an omlott össze Carmen egy embrió miatt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mindössze nyolc hétig hordozott magába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berek megszállottak, ha gyerek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et a háznál szedte föl, és autóval vitte Bel Air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Suzanne Pearlmanhez. Megdöbbentette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erebélyesedett a húga alig néhány nap alatt. A h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k hónapban járt, de óriásira nőtt a hasa, és ettől bizar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on még fiatalabb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? - érdeklődött. Sam rövid rózsaszín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maruhát viselt, hatalmas napszemüveget és saru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ikráig feltekert szíjakkal. Hosszú szőke haját két v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csba fonta. Olyan volt, mint Nabokov Lolit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gyok - felelte, és puszit adott a nővér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ás volt Allegrának, amiért eljön. Már több házasp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l kellett tárgyalnia, de nagyon utálta az ilyen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éseket. Olyan kínos volt, és egyiküket sem tal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mpatikusnak. Esetleg még Whitmanék megtes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ők sem nevezhetők tökéletesnek. - Milyen volt 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b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- felelte diplomatikusan Allegra. Sam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. Ismerte a nővér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ha. Hát ez nem hangzik j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volt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örény vol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Száz százalékig. Emberi jéghegy. Azon rémüld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tt, hátha zsidó vagyok. Hát hinné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csak várj, amíg összeeresztjük a papával! Hú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ogja szeretn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akarok arra gondolni, hogy ismét talál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k vele, pedig muszáj. Nem tudom, hogy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ből ilyen normális ember ilyen anya mellett. R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l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őt is örökbe fogadták - mondta a kislány 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úan. Az évődő beszélgetés sem feledtethette, hov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ek és miért. Újabb házaspárral fog találko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 örökbe akarják fogadni a kisbabáját. Már a gon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ttól is elveszítette az életkedvét. Megpróbálta el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ázni Jimmynek, milyen volt a legutóbbi alkal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e a fiú felajánlotta, hogy elkíséri. Sam nem aka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jelenléte csak megzavarná a házaspárt, mé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nnék, ő a gyerek apja. Mindig szívesen elmond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ménybeli szülőknek azt a keveset, amit Jean-Lucr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tt, bár ez őt tüntette föl úgy, mintha link lenne: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s, szőke, jóképű, fotós, francia, harminc körül. Va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földi, valószínűleg tehetséges és vonzó. Ezen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. Tartózkodási helye ismeretlen. Samne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mit mesé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cel később megérkeztek Suzanne irodá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Egy szót sem szóltak egymáshoz, amíg fölmen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if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rószobát barátságos, színes nyomatok dísz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, és hegyekben álltak a képeslapok. Két műfajt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tek: volt World of Interiors, InzrentingMagazine, vogu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nnaissance des Arts, Town F. Country, Architectur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est az örökbe fogadó szülőknek, Seventeen, Rollin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one, Elle, Young and Modern, sőt még Mad is az anyá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Ám sem Allegra, sem Sam nem nyúlt a maga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hoz. Csak ültek és vártak. Öt perccel később a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pciós felkérte őket, hogy fáradjanak be. A chicagó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 már bent van Miss Pearlman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első látásra tudta, hogy nem bírja őket. Ide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estek körülötte, rengeteget beszéltek az utazása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(nagyon szerettek utazni), a síeléseikről, a legutó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jukról Európában. A nő utaskísérő volt, a férf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középnyugati biztosítónál dolgozott. Gyermek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k voltak: Próbálkoztak a lombikbébi-programma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hosszú távon nagyon költségesnek bizonyul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ébként is belefáradtak. Sam számtalan ilyen tör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t hallott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fognak csinálni vele, ha majd utaznak? - érd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ábízzuk egy szitterre - mondta a fér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adát veszünk mellé - mondta a fele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ek akarnak örökbe fogadni? - Sam célratöré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nélkülözött minden hasonlatosságot a nővéré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Allegra elmosolyodott, ahogy néz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rmincnyolc éves vagyok, Janet harmincöt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úgy gondoljuk, hogy most van itt az idej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a férj olyan hangon, mintha autót akarna vá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ni. - Minden barátunknak van már gyereke a kert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sban. - Naperville-ben laktak, ám Sam ezt nem 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elegendő oknak arra, hogy nekik adja a babát. Egy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nem voltak rokonszenves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csakugyan akarják? - erősködött. Látta, hogy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t kínosan érinti a faggatóz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nem akarnánk, nem lennénk itt - felelte Jan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szeretett volna barátságosabb lenni a lányhoz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ott. Nekik sem tetszett Sam. Túl tolakod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ák a kérdés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abadjegyünk van a légitársaságtól. Teljesen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jöhettünk! - dicsekedett Paul. A nővérek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z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n még valami, amit tudni szeretnél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zanne. Látta, hogy a beszélgetés balszerencsésen 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l, Samnek nem rokonszenvesek a chicagói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szerintem ez is elég - felelte a kislány udv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san. A testvérek átmentek a szomszédos helyiség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ány perc múlva Suzanne is utánuk j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tálom őket! - közölte Sam nyer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? - nevetett Suzanne. - Ezt én is kital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Miért? - Ő is tudta, de a kislány szájából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nak ezek babát. Miért nem vesznek k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át? Folyton csak utazni akarnak, hiszen ingyen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ük van, a babát meg rásózzák a szitterre. Azér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, mert minden szomszédjuknak van a kertvá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Akkor költözzenek be a központba, és felejtsék el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élesen. Nagyon sok ember hiszi azt, hogy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 szeretne, holott igazából nem akar. Teljes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, a házasságát akarja rendbe hozni, vagy ismét fi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nak akarja érezni magát. Sok mindent akar, csa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babát. Az ilyen emberek számára nem a szülés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ökbe fogadás a megold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eknek nem adom a babámat - mondta Sam ha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zottan. Allegra összerezzent. A "teherből" "babám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. Most már sokkal valóságosabbnak tűnt, és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ragaszkodott hozzá, még ha az ellenkezőjét m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te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értem - mondta Suzanne higgadtan. -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sz Whitmanékhez Santa Barbarából? Őket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dekelné,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ddig ők a legszimpatikusabbak - felelte a lány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egyelőre még gondolkozom. - Mintha egy tizenh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t egy tizenöt éves vagy még annál is fiatalabb prod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rrel próbálnának megbeszélni egy filmszerző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hirtelen megörült, hogy neki nem ezz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lal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 gondolkozol? - kérdezte az ügyvédn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próbálom eldönteni, hogy tényleg roko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k-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tétovázol? - Ez volt Suzanne specialitás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lyan gonddal válogatta össze az örökbe foga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őket és a gyerekeikről lemondó anyá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Elég öregek - felelte Sam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manék a negyvenhez közeledtek, és még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gyerek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balszerencsések - magyarázta Suzann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Allegrának, mint Samnek, aki már tudott err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últkor az anyjával járt itt, aki kétszer kísérte el 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. Simon egyszer sem jött. Képtelen volt rá. Össze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a szívét a tudat, hogy az ő kisbabájának lesz egy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ja, akin rögtön túl is fognak adni. Hallan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róla. Samet látni is épp elég fájdalmas volt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újódott, mint egy kis léggömb, valahogy mégis c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s maradt, sőt bizonyos értelemben meg is szépül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a kikerekedett, és újfajta puhaság látszott rajta, a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kedvessé t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hitmanék nem átlagosak - mondta Suzanne. -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balszerencsésebb házaspár akiket ismerek. Kétsze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óbálkoztak örökbefogadással, de a vér szerinti sz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k visszakövetelték a babákat, mielőtt az aktus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nyerőre emelkedett volna. Ez több mint tíz éve volt;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óta letettek róla. Kipróbálták a mestersége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mékenyítést. Az asszonynak tizennégy vetélé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gy koraszülése. Most megint megkísérlik az örö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fogadást. Nem vonhatom kétségbe szándékuk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ságát. Természetesen nem annyira fiatalo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gtöbb örökbe fogadó szülő. De ez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zörnyű nagy baj. Én magam rokonszenve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om őket. Szerintem rendkívül bátrak. - Whit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olyan emberek voltak, akiknek érzelmeivel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nne különösen nem szeretett volna visszaélni. Ő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szabad kecsegtetni olyan kisbabával, aki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tleg visszakövetel. Ezért kérdezte Allegrától rö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n az elején, hogy a húga bizonyosan hajlandó-e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ani az újszülöttjéről. Sam most már dönt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vel is megbeszélte. Úgy érezte, nincs más vál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még mindig sok időt töltött náluk. A St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 szülők nem kifogásolták. Samnek szüksége v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okra, Jimmyt pedig kedves, megbízható fiú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. Jimmy többször kifejtette, mennyire szo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ú, hogy örökbe kell adni a kics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 mit szólsz Whitmanékhez? Szeretnél újr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ni ve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- felelte Sam diplomatikusan. A karja és a l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dszálvékonynak látszott nagy, kerek hasa mellet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haladott terhességéhez képest is kecsesen moz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Whitmanéket választod, Katherine szeretne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lenni a szülés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? - Sam gusztustalannak találta az ötl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látni akarja a gyermek születését, hogy az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 kötődhessen hozzá. Sok házaspár ragaszkodik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. Kifogásolnád, ha John is ott lenn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legyen ott. A feleségén még gondolkoz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ohn állhatna a fejednél, ahonnan nem lát semm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- csattant föl Sam. - Nem akarom, hogy 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yen! Megmondta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, jó, semmi gond. Akkor tehát kiknél maradun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úgy gondolom, legyenek csak Whitmanék -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te Sam bánatosan. Utált ide jönni. Olyan lehangol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incs más kiút. Oda kell adnia a babát, már cs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szleteket kellett megbeszé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ndszeresen jársz az orvoshoz? - folytatta 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nne a kérdezősködést. Sam ezt a részét is utálta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átta, hogy szükség van rá. - Szeded a vitamint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ogozol? Éltél a közelmúltban nemi életet? - Sam gy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san meredt rá, de minden kérdésre válaszolt. Já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rvoshoz, szedte a vitamint, sohasem drogozott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ott, még csak bort vagy sört sem, és nem feküdt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kivel, amióta teherbe esett. Ő volt minden örök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ó szülő álma. Suzanne nem mondta, me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nyaggatni, de Whitmanék rettenetesen akar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kisbabát. Az ügyvédnő úgy vélte, meg is van rá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élyük, ha tapintatosan bánnak Sammel. Nem az a f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lány, aki jól viseli a sürgetést. Suzanne nem is sürg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. Hagyta, hogy magától jusson el a következtetéseki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hitmanéket pedig arra kérte, legyenek türelemm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ják ki Sam döntését. Azt is fölvetette, hogy talán l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nek kapcsolatba más lányokkal is, hogy ne okozz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nagy csalódást, ha a lány esetleg más szülőke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, mert túl idősnek találja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nél újra találkozni velü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nem. - Egyelőre nem akart mást,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hagyják békén egy kicsit. Allegra elvitte egy t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rmixra a Johnny Rockerbe. Sam siralmasan fest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 felmorzsolta minden erejét. Az orvosa előír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árjon szülést könnyítő Lamaze-tréningre. A mú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en volt először, Blaire kíséretében. Levetítettek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 egy filmet a gyerekszülésről. Sam majdnem eláj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indezt másvalaki miatt kell végigcsinálnia.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 kell adnia a gyereket. Ez azért túl nagy kérés.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égképp nem tudta elképzelni, hogy az örökbe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ó szülők jelen legyenek a szülésnél. Nyomorul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rcsölte ki a tejturmix utolsó cseppje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árcsak meghalnék - mondta siralmasan.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mét Carmen jutott eszébe, aki azért akar meg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, mert nincs gyereke. Az élet időnként sajátos hum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 tesz tanúság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zért kicsit túlzás, nem? - kérdezte, és felhajto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dítőjét. Most feltünően hasonlitottak egymásr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nkább azt kívánod, hogy légy túl raj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assz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Allegrának eszébe jutott, hogy ezen a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ották ki az érettségi bizonyítványokat. Mind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jébe Sam még az ünnepségen sem lehetett jel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bírtam - mondta a kislány - Jimmy elho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 cuccot. - Megkapta a bizonyítványát is. Kit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en érettségizett, pedig az utolsó két hónapban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ntanuló volt. - Jimmy szerint uncsi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álltok? - érdeklődött Allegra. Rokonszenv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alálta a fiút, aki az utóbbi időben állandóan nál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zselt. Ahányszor átment a szüleihez, mindannyisz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találta, még este is. Az egyetlen volt a régi have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, akik kitartottak Sam mellett. A többiek ú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kedtek, mintha feszélyezné őket, ami történt. Min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aradtak, még a lányok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sak barátok vagyunk - magyarázta Sam.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 barátjának tekintette Jimmyt, akinek elmondhat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 búját-baját és remény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voltunk ilyenek Alannel a te korodban. Őr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gimnazista szerelemmel kezdödött, aztán ol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ok lettünk, mint a testvérek. Most is olyano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 örökkévalóság óta nem láttam - mosoly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Sam. Mindig csípte Allegra barátját, aki élvezettel u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tta őt. Most meg azt se tudja, hogy a kis Sam ál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. Még azelőtt utazott el, hogy ő kitálal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nak. Bár Alannek is megvan most a maga ba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vájcban forgat - mondta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n Carme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lami ragyogóan. Svájcban volt egy vetélés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e még mindig Európában dolgozik. Carmen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ett jönnie, ő is forgat. Nagyon szerencsé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orzasztóan hiányzik neki a férje, aki csak aug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sban jön h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Carmen nem mehet át hozz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hacsak nem akarja, hogy megfojtsam. Forg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sró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. Elég kemény lehet így, hogy nincsenek együ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ólintott. Különösen Carme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vitte a húgát a Bel Air i házba. Most már kés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enézzen az irodába. Megígérte Jeffnek, hogy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 hozzá a forgatásra. Éppen elhajtott, amikor é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vette az érkező Jimmyt. Csak nem komoly a dolog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 már Hogy lehetne komoly, amikor Sam hét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s terhe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ishúga járt a fejében, miközben Jeffhez si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szorult a szíve, ha elgondolta, mit kell átélni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nek. Rettenetes lehet abban a tudatban szül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egenek ácsorognak mellette, akik csak azt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, mikor marhatják el az újszülöttet. Hátborzongat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 erről beszélgettek, amikor este el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ibu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mes, mit kell elviselnie ennek a kölyökn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je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- mondta Allegra. - Bár Suzanne derekasan á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Én nem lennék képes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 - A férfi hozzáhajol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szélgetés Carmenra terelődött át. Jeff érdekl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csillapodott-e már. Allegra azt felelte, hogy pillan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ag úgy tűni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8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úlius elsején Allegra végre boldoggá tette Delilah W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iamset. Elmentek Blaire-rel a Diorhoz, és rendelt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hát, amelyet Mr Ferre hajlandó volt kissé átalakí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gényei szerint. Fehér csipke volt, fehér pik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va, elöl rövid, hátul hosszú. Mz Ferre ezt egé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ki egy magas nyakú, hosszú ujjú fehér csipkebo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val. Hatalmas fehér csipkekalap járt hozzá. Po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t Allegra képzelt az esküvőjére: elegáns,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s, izgalmas! Blaire elsírta magát, mikor meglátta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 a lányát, Allegra viszont felragyogott tőle, min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. Megrendelték a fehér csipkecipőt is. Bla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érte, hogy kölcsönadja mesés gyöngyös nyakpántj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et Simon ajándékozott neki az ötvenedik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napjára. Roppant kényelmes módon teljesen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ma méreteik voltak, még ékszerbe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k rövid ujjú, rövid bézs csipkeruhát is, ame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megfelelt a koszorúslányoknak. Blair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vasolta, hogy legyen bézs csipkekalapjuk, kisebbí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ata Allegra malomkerék kalapjának. A Diorn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ígérték, hogy több mérföld fehér tüllt dolgoznak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alapra. Észbontó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ezzel megvolnánk! - állapította meg Blai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futva a Delilah Williamstől kapott lis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ár közölheted vele, hogy ne hívogasso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odámban. Nincs nekem időm erre a bárgyúsá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nem bárgyúság, drágám, hanem az esküvő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rtartáson klasszikus nászindulók szólnak; Be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hoven-zene kíséri a párt, amikor a vendég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vonulnak a kertbe. Blaire vállalta a menü összeálli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. Allegra csokrát fehér rózsából, gyöngyvirágból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hilanopsis-orchideából kötik. A koszorúslányok cs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lehet parányi teaszín cymbidium-orchideából. Tor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ben rég megszületett a döntés; a vendégek eml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üteményt is kapnak, névre szóló apró fehér doboz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urópai divat szerint ezüsttel gravírozott dátummal 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ve. Az asztali virágdíszt még meg kellett tervezni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rat hónapokkal ezelőtt megrendelték, a fogadás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ter Duchin játszik. Már csak a kertet kellett rend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dni. A kertészmérnök még mindig ígér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ptember elsejére minden kész lesz. Négy napra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het az eskü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l Airben lakosztályt foglaltattak Mrs. Hamilt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s kisebb szobákat a New Yorkból, illetve Lond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 érkező két koszorúslánynak. Blaire fodrászt és k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ikust is rendelt nekik. Július elsejére minden a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bb rendben látszott lenni. Most már csak azo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róságok voltak hátra, amelyeket Delilah "szatell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eményeknek" nevezett: a legénybúcsú, a leánybúcs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az esküvőt megelőző díszvacsora. Azt Mrs. Ham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nak kellett volna adnia, de ő, mint New York-i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ná, hol rendezze, ezért Steinbergék vállaltá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rendelik helyette a Bistro emeletén. Egyszerű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nagyszerű. Már le is foglalták a term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végre beadta a derekát, és írt az apjának.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, hogy férjhez megy, és noha nem várja el, hogy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 eljöjjön, ennek ellenére szívesen látják. Rettenet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i megpróbáltatást jelentett ez a meghívás, ho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san vitatták Green doktornővel, de a levél végü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nek bizonyult, mint a telefonálás. Június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n küldte el, és nagy megkönnyebbülésére mostaná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apott vála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kedvűen tért vissza irodájába, miután megvásár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a menyasszonyi ruhát. Anyjával arról beszélg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dén július negyedikén is megtartják a szokás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i pikniket. A gyerekek ilyenkor mindig meghí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néhány barátjukat, Blaire és Simon pedig egy-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aspárt. Általában húszan szoktak lenni. Az id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a földre állitják a pecsenyesütőt, de a csal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értett abban, hogy nem baj. Az együttlét a fonto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én Jeff is velük lesz. Ezzel vezetik be a családi hag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nyokba, ha már a hálaadásról és a karácsonyról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. Steinbergéknél szerették az ünnepeket és 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ány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és! - lelkesedett Alice, amikor Allegra leírta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z esküvői ruhát. Ekkor megszólalt a telefon. Alic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te föl. Elkomorodva hallgatta, majd átnyúj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lót Allegrának. Hosszú csend következet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tében firkált valamit, helyére tette a kagylót. Szik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szem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án turkált a papírjai között, aztán tárcsá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genfi szállodájának száma volt. Négy kicseng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Carmen vette föl, pont ahogy Allegra vár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képzelsz te? - sistergett Allegra. - Te át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ond, a karrieredet dobod oda, hogy vele lehess!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ogják megbocsátani neked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ehetek róla! - nyüszített Carmen. - Annyi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ányzott! - Nem merte megmondani az ügyvédjén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ért utazott Európába, mert most van a tüsző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dése, és teherbe akar es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mondták, tegnap tűntél el. Ma és holnap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forgatni nélküled. Egy vagyont feccöltek beléd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napután ki vagy rúgva! Más szavakkal told vissz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fádat holnapra, különben én öllek meg, még mi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k tehetné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visszamenni! - vinnyogott Carm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Hát akkor jobb, ha nyugdíjba vonulsz, mert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utánig van időd, és utána kiestél az iparból,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Connors. - Okosabbnak vélte, ha nem vitat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. Alant kérte. - Rugdosd vissza, megértett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, esküszöm, hogy nem az én hibám! Fogalm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róla, hogy átjön. Csak úgy beállított. IQa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bár tudtam, hogy te állati pipa leszel. Holnap r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l felültetem a gépre. Különben én is otthon vagy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hónap múlva. De addig is vigyázol rá, ugy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hatnád, milyen nehéz feladat. - Kom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unni Carment. Elkényeztetett, hülye taknyos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z az örökös nyivákolása, hogy mennyire hiányo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t! - Talán a hitvesednek van igaza abban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tek csak együtt lenne szabad dolgozno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majd megbeszéljük, mikor hazameg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holnap okvetlenül küldd vissza, különben i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ul a pokol. Ma ötvenezer dollár bírságot szám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rá, holnap ugyanannyit. Meg is érdemli. - Al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ttyentett, és korholóan megfenyegette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ögtön küldö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tedd is meg! - Bontotta a vonalat, majd fölh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filmjének producereit. Nagy szóbőséggel el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 kért, elmagyarázta, hogy Carmen belebeteged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feszített érzelmekbe, ezért azonnal látnia kell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jét. Soha többé nem fog megtörténni, készség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izeti a bírságot, és holnapután munkába áll. A 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cerek hajlandók voltak fátylat borítani az esetr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nnyiben Carmen csakugyan visszatér és lerój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üntet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ez jó kezdet volt. Éjszaka alig aludt, másnap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t a repülőtérre, és azonnal elkezdte szapulni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ahogy átjött a vámon. Carmen kérte a bocsá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, és egyre azt fújta, hogy neki Alannel kellett l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atta most forgatni kell a július negyedikei ünne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hogy behozzák a kiesést. Szünnapot sem kap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olyan dühös volt rá, hogy nem hívta meg maguk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július negyedikei piknik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p ellenőrizte, hogy Carmen ott van-e hajna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gykor a forgatáson, és körülbelül kilencig marad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ssa, normálisan viselkedik-e. Utána hazat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libuba, és bebújt Jeff mellé az ágyba. Délig alud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elmentek Steinbergék piknikj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t volt az egész család, még Scott is, aki egy lán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 magával. Sam meghívta Jimmy Mazzolerit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ár, jegyezte meg Simon, egyébként is házi b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r, hiszen jóformán náluk lakik. Átjött két szomszé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cott néhány haverja. Sam barátai elmaradtak az id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i nap volt, a kis csoport remekül érezte mag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lott a kert helyén nem volt más, csak szörnyű ren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sé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a vendégek, akik nem találkoztak Sammel m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nában, ugyancsak visszahőköltek tőle. Sam nyolc h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os terhes volt, és Allegra azt találta a legszomorú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hogy erről a tényről egyetlen szó sem esik. A hát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dvarban látható jelenségek nagyságrendjében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 rögtön az úszómedence után következett, még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hallgatott róla, mintha tabu lenne a tém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em tudta, nem épp ezzel nehezítik-e meg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ga helyzetét. Kínosan feszengenek attól, am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ülni k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még mindig kísérgette kisebbik lányát a 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e-tréningre. Allegra is elment egyszer-kétsze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re nem volt ideje. Jimmy még gyakorlatozott is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 néhányszor A fiút lenyűgözte, ha figyelhette a m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t mozgását. Úgy hullámzott ide-oda Sam has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egy irdatlan nagy valami, például egy elefá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jtőzne egy takaró ala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zed magad? - kérdezte Allegra, és lete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a húga mellé egy kerti pad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vagyok - vont vállat Sam. Jimmy éppen út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feléjük egy adag sült kolbásszal, amelyet Sam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ott. - Néha nehéz mozogn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ár nem tart soká - próbálta bátorítani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szeme váratlanul telefutott könny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Whitmanéket választottam Santa Barbar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zanne tegnap mondta meg nekik. Elég furák att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indentől, amiken keresztülmentek, de szerint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sek, és komolyan akarják a babát. Jobban akarj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összes többi. Suzanne azt mondta, hogy té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 nagyon boldogok voltak. Csak arra figyelmezte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ost nagyon fontos, hogy ne gondoljam meg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mat a törvényes várakozási idő alatt. Mert ez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 megtörtént velük, és Suzanne szerint harm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 nem bírnák 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már nem a te felelősséged - figyelmeztett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Sam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gen, de akkor se lenne tisztességes így piszkosko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Már két lány vette így vissza tőlük a babáját, és é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g tartott, mire Katherine kiheverte. - Mélyen beszív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vegőt, mintha magát próbálná szoktatni a gondo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Hirtelen nagyon szeretett volna túl lenni az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: a szülésen, a formaságokon, a lemondás kín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ésén, azon az iszonyatos percen, amikor örökre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ja másoknak a gyerekét. Itt megtorpant a fantázi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 elképzelni, miféle élete lehet azután. Cs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án erre tudott gondolni. - Csak nagyon szívóz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ott akarnak lenni a szülésnél - mondta kény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et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tedd, ami neked jó, Sam - mondta nyomaté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llegra. Ekkor odajött hozzájuk az ap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i miért vagytok olyan komolyak? - kérd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szeretettel nézett lányaira. Mostanában számos 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komolyságra a családban: mindenekelőtt S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az esküvő, ami örömteli esemény, de renget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sel és zűrrel jár, és a tény, hogy Blaire nézettség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exe ismét esik, méghozzá az utóbbi időbe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gasztóan. Anyjuk rettenetesen fel volt dúlva, bár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nak épp csak futólag emlitette. Nem sokat besz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ek mostanában, holott Simon mindenképpen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volna szóra bírni a feleség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pp arról dumáltunk, hogy az idén még a szok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 is jobb a sült kolbász - mosolygott Allegra. Fel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csókolta az apját. És mikor fölállt, Sam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repült az úszómedencébe, mert a kerti pad libikó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ra pattant a levegőbe ott, ahol Allegra feláll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evető Samet a földre húzta a saját súlya. A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 pillanatban befutott Jimmy, újabb adag sült kolbá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 ballasztnak - vigyorgott, mert látta, mi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t. - Jobb, ha vigyázol, különben legközelebb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d átkatapultál a szomszéd kertjébe. - Leült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bbi helyére. Nevetgéltek, beszélgettek, és késő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indenki elvonult pingpongozni és patkót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ni, Sam megsúgta Jimmynek, hogy Whitmané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totta örökbefogadóknak. Korábban beszéltek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ről, de Sam csak most döntött. Természetesen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eggondolhatja magát, de Suzanne nem ta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lta. A szülés után további hat hónap áll a rend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ére, hogy változtasson a döntés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kell megtenned, ha nem akarod. Én is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 - súgta Jimmy, hogy senki se hall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felajánlotta a lánynak, hogy feleségül vesz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nem akarta. Mire lenne jó? Jimmy tizennyolc mú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két hét múlva lesz annyi. Két gyereknek egy babáj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tisztában volt vele, mennyire gyámoltalanok.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ukat is alig bírnák eltartani, hát még egy csecsemő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nem azt érdemli, hogy ekkora terhet cipeljen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is ő az apa. Samantha túlságosan bírta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lyesmit várjon el tőle. Nagyon közel kerülte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hoz azóta, hogy a fiú elkezdett náluk lógni, hord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Samnek a könyveket, tesztlapokat, segített vizsg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zülni. Mára elválaszthatatlanok lettek, és attól fogv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Jimmy először megcsókolta, könnyű volt el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ni, mi lesz a baba születése után. Erre most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ni. De azért sokat csókolóztak, és a legutóbbi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ommal görcsölni is kezdett tőle, amitől nagyo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jedt. Az egyik fele szeretett volna túllenni rajta, a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 azt akarta, hogy sose jöjjön el az a pillan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Blaire jött oda, hogy elüldögéljen egy kics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aival. Samnek feltűnt, mennyire keserűnek lát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uk azóta, hogy műsorának indexe zuhanás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ult. Ez nagyon megviselte Blaire-t. Rengeteget 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tett neki a sorozat, nagyon keményen dolgozott ér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lenc éven át. És most ugyanazt kellett érezni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gi barátját figyelné, akit fokozatosan emészt fö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rmészetesen egész nap az esküvő volt a leg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osabb téma: hány vendéget hívnak, hol lesz a sát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lesz a szállító, milyen zenére táncolnak. Késő dél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kimódolta, hogy négyszemközt beszélhes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el. Hetek óta szerette volna felhívni, de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oglal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ni szeretnék veled - rohanta meg leendő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 a fagylalt mellett, amely megkoronázta az egész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 evést. Sam megesküdött Jimmynek, hogy ha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morzsát le kell nyelnie, itt helyben megsz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az utolsó adag fagylalttal birkózott, és rendkív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ldognak lá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ek a piknik! - Mérhetetlenül élvez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ékkel ünnepelhet. - Pazar teljesítményt nyú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ál pecsenyesütésben. Ezt a titkot nekem is el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rulnod. Valamikor ki kellene jönnötök Malibuba, b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 korántsem vagyok hozzád fogható mester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el. Simon mosolygott. Igen megkedvelte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leendő férjét. Okos választás. Mindketten nagyon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nak egymáss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látom, máshoz is értesz a pecsenyesütésen k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ül. Éppen erről akartam beszélni veled. Elolvasta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odik könyvedet. Nagyon tetszett. Komolyan tetsz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isztelsz - mosolygott Jef. Elkönyvelte sz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elismerésnek, és nem is várt ennél több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állsz a forgatókönywe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előre sehogy - vallotta be Jeff őszintén. -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em néhány emberrel, akik esetleg megvásároln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mondtak semmi olyat, amire beindultam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. Ezt nem akarom egymagam szponzorálni. Túlsá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kizsigereli az embert. Szeretnék visszatérni az ír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A megfelelő ajánlattevőre várok, akinek elad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m a következő filmet, és esetleg megírhatnám a 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könyvet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erről akarok beszélni - mondta Si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űen. - Az én ajánlatomról. Ha ráérsz a hét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jünk össze és beszéljük meg. - Jeff fölragyogott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 a fülének. Hollywood egyik legnagyobb produce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 megcsinálni a következő filmjét! Az emberek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ínűleg azt fogják mondani, hogy persze, család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let, ám Jeff most már eléggé ismerte Simont ahhoz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udja; ha leendő apósának nem tetszene a könyv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nem venné meg, akármennyire rokonok lesz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dőtlen idők óta ez a legjobb hír, amit hallottam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boldo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z? - kíváncsiskodott Allegra, aki odajött hoz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pádnak tetszik az új könyvem. Esetleg tud kez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vele valamit - szerénykedett Jeff, majd széles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t villantott leendő feleségére: - Miért ne intézz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iasan? Elvállalnád a jogi képviseletet, Alli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ssék, micsoda érdekellentét - kacagot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ongott, annyira örült Jeff sikerének. Ennél 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mbinációt el sem tudott volna képzelni, mint a v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e és az apja. Tökéletesen illenek egymás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állt az este, Allegra sajnálkozva pillantott a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ára. Menniük kell Bram Morrison július negyedike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certjére. Ez lesz a turné csúcspontja, mielőtt a b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 továbbutazna Japánba. Jeff nem volt odáig a konc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ért, de megígérte menyasszonyának, hogy elkísér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iási tömegre számítottak. A szponzorok nyolc testő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reltek, csak azért, hogy Bramtől távol tartsák a raj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kat. Eddig is szédületes sikereket aratott; a legjo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ton volt afelé, hogy kultikus alak legyen be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i hová rohantok? - érdeklődött Sam, mikor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, hogy Jeff és Allegra összekapkodják holmijai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ram Morrison koncertjére a Great Western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m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de jó nektek! - irigykedett Sam. Jimmy is vágy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va nézte őket. Ám a gyerekek már korábban eld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ék, hogy Samnek ebben az állapotban kerülnie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me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egközelebb nektek is szerzek jegyet! - ígérte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Néhány perccel később távoztak. Allegra Bever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lls-i házába mentek, hogy átöltözzenek. A háza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el akarta adni, mert azt tervezték, hogy Malibu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nek egy újat, nagyobbat annál, mint amelyet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leg bér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ra elkészültek. Allegra limuzint bérelt kettej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; a szponzorok felajánlottak egy testőrt is, de a l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élte, nem lesz szükség rá. Ez jóindulatú közöns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orrisont szerették a rajongói. Néhánya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el férkőztek hozzá, hogy megérinthessék, de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ártottak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ínpad hátterébe szólt a jegyük, de mire meg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tek, akkorára dagadt a tömeg, hogy alig tudtak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utni rajta. A színpadon is sűrűbben nyüzsögtek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or. Alig győzték őket arrébb lökdösni a zenekar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ajongók száma elképesztő méreteket öltöt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látott ilyen hatalmas koncer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tenger ide-oda lökte őket; Allegra többszö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ettlegességtől tartott, szerencsére alaptalanul. A k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ert órákon át tartott. Addigra a tömeg rendesen b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tt, számosan be is lőtték magukat. Tizenegyre tűzi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ot terveztek; öt perccel a kezdete előtt felugr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padra egy hosszú hajú, bőrmellényes, és elmar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rofont a dobostól. Rikoltozni kezdett, hogy 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szereti Bram Morrisont, mindig is szerette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, amikor együtt voltak Vietnamban, és mind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meghaltak, de most ismét egyek. Olyan volt, mi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dalszöveget mondana. A biztonsági őrök el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ikoltozó felé, de annyian tátották a szájukat a szín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, hogy nem tudtak hozzáfé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! Szeretlek! - visította torka szakadtábó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sas. Elkezdődött a tűzijáték, már senki sem figy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ikácsolóra, a testőrök simán elkapták és lerántot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padról, miközben ő egyre visítozott: - Szeretlek!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most már sírt is, és egy játékpisztollyal hado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. A magasban pukkantak és durrogtak a raké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tömeg elbűvölten nézte a látványos tűzijátékot,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hirtelen a színpadra nézett, s látta, hogy Br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dre roskadt, a fejéből és a mellkasából ömlik a vér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igpatakzik a karján. Az énekes arcra esett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on ragadta az egyik testőrt, és ráüvöltött, hogy h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n segítség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sebesült! - mutatott Bramre. Akkor már m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észrevették, köztük Bram felesége és gyerekei is.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újabb, áttörhetetlen embergyűrű keletkez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nekes körül. Bram testét egyszer csak karok emelté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gőbe, zenéje egyre szólt, vére hullott a sokaságra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e szorította a kezét, a gyerekei sírtak. Halott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, mikor a mentősök odaértek. Allegra is mellett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rdelt, amikor Morrison felesége a halottat ölelget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yörgött, hogy ne hagyja itt őket. De ő már rég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, lelke fölszállt az égbe a tarka színekben lángo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ókerekek között, dalainak kíséretével. A tö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tudta, mi történt, a zene folytatódott. Éjfél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ék velük. A sokaság zokogott, és a zene 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. Ez volt Bram Morrison utolsó koncert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ilkosa akkor látta először Azt mondta, Isten kül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Bram megmentésére. Meg kellett mentenie Bra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kellett küldenie Istenhez, nehogy az ember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tsák. Ő tehát visszaküldte. Teljesítette, amire elh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, vallotta a rendőrségen, és Bram most már bold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yos őrült ölte meg Bram Morrison, a rock t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etének egyik legfényesebb csillagát. Ötvenezer 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gó sikoltozott-zokogott a kétségbeeséstől. Csak 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reggelre tudták eltávolítani őket a Stand padsor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Allegra szemhunyást sem aludt.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t az összevérzett farmert és fehér blúzt vis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rosan fogta Jeanie Morrison kezét, aki neki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, mit akar. Először egyszerű szertartást szeret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, de azt nem lehetett a rajongók miatt. Végül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ztek abban, hogy legyen zárt körű temetés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zezer fős emlékkoncert a Coliseumban. A szpon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k megszervezték, Allegra intézkedett a többiről: a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tésről, a gyászbeszédről, a törvényes formaságo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a turnéval kapcsolatos paragrafusrágás leszer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ről, és mindeközben fogta Jeanie kezét és vigaszta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erekeket. Mindig szerette Bramet, aki sos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bohóc, mint Mal O'Donovan, hanem a zen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 óriás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 elhinni! - mondta, amikor hazaker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malibui házba. Dél volt már, ennek ellenére 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 menni a partra. - Nem bírom elhinni, hogy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! - Állt a parton és sírt, amikor a tegnapi éjszak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 Jeff magához öle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rült világban élünk - mondta halkan -, amely te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őrültekkel. Olyanokkal, akik el akarják rabol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det vagy az életedet vagy a pénzedet vagy a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redet, mindent, amit érnek. - Ő is könnyezett.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megrendítette az értelmetlen halál, amely elra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Bramet a feleségétől és a gyerekei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gyilkos elpusztíthatta Bram testét, de a lelkét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lke szabad lesz mindörökké. Allegra ült a parton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rva emlékezett Bramre, megismerkedésükre, cs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s, derűs beszélgetéseikre. Olyan szerény, vissza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dó ember volt, mégis örökké fenyegették. Túl jó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 egyszerű, túl tiszta. Kihívást jelentett minden 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s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on a héten eltemették. Amikor Allegr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ta az özvegyhez bújó elárvult gyerekeket, hirte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ismert érzés rohanta meg. Gyereket akart,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t, egy részt Jeffből, mielőtt lesújtana rájuk a sors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sztaná a férfitól. Még sohasem érezte ezt. De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ta, hogy előbb még meg kell tennie valamit, tel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ítenie kell egy kötelességet. Olyan rövid, olyan drág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, oly könnyű ellopni. Pedig nem szabad elven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dobni; védeni és dédelgetni kell. Bramet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heti meg, de van egy apró élet, amelyet igen.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tudta, hogy ez a küldetése: megoltalmazni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mek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ppen hazafelé mentek, amikor ránézett Jeff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ndesen elmondta, mit akar. Jeff először megütő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már egyáltalán nem csodálkozott. Kizárólag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a meglepőnek, hogy korábban nem jutott eszü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. Egy hónap múlva összeházasodnak. Samne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ai egy gyermek, de nekik már nem. Pont a meg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 korban vannak hozzá. Nem adják oda idegenek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remek ötlet - mondta lelke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gondolod? - hitetlenkedett Allegra.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da nagyszerű ember az ő vőlegénye!</w:t>
        <w:tab/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, hogy komolyan. Szóljunk Samnek. -A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írták elviselni Bram temetését és elveszítését, hol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lönös módon épp az ő ajándéka volt ez a gondol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ő sugalmazta volna nekik, hogy tegyék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korábban nem mertek, és nyújtsák ki a kezüket 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gyermek felé. Most már az öv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hiszem - nevetett Allegra -, lesz egy kis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nk! - Jeff is mosolygott. Remélhetőleg Sam is belá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épés ésszerűségét. Itt csak Whitmanék, a kiszem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ökbe fogadó szülők fognak veszíteni. Ám mint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mondta a húgának, semmivel sem tartoznak nek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en még világra sem jött a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nap beszéltek Sammel, aki egyetértett velü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tökéletes megoldás, tökéletesebb szülőke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lehet képzelni. Sírva bújt meg testvére és leend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ógora ölelő karjaiban. Így mindig a közelében lesz a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. Áldás volt ez mindannyiuknak. Samantha imá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lgatásra talál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19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herine és John Whitmannek nem ez volt a vé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. Egyáltalán nem volt ínyükre a megoldás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ák Jeffet és Allegrát eszményi szülőknek. Épp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kezőleg, roppantul megharagudtak. Sőt, a harag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is enyhe kifejezés volt indulataikra. Túlság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keserüség jutott már osztályrészül nekik, sem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ni tudtak volna az ész szavára. Hiába prób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yarázni Suzanne Pearlinan, hogy még nincs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és, Sam tehát semmivel sem tartozik nekik. Whi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ék úgy érezték, hogy az élet rászedte őket, és 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ük volt a sors komisz tréfáiból, a lányanyákból, ak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fosztották őket a gyermektől. Ez iszonyúan bán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őket, és keresték, kit bánthatn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ak válogatósak. Bántani akartak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, Steinbergéket, Allegrát, Jeffet, Samet, a törv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te végső határig. Samet tartották a legbűn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adták a sztorijukat százötvenezer dollárért a b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rlapoknak, újabb hetvenötezer dollárért a Mi Újsá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zinnak, huszonötezer dollárért a tévés plety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soroknak, ami szép kis ár egy család feldúlt lelki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jéért és egy fiatal lány tönkretett jó híréért. Sam t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nnyolcadik születésnapján az ő nevét harsogta a s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, és amit mondtak, az egyáltalán nem volt szép. Se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ék, hogy kurva, lefeküdt fél Hollywooddal,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azt se tudja, hogy hívják a gyereke apját. Whit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 a szennylapok rendelkezésére bocsátottak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tot, amit tudtak, és ezt még megtetézték azzal, a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találtak. Azt állitották, hogy a lány narkózott, iv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vel-fával szexelt, sőt, kétszer ajánlatot tett még Joh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, amikor a nyolcadik hónapban járt. Pontosan a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tori volt, amelytől a sztárok rosszakat álmodnak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ennél is tragikusabban hatott egy Sam korabel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ra. Mivel pedig híres emberek gyereke volt, aki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az élete a nyilvánosság előtt zajlik, egyál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lyamodhatott jogorvoslatért. A pletykalapo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tosra mentek, édeskeveset számított nekik, há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t tesznek tönkre. Ebből é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ltalános meglepetésre Sam méltósággal és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vel tűrte a gyalázkodást. Azok után, amin átme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csak nem is bosszankodott. Egy kicsit visszahú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nem jött a telefonhoz, és különös módon bék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látszott. A család összezárta sorait a legkisebb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mére. Jimmy éjjel-nappal mellette volt; néha el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utózni, vagy hosszú sétákra indultak. Elválaszt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lanabbak voltak, mint valaha. Sokat beszélgettek 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, hogyan érintik Samet a rágalmak, amelyekből a 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a a lehető legzaftosabb pecsenyét igyekezett kisü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jt neki, és megalázta, de ő tudta az igazságot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, az életéről és a kicsiről. Mindenkinél jobban tisz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volt vele, mennyire ostobán viselkedett a franc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tóssal, de sohasem követett el semmi olyat, amivel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letykalapok meggyanúsították. Whitmanék haz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tak, amennyit akartak, nem szereztek vele gyer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nak. Elkövettek mindent, amivel megkínozh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k és megalázhatták a lányt, bosszúból, 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le a magzatáról; Samnek mégis megmarad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e, a lelke, a becsülete és a baba. Sajnálta is őke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után, amit műveltek vele, már nem is bán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gadta az örökbeadást. Ezek megkeseredett, ro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tt, bosszúálló emberek. Augusztus elsején már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 tartott a rágalomhadjárat. Közeledett a szülés i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ja, de Sam még mindig szenzációnak számít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ulvársajtóban. Whitmanék újabb interjút adtak, ám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rendítette meg Sam nyugalmát. Egyetlen megj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t sem tett a sajtóra. Simon is megerősítet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nkor a legbölcsebb - bár legnehezebb - taktik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azon a héten tért vissza Svájcból, és aho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t, rögtön felhívta Allegrát. Meg volt sértve, amiér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nem számolt be Samről, és neki Carmentó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em, hát mik történnek nálatok? Egyszer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d, holott mennyit beszéltünk telefono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tam, mit akar tenni Sam. Nem akartam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ni róla. Senkinek se szóltam. De most már úgy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ja itt mindenki. - Ez még enyhe fogalmazás. A plet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poknak és a tévéműsoroknak többmilliós közön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van világsze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hez kezd Sam a babával? - Alan sajnált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 Olyan kedves gyerek volt, és még oly fiat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aság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eff és én fogadjuk örökbe - büszkélkedet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vezem sietségnek! Hiszen még nem is v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k házasok. Mikorra várjáto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rom nap múlva - nevetett a lány Jeff és ő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utkostak pelenkák, bölcső, parányi trikók, flanelle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k, mosdókesztyűk, dudlisüvegek és pléde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eg mindent össze kellett vásárolni. Sokkal b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ultabb volt, mint egy esküvő, viszont sokkal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sabb és izgalmasabb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közben Jeff a filmjét próbálta befejezni,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bejárt az irodába, intézte Bram ingatlanának ügy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t viselt a többi ügyfelére. Igyekezett találni egy j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ztrát, aki segít majd az esküvő és a nászút idején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vő után ő is szabadságot vesz ki, addig, amíg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ződnek a dolg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ok mindent kellett megszervezni. A bölcső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ószobájuk közepére állították. Jeff maga szer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 báránykákból és felhőkből a bébimobilt, amelye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ölcső fölé akasztott. Vásároltak zenélő bárányokat, p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yi horgolt cipőket, pulóvereket, egy társzekérre val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félét. Megvolt mindenük. Alan kuncogva hal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barátnője beszámolóját. Megsúgta, hogy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mét állapotos, de nem árulják el senkinek, hátha ez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téli. A forgatásból is hátra van még egy hónap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rengeteg dolga volt a Carr házasp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nap, amikor Alan hazajött, szokatlanul hosszú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jegyesek számára. Későn, kimerülten kerül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. Hajnali kettőkor megcsörrent a telefon. Jeff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gyezte, hogy nyilván Carmen az. Megint összeves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jé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el ne vedd! - nyögte. Borzasztóan szeretett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ni. Most az egyszer Allegra is hajlott a szóra, de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eszébe jutott a hú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ha Sam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nem lehet - mondta Jeff kétségbeesetten. - Tú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áradt vagyok a szülés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győzött Allegra lelkiismerete. Fölvette: Az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telefonált. Egy órája elment a magzatvíz. Egy darab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örtént semmi, de most jó erős, szabályos fájás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nak Sa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, hogy nem fantomfájás? - aggodalmas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llegra. Jeff nagyot 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úl fáradt vagyok hozzá! - ismételte. Allegra n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és gyöngéden oldalba lök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 vagy fáradt. Gyerekünk lesz! - Egy éj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n ő ébreszti így Jeffet az elsőszülöttükhöz, de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lőre Samről van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tek be - mondta Blaire. - Ezt nyilván ti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átok kihagyni. - Ők már a kórházi szülőszob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A méhszáj gyorsan tág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zi magát Sam? - kérdezte nyugtalanul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űrhetően - felelte Blaire. Kezében még mindig 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stopper, amellyel a fájások gyakoriságát mért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telefonáltunk Jimmynek. - Inkább gyöngéd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ja, mint helytelenít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 vagy benne, hogy ott a helye? - hökken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m azt akarja, hogy legyen itt. - Blaire úgy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zok után, amiken Sam átment, joga van azt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ni maga mellé, akit akar. John Whitmant nem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, ami a történteket figyelembe véve érthető is. Ji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yt annál ink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előtt elhagyták a malibui házat, a lány megáll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cre, hogy megnézze a bölcsőt meg a felhőcskéke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áránykákat. Holnap ilyenkor egy apró emberke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küdni ebben a bölcsőben. Olyan jó érzés vo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nia kellett. Csak most tudatosodott benn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re akarja ezt a babát. Élete legizgalmasabb e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e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zgis, mi? - Jeffnek ugyanez járt az eszében. Gyö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 átkarolta menyasszonyát. - Örülök, hogy így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roztunk. - Sokat jelentett mindkettejüknek, még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ég sajátos időben tesznek is szert egy kisbab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örülök! - mondta Allegra. Felöltöztek farm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-pólóba, felrántották ócska tornacipőjüket, és fu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az autóhoz. Allegra ott akart lenni a szülőszobáb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nyja mellett. Ám a kórházba érve azt kellett látni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laire a folyosón ül Simonn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l van már? - izgult Allegra. Olyan hangon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, mintha egy repülőgép leszállására várna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osolyodott. Idősebb lánya bizonyos értelem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 kevésbé készült föl az eseményre, mint a kics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ásított, és leült Simon mellé. Félig-meddig alud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en: nekik jutott a kevésbé izgalmas szerep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zsgálják - magyarázta Blaire. - Nagyszerűen h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d. Az ápolónő szerint, ha így folytatódik, nem kell so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ig vá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Nem kellene bemennünk? - aggodalmaskodot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legra. Nem akarta magára hagyni Samet, vagy elm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lasztani a baba születés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Úgy gondoltam, hagyjuk egyedül egy kicsit Jimmy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Nagyszerűen összeszoktak, a fiú igazán ügy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segít neki. Attól tartok, hogy Sam, ha sok embert lá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ga körül, pánikba fog esni. - Egy darabig vártak, az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lábujjhegyen beosontak a szobába. Sam a fájdalomtól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űzött tekintettel ült az ágyon, előírásosan pihegett,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beszélt hozzá, tizennyolc éves sráchoz képes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döbbentő higgadtsággal. Amikor enyhült a fájda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m, jégforgácsot nyeletett Sammel, aztán visszafek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te a lányt a párnára, és megtörülgette a homloká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hideg vízbe mártott ruhával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gy, Sam? - kérdezte Allegra gyöngé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Nem tudom! - Riadtan markolta Jimmy kezét. A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nitoron látszott, hogy újabb fájása van. Ismét lezajlott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az a folyamat, amit Allegra ijesztőnek talált, Blaire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azt mondta, hogy Sam kiválóan viselkedik. Né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perc múlva bejött az orvos, és ő is megdicsérte.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fog sokáig tartani! - mondta vidáman, é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paskolta Sam lábát. A babát, ha eljön az ideje, itt, a szü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ágyon segítik a világra. - Félúton tartunk! - Sam fel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g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Félúton! . . . Én nem bírom tovább! - Könnyben úsz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szemmel nézett Jimmy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Remekül csinálod, Sam! - suttogta Jimmy, nem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mint egy fiú, hanem mint egy férfi. Állt az ágy mell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csendesen fogta a lány kezét, vele együtt várta a követ-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ő fájást. Blaire és Allegra, akik tökéletesen feles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gesnek érezték magukat, kihúzódtak a szobából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egy székben hortyogott, Simon elbóbiskolt az újságja</w:t>
      </w:r>
    </w:p>
    <w:p>
      <w:pPr>
        <w:pStyle w:val="Normal"/>
        <w:widowControl w:val="false"/>
        <w:autoSpaceDE w:val="false"/>
        <w:rPr/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  <w:tab/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ött. Lenyűgöző látványt nyújtot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- Te mit szólsz ehhez, hogy Jimmy ilyen bensőség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yban van Sammel? - kérdezte Allegra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. A folyosón sétáltak, és megálltak, hogy megbám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k a babákat a csecsemöosztály ablakán át. Néhán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udtak, de a többség sivalkodott. Voltak köztü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s újszülöttek, és voltak idősebbek, akik éhesen ó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k az anyjuk 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bekukkantott Samhez. Húga az ágy szél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porgott, Jimmy mögötte ült, és a hátát masszíroz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ápolónő mutatta nekik, mit tegyenek. Jimm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mogatta is Samet, hogy sétálhasson a szobában, d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 sírva fakadt, mert ismét jöttek a fájások.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öngéden felemelte, és visszatette az ágyba. Sam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ott a fájdalom csúcspontján. Allegrát mél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dította a látvá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úga végigkínlódta az éjszakát. Már hajnalodo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nem született meg a baba. Same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dicsérte, hogy milyen jól csinálja, ő csak jajga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bírja tovább. Fájdalomcsillapítót akart, seg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t akart, mindent akart. Görcsösen markolta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ját, és sikított minden fájásra. És mikor Allegr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, hogy a húga nem bírja tovább, az orvos rászó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re, hogy nyomhat, most kezdődik az igazi munk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Sam csak nézett és sí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bírom! - panaszkodott. Elhasználta az er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 bírod - makacskodott Jimmy - N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... kérlek, muszáj! - Mintha két gyerek buzdítan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t. Ám Blaire valami mást is észrevett, ami el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ülte Allegra figyelmét. Ezek már nem gyerekek. Egy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 éjszaka alatt felnőttek, férfivá és asszonnyá let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-nek eszébe jutott, mikor ő szülte a gyermekei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ddyt, Allegrát, aztán a két kicsit. A gyermek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pillantás alatt megváltoztatja az asszony életé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ához fűződő kapcsolatát. Jimmy nem volt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ek a gyermeknek, de nyugodtan lehet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klaszilárdan állt Samantha mellett, aki senki másr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ett tudomást, és nem is akart maga mellé sen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n kív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lábát beleakasztották a kengyelbe. Iszonyú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ínlódott, rimánkodott, hogy szabadítsák meg a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éstől, kapaszkodott Jimmybe. Nem bírt nyomni, h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ba biztatták. Jimmy megemelte a lány fejét és váll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Sam is összeszedte minden erejét, és a baba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lassan megindult. Blaire nem bírta elviselni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a gyötrelmeit, mindegyre kiszaladt a szobából.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 követte. Ám Jimmy tapodtat sem mozdult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ől. Kevéssel kilenc előtt Blaire nagy sürgés-forgás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pett be a szülőszobába. Betoltak egy kerekes me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ét, két újabb ápolónő érkezett, Jimmy tartotta Sam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 tudja nyomni a gyereket. Sam felhördült, h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hanyatlott, kimerülten, tehetetlenül, majd ismé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ozni kezdett a tolófájástól, és hirtelen egy más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 töltötte be a szobát, az újszülött muzsikája: hal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ergés, amely gyorsan átcsapott sivalkodásba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immy egyszerre sírt és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 istenem... jaj istenem... de gyönyörű! Egész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? - pihegte Sa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ökéletes! - mondta az orvos. Jimmy szólni se t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, de a szeme, ahogy Samet nézte, elmondott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. Némán megfogta a lány kezét és megcsóko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etlek, Sam - súgta. - Fantasztikus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lküled nem tudtam volna megcsinálni. -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yatlott a párnákra, Jimmy melléje dőlt, a babát k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jük közé tették. Sam föltekintett, és meglátta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t. Összenéztek Jimmyvel. Allegra és az anyja is b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 szülőszobában; Sam erőlködött, hogy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jüket befoghassa a látóterébe. Megérkezett Si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Jeff is, álmélkodtak az egészséges kisfiún, aki tor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dtából bőgött az anyja után. Ettől mindenki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ni kezdett, ám Sam ránézett a jegyesekre, és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elborította szemét a szánalom. Nagyon utá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ájdalmat kell okoznia nekik, de akár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te őket, nem volt választása. Meg kellett ten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ani akarunk valamit Jimmyvel. - Mély lé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t vett, és megszorította a fiú kezét. - Múlt hét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házasodtunk. Tizennyolc évesek vagyunk, és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uk tartani a babát, akkor is, ha magunknak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skodnunk róla. Ne haragudj, Allegra .. - Sír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lt a nővére keze után. Olyan sok embernek oko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ódást: a szüleinek, Whitmanéknek, most pedig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ának és Jeff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 akarod tartani? - kérdezte Jeff a leendő sóg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jét. Sam némán bólintott, nem bírt szólni. - Akkor j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ényen megdolgoztál érte. - Gyöngéden megpa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lta Sam kezét. Neki is könnyek ültek a szeméb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nkhoz akartuk venni, hogy a családban mar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n, de ő hozzád tartozik. - Majd férfiak között szo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 mosollyal nézett Jimmyre. - Gratulál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ez így neked, Al? - kérdezte Sam a nővéré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igen - felelte ő bánatosan. - Bár egy kicsi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ki vagyok akadva. - Sokkal hevesebb érzelm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vart benne, mint várta. - Örülök a boldogságod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esedtem, de bizonyos szempontból féltem is. Kora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e még nekünk. - Bár ők még így is szeret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majd meg kell szokruuk a gondolatot, hogy le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ak róla. Jeffnek van igaza. A kicsinek az anyja m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helye. - Majd átvisszük a cuccot mamáékhoz. Szük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ek lesz rá. - Könnyes szemmel mosolygott a két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. Egy része akarta a babát, egy része nem. Akárcsak Jeff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lentmondásos érzelmeik voltak, de olyan megold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k választani, amely mindenkinek a legjobb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üledezve nézte őket; még nem egészen fogta fel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t. - Semmi konyha, esküvő, és most egy új bab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gezte a helyzetet. Csöndesen mosolygott Jimm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- És egy új vő. Ugyancsak lesz munkánk ottho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képpen sem tagadták volna meg sohasem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kat, se a kisfiát. Ez a baba mindent megé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s, mama - mosolygott Sam. Ránéze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ra. Milyen gyönyörű, és ő milyen kemény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ért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akhattok nálunk - monda Simon a fiatal pár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sszel mindketten ugyanazon a főiskolán kezd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azt fontolgatta, hogy beviszi magával a babát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az első néhány hónapban, hogy szoptatni tud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at beszéltek róla Jimmyvel. Majd megpróbálnak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s tárgyakat is felve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zt jelenti, hogy visszafekhetek az ágyba? - ás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Jeff, az egész család derültségére, majd az óráj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ott. - Ugy látom, az alvás kimarad. Gyerünk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 buta vagy - mondta Allegra -, de én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. - Összecsókolták Samet, Jimmyt és a babát, a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em volt neve. Most gondolkoztak rajta. Sam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te, hogy a Matthew jól illik a Mazzolerihez. Blai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most tudatosodott, hogy még Jimmy anyjáva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ni kell, mit műveltek a fiatalok. Roppant bátrak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ppant hebehurgyák, de talán sikerül nekik. Törté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már furcsább dolgok is. Blaire tulajdon nagy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zenöt évesen ment férjhez, és hetvenkét évig él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ságban ugyanazzal a férfival. Talán Samnek is le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szerencs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vitte Jeffet a forgatásra. Menet közb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úsult szülőségükrő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csalódott vagy? - kérdezte Jeff, ak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a benne kavargó káoszban próbált rendet t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. Viharzó érzelmek dobálták őket egész éjszaka. A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ódott Allegrá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gé - mondta a lány - bár meg is könnyebbü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. Tulajdonképpen magam se tudom, mit érzek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szteletben tartom Sam döntését. -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helyes dönt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ugyanígy vagyok vele - mondta restelkedv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. - Szerettük volna a kicsit, bár én inkább 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ém a sajátunkkal, ha lehetséges. Ennek ellen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ért megtettem volna. Sohasem helyeseltem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rökbeadást. Túl kegyetlennek tűnt mindenki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émán bólintott. Jeff ránézett, és szélesen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gyor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most meg kell próbálkoznunk a magunké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lesz csak a mulatság. - Úgy mosolyogtak, míg ha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k át a városon, mintha kedvük szerint alakul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minden. Az élet ugyancsak furcsa bakugrásokra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s, miközben járja a tánc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 Airben Simon és Blaire akkor lépett be a ház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allagtak feldúlt konyhájukba. Félig még működ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szony mindkettejüknek főzött kávét. Leteleped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csészéjükkel az asztalhoz. Hosszú, fárasztó éjsza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Mámoros öröm töltötte el őket, de ugyanakkor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ogy ki is üresedtek. Blaire-nek fájt látnia Sam sz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ését, és a születendő gyermekhez is ellentmon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s érzések fűzték őket. Ám amikor meglátták az any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, valahogy olyan helyesnek tűnt minden. Amit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k, még inkább zavarba hozta őket. Most bol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 vagy szomorúak? Tragédia volt, mint kezdet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ák, vagy áldás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? - sóhajtotta Simon. - De őszinté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. Helyeseljük vagy sem? Köztünk marad.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gadták, hogy támogatják Samet és Jimmyt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feszítésük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, nem is tudom - felelte Blaire őszintén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rzsölte a szemét, majd felnézett a férjére. -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tően fiatalok. De azért remélem, hogy sikerül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k. A baba pedig bűbájos, mindegy, hogyan csepp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letünkbe. Ő nem tehet semmiről. Jimmyt pedig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an kedvelem. Micsoda jó gyerek. Csodálatra m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an bánt Sammel. Nem ezt a sorsot kívántam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nak, de nagyon szépen kiforrja ez magát. -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inek ez volt a titkos kívánsága. Jimmy pedig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letlenül állt Sam mellett, a kicsi születése előt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tt. Akkor sem lehetett volna többet várni tőle, ha ő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 szerinti apa. Kétszer ennyi idős férfiaknak n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lelkiere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csoda buta gyerekek! Összeházasodnak ú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is szólnak róla! - Simon elkomorodot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ben a kávéját kortyolta. - Hanem azt a javukra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ni, hogy megpróbálnak rendet tenni ebben az ös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ságban. Jimmy kedves gyerek, a baba pedig el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dó, ugye? - Ellágyult az arca, mert a saját kicsinye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mádnivaló! - Blaire szomorúan elmosolyodot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szel, milyen édes volt Scott, amikor megszülete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o és Sam? - mondta vágyakozva Simon,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ak a fehérszőke pelyhes tincsek és a h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s sötétkék szempár. Gyengéden nézett Blaire-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 kerültek ezektől az emlékektől a tavalyi év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De ez nem Blaire hibája volt. A hajszálrepedést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tágította tovább, amikor messzebbre merész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. Mindketten tudták, hogy házasságuk szövedék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lett föl. Simon ostoba fejjel azt képzelte, hogy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 nem fogja észrevenni kisded csapongását. Hivatal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végig Blaire férje volt, de lélekben hónapokr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gyta. Most már tudta, hogy drágán kellett fizetni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haragudj, Blaire. Tudom, hogy nehéz volt a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yi év. - Az asszony nem válaszolt azonnal. A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távoli múltra gondolt, amikor körbejárta a háza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ha fényképeket nézegetett, amelyek a szebb napok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eztették. Már a látásuktól is megfájdul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be jutott, amikor Simon még így nézett rá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ró volt az ölelés, és a szemük mindig izgalmat lá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ban. Most mintha meghalt volna belülről.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tudta, sohasem várta, sohasem mérte föl, hogy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ilyen fájdalmat képes okozni. - Olyan ostob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! - súgta a férfi könnybe lábadt szemmel, és az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 keze után nyúlt. Aljasnak érezte magát, mos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ilyen nyilvánvalóan látta, mit művelt a feles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Elizabethben az új élet szele csapta meg, és a r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őnő roppant izgalmas volt, de Simon sohasem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 igazán, nem úgy, mint Blaire-t. Dehogy is akarta ő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a felesége tudomást szerezzen erről a félrelép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Csak hogy már késő. Láthatta az asszony megro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dt vállában, látta élettelen tekintetén, hogy az, ami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kor osztoztak, eltűnt. Blaire kezdetben keserű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agudott, megijedt, de most már csak fáradt vol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orú, s a bánata rosszabb volt minden harag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őfordul az ilyesmi - mondta sztoikusan. Egyikü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mondta ki Elizabeth nevét, de mindketten tud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ről beszélnek. - Épp csak én sose számítottam r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elünk is megtörténhet. Ez volt a legneheze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egyszerűen nem hittem el. Később pedig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győződésre jutottam, hogy mi is olyanok vagyun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 többi ember: viharvertek, megtörtek, keserű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olt, mint elveszíteni a varázserőnket - mon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idő óta először nézett a férje szeme köz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megfogta a felesége 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sohasem veszítetted el a varázserődet, Blaire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hogynem... azzal együtt veszett el, ami közö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veszítettük el... talán csak rossz hel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ük - reménykedett Simon. Az asszony elmoso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. Azt nem tudta elképzelni, hogy minden úgy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közöttük, mint volt. Ahhoz túl sok minden vá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meg. Kívülről nézve annak látszottak, akik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: jólnevelt, intelligens, alkotó emberek. Nagy c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d, szeretet. Ám Blaire tudta, hogy ez csak a külszí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lmúlt évben, élete második felének küszöbén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egyedül hagyták. - Jó lesz egy kisbaba a házban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 Simon halkan. Blaire válla ismét megroska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akarod, Simon? Neked még mindig lehet.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m már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ez számít? - csodálkozott a férfi. Elizabet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l soha még csak nem is gondolt ilyesmire. Szóba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t se házasság, se gyerek. Csak az izgalom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bóloga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ha számít. Nekem fontosak voltak a babák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öregnek érzem magam. - Tavaly esett át éle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változásán, ugyanabban az évben, amelyben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megcsalta őt egy nővel, aki alig idősebb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l. Enyhén szólva nem volt valami príma időzítés.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 semmit sem tehetett elle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ok több gyereket - mondta Simon hatá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n. - Soha életemben nem akartam más feleség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d kívül. Sose akartalak elhagyni, Blaire. Tudo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rettenetes hibát követtem el, de mindenk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m egy kis szabadságot. Nem is tudom, mi törté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m, annyit tudok, hogy öreg vagyok és ostoba. Ő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tal volt, hízelgett nekem, közös életünk pedig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pangó ponthoz érkezett. Ám soha, semmit sem b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 még meg enynire. - Túlságosan magas árat fiz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eszélyeiért. - __Ő sehol sincs hozzád - mondta gy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den. Nehéz volt őszintén beszélni, de tu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t van itt az ideje. - Az egész világon nincsen senk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 fölérne veled! - Odahajolt Blaire-hez és megcsók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. Az asszony, csak egy villanásra, megérzett valami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rfiban, amelyet az elmúlt évben hiába keres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 tudod, hogy nagymama vagyok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ogva, és tétován viszonozta a csókot. Döb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es volt ilyet mondani. Ám később együtt nevet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számít az nekem? Én még öregebbnek érz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at. - Elizabeth Coleson kezdetben fölpezs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, harminc éwel megfiatalitotta. Ám Blaire érzel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vesztése egy évezreddel vénítette meg. - Gyere!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. Lassan fölállt, és átkarolta a feleségét. - Vid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öl ezt a vénembert. Hosszú éjszaka volt, ágyb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m. - Vásottan csillogott a szeme, amikor elindu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épcsőn. Mindketten fáradtak voltak, de Simon t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valamit, amit hónapok óta nem mert kockázta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a mai reggel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még egyszer ilyet csinálsz... - mondta Blaire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illogott a szeme, amilyennek Simon majd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éve nem látta. Repesett a szíve, ha ránézett a fele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e, amint könnyű léptekkel siet mellette, föl az e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re. A lépcső tetején megfordult, és öldöklő pillant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ett a férjére. - Másodszor nem fogod megúszni,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Steinberg. Ebben a házban nincs bocsánat hely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kedő vénemberek számára. - Simonnak nem is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szólnia; Blaire a szemében látta a lelkifurdalást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lmet. Hát mégis visszajött hozzá, mindennek 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e! Beleremegett, ha elgondolta, hogy csaknem el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e a fér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fölösleges mondanod - szólt Simon. Átöl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ségét és megcsokolta. - Soha többé nem fo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nem ám - mosolygott Blaire a hálószoba ajtaj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Gyönyörű, derűs nap volt. - Legközelebb ugyan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öllek. - Szelíden mondta, de tudta, hogy ha ilyes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ténne, abba ő halna bele el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ere ide - szólt Simon fátyolos, érzéki hang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ok óta nem szeretkeztek, már alig várta, hogy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ágyban lehessen a feleségével. Úgy estek egymá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mint két kölyök, Blaire kacagott, és a csókoktól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re eszébe jutott mindaz, amit olyan kétségbees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 próbált elfelejteni: hogy mennyire szerette Simon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lyen elragadó a férje, és milyen jókat mulat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. Már azt hitte, sohasem bízhat benne többé,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t belőle. Ám ahogy hevertek a napfényben,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nokájuk születésének napján, megkönnyebbülten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ék fel, hogy nem veszett el semmi. Szerelmük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rősebb lett. Az áldást hozta el nekik Sam pici f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0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jártak az augusztusban, és úgy tűnt, mind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jobban alakul. Jeff filmje remekül haladt.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dig forgatott, fegyelmezetten viselkedet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hessége nem okozott problémát, bár Alan követ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esen beállított mindannyiszor, valahányszor szer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jelenetet forgattak, amitől a rendező felháborod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rátelefonált Allegrára. Allegra segített Jeannie Mor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nnak, hogy eladhassa a házát, és elköltözhessen a c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radói tanyájukra. Az özvegy minél messzebb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rülni Los Angelestől, és azelőtt akarta lebonyolíta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ltözést, hogy a gyerekeknek elkezdődne szept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ben az iskola. A családot éjjel-nappal testőrök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ázták még mindig, de egyre inkább úgy tűnt,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őrült követte el a gaztettet, amely romba dön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risonék életét. A közönség soraiban megbújó e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sök létének újabb bizonyítéka és a törvényes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ett védekezés elégtelensége nagy felzúdu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tt a sztárok között. Jeannie nem akart se be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ket tartani, se lobbizni. Ő csak szabadulni akart a ref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ktorfénytől, hogy minél előbb eltűnhessen a gy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rettenetesen sajnálta őket. Szeptemberre t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zték Bram emlékkoncertjét, közvetlenül az eskü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. Allegra fontolgatta, hogy el kellene halasztani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nászutat, de aztán belátta, hogy ez már túlzás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hívta Jeannie-t, hogy nem lesznekjelen a koncer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zvegy tökéletesen megértette őket. Allegra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olyan csodálatosan viselkedett Brammel,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gy is nagyon sokat tett értü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 kisfia, Matthew Simon Mazzoleri, mind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efénye és büszkesége, napról napra fejlődött.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ptatta, Jimmy ezerszámra készítette róluk a fény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ket és a videofilmeket, a nap minden órájában, fü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és, alvás közben, az úszómedencénél, a pázsi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üvé magukkal vitték a babát. Sam már két hé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ab/>
        <w:t>tel a szülés után visszanyerte régi karcsúságát.</w:t>
        <w:tab/>
        <w:t>Whitmanék még mindig ellátták a szennylapok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ködő sztorikkal, és újabb interjút adtak a té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, amikor az újságok lehozták a hírt, hogy "augu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s negyedikén, a Cedars-Sinai kórházban világra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 és Mrs. James Mazzoleri (szül. Samantha Steinberg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a, Matthew Simon, négy kiló két deka." A közle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ben az is szerepelt, hogy Mrs. Mazzoleri Sim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nek és Blaire Scottnak a lánya. Az egyik L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geles-i újság egy aranyos fotót is közölt Samrő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ről meg a babáról. George Christy is megemlí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őket a Hollywood Reporter "Nagyvilági Élet" című 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t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einbergék hosszú beszélgetést folytattak Mrs. M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lerivel. Az anya kissé megütődött azon, hogy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feleségül vette Samet anélkül, hogy bárki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t volna, de azt mondta, nagyon jellemző a fiár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önállóan oldja meg a problémáit. Jimmy fel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ülhetetlen segítség volt otthon az apja halála ó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zzolerinét kizárólag az nyugtalanította, hogy St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ék milyen elvárásokat támasztanak a fiával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Ő azt szerette volna, ha Jimmy elvégezi az UCLA-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m mint kiderült, Steinbergék ugyanezt akarják.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ték a fiataloknak a vendégházat. Ősszel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elkezdik az egyetemet; Simon azt mondta,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gatja őket addig, amíg be nem fejezik tanulmány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. Utána, akárcsak a többi Steinberg gyereknek, ö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an kell megállniuk a lábukon. Blaire már megk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zvezetőnőjét, hogy ősszel, ha a fiataloknak bent kel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niük az egyetemen, viseljen gondot a kisbab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rs. Mazzoleri nagyon hálás volt a segítségért.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immy is fantasztikusan viselkedett Sammel, dics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jét Simon. És miért ne lehetne szerencséjük, a fiat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uk ellené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és Blaire kapcsolata annyira megjavul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ra nincs is szó. Leginkább egy nászútra emlékez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most, amikor Sam, Jimmy és a kicsi Matt kikölt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a vendégházba, a szülők pedig egyedül marad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szégyentelenül élvezték a zavartalanságo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 is elképedtek raj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kéletesen elfelejtették, mi a magány, és beveze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a szabályt, hogy a gyerekeknek telefonálniuk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, mielőtt feljöttek a nagy házba. Ha betették a láb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 házat rögtön a hatalmába kerítette a káosz: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t elborítottak Matt holmijai, a babaszékek, ken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uk, eldobható pelenkák. Sam minden szobában szo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ott, Jimmy pedig mint egy nagy, nyakigláb vizsla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ök loholt fel-alá a házban. Simon új kosarat szerel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föl a hátsó udvaron; néha kimentek kosárra dob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úgy szórakozásból, hogy kilazuljanak és dumá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Simon kedvelte Jimmy komolyságát. Minden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el akarta végezni az egyetemet, hogy legyen belől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aki. Feltétlenül jogász akart lenni, mint az apja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et is megpróbálta rábeszélni ugyanerre. Steinberg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 voltak ragadtatva tőle, hogy milyen odaadó férj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csak egyetlen dolog maradt, amely felfordulá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kozott a házban: a mindenre kiterjedő építkezés.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a tucatnyi kertész rohamozta meg a hátsó udva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onyhában ugyan lehetett még főzni, de a régi cs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t már leverték, és áthuzalozták a mennyeze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em hátra volt még a java: mindössze két hét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a el őket az esküvőtől. A kert messze állt a b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éstől, a koszorúslányokra nem igazították rá a ruh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é meg sem érkezett. A lány már-már a hisztér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árán volt, és esténként hiába próbálta megbeszé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jait a vőlegényével, mert Jeff túlságosan kifárad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áson. Tíz nap alatt mindenképpen be akart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zni a filmjét, ingerült lett, gyakran rámordult a l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z idegeit elnyűtte a forgatás feszültség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ézd, Allegra, tudom! De nem beszélhetnén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or? - szűrte összeszorított fogai között. Delilah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Williams éjjel-nappal zaklatta őket, ami még a filmné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obban kiborította Jeffet. Fél évükbe került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veljék Alant és Carment, erre most Delilah telefo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ott este tizenegykor, hogy megvitassa velük a to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újabb "továbbfejlesztését", vagy egy tündéri k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át" a koszorúslányok virágcsokrával kapcsolatban."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és Allegra legszívesebben megölték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koli két hetük volt, az idegeik pattanásig feszül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történt, hogy - szokás szerint késő este -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örrent a telefon. Allegra úgy vélte, Delilah lehet: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lván arra panaszkodik, hogy Carmen nem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ta fel a ruháját, Allegra okvetlenül figyelmeztess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űvésznőt, hogy ez legyen az első dolga, amint befej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dik a forgatás! Ám egy másik hang szólt bele, am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 föl sem ismert az első pillanatban. Az apja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Stanton. Bostonból telefonált, válaszul arr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ó levélre, amelyet a lánya hónapokkal ez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tázott, de ő azóta sem válasz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tuális még az esküvő? - kérdezte kényszered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, miután megérdeklődte, hogy van Allegra. Hé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koztak utolj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persze! - Már az apja hangjától is nyilal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k az idegei. Éppen belépett Jeff, és egészen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bbentette menyasszonya arca. Ki hívhatta?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randon? Pár hete küldött egy cetlit, amely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te, hogy végre elvált Joanie-tól, továbbá kilátás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ezte, hogy a későbbiekben nőül is veheti Allegr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épe hozzátenni, hogy ugyan telefonáljon már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llegra egy esetleges ebéd reményében. A lán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ta Jeffnek az üzenetet, aztán a szemétbe dob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aj van? - kérdezte aggódva. Allegra megrázta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ét, mire a férfi visszament folytatni az ír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mindig akarod, hogy jöjjek? - kérdezte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A lány nem emlékezett, hogy ilyet kért volna. A le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ben írhatta. Igen, megírta, hogy férjhez me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hinném, hogy ez a tény különösebb jelent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gel bírna számodra - jegyezte meg. - Nem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uk a kapcsolatot. - Félig szemrehányás volt, fél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nymegállapí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a lányom vagy, Allegra. Történetesen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kiveszek egy kis szabadságot. Épp a múltkor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doltam rá. Ha szeretnéd, hogy ott legyek, elmeg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dre. - A lány nem "szerette" volna, nem is l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értelmét. Bárcsak sose küldte volna el azt a leve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rom hónappal ezelőtt! Bárcsak sose szólt voln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ának! Ugyan miért akar most eljönni? Ennyi é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? Az örökös piszkálódás, a folytonos kifogás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miért fontos Charles Stantonnak, hogy ő férjh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iztos, hogy nem túl nagy fáradság - kérdezte f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gen. Évek szakadéka választotta el őket.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gsúlyozottan éreztette vele, hogy nem tart igényt rá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ó sincs róla. Nem minden nap vezethetem a 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mat az oltárhoz. Végül is te vagy az egyetlen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em. - Allegrának leesett az álla. Mit írt ő abban a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lben? Hogy lehetett azt így félreértelmezni?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hajt oltárhoz vonulni Charles Stantonnal, aki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iselkedett úgy, ahogy egy apának kell. Soha.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vezeti, aki az igazi apja volt és máig a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... én... - Cserben hagyták a szavak. Nem bí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rávenni magát, hogy azt mondja az apjána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hajt vele vonulni az oltár elé, de mielőtt kitalálha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valamit, Stanton már folytatta is, hogy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ntek délután indul Bostonból, és a Bel Airben fo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szállni. - Francba! - sziszegte Allegra, miután b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a a vonalat, és lázasan tárcsázta az anyja számát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esküvői procedúra egy kínszenvedés, és akkor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ejébe még ez az abszurdum! Két apja van, akik o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ák vezetni az oltárhoz, márpedig ő gyűlöl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ik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a második kicsengésre fölvette. Furcsán n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dt volt a hangja. Allegra ismerte ezt a hangszínt: ál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ban azt jelentette, hogy nagy baj van. De ma este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voltak a maga gondjai, ezért nem figyelt od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, hogy beszélhessen az any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 most nem tud a telefonhoz jönni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nagyon csendesen. - Nem hívhatna vissz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! Nekem most kell beszélnem ve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dhatom, Allie - felelte rendíthetetlenül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. Hangja csak most ért el Allegra füléig. Riasz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, papa? Beteg a mama? - Ez kell mé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úlyos betegség az esküvői lidércnyomás elő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 a félbolond Delilah ugrálja körül az anyja 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tt. - Hol van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tt - mondta Simon, és megpaskolta a felesége k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t. - Kicsit zaklatott - tette hozzá gyengéden. Blaire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sírta az utóbbi órát. Simon felvonta a szemöldöké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azt kérdezné, szabad-e; a felesége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bb, ha Simon mondja meg. - Egy órája telefoná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y Garcia a hálózattól. Anyád műsorát megszün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k. Még megcsinálja két héten belül a befejező epi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, aztán nem szerepel többé. - Rettenetes csapá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Blaire-nek majdnem tíz év után. Úgy érezte, mint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régi barátját veszítené el. Sírt, amióta megtu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gény mama - szomorkodott Allegra. - Hogy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osszul - mondta Simon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eszélhetek vele? - kérdezte a lány tétovázva. S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 röviden értekezett Blaire-rel, aki azt mondta,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ő hívja vissza a lá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tűnődve letette a kagylót. Milyen kemén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 az anyja, mennyi sikert aratott a műsoráva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ost vége. Nagyon el tudta képzelni, mit érez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. Mérhetetlenül sajnál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ami baj van? - torpant meg az arrafelé cselleng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, mert látta menyasszonya arcán, hogy rossz hírt k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szüntették anyám műsorát - mondta a lány s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en. Még szinte fel sem fogta, mi történt. A Havero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ra hozzátartozott Blaire életéhez, hogy el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képzelni nélküle. Rettenetes, hogy épp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re időzítsék az utolsó epizódo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omorúan hallom - mondta Jeff együttérző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 gondterheltnek tűnt egy ideje. Tudta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rdekes - tűnődött Allegra -, az utóbbi hetek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mintha sokkal jobb kedve lett volna. - Nem 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dett: ez volt az az idő, amikor szülei ismét rátalált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ra. Blaire sokkal boldogabbnak tűnt,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zaklatott. - Talán gyengélkedett. Na minde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pa azt mondja, nagyon megviseli a dolog. Mi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sz, ne menjek át hozzájuk? - Majd elmesélt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váratlanul telefonált, mert jelen óhajt len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vőn. Ő azt hitte, sose találkoznak többé. Telje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felejtette a saját levelét. - Ő akar odavezetni az ol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! Hát hinnéd? Ez azt képzeli, hogy még meg is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dem! Ilyen bárgyúnak tar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azt hiszi, hogy ezt várod tőle. Talán már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ja, hogyan viselkedjen veled. Az is lehe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változott. Adnod kell neki egy esélyt. Legalább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j vele, ha már idejön. - Simonhoz hasonlóan Jeff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méltányos próbált lenni, ám Allegra mérhe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ül felbő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iccelsz? Mit képzelsz, mikor lenne időm ily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ésre, két nappal az esküvőnk elő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érné meg, hogy szakíts rá egy kis időt? Végü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döntő szerepet játszott az életedben, Allegra. -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esleg az ő esküvőjükben is. Jeff fontosnak tarto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leszögezzé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 csak egy pillantásomat sem érdemli meg, Jeff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zt is bánom, hogy egyáltalán írtam neki! - Tajté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dühében. Hogy javasolhat a vőlegénye ilyen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at? És hogy lehet az apja ilyen önhi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kíméletlen vagy hozzá - mondta Jeff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n. - Át fog jönni, mert te hívtad. Ez úgy hangzi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ha próbálkoz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vel próbálkozna? Különben is késő! Harminc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s vagyok, nincs szükségem apára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égiscsak szükséged lehet, különben nem írtá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neki. Nem gondolod, hogy tisztáznotok kellen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kat? Szerintem most van itt az ideje, a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ődik vagy véget ér valam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udsz te erről? - robbant ki Allegra. Düh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kált fel-alá a szobában. - Neked fogalmad sincs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volt, mikor a bátyám meghalt, hogyan ivo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e-verte anyát, hogy bánt velünk, miután ottha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k és átjöttünk Kaliforniába! Sohase bocsátott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mnak, és rajtam töltötte ki a bosszúját! Gyűlölt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m! Valószínűleg azt sajnálta, hogy Paddy halt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én! Paddyből nyilván orvos lett volna, mint belől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zokogta. Félelmei, szorongásai, kisebbrendűségi ér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i úgy csattogtak fölötte, mint kötélen a vizes leped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épp ezt kellene megbeszélned vele - vé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gyöngéd szánalommal. - Milyen volt a bátyád h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 elött? Emlékszel rá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é, mindig hideg volt, és rengeteget dolgo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ban emlékeztet az anyádra. Ugyanaz a kitáru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ra, adásra, kapcsolódásra képtelen embertelenség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ladt ki a száján, majd zavartan elfordította a 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r mindketten elismerték, hogy borzalmas vol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uthamptoni hétvége, eddig még egyszer sem bírál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ltan Jeff any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akarsz mondani ezzel? Anyám nagyon zárk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de tökéletesen emberi, Allegra - mondta a férfi f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s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biztos! - Szívesen visszavonta volna, de felb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tette, hogy Jeff az apja pártját fogja, és olyan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jlandó együttérezni Stantonnal. - Kivéve a zsidókk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mben! - Jeff úgy hőkölt hátra, mintha me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a radioaktív lenn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jasság ilyet mondani róla! Szegény anyám 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egy éves, és egy másik nemzedék gyermek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é, amelyik Auschwitzba küldte a zsidókat!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en úgy éreztem, hogy egy jószívű, kedves emb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mentünk látogatóba! Ugyan mit mondott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özlöd vele, hogy az "igaziř nevem nem Ste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rg, hanem Stanton? Hanem tudod, ritka mocsok d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g volt ilyet csinálni! Úgy is mondhatnám, hogy g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ság! - Kihívó pillantást vetett a férfira, aki reszk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éb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az mi, hogy nem vagy hajlandó szóba ál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ddal? Szegény ember bőven letörleszthette az ad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át húsz év alatt! A fiát is elveszítette, nemcsak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t! Anyádnak lettek még gyerekei, lett új élete, m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 családja, másik férje. Apádnak mi jutott?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 mit sajnálod ilyen kurvára? És ha épp ezt 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mli, a nagy semmit? És ha az ő hibája, hogy Padd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alt? Ha nem ő kezeli személyesen, vagy nem is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nyit, Paddy talán ma is éln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tényleg ezt gondolod? - kérdezte iszonyodv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. A démonok, amelyek húsz éve üldözték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, mind egy szálig itt vigyorogtak a szobájuk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gondolod, hogy apád ölte meg a tulajdon fiát?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ttenetes dolog ilyet mondani bárkiről, pláne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ár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tudom, mit gondoljak! - mondta rekedten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a. Ám Jeffet ez nem csillapította le. Ezekből a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kból, amelyek ma este elhangzottak, egy ismeretl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 nézett rá, egy olyan arc, amely egyáltalán nem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a férfinak. Első komoly veszekedésük volt, ráad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l olyan ostobaságon, amely inkább Alanhez és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hoz i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t hiszem, tartozol nekem egy bocsánatkéréss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att, amit anyámról mondtál. Semmi olyat nem te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vel meg akart volna bántani: Mindössze elfogó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amikor találkoztat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ogódott? - rikácsolta Allegra a szoba túlsó sark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. - Te ezt elfogódottnak nevezed? Én meg az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m rá, hogy rosszindulatú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hasem viselkedett veled rosszindulatúan! - Mo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jeff is ordí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nyád antiszemita! - Nem jutott eszébe más 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sz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 és, mit bánt az téged, te nem vagy zsidó! - 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 Jeff a lehető legbárgyúbb mód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irontott a házból, meg sem állt a kocsijá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ta, hová megy, annyit tudott, hogy mi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szebb akar kerülni ettől az alaktól. Dugja fel mag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az esküvőjét! Akkor sem menne feleségül hozzá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ő lenne az utolsó férfi a világon, mindegy, menny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vezkedtek az esküvőért, vagy ki vezeti az oltá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djenek nélküle, bánja is ő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lcvanöt mérföldes sebességgel robogott a Pacific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oast gyorsforgalmin, és negyven perc alatt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szülei házához. Saját kulcsával ment be, elfel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ve az új szabályról, hogy először fel kell szólni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on, és úgy bevágta az ajtót, hogy majdnem betö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anorámaablakot. Szüleit a nappaliban találta.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rott egyet ültében, amikor meglá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ságos ég, mi történt veled? - Allegra úgy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mint akit megtéptek. Mezítláb volt, sortban-pól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, feltüzött hajából egy ceruza meredt elő. -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nem vagyok! - felelte Allegra eszelős tek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l. - Lefújom az esküv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st? - szörnyedt el az anyja. - Már két hét sinc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tra. Mi történ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ülölö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elfordult, hogy ne lehessen látni a mosol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tágra meredt szemmel bámult a lányára,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 a fülének. Ennyi előkészület, semmiér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sszevesztetek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enyhe kifejezés. Az anyja szörnyeteg, ő pe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véli, hogy ennyi év után adnom kellene egy esél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Stantonnak. "Szegény embernek annyi prob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ja volt!" Undorító! - sistereg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jön ide Charles? - kérdezte zavartan Blai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éve nem látta volt férjét, és amióta a lelkére kötö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nak, hogy legalább hívja meg az esküvőre, tö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en megfeledkezett 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este felhívott. Azt képzeli, ő vezethet az ol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. Ehhez mit szólsz? El akar jönni az esküvőmre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incs ebben semmi rossz, drágám! - szólt az any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adtan, máris feledve minden bánatát, csalódás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zárólag a lányával törődve. - Talán Jeffnek van igaz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ideje, hogy megbékülj vele. - Allegra ettől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ebb 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i mind megvesztetek! Az az alak huszonöt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taszított magától, erre szerintetek haverkodnom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ne vele? Mindenkinek elment itt az esz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de nem éri meg éveken át így gyűlölköd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- csitította a bölcs Blaire. - Sok dolog volt akkor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t te nem érthettél meg, hiszen olyan kicsi volt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tudhattad, mi a gyász, a bánat. Charles egyszerű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 nem bírta túltenni magát Paddy halálán. Egy idő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roppant. Azt hiszem, egy kicsit bele is őrült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érzelmileg, amiből szerintem azóta sem épü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. Mármint a szó klinikai értelmében normális,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alábbis annak képzeli magát. Csak hát sohas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 összerakosgatni, ami eltörött, ezért nem le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nélete. Legalább meg kellene hallgatnod őt! - 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ban beszélt, amikor dühös kitartással csörömpöl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ett a csengő. Simon meglepődve ment ajtót nyi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volt az, majdnem olyan kócosan és dühösen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merészelsz faképnél hagyni engem! - ord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rá a menyasszonyára. Simon és Blaire összenézte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alkan felvonultak az emeletre. A jegyesek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ösek voltak, hogy észre sem vették a szülők távo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t, csak álltak a nappaliban, és egy teljes órán át üv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ztek egymásra olyan hangerővel, hogy Blaire tö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r kiosont hallgatózni, mintegy ellenőrzendő, lesz-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náluk eskü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esetre úgy hallom, jól összeillenek - 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lygott Simon. Ezek a falak évek óta nem értek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nyi izgalmat. Néhány perccel később Samantha t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nált. Mivel az ablakokat nyitva hagyták a meleg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ában, Jeff és Allegra marakodása a vendégházig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atsz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eszekedtek a mamával? - aggodalmaskodott. 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n most tette vissza Mattet szoptatás után a kiságy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sohasem hallott ekkora patáliát. Jimmy tanács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elefonáljon fel a nagy házba, és kérdezze me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an-e minden. Simon csak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nővéred veszekszi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mával? - csodálkozott Sam. Allegra sohasem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kedett így az anyjukkal, egyáltalán sen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a leendő sógoroddal, ha ugyan aktuáli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. - Simonból kipukkadt a nevetés. Tisztá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ppanopera. - Majd rákérdezünk, hogy mi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kor jöttek? - kíváncsiskodott Sam. A jegyesp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töretlen hangerővel veszekedett. A zsilipkap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íltak. Hónapok óta nehezedett rájuk a nyomá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gyfelek, filmek és forgatókönyvek alakjában.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letveszélyes fenyegetésekkel, vetélésekkel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irkóznia, egyik kedvenc ügyfelét agyonlőtték, eh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z jött Sam, aki teherbe esik, majdnem lemond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ről, visszaveszi, Allegráéknak ígéri, megint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i, plusz a férjhezmenés stresszállapota, a találkozá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endő anyóssal, a férjezett állapottal járó összes el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s, remény és terv... Bőven elég, hogy bárki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sztérikus legyen tőle, mint Jeff és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olyan rég. Hamarosan el is mennek, h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ik - mondta Simon. Kevéssel ezután lementek Blai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 a nappaliba, hogy megnézzék, nem kell-e segéd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 nyújtani a háború befejezéséhez, mielőtt nem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na túlélő. Allegra halkan sírdogált, Jeff pedig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stett, mint aki ölni szeretne, mást vagy magát,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ügg, ki lesz az első. Ez valóban nem az a pillanat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meg lehet kérdezni őket, lesz-e esküvő. Mi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ten inkább arra álltak készen, hogy kidobják a kar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gyűrűjüket az abla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vagyunk idelent? - kérdezte Simon fölötté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ggadtan. Bort töltött négy pohárba, az elsőt Jeff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újtotta, mert látta rajta, hogy ugyancsak ráfér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bólintással megköszönte az italt, majd leült a szo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úlsó végébe, minél messzebb a lány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- felelte Allegra két hüppögés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dod mit, inkább nem hiszem el - közölte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leült a lánya mellé, és elmondta a legokos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t, amelyet a jegyespárnak hónapok óta alkalm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hallan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el kellene mennetek valahova a hétvé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Lehet, hogy nem lesz rá több alkalmatok az esküv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tt. - Jeffre pillantott. - Ha nélkülözni tudnak ké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g a forgatáson, akkor meg kellene próbálnod. -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ólintott. Bölcs tanác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nálattal hallom, mi történt a műsorral -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együttérzőn, és szúrósan nézett Alleg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ajnálom, mama - mondta a lány, és meg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fújta az orrát. Még soha, senki sem bánt vele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únyán, mint Jeff az imént. Azt mondta, hogy ő kím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len az anyjához, és nem ad esélyt az apjának.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vége a világnak. És hozzá az a rengeteg munk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sztalán! És az utolsó darabig végezni kell vele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 előtt! Embertelen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felelte Blaire halkan. Aznap már ő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írta magát, de a fiatalok nézeteltérését valóságosab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rezte a saját bajánál. Tudta, hogy nem komoly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kor is, itt két életről van szó, nem egy csomó kita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ióról a televízióban. Szerencsére ő különbséget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nni a kettő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intem igaza van anyádnak - mondta Jeff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felhajtotta a borát. - Talán el kellene szabadu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nk a hétvégére. - Allegra legszívesebben azt mon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hogy ő sehová se megy vele, azok után ne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et Jeff a fejéhez vágott, de nem merte a szülei elő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nkább beleegyezett, hogy ő is elutazik két napra San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barára. Simon javasolta, hogy San Ysidróban száll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abb két órába telt, mire eltávoztak, ki-ki a saját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jában, a saját gondolataival, félelmeivel, megbánás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al, szorongásaival elfoglalva. Allegra egyfolytába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legényén rágódott, és azon emésztette magát,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en hidegen bánt vele Jeff anyja. Az apjára is gond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orongásokra, amelyeket Charles Stanton ültetett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ne az évek során. Aztán az jutott eszébe, menny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Simon és Jef. Valahogy már egyáltalán nem tű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világrengetőnek az elszenvedett sérelem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zaért Malibuba, és Jeff bocsánatot kért azért, a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. Tulajdonképpen nem akarta bántani, de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a felingerelték Allegra szavai, és agyonfeszül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i a forgatás végére. Ezernyi dolgot mond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nak azon az éjszakán. Feküdtek az ágyban,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gettek, kinevették önmagukat, amiért olyan nev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sen viselkedtek, és kölcsönösen elnézést kért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noszságokért, amelyeket egymás fejéhez vágtak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kor elmondtak mindent, elaludtak egymás karja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el Air-i ház hálószobájában is róluk volt szó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nem is szeretnék fiatal lenni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 - súgta Blaire. Órákig beszélgettek a jegyes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, miután azok elpályáztak. Rettentő volt nézni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gatni őket, olyan őrjöngő idegességbe hajszol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u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Borzasztó lehet, ha valaki képes így felhúzn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, hogy toporzékoljon és visítson. Allegra szabály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a plafonon sétált. Te sohasem kiabáltál velem így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kaca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panasz? Mert megtanulhatok. Most már van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őm. - Még mindig keserű volt a szája. Nagyon hiá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a műsora, és nem tudta, mitévő legyen. Nem aka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hon maradni és az unokáját pesztrálni. Ötvenöt év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ég mindig tele energiával, de már nincs tö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a az utolsó epizódon kívül. Még mindig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 elhi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 este támadt egy ötletem. Nem tudom, 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sz hozzá - töprengett Simon, amikor immár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ugodva feküdtek egymás mellett a sötétben. Eli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h Coleson árnya végre nem kísértette őket többé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érfi megfordult és felkönyökölt, hogy lássa feles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rcát a holdfényben. - Már jó ideje szeretnék társp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cert. Belefáradtam, hogy egyedül csináljak minde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ém a dicsőség, az igaz, de néha az agyamra tu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i. Te annyival jobban értesz a részletekhez. É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ratégiában vagyok erősebb. Mit szólnál hozzá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próbálnánk együttműködni a következő film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? Talán amit Jeff regényéből forgatnánk? Mit szól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? - Blaire tűnődött, aztán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mi lenne a címe? Családi vállalkozás? - Azt hi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ból a szánalom beszél, vagy csak humoriz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omolyan beszélek. Évek óta szerettem volna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hasonlót csinálni, de neked sohasem volt időd. 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en is, túl jó vagy te a televízióhoz. Legalább pr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ld meg! - Kitűnőnek találta az ötletet, hogy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zanak. Több szempontból is jó csapatot alkott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hetségük kiegészítette egymást. Az asszony moso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próbálhatnánk. Úgy sincs más dolgom.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 múlva, Allegra esküvője után szabad vagyok. - T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tt neki az ötlet, hálás volt a férjé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ut eszembe, aktuális még az esküvő? - csipkel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Simon. - Nem mertem kérdezni tőlük, mielőtt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zt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emélem - sóhajtott Blaire, és elhelyezked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. Örült neki, hogy Simonnal dolgozh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 mi a véleményed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Föl kell hívnom az ügynökömet - mondfa Blaire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rten. Simon nevet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guk, hollywoodiak! Mind egyformák. Tessé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ja az ügynökét! Én meg hívom az ügyvédeme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uncogott, megcsókolta a felesége nyakát. Blaire kö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bb bújt hozzá. Amilyen rémes volt a nap, igaz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ított rá, hogy ezzel a fordulattal ér vége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szomorkodott a műsora miatt, de nagyon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 a gondolat, hogy Simonnak legyen a partne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meg is akarta beszélni Allegrával. Mire vis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dult Simonhoz, férje már mélyen aludt. Nagyon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re járt, hosszú, izgalmas estéjük volt. Blaire csend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lyal nézte. Milyen jó ember. Úgy érezte, ismét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t a tavalyi fájdalmas év után. Ha úgy vesszük,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volt értelmetlen a szenvedé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1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legra kitűnő ötletnek tartotta, hogy a szülei köz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n dolgozzanak, főleg hogy a leendő férje film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valóban a családban marad - mondta nevetve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kaphatom a főszerepet? - kérdezte ingerkedve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után hazatértek San Ysidróból, minden lehiggad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visszazökkent a normális kerékvágásba, már ame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ire normális lehet az élet ott, ahol esküvő lesz h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múlva: Ahogy Delilah Williams mondta: elkezd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tt a végső visszaszámlál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jött a ruha, megjöttek a kalapok, elkészült a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yol. A kertész megesküdött, hogy a hét végére k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ke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 napon belül várták Allegra két koszorúslányá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yiket Londonból; a másikat New Yorkból. Jeff a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 egy nappal utánuk érkezik, és a Bel Airben száll me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ami a legrosszabb, pénteken jön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gondolsz, mama, túléljük? - kérdezte riad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-től. Megpróbálta még a héten befejezni mind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nkáját; Jeff azon igyekezett, hogy szerdára kész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 a film. Nagyon feszes volt az ütemezés, és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rékeny az egyensúly, akár egy kártyatoronyé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a házat is eladta, a számlát két nap múlva kellet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nlíteni. Akárhová nézett, ezer elintézetlen dolgo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den este megérkeztek a koszorúslányai. Szerd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re volt kitűzve az utolsó ruhapróba. Nancy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 készségesen megadták a méreteiket; tőlük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 tartani, hogy problémát okoz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félek! - súgta Blaire-nek, amikor átjö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hez hétfőn este. Jeff sokáig dolgozott,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met és a babát szerette volna lát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ől, angyalom? - próbálta nyugtatni az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ndentől. Mi lesz, ha nem jön össze... tudod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nálad és Charlesnál... ? - A vér szerinti apjá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volt hajlandó "papá"-nak nevez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gtörténhet, de azok rendkívüli körü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és én sokkal fiatalabb fővel mentem férjhez.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te sokkal értelmesebbek vagytok, mint mi voltu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om én, hogy nem lesz semmi baj. - Igen, intellig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k, fiatalok, és megfontoltan mennek bele a házas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. Green doktornő fölöttébb nagy elismeréssel nyi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 arról, ahogyan Allegra kezelte régi félelmeit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zelmeit. Persze, semmire sincsen garancia, elves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ik a munkájukat, az életüket, a testi épségüket,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hatnak a gyerekeik, ahogyan az anyja elsőszülöttj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eghalt, álmaikat bármikor szétzúzhatja egy villá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pás. - Az életben semmire sincs biztosíték. Tegyét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mindig, ami tőletek telik, és minden körülmé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tt álljatok ki egymás mellett - mondta Blaire, és 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solygott Allegr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, és mindig legyen otthon sör meg mirelit pizza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zte hozzá Sam a saját házassági jó tanácsát. Jimmy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tetni annyi volt, mintha egy kazánba lapátolná a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t, de azért még sohasem volt ilyen boldog. Imádtá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t, aki most az anyja karjában aludt. Matt örökös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pott, egy hónapos volt és hat kilót nyomott, Sam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úgy festett, mint aki erre az életre született. Leg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n egy pillanatra sem vált volna el Jimmytől, 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szerű segítség volt a gyereknevelésben. A hár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shúga állandóan Steinbergék hátsó udvarában j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tt, mindig náluk lógtak. A ház ismét megtelt gyer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sivajjal. Blaire úgy érezte, mintha visszaforgatták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z órát. Ugyanakkor azonban megmaradt a mag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ük is Simonnal, évek óta először voltak szabad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 idejük egymásra, már tervezték a közös mu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t, amint Blaire végzett a műsora utolsó epizód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fontolgatták, hogy Simon következő filmje elő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utaznak Európába. Évek óta nem foglalkoztak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sal ennyit. Simon nagyon élvezte. Mostanában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még ebédelni is hazajött, és több időt töltötte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gyban - nekik legalábbis úgy tűnt -, mint fiatalkoru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nem is olyan rossz dolog az öregedés - csip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ődött ma reggel is Blaire, amikor Simon kiránga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uhany alól, vissza az ágyba, azon morogva, hogy a 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ége túl korán kelt. Ezek után félórás késéssel indu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irodájába, ahol megbeszélése lett volna valakiv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ők már az út végénél jártak, vagy legalábbi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ledtek hozzá. Allegra és Jeff még csak kezdik, ak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Jimmy és Sam, mikor még fiatal a szerelem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hegyeket lehet megmászni, mielőtt jönnének a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k, az igazi élet, a győzelmek és vereségek, mind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emberré teszi az embert. Blaire bizonyo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ból irigyelte a lányait, bizonyos szempontból n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Ő már állt a csúcson, de újabban a völgyeket szer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kicsit nyaktörőnek találni az ormo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csak lazíts, és próbáld átvészelni ezt a hetet. - E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a legjobb tanács, amelyet adhatott Allegrának. 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színűleg ez a legnehezebb része a házasság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nekem nem kellett végigcsinálno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t a procirkuszt - nevetett Sam. Visszatette a mellé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ttet, és gyengéden megcsiklandozta a kisfiú bár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s pofikáját. Blaire azonban még mindig fájla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isebbik lánya lemaradt az esküvőről. Sam ajtó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 rontott a házba, amelynek küszöbén szegén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ég csak toporg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den este telefonáltak a koszorúslányai, hogy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keztek. Mindkettő a Bel Airben szállt meg;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ízta Alice-t, hogy küldessen a szobájukba virágo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lapokat és csokoládét. A faliszekrényben már v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őket a ruhájuk és a bézs csipkecipő, amelynek m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 előre megadták Allegrának. A legkifogástalana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n volt mind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gy beszélték meg, hogy Allegra szerdán délelőtt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kozik a hotelban a koszorúslányokkal és a varrónő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, aki rájuk igazítja a ruhát. Hatalmas lakosztályt b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lt erre a célra, és Samet is magával akarta hozni.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is a Bel Airbe jön majd ruhát próbálni.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zőleg még az ingatlanközvetítő irodához is be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ornia, hogy aláírja az adásvételi szerződést. Förg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s hetük volt, egészen elszédült a rengeteg mindenf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től, amit el kellett végez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ben az volt a legjobb, hogy Nancy Tower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éve látta, amikor Nancy átköltözött New Yorkb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onnan Londonba, Jessicával a jogi karon talál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 utoljára, ami bizony nagy idő, de olyan jó barátn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, hogy Allegra mindenképpen szerette volna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kettő részt vesz az esküvőj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gített cipelni Matt táskáját és egy hintaszé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ely elszórakoztatja a kisfiút, amíg ők ruhát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és ebédelnek. Várták a fodrászt meg a kozmetiku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, azonkívül a fotóst, egy kis nemhivatalos fénykép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és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úgy határozott, hogy nem jön. Azt mon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karja zavarni a fiatalokat. Semmiféle érvelés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adta be a derekát, bár még Delilah Williams is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lte vele, hogy el "kell" jönnie. Blaire egyszerre aka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ni a lányokat, akik bizonyára istenien festenek maj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ruhájukban. Milyen jó ötlet volt Allegrától ez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ézs csipke. Amilyen kitűnő alakja van a koszorúsl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oknak, csak nem okoz problémát, hogy rájuk igazí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k a toalettj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z istenek alighanem ittak azon a napon. A l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sztály nem volt kész, mire Sam és Allegra megér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ztán pedig eleredt az eső. Bőrig áztak, mire el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ntak a hattyúk mellett, Matthew holmijaival és ját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ival zsonglőrködve. Carmen már várta őket. Kól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ott, csokoládét majszolt, és az ügynökével beszélt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on. Az ismert, legendás pózban vetette keresztb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 lábait, ám ahogy felállt, Allegra rögtön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baj lesz. Egy hónap óta nem találkozott Car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l, aki most még csak a tizedik hétben járt, de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izonyosra vette, hogy ikreket fog szülni. A derek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tszeresére vastagodott, a csípője még annál is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őtt. Legalább XL méretű ruha lehetett rajta.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összerázkódott, amikor eszébe jutott, hányas ruh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elt Carmen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műveltél magaddal? - kérdezte fojtottan. El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ó barátnők voltak, hogy ne kelljen udvariaskodni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nyit szedtél föl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íz kilót - közölte Carmen szemrebbenés nélkü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a istennek, befejeztük a filmet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tudtál ennyit hízni ilyen rövid idő alatt? Sa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gész terhessége alatt nem hízott többet tizenkét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nál! - dorgálta Allegra. Az képtelenség, hogy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be tudják gyömöszölni a ruhájába. Ki fog lóg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ész hátsója, amely vitathatatlanul tekintélyes mé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et öltött. Na, majd megbánja még ezt Carmen. Eg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re annyira örült az új terhességnek, hogy mást 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nált, mint otthon aludt és ev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húgod tízéves - sziszegte. - Nem csoda, ha cs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gyven kilót nyo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rt neki van önfegyelme - torkolta le Allegra. A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n leültek, és megcsodálták Matt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sőnek Sam próbálta föl a ruháját, aki most még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ebbet nyomott, mint a terhessége előtt: 175 cen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s volt, és mindössze 56 kiló. A cipzár olajoz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usszant föl a hátán, majd fele úton megakadt. Sen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ette számításba azt a tényt, hogy Sam szopt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kkora melltartót viselsz te mostanában? - k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zte Allegra rém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L méretűt! - mondta Sam büszk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, hát akkorát is gyártanak? - hápo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 Carmen égnek emelte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bezzeg alig várom! - szólt víg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meg se fordult a fejedben, hogy szólnod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? - kérdezte Allegra. - S mérettel kezdtél, most L-n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asz. Talán azt hitted, nem számí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felejtettem - mentegetőzött Sam, de a szabóh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nyugtatta, hogy máshonnan majd be tudják told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anyagot, ami szükséges. Carmen más eset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ülten telefonáltak Valentinónak, ahonnan azt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ák, hogy van még egy ilyen modelljük, XL mér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 az már túl nagy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ttól félek, nem - sóhajtott Allegra. Meg tudta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ölni Carment. Kettőt letudott, kettő még hátra v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kkor be is futott Nancy Towers, a viszontlátás ör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ől lobogva. Nancy férjhez ment és elvált, fontol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isszaköltözik New Yorkba, be akart indítani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peslapot, befestette a haját, visszafesttette az ered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ínére, és viszonya volt egy isteni férfival Münch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Rendkívül kozmopolita életet élt, Allegra bele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, mire végighallgatta. Mintha Nancy is tekintél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 külsőt öltött volna. Azt állította, hogy S méret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ltartót visel, de megvolt az M is. Kissé nekigömb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ödött. Ám a ruhát, amelyet Carmen kihízott, rá l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azítani Nancyre. Ezt megúsz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t nem fogom bírni idegekkel - panaszkod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Sam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yugi, nem lesz itt semmi baj - intette felnőtté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tt kishúga, ölében a kisfiú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Pontosan úgy beszélsz, mint a mama - mosolyg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, és arra gondolt, hogy Sam külsőre is olya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nyjuk. Odahajolt, és megcsókolta a húgát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m már, hogy klassz gyerek vagy? - Matt szü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se óta még közelebb érezte magát Sam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utóbbi időben nem, de azért kitaláltam. Klas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vér vagy. - Súgva folytatta: - Hanem a barátnői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ztak egy kicsit. - Aztán befutott Jessica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szült föl rá, hogy volt szobatársát ennyir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tatta az utóbbi öt-hat év. A haját rövidre vága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festette magát, és gyönyörű Armani-kosztümöt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lt, amelyet Milánóban vásárolt. A kiadói szak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gozott, de rengeteg barátja volt a divatszakmá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. Az az aszketikus szigor áradt belőle, ami olyan d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 Európában és az Államok keleti partján. De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valami más is, amely korábban nem volt jellem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. Allegrának feltűnt, milyen érdeklődve gusztál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t. És mikor alaposabban megnézte, rájött,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tozott meg utolsó találkozásuk óta. Jessica évek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ó titkolózás után nyíltan vállalta, hogy leszbiku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a, most "Jess" mesélt ebéd közben a szerető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. Mesélt az életéről, elmondta, hogy véleménye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int nyugaton nagy reményekre ad okot a leszbiku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zgalom térnyerése, ám keletről nem mondható 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ez. Carmen csak bámult rá, és megjegy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Portlandben nincsenek leszbikus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Londonban vannak - nevetett Nancy. Nev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en és mindenkin, minden körülmények köz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tenien tudta érezni magát, ha egy kicsit többet ivot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énél. Ő volt a társaság lelk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olt valaha homoszexuális élményed? - kérdez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 hanyagul Nancytől, aki törni kezdte a fejét.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 elpirult, Sam sokatmondó pillantást vetett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re, aki próbálta megőrizni a nyugalmát. Most má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volt győződve róla, hogy nem fogja túlélni a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ulajdonképpen - szólalt meg végül Nancy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mlékszem, hogy lett voln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arra emlékeznél, ha lett volna! - Majd rá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felpróbálja a ruhát. Levetette blúzát meg az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ni-kosztümöt. Egyetlen szál selyem férfi alsónad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 viselt alatta. Allegra kénytelen volt elismerni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icának isteni teste van, bár őt egyáltalán nem v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a; már attól is feszengett kissé, hogy tudomást sz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 barátnője gusztusáról. Később, miután a pincé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töltötte a pezsgőt, Jessica ugratni kezdte, hogy me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át téved, amikor férfihoz megy feleségül, menne 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bb nőhöz. Allegra ekkor vette észre, hogy Jess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ny arany karikagyűrűt visel. Elmagyarázta, hogy ké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 ugyanazzal a nővel él: egy japán divattervező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vel, ha csak tehetik, utazgatnak Európában és a T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-Keleten. Jess kétségtelenül érdekes életet élt, 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egészen más világban, mint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legalább a ruha illett rá. Amikor Delilah befnt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ólag mindent a legnagyobb rendben talált. A cip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nyelmesek voltak, a kalapok klasszak, a fotós szám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vételt készített. Addigra Nancy egy cseppel több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vott a kelleténél, Jess pedig úgy döntött, hogy szó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ik egy kicsit, és mintha rá akart volna hajtani C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Állapotos vagyok, a mindenségedet! - fortyant fe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, amikor Jess tréfásan végighúzta a tarkóján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át, amit Carmen cseppet sem talált mulatságos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, baj, nem haragszom érte - nyugtatta me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ss. Azután Sammel kezdett diskurálni, és tartot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ében a kisfiút. Mindent összevéve kellemes teremt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. Amióta vállalta önmagát, egyáltalán nem sz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nkezett semmin, és időnként roppant provokáló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kedett. Allegra bizonyos értelemben még mindi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dvelte ezt a tulajdonságát, de némileg módosíta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llett magában a Jessről alkotott kép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mondtad? - kérdezte késő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is tudom. Már nem ismertelek olyan jól.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lyesmit néha nehéz elmagyarázni. Kételkedtem 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, hogy megértené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Valószínűleg így lett volna - mondta Allegra becs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sen. Majd arról beszélgettek, milyen hatást gya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l az AIDS az amerikai kultúrára, emlegették a bar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t, akiket elveszítettek, főleg Hollywoodban, de a l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ni és párizsi művészvilágban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kor távoztak a lakosztályból. Nancy és Jess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 barátokkal is akartak találkozni. Majd holnap es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nnek össze megint a leánybúcsún. Azután jön a dí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csora, legvégül az eskü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a ugyan élek addig - mondta Allegra, amikor k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Samet és a babát Bel Airben. Kimerítő, de mulats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s délután volt. Tulajdonképpen azt se tudta, kedv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 még a régi barátnőit, de akkor is hozzátartoznak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letéhez, a múltjához, tehát ott kell lenniük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n. Jessen még mindig hüledezett egy kicsit. Akkor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jta tűnődött, amikor benézett az irodájába, elhozta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zeneteit, némi munkát, majd elindult Jeffért.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z Jeffnek. Ma van az utolsó óra, most fejezi be els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lm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tlanul nézte, hogyan veszik fel utoljára a befejez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lenetet, és hallotta a rendező diadalordítását: - Meh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dobozba, srácok! - Jeff és Tony kezet ráztak, majd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ölelkeztek. Nagy pillanat volt ez nekik és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ábnak. Jeff megfordult, és meglátta menyasszony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gyogott az arca. Tony is odajött, és megölel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t. Alacsony, sovány, szőke ember volt, szöges ell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te Jeffnek. De egyformán tudták, hogy jó munkát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ztek, és büszkék voltak a teljesítményükre. Film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orgatni kemény, de gyümölcsöző és ihlető munka.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partit rendeztek, amelyen Allegra is ott maradt.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osan elfáradt, mire visszakerültek Malibu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lyen volt a napod? - érdeklődött Jeff. Amióta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értek, már ismét oda tudott figyelni a menyassz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ára. A film elkészült, most már csak kisebb tenniv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ók vannak hátra. A sztárok és a stáb hazamegy. A több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ágók, a rendező, Jeff és Tony dolg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ajátos - felelt Allegra vigyorogva. Beszámolt Nanc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ől és Jessről. Az volt a legkülönösebb, hogy már sem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kötötte régi barátnőihez. Olyanok voltak, min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dege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ezért nem akartam, hogy a régi iskolai haverj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m idecsődüljenek New Yorkból. Egy idő után elfogy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közös volt. Tony az egyetlen, aki még fontos sz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m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d több eszed volt, mint nekem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ldögéltek, beszélgettek még egy darabig, majd lef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dtek. Jeffnek még mindig maradt munkája másn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és délben ki kellett mennie az anyjáért a repülőtér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s kiment volna, de még egyeztetnie kellet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vő utolsó részleteit az anyjával. Blaire vele együ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ta eldönteni, mi legyen az ülésrend az esküvő elő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ünnepi vacsorán. Allegrának folyton arra kellett g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lnia, mennyivel okosabb volt Carmen, aki elutaz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 Vegasba. Samről nem is szólva, aki nem ment se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, bár az ő esete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leegyezett, hogy délután Jeffel és az anyjával te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 a Bel Airben, ám erősítést is hozott magával.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te Blaire-t, hogy ő is jöjjön, és az anyja, noha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munkája volt, megígérte, hogy ott les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ötét kosztümöt, fehér selyemblúzt viselő Mr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ilton merev tartással közeledett a Bel Air kertj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. Allegra látta meg elsőn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 napot, Mrs. Hamilton. Hogy utazot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, igen kellemesen, kedves Allegra - fel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leendő anyósa előírásosan, és nem mond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ólítsa másképp: Marynek, anyukának vagy any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entek az étterembe, és Blaire a maga tapintat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ódján munkába vette Jeff anyját. Hatvan perc ala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fajta kölcsönös tisztelet alakult ki a két anya közö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ha barátnőknek nem is lehetett nevezni őket, 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 jól megvoltak egymással. Különösen Jeff volt h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s leendő anyósa erőfeszítéseiért. Blaire tudta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elje Mrs. Hamiltont, akivel, mint a lányának 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később, lehet bán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zont Mrs. Hamilton, miközben a fia felkísér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bájába, hogy lefekhessen, azt mondta a fián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asszonyhoz képest, aki a show-bizniszben dol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, Mrs. Steinberg rendkívül intelligens és meglepő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kelő teremtés. Jeff nyomban jelentette ezt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, amint visszatért az előcsarnokb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mnak tetszik a mamád - fordította le hét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i nyelv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Ő is tetszik mam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át te? Bírod még? - A két héttel korábbi förtelm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kedésre gondolt, az ijesztő sértésekre, amelye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fejéhez vagdostak. Kötelességének érez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megvédelmezze az anyját, ugyanakkor tud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van némi igazság Allegra szavaiban. Mary Hami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egyáltalán nem volt könnyű természet. Viszo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volt, egy korlátolt, előítéletekkel terhelt világ ké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elője. És Jeff az egyetlen gyermeke. Ez azért ments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re szól. Ám Jeff egyetértett Allegrával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ól vagyok, csak ideges vagyo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i nem az? - vigyorgott a férfi. Este még át kell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niük a legény-, illetve a leánybúcsún. Allegra ú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az egész olyan, mint egy túlélési tréning.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se mulatságos, se megnyugtató. Ki kellett bír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 nászajándékokban sem lelte annyi örömét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tte. Kaptak két metszett üveg Cartier gyertyatartó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án kaptak még tíz, pontosan ugyanolyan párt.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, amit kaptak, listába kellett foglalni, osztályo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kellett, be kellett táplálni a számítógépbe, aztán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meg kellett köszönni. Csupa munka, semmi mul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. Minden apróság külön fájdította a fejét. Szeret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 megkérni az embereket, hogy várjanak, ink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sőbb küldjék el az ajándékaikat, de persze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lesz a program a leánybúcsún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, miközben hazafelé vitte menyasszonyát, hogy á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tözhessen. Allegra jóformán semmit sem végezhe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az irodában, de nem is számított rá. Alice prób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 tartani a frontot hely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 Spagóban vacsorázunk - felelte, és ásítva hátr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őlt az ülés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 a Troyba megyün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civilizált hely. Remélhetőleg senki sem fog be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ítani fél tucat kurvával. - Sohasem találta viccesne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énybúcsúknak ezt a részét. Egy házasságot nem 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 így kezdeni. Nagyon dühös lett volna, ha vala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rostituáltakat hoz a legénybúcsúba, és még jobb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ühítette volna, ha Jeff igénybe is veszi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úgy alakult, hogy a legénybúcsú sokkal szűzi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bbre sikeredett a leánybúcsúnál, amelyre Carm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hívta néhány kollégáját. Jefféknél megvolt a kö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ző sztriptíztáncosnő - aki leadta a műsorát és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ott, különösebb incidens nélkül -, egy csomó diszn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óta, mondóka és vicc, de csak egyetlen váratlan lá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ó jött, akit Alan Carr vezetett föl pórázon. Egy alap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lenyugtatózott aligátor volt, akit az idomárja kís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ligátor névkártyát viselt a nyakán, és a kártyára a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ák, hogy ALLEGRA. A hapsik frenetikusnak taláj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ötletet, ám Allegra örült, hogy neki nem kedveske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k ilyesmivel. Halálra rémült volna t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kedvéért a Spagóba is rendeltek egy férfi sztri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táncost, akit Jess nagyon unalmasnak talált. Jó h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rérzéke volt, rengeteget ugratta a lányokat, és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jából valahogy egyáltalán nem fenyegetőnek, 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dőnként fölöttébb mulatságosnak tűnt az egé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moerotika. A lányok rémséges ajándékokkal lep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 Allegrát: pornóvideókkal, vibrátorokkal, alul ly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s bugyikkal, házassági "tanácsadó csomagokkal 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tudott nevetni rajta, de aztán már nagy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dte fárasztani a dolog. Semmi mást nem akar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hazamenni, ágyba bújni, és elfelejteni az egész 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üv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lyan, mint az olimpián - motyogta Jeffnek elalv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. Helyes, hogy ezt csinálják? Miért van az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ki más olyan biztos benne? Carmen... Sa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ért olyan könnyű nekik, és miért olyan nehéz neki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től fél vagy Jefftől? Nem emlékezett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alálta volna a választ a kérdésekre, mert valósá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l belezuhant az alvásba, és egész éjszaka rosszakat 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2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péntek volt a legkeményebb. Ez volt az utolsó na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unkahelyén, ahol sikerült lezárnia minden ügy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volt még egy rágós falat, amelyet le kellett nyelni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ma délután érkezik, és ő ráállt, hogy találkozi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e a Belage-ben egy kávé m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tek óta rettegett ettől a találkozástól, és egész éj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a lidércnyomásai voltak miatta. Ennek semmi köz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olt Jeffhez és az esküvőhöz. Csak őhozzá volt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, az ő életéhez, az emlékeihez és a szabadságá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uszonkilenc éve várt erre a pillanat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 mostanában zajlott, abban az volt a legut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abb, hogy Jeffet is mintha elveszítette volna a n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fordulásban. Folyton csak a kalapok, cipők, fáty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deók, fényképek, esküvői torták és koszorúslányok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éppen semmi köze Jeffhez és ahhoz, ami össze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i őket. Mintha ezen az útvesztőn kellene átvágniu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ismét egymásra találjanak. Már alig várta a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látá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nap előbb ment el hazulról délelőtt, mint a vőleg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, akinek isten tudja, hol volt dolga a vőfély kísérő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l. Szerettek volna már egy közös ebédet, de sose j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. És neki most az apjával, Charles Stantonnal k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találkoz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 este lesz az ünnepi vacsora. Utána el kell válni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től, mert a hagyományok kedvéért az éjszakát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ülei házában tölti, mert csak az esküvőn láthatja 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t a vőlegényét, és a saját házába már nem m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mintha bánta volna, hogy Bel Airben kell aludni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n Sammel is dumálhat egy nagyot, ha a húga fel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ndégház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m addig még találkoznia kell az apjával. Már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lt erről Simonnal, elárulta, mennyire viszolyog től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Charles Stantonnal kelljen végigmennie az oltá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 vezető ú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beszélsz róla, mint egy emberrablásról! - d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lta Sim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bben az esetben erről is van szó - mondta Alleg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szálloda felé menet végig azon emésztődött, hog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zölje Charles Stantonnal, hogy ő csak vendég ez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n, nem a menyasszony apja. "Az apa sze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t ma este Simon Steinberg játssza, nem Charles 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." Még akkor is ezen rágódott, amikor besétá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csarnokba, és egyenesen nekiütközött az apján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 nem ismerte f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nézést kért és a recepciós pulthoz sietett, majd hi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len megperdült a sarkán. Az az ember ismerős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mlett, de annyival öregebb volt. Az is ugyanolyan 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lmesen nézett rá, majd elindult felé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legra? - kérdezte óvatosan. A lány visszafojto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legzettel bólintott. Ő volt.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ia - mondta, de nem bírt szólni többet.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javasolta, menjenek a bárba. A lány örömmel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kólát rendel. Na, legalább már nem iszik. Ez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 a legcsúnyább emlékei, amikor az apja berúgot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összeverte Blaire-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ideig semmiségekről beszélgettek, Kaliforniáró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ostonról, Allegra munkájáról, az időjárásról. Stan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kérdezte Blaire-t, Allegra úgy sejtette, hogy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lappanghat benne a gyűlölet a felesége irán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bocsátotta meg Blaire-nek, hogy elhagyta 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ány elmesélte, hogy Jeff New York-i, és két nagy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orvos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s ő hogy úszta meg? - kérdezte Charles Stant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gyekezett barátságosan viselkedni, de nem volt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ű. Fal választotta el őket. A lányt meglepte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reg és törékeny lett az apja. Blaire szerint most 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öt éves. Allegra nem is tudta, hogy ekkora kor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önbség van a szülei közö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Író - mondta. Szólt a két könyvről és a filmr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on tehetséges - tette hozzá, de nem bírt arra ös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ontosítani, amit mondott. Azt akarta csak tudni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űlölte őt annyira az apja. Miért kerülte, miért nem 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onált soha, miért nem szerette? Meg akarta kérdez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 történt akkor, amikor Paddy meghalt, de az ap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uszta látványa a torkára forrasztotta a szót. Düh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etlen ragacsos tócsába gyűlt, mint az olaj, amelybő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ncs menekvés, hacsak valaki lángra nem lobbant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szál égő gyufával. És az apja végre megtette.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án érdeklődött, de olyan tónusban, amelytől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bőszü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ilyen a hangod, amikor róla beszélsz? - Ő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át is megdöbbentette a kérdése. Szívének va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yik sötét zugából pattant elő, átmenet nélkü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érted ezt? - feszengett kényelmetlenül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és belekortyolt a kólájába. Mesterien értett a passz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gresszióhoz. - Bennem nem él rosszindulat az anyád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ránt. - A szeme elárulta, hogy hazudik. Blaire-t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ánál is jobban gyülölte. Allegrát csak nem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, de Blaire-rel régi elszámolnivalója v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igen, te ellensége vagy mamának! - meredt rá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 - Bár ez érthető, hiszen el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t tudsz te erről? - kérdezte ingerülten az apj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gen történt. Te még gyerek voltál ak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is emlékszem rá... Még mindig emlékszem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ekedésekre... a kiabálásra... a sértésekre, amik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fejéhez vágtato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ogy emlékezhetnél? - Stanton a poharába b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lt. - Jóformán ki se nőttél a babakor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téves voltam. Hat, amikor elköltöztünk. Rett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s volt. - Az apja bólintott. Nem volt ereje tagadni. 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ól félt, hogy a lány arra is emlékszik, amikor ő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ütötte Blaire-t. Tudta magáról, hogy akkor nem volt 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zéné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lhatározta, hogy fejest ugrik a mély víz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sképp nem érhet át a túlsó partra. Most muszáj.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 soha többé nem látják egymást. Talán ez az utols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kalom, amikor megszabadíthatja magát és az apj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volt a legrosszabb, amikor Paddy meghalt. - 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hátrahőkölt, mint akit megütö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on nem lehetett segíteni - mondta nyersen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ritka változata volt a leukémiának, amelyet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sem gyógyíthatott volna meg. Akkoriban nem. Tal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ost sem - fejezte be szomorú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Hiszek neked - felelte Allegra halkan és őszinté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ekkel később az anyja is ugyanezt mondta. De Blai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t is tudta, hogy a férje azt képzelte, megmenthet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át, és sohasem bocsátotta meg magának, amiért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került. Ezért ivott, ezért veszítette el a lányát és a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t. - De még mindig emlékszem Paddyre..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a volt hozzám... - Jeffre hasonlított: ugyanaz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dakozó, szelid jóság jellemezte. - Annyira szerettem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pja behunyta a szemét, és elfordu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ől már nincs értelme beszélni. - Ahogy ez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ta, Allegrának arra kellett gondolnia, hogy az a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nak nincs több gyermeke, és hirtelen megsajnálta. F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dt, magányos, valószínűleg beteg is. És nincsen s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je. Neki ott van Jeff, a szülei, Sam és Scott, sőt Jimm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atthew. Mije van Charles Stantonnak? Megbán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 és kísértetek. Egy gyermek, akit szeretett és elveszí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és egy másik, akit elhagy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iért nem akartál látni soha? - kérdezte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ok után miért nem telefonáltál, miért nem válasz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ál a leveleimre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agyon haragudtam anyádra - mondta keserű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ton. Ám Allegrát nem elégítette ki ez a magyaráz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apám voltál!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yád cserben hagyott és vele együtt te is,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ábbis én így láttam. Egyszerűen túlságosan fájdalma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t volna ragaszkodni hozzád. Tudtam, hogy soha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díthatlak vissza benneteket. Egyszerűbb volt hagyni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lmenj, és aztán elfelejteni téged. - Hát ezt csin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? Erőszakkal zárta ki az agyából a lányát? Eltemett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Paddyt? Lemetszette magáról? Elvágta a kötel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t, amely összekapcsolta őke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miért? - türelmetlenkedett. - Miért nem vá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ltál a leveleimre, vagy legalább miért nem álltál sz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 velem? És amikor én próbáltam beszélni vele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lyan haragos, olyan kegyetlen voltál! - Kimondta vé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, amit mondania kelle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kkor az apja nagyon különös dolgot válaszolt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akartam, hogy szerepet játssz az életemben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. Nem akartam, hogy szeress. Talán furcs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álod. De túlságosan szerettelek mindkettőtöket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elveszítettelek, örökre lemondtam rólad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mintha Patricket veszítettem volna el még egysze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dtam, hogy nem vehetem föl a küzdelmet a tá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gal vagy a te itteni új életeddel. Egy éwel a tá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ásotok után lett egy mostohaapád, három éwel k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őbb egy új fivéred, és tudtam, hogy még további tes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rek is jönnek. Anyádnak új élete lett, neked is. K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tlenség lett volna mindkettőnkkel szemben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 ragaszkodom hozzád. Kíméletesebb volt, ha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gedlek, hogy az ár átsodorhasson új életedbe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mire sem kellett visszanézned. Nem volt múltad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jövőd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De én magammal hurcoltam mindenüvé a mú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t! - szólt Allegra panaszosan. - Mindenüvé vittel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gammal téged és Paddyt! Sohasem értettem, mi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űntél meg szeretni engem! - mondta könnyes szem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l. - Tudnom kellett, miért! Mindig azt gondolta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gyűlöltél! - Mélyen belenézett az apja szemébe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laszra várv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ose gyűlöltelek - mondta ő szomorú mosolly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ig merte megérinteni a lánya ujjait. - De én ak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ár semmit sem adhattam neked. Megtört ember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m. Egy darabig gyűlöltem anyádat, de egy idő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az is elmúlt. Nekem megvoltak a saját démonaim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ikkel viaskodnom kellett - sóhajtotta. - Egy kísérlet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ógymódot próbáltam ki a bátyádon, Allegra. M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nképpen meghalt volna, de bizonyosra vettem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zel segíthetek rajta. Nem segített. Mindig att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tem, hogy épp ez rövidítette meg az életét, talán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kkal, de valamivel. Anyád is azt állította, hogy én 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 meg Paddyt - fejezte be csügged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kem sohase mondott ilyet, amikor beszéltün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ól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kkor talán megbocsátotta m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Rég megbocsátott - szólt halkan a lány. Nem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megtalálni a válaszokat. Nem létezett igazi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arázat arra, miért mondott le róla Charles Stanton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ost már legalább tudta, hogy apját a tulajd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monai, bűntudata, rémülete, gyarlósága kerg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öntésbe. Csakugyan, semmit sem adhatott már a lá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. Green doktornő is mindig ezt mondta, és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hasem hitt neki, amíg nem hallotta az apja szájáb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szerettelek - mondta csöndesen az ap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egész életében ezekre a szavakra várt. -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tudtam, mennyire. És még most is szeretlek, azé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taztam ide. Kezdem belátni, hogy az idő fényűzés;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 jobb tékozolnunk. Sokszor elgondolom, miket m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anék neked, hányszor kellett volna, hogy fölhívjala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éldául a születésnapodon. Máig emlékszem, 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n a születésnapod, Paddy születésnapja, az any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... de sohasem hívtalak fel. Sokáig vívódtam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írtál nekem. Nem akartam válaszolni. Aztán rádöbb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m, hogy nem akarok lemaradni az esküvődrő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ek ültek a szemében, amikor ezt mondta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rága volt ez neki, hogy nem is tudta szavakba fogla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öszönöm - mondta Allegra. Könnyek futottak 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ig az arcán. Köszönet a szavakért, az őszinteségért,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badságért. - Örülök, hogy eljöttél - mondta, és csó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t lehelt apja kezére. Stanton rámosolygott, nem mer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árulni többet. Visszatartották tulajdon gátlásai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annyiunk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örülök - mondta halkan, még mindig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ülésével küszköd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ak még egy kólát, és az esküvőrő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nem hozta szóba, hogy kivel vonul az oltárho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Delilah-t kéri fel, hogy közölje ezt az apjával. 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ellenére nagyon jó volt hallani, hogy az apja fo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snak tartotta őt, gondolt rá, még a születésnapját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n tartotta. Tulajdonképpen nem volt valami f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ő jelentősége, hiszen az apja ennek ellenére s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ívta föl soha, de Allegrának mégis nagyon becses vo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 a tuda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állt és felajánlotta az apjának, hogy elviszi autóv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ünnepi vacsorára. Steinbergéknél még mindig lá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an dolgoztak a kertészek. Másnap öt órára volt kitűz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sküvő; a kertépítőknek még huszonhárom óráju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t, hogy befejezzék művü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meghökkenésére az apja az autóban ülve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lotta, hogy fél találkozni Blaire-rel. A lány ezt n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on különösnek találta. Az anyja huszonhárom év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 feleségül Simonhoz; ez az ember nem játszik sz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pet az életében többé. Illetve igen. A múltjához tar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ik. Tizenegy évig voltak férj és feleség, Blaire két 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et szült neki. Allegra nehezen tudta elképzelni,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ézett erre a szürke, megfáradt öregemberre.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átlásos, tartózkodó, konzervatív. Mennyire más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ő gyönyörű, színpompás, fiatalos, életerős any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-nek mintha semmi köze sem lenne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tonhoz. Tulajdonképpen nincs i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ra érkeztek a Bistróba, ahová már szállingóztak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ndégek. A lelkész az egyik sarokban értekezett De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h-val. A pincérnők pezsgőt hórdtak körbe. Ponto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étkor Delilah csatarendbe állította hadai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tt volt Allegra egész családja, a koszorúslányai, a b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tai, a lelkész és mindkét apja. Jeff mellett az anyja ál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gorú fekete ruhában, kontyba fésült hajjal, és b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asztó komolynak látszott, de Allegra azt gondol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tulajdonképpen mindent összevetve szép 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a svájci filmjéről mesélt Simonnak, Carme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báról beszélgetett Sammel. Sam most az egyszer 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n hagyta Mattet egy pesztrával. Megszoptatta kö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lenül azelőtt, hogy eljött, és előre közölte Jimmyvel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nem marad soká. De azért klassz érzés volt els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dulni egy kicsit, és Jimmy elragadtatottan gyönyö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dött felesége remek alakj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társaság voltak, a bulvárlapok mindent meg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volna a neveikért. A lelkész elmagyarázta, m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sz a szertartás, kinek mit kell csinálnia, hová kell m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e. Charles Stanton kissé megzavarodottan nézett m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 elé. Simon észrevette. Félrevonta Stantont, bemuta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zott, kezet rázott vele, és valami különöset javasol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hallotta az elejét, de aztán a két apa arrébb hú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ódott, így a folytatás elveszett számár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irtelen roppant izgalmas lett minden. Helyére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 a kirakós minden darabkája. Itt voltak a legrégi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rátai és a családja. És az apja azt is bevallotta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i. Igaz, hogy tévelygőnek, esendőnek, gyarló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utatkozott, de ebben nem Allegra volt a hibás. És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az apja talán. Allegra mindig is tudta ezt, a kérd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akértői ugyanezt erősítgették; és végre az apjától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llha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sszeismertette apját néhány érkező barátjával. H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ember nagyon alaposan megnézte őket, fölfedezh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 némi hasonlóságot Stanton és a lánya között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igazából Blaire-re hasonlitott és Simonra, ak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pjaként szeretett. Ám ez az ember ennek ellenére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zzátartozott az életéhez; a múltjához és a jövőjé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gyanúgy köze van Allegrához, mint ahogy Alleg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k is köze van Matthez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mutatta az apját Mrs. Hamiltonnak, de miután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lkész elmondta, amit el kellett mondania, és a vend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k ismét csevegni kezdtek, Charles visszaoldalgott 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rához és az anyjához, akik a kertről beszélgett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zervusz, Blaire. - Ha fiatalabb, elpirult volna. Í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k mereven bámulta volt feleségét, aki szinte semmi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áltozott. Stantonnak úgy tűnt, egy kéz visszafo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atta az órát. Keserédes emlékek rohanták meg. Az j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 eszébe, amikor Paddy és Allegra még kisgyerek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ak. - Nagyon jól nézel ki - mondta halk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 - felelte Blaire, mert nem jutott eszébe m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más szemébe néztek Ugyanazok az emlékek, ugy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a fájdalom, ugyanazok a csúffá tett remények köt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ék össze őket; és volt valamikor régen egy idő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ütt nevettek és örültek. Ma már alig emlékeztek 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. Csak a tragédiák maradtak: amikor Paddy megha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kor a feleség elment, és magával vitte a kis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ton azért jött, hogy egy utolsó emlékkel egészíts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 az albumo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edves tőled, hogy eljöttél - mondta Blaire.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ment, hogy üdvözölje Tony Jacobsont és Jeff rend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őjét. Megállapította, hogy Nancy Towers rászáll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ccsére, és Scottnak nincs kifogása ellene. Nancy már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bbet ivott egy kicsit a kelleténél, és a keze mindegy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tévedt Scott combjára. A fiú összenézett a nőv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ével; Allegra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hasonlít rád - mondta Charles a régi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ének, miközben Allegrát figyelte, ahogy kacagva c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ázik fel-alá a teremben, és a haja pontosan úgy lobog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Blaire-é szokott. Milyen szép, sudár és fiat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ször megdöbbentem... azt hittem, téged látlak...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beszélgettük magunkat délután a szállodáb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sélte - mondta Blaire. Szerette volna kinyújta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kezét, hogy megvigasztalja ezt az embert, elmo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ssa neki, mennyire megbánta azokat az éveket. - Jó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gy, Charles? - kérdezte, és megpróbált nem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i az ifjúságra, amikor Charlie-nak szólitot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z én életem nagyon csendes - mondta a férfi, d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tszott rajta, hogy elfogadja ilyennek az életet. - Szép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aládod van - mondta, körülhordozva a tekintet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nnyű volt felismerni Blaire gyerekeit, mert mind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jukra hasonlitottak. Simont is rokonszenvesnek 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lta rövid beszélgetésük során. Talán épp ez az él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ltó Blaire-hez, mert azt a szenvedést, amelye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mért rá, semmi esetre sem érdemelte meg. Ak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tehetett róla. Remélhetőleg az asszony is tu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. Bárcsak elmondhatná neki azt, amit Allegrán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ndott délut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Örülök, hogy itt vagy, Charles - szólt Blaire. 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nak könnybe lábadt a szeme. Megérintette volt f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e kezét, majd elhúzódott tőle. Nem bírt a közelé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adni, túlságosan fájt. Inkább Mary Hamiltonna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egyedett szóba. Kiderítették, hogy nemcsak több k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ös barátjuk van Bostonban, de Stanton ismerte Mar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milton apját is: professzora volt az orvosi egyet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. Még akkor is elmerülten beszélgette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a vacsorához tessékelte ők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ámos pohárköszöntő hangzott el. Jeffnek és Al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nak végre volt alkalma, hogy egymás mellett ülve 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tgélhessenek és diskurálhassanak a barátaikkal. H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p este a Bel Air szállodában alszanak, holnap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 indulnak Európába. Hihetetlen, hogy ez a pill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t is elérkezett, legalábbis majdnem. Még húsz óra v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sztotta el őket az esküv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 felköszöntötte a fiatalokat, Jeff poharat emel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menyasszonyára, Blaire elmondta, milyen büszk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yerekeire. Allegra többször is elkapta Charles Stan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illantását. Apja láthatólag nagyon jól érezte magá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ry Hamilton társaságában, és Jeff anyja még so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em viselkedett ilyen felszabadultan. Charles Stant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rs. Hamilton összebarátkoztak, mire véget ért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te. Amikor Allegra utoljára látta őket, Charles épp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isszakísérte Maryt a Bel Airb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Úgy veszem észre, a régi apám rástartolt az anyá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- mondta nevetve Jeffnek, mielőtt vőlegénye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 volna Malibuba. - Hiányozni fogsz ma éjszaka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csoda ósdi, buta hagyomány, hogy a vőlegény és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yasszony nem találkozhat az esküvőig. Val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persze szó sem lehetett róla, hogy a fiatalok együtt é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ssenek az esküvő előtt. Csak a nászúton lehete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lni a házasságot. Az egy más világ volt, de mi értelm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mondásnak most?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ellesleg, hogy sikerült a találkozás? - érdeklődö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ff óvatosan. A vacsoránál nem volt alkalma feltenni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érd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ész jól - felelte Allegra halvány mosollyal.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tudtam egyet-mást, amire szükségem volt. Apá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ulajdonképpen szomorú ember. Nagyon magányo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he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alán jobb neki így. Nem tudom elképzelni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nyád mellett. Annyira különböznek, mint a nappal a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jszakátó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e, hogy így van? Hála legyen az Istennek Sim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döntöttétek már, ki vezet az oltárhoz? - kérd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 mosolyogva Jeff, akinek nagyon nem volt meh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j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Simon azt mondta, ne aggódjak, majd ő elinté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ent. Hála istennek! - fújt megkönnyebbülte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békült az apjával, első alkalommal több mint hús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v után, de még mindig Simonnal akart az oltárhoz v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ul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Bistro előtt ki-ki beült a kocsijába. Sam már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órája távozott Jimmyvel, hogy megszoptathassa a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iút, mert a melle olyan keményre dagadt, mint a kugl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lyó. Allegra többször elmondta Jeffnek, hová tet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szútra becsomagolt bőröndöket. Attól félt, hogy vő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énye megfeledkezik rólu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hogy elfelejtsd a bőröndjeimet! - kiabált ki a k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ja ablaká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igyekszem! - kiabált vissza Jeff, miközben 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orolt Alan és Carmen után, akik ugyancsak Malibu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rtottak. Mostanában ott töltötték a legtöbb idő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 alatt visszaért a Bel Air-i házba. Simon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különböző részletekkel bajlódtak. A vendéghá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an égett a villany. Allegra borzasztóan szerette voln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látogatni Samékat, de nem akart rájuk törni. Scot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t is szerette volna látni, de öccse eltűnt vacsor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vel, és Allegrának volt egy olyan érzése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ggelig nem is kerül el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Okosabb lenne, ha aludnál egy kicsit - figyelm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e Blaire a nyughatatlanul fel-alá ténfergő l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m vagyok fáradt - mondta Allegra egy kisgy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k hangján. Anyja elmosolyod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ajd az leszel hol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már tényleg nem maradt tennivalója. Felm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régi szobájába, levetkőzött és lefeküdt. Felhívta Jeff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épp akkor ért haza; megbeszélték, milyen kel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s volt az este, milyen mulatságosan viselkedett né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ány régi barát, és hogy mennyire izgulnak az esk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szeretlek! - szólt Jeff komolyan. Élete l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bb idejét él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Én is szeretlek - felelte Allegra. Miután elbúcsú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, még órákig feküdt álmatlanul. Jeffre gondolt, és 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hogy milyen szerencsés lány ő. Pontosan olyan férf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 talált, amilyet akart. Illetve, ami ennél is fontosabb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milyenre szüksége volt. Ráadásul Simonra emlék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. Pont, ahogy megálmodt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zen az éjszakán nyugodtan, álomtalanul alud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dbe jött mindennel. A munkával, az élettel, a múl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l, a jövővel és az apjáva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23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mbaton, szeptember ötödikén tündöklő napsüté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 ébredt Los Angeles. Nem volt köd, nem volt szmo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nyhe szellő fújdogált, ragyogó kék volt az ég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élután öt órakor is fényesen sütött a nap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a szobájában állt. A ruhát mintha ráöntött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na, a kalap csodálatos volt, a fátyol felhőként 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olygott mögötte. Olyan volt, mint egy tündérkir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, laza kontyba fésült hajával, elöl térdig érő, hátu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úra hagyott csipkeszoknyájában. Anyja átad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i az illatos virágcsokrot, amelyet David Jones ter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t Alleg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istenem, Allegra... - rebegte Blaire. Könny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öktek a szemébe. Még sohasem látott a lányához fo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tóan gyönyörű menyasszonyt. Egyszerűen királ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ői volt az esküvői ruhában, amelyet Gianfranco Ferr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rvezett a Diornak. Mikor Simon meglátta, ahogy jö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felé a lépcsőn, az ő szeméből is megeredtek a köny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e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Ó, életem! -mondta. Se Blaire, se az ő számára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kétséges egyetlen pillanatig sem, hogy Allegra az ő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ányuk. És ha összenéztek, egymás szemében láthatták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ezt sohasem fogják elfelejten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Odakint halkan szólt a zene, a vendégek őket vártá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lilah úgy csattogott fel-alá a nappaliban, mint e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ibéit összeterelő strucc. A koszorúslányok már fels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koztak. Simon elébe ment Allegrának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llie, tegnap beszéltem Charlesszal. Támadt egy ö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tem... Nem, ne gurulj méregbe! - mondta, mert látta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gy lánya kezd ideges lenni. - Ez csak egyfajta kom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omisszum. - Valamit súgott Allegra fülébe; a lány töp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engett egy pillanatig, majd elmosolyodott és bólintot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inte ugyanabban a pillanatban megjelent Charl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tanton, aki nagyon előkelőnek, bár kissé merev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szett zsakettjában és csíkos nadrágjában. Simon v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t ízről ízre olyan volt, akár egy filinsztá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hát, hölgyeim, csak csendben! - mondta Delil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úgy tett, mintha tapsolna. Allegra hirtelen fölvih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tt. Mekkora szamárság az egész! Hónapokig izza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ezért a cirkuszért, a nevetséges részleteivel. - Csen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en és lassan!... csendben és lassan! - suttogta Delilah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mutatta az ünnepélyes lépés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ncy vezette a sort, aki feledhetetlen éjszakát tö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ött a Bel Airben Scottal. Őt követte Jess, aki roppa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lőkelően festett a bézs csipkeruhában, bézs organz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lappal. Rákacsintott Allegrára, mielőtt kilépett v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 a kertbe, és a menyasszony vásottan nevetett. Még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íz perc, és felesége lesz Jeffnek... holtomiglan, holt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la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armen volt a következő. Szándékosan állitottá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armadiknak, nehogy ő legyen a figyelem középpon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a, de még így is őt bámulta mindenki, hiába vasta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meg a dereka. Lélegzetelállítóan festett, álmélkod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uttogás kísérte, ahogy a székek közötti folyosón leb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ett a felvirágozott oltár felé. Sam volt az utolsó,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n, tisztán, sudár szépségében. Egészen olyan vol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az anyja és a nővére. Jimmy a kísérők között vár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z oltárná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hosszabb szünet támadt: mindenki a menya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onyt leste. Végre megjelent, és pontosan olyan gyö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örű volt, amilyennek várták. Az apja karján közel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ett kimért léptekkel, fátyla alatt lesütött szemekke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rezte, hogy Charles remeg mellette. Pontosan a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lelő pillanatban lépett be a lánya életébe, akkor, a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or nem ő fogja otthagyni a gyermekét, hanem Alleg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sz búcsút tőle, hogy mindketten szabadon mehess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k tovább útjuko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élúton az oltár felé Charles Stanton megállt, és 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ány mosollyal nézett a lányára. Az ajkához emelt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kezét, és megcsókolta, így adván áldást a gye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kér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Isten áldjon meg, kislányom... nagyon szeretlek 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úgta. Allegra döbbenten bámult rá. Kimondta! Sta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n félreállt, átadta a helyét Simonnak, aki a karjáb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űzte Allegra kezét, és vezette tovább az oltár felé, mi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hogy vezette az életen át. Így vezették majdnem ha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c évig: a kezdet kezdetén Charles Stanton, azót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imon, aki most lenézett első gyermekére, akit Blai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ől kapott mint szeretetre kiéhezett, megrémített ki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ány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Ugy szeretlek - mondta a könnyein át. Allegra láb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ujjhegyre állt és megcsókolta, majd elengedte őt is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t mindenkit, akit szeretett, mert várt rá a feleség új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pe Jeff oldalán. Simon elment és leült Blaire mellé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legra pedig szerelemtől túláradó pillantással néz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endő férjére. Nagyon messziről indult, hogy el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zen ehhez a férfihoz. És mostantól együtt menne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vább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Gyönyörű vagy! - súgta Jeff. A lány megszorítot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ez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Annyira szeretlek! - súgta vissza Allegra, aki r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nyteli büszke ifjúságában állt mellette. Sírt mind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i, aki szerette, és sok boldogságot kívánt neki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retetet és hűséget fogadtak egymásnak, majd Jeff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osszasan megcsókolta feleségét, a vendégsereg élje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ése közepett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lelkész férjjé és feleséggé nyilvánította őket, ők p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ig kézen fogva végigsiettek a széksorok közötti f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yosón, miközben a vendégek rózsaszirmokat zúdíto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ak rájuk. Boldog nap volt ez, boldog idő: egy élet ko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ája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vendégek esküdöztek, hogy még sose láttak ily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ép menyasszonyt. Az új házasok fogadták a jó kívá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ágokat, amelynek végeztével Peter Duchin zenekar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kezdett a "Bűvölet"-re, Jeff és Allegra pedig lass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örbekeringőzte a táncteret. Mindenki elragadtatott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ámulta őket, mert olyan gyönyörű pár voltak, ho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is volt hozzájuk fogható. Azután Allegra köteles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égtudóan táncolt Charlesszal, aki alig bírt a megh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ottságával, és végül Simonnal, aki könnyű kézzel i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yította, és egyfolytában nevettette azzal, hogy kifigu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z esküvővel járó badarságokat. Az apj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lan következett, aztán az öccse, majd újdonsült sóg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a, aztán Tony, Art és a barátaik, végül ismét Jeff. Óráko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át táncolt. A tánc után jött a vacsora, a vacsora utá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gint tánc. Allegra megköszönte a szüleinek a fénye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sküvőt, és elismerte, hogy nekik volt igazuk, amikor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is kétszázötven vendéget hívtak: így volt tökélete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ég mintha Mary Hamilton is jól érezte volna magá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harles Stanton egész este nem mozdult el mellől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ül Allegra elment, hogy átöltözzön fehér sely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entino-kosztümjébe. Simon Blaire-rel táncolt, élve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e az esküvő utolsó perceit. Jimmy és Sam a közelbe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árták. Blaire-nek, ahogy rájuk pillantott, összefacsaro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ott a szíve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gyáltalán felfogod, hogy ez a szegényke másfél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ónap alatt tett szert kisbabára és férjre, viszont nem i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 esküvője? Tennünk kellene valamit az ügyben; m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helyt elkészül a konyha - töprengett. Hirtelen olya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szerünek látott mindent. Ám Simon nevetve rázta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jé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Ne merészeld! Inkább kiállítok nekik egy csekke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elküldöm őket nászútra. Ne merészelj tervezgetn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egy újabb esküvőt! - mondta határozottan. Rátekintet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gkisebb gyermekére, aki olyan boldogan simult a fér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e karjaiba - milyen ártatlan és bizakodó még mindig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ajd visszanézett a feleségére. - Hacsak Sam nem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karja. Őt kellene megkérdezned. - Igazán nem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 megfosztani épp a kicsit egy esküvőtől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Karácsonyra rendezhetnénk nekik valamit... vag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övő tavasszal... - Blaire máris tervezgetett: egy kará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csonyi parti Samnek ... a fogadalmak megújítása... apr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fák a kertben... sátor... egy Peterékénél fiata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abb banda, olyasmi, amilyet a srácok szeretnek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lég! - nevetett Simon. - Ne házasodjunk össze m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is másodszor? Az lenne csak a vicces. - És talán rendjén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aló is, az ő esetükben, hiszen Matthew születése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újította a házasságukat. - Szeretlek, te szamár Legalább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t percig ne tervezgess Samnek esküvőt, mert szeret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m közölni veled, hogy oltári klassz vagy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Te is. Ez zseniális ötlet volt, hogy Charles kezdte v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zetni Allegrát. Így legalább mindenki kapott egy esélyt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és bizonyos értelemben jelképes is volt..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z a munkával jár, ha az ember negyven évig do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ozik színészekkel... kompromisszum és kreativitás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indig bejön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Erre majd emlékezni fogok, ha jövő héten elkezd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jük a közös munkát - ugratta Blaire, miközben a "New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York, New York" dallamára táncoltak. Most megjelen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fehér Valentino-kosztümjében Allegra. Felment a zen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i emelvényre, hátat fordított a vendégeknek, és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agy lendülettel hátradobta a csokrát, amely átszelte 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evegőt, és egyenesen Jess karjaiban landolt. Jess meg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rázta a fejét, és úgy dobta el a bokrétát, akár egy kézi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gránátot. Másodjára Samantha kapta el. A nővérek ösz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szenevettek. Allegra búcsúpuszit adott Samnek, és a fü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ébe súgta, hogy az anyjuk esküvőt akar tartani neki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karácsonykor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Jaj, ne - nyüszített Sam, mint gyerek a spenótra -,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em bírom... Jimmy meg is ölne... de én is beleha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nék... -Komolyan mondta. Allegra esküvője gyönyörű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olt, de Sam véleménye szerint túl sok zűrrel jár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- Mondd meg mamának! - biztatta Allegra. Intege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ett, aztán beültek férjével az autóba, és elhúztak a szá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loda felé. Megvolt a tökéletes esküvő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Blaire és Simon még néztek utánuk egy darabig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A fiatalok hálás csókkal búcsúztak tőlük, mielőtt elin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dultak volna háromhetes európai útjukra. És mikor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mentek, Jimmy táncra perdült a feleségével, Scott el-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tűnt a szobájában Nancyvel, Simon pedig magához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ölelte Blaire-t, és megcsókolta.</w:t>
      </w:r>
    </w:p>
    <w:p>
      <w:pPr>
        <w:pStyle w:val="Normal"/>
        <w:widowControl w:val="false"/>
        <w:autoSpaceDE w:val="false"/>
        <w:rPr>
          <w:rFonts w:ascii="Book Antiqua" w:hAnsi="Book Antiqua"/>
          <w:color w:val="000000"/>
          <w:sz w:val="28"/>
          <w:szCs w:val="28"/>
          <w:lang w:val="en-US"/>
        </w:rPr>
      </w:pPr>
      <w:r>
        <w:rPr>
          <w:rFonts w:eastAsia="Book Antiqua" w:cs="Book Antiqua" w:ascii="Book Antiqua" w:hAnsi="Book Antiqua"/>
          <w:color w:val="000000"/>
          <w:sz w:val="28"/>
          <w:szCs w:val="28"/>
          <w:lang w:val="en-US"/>
        </w:rPr>
        <w:t xml:space="preserve">                              </w:t>
      </w: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  <w:t>Vége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sz w:val="28"/>
          <w:szCs w:val="28"/>
          <w:lang w:val="en-US"/>
        </w:rPr>
      </w:pPr>
      <w:r>
        <w:rPr>
          <w:rFonts w:eastAsia="Batang;바탕" w:cs="Batang;바탕" w:ascii="Book Antiqua" w:hAnsi="Book Antiqua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rjeszti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AP ICS Könyvkiadó és Kereskedő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vezető: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Kiss Ernő és Rózsa Csaba ügyvezető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ARICS Kereskedőháza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Budapest ^ Debrecen ^ Miskolc ^ Nyíregyház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lefon: (06 1) 359-0422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ax: (06 1) 340-3121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obil: (30) 229-5990/11 mellék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LAP ICS Nagykönyv-vevőszolgála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1134 Budapest, Váci út 45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(bejárat az Apály u. 3. felől)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lefon: 06 1 340-3916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ax: 06 1 340-3917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ISBN 963 203 023 0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Maecenas Könyvkiadó, Budapest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kiadó: a Maecenas Könyvkiadó igazgatója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ipográfia és műszaki szerkesztés: Szakálos Mihály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Szedte és tördelte az Aline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Nyomta és kötötte a debreceni Kinizsi Nyomda Kft.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Felelős vezetö: Bördős János ügyvezető igazgató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atang;바탕"/>
          <w:color w:val="000000"/>
          <w:lang w:val="en-US"/>
        </w:rPr>
      </w:pPr>
      <w:r>
        <w:rPr>
          <w:rFonts w:eastAsia="Batang;바탕" w:cs="Batang;바탕" w:ascii="Book Antiqua" w:hAnsi="Book Antiqua"/>
          <w:color w:val="000000"/>
          <w:lang w:val="en-US"/>
        </w:rPr>
        <w:t>Terjedelem: 23,25 (A/5) ív</w:t>
      </w:r>
    </w:p>
    <w:p>
      <w:pPr>
        <w:pStyle w:val="Normal"/>
        <w:widowControl w:val="false"/>
        <w:autoSpaceDE w:val="false"/>
        <w:rPr>
          <w:rFonts w:ascii="Book Antiqua" w:hAnsi="Book Antiqua" w:eastAsia="Batang;바탕" w:cs="Book Antiqua"/>
          <w:color w:val="000000"/>
          <w:sz w:val="28"/>
          <w:szCs w:val="28"/>
          <w:lang w:val="en-US"/>
        </w:rPr>
      </w:pPr>
      <w:r>
        <w:rPr>
          <w:rFonts w:eastAsia="Batang;바탕" w:cs="Book Antiqua" w:ascii="Book Antiqua" w:hAnsi="Book Antiqua"/>
          <w:color w:val="000000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8391" w:h="11906"/>
      <w:pgMar w:left="567" w:right="567" w:gutter="0" w:header="709" w:top="765" w:footer="43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20:11:00Z</dcterms:created>
  <dc:creator>AAABBBCCC000</dc:creator>
  <dc:description/>
  <dc:language>en-US</dc:language>
  <cp:lastModifiedBy>AAABBBCCC000</cp:lastModifiedBy>
  <dcterms:modified xsi:type="dcterms:W3CDTF">2007-05-06T09:08:00Z</dcterms:modified>
  <cp:revision>3</cp:revision>
  <dc:subject/>
  <dc:title>Danielle Steel</dc:title>
</cp:coreProperties>
</file>